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Cre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-01-01</w:t>
        <w:tab/>
        <w:t>Comienza la Creació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6-01-01</w:t>
        <w:tab/>
        <w:t>Son creados Adan y Ev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-01-01</w:t>
        <w:tab/>
        <w:t>Es creado el Sábado; es santificado y bendecid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0</w:t>
        <w:tab/>
        <w:tab/>
        <w:t>Nace Se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5</w:t>
        <w:tab/>
        <w:tab/>
        <w:t>Nace En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5</w:t>
        <w:tab/>
        <w:tab/>
        <w:t>Nace Cain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95</w:t>
        <w:tab/>
        <w:tab/>
        <w:t>Nace Maalalee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0</w:t>
        <w:tab/>
        <w:tab/>
        <w:t>Nace Jered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22</w:t>
        <w:tab/>
        <w:tab/>
        <w:t>Nace Eno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87</w:t>
        <w:tab/>
        <w:tab/>
        <w:t>Nace Matusalé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74</w:t>
        <w:tab/>
        <w:tab/>
        <w:t>Nace Lame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30</w:t>
        <w:tab/>
        <w:tab/>
        <w:t>Muere Ad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87</w:t>
        <w:tab/>
        <w:tab/>
        <w:t>Muere Eno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56</w:t>
        <w:tab/>
        <w:tab/>
        <w:t>Nace Noé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40</w:t>
        <w:tab/>
        <w:tab/>
        <w:t>Muere En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47</w:t>
        <w:tab/>
        <w:tab/>
        <w:t>Muere Se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35</w:t>
        <w:tab/>
        <w:tab/>
        <w:t>Muere Cain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90</w:t>
        <w:tab/>
        <w:tab/>
        <w:t>Muere Maalalee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22</w:t>
        <w:tab/>
        <w:tab/>
        <w:t>Muere Jered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56</w:t>
        <w:tab/>
        <w:tab/>
        <w:t>Nacen Sem, Cam y Jafe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51</w:t>
        <w:tab/>
        <w:tab/>
        <w:t>Muere Lame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-02-1656</w:t>
        <w:tab/>
        <w:t>Muere Matusalén; nace Arfajad y comienza el Diluvio (150 dias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-07-1656</w:t>
        <w:tab/>
        <w:t>El Arca toca tierra en el Monte Arara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-10-1656</w:t>
        <w:tab/>
        <w:t>Aparecen las cumbres de las primeras montaña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1-01-1657</w:t>
        <w:tab/>
        <w:t>Se secan las agua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-01-1657</w:t>
        <w:tab/>
        <w:t>La tierra estaba seca; Noé sale del Arca por orden de Dio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91</w:t>
        <w:tab/>
        <w:tab/>
        <w:t>Nace Salá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21</w:t>
        <w:tab/>
        <w:tab/>
        <w:t>Nace Héb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55</w:t>
        <w:tab/>
        <w:tab/>
        <w:t>Nace Pelegu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85</w:t>
        <w:tab/>
        <w:tab/>
        <w:t>Nace Reú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17</w:t>
        <w:tab/>
        <w:tab/>
        <w:t>Nace Serugu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47</w:t>
        <w:tab/>
        <w:tab/>
        <w:t>Nace Na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76</w:t>
        <w:tab/>
        <w:tab/>
        <w:t>Nace Terá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46</w:t>
        <w:tab/>
        <w:tab/>
        <w:t>Nacen Abraham, Naor y Hará (este genera a Lob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55</w:t>
        <w:tab/>
        <w:tab/>
        <w:t>Nace Sar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4</w:t>
        <w:tab/>
        <w:tab/>
        <w:t>Muere Pelegu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5</w:t>
        <w:tab/>
        <w:tab/>
        <w:t>Muere Na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6</w:t>
        <w:tab/>
        <w:tab/>
        <w:t>Muere Noé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21</w:t>
        <w:tab/>
        <w:tab/>
        <w:t>Abraham sale de Hará para la tierra prometida (Canaán) junto con Lob; andan ± un añ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24</w:t>
        <w:tab/>
        <w:tab/>
        <w:t>Muere Reú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32</w:t>
        <w:tab/>
        <w:tab/>
        <w:t>Nace Ismael, hijo de Abraham y Haga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46</w:t>
        <w:tab/>
        <w:tab/>
        <w:t>Nace Isaac, hijo de Abraham y Sar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47</w:t>
        <w:tab/>
        <w:tab/>
        <w:t>Muere Serugu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81</w:t>
        <w:tab/>
        <w:tab/>
        <w:t>Muere Terá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82</w:t>
        <w:tab/>
        <w:tab/>
        <w:t>Muere Sar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86</w:t>
        <w:tab/>
        <w:tab/>
        <w:t>Isaac se casa con Rebec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94</w:t>
        <w:tab/>
        <w:tab/>
        <w:t>Muere Arfajad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06</w:t>
        <w:tab/>
        <w:tab/>
        <w:t>Nacen Esaú y Jaco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21</w:t>
        <w:tab/>
        <w:tab/>
        <w:t>Muere Abraham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24</w:t>
        <w:tab/>
        <w:tab/>
        <w:t>Muere Salá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46</w:t>
        <w:tab/>
        <w:tab/>
        <w:t>Esaú se casa con Judit y con Basemat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51</w:t>
        <w:tab/>
        <w:tab/>
        <w:t>Muere Héb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56</w:t>
        <w:tab/>
        <w:tab/>
        <w:t>Muere Sem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69</w:t>
        <w:tab/>
        <w:tab/>
        <w:t>Muere Ismae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26</w:t>
        <w:tab/>
        <w:tab/>
        <w:t>Muere Isaa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53</w:t>
        <w:tab/>
        <w:tab/>
        <w:t>Muere Jacob (Israel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oce Generacion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Adan</w:t>
      </w:r>
      <w:r>
        <w:rPr>
          <w:rFonts w:eastAsia="Arial" w:cs="Arial" w:ascii="Arial" w:hAnsi="Arial"/>
        </w:rPr>
        <w:t xml:space="preserve">   (Hombre creado de tierra)</w:t>
        <w:tab/>
        <w:t>(Adama = Tierra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(Eva      = Vida)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Cain</w:t>
      </w:r>
      <w:r>
        <w:rPr>
          <w:rFonts w:eastAsia="Arial" w:cs="Arial" w:ascii="Arial" w:hAnsi="Arial"/>
        </w:rPr>
        <w:t xml:space="preserve">   (El Señor me dió un hijo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Abel</w:t>
      </w:r>
      <w:r>
        <w:rPr>
          <w:rFonts w:eastAsia="Arial" w:cs="Arial" w:ascii="Arial" w:hAnsi="Arial"/>
        </w:rPr>
        <w:t xml:space="preserve">   (Soplo; Transitorio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Set</w:t>
      </w:r>
      <w:r>
        <w:rPr>
          <w:rFonts w:eastAsia="Arial" w:cs="Arial" w:ascii="Arial" w:hAnsi="Arial"/>
        </w:rPr>
        <w:t xml:space="preserve">   (Designado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Enos</w:t>
      </w:r>
      <w:r>
        <w:rPr>
          <w:rFonts w:eastAsia="Arial" w:cs="Arial" w:ascii="Arial" w:hAnsi="Arial"/>
        </w:rPr>
        <w:t xml:space="preserve">   (Infeliz; Mortal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Cainan</w:t>
      </w:r>
      <w:r>
        <w:rPr>
          <w:rFonts w:eastAsia="Arial" w:cs="Arial" w:ascii="Arial" w:hAnsi="Arial"/>
        </w:rPr>
        <w:t xml:space="preserve">   (Lamentando; Poseedor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Maalaleel</w:t>
      </w:r>
      <w:r>
        <w:rPr>
          <w:rFonts w:eastAsia="Arial" w:cs="Arial" w:ascii="Arial" w:hAnsi="Arial"/>
        </w:rPr>
        <w:t xml:space="preserve">   (Dios de Gloria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Jerede</w:t>
      </w:r>
      <w:r>
        <w:rPr>
          <w:rFonts w:eastAsia="Arial" w:cs="Arial" w:ascii="Arial" w:hAnsi="Arial"/>
        </w:rPr>
        <w:t xml:space="preserve">   (Descenderá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Enoc</w:t>
      </w:r>
      <w:r>
        <w:rPr>
          <w:rFonts w:eastAsia="Arial" w:cs="Arial" w:ascii="Arial" w:hAnsi="Arial"/>
        </w:rPr>
        <w:t xml:space="preserve">   (Enseñando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Matusalén</w:t>
      </w:r>
      <w:r>
        <w:rPr>
          <w:rFonts w:eastAsia="Arial" w:cs="Arial" w:ascii="Arial" w:hAnsi="Arial"/>
        </w:rPr>
        <w:t xml:space="preserve">   (Muerte que trae Paz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Lamec</w:t>
      </w:r>
      <w:r>
        <w:rPr>
          <w:rFonts w:eastAsia="Arial" w:cs="Arial" w:ascii="Arial" w:hAnsi="Arial"/>
        </w:rPr>
        <w:t xml:space="preserve">   (Cansado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sz w:val="24"/>
          <w:szCs w:val="24"/>
        </w:rPr>
        <w:t>Noé</w:t>
      </w:r>
      <w:r>
        <w:rPr>
          <w:rFonts w:eastAsia="Arial" w:cs="Arial" w:ascii="Arial" w:hAnsi="Arial"/>
        </w:rPr>
        <w:t xml:space="preserve">   (Descanso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 hombre de la tierra, el Señor le dió un hijo y un soplo; el designado comenzó a sentirse infeliz lamentando al Dios de Gloria, que un dia descendería enseñando que la muerte trae paz al cansado y que existe un descanso eterno en Jesús Crist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Erwin Eulner Mieville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ono: 741-2010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glesia Adventista del Séptimo Día de Pajaritos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22:00Z</dcterms:created>
  <dc:creator>Sergio C�rdenas</dc:creator>
  <dc:description/>
  <dc:language>en-US</dc:language>
  <cp:lastModifiedBy>Norberto Deocares Ulloa</cp:lastModifiedBy>
  <cp:lastPrinted>1997-02-28T18:28:00Z</cp:lastPrinted>
  <dcterms:modified xsi:type="dcterms:W3CDTF">1998-08-27T17:57:00Z</dcterms:modified>
  <cp:revision>5</cp:revision>
  <dc:subject/>
  <dc:title/>
</cp:coreProperties>
</file>