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TOMO 1 - Material Suplementario</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b/>
          <w:b/>
          <w:bCs/>
        </w:rPr>
      </w:pPr>
      <w:r>
        <w:rPr>
          <w:b/>
          <w:bCs/>
        </w:rPr>
        <w:t>GÉNESIS, ÉXODO, LEVÍTICO, NÚMEROS, DEUTERONOMIO</w:t>
      </w:r>
    </w:p>
    <w:p>
      <w:pPr>
        <w:pStyle w:val="Normal"/>
        <w:spacing w:lineRule="atLeast" w:line="240"/>
        <w:rPr>
          <w:b/>
          <w:b/>
          <w:bCs/>
        </w:rPr>
      </w:pPr>
      <w:r>
        <w:rPr>
          <w:b/>
          <w:bCs/>
        </w:rPr>
      </w:r>
    </w:p>
    <w:p>
      <w:pPr>
        <w:pStyle w:val="Normal"/>
        <w:spacing w:lineRule="atLeast" w:line="240"/>
        <w:rPr>
          <w:b/>
          <w:b/>
          <w:bCs/>
        </w:rPr>
      </w:pPr>
      <w:r>
        <w:rPr>
          <w:b/>
          <w:bCs/>
        </w:rPr>
        <w:t>GÉNESIS, CAPÍTULO 1</w:t>
      </w:r>
    </w:p>
    <w:p>
      <w:pPr>
        <w:pStyle w:val="Normal"/>
        <w:spacing w:lineRule="atLeast" w:line="240"/>
        <w:rPr/>
      </w:pPr>
      <w:r>
        <w:rPr/>
        <w:t>1-3 (Sal. 33: 6, 9).</w:t>
      </w:r>
    </w:p>
    <w:p>
      <w:pPr>
        <w:pStyle w:val="Normal"/>
        <w:spacing w:lineRule="atLeast" w:line="240"/>
        <w:rPr/>
      </w:pPr>
      <w:r>
        <w:rPr/>
        <w:t>Un depósito de recursos.-</w:t>
      </w:r>
    </w:p>
    <w:p>
      <w:pPr>
        <w:pStyle w:val="Normal"/>
        <w:spacing w:lineRule="atLeast" w:line="240"/>
        <w:rPr/>
      </w:pPr>
      <w:r>
        <w:rPr/>
        <w:t>Dios habló, y sus palabras crearon sus obras en el mundo natural.  La creación de Dios no es sino un depósito de recursos dispuestos para que él los emplee instantáneamente a su voluntad (Carta 131, 1897).</w:t>
      </w:r>
    </w:p>
    <w:p>
      <w:pPr>
        <w:pStyle w:val="Normal"/>
        <w:spacing w:lineRule="atLeast" w:line="240"/>
        <w:rPr/>
      </w:pPr>
      <w:r>
        <w:rPr/>
        <w:t>26 (Efe. 3: 15).</w:t>
      </w:r>
    </w:p>
    <w:p>
      <w:pPr>
        <w:pStyle w:val="Normal"/>
        <w:spacing w:lineRule="atLeast" w:line="240"/>
        <w:rPr/>
      </w:pPr>
      <w:r>
        <w:rPr/>
        <w:t>Una familia más grande.-</w:t>
      </w:r>
    </w:p>
    <w:p>
      <w:pPr>
        <w:pStyle w:val="Normal"/>
        <w:spacing w:lineRule="atLeast" w:line="240"/>
        <w:rPr/>
      </w:pPr>
      <w:r>
        <w:rPr/>
        <w:t>Amor infinito; ¡cuán grande es! Dios hizo el mundo para agrandar el cielo.  Desea una familia más grande de seres inteligentes creados (MS 78 1901).</w:t>
      </w:r>
    </w:p>
    <w:p>
      <w:pPr>
        <w:pStyle w:val="Normal"/>
        <w:spacing w:lineRule="atLeast" w:line="240"/>
        <w:rPr/>
      </w:pPr>
      <w:r>
        <w:rPr/>
        <w:t>27.</w:t>
      </w:r>
    </w:p>
    <w:p>
      <w:pPr>
        <w:pStyle w:val="Normal"/>
        <w:spacing w:lineRule="atLeast" w:line="240"/>
        <w:rPr/>
      </w:pPr>
      <w:r>
        <w:rPr/>
        <w:t>El hombre, una clase nueva y distinta.-</w:t>
      </w:r>
    </w:p>
    <w:p>
      <w:pPr>
        <w:pStyle w:val="Normal"/>
        <w:spacing w:lineRule="atLeast" w:line="240"/>
        <w:rPr/>
      </w:pPr>
      <w:r>
        <w:rPr/>
        <w:t>Todo el cielo se interesó profunda y gozosamente en la creación del mundo y del hombre.  Los seres humanos constituían una clase nueva y distinta.  Fueron hechos "a imagen de Dios", y fue el propósito del Creador que ellos poblaran la tierra (RH 11-2-1902).</w:t>
      </w:r>
    </w:p>
    <w:p>
      <w:pPr>
        <w:pStyle w:val="Normal"/>
        <w:spacing w:lineRule="atLeast" w:line="240"/>
        <w:rPr/>
      </w:pPr>
      <w:r>
        <w:rPr/>
        <w:t>29 (Sal. 104: 14).</w:t>
      </w:r>
    </w:p>
    <w:p>
      <w:pPr>
        <w:pStyle w:val="Normal"/>
        <w:spacing w:lineRule="atLeast" w:line="240"/>
        <w:rPr/>
      </w:pPr>
      <w:r>
        <w:rPr/>
        <w:t>Fruto en nuestras manos.-</w:t>
      </w:r>
    </w:p>
    <w:p>
      <w:pPr>
        <w:pStyle w:val="Normal"/>
        <w:spacing w:lineRule="atLeast" w:line="240"/>
        <w:rPr/>
      </w:pPr>
      <w:r>
        <w:rPr/>
        <w:t>El Señor ha dado de su vida a los árboles y a las plantas de su creación.  Su palabra puede aumentar o disminuir el fruto de la tierra.  Si los hombres abrieran su entendimiento para discernir la relación entre la naturaleza y el Dios de la naturaleza, se oirían los fieles reconocimientos del poder del Creador.  Sin la vida de Dios, moriría la naturaleza.  Sus obras creadas dependen de él.  Confiere propiedades vivificantes a todo lo que produce la naturaleza.  Hemos de considerar los árboles cargados de fruto como el don de Dios, tanto como si él colocara el fruto en nuestras manos (MS 114, 1899).</w:t>
      </w:r>
    </w:p>
    <w:p>
      <w:pPr>
        <w:pStyle w:val="Normal"/>
        <w:spacing w:lineRule="atLeast" w:line="240"/>
        <w:rPr/>
      </w:pPr>
      <w:r>
        <w:rPr/>
      </w:r>
    </w:p>
    <w:p>
      <w:pPr>
        <w:pStyle w:val="Normal"/>
        <w:spacing w:lineRule="atLeast" w:line="240"/>
        <w:rPr>
          <w:b/>
          <w:b/>
          <w:bCs/>
        </w:rPr>
      </w:pPr>
      <w:r>
        <w:rPr>
          <w:b/>
          <w:bCs/>
        </w:rPr>
        <w:t>CAPÍTULO 2</w:t>
      </w:r>
    </w:p>
    <w:p>
      <w:pPr>
        <w:pStyle w:val="Normal"/>
        <w:spacing w:lineRule="atLeast" w:line="240"/>
        <w:rPr/>
      </w:pPr>
      <w:r>
        <w:rPr/>
        <w:t>2 (Exo. 20: 8-11).</w:t>
      </w:r>
    </w:p>
    <w:p>
      <w:pPr>
        <w:pStyle w:val="Normal"/>
        <w:spacing w:lineRule="atLeast" w:line="240"/>
        <w:rPr/>
      </w:pPr>
      <w:r>
        <w:rPr/>
        <w:t>Siete días literales.-</w:t>
      </w:r>
    </w:p>
    <w:p>
      <w:pPr>
        <w:pStyle w:val="Normal"/>
        <w:spacing w:lineRule="atLeast" w:line="240"/>
        <w:rPr/>
      </w:pPr>
      <w:r>
        <w:rPr/>
        <w:t>El ciclo semanal de siete días literales, seis para el trabajo y el séptimo para el descanso, que ha sido preservado y transmitido a través de la historia de la Biblia, se originó en la gran realidad de los siete días primeros (3SG 90).</w:t>
      </w:r>
    </w:p>
    <w:p>
      <w:pPr>
        <w:pStyle w:val="Normal"/>
        <w:spacing w:lineRule="atLeast" w:line="240"/>
        <w:rPr/>
      </w:pPr>
      <w:r>
        <w:rPr/>
        <w:t>7 (1 Cor. 3: 9; Hech. 17: 28).</w:t>
      </w:r>
    </w:p>
    <w:p>
      <w:pPr>
        <w:pStyle w:val="Normal"/>
        <w:spacing w:lineRule="atLeast" w:line="240"/>
        <w:rPr/>
      </w:pPr>
      <w:r>
        <w:rPr/>
        <w:t>El hombre bajo la supervisión de Dios.-</w:t>
      </w:r>
    </w:p>
    <w:p>
      <w:pPr>
        <w:pStyle w:val="Normal"/>
        <w:spacing w:lineRule="atLeast" w:line="240"/>
        <w:rPr/>
      </w:pPr>
      <w:r>
        <w:rPr/>
        <w:t>El organismo físico del hombre está bajo la supervisión de Dios; pero no es como un reloj que es puesto en marcha, y que sigue andando por su cuenta.  Late el corazón, una pulsación sigue a otra, una respiración se efectúa después de otra, pero todo el ser está bajo la supervisión de Dios.  "Vosotros sois labranza de Dios, edificio de Dios".  En Dios vivimos, y nos movemos, y somos.  Cada latido del corazón, cada respiración es la inspiración de Aquel que alentó en la nariz de Adán el hálito de vida, la inspiración del Dios omnipresente, el gran YO SOY (RH 8-11-1898). 14</w:t>
      </w:r>
    </w:p>
    <w:p>
      <w:pPr>
        <w:pStyle w:val="Normal"/>
        <w:spacing w:lineRule="atLeast" w:line="240"/>
        <w:rPr/>
      </w:pPr>
      <w:r>
        <w:rPr/>
        <w:t>(2 Ped. 1: 4).</w:t>
      </w:r>
    </w:p>
    <w:p>
      <w:pPr>
        <w:pStyle w:val="Normal"/>
        <w:spacing w:lineRule="atLeast" w:line="240"/>
        <w:rPr/>
      </w:pPr>
      <w:r>
        <w:rPr/>
        <w:t>Participantes de la naturaleza de Dios.-</w:t>
      </w:r>
    </w:p>
    <w:p>
      <w:pPr>
        <w:pStyle w:val="Normal"/>
        <w:spacing w:lineRule="atLeast" w:line="240"/>
        <w:rPr/>
      </w:pPr>
      <w:r>
        <w:rPr/>
        <w:t>El Señor creó al hombre del polvo de la tierra.  Hizo de Adán un participante de la vida y naturaleza de Dios.  Fue alentado en él el aliento del Todopoderoso, y se convirtió en un alma viviente.  Adán era perfecto en su forma: fuerte, bien parecido, puro, llevaba la imagen de su Hacedor (MS 102, 1903).</w:t>
      </w:r>
    </w:p>
    <w:p>
      <w:pPr>
        <w:pStyle w:val="Normal"/>
        <w:spacing w:lineRule="atLeast" w:line="240"/>
        <w:rPr/>
      </w:pPr>
      <w:r>
        <w:rPr/>
        <w:t>El poder físico preservado por largo tiempo.-</w:t>
      </w:r>
    </w:p>
    <w:p>
      <w:pPr>
        <w:pStyle w:val="Normal"/>
        <w:spacing w:lineRule="atLeast" w:line="240"/>
        <w:rPr/>
      </w:pPr>
      <w:r>
        <w:rPr/>
        <w:t>El hombre salió de las manos de su Creador perfecto en su organización y bello en su forma.  El hecho de que por seis mil años haya resistido el peso siempre creciente de enfermedades y crimen, es prueba concluyente del poder de resistencia con que al principio fue dotado (CTBH 7).</w:t>
      </w:r>
    </w:p>
    <w:p>
      <w:pPr>
        <w:pStyle w:val="Normal"/>
        <w:spacing w:lineRule="atLeast" w:line="240"/>
        <w:rPr/>
      </w:pPr>
      <w:r>
        <w:rPr/>
        <w:t>8.</w:t>
      </w:r>
    </w:p>
    <w:p>
      <w:pPr>
        <w:pStyle w:val="Normal"/>
        <w:spacing w:lineRule="atLeast" w:line="240"/>
        <w:rPr/>
      </w:pPr>
      <w:r>
        <w:rPr/>
        <w:t>Adán coronado rey en el Edén.-</w:t>
      </w:r>
    </w:p>
    <w:p>
      <w:pPr>
        <w:pStyle w:val="Normal"/>
        <w:spacing w:lineRule="atLeast" w:line="240"/>
        <w:rPr/>
      </w:pPr>
      <w:r>
        <w:rPr/>
        <w:t>Adán fue coronado rey en el Edén.  Se le dio dominio sobre toda cosa viviente que Dios había creado. El Señor bendijo a Adán y a Eva con una inteligencia que no dio a ninguna otra criatura. Hizo de Adán el legítimo soberano de todas las obras de las manos de Dios.  El hombre, hecho a la imagen divina, podía contemplar y apreciar en la naturaleza las obras gloriosas de Dios (RH 24-2-1874).</w:t>
      </w:r>
    </w:p>
    <w:p>
      <w:pPr>
        <w:pStyle w:val="Normal"/>
        <w:spacing w:lineRule="atLeast" w:line="240"/>
        <w:rPr/>
      </w:pPr>
      <w:r>
        <w:rPr/>
        <w:t>15.</w:t>
      </w:r>
    </w:p>
    <w:p>
      <w:pPr>
        <w:pStyle w:val="Normal"/>
        <w:spacing w:lineRule="atLeast" w:line="240"/>
        <w:rPr/>
      </w:pPr>
      <w:r>
        <w:rPr/>
        <w:t>El Edén, cielo en miniatura.-</w:t>
      </w:r>
    </w:p>
    <w:p>
      <w:pPr>
        <w:pStyle w:val="Normal"/>
        <w:spacing w:lineRule="atLeast" w:line="240"/>
        <w:rPr/>
      </w:pPr>
      <w:r>
        <w:rPr/>
        <w:t>Adán tenía temas como motivos de contemplación en las obras de Dios en el Edén, que era el cielo en miniatura.  Dios no creó al hombre meramente para que contemplara las gloriosas obras de Dios.  Por eso le dio manos para trabajar así como mente y corazón para meditar. Si la felicidad del hombre hubiese consistido en no hacer nada, el Creador no le hubiera asignado un trabajo a Adán.  El hombre había de encontrar felicidad tanto en el trabajó como en la meditación (RH 24-2-1874).</w:t>
      </w:r>
    </w:p>
    <w:p>
      <w:pPr>
        <w:pStyle w:val="Normal"/>
        <w:spacing w:lineRule="atLeast" w:line="240"/>
        <w:rPr/>
      </w:pPr>
      <w:r>
        <w:rPr/>
        <w:t>16, 17 (Gén. 1: 26; Isa. 43: 6, 7).</w:t>
      </w:r>
    </w:p>
    <w:p>
      <w:pPr>
        <w:pStyle w:val="Normal"/>
        <w:spacing w:lineRule="atLeast" w:line="240"/>
        <w:rPr/>
      </w:pPr>
      <w:r>
        <w:rPr/>
        <w:t>Para repoblar el cielo después de la prueba.-</w:t>
      </w:r>
    </w:p>
    <w:p>
      <w:pPr>
        <w:pStyle w:val="Normal"/>
        <w:spacing w:lineRule="atLeast" w:line="240"/>
        <w:rPr/>
      </w:pPr>
      <w:r>
        <w:rPr/>
        <w:t>Dios creó al hombre para la gloria divina, para que después de pasar por la prueba y la aflicción la familia humana pudiera llegar a ser una con la familia celestial.  El propósito de Dios era repoblar el cielo con la familia humana, si hubiera demostrado obediencia a cada palabra divina.  Adán había de ser probado para ver si iba a ser obediente, como los ángeles leales, o desobediente.  Si hubiese soportado la prueba, hubiera instruido a sus hijos tan solamente en un sendero de lealtad.  Su mente y sus pensamientos, habrían sido como la mente y los pensamientos de Dios.  Habría sido enseñado por Dios como su labranza y edificio.  Su carácter habría sido modelado de acuerdo con el carácter de Dios (Carta 91, 1900).</w:t>
      </w:r>
    </w:p>
    <w:p>
      <w:pPr>
        <w:pStyle w:val="Normal"/>
        <w:spacing w:lineRule="atLeast" w:line="240"/>
        <w:rPr/>
      </w:pPr>
      <w:r>
        <w:rPr/>
        <w:t>17 (Juan 8: 44; Gén. 3: 4).</w:t>
      </w:r>
    </w:p>
    <w:p>
      <w:pPr>
        <w:pStyle w:val="Normal"/>
        <w:spacing w:lineRule="atLeast" w:line="240"/>
        <w:rPr/>
      </w:pPr>
      <w:r>
        <w:rPr/>
        <w:t>Semillas de muerte: obras de Sataná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risto nunca plantó las semillas de muerte en el organismo.  Satanás plantó esas semillas cuando tentó a Adán para que comiera del árbol del conocimiento, lo que significó desobediencia a Dios (MS 65, 1899 [publicado en Ellen G. White and Her Critics, de F. D. Nichol]).</w:t>
      </w:r>
    </w:p>
    <w:p>
      <w:pPr>
        <w:pStyle w:val="Normal"/>
        <w:spacing w:lineRule="atLeast" w:line="240"/>
        <w:rPr/>
      </w:pPr>
      <w:r>
        <w:rPr/>
        <w:t>(Apoc. 13: 8).</w:t>
      </w:r>
    </w:p>
    <w:p>
      <w:pPr>
        <w:pStyle w:val="Normal"/>
        <w:spacing w:lineRule="atLeast" w:line="240"/>
        <w:rPr/>
      </w:pPr>
      <w:r>
        <w:rPr/>
        <w:t>No se puso en vigor inmediatamente la pena de muerte.-</w:t>
      </w:r>
    </w:p>
    <w:p>
      <w:pPr>
        <w:pStyle w:val="Normal"/>
        <w:spacing w:lineRule="atLeast" w:line="240"/>
        <w:rPr/>
      </w:pPr>
      <w:r>
        <w:rPr/>
        <w:t>Adán escuchó las palabras del tentador, y cayó en el pecado al rendirse a sus insinuaciones.  En su caso, ¿por qué no se puso en vigor la pena de muerte inmediatamente?  Porque se encontró una manera de rescatarlo.  El unigénito Hijo de Dios se ofreció como voluntario para tomar sobre sí mismo el pecado del hombre y para hacer la expiación de la raza caída.  No podría haber habido perdón para el pecado si no se hubiera hecho esta expiación.  Si Dios hubiera perdonado el pecado de Adán sin expiación, el pecado se habría inmortalizado y se habría perpetuado con una osadía que no habría tenido restricciones (RH 23-4-1901).</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1-6.</w:t>
      </w:r>
    </w:p>
    <w:p>
      <w:pPr>
        <w:pStyle w:val="Normal"/>
        <w:spacing w:lineRule="atLeast" w:line="240"/>
        <w:rPr/>
      </w:pPr>
      <w:r>
        <w:rPr/>
        <w:t>Una sucesión de caídas.-</w:t>
      </w:r>
    </w:p>
    <w:p>
      <w:pPr>
        <w:pStyle w:val="Normal"/>
        <w:spacing w:lineRule="atLeast" w:line="240"/>
        <w:rPr/>
      </w:pPr>
      <w:r>
        <w:rPr/>
        <w:t>Si la humanidad hubiese cesado de caer cuando Adán fue expulsado del Edén, física, mental y moralmente estaríamos ahora en una condición mucho más elevada.  Pero al paso que los seres humanos deploran la caída de Adán, que ha resultado en una calamidad tan indecible, desobedecen las órdenes expresas de Dios -como lo hizo Adán-, aunque tienen su ejemplo para ponerlos en guardia a fin de que no hagan como hizo él al violar la ley de Jehová.  Ojalá la humanidad hubiera dejado de caer en el pecado con Adán.  Pero ha habido una sucesión de caídas.  Los seres humanos no aceptan la advertencia del caso de Adán.  Condescienden con el apetito y la pasión en violación directa de la ley de Dios, y al mismo tiempo continúan lamentando la transgresión de Adán que introdujo el pecado en el mundo.</w:t>
      </w:r>
    </w:p>
    <w:p>
      <w:pPr>
        <w:pStyle w:val="Normal"/>
        <w:spacing w:lineRule="atLeast" w:line="240"/>
        <w:rPr/>
      </w:pPr>
      <w:r>
        <w:rPr/>
        <w:t>Desde los días de Adán hasta los nuestros, ha habido una sucesión de caídas en toda suerte de crímenes; y cada caída ha sido mayor que la anterior.  Dios no creó una raza 15 de seres tan desprovistos de salud, belleza y poder moral como la que ahora existe en el mundo.  Enfermedades de toda clase han estado aumentando terriblemente en la humanidad.  Esto no ha sido por providencia especial de Dios, sino directamente en contra de su voluntad.  Esto ha venido por el desprecio del hombre de los mismos medios que Dios ha ordenado para resguardarlo de los terribles males existentes (Id. 4-3-1875).</w:t>
      </w:r>
    </w:p>
    <w:p>
      <w:pPr>
        <w:pStyle w:val="Normal"/>
        <w:spacing w:lineRule="atLeast" w:line="240"/>
        <w:rPr/>
      </w:pPr>
      <w:r>
        <w:rPr/>
        <w:t>1.</w:t>
      </w:r>
    </w:p>
    <w:p>
      <w:pPr>
        <w:pStyle w:val="Normal"/>
        <w:spacing w:lineRule="atLeast" w:line="240"/>
        <w:rPr/>
      </w:pPr>
      <w:r>
        <w:rPr/>
        <w:t>Satanás usa instrumentos.-</w:t>
      </w:r>
    </w:p>
    <w:p>
      <w:pPr>
        <w:pStyle w:val="Normal"/>
        <w:spacing w:lineRule="atLeast" w:line="240"/>
        <w:rPr/>
      </w:pPr>
      <w:r>
        <w:rPr/>
        <w:t>En el Edén, Satanás usó la serpiente como su instrumento.  Hoy día usa a los miembros de la familia humana, esforzándose por medio de toda suerte de astucia y engaño para levantar barreras en el sendero de  la justicia calculado para que caminen por él los redimidos del Señor (Carta 91, 1900).</w:t>
      </w:r>
    </w:p>
    <w:p>
      <w:pPr>
        <w:pStyle w:val="Normal"/>
        <w:spacing w:lineRule="atLeast" w:line="240"/>
        <w:rPr/>
      </w:pPr>
      <w:r>
        <w:rPr/>
        <w:t>5.</w:t>
      </w:r>
    </w:p>
    <w:p>
      <w:pPr>
        <w:pStyle w:val="Normal"/>
        <w:spacing w:lineRule="atLeast" w:line="240"/>
        <w:rPr/>
      </w:pPr>
      <w:r>
        <w:rPr/>
        <w:t>No hay cambios en la propaganda de Satanás.-</w:t>
      </w:r>
    </w:p>
    <w:p>
      <w:pPr>
        <w:pStyle w:val="Normal"/>
        <w:spacing w:lineRule="atLeast" w:line="240"/>
        <w:rPr/>
      </w:pPr>
      <w:r>
        <w:rPr/>
        <w:t>Dios no consulta nuestras opiniones ni preferencias.  Conoce lo que no conocen los seres humanos: los resultados futuros de cada movimiento, y por lo tanto nuestros ojos debieran dirigirse a él y no a las ventajas mundanales presentadas por Satanás.  Satanás nos dice que si le prestamos atención, alcanzaremos grandes alturas de conocimiento.  Seréis como dioses, le dijo a Eva, si comiereis del árbol prohibido por Dios.  Fue muy leve la prueba dada a Adán y a Eva, pero no pudieron soportarla.  Desobedecieron a Dios, y esa transgresión abrió las compuertas de la calamidad sobre nuestro mundo (MS 50, 1893).</w:t>
      </w:r>
    </w:p>
    <w:p>
      <w:pPr>
        <w:pStyle w:val="Normal"/>
        <w:spacing w:lineRule="atLeast" w:line="240"/>
        <w:rPr/>
      </w:pPr>
      <w:r>
        <w:rPr/>
        <w:t>6.</w:t>
      </w:r>
    </w:p>
    <w:p>
      <w:pPr>
        <w:pStyle w:val="Normal"/>
        <w:spacing w:lineRule="atLeast" w:line="240"/>
        <w:rPr/>
      </w:pPr>
      <w:r>
        <w:rPr/>
        <w:t>Se les dio la prueba más suave.-</w:t>
      </w:r>
    </w:p>
    <w:p>
      <w:pPr>
        <w:pStyle w:val="Normal"/>
        <w:spacing w:lineRule="atLeast" w:line="240"/>
        <w:rPr/>
      </w:pPr>
      <w:r>
        <w:rPr/>
        <w:t>¡Con cuán intenso interés observó todo el universo el conflicto que había de decidir la posición de Adán y Eva! ¡Cuán atentamente escucharon los ángeles las palabras de Satanás, el originador del pecado, cuando colocó sus propias ideas por encima de las órdenes de Dios y procuró dejar sin efecto la ley de Dios por medio de su razonamiento engañoso! ¡Cuán ansiosamente esperaron para ver si la santa pareja sería engañada por el tentador y se rendiría a sus artificios! Se preguntaban a sí mismos: ¿Transferirá la santa pareja su fe y amor del Padre y el Hijo a Satanás? ¿Aceptarán sus falsedades como verdad?  Sabían que podrían refrenarse de tomar el fruto, obedeciendo el mandato positivo de Dios, o podrían violar la orden expresa de su Creador.</w:t>
      </w:r>
    </w:p>
    <w:p>
      <w:pPr>
        <w:pStyle w:val="Normal"/>
        <w:spacing w:lineRule="atLeast" w:line="240"/>
        <w:rPr/>
      </w:pPr>
      <w:r>
        <w:rPr/>
        <w:t>Les fue dada la prueba más suave que podía darse, pues no había necesidad de que comieran del árbol prohibido.  Todo lo que necesitaban había sido provisto (BE 24-7-1899).</w:t>
      </w:r>
    </w:p>
    <w:p>
      <w:pPr>
        <w:pStyle w:val="Normal"/>
        <w:spacing w:lineRule="atLeast" w:line="240"/>
        <w:rPr/>
      </w:pPr>
      <w:r>
        <w:rPr/>
        <w:t>Tan sólo se ganó un conocimiento del pecado y sus resultados.-</w:t>
      </w:r>
    </w:p>
    <w:p>
      <w:pPr>
        <w:pStyle w:val="Normal"/>
        <w:spacing w:lineRule="atLeast" w:line="240"/>
        <w:rPr/>
      </w:pPr>
      <w:r>
        <w:rPr/>
        <w:t>Si Adán y Eva nunca hubiesen tocado el árbol prohibido, el Señor les hubiera impartido conocimiento -un conocimiento sobre el cual no descansaba la maldición del pecado- que les habría proporcionado gozo eterno.  El único conocimiento que ganaron con su desobediencia fue un conocimiento del pecado y sus resultados (AUCR 1-3-1904).</w:t>
      </w:r>
    </w:p>
    <w:p>
      <w:pPr>
        <w:pStyle w:val="Normal"/>
        <w:spacing w:lineRule="atLeast" w:line="240"/>
        <w:rPr/>
      </w:pPr>
      <w:r>
        <w:rPr/>
        <w:t>Es inexplicable la caída de Adán.-</w:t>
      </w:r>
    </w:p>
    <w:p>
      <w:pPr>
        <w:pStyle w:val="Normal"/>
        <w:spacing w:lineRule="atLeast" w:line="240"/>
        <w:rPr/>
      </w:pPr>
      <w:r>
        <w:rPr/>
        <w:t>¿En qué consistió el vigor del asalto contra Adán, que causó su caída?  No fue el pecado inherente, pues Dios hizo a Adán conforme al carácter divino, puro y recto.  No había principios corruptos en el primer Adán ni propensiones corruptas o tendencias al mal.  Adán era tan impecable como los ángeles que están delante del trono de Dios.  Esas cosas son inexplicables, pero muchas cosas que ahora no podemos entender serán aclaradas cuando veamos como ahora somos vistos y conozcamos como somos conocidos (Carta 191, 1899).</w:t>
      </w:r>
    </w:p>
    <w:p>
      <w:pPr>
        <w:pStyle w:val="Normal"/>
        <w:spacing w:lineRule="atLeast" w:line="240"/>
        <w:rPr/>
      </w:pPr>
      <w:r>
        <w:rPr/>
        <w:t>(Ecl. 1: 13-18).-</w:t>
      </w:r>
    </w:p>
    <w:p>
      <w:pPr>
        <w:pStyle w:val="Normal"/>
        <w:spacing w:lineRule="atLeast" w:line="240"/>
        <w:rPr/>
      </w:pPr>
      <w:r>
        <w:rPr/>
        <w:t>Siglo tras siglo, la curiosidad de los hombres los ha inducido a buscar el árbol del conocimiento, y con frecuencia piensan que están arrancando el fruto más importante, cuando -a semejanza de las indagaciones de Salomón- encuentran que todo es vanidad y nada en comparación con la ciencia de la verdadera santidad que les abrirá las puertas de la ciudad de Dios.  La ambición humana ha ido en procura de la clase de conocimiento que le proporcione gloria, exaltación propia y supremacía.  Así obró Satanás sobre Adán y Eva hasta que las restricciones de Dios fueron rotas en pedazos y comenzó su educación bajo el maestro de la mentira, para que pudieran tener el conocimiento que Dios les había vedado: conocer las consecuencias de la transgresión (MS 67, 189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caída rompió la cadena áurea de la obediencia.-</w:t>
      </w:r>
    </w:p>
    <w:p>
      <w:pPr>
        <w:pStyle w:val="Normal"/>
        <w:spacing w:lineRule="atLeast" w:line="240"/>
        <w:rPr/>
      </w:pPr>
      <w:r>
        <w:rPr/>
        <w:t>Adán se rindió a la tentación, y como tenemos tan claramente delante de nosotros el asunto del pecado y sus consecuencias, podemos leer de causa a efecto y ver que no es la magnitud del acto lo que constituye el pecado sino la desobediencia a la voluntad expresada de Dios, lo que es una negación 16 virtual de Dios, un rechazo de las leyes de su gobierno...</w:t>
      </w:r>
    </w:p>
    <w:p>
      <w:pPr>
        <w:pStyle w:val="Normal"/>
        <w:spacing w:lineRule="atLeast" w:line="240"/>
        <w:rPr/>
      </w:pPr>
      <w:r>
        <w:rPr/>
        <w:t>La caída de nuestros primeros padres rompió la cadena áurea de la obediencia implícita de la voluntad humana a la divina.  La obediencia ya no ha sido más considerada como una necesidad absoluta.  Los seres humanos siguen sus propios pensamientos de los cuales dijo el Señor -refiriéndose a los habitantes del mundo antiguo- que eran de continuo sólo el mal (MS 1, 1892).</w:t>
      </w:r>
    </w:p>
    <w:p>
      <w:pPr>
        <w:pStyle w:val="Normal"/>
        <w:spacing w:lineRule="atLeast" w:line="240"/>
        <w:rPr/>
      </w:pPr>
      <w:r>
        <w:rPr/>
        <w:t>La tentación apartada de Adán en todo lo posible.-</w:t>
      </w:r>
    </w:p>
    <w:p>
      <w:pPr>
        <w:pStyle w:val="Normal"/>
        <w:spacing w:lineRule="atLeast" w:line="240"/>
        <w:rPr/>
      </w:pPr>
      <w:r>
        <w:rPr/>
        <w:t>Se dispuso el plan de salvación de tal forma que cuando Adán fue probado, la tentación fue apartada de él todo lo posible.  Cuando Adán fue tentado, no tenía hambre (ST 4-4-1900).</w:t>
      </w:r>
    </w:p>
    <w:p>
      <w:pPr>
        <w:pStyle w:val="Normal"/>
        <w:spacing w:lineRule="atLeast" w:line="240"/>
        <w:rPr/>
      </w:pPr>
      <w:r>
        <w:rPr/>
        <w:t>El hombre, un ser libre.-</w:t>
      </w:r>
    </w:p>
    <w:p>
      <w:pPr>
        <w:pStyle w:val="Normal"/>
        <w:spacing w:lineRule="atLeast" w:line="240"/>
        <w:rPr/>
      </w:pPr>
      <w:r>
        <w:rPr/>
        <w:t>Dios tenía poder para retener a Adán impidiéndole tocar el fruto prohibido; pero si lo hubiese hecho, Satanás hubiera tenido un asidero para acusar de arbitrario el gobierno de Dios.  El hombre no hubiera sido un ser moral libre, sino una mera máquina (RH 4-6-1901).</w:t>
      </w:r>
    </w:p>
    <w:p>
      <w:pPr>
        <w:pStyle w:val="Normal"/>
        <w:spacing w:lineRule="atLeast" w:line="240"/>
        <w:rPr/>
      </w:pPr>
      <w:r>
        <w:rPr/>
        <w:t>Todo aliciente para que permaneciera leal.-</w:t>
      </w:r>
    </w:p>
    <w:p>
      <w:pPr>
        <w:pStyle w:val="Normal"/>
        <w:spacing w:lineRule="atLeast" w:line="240"/>
        <w:rPr/>
      </w:pPr>
      <w:r>
        <w:rPr/>
        <w:t>Ciertamente, no era el propósito de Dios que el hombre fuera pecaminoso. Hizo a Adán puro y noble, sin ninguna tendencia al mal.  Lo colocó en el Edén, donde tenía todo aliciente para permanecer leal y obediente.  Se colocó la ley en tomo de él como una salvaguardia (Ibíd.).</w:t>
      </w:r>
    </w:p>
    <w:p>
      <w:pPr>
        <w:pStyle w:val="Normal"/>
        <w:spacing w:lineRule="atLeast" w:line="240"/>
        <w:rPr/>
      </w:pPr>
      <w:r>
        <w:rPr/>
        <w:t>7.</w:t>
      </w:r>
    </w:p>
    <w:p>
      <w:pPr>
        <w:pStyle w:val="Normal"/>
        <w:spacing w:lineRule="atLeast" w:line="240"/>
        <w:rPr/>
      </w:pPr>
      <w:r>
        <w:rPr/>
        <w:t>Las hojas de higuera no cubren el pecado.-</w:t>
      </w:r>
    </w:p>
    <w:p>
      <w:pPr>
        <w:pStyle w:val="Normal"/>
        <w:spacing w:lineRule="atLeast" w:line="240"/>
        <w:rPr/>
      </w:pPr>
      <w:r>
        <w:rPr/>
        <w:t>Tanto Adán como Eva comieron del fruto y obtuvieron un conocimiento que, si hubiesen obedecido a Dios, nunca habrían tenido -una experiencia en la desobediencia y deslealtad a Dios-, el conocer que estaban desnudos.  Desapareció el ropaje de inocencia, una cobertura proveniente de Dios que los rodeaba.  Ellos sustituyeron esa vestimenta celestial cosiendo delantales de hojas de higuera.</w:t>
      </w:r>
    </w:p>
    <w:p>
      <w:pPr>
        <w:pStyle w:val="Normal"/>
        <w:spacing w:lineRule="atLeast" w:line="240"/>
        <w:rPr/>
      </w:pPr>
      <w:r>
        <w:rPr/>
        <w:t>Esta es la cobertura que han usado los transgresores de la ley de Dios desde los días de la desobediencia de Adán y Eva.  Han cosido hojas de higuera para cubrir su desnudez causada por la transgresión.  Las hojas de higuera representan los argumentos usados para cubrir la desobediencia.  Cuando el Señor llama la atención de hombres y mujeres a la verdad, comienza la confección de delantales de hojas de higuera para ocultar la desnudez del alma.  Pero no se cubre la desnudez del pecador.  Todos los argumentos reunidos en forma de remiendos por todos los que se han interesado en esta costura endeble quedarán en nada (Id. 15-11-1898).</w:t>
      </w:r>
    </w:p>
    <w:p>
      <w:pPr>
        <w:pStyle w:val="Normal"/>
        <w:spacing w:lineRule="atLeast" w:line="240"/>
        <w:rPr/>
      </w:pPr>
      <w:r>
        <w:rPr/>
        <w:t>10, 11.</w:t>
      </w:r>
    </w:p>
    <w:p>
      <w:pPr>
        <w:pStyle w:val="Normal"/>
        <w:spacing w:lineRule="atLeast" w:line="240"/>
        <w:rPr/>
      </w:pPr>
      <w:r>
        <w:rPr/>
        <w:t>Se envolvieron con mantos de ignorancia.-</w:t>
      </w:r>
    </w:p>
    <w:p>
      <w:pPr>
        <w:pStyle w:val="Normal"/>
        <w:spacing w:lineRule="atLeast" w:line="240"/>
        <w:rPr/>
      </w:pPr>
      <w:r>
        <w:rPr/>
        <w:t>Si Adán y Eva nunca hubiesen desobedecido a su Creador, hubieran permanecido en la senda de la rectitud perfecta, podrían haber conocido y entendido a Dios.  Pero cuando escucharon la voz del tentador y pecaron contra Dios, se apartó de ellos la luz de las vestimentas de inocencia celestial, y al perder las vestimentas de inocencia, se envolvieron con los oscuros mantos que resultan de ignorar a Dios.  La luz clara y perfecta que hasta entonces los había rodeado, había iluminado todo aquello a lo cual se acercaban. Pero privados de esa luz celestial, los descendientes de Adán ya no podían descubrir el carácter de Dios en sus obras creadas (Id. 17-3- 1904).</w:t>
      </w:r>
    </w:p>
    <w:p>
      <w:pPr>
        <w:pStyle w:val="Normal"/>
        <w:spacing w:lineRule="atLeast" w:line="240"/>
        <w:rPr/>
      </w:pPr>
      <w:r>
        <w:rPr/>
        <w:t>15.</w:t>
      </w:r>
    </w:p>
    <w:p>
      <w:pPr>
        <w:pStyle w:val="Normal"/>
        <w:spacing w:lineRule="atLeast" w:line="240"/>
        <w:rPr/>
      </w:pPr>
      <w:r>
        <w:rPr/>
        <w:t>Adán conocía la ley original.-</w:t>
      </w:r>
    </w:p>
    <w:p>
      <w:pPr>
        <w:pStyle w:val="Normal"/>
        <w:spacing w:lineRule="atLeast" w:line="240"/>
        <w:rPr/>
      </w:pPr>
      <w:r>
        <w:rPr/>
        <w:t>Cuando fueron creados, Adán y Eva tenían un conocimiento de la ley original de Dios.  Estaba impresa en sus corazones, y conocían las exigencias de la ley sobre ellos.  Cuando transgredieron la ley de Dios y cayeron de su estado de feliz inocencia, y se convirtieron en pecadores, el futuro de la raza caída no quedó aliviado por un solo rayo de esperanza.  Dios se compadeció de ellos y Cristo ideó el plan de su salvación llevando él mismo la culpa.  Cuando se pronunció la maldición sobre la tierra y sobre el hombre, hubo una promesa en relación con la maldición: que mediante Cristo había esperanza y perdón por la transgresión de la ley de Dios.  Aunque la lobreguez y oscuridad pendían como una mortaja sobre el futuro, sin embargo -en la promesa del Redentor-, la Estrella de la esperanza alumbraba el lóbrego futuro.  La primera predicación del Evangelio fue hecha por Cristo a Adán.  Adán y Eva experimentaron sincero dolor y arrepentimiento por su culpa.  Creyeron la preciosa promesa de Dios y fueron salvados de una ruina total (RH 29-4- 1875).</w:t>
      </w:r>
    </w:p>
    <w:p>
      <w:pPr>
        <w:pStyle w:val="Normal"/>
        <w:spacing w:lineRule="atLeast" w:line="240"/>
        <w:rPr/>
      </w:pPr>
      <w:r>
        <w:rPr/>
        <w:t>Cristo, el garante directo.-</w:t>
      </w:r>
    </w:p>
    <w:p>
      <w:pPr>
        <w:pStyle w:val="Normal"/>
        <w:spacing w:lineRule="atLeast" w:line="240"/>
        <w:rPr/>
      </w:pPr>
      <w:r>
        <w:rPr/>
        <w:t>Tan pronto como hubo pecado, hubo un Salvador.  Cristo sabía que habría de sufrir, y sin embargo se convirtió en el sustituto del hombre.  Tan pronto como pecó Adán, el Hijo de Dios se presentó como el garante de la raza humana, con tanto poder para impedir la condenación 17 pronunciada sobre los culpables como cuando murió en la cruz del Calvario (Id. 12-3-1901).</w:t>
      </w:r>
    </w:p>
    <w:p>
      <w:pPr>
        <w:pStyle w:val="Normal"/>
        <w:spacing w:lineRule="atLeast" w:line="240"/>
        <w:rPr/>
      </w:pPr>
      <w:r>
        <w:rPr/>
        <w:t>Continente del cielo.-</w:t>
      </w:r>
    </w:p>
    <w:p>
      <w:pPr>
        <w:pStyle w:val="Normal"/>
        <w:spacing w:lineRule="atLeast" w:line="240"/>
        <w:rPr/>
      </w:pPr>
      <w:r>
        <w:rPr/>
        <w:t>Jesús se convirtió en el Redentor del mundo prestando perfecta obediencia a cada palabra que procede de la boca de Dios. Redimió la desdichada caída de Adán, uniendo la tierra -que había quedado divorciada de Dios por el pecado- con el continente del cielo* (BE 6-8-1894).</w:t>
      </w:r>
    </w:p>
    <w:p>
      <w:pPr>
        <w:pStyle w:val="Normal"/>
        <w:spacing w:lineRule="atLeast" w:line="240"/>
        <w:rPr/>
      </w:pPr>
      <w:r>
        <w:rPr/>
        <w:t>Reunida con la esfera de gloria.-</w:t>
      </w:r>
    </w:p>
    <w:p>
      <w:pPr>
        <w:pStyle w:val="Normal"/>
        <w:spacing w:lineRule="atLeast" w:line="240"/>
        <w:rPr/>
      </w:pPr>
      <w:r>
        <w:rPr/>
        <w:t>Aunque la tierra fue cercenada del continente del cielo* y alejada de su comunión, Jesús la ha reunido otra vez con la esfera de gloria (ST 24-11-1887).</w:t>
      </w:r>
    </w:p>
    <w:p>
      <w:pPr>
        <w:pStyle w:val="Normal"/>
        <w:spacing w:lineRule="atLeast" w:line="240"/>
        <w:rPr/>
      </w:pPr>
      <w:r>
        <w:rPr/>
        <w:t>Sustitución instantánea.-</w:t>
      </w:r>
    </w:p>
    <w:p>
      <w:pPr>
        <w:pStyle w:val="Normal"/>
        <w:spacing w:lineRule="atLeast" w:line="240"/>
        <w:rPr/>
      </w:pPr>
      <w:r>
        <w:rPr/>
        <w:t>El instante en que el hombre acogió bien las tentaciones de Satanás e hizo las mismas cosas que Dios le había dicho que no hiciera, Cristo, el Hijo de Dios, se colocó entre los vivos y los muertos, diciendo: "Caiga el castigo sobre mí.  Estaré en el lugar de hombre.  El tendrá otra oportunidad" (Carta 22, 13-2- 1900).</w:t>
      </w:r>
    </w:p>
    <w:p>
      <w:pPr>
        <w:pStyle w:val="Normal"/>
        <w:spacing w:lineRule="atLeast" w:line="240"/>
        <w:rPr/>
      </w:pPr>
      <w:r>
        <w:rPr/>
        <w:t>Cristo colocó sus pies en las pisadas de Adán.-</w:t>
      </w:r>
    </w:p>
    <w:p>
      <w:pPr>
        <w:pStyle w:val="Normal"/>
        <w:spacing w:lineRule="atLeast" w:line="240"/>
        <w:rPr/>
      </w:pPr>
      <w:r>
        <w:rPr/>
        <w:t>¡Qué amor! ¡Qué admirable condescendencia! ¡El Rey de gloria dispuesto a humillarse descendiendo hasta el nivel de la humanidad caída! Colocaría sus pies en las pisadas de Adán.  Tomaría la naturaleza caída del hombre y entraría en combate para contender con el poderoso enemigo que triunfó sobre Adán.  Vencería a Satanás, y al hacerlo abriría el camino para la redención de todos los que creyeran en él, salvándolos de la ignominia del fracaso y la caída de Adán (RH 24-2-187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6, 17.</w:t>
      </w:r>
    </w:p>
    <w:p>
      <w:pPr>
        <w:pStyle w:val="Normal"/>
        <w:spacing w:lineRule="atLeast" w:line="240"/>
        <w:rPr/>
      </w:pPr>
      <w:r>
        <w:rPr/>
        <w:t>Se retiene la ejecución de la sentencia.-</w:t>
      </w:r>
    </w:p>
    <w:p>
      <w:pPr>
        <w:pStyle w:val="Normal"/>
        <w:spacing w:lineRule="atLeast" w:line="240"/>
        <w:rPr/>
      </w:pPr>
      <w:r>
        <w:rPr/>
        <w:t>Dios retuvo por un tiempo la plena ejecución de la sentencia de muerte pronunciada sobre el hombre.  Satanás se lisonjeaba de que para siempre había roto el vínculo entre el cielo y la tierra.  Pero en esto estaba grandemente equivocado y quedaría chasqueado.  El Padre había puesto el mundo en las manos de su Hijo para que lo redimiera de la maldición y la ignominia del fracaso y la caída de Adán (Redemption; or the Temptation of Chist [Redención; o la tentación de Cristo], pág. 17).</w:t>
      </w:r>
    </w:p>
    <w:p>
      <w:pPr>
        <w:pStyle w:val="Normal"/>
        <w:spacing w:lineRule="atLeast" w:line="240"/>
        <w:rPr/>
      </w:pPr>
      <w:r>
        <w:rPr/>
        <w:t>17, 18.</w:t>
      </w:r>
    </w:p>
    <w:p>
      <w:pPr>
        <w:pStyle w:val="Normal"/>
        <w:spacing w:lineRule="atLeast" w:line="240"/>
        <w:rPr/>
      </w:pPr>
      <w:r>
        <w:rPr/>
        <w:t>La maldición sobre toda la creación.-</w:t>
      </w:r>
    </w:p>
    <w:p>
      <w:pPr>
        <w:pStyle w:val="Normal"/>
        <w:spacing w:lineRule="atLeast" w:line="240"/>
        <w:rPr/>
      </w:pPr>
      <w:r>
        <w:rPr/>
        <w:t>Toda la naturaleza está perturbada, pues Dios impidió que la tierra cumpliera el propósito que originalmente le había designado.  No haya paz para los impíos, dice el Señor.  La maldición de Dios está sobre toda la creación.  Cada año se hace sentir más decididamente (MS 76a, 1901).</w:t>
      </w:r>
    </w:p>
    <w:p>
      <w:pPr>
        <w:pStyle w:val="Normal"/>
        <w:spacing w:lineRule="atLeast" w:line="240"/>
        <w:rPr/>
      </w:pPr>
      <w:r>
        <w:rPr/>
        <w:t>Debido a la desobediencia se pronunció la primera maldición sobre la posteridad de Adán y sobre la tierra.  La segunda maldición vino sobre la tierra después de que Caín asesinó a su hermano Abel. La tercera y la más espantosa maldición de Dios vino sobre la tierra con el diluvio (4SG 121).</w:t>
      </w:r>
    </w:p>
    <w:p>
      <w:pPr>
        <w:pStyle w:val="Normal"/>
        <w:spacing w:lineRule="atLeast" w:line="240"/>
        <w:rPr/>
      </w:pPr>
      <w:r>
        <w:rPr/>
        <w:t>La tierra ha sentido la maldición cada vez más pesadamente.  Antes del diluvio, la primera hoja que cayó y fue hallada sobre el terreno, causó gran dolor a los que temían a Dios.  Se lamentaron por eso como nos lamentamos por la pérdida de un querido amigo.  En la hoja marchita podían ver una evidencia de la maldición y de la decadencia de la naturaleza (Id. 155).</w:t>
      </w:r>
    </w:p>
    <w:p>
      <w:pPr>
        <w:pStyle w:val="Normal"/>
        <w:spacing w:lineRule="atLeast" w:line="240"/>
        <w:rPr/>
      </w:pPr>
      <w:r>
        <w:rPr/>
        <w:t>(Rom.  8: 22).-</w:t>
      </w:r>
    </w:p>
    <w:p>
      <w:pPr>
        <w:pStyle w:val="Normal"/>
        <w:spacing w:lineRule="atLeast" w:line="240"/>
        <w:rPr/>
      </w:pPr>
      <w:r>
        <w:rPr/>
        <w:t>El pecado del hombre ha traído un resultado seguro: decadencia, deformidad y muerte. Hoy día todo el mundo está manchado, corrompido, afectado de una enfermedad mortal.  La tierra gime bajo la continua transgresión de sus habitantes (Carta 22, 13-2-1900).</w:t>
      </w:r>
    </w:p>
    <w:p>
      <w:pPr>
        <w:pStyle w:val="Normal"/>
        <w:spacing w:lineRule="atLeast" w:line="240"/>
        <w:rPr/>
      </w:pPr>
      <w:r>
        <w:rPr/>
      </w:r>
    </w:p>
    <w:p>
      <w:pPr>
        <w:pStyle w:val="Normal"/>
        <w:spacing w:lineRule="atLeast" w:line="240"/>
        <w:rPr/>
      </w:pPr>
      <w:r>
        <w:rPr/>
        <w:t>La maldición del Señor está sobre la tierra, sobre el hombre, sobre las bestias, sobre los peces en el mar, y como la transgresión se hace casi universal, se permitirá que la maldición llegue a ser tan amplia y tan profunda como la transgresión (Carta 59, 1898).</w:t>
      </w:r>
    </w:p>
    <w:p>
      <w:pPr>
        <w:pStyle w:val="Normal"/>
        <w:spacing w:lineRule="atLeast" w:line="240"/>
        <w:rPr/>
      </w:pPr>
      <w:r>
        <w:rPr/>
        <w:t>Pruebas del continuo amor de Dios.-</w:t>
      </w:r>
    </w:p>
    <w:p>
      <w:pPr>
        <w:pStyle w:val="Normal"/>
        <w:spacing w:lineRule="atLeast" w:line="240"/>
        <w:rPr/>
      </w:pPr>
      <w:r>
        <w:rPr/>
        <w:t>Después de la transgresión de Adán, Dios podría haber destruido cada capullo que se abría y cada flor lozana, o podría haberles quitado su fragancia, tan grata a los sentidos.  En la tierra agostada y estropeada por la maldición, en las zarzas, los abrojos, las espinas y las cizañas, podemos leer la ley de la condenación.  Pero en el delicado color y perfume de las flores podemos saber que Dios todavía nos ama, que su misericordia no se ha retirado totalmente, de la tierra (RH 8-11-1898).</w:t>
      </w:r>
    </w:p>
    <w:p>
      <w:pPr>
        <w:pStyle w:val="Normal"/>
        <w:spacing w:lineRule="atLeast" w:line="240"/>
        <w:rPr/>
      </w:pPr>
      <w:r>
        <w:rPr/>
        <w:t>17-19.-</w:t>
      </w:r>
    </w:p>
    <w:p>
      <w:pPr>
        <w:pStyle w:val="Normal"/>
        <w:spacing w:lineRule="atLeast" w:line="240"/>
        <w:rPr/>
      </w:pPr>
      <w:r>
        <w:rPr/>
        <w:t>Dios dijo a Adán y a todos los descendientes de Adán: Con el sudor de tu rostro comerás el pan, pues de ahora en adelante la tierra deberá ser trabajada con la desventaja 18 de la transgresión.  Producirá espinas y zarzas (MS 84, 1897).</w:t>
      </w:r>
    </w:p>
    <w:p>
      <w:pPr>
        <w:pStyle w:val="Normal"/>
        <w:spacing w:lineRule="atLeast" w:line="240"/>
        <w:rPr/>
      </w:pPr>
      <w:r>
        <w:rPr/>
        <w:t>No hay lugar en la tierra donde no se vea el rastro de la serpiente y donde no se sienta su venenoso aguijón.  Toda la tierra está contaminada bajo sus habitantes.  La maldición está aumentando como aumenta la transgresión (Carta 22, 13-2-1900).</w:t>
      </w:r>
    </w:p>
    <w:p>
      <w:pPr>
        <w:pStyle w:val="Normal"/>
        <w:spacing w:lineRule="atLeast" w:line="240"/>
        <w:rPr/>
      </w:pPr>
      <w:r>
        <w:rPr/>
        <w:t>18.</w:t>
      </w:r>
    </w:p>
    <w:p>
      <w:pPr>
        <w:pStyle w:val="Normal"/>
        <w:spacing w:lineRule="atLeast" w:line="240"/>
        <w:rPr/>
      </w:pPr>
      <w:r>
        <w:rPr/>
        <w:t>La amalgamación provocó plantas nocivas.-</w:t>
      </w:r>
    </w:p>
    <w:p>
      <w:pPr>
        <w:pStyle w:val="Normal"/>
        <w:spacing w:lineRule="atLeast" w:line="240"/>
        <w:rPr/>
      </w:pPr>
      <w:r>
        <w:rPr/>
        <w:t>Ninguna planta nociva fue colocada en el gran huerto del Señor, pero después de que pecaron Adán y Eva brotaron hierbas venenosas.  En la parábola del sembrador, se le hizo una pregunta al Amo: "¿No sembraste buena semilla en tu campo? ¿De dónde, pues, tiene cizaña?" El Amo contestó: "Un enemigo ha hecho esto".  Todas las cizañas son sembradas por el maligno.  Cada hierba nociva es siembra de él, y con sus métodos ingeniosos de amalgamación ha corrompido la tierra con cizañas (MS 65, 1899 [publicado en Ellen G. White and Her Critics, de F. D. Nichol]).</w:t>
      </w:r>
    </w:p>
    <w:p>
      <w:pPr>
        <w:pStyle w:val="Normal"/>
        <w:spacing w:lineRule="atLeast" w:line="240"/>
        <w:rPr/>
      </w:pPr>
      <w:r>
        <w:rPr/>
        <w:t>22-24 (Apoc. 22: 2, 14).</w:t>
      </w:r>
    </w:p>
    <w:p>
      <w:pPr>
        <w:pStyle w:val="Normal"/>
        <w:spacing w:lineRule="atLeast" w:line="240"/>
        <w:rPr/>
      </w:pPr>
      <w:r>
        <w:rPr/>
        <w:t>La obediencia es la condición para comer del árbol.-</w:t>
      </w:r>
    </w:p>
    <w:p>
      <w:pPr>
        <w:pStyle w:val="Normal"/>
        <w:spacing w:lineRule="atLeast" w:line="240"/>
        <w:rPr/>
      </w:pPr>
      <w:r>
        <w:rPr/>
        <w:t>La transgresión de los requerimientos de Dios excluyó a Adán del huerto del Edén.  Una espada flamígera fue colocada en torno del árbol de la vida para que el hombre no extendiera la mano y participara de él, inmortalizando el pecado.  La condición para comer del árbol de la vida era la obediencia a todos los mandamientos de Dios.  Adán cayó por la desobediencia, perdiendo por su pecado todo derecho a usar tanto del fruto vitalizador del árbol que estaba en medio del huerto como de sus hojas, que son para la sanidad de las naciones.</w:t>
      </w:r>
    </w:p>
    <w:p>
      <w:pPr>
        <w:pStyle w:val="Normal"/>
        <w:spacing w:lineRule="atLeast" w:line="240"/>
        <w:rPr/>
      </w:pPr>
      <w:r>
        <w:rPr/>
        <w:t>La obediencia mediante Jesucristo le da al hombre perfección de carácter y el derecho a participar del árbol de la vida.  Las condiciones para participar nuevamente del fruto del árbol, están presentadas claramente en el testimonio de Jesucristo dado a Juan: "Bienaventurados los que guardan sus mandamientos, para que su potencia sea en el árbol de la vida, y que entren por las puertas en la ciudad" (MS 72, 1901).</w:t>
      </w:r>
    </w:p>
    <w:p>
      <w:pPr>
        <w:pStyle w:val="Normal"/>
        <w:spacing w:lineRule="atLeast" w:line="240"/>
        <w:rPr/>
      </w:pPr>
      <w:r>
        <w:rPr/>
        <w:t>24 (Mat. 4: 4; Juan 6: 63).</w:t>
      </w:r>
    </w:p>
    <w:p>
      <w:pPr>
        <w:pStyle w:val="Normal"/>
        <w:spacing w:lineRule="atLeast" w:line="240"/>
        <w:rPr/>
      </w:pPr>
      <w:r>
        <w:rPr/>
        <w:t>No hay espada delante de nuestro árbol de la vida.-</w:t>
      </w:r>
    </w:p>
    <w:p>
      <w:pPr>
        <w:pStyle w:val="Normal"/>
        <w:spacing w:lineRule="atLeast" w:line="240"/>
        <w:rPr/>
      </w:pPr>
      <w:r>
        <w:rPr/>
        <w:t>"Escrito está" es el Evangelio que debemos predicar.  Ninguna espada flamígera está colocada delante de este árbol de la vida.  Todos los que quieran pueden participar de él.  No hay poder que pueda prohibir a ninguna alma que tome del fruto de este árbol de la vida. Todos pueden comer y vivir para siempre (Carta 20, 1900).</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4.</w:t>
      </w:r>
    </w:p>
    <w:p>
      <w:pPr>
        <w:pStyle w:val="Normal"/>
        <w:spacing w:lineRule="atLeast" w:line="240"/>
        <w:rPr/>
      </w:pPr>
      <w:r>
        <w:rPr/>
        <w:t>La ofrenda debe ser rociada con sangre.-</w:t>
      </w:r>
    </w:p>
    <w:p>
      <w:pPr>
        <w:pStyle w:val="Normal"/>
        <w:spacing w:lineRule="atLeast" w:line="240"/>
        <w:rPr/>
      </w:pPr>
      <w:r>
        <w:rPr/>
        <w:t>En cada ofrenda para Dios hemos de reconocer aquella gran Dádiva; la única que puede hacer aceptable nuestro servicio para él. Cuando Abel ofreció los primogénitos del rebaño, reconoció a Dios, no sólo como el Dador de sus bendiciones temporales, sino también como el Dador del Salvador.  La ofrenda de Abel fue la más escogida que pudiera presentar, pues era lo que pedía el Señor específicamente.  Pero Caín sólo trajo de los frutos de la tierra, y su ofrenda no fue aceptada por el Señor.  No expresaba fe en Cristo.  Todas nuestras ofrendas deben estar rociadas con la sangre de la expiación.  Siendo la posesión comprada por el Hijo de Dios, hemos de dar al Señor nuestras propias vidas individuales (RH 24-11-1896).</w:t>
      </w:r>
    </w:p>
    <w:p>
      <w:pPr>
        <w:pStyle w:val="Normal"/>
        <w:spacing w:lineRule="atLeast" w:line="240"/>
        <w:rPr/>
      </w:pPr>
      <w:r>
        <w:rPr/>
        <w:t>(Gén. 2: 1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Un sustituto aceptado mientras tanto.-</w:t>
      </w:r>
    </w:p>
    <w:p>
      <w:pPr>
        <w:pStyle w:val="Normal"/>
        <w:spacing w:lineRule="atLeast" w:line="240"/>
        <w:rPr/>
      </w:pPr>
      <w:r>
        <w:rPr/>
        <w:t>Debido a su culpa, el hombre caído ya no podía ir directamente delante de Dios con sus súplicas, pues su transgresión de la ley divina había colocado una barrera infranqueable entre el Dios santo y el transgresor. Pero se ideó un plan para que la sentencia de muerte recayera sobre un sustituto.  Debía haber efusión de sangre en el plan de redención, pues debía intervenir la muerte como consecuencia del pecado del hombre.  Habían de prefigurar a Cristo los animales de los sacrificios.  Mientras tanto, en la víctima inmolada el hombre debía ver el cumplimiento de las palabras de Dios: "Ciertamente morirás" (Id. 3-3-1874).</w:t>
      </w:r>
    </w:p>
    <w:p>
      <w:pPr>
        <w:pStyle w:val="Normal"/>
        <w:spacing w:lineRule="atLeast" w:line="240"/>
        <w:rPr/>
      </w:pPr>
      <w:r>
        <w:rPr/>
        <w:t>6.</w:t>
      </w:r>
    </w:p>
    <w:p>
      <w:pPr>
        <w:pStyle w:val="Normal"/>
        <w:spacing w:lineRule="atLeast" w:line="240"/>
        <w:rPr/>
      </w:pPr>
      <w:r>
        <w:rPr/>
        <w:t>Dios toma nota de cada acción.-</w:t>
      </w:r>
    </w:p>
    <w:p>
      <w:pPr>
        <w:pStyle w:val="Normal"/>
        <w:spacing w:lineRule="atLeast" w:line="240"/>
        <w:rPr/>
      </w:pPr>
      <w:r>
        <w:rPr/>
        <w:t>El Señor vio la ira de Caín, vio que había decaído su semblante.  Así se revela cuán de cerca toma nota el Señor de cada acción, de todos los intentos y propósitos, sí, aun de la expresión del rostro.  Esto, aunque el hombre no diga nada, expresa su negativa de seguir en el camino de Dios y cumplir con la voluntad divina... Bien podría preguntaros el Señor, cuando no podáis seguir los impulsos de vuestro propio corazón rebelde y cuando estéis obligados a no realizar vuestra propia voluntad inicua y no santificada: "¿Por qué te has ensañado, y por qué ha decaído tu semblante?" 19 Tales manifestaciones revelan que los hombres se irritan porque no pueden proceder de acuerdo con las artes y los ardides de Satanás, y tan sólo pueden manifestar un espíritu similar al de Caín (MS 77, 1897).</w:t>
      </w:r>
    </w:p>
    <w:p>
      <w:pPr>
        <w:pStyle w:val="Normal"/>
        <w:spacing w:lineRule="atLeast" w:line="240"/>
        <w:rPr/>
      </w:pPr>
      <w:r>
        <w:rPr/>
        <w:t>8.</w:t>
      </w:r>
    </w:p>
    <w:p>
      <w:pPr>
        <w:pStyle w:val="Normal"/>
        <w:spacing w:lineRule="atLeast" w:line="240"/>
        <w:rPr/>
      </w:pPr>
      <w:r>
        <w:rPr/>
        <w:t>Era inevitable la contienda.-</w:t>
      </w:r>
    </w:p>
    <w:p>
      <w:pPr>
        <w:pStyle w:val="Normal"/>
        <w:spacing w:lineRule="atLeast" w:line="240"/>
        <w:rPr/>
      </w:pPr>
      <w:r>
        <w:rPr/>
        <w:t>No podía haber armonía entre los dos hermanos y era inevitable la contienda.  Abel no podía condescender con Caín sin ser culpable de desobediencia a las órdenes específicas de Dios (Carta 16, 1897).</w:t>
      </w:r>
    </w:p>
    <w:p>
      <w:pPr>
        <w:pStyle w:val="Normal"/>
        <w:spacing w:lineRule="atLeast" w:line="240"/>
        <w:rPr/>
      </w:pPr>
      <w:r>
        <w:rPr/>
        <w:t>Caín lleno de desconfianza y furor.-</w:t>
      </w:r>
    </w:p>
    <w:p>
      <w:pPr>
        <w:pStyle w:val="Normal"/>
        <w:spacing w:lineRule="atLeast" w:line="240"/>
        <w:rPr/>
      </w:pPr>
      <w:r>
        <w:rPr/>
        <w:t>Satanás es el padre de la incredulidad, la murmuración y la rebelión.  Llenó a Caín con desconfianza y furor contra su inocente hermano y contra Dios, porque su sacrificio fue rehusado, y fue aceptado el de Abel , y asesinó a su hermano en su insano furor (RH 3-3-1874).</w:t>
      </w:r>
    </w:p>
    <w:p>
      <w:pPr>
        <w:pStyle w:val="Normal"/>
        <w:spacing w:lineRule="atLeast" w:line="240"/>
        <w:rPr/>
      </w:pPr>
      <w:r>
        <w:rPr/>
        <w:t>15.</w:t>
      </w:r>
    </w:p>
    <w:p>
      <w:pPr>
        <w:pStyle w:val="Normal"/>
        <w:spacing w:lineRule="atLeast" w:line="240"/>
        <w:rPr/>
      </w:pPr>
      <w:r>
        <w:rPr/>
        <w:t>La señal de Caín.-</w:t>
      </w:r>
    </w:p>
    <w:p>
      <w:pPr>
        <w:pStyle w:val="Normal"/>
        <w:spacing w:lineRule="atLeast" w:line="240"/>
        <w:rPr/>
      </w:pPr>
      <w:r>
        <w:rPr/>
        <w:t>Dios ha dado a cada hombre su obra, y si cualquiera se aparta de la obra que Dios le ha dado, para hacer la obra de Satanás, para mancillar su propio cuerpo o guiar a otros al pecado, la obra de ese hombre está maldita y se coloca sobre él la marca de Caín.  La ruina de su víctima clamará a Dios como lo hizo la sangre de Abel (Id. 6-3-1894).</w:t>
      </w:r>
    </w:p>
    <w:p>
      <w:pPr>
        <w:pStyle w:val="Normal"/>
        <w:spacing w:lineRule="atLeast" w:line="240"/>
        <w:rPr/>
      </w:pPr>
      <w:r>
        <w:rPr/>
        <w:t>Cualquier hombre, ya sea ministro o laico, que procura forzar o regir la razón de cualquier otro hombre, se convierte en un instrumento de Satanás para hacer su obra, y lleva la señal de Caín ante la vista del universo celestial (MS 29, 1911).</w:t>
      </w:r>
    </w:p>
    <w:p>
      <w:pPr>
        <w:pStyle w:val="Normal"/>
        <w:spacing w:lineRule="atLeast" w:line="240"/>
        <w:rPr/>
      </w:pPr>
      <w:r>
        <w:rPr/>
        <w:t>25.</w:t>
      </w:r>
    </w:p>
    <w:p>
      <w:pPr>
        <w:pStyle w:val="Normal"/>
        <w:spacing w:lineRule="atLeast" w:line="240"/>
        <w:rPr/>
      </w:pPr>
      <w:r>
        <w:rPr/>
        <w:t>Set, de más noble estatura que Caín o Abel.-</w:t>
      </w:r>
    </w:p>
    <w:p>
      <w:pPr>
        <w:pStyle w:val="Normal"/>
        <w:spacing w:lineRule="atLeast" w:line="240"/>
        <w:rPr/>
      </w:pPr>
      <w:r>
        <w:rPr/>
        <w:t>Set era de estatura más noble que Caín o Abel y se parecía más a Adán que cualquiera de sus otros hijos.  Los descendientes de Set se habían separado de los impíos descendientes de Caín.  Albergaban el conocimiento de la voluntad de Dios, al paso que la impía raza de Caín no tenía respeto por Dios ni por sus sagrados mandamientos (3SG 60).</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22-24.</w:t>
      </w:r>
    </w:p>
    <w:p>
      <w:pPr>
        <w:pStyle w:val="Normal"/>
        <w:spacing w:lineRule="atLeast" w:line="240"/>
        <w:rPr/>
      </w:pPr>
      <w:r>
        <w:rPr/>
        <w:t>Enoc veía a Dios solamente por fe.-</w:t>
      </w:r>
    </w:p>
    <w:p>
      <w:pPr>
        <w:pStyle w:val="Normal"/>
        <w:spacing w:lineRule="atLeast" w:line="240"/>
        <w:rPr/>
      </w:pPr>
      <w:r>
        <w:rPr/>
        <w:t>¿Veía [Enoc] a Dios a su lado?  Solamente por fe.  Sabía que el Señor estaba allí, y se adhería firmemente a los principios de la verdad.  También nosotros debemos caminar con Dios.  Cuando lo hagamos, nuestro rostro brillará con el resplandor de la presencia divina, y cuando nos reunamos, hablaremos del poder de Dios, diciendo: Alabado sea Dios. Bueno es el Señor, y buena es la palabra del Señor (MS 17, 1903).</w:t>
      </w:r>
    </w:p>
    <w:p>
      <w:pPr>
        <w:pStyle w:val="Normal"/>
        <w:spacing w:lineRule="atLeast" w:line="240"/>
        <w:rPr/>
      </w:pPr>
      <w:r>
        <w:rPr/>
        <w:t>Cristo, un compañero constante.-</w:t>
      </w:r>
    </w:p>
    <w:p>
      <w:pPr>
        <w:pStyle w:val="Normal"/>
        <w:spacing w:lineRule="atLeast" w:line="240"/>
        <w:rPr/>
      </w:pPr>
      <w:r>
        <w:rPr/>
        <w:t>Podemos tener lo que tuvo Enoc. Podemos tener a Cristo como nuestro constante compañero. Enoc caminaba con Dios, y cuando era asaltado por el tentador, podía conversar con Dios acerca de eso.  No tenía un "escrito está" como lo tenemos nosotros, pero tenía un conocimiento de su Compañero celestial.  Hacía de Dios su Consejero y estaba íntimamente vinculado con Jesús.  Y Enoc fue honrado debido a ese proceder.  Fue trasladado al cielo sin ver la muerte.  Y los que sean trasladados al fin del tiempo, serán los que tengan comunión con Dios en la tierra.  Los que demuestren que su vida está oculta con Cristo en Dios, lo representarán continuamente en todas las prácticas de su vida.  El egoísmo será cortado de raíz (MS 38, 1897).</w:t>
      </w:r>
    </w:p>
    <w:p>
      <w:pPr>
        <w:pStyle w:val="Normal"/>
        <w:spacing w:lineRule="atLeast" w:line="240"/>
        <w:rPr/>
      </w:pPr>
      <w:r>
        <w:rPr/>
        <w:t>Se esforzaba para conformarse con la semejanza divina.-</w:t>
      </w:r>
    </w:p>
    <w:p>
      <w:pPr>
        <w:pStyle w:val="Normal"/>
        <w:spacing w:lineRule="atLeast" w:line="240"/>
        <w:rPr/>
      </w:pPr>
      <w:r>
        <w:rPr/>
        <w:t>Comprendamos la debilidad de la humanidad y dónde fracasa el hombre en su autosuficiencia.  Entonces seremos llenados con un deseo de ser precisamente lo que Dios desea que seamos: puros, nobles, santificados.  Tendremos hambre y sed de la justicia de Cristo.  Ser como Dios será el deseo dominante del alma.</w:t>
      </w:r>
    </w:p>
    <w:p>
      <w:pPr>
        <w:pStyle w:val="Normal"/>
        <w:spacing w:lineRule="atLeast" w:line="240"/>
        <w:rPr/>
      </w:pPr>
      <w:r>
        <w:rPr/>
        <w:t>Ese es el deseo que llenaba el corazón de Enoc.  Y leemos que éste caminó con Dios.  Estudiaba el carácter de Dios con un propósito. No hacía resaltar su propia conducta ni exaltaba su propia voluntad como si hubiera pensado que estaba plenamente calificado para manejar las cosas.  Se esforzaba por conformarse con la semejanza divina (Carta 169, 1903).</w:t>
      </w:r>
    </w:p>
    <w:p>
      <w:pPr>
        <w:pStyle w:val="Normal"/>
        <w:spacing w:lineRule="atLeast" w:line="240"/>
        <w:rPr/>
      </w:pPr>
      <w:r>
        <w:rPr/>
        <w:t>Cómo caminaba Enoc con Dios.-</w:t>
      </w:r>
    </w:p>
    <w:p>
      <w:pPr>
        <w:pStyle w:val="Normal"/>
        <w:spacing w:lineRule="atLeast" w:line="240"/>
        <w:rPr/>
      </w:pPr>
      <w:r>
        <w:rPr/>
        <w:t>Mientras confiéis en vuestro Padre celestial para que os dé la ayuda que necesitáis, él no os dejará.  Dios tiene un cielo lleno de bendiciones que quiere prodigar sobre los que fervientemente buscan esa ayuda que sólo él puede dar.  Enoc caminaba con Dios porque miraba por fe a Jesús, pidiendo su dirección, creyendo que se cumpliría cada palabra pronunciada.  Se mantuvo cerca, al lado de Dios, obedeciendo cada una de sus palabras. . . La suya fue                           una vida maravillosa de unidad.  Cristo era su compañero.  Estaba en íntimo compañerismo con Dios (MS 111, 1898).</w:t>
      </w:r>
    </w:p>
    <w:p>
      <w:pPr>
        <w:pStyle w:val="Normal"/>
        <w:spacing w:lineRule="atLeast" w:line="240"/>
        <w:rPr/>
      </w:pPr>
      <w:r>
        <w:rPr/>
        <w:t>Moraba en una atmósfera pura.-</w:t>
      </w:r>
    </w:p>
    <w:p>
      <w:pPr>
        <w:pStyle w:val="Normal"/>
        <w:spacing w:lineRule="atLeast" w:line="240"/>
        <w:rPr/>
      </w:pPr>
      <w:r>
        <w:rPr/>
        <w:t xml:space="preserve">El [Enoc] no moraba con los impíos.  No se estableció en 20 Sodoma pensando salvar a Sodoma.  Se ubicó junto con su familia donde la atmósfera fuera lo más pura posible.  De ese lugar, a veces iba a los habitantes del mundo con su mensaje recibido de Dios.  Le era penosa cada visita que hacía al mundo.  Veía y entendía algo de la lepra del pecado.  Después d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roclamar su mensaje, siempre llevaba de vuelta consigo hasta su lugar de retiro a los que habían recibido la amonestación.  Algunos de ellos llegaron a ser vencedores y murieron antes de que viniera el diluvio.  Pero muchos habían vivido por tanto tiempo rodeados por la corruptora influencia del pecado, que no podían soportar la rectitud (MS 42, 1900).</w:t>
      </w:r>
    </w:p>
    <w:p>
      <w:pPr>
        <w:pStyle w:val="Normal"/>
        <w:spacing w:lineRule="atLeast" w:line="240"/>
        <w:rPr/>
      </w:pPr>
      <w:r>
        <w:rPr/>
        <w:t>24.</w:t>
      </w:r>
    </w:p>
    <w:p>
      <w:pPr>
        <w:pStyle w:val="Normal"/>
        <w:spacing w:lineRule="atLeast" w:line="240"/>
        <w:rPr/>
      </w:pPr>
      <w:r>
        <w:rPr/>
        <w:t>Ninguna oscuridad moral fue tan densa.-</w:t>
      </w:r>
    </w:p>
    <w:p>
      <w:pPr>
        <w:pStyle w:val="Normal"/>
        <w:spacing w:lineRule="atLeast" w:line="240"/>
        <w:rPr/>
      </w:pPr>
      <w:r>
        <w:rPr/>
        <w:t>Enoc caminaba con Dios, pero la historia sagrada dice lo siguiente del mundo que lo rodeaba: "Y vio Jehová que la maldad de los hombres era mucha en la tierra, y que todo designio de los pensamientos del corazón de ellos era de continuo solamente el mal".  La vida recta de Enoc estaba en marcado contraste con los impíos que lo rodeaban.  Su piedad, su pureza y su integridad invariable fueron el resultado de su caminar con Dios, al paso que la impiedad del mundo fue el resultado de su caminar con el engañador de la humanidad.  Nunca ha habido y nunca habrá una era cuando la oscuridad moral sea tan densa como cuando vivió Enoc una vida de rectitud irreprochable (MS 43, 1900).</w:t>
      </w:r>
    </w:p>
    <w:p>
      <w:pPr>
        <w:pStyle w:val="Normal"/>
        <w:spacing w:lineRule="atLeast" w:line="240"/>
        <w:rPr/>
      </w:pPr>
      <w:r>
        <w:rPr/>
        <w:t>Enoc, el primer profeta.-</w:t>
      </w:r>
    </w:p>
    <w:p>
      <w:pPr>
        <w:pStyle w:val="Normal"/>
        <w:spacing w:lineRule="atLeast" w:line="240"/>
        <w:rPr/>
      </w:pPr>
      <w:r>
        <w:rPr/>
        <w:t>Enoc fue el primer profeta entre los hombres.  Proféticamente predijo la segunda venida de Cristo a nuestro mundo, y su obra en ese tiempo.  Su vida fue un ejemplo de cristianismo consecuente.  Sólo labios santos debieran presentar las palabras de Dios en forma de acusaciones y juicios.  Su profecía no se encuentra en los escritos del Antiguo Testamento.  Quizá nunca encontremos libro alguno que relate las obras de Enoc, pero Judas -profeta de Dios- las menciona (Ibíd.).</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2.</w:t>
      </w:r>
    </w:p>
    <w:p>
      <w:pPr>
        <w:pStyle w:val="Normal"/>
        <w:spacing w:lineRule="atLeast" w:line="240"/>
        <w:rPr/>
      </w:pPr>
      <w:r>
        <w:rPr/>
        <w:t>La cooperación con Dios evita el culto a la manera de Caín.-</w:t>
      </w:r>
    </w:p>
    <w:p>
      <w:pPr>
        <w:pStyle w:val="Normal"/>
        <w:spacing w:lineRule="atLeast" w:line="240"/>
        <w:rPr/>
      </w:pPr>
      <w:r>
        <w:rPr/>
        <w:t>Si el ser humano hubiera cooperado con Dios, no hubiera habido adoradores a la manera de Caín.  Se hubiera seguido el ejemplo de obediencia de Abel.  La humanidad habría podido cumplir la voluntad de Dios.  Podrían haber obedecido su ley, y al obedecer habrían encontrado la salvación.</w:t>
      </w:r>
    </w:p>
    <w:p>
      <w:pPr>
        <w:pStyle w:val="Normal"/>
        <w:spacing w:lineRule="atLeast" w:line="240"/>
        <w:rPr/>
      </w:pPr>
      <w:r>
        <w:rPr/>
        <w:t>Dios y el universo celestial los habrían ayudado a retener la semejanza divina.  Se habría preservado la longevidad, y Dios se habría deleitado en la obra de sus manos (RH 27-12-1898).</w:t>
      </w:r>
    </w:p>
    <w:p>
      <w:pPr>
        <w:pStyle w:val="Normal"/>
        <w:spacing w:lineRule="atLeast" w:line="240"/>
        <w:rPr/>
      </w:pPr>
      <w:r>
        <w:rPr/>
        <w:t>3 (1 Ped. 3: 18-21).</w:t>
      </w:r>
    </w:p>
    <w:p>
      <w:pPr>
        <w:pStyle w:val="Normal"/>
        <w:spacing w:lineRule="atLeast" w:line="240"/>
        <w:rPr/>
      </w:pPr>
      <w:r>
        <w:rPr/>
        <w:t>Dios predicó mediante Matusalén, Noé y otros.-</w:t>
      </w:r>
    </w:p>
    <w:p>
      <w:pPr>
        <w:pStyle w:val="Normal"/>
        <w:spacing w:lineRule="atLeast" w:line="240"/>
        <w:rPr/>
      </w:pPr>
      <w:r>
        <w:rPr/>
        <w:t>Dios les concedió ciento veinte años de tiempo de gracia y durante ese tiempo les predicó mediante Matusalén, Noé y muchos otros de sus siervos.  Si hubieran prestado atención al testimonio de esos fieles testigos, si se hubieran arrepentido y retornado a su lealtad, Dios no los hubiera destruido (RH 23-4-1901).</w:t>
      </w:r>
    </w:p>
    <w:p>
      <w:pPr>
        <w:pStyle w:val="Normal"/>
        <w:spacing w:lineRule="atLeast" w:line="240"/>
        <w:rPr/>
      </w:pPr>
      <w:r>
        <w:rPr/>
        <w:t>Enoc dio su testimonio sin vacilaciones.-</w:t>
      </w:r>
    </w:p>
    <w:p>
      <w:pPr>
        <w:pStyle w:val="Normal"/>
        <w:spacing w:lineRule="atLeast" w:line="240"/>
        <w:rPr/>
      </w:pPr>
      <w:r>
        <w:rPr/>
        <w:t>Antes de la destrucción del mundo antediluviano, Enoc dio su testimonio sin vacilaciones (RH 1- 11-1906).</w:t>
      </w:r>
    </w:p>
    <w:p>
      <w:pPr>
        <w:pStyle w:val="Normal"/>
        <w:spacing w:lineRule="atLeast" w:line="240"/>
        <w:rPr/>
      </w:pPr>
      <w:r>
        <w:rPr/>
        <w:t>Se oyeron las voces de Noé y Matusalén.-</w:t>
      </w:r>
    </w:p>
    <w:p>
      <w:pPr>
        <w:pStyle w:val="Normal"/>
        <w:spacing w:lineRule="atLeast" w:line="240"/>
        <w:rPr/>
      </w:pPr>
      <w:r>
        <w:rPr/>
        <w:t xml:space="preserve">Dios resolvió purificar el mundo con un diluvio, pero su misericordia y amor dio a los antediluvianos un tiempo de gracia de ciento veinte años.  Durante ese tiempo, mientras se estaba construyendo el arca, las voces de Noé, Matusalén y muchos otros se oyeron en forma de amonestación y súplica, y cada golpe dado en el arca era un mensaje de amonestación (Id. 19- 9-1907). </w:t>
      </w:r>
    </w:p>
    <w:p>
      <w:pPr>
        <w:pStyle w:val="Normal"/>
        <w:spacing w:lineRule="atLeast" w:line="240"/>
        <w:rPr/>
      </w:pPr>
      <w:r>
        <w:rPr/>
        <w:t>Algunos creyeron; otros apostataron.-</w:t>
      </w:r>
    </w:p>
    <w:p>
      <w:pPr>
        <w:pStyle w:val="Normal"/>
        <w:spacing w:lineRule="atLeast" w:line="240"/>
        <w:rPr/>
      </w:pPr>
      <w:r>
        <w:rPr/>
        <w:t>Durante ciento veinte años Noé proclamó el mensaje de amonestación al mundo antediluviano; pero sólo unos pocos se arrepintieron.  Algunos de los carpinteros que empleó para la construcción del arca creyeron el mensaje, pero murieron antes del diluvio; otros de los conversos de Noé apostataron (MS 65, 1906).</w:t>
      </w:r>
    </w:p>
    <w:p>
      <w:pPr>
        <w:pStyle w:val="Normal"/>
        <w:spacing w:lineRule="atLeast" w:line="240"/>
        <w:rPr/>
      </w:pPr>
      <w:r>
        <w:rPr/>
        <w:t>Muchos de los creyentes se mantuvieron en la fe, y murieron triunfantes (MS 35, 1906).</w:t>
      </w:r>
    </w:p>
    <w:p>
      <w:pPr>
        <w:pStyle w:val="Normal"/>
        <w:spacing w:lineRule="atLeast" w:line="240"/>
        <w:rPr/>
      </w:pPr>
      <w:r>
        <w:rPr/>
        <w:t>La experiencia de Enoc, un sermón convincente.-</w:t>
      </w:r>
    </w:p>
    <w:p>
      <w:pPr>
        <w:pStyle w:val="Normal"/>
        <w:spacing w:lineRule="atLeast" w:line="240"/>
        <w:rPr/>
      </w:pPr>
      <w:r>
        <w:rPr/>
        <w:t>[Se cita Jud. 14, 15.]- El sermón predicado por Enoc y su traslación al cielo fueron un argumento convincente para todos los que vivían en el tiempo de Enoc.  Fueron un argumento que Matusalén y Noé podían usar con poder para mostrar que los justos podían ser trasladados (MS 46, 1895).</w:t>
      </w:r>
    </w:p>
    <w:p>
      <w:pPr>
        <w:pStyle w:val="Normal"/>
        <w:spacing w:lineRule="atLeast" w:line="240"/>
        <w:rPr/>
      </w:pPr>
      <w:r>
        <w:rPr/>
        <w:t>La asociación con los incrédulos ocasionó una pérdida.-</w:t>
      </w:r>
    </w:p>
    <w:p>
      <w:pPr>
        <w:pStyle w:val="Normal"/>
        <w:spacing w:lineRule="atLeast" w:line="240"/>
        <w:rPr/>
      </w:pPr>
      <w:r>
        <w:rPr/>
        <w:t xml:space="preserve">Los que creyeron cuando Noé comenzó a construir el arca, perdieron su fe al asociarse con incrédulos que les despertaron todas las viejas pasiones de diversión y pompa (RH 15-9-1904). 21 </w:t>
      </w:r>
    </w:p>
    <w:p>
      <w:pPr>
        <w:pStyle w:val="Normal"/>
        <w:spacing w:lineRule="atLeast" w:line="240"/>
        <w:rPr/>
      </w:pPr>
      <w:r>
        <w:rPr/>
        <w:t>(1 Juan 3: 8).</w:t>
      </w:r>
    </w:p>
    <w:p>
      <w:pPr>
        <w:pStyle w:val="Normal"/>
        <w:spacing w:lineRule="atLeast" w:line="240"/>
        <w:rPr/>
      </w:pPr>
      <w:r>
        <w:rPr/>
        <w:t>Cristo en guerra en los días de Noé.-</w:t>
      </w:r>
    </w:p>
    <w:p>
      <w:pPr>
        <w:pStyle w:val="Normal"/>
        <w:spacing w:lineRule="atLeast" w:line="240"/>
        <w:rPr/>
      </w:pPr>
      <w:r>
        <w:rPr/>
        <w:t>"Para esto apareció el Hijo de Dios, para deshacer las obras del diablo".  Cristo estaba empeñado en esa guerra en los días de Noé.  Fue su voz la que habló a los habitantes del mundo antiguo en mensajes de amonestación, reproche e invitación.  Dio a las gentes un tiempo de gracia de ciento veinte años en los cuales podrían haberse arrepentido.  Pero eligieron los engaños de Satanás y perecieron en las aguas del diluvio (Id. 12-3- 190l).</w:t>
      </w:r>
    </w:p>
    <w:p>
      <w:pPr>
        <w:pStyle w:val="Normal"/>
        <w:spacing w:lineRule="atLeast" w:line="240"/>
        <w:rPr/>
      </w:pPr>
      <w:r>
        <w:rPr/>
        <w:t>4.</w:t>
      </w:r>
    </w:p>
    <w:p>
      <w:pPr>
        <w:pStyle w:val="Normal"/>
        <w:spacing w:lineRule="atLeast" w:line="240"/>
        <w:rPr/>
      </w:pPr>
      <w:r>
        <w:rPr/>
        <w:t>Perecieron grandes obras de arte e inventos.-</w:t>
      </w:r>
    </w:p>
    <w:p>
      <w:pPr>
        <w:pStyle w:val="Normal"/>
        <w:spacing w:lineRule="atLeast" w:line="240"/>
        <w:rPr/>
      </w:pPr>
      <w:r>
        <w:rPr/>
        <w:t>En el diluvio perecieron mayores creaciones del arte y del ingenio humanos que las que conoce el mundo de hoy día.  Las artes destruidas fueron mayores que las alardeadas artes actuales (Carta 65, 1898).</w:t>
      </w:r>
    </w:p>
    <w:p>
      <w:pPr>
        <w:pStyle w:val="Normal"/>
        <w:spacing w:lineRule="atLeast" w:line="240"/>
        <w:rPr/>
      </w:pPr>
      <w:r>
        <w:rPr/>
        <w:t>¿Cómo obtuvo el ser humano su conocimiento que lo llevó a la inventiva?  Del Señor, estudiando la formación y hábitos de diferentes animales.  Cada animal es un libro de texto, y del uso que dan a su cuerpo y a las armas de que están provistos, la humanidad ha aprendido a hacer aparatos de múltiple funcionamiento.  Si la gente pudiera saber cuántas artes se han perdido para nuestro mundo, no hablaría tan suelta de lengua de las edades oscuras. Si se pudiera haber visto cómo obró una vez Dios mediante sus súbditos humanos, se hablaría con menos desprecio de las artes del mundo antediluviano.</w:t>
      </w:r>
    </w:p>
    <w:p>
      <w:pPr>
        <w:pStyle w:val="Normal"/>
        <w:spacing w:lineRule="atLeast" w:line="240"/>
        <w:rPr/>
      </w:pPr>
      <w:r>
        <w:rPr/>
        <w:t xml:space="preserve">En muchos respectos, se perdió en el diluvio más de lo que hoy se sabe.  Contemplando el mundo, vio Dios que el intelecto que había dado al ser humano estaba pervertido, que la imaginación de su corazón era continuamente el mal.  Dios había dado conocimiento a esos hombres.  Les había dado ideas valiosas para que pudieran haber llevado a cabo el plan divino.  Pero el Señor vio que aquellos para quienes él tenía el propósito de que poseyeran sabiduría, tacto y juicio, estaban usando cad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facultad de la mente para glorificar el yo.  Mediante las aguas del diluvio destruyó esa raza longeva de la tierra y con ella pereció el conocimiento que sólo habían usado para el mal.  Cuando se repobló la tierra, el Señor dio en una medida menor su sabiduría a los hombres, dándoles sólo la capacidad que pudieran necesitar para llevar a cabo su gran plan (Carta 24, 1899).</w:t>
      </w:r>
    </w:p>
    <w:p>
      <w:pPr>
        <w:pStyle w:val="Normal"/>
        <w:spacing w:lineRule="atLeast" w:line="240"/>
        <w:rPr/>
      </w:pPr>
      <w:r>
        <w:rPr/>
        <w:t>Engaños del progreso.-</w:t>
      </w:r>
    </w:p>
    <w:p>
      <w:pPr>
        <w:pStyle w:val="Normal"/>
        <w:spacing w:lineRule="atLeast" w:line="240"/>
        <w:rPr/>
      </w:pPr>
      <w:r>
        <w:rPr/>
        <w:t>El verdadero conocimiento ha disminuido con cada generación sucesiva.  Dios es infinito, y los primeros habitantes de la tierra recibían sus instrucciones de ese Dios infinito que creó el mundo.  No eran deficientes en conocimiento los que lo recibieron directamente de la sabiduría infinita.</w:t>
      </w:r>
    </w:p>
    <w:p>
      <w:pPr>
        <w:pStyle w:val="Normal"/>
        <w:spacing w:lineRule="atLeast" w:line="240"/>
        <w:rPr/>
      </w:pPr>
      <w:r>
        <w:rPr/>
        <w:t>Dios instruyó a Noé en la manera de hacer aquella inmensa arca para la salvación de él y de su familia.  También instruyó a Moisés en la manera de hacer el tabernáculo y los bordados y artesanía que habían de adornar el santuario.  "Las mujeres efectuaron con gran ingeniosidad los bordados de plata y oro.  No faltaron hombres diestros que realizaron la obra de construir el arca, el tabernáculo y los vasos de oro macizo.</w:t>
      </w:r>
    </w:p>
    <w:p>
      <w:pPr>
        <w:pStyle w:val="Normal"/>
        <w:spacing w:lineRule="atLeast" w:line="240"/>
        <w:rPr/>
      </w:pPr>
      <w:r>
        <w:rPr/>
        <w:t>Dios dio a David un modelo del templo que construyó Salomón.  Tan sólo se permitió que los diseñadores y artistas más hábiles se ocuparan de la obra.  Cada piedra del templo fue preparada para ocupar exactamente su lugar antes de ser llevada al templo.  Y el templo se erigió sin el sonido del golpe de un hacha o un martillo.  No se halla en el mundo un edificio tal en lo que atañe a belleza, riqueza y esplendor.</w:t>
      </w:r>
    </w:p>
    <w:p>
      <w:pPr>
        <w:pStyle w:val="Normal"/>
        <w:spacing w:lineRule="atLeast" w:line="240"/>
        <w:rPr/>
      </w:pPr>
      <w:r>
        <w:rPr/>
        <w:t>Ahora hay muchos inventos y adelantos, así como máquinas que ahorran esfuerzos, que no tuvieron los antiguos.  Ellos no las necesitaban...</w:t>
      </w:r>
    </w:p>
    <w:p>
      <w:pPr>
        <w:pStyle w:val="Normal"/>
        <w:spacing w:lineRule="atLeast" w:line="240"/>
        <w:rPr/>
      </w:pPr>
      <w:r>
        <w:rPr/>
        <w:t>Mientras mayor ha sido el tiempo en que la tierra ha yacido bajo la maldición, más difícil le ha sido al ser humano cultivarla y hacerla productiva.  A medida que el suelo se ha vuelto más improductivo y se ha hecho necesario duplicar la labor para trabajarlo, Dios ha suscitado hombres con facultades ingeniosas para construir implementos que alivien las tareas de la tierra que gime bajo la maldición.  Pero Dios no ha estado en todos los inventos.  En gran medida, Satanás ha regido las mentes humanas y las ha impelido a nuevos inventos que las han hecho olvidarse de Dios.</w:t>
      </w:r>
    </w:p>
    <w:p>
      <w:pPr>
        <w:pStyle w:val="Normal"/>
        <w:spacing w:lineRule="atLeast" w:line="240"/>
        <w:rPr/>
      </w:pPr>
      <w:r>
        <w:rPr/>
        <w:t>En lo que atañe al vigor del intelecto, los que viven ahora no se pueden comparar con los antiguos.  Con los antediluvianos desaparecieron más artes y capacidades que las que posee la generación actual.  Los que viven en esta época degenerada no pueden nunca compararse en arte y destreza con el conocimiento que poseyeron los hombres vigorosos que vivían casi hasta los mil años de edad.</w:t>
      </w:r>
    </w:p>
    <w:p>
      <w:pPr>
        <w:pStyle w:val="Normal"/>
        <w:spacing w:lineRule="atLeast" w:line="240"/>
        <w:rPr/>
      </w:pPr>
      <w:r>
        <w:rPr/>
        <w:t>Los antediluvianos vivían muchos centenares de años, y cuando tenían cien años eran considerados jóvenes. Esos longevos tenían mentes sanas en cuerpos sanos.  Su fortaleza 22 mental y física era tan grande, que la débil generación actual no puede compararse con ellos.  Esos antiguos disponían de casi mil años para adquirir conocimiento.  Entraban en la etapa de plena actividad entre los sesenta y cien años, aproximadamente el tiempo cuando los de mayor longevidad de hoy ya han hecho su parte en el corto lapso de su vida y no están más en actividad.  Los que son engañados y halagados con la falsedad de que la actual es una era de verdadero progreso y que la raza humana en los siglos pasados ha estado progresando en verdadero conocimiento, están bajo la influencia del padre de la mentira, cuya obra siempre ha sido la de convertir la verdad de Dios en mentira (4SG 154-156).</w:t>
      </w:r>
    </w:p>
    <w:p>
      <w:pPr>
        <w:pStyle w:val="Normal"/>
        <w:spacing w:lineRule="atLeast" w:line="240"/>
        <w:rPr/>
      </w:pPr>
      <w:r>
        <w:rPr/>
        <w:t>Gigantes antes del diluvio.-</w:t>
      </w:r>
    </w:p>
    <w:p>
      <w:pPr>
        <w:pStyle w:val="Normal"/>
        <w:spacing w:lineRule="atLeast" w:line="240"/>
        <w:rPr/>
      </w:pPr>
      <w:r>
        <w:rPr/>
        <w:t>En la primera resurrección, todos surgen con lozanía inmortal, pero en la segunda se ven en todos las señales de la maldición.  Todos surgen como descendieron a sus tumbas.  Los que vivieron antes del diluvio salen con su estatura gigantesca, más del doble de la altura de los hombres que ahora viven en la tierra, y son bien proporcionados.  Las generaciones posteriores al diluvio fueron de una estatura menor (3SG 84).</w:t>
      </w:r>
    </w:p>
    <w:p>
      <w:pPr>
        <w:pStyle w:val="Normal"/>
        <w:spacing w:lineRule="atLeast" w:line="240"/>
        <w:rPr/>
      </w:pPr>
      <w:r>
        <w:rPr/>
        <w:t>5.</w:t>
      </w:r>
    </w:p>
    <w:p>
      <w:pPr>
        <w:pStyle w:val="Normal"/>
        <w:spacing w:lineRule="atLeast" w:line="240"/>
        <w:rPr/>
      </w:pPr>
      <w:r>
        <w:rPr/>
        <w:t>La degeneración los llevó de la liviandad a los pecados envilecedores.-</w:t>
      </w:r>
    </w:p>
    <w:p>
      <w:pPr>
        <w:pStyle w:val="Normal"/>
        <w:spacing w:lineRule="atLeast" w:line="240"/>
        <w:rPr/>
      </w:pPr>
      <w:r>
        <w:rPr/>
        <w:t>Tenemos la historia de los antediluvianos y de las ciudades de la llanura, cuyo curso de conducta degeneró de liviandad y frivolidad en pecados envilecedores que hicieron descender la ira de Dios en una destrucción espantosísima, a fin de eliminar de la tierra la maldición de su contaminadora influencia.  La propensión y la pasión sobrepujaron la razón.  El yo era su dios, y el conocimiento del Altísimo casi quedó raído por la complacencia egoísta de corruptas pasiones (Carta 74, 1896).</w:t>
      </w:r>
    </w:p>
    <w:p>
      <w:pPr>
        <w:pStyle w:val="Normal"/>
        <w:spacing w:lineRule="atLeast" w:line="240"/>
        <w:rPr/>
      </w:pPr>
      <w:r>
        <w:rPr/>
        <w:t>Pervirtieron lo que era lícito.-</w:t>
      </w:r>
    </w:p>
    <w:p>
      <w:pPr>
        <w:pStyle w:val="Normal"/>
        <w:spacing w:lineRule="atLeast" w:line="240"/>
        <w:rPr/>
      </w:pPr>
      <w:r>
        <w:rPr/>
        <w:t>El pecado de los antediluvianos consistió en pervertir lo que era lícito en sí mismo.  Corrompieron los dones de Dios usándolos para complacer sus deseos egoístas.  La complacencia del apetito y de las bajas pasiones hizo que sus pensamientos fueran completamente corruptos.  Los antediluvianos eran esclavos de Satanás; guiados y controlados por él (MS 24, 1891).</w:t>
      </w:r>
    </w:p>
    <w:p>
      <w:pPr>
        <w:pStyle w:val="Normal"/>
        <w:spacing w:lineRule="atLeast" w:line="240"/>
        <w:rPr/>
      </w:pPr>
      <w:r>
        <w:rPr/>
        <w:t>Corrompidos por el apetito pervertido.-</w:t>
      </w:r>
    </w:p>
    <w:p>
      <w:pPr>
        <w:pStyle w:val="Normal"/>
        <w:spacing w:lineRule="atLeast" w:line="240"/>
        <w:rPr/>
      </w:pPr>
      <w:r>
        <w:rPr/>
        <w:t>Los habitantes del mundo de Noé fueron destruidos porque se corrompieron debido a la complacencia del apetito pervertido (ST 2-9-1875).</w:t>
      </w:r>
    </w:p>
    <w:p>
      <w:pPr>
        <w:pStyle w:val="Normal"/>
        <w:spacing w:lineRule="atLeast" w:line="240"/>
        <w:rPr/>
      </w:pPr>
      <w:r>
        <w:rPr/>
        <w:t>11.</w:t>
      </w:r>
    </w:p>
    <w:p>
      <w:pPr>
        <w:pStyle w:val="Normal"/>
        <w:spacing w:lineRule="atLeast" w:line="240"/>
        <w:rPr/>
      </w:pPr>
      <w:r>
        <w:rPr/>
        <w:t>Rindieron culto a la complacencia propia; fomentaron el crimen.-</w:t>
      </w:r>
    </w:p>
    <w:p>
      <w:pPr>
        <w:pStyle w:val="Normal"/>
        <w:spacing w:lineRule="atLeast" w:line="240"/>
        <w:rPr/>
      </w:pPr>
      <w:r>
        <w:rPr/>
        <w:t>Rindieron culto a la complacencia egoísta -comiendo, bebiendo, divirtiéndose- y recurrían a actos de violencia y crimen si se coartaban sus deseos y pasiones.</w:t>
      </w:r>
    </w:p>
    <w:p>
      <w:pPr>
        <w:pStyle w:val="Normal"/>
        <w:spacing w:lineRule="atLeast" w:line="240"/>
        <w:rPr/>
      </w:pPr>
      <w:r>
        <w:rPr/>
        <w:t>En los días de Noé, la abrumadora mayoría se oponía a la verdad y estaba prendada de una trama de falsedades.  La tierra estaba llena de violencia.  Guerra, crimen, asesinato estaban a la orden del día.  Así también será antes de la segunda venida de Cristo (MS 24, 1891).</w:t>
      </w:r>
    </w:p>
    <w:p>
      <w:pPr>
        <w:pStyle w:val="Normal"/>
        <w:spacing w:lineRule="atLeast" w:line="240"/>
        <w:rPr/>
      </w:pPr>
      <w:r>
        <w:rPr/>
        <w:t>12, 13.</w:t>
      </w:r>
    </w:p>
    <w:p>
      <w:pPr>
        <w:pStyle w:val="Normal"/>
        <w:spacing w:lineRule="atLeast" w:line="240"/>
        <w:rPr/>
      </w:pPr>
      <w:r>
        <w:rPr/>
        <w:t>Noé ridiculizado.-</w:t>
      </w:r>
    </w:p>
    <w:p>
      <w:pPr>
        <w:pStyle w:val="Normal"/>
        <w:spacing w:lineRule="atLeast" w:line="240"/>
        <w:rPr/>
      </w:pPr>
      <w:r>
        <w:rPr/>
        <w:t xml:space="preserve">Antes de la destrucción del mundo antiguo por un diluvio, había hombres talentosos, hombres que poseían habilidad y conocimiento.  Pero se corrompieron en sus pensamientos porque dejaron de   lado a Dios en sus planes y consejos. Eran sabios en hacer lo que Dios nunca les había dicho que hicieran; sabios para hacer el mal.  El Señor vio que su ejemplo sería deletéreo para los que nacieran después, y tomó el asunto en sus manos.  Durante ciento veinte años les envió amonestaciones mediante su siervo Noé.  Pero usaron el tiempo de gracia que tan bondadosamente se les concedía para ridiculizar a Noé.  Lo caricaturizaron y criticaron.  Se rieron de él por su extraordinario fervor e intensa pasión manifestados al hablar de los castigos qu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él declaró que Dios llevaría a cabo con toda seguridad.  Hablaban de la ciencia y de las leyes que rigen la naturaleza.  Entonces tomaron a mofa las palabras de Noé, llamándolo loco fanático.  Se terminó la paciencia de Dios, y dijo a Noé: "He decidido el fin de todo ser, porque la tierra está llena de violencia a causa de ellos; y he aquí que yo los destruiré con la tierra" (MS 29, 1890).</w:t>
      </w:r>
    </w:p>
    <w:p>
      <w:pPr>
        <w:pStyle w:val="Normal"/>
        <w:spacing w:lineRule="atLeast" w:line="240"/>
        <w:rPr/>
      </w:pPr>
      <w:r>
        <w:rPr/>
        <w:t>17 (2 Ped. 3: 10; Apoc. 14: 10).</w:t>
      </w:r>
    </w:p>
    <w:p>
      <w:pPr>
        <w:pStyle w:val="Normal"/>
        <w:spacing w:lineRule="atLeast" w:line="240"/>
        <w:rPr/>
      </w:pPr>
      <w:r>
        <w:rPr/>
        <w:t>Carbón y petróleo, elementos en la destrucción final.-</w:t>
      </w:r>
    </w:p>
    <w:p>
      <w:pPr>
        <w:pStyle w:val="Normal"/>
        <w:spacing w:lineRule="atLeast" w:line="240"/>
        <w:rPr/>
      </w:pPr>
      <w:r>
        <w:rPr/>
        <w:t>Aquellos árboles majestuosos que Dios había hecho que crecieran en la tierra para beneficio de los habitantes del mundo antiguo, y que ellos habían usado para convertirlos en ídolos y para corromperse con ellos, Dios los ha reservado en la tierra -en forma de carbón y petróleo- para usarlos como instrumentos de la destrucción final de ellos. Así como hizo salir las aguas que estaban dentro de la tierra en el tiempo del diluvio -como armas de su arsenal para realizar la destrucción de la raza antidiluviana-, así también al fin de los mil años hará salir los 23 fuegos que están dentro de la tierra como sus armas que ha reservado para la destrucción final, no sólo de las generaciones sucesivas del diluvio en adelante, sino de la raza antediluviana que pereció con el diluvio (3SG 87).</w:t>
      </w:r>
    </w:p>
    <w:p>
      <w:pPr>
        <w:pStyle w:val="Normal"/>
        <w:spacing w:lineRule="atLeast" w:line="240"/>
        <w:rPr/>
      </w:pPr>
      <w:r>
        <w:rPr/>
      </w:r>
    </w:p>
    <w:p>
      <w:pPr>
        <w:pStyle w:val="Normal"/>
        <w:spacing w:lineRule="atLeast" w:line="240"/>
        <w:ind w:left="0" w:right="0" w:hanging="0"/>
        <w:rPr/>
      </w:pPr>
      <w:r>
        <w:rPr>
          <w:b/>
          <w:bCs/>
        </w:rPr>
        <w:t>CAPÍTULO 7</w:t>
      </w:r>
    </w:p>
    <w:p>
      <w:pPr>
        <w:pStyle w:val="Normal"/>
        <w:spacing w:lineRule="atLeast" w:line="240"/>
        <w:rPr/>
      </w:pPr>
      <w:r>
        <w:rPr/>
        <w:t>21-23.</w:t>
      </w:r>
    </w:p>
    <w:p>
      <w:pPr>
        <w:pStyle w:val="Normal"/>
        <w:spacing w:lineRule="atLeast" w:line="240"/>
        <w:rPr/>
      </w:pPr>
      <w:r>
        <w:rPr/>
        <w:t>Mantenida por la fe en Cristo.-</w:t>
      </w:r>
    </w:p>
    <w:p>
      <w:pPr>
        <w:pStyle w:val="Normal"/>
        <w:spacing w:lineRule="atLeast" w:line="240"/>
        <w:rPr/>
      </w:pPr>
      <w:r>
        <w:rPr/>
        <w:t>Fue Cristo el que mantuvo a salvo el arca en medio de las rugientes e hirvientes olas, porque los que estaban dentro de ella tenían fe en ser preservados por el poder de él (RH 12-3-1901).</w:t>
      </w:r>
    </w:p>
    <w:p>
      <w:pPr>
        <w:pStyle w:val="Normal"/>
        <w:spacing w:lineRule="atLeast" w:line="240"/>
        <w:rPr>
          <w:b/>
          <w:b/>
          <w:bCs/>
        </w:rPr>
      </w:pPr>
      <w:r>
        <w:rPr>
          <w:b/>
          <w:bCs/>
        </w:rPr>
      </w:r>
    </w:p>
    <w:p>
      <w:pPr>
        <w:pStyle w:val="Normal"/>
        <w:spacing w:lineRule="atLeast" w:line="240"/>
        <w:ind w:left="0" w:right="0" w:hanging="0"/>
        <w:rPr/>
      </w:pPr>
      <w:r>
        <w:rPr>
          <w:b/>
          <w:bCs/>
        </w:rPr>
        <w:t>CAPÍTULO 8</w:t>
      </w:r>
    </w:p>
    <w:p>
      <w:pPr>
        <w:pStyle w:val="Normal"/>
        <w:spacing w:lineRule="atLeast" w:line="240"/>
        <w:rPr/>
      </w:pPr>
      <w:r>
        <w:rPr/>
        <w:t>13.</w:t>
      </w:r>
    </w:p>
    <w:p>
      <w:pPr>
        <w:pStyle w:val="Normal"/>
        <w:spacing w:lineRule="atLeast" w:line="240"/>
        <w:rPr/>
      </w:pPr>
      <w:r>
        <w:rPr/>
        <w:t>Se preservaron semillas y algunas plantas.-</w:t>
      </w:r>
    </w:p>
    <w:p>
      <w:pPr>
        <w:pStyle w:val="Normal"/>
        <w:spacing w:lineRule="atLeast" w:line="240"/>
        <w:rPr/>
      </w:pPr>
      <w:r>
        <w:rPr/>
        <w:t>Fueron destruidos los bellos árboles y arbustos que dan flores.  Sin embargo, Noé preservó semillas y las llevó consigo al arca, y Dios por su poder milagroso preservó vivas unas pocas de las diferentes clases de árboles y arbustos para las generaciones futuras.  Poco después del diluvio, árboles y plantas parecían brotar de las mismas rocas.  En la providencia de Dios, algunas semillas fueron esparcidas y llevadas a las hendeduras de las rocas y allí fueron ocultadas con seguridad para el uso futuro del hombre (3SG 76).</w:t>
      </w:r>
    </w:p>
    <w:p>
      <w:pPr>
        <w:pStyle w:val="Normal"/>
        <w:spacing w:lineRule="atLeast" w:line="240"/>
        <w:rPr>
          <w:b/>
          <w:b/>
          <w:bCs/>
        </w:rPr>
      </w:pPr>
      <w:r>
        <w:rPr>
          <w:b/>
          <w:bCs/>
        </w:rPr>
      </w:r>
    </w:p>
    <w:p>
      <w:pPr>
        <w:pStyle w:val="Normal"/>
        <w:spacing w:lineRule="atLeast" w:line="240"/>
        <w:ind w:left="0" w:right="0" w:hanging="0"/>
        <w:rPr/>
      </w:pPr>
      <w:r>
        <w:rPr>
          <w:b/>
          <w:bCs/>
        </w:rPr>
        <w:t>CAPÍTULO 9</w:t>
      </w:r>
    </w:p>
    <w:p>
      <w:pPr>
        <w:pStyle w:val="Normal"/>
        <w:spacing w:lineRule="atLeast" w:line="240"/>
        <w:rPr/>
      </w:pPr>
      <w:r>
        <w:rPr/>
        <w:t>6.</w:t>
      </w:r>
    </w:p>
    <w:p>
      <w:pPr>
        <w:pStyle w:val="Normal"/>
        <w:spacing w:lineRule="atLeast" w:line="240"/>
        <w:rPr/>
      </w:pPr>
      <w:r>
        <w:rPr/>
        <w:t>Dios protege los derechos humanos.-</w:t>
      </w:r>
    </w:p>
    <w:p>
      <w:pPr>
        <w:pStyle w:val="Normal"/>
        <w:spacing w:lineRule="atLeast" w:line="240"/>
        <w:rPr/>
      </w:pPr>
      <w:r>
        <w:rPr/>
        <w:t>Dios protege con gran cuidado los derechos humanos.  El ha establecido un castigo para los que perpetran un asesinato voluntariamente.  "El que derramare sangre de hombre, por el hombre su sangre será derramada" (Gén. 9: 6).  Si se dejara sin castigar a un asesino, arruinaría a otros por su mala influencia, y su cruel violencia subvertiría a otros.  Esto llevaría a un estado de cosas similar al que existió antes del diluvio.  Dios debe castigar a los asesinos.  El da vida, y quitará la vida, si esa vida se convierte en un terror y una amenaza (MS 126, 1901).</w:t>
      </w:r>
    </w:p>
    <w:p>
      <w:pPr>
        <w:pStyle w:val="Normal"/>
        <w:spacing w:lineRule="atLeast" w:line="240"/>
        <w:rPr/>
      </w:pPr>
      <w:r>
        <w:rPr/>
        <w:t>12.</w:t>
      </w:r>
    </w:p>
    <w:p>
      <w:pPr>
        <w:pStyle w:val="Normal"/>
        <w:spacing w:lineRule="atLeast" w:line="240"/>
        <w:rPr/>
      </w:pPr>
      <w:r>
        <w:rPr/>
        <w:t>El arco iris simboliza el amor de Cristo que circunda la tierra.-</w:t>
      </w:r>
    </w:p>
    <w:p>
      <w:pPr>
        <w:pStyle w:val="Normal"/>
        <w:spacing w:lineRule="atLeast" w:line="240"/>
        <w:rPr/>
      </w:pPr>
      <w:r>
        <w:rPr/>
        <w:t xml:space="preserve">Cuando contemplamos el arco iris -sello y señal de la promesa de Dios para el hombre de que la tempestad de su ira no asolará más nuestro mundo con las aguas de un diluvio-, deducimos que hay otros ojos que no son los finitos que están contemplando esta gloriosa escena.  Los ángeles se regocijan viendo esta preciosa señal del amor de Dios para el hombre.  El Redentor del mundo contempla ese arco, pues Cristo lo hizo aparecer en los cielos como una señal o pacto de promesa para el hombre.  Dios mismo observa el arco en las nubes, y recuerda su pacto eterno entre él y el hombre. </w:t>
      </w:r>
    </w:p>
    <w:p>
      <w:pPr>
        <w:pStyle w:val="Normal"/>
        <w:spacing w:lineRule="atLeast" w:line="240"/>
        <w:rPr/>
      </w:pPr>
      <w:r>
        <w:rPr/>
        <w:t>Después de la terrible demostración del poder castigador de Dios, manifestado en la destrucción del mundo antiguo mediante el diluvio, Dios sabía que en los que se habían salvado de la destrucción se despertarían temores cada vez que se acumularan nubes, redoblara el tambor de los truenos y fulguraran los relámpagos; y que el sonido de la tempestad y el derramarse de las aguas de los cielos provocaría terror en sus corazones, por temor de que viniera otro diluvio sobre ellos.  Pero he aquí el amor de Dios en la promesa: [se cita Gén. 9: 12-15].</w:t>
      </w:r>
    </w:p>
    <w:p>
      <w:pPr>
        <w:pStyle w:val="Normal"/>
        <w:spacing w:lineRule="atLeast" w:line="240"/>
        <w:rPr/>
      </w:pPr>
      <w:r>
        <w:rPr/>
        <w:t>La familia de Noé observó con admiración y temor reverente, mezclados con gozo, esa señal de la misericordia de Dios que atravesaba los cielos.  El arco representa el amor de Cristo que rodea la tierra y llega hasta los cielos más elevados, poniendo en comunicación a los hombres con Dios y vinculando la tierra con el cielo.</w:t>
      </w:r>
    </w:p>
    <w:p>
      <w:pPr>
        <w:pStyle w:val="Normal"/>
        <w:spacing w:lineRule="atLeast" w:line="240"/>
        <w:rPr/>
      </w:pPr>
      <w:r>
        <w:rPr/>
        <w:t>Cuando contemplemos el bello espectáculo, podremos regocijarnos en Dios, seguros de que él mismo está contemplando esa señal de su pacto, y que al hacerlo recuerda a sus hijos de la tierra, para quienes fue dada.  El no desconoce las aflicciones de ellos, sus peligros y pruebas.  Podemos regocijarnos esperanzados, pues el arco iris del pacto de Dios está sobre nosotros.  Nunca olvidará a los hijos a quienes cuida.  Cuán difícil es que la mente finita del hombre entienda el amor peculiar y la ternura de Dios y su incomparable condescendencia cuando dijo: "Veré el arco en las nubes, y me acordaré de ti" (RH 26-2-1880).</w:t>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2-9.</w:t>
      </w:r>
    </w:p>
    <w:p>
      <w:pPr>
        <w:pStyle w:val="Normal"/>
        <w:spacing w:lineRule="atLeast" w:line="240"/>
        <w:rPr/>
      </w:pPr>
      <w:r>
        <w:rPr/>
        <w:t>Los hombres reanudaron las hostilidades.-</w:t>
      </w:r>
    </w:p>
    <w:p>
      <w:pPr>
        <w:pStyle w:val="Normal"/>
        <w:spacing w:lineRule="atLeast" w:line="240"/>
        <w:rPr/>
      </w:pPr>
      <w:r>
        <w:rPr/>
        <w:t>Tan pronto como se repobló la tierra, los hombres reanudaron su hostilidad contra Dios y el cielo.  Transmitieron su enemistad a sus descendientes como si la habilidad y los ardides para descarriar a los hombres y perpetuarlos en esa guerra antinatural hubiera sido un legado sagrado (Carta 4, 1896). 24</w:t>
      </w:r>
    </w:p>
    <w:p>
      <w:pPr>
        <w:pStyle w:val="Normal"/>
        <w:spacing w:lineRule="atLeast" w:line="240"/>
        <w:rPr/>
      </w:pPr>
      <w:r>
        <w:rPr/>
        <w:t>3-7.</w:t>
      </w:r>
    </w:p>
    <w:p>
      <w:pPr>
        <w:pStyle w:val="Normal"/>
        <w:spacing w:lineRule="atLeast" w:line="240"/>
        <w:rPr/>
      </w:pPr>
      <w:r>
        <w:rPr/>
        <w:t>Una confederación nacida de la rebelión.-</w:t>
      </w:r>
    </w:p>
    <w:p>
      <w:pPr>
        <w:pStyle w:val="Normal"/>
        <w:spacing w:lineRule="atLeast" w:line="240"/>
        <w:rPr/>
      </w:pPr>
      <w:r>
        <w:rPr/>
        <w:t xml:space="preserve">Esta confederación nació de la rebelión contra Dios.  Los moradores de la llanura de Sinar establecieron su reino para su exaltación propia, no para la gloria de Dios.  Si hubiesen tenido éxito, hubiera predominado un grandioso poder que hubiera desterrado la justicia e inaugurado una nueva religión.  El mundo se habría corrompido.  La mezcla de ideas religiosas co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teorías erróneas hubiera terminado cerrando la puerta a la paz, la felicidad y la seguridad.  Esas hipótesis, esas teorías erróneas, llevadas a cabo y perfeccionadas, habrían apartado las mentes de la lealtad a los estatutos divinos, y la ley de Jehová hubiera sido despreciada y olvidada.  Hombres decididos - inspirados e instados por el primer gran rebelde- habrían resistido todo lo que se interpusiera en sus planes o en su mal proceder.  En lugar de los preceptos divinos, habrían puesto leyes urdidas de acuerdo con los deseos de su corazón egoísta, a fin de poder llevar a cabo sus propósitos (RH 10-12-1903).</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1.</w:t>
      </w:r>
    </w:p>
    <w:p>
      <w:pPr>
        <w:pStyle w:val="Normal"/>
        <w:spacing w:lineRule="atLeast" w:line="240"/>
        <w:rPr/>
      </w:pPr>
      <w:r>
        <w:rPr/>
        <w:t>Abrahán elegido de una generación idólatra.-</w:t>
      </w:r>
    </w:p>
    <w:p>
      <w:pPr>
        <w:pStyle w:val="Normal"/>
        <w:spacing w:lineRule="atLeast" w:line="240"/>
        <w:rPr/>
      </w:pPr>
      <w:r>
        <w:rPr/>
        <w:t>Después del diluvio, una vez más se multiplicaron los habitantes de la tierra, y también aumentó la impiedad.  La idolatría llegó a ser casi universal, y finalmente el Señor dejó que los endurecidos transgresores siguieran sus malos caminos, mientras él eligió a Abrahán, del linaje de Sem, y lo convirtió en guardián de su ley para las generaciones futuras (MS 65, 1906).</w:t>
      </w:r>
    </w:p>
    <w:p>
      <w:pPr>
        <w:pStyle w:val="Normal"/>
        <w:spacing w:lineRule="atLeast" w:line="240"/>
        <w:rPr/>
      </w:pPr>
      <w:r>
        <w:rPr/>
        <w:t>La familia de Abrahán influida por el culto falso.-</w:t>
      </w:r>
    </w:p>
    <w:p>
      <w:pPr>
        <w:pStyle w:val="Normal"/>
        <w:spacing w:lineRule="atLeast" w:line="240"/>
        <w:rPr/>
      </w:pPr>
      <w:r>
        <w:rPr/>
        <w:t>En esa época, la idolatría se estaba introduciendo rápidamente y estaba entrando en conflicto con el culto del verdadero Dios.  Pero Abrahán no se hizo idólatra.  Aunque su mismo padre vacilaba entre el culto verdadero y el falso, y aunque se mezclaban con su conocimiento de la verdad falsas teorías y prácticas idolátricas, Abrahán se mantuvo a salvo de esa aberración.  No se avergonzaba de su fe y no hizo ningún esfuerzo para ocultar el hecho de que confiaba en Dios.  El "edificó allí altar a Jehová, e invocó el nombre de Jehová" (YI 4-3-1897).</w:t>
      </w:r>
    </w:p>
    <w:p>
      <w:pPr>
        <w:pStyle w:val="Normal"/>
        <w:spacing w:lineRule="atLeast" w:line="240"/>
        <w:rPr/>
      </w:pPr>
      <w:r>
        <w:rPr/>
        <w:t>2, 3 (Juan 8: 56; Gál. 3: 8).</w:t>
      </w:r>
    </w:p>
    <w:p>
      <w:pPr>
        <w:pStyle w:val="Normal"/>
        <w:spacing w:lineRule="atLeast" w:line="240"/>
        <w:rPr/>
      </w:pPr>
      <w:r>
        <w:rPr/>
        <w:t>Abrahán vio al Redentor venidero.-</w:t>
      </w:r>
    </w:p>
    <w:p>
      <w:pPr>
        <w:pStyle w:val="Normal"/>
        <w:spacing w:lineRule="atLeast" w:line="240"/>
        <w:rPr/>
      </w:pPr>
      <w:r>
        <w:rPr/>
        <w:t>Cristo dijo a los fariseos: "Abrahán vuestro padre se gozó de que había de ver mi día; y lo vio, y se gozó" (Juan 8: 56). ¿Cómo supo Abrahán de la venida del Redentor?  Dios le dio luz acerca del futuro.  Se anticipó al tiempo cuando el Salvador vendría a esta tierra con su divinidad velada por la humanidad.  Por fe vio al Redentor del mundo viniendo como Dios en la carne.  Vio cómo el peso de la culpa era quitado de la humanidad y puesto sobre el sustituto divino (MS 33, 1911).</w:t>
      </w:r>
    </w:p>
    <w:p>
      <w:pPr>
        <w:pStyle w:val="Normal"/>
        <w:spacing w:lineRule="atLeast" w:line="240"/>
        <w:rPr/>
      </w:pPr>
      <w:r>
        <w:rPr/>
        <w:t>(Efe. 2: 8).</w:t>
      </w:r>
    </w:p>
    <w:p>
      <w:pPr>
        <w:pStyle w:val="Normal"/>
        <w:spacing w:lineRule="atLeast" w:line="240"/>
        <w:rPr/>
      </w:pPr>
      <w:r>
        <w:rPr/>
        <w:t>La observancia de los mandamientos bajo el pacto abrahánico.-</w:t>
      </w:r>
    </w:p>
    <w:p>
      <w:pPr>
        <w:pStyle w:val="Normal"/>
        <w:spacing w:lineRule="atLeast" w:line="240"/>
        <w:rPr/>
      </w:pPr>
      <w:r>
        <w:rPr/>
        <w:t>Si bajo el pacto abrahánico no hubiera sido posible que los seres humanos guardaran los mandamientos de Dios, todos estaríamos perdidos. El pacto abrahánico es el pacto de la gracia.  "Por gracia sois salvos" [se cita Juan 1: 11, 12]. ¿Hijos desobedientes?  No, obedientes a todos los mandamientos divinos.  Si no fuese posible que fuéramos observadores de los mandamientos, entonces ¿por qué hace Dios de la obediencia a sus mandamientos la prueba de que lo amamos? (Carta 16, 1892).</w:t>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10, 11.</w:t>
      </w:r>
    </w:p>
    <w:p>
      <w:pPr>
        <w:pStyle w:val="Normal"/>
        <w:spacing w:lineRule="atLeast" w:line="240"/>
        <w:rPr/>
      </w:pPr>
      <w:r>
        <w:rPr/>
        <w:t>Lot entró rico; salió sin nada.-</w:t>
      </w:r>
    </w:p>
    <w:p>
      <w:pPr>
        <w:pStyle w:val="Normal"/>
        <w:spacing w:lineRule="atLeast" w:line="240"/>
        <w:rPr/>
      </w:pPr>
      <w:r>
        <w:rPr/>
        <w:t>El [Lot] eligió una tierra que tenía una excelente ubicación y que prometia grandes ganancias.  Como resultado de su elección, Lot entró rico y salió sin nada.  Hay una enorme diferencia en el resultado final si una persona se coloca donde pueda recibir la mejor ayuda posible de las influencias correctas, o si prefiere elegir las ventajas temporales.  Hay muchos caminos que llevan a Sodoma.  Todos necesitamos colirio para poder discernir el camino que lleva a Dios (Carta 109, 1899).</w:t>
      </w:r>
    </w:p>
    <w:p>
      <w:pPr>
        <w:pStyle w:val="Normal"/>
        <w:spacing w:lineRule="atLeast" w:line="240"/>
        <w:rPr/>
      </w:pPr>
      <w:r>
        <w:rPr/>
        <w:t>Lot estuvo convencido de su error.-</w:t>
      </w:r>
    </w:p>
    <w:p>
      <w:pPr>
        <w:pStyle w:val="Normal"/>
        <w:spacing w:lineRule="atLeast" w:line="240"/>
        <w:rPr/>
      </w:pPr>
      <w:r>
        <w:rPr/>
        <w:t>Lot eligió a Sodoma como su hogar, porque vio allí ventajas que ganar desde un punto de vista mundano.  Pero después de que se hubo establecido y se hubo enriquecido con tesoros terrenales, se convenció de que había cometido un error al no tomar en cuenta el nivel moral de la comunidad donde iba a establecer su hogar (RH 14-11-1882).</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18-20.</w:t>
      </w:r>
    </w:p>
    <w:p>
      <w:pPr>
        <w:pStyle w:val="Normal"/>
        <w:spacing w:lineRule="atLeast" w:line="240"/>
        <w:rPr/>
      </w:pPr>
      <w:r>
        <w:rPr/>
        <w:t>Melquisedec, representante de Cristo.-</w:t>
      </w:r>
    </w:p>
    <w:p>
      <w:pPr>
        <w:pStyle w:val="Normal"/>
        <w:spacing w:lineRule="atLeast" w:line="240"/>
        <w:rPr/>
      </w:pPr>
      <w:r>
        <w:rPr/>
        <w:t>Dios nunca se ha quedado sin testigos en la tierra.  En un tiempo, Melquisedec representó al Señor Jesucristo en persona 25 para revelar la verdad del cielo y perpetuar la ley de Dios (Carta 190, 1905).</w:t>
      </w:r>
    </w:p>
    <w:p>
      <w:pPr>
        <w:pStyle w:val="Normal"/>
        <w:spacing w:lineRule="atLeast" w:line="240"/>
        <w:rPr/>
      </w:pPr>
      <w:r>
        <w:rPr/>
        <w:t>Fue Cristo quien habló por medio de Melquisedec, el sacerdote del Dios altísimo.  Melquisedec no era Cristo, sino la voz de Dios en el mundo, el representante del Padre.  Y a través de todas las generaciones del pasado, Cristo ha hablado; Cristo ha guiado a su pueblo y ha sido la luz del mundo.  Cuando Dios eligió a Abrahán como representante de su verdad, lo sacó de su país, lo alejó de su parentela y lo apartó.  Deseaba modelarlo de acuerdo con su propio modelo.  Deseaba enseñarle de acuerdo con sus propios planes (RH 18-2-1890).</w:t>
      </w:r>
    </w:p>
    <w:p>
      <w:pPr>
        <w:pStyle w:val="Normal"/>
        <w:spacing w:lineRule="atLeast" w:line="240"/>
        <w:rPr/>
      </w:pPr>
      <w:r>
        <w:rPr/>
        <w:t>20 (Gén. 28: 22; Lev. 27: 30).</w:t>
      </w:r>
    </w:p>
    <w:p>
      <w:pPr>
        <w:pStyle w:val="Normal"/>
        <w:spacing w:lineRule="atLeast" w:line="240"/>
        <w:rPr/>
      </w:pPr>
      <w:r>
        <w:rPr/>
        <w:t>El diezmo se remonta a los días de Adán.-</w:t>
      </w:r>
    </w:p>
    <w:p>
      <w:pPr>
        <w:pStyle w:val="Normal"/>
        <w:spacing w:lineRule="atLeast" w:line="240"/>
        <w:rPr/>
      </w:pPr>
      <w:r>
        <w:rPr/>
        <w:t>El sistema del diezmo se remonta más allá de los días de Moisés.  Se requería que se presentaran ofrendas a Dios con propósitos religiosos aun antes de habérsele dado a Moisés detalladamente el plan del diezmo; éste se remonta a los días de Adán.  En cumplimiento de los requisitos de Dios, mediante ofrendas se había de manifestar aprecio por las misericordias y bendiciones divinas.  Las generaciones subsiguientes hicieron lo mismo, y el plan fue practicado por Abrahán, quien dio diezmos a Melquisedec, el sacerdote del Dios altísimo.  El mismo principio existía en los días de Job (ST 29-4-1875).</w:t>
      </w:r>
    </w:p>
    <w:p>
      <w:pPr>
        <w:pStyle w:val="Normal"/>
        <w:spacing w:lineRule="atLeast" w:line="240"/>
        <w:rPr/>
      </w:pPr>
      <w:r>
        <w:rPr/>
      </w:r>
    </w:p>
    <w:p>
      <w:pPr>
        <w:pStyle w:val="Normal"/>
        <w:spacing w:lineRule="atLeast" w:line="240"/>
        <w:ind w:left="0" w:right="0" w:hanging="0"/>
        <w:rPr/>
      </w:pPr>
      <w:r>
        <w:rPr>
          <w:b/>
          <w:bCs/>
        </w:rPr>
        <w:t>CAPÍTULO 15</w:t>
      </w:r>
    </w:p>
    <w:p>
      <w:pPr>
        <w:pStyle w:val="Normal"/>
        <w:spacing w:lineRule="atLeast" w:line="240"/>
        <w:rPr/>
      </w:pPr>
      <w:r>
        <w:rPr/>
        <w:t>9-11.</w:t>
      </w:r>
    </w:p>
    <w:p>
      <w:pPr>
        <w:pStyle w:val="Normal"/>
        <w:spacing w:lineRule="atLeast" w:line="240"/>
        <w:rPr/>
      </w:pPr>
      <w:r>
        <w:rPr/>
        <w:t>Que nada malogre vuestro sacrificio.-</w:t>
      </w:r>
    </w:p>
    <w:p>
      <w:pPr>
        <w:pStyle w:val="Normal"/>
        <w:spacing w:lineRule="atLeast" w:line="240"/>
        <w:rPr/>
      </w:pPr>
      <w:r>
        <w:rPr/>
        <w:t>Vigilad tan fielmente como lo hizo Abrahán para evitar que los cuervos u otras aves de rapiña se posen sobre vuestro sacrificio y ofrenda para Dios.  Debiera vigilarse de tal manera cada pensamiento de duda como para que no se haga manifiesto en palabras.  La luz siempre huye de las palabras que honran a los poderes de las tinieblas (Carta 7, 1892).</w:t>
      </w:r>
    </w:p>
    <w:p>
      <w:pPr>
        <w:pStyle w:val="Normal"/>
        <w:spacing w:lineRule="atLeast" w:line="240"/>
        <w:rPr/>
      </w:pPr>
      <w:r>
        <w:rPr/>
        <w:t>1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Dios prolongó su longanimidad por amor a los amorreos piadosos.-</w:t>
      </w:r>
    </w:p>
    <w:p>
      <w:pPr>
        <w:pStyle w:val="Normal"/>
        <w:spacing w:lineRule="atLeast" w:line="240"/>
        <w:rPr/>
      </w:pPr>
      <w:r>
        <w:rPr/>
        <w:t>En los días de Abrahán, el Señor declaró: "Aún no ha llegado a su colmo la maldad del amorreo".  En ese tiempo, él no hubiera permitido que fueran destruidos.  En esto se revela la longanimidad de Dios.  Los amorreos estaban enemistados contra la ley de Dios; no creían en él como el Dios verdadero y viviente; pero entre ellos había unas pocas personas buenas, y por causa de esas pocas, él fue indulgente mucho tiempo.  Siglos después, cuando los israelitas regresaron de Egipto a la tierra prometida, los amorreos fueron expulsados "delante de los hijos de Israel".  Finalmente sufrieron calamidades debido a su continuo y voluntario desprecio de la ley de Dios (RH 12-7-1906).</w:t>
      </w:r>
    </w:p>
    <w:p>
      <w:pPr>
        <w:pStyle w:val="Normal"/>
        <w:spacing w:lineRule="atLeast" w:line="240"/>
        <w:rPr/>
      </w:pPr>
      <w:r>
        <w:rPr/>
        <w:t>(Ecl.  8: 11, 12).</w:t>
      </w:r>
    </w:p>
    <w:p>
      <w:pPr>
        <w:pStyle w:val="Normal"/>
        <w:spacing w:lineRule="atLeast" w:line="240"/>
        <w:rPr/>
      </w:pPr>
      <w:r>
        <w:rPr/>
        <w:t>El rechazo de la luz condujo a la destrucción de los amorreos.-</w:t>
      </w:r>
    </w:p>
    <w:p>
      <w:pPr>
        <w:pStyle w:val="Normal"/>
        <w:spacing w:lineRule="atLeast" w:line="240"/>
        <w:rPr/>
      </w:pPr>
      <w:r>
        <w:rPr/>
        <w:t>Los amorreos eran habitantes de Canaán y el Señor había prometido la tierra de Canaán a los israelitas; pero debía pasar un largo intervalo antes de que su pueblo poseyera la tierra.  El declaró la razón por la cual debía transcurrir ese intervalo.  Les dijo que las iniquidades de los amorreos no habían llegado todavía a su colmo, y su expulsión y exterminio no podían justificarse hasta que hubieran llenado la copa de su iniquidad.  La idolatría y el pecado caracterizaban su conducta, pero la medida de su culpabilidad no era tal como para que pudieran ser entregados a la destrucción.  En su amor y compasión, Dios iba a hacer que brillara la luz sobre ellos en forma de rayos más nítidos; les iba a dar la oportunidad de contemplar la obra de su maravilloso poder a fin de que no pudiera haber excusa para su conducta maligna.  Así trata Dios a las naciones.  A través de un cierto período de prueba, manifiesta magnanimidad para con las naciones, las ciudades y los individuos.  Pero cuando es evidente que no recurrirán a él para que puedan tener vida, caen castigos sobre ellos.  Llegó el tiempo cuando se descargó el castigo sobre los amorreos, y vendrá el tiempo cuando todos los transgresores de su ley sabrán que Dios de ninguna manera justifica al impío (Id. 2-5-1893).</w:t>
      </w:r>
    </w:p>
    <w:p>
      <w:pPr>
        <w:pStyle w:val="Normal"/>
        <w:spacing w:lineRule="atLeast" w:line="240"/>
        <w:rPr/>
      </w:pPr>
      <w:r>
        <w:rPr/>
      </w:r>
    </w:p>
    <w:p>
      <w:pPr>
        <w:pStyle w:val="Normal"/>
        <w:spacing w:lineRule="atLeast" w:line="240"/>
        <w:ind w:left="0" w:right="0" w:hanging="0"/>
        <w:rPr/>
      </w:pPr>
      <w:r>
        <w:rPr>
          <w:b/>
          <w:bCs/>
        </w:rPr>
        <w:t>CAPÍTULO 18</w:t>
      </w:r>
    </w:p>
    <w:p>
      <w:pPr>
        <w:pStyle w:val="Normal"/>
        <w:spacing w:lineRule="atLeast" w:line="240"/>
        <w:rPr/>
      </w:pPr>
      <w:r>
        <w:rPr/>
        <w:t>19.</w:t>
      </w:r>
    </w:p>
    <w:p>
      <w:pPr>
        <w:pStyle w:val="Normal"/>
        <w:spacing w:lineRule="atLeast" w:line="240"/>
        <w:rPr/>
      </w:pPr>
      <w:r>
        <w:rPr/>
        <w:t>El cumplimiento de las condiciones trae una bendición.-</w:t>
      </w:r>
    </w:p>
    <w:p>
      <w:pPr>
        <w:pStyle w:val="Normal"/>
        <w:spacing w:lineRule="atLeast" w:line="240"/>
        <w:rPr/>
      </w:pPr>
      <w:r>
        <w:rPr/>
        <w:t>Si los padres cumplieran las condiciones bajo las cuales Dios ha prometido ser su fortaleza, no dejarían de recibir la bendición divina en sus hogares (RH 21-5-1895).</w:t>
      </w:r>
    </w:p>
    <w:p>
      <w:pPr>
        <w:pStyle w:val="Normal"/>
        <w:spacing w:lineRule="atLeast" w:line="240"/>
        <w:rPr/>
      </w:pPr>
      <w:r>
        <w:rPr/>
      </w:r>
    </w:p>
    <w:p>
      <w:pPr>
        <w:pStyle w:val="Normal"/>
        <w:spacing w:lineRule="atLeast" w:line="240"/>
        <w:ind w:left="0" w:right="0" w:hanging="0"/>
        <w:rPr/>
      </w:pPr>
      <w:r>
        <w:rPr>
          <w:b/>
          <w:bCs/>
        </w:rPr>
        <w:t>CAPÍTULO 19</w:t>
      </w:r>
    </w:p>
    <w:p>
      <w:pPr>
        <w:pStyle w:val="Normal"/>
        <w:spacing w:lineRule="atLeast" w:line="240"/>
        <w:rPr/>
      </w:pPr>
      <w:r>
        <w:rPr/>
        <w:t>12-14.</w:t>
      </w:r>
    </w:p>
    <w:p>
      <w:pPr>
        <w:pStyle w:val="Normal"/>
        <w:spacing w:lineRule="atLeast" w:line="240"/>
        <w:rPr/>
      </w:pPr>
      <w:r>
        <w:rPr/>
        <w:t>Sodoma pasó el límite de la misericordia.-</w:t>
      </w:r>
    </w:p>
    <w:p>
      <w:pPr>
        <w:pStyle w:val="Normal"/>
        <w:spacing w:lineRule="atLeast" w:line="240"/>
        <w:rPr/>
      </w:pPr>
      <w:r>
        <w:rPr/>
        <w:t>Los sodomitas habían pasado el límite de la misericordia, y no se les concedió más luz antes de su destrucción.  Si la amonestación hubiese pasado por esas ciudades de la 26 llanura y se les hubiese dicho exactamente lo que estaba por venir, ¿cuáles de ellos habrían creído?  No hubieran aceptado más el mensaje que los yernos de Lot, y Dios lo sabía (MS 19a, 1886).</w:t>
      </w:r>
    </w:p>
    <w:p>
      <w:pPr>
        <w:pStyle w:val="Normal"/>
        <w:spacing w:lineRule="atLeast" w:line="240"/>
        <w:rPr/>
      </w:pPr>
      <w:r>
        <w:rPr/>
        <w:t>16.</w:t>
      </w:r>
    </w:p>
    <w:p>
      <w:pPr>
        <w:pStyle w:val="Normal"/>
        <w:spacing w:lineRule="atLeast" w:line="240"/>
        <w:rPr/>
      </w:pPr>
      <w:r>
        <w:rPr/>
        <w:t>Lot paralizado.-</w:t>
      </w:r>
    </w:p>
    <w:p>
      <w:pPr>
        <w:pStyle w:val="Normal"/>
        <w:spacing w:lineRule="atLeast" w:line="240"/>
        <w:rPr/>
      </w:pPr>
      <w:r>
        <w:rPr/>
        <w:t>Lot fue paralizado por la gran calamidad que estaba por ocurrir; estuvo estupefacto de dolor ante el pensamiento de dejar todo lo que estimaba precioso en el mundo (RH 14-11-1882).</w:t>
      </w:r>
    </w:p>
    <w:p>
      <w:pPr>
        <w:pStyle w:val="Normal"/>
        <w:spacing w:lineRule="atLeast" w:line="240"/>
        <w:rPr>
          <w:b/>
          <w:b/>
          <w:bCs/>
        </w:rPr>
      </w:pPr>
      <w:r>
        <w:rPr>
          <w:b/>
          <w:bCs/>
        </w:rPr>
        <w:t>CAPÍTULO 22</w:t>
      </w:r>
    </w:p>
    <w:p>
      <w:pPr>
        <w:pStyle w:val="Normal"/>
        <w:spacing w:lineRule="atLeast" w:line="240"/>
        <w:rPr/>
      </w:pPr>
      <w:r>
        <w:rPr/>
        <w:t>1 (Sant. 1: 13).</w:t>
      </w:r>
    </w:p>
    <w:p>
      <w:pPr>
        <w:pStyle w:val="Normal"/>
        <w:spacing w:lineRule="atLeast" w:line="240"/>
        <w:rPr/>
      </w:pPr>
      <w:r>
        <w:rPr/>
        <w:t>Dios permitió que las circunstancias los pusieran a prueba.-</w:t>
      </w:r>
    </w:p>
    <w:p>
      <w:pPr>
        <w:pStyle w:val="Normal"/>
        <w:spacing w:lineRule="atLeast" w:line="240"/>
        <w:rPr/>
      </w:pPr>
      <w:r>
        <w:rPr/>
        <w:t>¿Qué es tentación?  Es medio por el cual los que pretenden ser hijos de Dios son probados y examinados.  Leemos que Dios tentó a  Abrahán; que tentó a os hijos de Israel.  Esto significa que permitió que existieran las circunstancias que probaron su fe, y los indujo a acudir a él en procura de ayuda.  Dios permite que la tentación sobrevenga a los suyos hoy día para que puedan comprender que él es su ayudador.  Si se le acercan cuando son tentados, los fortalece para hacer frente a la tentación.  Pero son vencidos si se rinden al enemigo, descuidando el colocarse cerca de su todopoderoso Ayudador.  Se separan de Dios.  No dan una evidencia de que caminan en la senda de Dios (ST 12-3-1912).</w:t>
      </w:r>
    </w:p>
    <w:p>
      <w:pPr>
        <w:pStyle w:val="Normal"/>
        <w:spacing w:lineRule="atLeast" w:line="240"/>
        <w:rPr/>
      </w:pPr>
      <w:r>
        <w:rPr/>
        <w:t>2.</w:t>
      </w:r>
    </w:p>
    <w:p>
      <w:pPr>
        <w:pStyle w:val="Normal"/>
        <w:spacing w:lineRule="atLeast" w:line="240"/>
        <w:rPr/>
      </w:pPr>
      <w:r>
        <w:rPr/>
        <w:t>Nada es demasiado precioso para darlo a Dios.-</w:t>
      </w:r>
    </w:p>
    <w:p>
      <w:pPr>
        <w:pStyle w:val="Normal"/>
        <w:spacing w:lineRule="atLeast" w:line="240"/>
        <w:rPr/>
      </w:pPr>
      <w:r>
        <w:rPr/>
        <w:t>Para nuestro beneficio se registra este acto de fe de Abrahán.  Nos enseña la gran lección de confiar en los requerimientos de Dios, no importa cuán apremiantes y penosos sean, y enseña a los hijos una perfecta sumisión a sus padres y a Dios.  Con la obediencia de Abrahán se nos enseña que nada es demasiado precioso para que no se lo demos a Dios (Id. 27-1-1887).</w:t>
      </w:r>
    </w:p>
    <w:p>
      <w:pPr>
        <w:pStyle w:val="Normal"/>
        <w:spacing w:lineRule="atLeast" w:line="240"/>
        <w:rPr/>
      </w:pPr>
      <w:r>
        <w:rPr/>
        <w:t>12.</w:t>
      </w:r>
    </w:p>
    <w:p>
      <w:pPr>
        <w:pStyle w:val="Normal"/>
        <w:spacing w:lineRule="atLeast" w:line="240"/>
        <w:rPr/>
      </w:pPr>
      <w:r>
        <w:rPr/>
        <w:t>Cada don es del Señor.-</w:t>
      </w:r>
    </w:p>
    <w:p>
      <w:pPr>
        <w:pStyle w:val="Normal"/>
        <w:spacing w:lineRule="atLeast" w:line="240"/>
        <w:rPr/>
      </w:pPr>
      <w:r>
        <w:rPr/>
        <w:t>La prueba de Abrahán fue la más rigurosa que pudiera haberle sobrevenido a un ser humano.  Si hubiese fracasado en ella, nunca hubiera pasado a la posteridad como el padre de los fieles.  Si se hubiera desviado de la orden de Dios, el mundo hubiera perdido un ejemplo inspirador de fe y obediencia sin reservas. Se dio la lección para que brillara a través de los siglos a fin de que aprendamos que nada es demasiado precioso como para negarlo a Dios. Cuando consideremos que cada don es del Señor -para ser usado en su servicio- nos aseguramos la bendición celestial.  Devolved a Dios las posesiones que os confió, y más os será confiado.  Retened vuestras posesiones para vosotros mismos, y no recibiréis ninguna recompensa en esta vida y perderéis la recompensa de la vida venidera (YI 6-6-1901).</w:t>
      </w:r>
    </w:p>
    <w:p>
      <w:pPr>
        <w:pStyle w:val="Normal"/>
        <w:spacing w:lineRule="atLeast" w:line="240"/>
        <w:rPr/>
      </w:pPr>
      <w:r>
        <w:rPr/>
        <w:t>Isaac, un símbolo de Cristo.-</w:t>
      </w:r>
    </w:p>
    <w:p>
      <w:pPr>
        <w:pStyle w:val="Normal"/>
        <w:spacing w:lineRule="atLeast" w:line="240"/>
        <w:rPr/>
      </w:pPr>
      <w:r>
        <w:rPr/>
        <w:t>Dios tenía el propósito de que la ofrenda de Isaac prefigurara el sacrificio de su Hijo.  Isaac fue un símbolo del Hijo de Dios, que fue ofrecido como sacrificio por los pecados del mundo.  Dios deseaba impresionar en Abrahán el Evangelio de salvación para los hombres; y a fin de convertir la verdad en una realidad y probar su fe, requirió de Abrahán que matara a su querido Isaac.  Toda la agonía que sufrió Abrahán durante esa oscura y terrible prueba tenía el propósito de impresionar profundamente en su entendimiento el plan de redención para el hombre caído (Id. 1- 3-1900).</w:t>
      </w:r>
    </w:p>
    <w:p>
      <w:pPr>
        <w:pStyle w:val="Normal"/>
        <w:spacing w:lineRule="atLeast" w:line="240"/>
        <w:rPr/>
      </w:pPr>
      <w:r>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ind w:left="0" w:right="0" w:hanging="0"/>
        <w:rPr/>
      </w:pPr>
      <w:r>
        <w:rPr>
          <w:b/>
          <w:bCs/>
        </w:rPr>
        <w:t>CAPÍTULO 25</w:t>
      </w:r>
    </w:p>
    <w:p>
      <w:pPr>
        <w:pStyle w:val="Normal"/>
        <w:spacing w:lineRule="atLeast" w:line="240"/>
        <w:rPr/>
      </w:pPr>
      <w:r>
        <w:rPr/>
        <w:t>29-34 (Heb. 12: 16, 17).</w:t>
      </w:r>
    </w:p>
    <w:p>
      <w:pPr>
        <w:pStyle w:val="Normal"/>
        <w:spacing w:lineRule="atLeast" w:line="240"/>
        <w:rPr/>
      </w:pPr>
      <w:r>
        <w:rPr/>
        <w:t>La primogenitura perdió su valor y santidad.-</w:t>
      </w:r>
    </w:p>
    <w:p>
      <w:pPr>
        <w:pStyle w:val="Normal"/>
        <w:spacing w:lineRule="atLeast" w:line="240"/>
        <w:rPr/>
      </w:pPr>
      <w:r>
        <w:rPr/>
        <w:t>Esaú se sentía especial y fuertemente atraído por cierto alimento, y por tanto tiempo se había complacido a sí mismo, que no sintió la necesidad de apartarse del plato codiciado y tentador.  Reflexionó, y no hizo ningún esfuerzo especial para reprimir su apetito, hasta que el poder de ese alimento venció toda otra consideración y lo controló, y se imaginó que sufriría una gran molestia y aun la muerte si no podía disponer precisamente de ese plato.  Mientras más pensaba en eso, más se fortalecía su deseo, hasta que su primogenitura -que era sagrada- perdió su valor y su santidad.  Pensó: pues bien, si la vendo ahora, fácilmente la puedo comprar de nuevo. . . Cuando procuró recuperarla comprándola, aun a expensas de un gran sacrificio suyo, no lo pudo hacer. . . Buscó afanosamente el arrepentimiento hasta con lágrimas, pero todo fue en vano.  Había despreciado la bendición, y el Señor se la quitó para siempre (RH 27-4-1886).</w:t>
      </w:r>
    </w:p>
    <w:p>
      <w:pPr>
        <w:pStyle w:val="Normal"/>
        <w:spacing w:lineRule="atLeast" w:line="240"/>
        <w:rPr/>
      </w:pPr>
      <w:r>
        <w:rPr/>
        <w:t>Esaú, un símbolo.-</w:t>
      </w:r>
    </w:p>
    <w:p>
      <w:pPr>
        <w:pStyle w:val="Normal"/>
        <w:spacing w:lineRule="atLeast" w:line="240"/>
        <w:rPr/>
      </w:pPr>
      <w:r>
        <w:rPr/>
        <w:t>Esaú pasó la crisis de su vida sin saberlo.  Lo que consideró como un asunto apenas digno de un pensamiento, fue el acto que reveló los rasgos predominantes en su carácter.  Mostró su elección, mostró su verdadera estima de lo que era sagrado y que debiera haber sido apreciado como sagrado. 27 Vendió su primogenitura por la pequeña complacencia de satisfacer su deseo del momento, y eso determinó el curso posterior de su vida.  Para Esaú, un bocado de comida, valía más que el servicio de su Maestro (Carta 5, 1877).</w:t>
      </w:r>
    </w:p>
    <w:p>
      <w:pPr>
        <w:pStyle w:val="Normal"/>
        <w:spacing w:lineRule="atLeast" w:line="240"/>
        <w:rPr/>
      </w:pPr>
      <w:r>
        <w:rPr/>
        <w:t>Esaú representa a los que no han saboreado los privilegios que son suyos, comprados para ellos a un costo infinito, y en cambio han vendido su primogenitura por alguna complacencia del apetito o por amor a una ganancia (Carta 4, 1898).</w:t>
      </w:r>
    </w:p>
    <w:p>
      <w:pPr>
        <w:pStyle w:val="Normal"/>
        <w:spacing w:lineRule="atLeast" w:line="240"/>
        <w:rPr/>
      </w:pPr>
      <w:r>
        <w:rPr/>
      </w:r>
    </w:p>
    <w:p>
      <w:pPr>
        <w:pStyle w:val="Normal"/>
        <w:spacing w:lineRule="atLeast" w:line="240"/>
        <w:ind w:left="0" w:right="0" w:hanging="0"/>
        <w:rPr/>
      </w:pPr>
      <w:r>
        <w:rPr>
          <w:b/>
          <w:bCs/>
        </w:rPr>
        <w:t>CAPÍTULO 28</w:t>
      </w:r>
    </w:p>
    <w:p>
      <w:pPr>
        <w:pStyle w:val="Normal"/>
        <w:spacing w:lineRule="atLeast" w:line="240"/>
        <w:rPr/>
      </w:pPr>
      <w:r>
        <w:rPr/>
        <w:t>12.</w:t>
      </w:r>
    </w:p>
    <w:p>
      <w:pPr>
        <w:pStyle w:val="Normal"/>
        <w:spacing w:lineRule="atLeast" w:line="240"/>
        <w:rPr/>
      </w:pPr>
      <w:r>
        <w:rPr/>
        <w:t>Los que suben deben afirmar bien los pies.-</w:t>
      </w:r>
    </w:p>
    <w:p>
      <w:pPr>
        <w:pStyle w:val="Normal"/>
        <w:spacing w:lineRule="atLeast" w:line="240"/>
        <w:rPr/>
      </w:pPr>
      <w:r>
        <w:rPr/>
        <w:t>Jesús es la escalera hacia el cielo... y Dios nos exhorta a subir por ella.  Pero no podemos hacerlo mientras nos cargamos con tesoros terrenales.  Nos perjudicamos cuando preferimos nuestra conveniencia y ventajas personales a las cosas de Dios.  No hay salvación en las posesiones o recursos terrenales.  Un hombre no es exaltado a la vista de Dios ni considerado bueno por él, porque posee riquezas terrenales.  Si nos hacemos expertos en el arte de subir, aprenderemos que a medida que ascendemos debemos abandonar todo estorbo.  Los que suben deben afirmar bien los pies en cada peldaño de la escalera (ST 1-2-1899).</w:t>
      </w:r>
    </w:p>
    <w:p>
      <w:pPr>
        <w:pStyle w:val="Normal"/>
        <w:spacing w:lineRule="atLeast" w:line="240"/>
        <w:rPr/>
      </w:pPr>
      <w:r>
        <w:rPr/>
        <w:t>12, 13.</w:t>
      </w:r>
    </w:p>
    <w:p>
      <w:pPr>
        <w:pStyle w:val="Normal"/>
        <w:spacing w:lineRule="atLeast" w:line="240"/>
        <w:rPr/>
      </w:pPr>
      <w:r>
        <w:rPr/>
        <w:t>Cristo salva el abismo.-</w:t>
      </w:r>
    </w:p>
    <w:p>
      <w:pPr>
        <w:pStyle w:val="Normal"/>
        <w:spacing w:lineRule="atLeast" w:line="240"/>
        <w:rPr/>
      </w:pPr>
      <w:r>
        <w:rPr/>
        <w:t>Jacób pensó lograr el derecho a la primogenitura mediante el engaño, pero se chasqueó.  Pensó que había perdido todo, su relación con Dios, su hogar, y todo lo demás, y allí estaba como un fugitivo frustrado. ¿Pero qué hizo Dios?  Lo contempló en su condición desesperada.  Vio su desengaño, y vio que había en él elementos que redundarían para gloria de Dios.  Tan pronto Dios vio su condición, le presentó la escalera mística que representa a Jesucristo.  Aquí está el hombre que había perdido toda relación con Dios, y el Dios del cielo lo contempla y consiente en que Cristo salve el abismo abierto por el pecado.  Podríamos haber mirado y dicho: Anhelo el cielo, ¿pero cómo puedo alcanzarlo?  No veo ningún camino.  Eso es lo que pensó Jacob, y por eso Dios le mostró la visión de la escalera, y esa escalera conecta la tierra con el cielo, con Jesucristo.  Un hombre puede subir por ella, pues la base descansa sobre la tierra y el peldaño superior llega hasta el cielo...</w:t>
      </w:r>
    </w:p>
    <w:p>
      <w:pPr>
        <w:pStyle w:val="Normal"/>
        <w:spacing w:lineRule="atLeast" w:line="240"/>
        <w:rPr/>
      </w:pPr>
      <w:r>
        <w:rPr/>
        <w:t>Vosotros, habitantes de la tierra, ¡alabad a Dios! ¿Y por qué?  Porque mediante Jesucristo -cuyo largo brazo humano rodea a la humanidad, mientras con su brazo divino se aferra del trono del Infinito- el abismo es salvado con su propio cuerpo, y este mundo, pequeño como un átomo, que estuvo separado del continente del cielo por el pecado y se convirtió en una isla, otra vez es rehabilitado porque Cristo salvó el abismo (MS 5, 1891).</w:t>
      </w:r>
    </w:p>
    <w:p>
      <w:pPr>
        <w:pStyle w:val="Normal"/>
        <w:spacing w:lineRule="atLeast" w:line="240"/>
        <w:rPr/>
      </w:pPr>
      <w:r>
        <w:rPr/>
      </w:r>
    </w:p>
    <w:p>
      <w:pPr>
        <w:pStyle w:val="Normal"/>
        <w:spacing w:lineRule="atLeast" w:line="240"/>
        <w:ind w:left="0" w:right="0" w:hanging="0"/>
        <w:rPr/>
      </w:pPr>
      <w:r>
        <w:rPr>
          <w:b/>
          <w:bCs/>
        </w:rPr>
        <w:t>CAPÍTULO 31</w:t>
      </w:r>
    </w:p>
    <w:p>
      <w:pPr>
        <w:pStyle w:val="Normal"/>
        <w:spacing w:lineRule="atLeast" w:line="240"/>
        <w:rPr/>
      </w:pPr>
      <w:r>
        <w:rPr/>
        <w:t>50.</w:t>
      </w:r>
    </w:p>
    <w:p>
      <w:pPr>
        <w:pStyle w:val="Normal"/>
        <w:spacing w:lineRule="atLeast" w:line="240"/>
        <w:rPr/>
      </w:pPr>
      <w:r>
        <w:rPr/>
        <w:t>Labán entendía el mal de la poligamia.-</w:t>
      </w:r>
    </w:p>
    <w:p>
      <w:pPr>
        <w:pStyle w:val="Normal"/>
        <w:spacing w:lineRule="atLeast" w:line="240"/>
        <w:rPr/>
      </w:pPr>
      <w:r>
        <w:rPr/>
        <w:t>Labán entendía el mal de la poligamia, aunque fue sólo por su ardid por lo que Jacob había tomado dos esposas.  Bien sabía que debido a los celos de Lea y Raquel ellas entregaron sus siervas a Jacob, lo que complicó la relación de la familia y aumentó la desdicha de sus hijas.  Y ahora cuando sus hijas viajaban a una gran distancia de él, y ellas habían decidido separarse enteramente de la casa de su padre, Labán trató de preservar en todo lo posible la felicidad de ellas.  Labán no estaba dispuesto a que Jacob atrajera todavía mayor desdicha sobre sí mismo y sobre Lea y Raquel tomando otras esposas (3SG 126).</w:t>
      </w:r>
    </w:p>
    <w:p>
      <w:pPr>
        <w:pStyle w:val="Normal"/>
        <w:spacing w:lineRule="atLeast" w:line="240"/>
        <w:rPr>
          <w:b/>
          <w:b/>
          <w:bCs/>
        </w:rPr>
      </w:pPr>
      <w:r>
        <w:rPr>
          <w:b/>
          <w:bCs/>
        </w:rPr>
      </w:r>
    </w:p>
    <w:p>
      <w:pPr>
        <w:pStyle w:val="Normal"/>
        <w:spacing w:lineRule="atLeast" w:line="240"/>
        <w:ind w:left="0" w:right="0" w:hanging="0"/>
        <w:rPr/>
      </w:pPr>
      <w:r>
        <w:rPr>
          <w:b/>
          <w:bCs/>
        </w:rPr>
        <w:t>CAPÍTULO 32</w:t>
      </w:r>
    </w:p>
    <w:p>
      <w:pPr>
        <w:pStyle w:val="Normal"/>
        <w:spacing w:lineRule="atLeast" w:line="240"/>
        <w:rPr/>
      </w:pPr>
      <w:r>
        <w:rPr/>
        <w:t>24.</w:t>
      </w:r>
    </w:p>
    <w:p>
      <w:pPr>
        <w:pStyle w:val="Normal"/>
        <w:spacing w:lineRule="atLeast" w:line="240"/>
        <w:rPr/>
      </w:pPr>
      <w:r>
        <w:rPr/>
        <w:t>La victoria es segura cuando se rinde el yo.-</w:t>
      </w:r>
    </w:p>
    <w:p>
      <w:pPr>
        <w:pStyle w:val="Normal"/>
        <w:spacing w:lineRule="atLeast" w:line="240"/>
        <w:rPr/>
      </w:pPr>
      <w:r>
        <w:rPr/>
        <w:t>Jacob "venció al ángel, y prevaleció".  Por medio de la humillación, el arrepentimiento y la entrega del yo, este mortal pecaminoso y falible prevaleció ante la Majestad del cielo.  Se había aferrado con su tembloroso puño de las promesas de Dios, y el corazón de amor infinito no podía poner de lado la súplica del pecador. . .</w:t>
      </w:r>
    </w:p>
    <w:p>
      <w:pPr>
        <w:pStyle w:val="Normal"/>
        <w:spacing w:lineRule="atLeast" w:line="240"/>
        <w:rPr/>
      </w:pPr>
      <w:r>
        <w:rPr/>
        <w:t>No desespere nadie de ganar la victoria.  La victoria es segura cuando se rinde el yo ante Dios (MS 2, 1903).</w:t>
      </w:r>
    </w:p>
    <w:p>
      <w:pPr>
        <w:pStyle w:val="Normal"/>
        <w:spacing w:lineRule="atLeast" w:line="240"/>
        <w:rPr/>
      </w:pPr>
      <w:r>
        <w:rPr/>
        <w:t>26 (Mat. 11: 12).</w:t>
      </w:r>
    </w:p>
    <w:p>
      <w:pPr>
        <w:pStyle w:val="Normal"/>
        <w:spacing w:lineRule="atLeast" w:line="240"/>
        <w:rPr/>
      </w:pPr>
      <w:r>
        <w:rPr/>
        <w:t>Son esenciales un esfuerzo determinado y fe.-</w:t>
      </w:r>
    </w:p>
    <w:p>
      <w:pPr>
        <w:pStyle w:val="Normal"/>
        <w:spacing w:lineRule="atLeast" w:line="240"/>
        <w:rPr/>
      </w:pPr>
      <w:r>
        <w:rPr/>
        <w:t xml:space="preserve">Jacob estuvo temeroso y angustiado mientras procuró obtener la victoria por su propia fuerza.  Confundió al visitante divino con un enemigo y contendió con él mientras le quedaron fuerzas.  Pero cuando se entregó a la misericordia de Dios, encontró que en vez de estar en las manos de un enemigo, estaba rodeado por los brazos del amor infinito.  Vio a Dios cara a cara, y fueron perdonados sus pecados.  "El 28 reino de los cielos sufre violencia, y los violentos lo arrebatan".  Esa violencia implica todo el corazón.  Ser indeciso es ser inestable.  Se requieren resolución, abnegación y esfuerzo consagrado para efectuar la obra de preparación.  Pueden unirse la comprensión y la conciencia; pero fracasaremos si la voluntad no se pone en acció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ada facultad y cada sentimiento deben emplearse. El ardor y la oración ferviente deben ocupar el lugar del descuido y de la indiferencia.  Tan sólo mediante fervientes y determinados esfuerzos y fe en los méritos de Cristo podemos vencer y ganar el reino del cielo.  Nuestro tiempo para trabajar es corto.  Pronto Cristo vendrá por segunda vez (YI 24-5-1900).</w:t>
      </w:r>
    </w:p>
    <w:p>
      <w:pPr>
        <w:pStyle w:val="Normal"/>
        <w:spacing w:lineRule="atLeast" w:line="240"/>
        <w:rPr/>
      </w:pPr>
      <w:r>
        <w:rPr/>
      </w:r>
    </w:p>
    <w:p>
      <w:pPr>
        <w:pStyle w:val="Normal"/>
        <w:spacing w:lineRule="atLeast" w:line="240"/>
        <w:ind w:left="0" w:right="0" w:hanging="0"/>
        <w:rPr/>
      </w:pPr>
      <w:r>
        <w:rPr>
          <w:b/>
          <w:bCs/>
        </w:rPr>
        <w:t>CAPÍTULO 35</w:t>
      </w:r>
    </w:p>
    <w:p>
      <w:pPr>
        <w:pStyle w:val="Normal"/>
        <w:spacing w:lineRule="atLeast" w:line="240"/>
        <w:rPr/>
      </w:pPr>
      <w:r>
        <w:rPr/>
        <w:t>2, 3.</w:t>
      </w:r>
    </w:p>
    <w:p>
      <w:pPr>
        <w:pStyle w:val="Normal"/>
        <w:spacing w:lineRule="atLeast" w:line="240"/>
        <w:rPr/>
      </w:pPr>
      <w:r>
        <w:rPr/>
        <w:t>Se acepta el esfuerzo de Jacob por quitar el mal.-</w:t>
      </w:r>
    </w:p>
    <w:p>
      <w:pPr>
        <w:pStyle w:val="Normal"/>
        <w:spacing w:lineRule="atLeast" w:line="240"/>
        <w:rPr/>
      </w:pPr>
      <w:r>
        <w:rPr/>
        <w:t>Jacob fue humillado, y requirió que su familia se humillara y se despojara de todos sus adornos, pues él iba a hacer expiación por los pecados de ellos ofreciendo un sacrificio a Dios, para que él les concediera su favor y no quedaran abandonados para ser destruidos por otras naciones. Dios aceptó los esfuerzos de Jacob para quitar el mal de su familia, se le apareció, lo bendijo y renovó la promesa que le había hecho, porque el temor de Dios estaba delante de él (3SG 137).</w:t>
      </w:r>
    </w:p>
    <w:p>
      <w:pPr>
        <w:pStyle w:val="Normal"/>
        <w:spacing w:lineRule="atLeast" w:line="240"/>
        <w:rPr>
          <w:b/>
          <w:b/>
          <w:bCs/>
        </w:rPr>
      </w:pPr>
      <w:r>
        <w:rPr>
          <w:b/>
          <w:bCs/>
        </w:rPr>
        <w:t>CAPÍTULO 37</w:t>
      </w:r>
    </w:p>
    <w:p>
      <w:pPr>
        <w:pStyle w:val="Normal"/>
        <w:spacing w:lineRule="atLeast" w:line="240"/>
        <w:rPr/>
      </w:pPr>
      <w:r>
        <w:rPr/>
        <w:t>4.</w:t>
      </w:r>
    </w:p>
    <w:p>
      <w:pPr>
        <w:pStyle w:val="Normal"/>
        <w:spacing w:lineRule="atLeast" w:line="240"/>
        <w:rPr/>
      </w:pPr>
      <w:r>
        <w:rPr/>
        <w:t>José ejemplifica a Cristo.-</w:t>
      </w:r>
    </w:p>
    <w:p>
      <w:pPr>
        <w:pStyle w:val="Normal"/>
        <w:spacing w:lineRule="atLeast" w:line="240"/>
        <w:rPr/>
      </w:pPr>
      <w:r>
        <w:rPr/>
        <w:t>José ejemplifica a Cristo. Jesús vino a los suyos, pero los suyos no lo recibieron.  Fue rechazado y despreciado porque sus obras eran justas, y su vida consecuente y abnegada era un reproche continuo para los que profesaban piedad pero cuyas vidas eran corruptas.  La integridad y la virtud de José fueron terriblemente atacadas y no prevaleció la mujer que quiso descarriarlo; por lo tanto, se robusteció su odio contra la virtud y la integridad que ella no pudo corromper, y testificó falsamente contra él.  El inocente sufrió debido a su rectitud.  Fue arrojado en la prisión a causa de su virtud José fue vendido a sus enemigos por sus propios hermanos por una pequeña suma de dinero.  El Hijo de Dios fue vendido a sus más acérrimos enemigos por uno de sus propios discípulos. Jesús fue manso y santo.  La suya fue una vida sin par de abnegación, bondad y santidad.  No fue culpable de ninguna falta.  Sin embargo, fueron sobornados falsos testigos para que testificaran contra él.  Fue aborrecido porque había reprochado fielmente el pecado y la corrupción.  Los hermanos de José lo desnudaron de su túnica multicolor.  Los verdugos de Cristo echaron suertes sobre su túnica inconsútil (Id. 174).</w:t>
      </w:r>
    </w:p>
    <w:p>
      <w:pPr>
        <w:pStyle w:val="Normal"/>
        <w:spacing w:lineRule="atLeast" w:line="240"/>
        <w:rPr/>
      </w:pPr>
      <w:r>
        <w:rPr/>
        <w:t>17-20.</w:t>
      </w:r>
    </w:p>
    <w:p>
      <w:pPr>
        <w:pStyle w:val="Normal"/>
        <w:spacing w:lineRule="atLeast" w:line="240"/>
        <w:rPr/>
      </w:pPr>
      <w:r>
        <w:rPr/>
        <w:t>José se retiró de la presencia de sus hermanos.-</w:t>
      </w:r>
    </w:p>
    <w:p>
      <w:pPr>
        <w:pStyle w:val="Normal"/>
        <w:spacing w:lineRule="atLeast" w:line="240"/>
        <w:rPr/>
      </w:pPr>
      <w:r>
        <w:rPr/>
        <w:t>Sus hermanos [los de José] lo rechazaron rudamente.  Les dijo para qué había ido allí, pero no le contestaron.  José quedó alarmado por la ira que demostraban.  El temor ocupó el lugar del gozo, e instintivamente se retiró atemorizado de la presencia de ellos.  Entonces lo tomaron violentamente.  Lo vituperaron con las admoniciones que les había dado en lo pasado, lo acusaron de relatar sus sueños para exaltarse por encima de ellos en el concepto de su padre, para que lo amara más que a ellos mismos (Id. 140).</w:t>
      </w:r>
    </w:p>
    <w:p>
      <w:pPr>
        <w:pStyle w:val="Normal"/>
        <w:spacing w:lineRule="atLeast" w:line="240"/>
        <w:rPr/>
      </w:pPr>
      <w:r>
        <w:rPr/>
        <w:t>28, 36.</w:t>
      </w:r>
    </w:p>
    <w:p>
      <w:pPr>
        <w:pStyle w:val="Normal"/>
        <w:spacing w:lineRule="atLeast" w:line="240"/>
        <w:rPr/>
      </w:pPr>
      <w:r>
        <w:rPr/>
        <w:t>José trajo bendición a Egipto.-</w:t>
      </w:r>
    </w:p>
    <w:p>
      <w:pPr>
        <w:pStyle w:val="Normal"/>
        <w:spacing w:lineRule="atLeast" w:line="240"/>
        <w:rPr/>
      </w:pPr>
      <w:r>
        <w:rPr/>
        <w:t>José consideró que el haber sido vendido y llevado a Egipto era la mayor calamidad que podría haberle sobrevenido; pero vio la necesidad de confiar en Dios como nunca lo había hecho cuando estuvo protegido por el amor de su padre. José llevó a Dios consigo a Egipto, y gracias a ello pudo vivir con alegría aun en medio de su aflicción.  Así como el arca de Dios trajo descanso y prosperidad a Israel, así también este joven que amaba y temía a Dios llevó una bendición a Egipto. Esto se manifestó tan claramente, que Potifar, en cuya casa servía, atribuyó todas sus bendiciones a este esclavo comprado, y lo convirtió en un hijo más bien que en un siervo.  El propósito de Dios es que los que aman y honran su nombre sean también honrados, y que la gloria dada a Dios mediante ellos se refleje sobre ellos mismos (YI 11-3-1897).</w:t>
      </w:r>
    </w:p>
    <w:p>
      <w:pPr>
        <w:pStyle w:val="Normal"/>
        <w:spacing w:lineRule="atLeast" w:line="240"/>
        <w:rPr>
          <w:b/>
          <w:b/>
          <w:bCs/>
        </w:rPr>
      </w:pPr>
      <w:r>
        <w:rPr>
          <w:b/>
          <w:bCs/>
        </w:rPr>
      </w:r>
    </w:p>
    <w:p>
      <w:pPr>
        <w:pStyle w:val="Normal"/>
        <w:spacing w:lineRule="atLeast" w:line="240"/>
        <w:ind w:left="0" w:right="0" w:hanging="0"/>
        <w:rPr/>
      </w:pPr>
      <w:r>
        <w:rPr>
          <w:b/>
          <w:bCs/>
        </w:rPr>
        <w:t>CAPÍTULO 39</w:t>
      </w:r>
    </w:p>
    <w:p>
      <w:pPr>
        <w:pStyle w:val="Normal"/>
        <w:spacing w:lineRule="atLeast" w:line="240"/>
        <w:rPr/>
      </w:pPr>
      <w:r>
        <w:rPr/>
        <w:t>9.</w:t>
      </w:r>
    </w:p>
    <w:p>
      <w:pPr>
        <w:pStyle w:val="Normal"/>
        <w:spacing w:lineRule="atLeast" w:line="240"/>
        <w:rPr/>
      </w:pPr>
      <w:r>
        <w:rPr/>
        <w:t>Las impresiones precoces fortalecieron su corazón.-</w:t>
      </w:r>
    </w:p>
    <w:p>
      <w:pPr>
        <w:pStyle w:val="Normal"/>
        <w:spacing w:lineRule="atLeast" w:line="240"/>
        <w:rPr/>
      </w:pPr>
      <w:r>
        <w:rPr/>
        <w:t>Las impresiones precoces hechas sobre su mente [la de José] fortalecieron su corazón en la hora de la terrible tentación y lo hicieron exclamar: "¿Cómo, pues, haría yo este grande mal, y pecaría contra Dios?" La niñez es la época cuando pueden hacerse las impresiones más duraderas...</w:t>
      </w:r>
    </w:p>
    <w:p>
      <w:pPr>
        <w:pStyle w:val="Normal"/>
        <w:spacing w:lineRule="atLeast" w:line="240"/>
        <w:rPr/>
      </w:pPr>
      <w:r>
        <w:rPr/>
        <w:t>Las semillas sembradas en la infancia por una madre cuidadosa y temerosa de Dios, se 29 convertirán en árboles de justicia que florecerán y darán fruto; y las lecciones dadas, por precepto y ejemplo, por un padre temeroso de Dios, como en el caso de José, producirán luego una abundante cosecha (GH Ene. 1880).</w:t>
      </w:r>
    </w:p>
    <w:p>
      <w:pPr>
        <w:pStyle w:val="Normal"/>
        <w:spacing w:lineRule="atLeast" w:line="240"/>
        <w:rPr/>
      </w:pPr>
      <w:r>
        <w:rPr/>
        <w:t>Todo el futuro en la balanza en un momento de decisión.-</w:t>
      </w:r>
    </w:p>
    <w:p>
      <w:pPr>
        <w:pStyle w:val="Normal"/>
        <w:spacing w:lineRule="atLeast" w:line="240"/>
        <w:rPr/>
      </w:pPr>
      <w:r>
        <w:rPr/>
        <w:t>Pocas tentaciones son más peligrosas o más fatales para los jóvenes que la tentación de la sensualidad, y si se cede ante ella, ninguna resultará tan decididamente ruinosa para el alma y el cuerpo por el tiempo y la eternidad.  El bienestar de todo su futuro está en la balanza dependiendo de la decisión de un momento.  José tranquilamente eleva los ojos al cielo en procura de ayuda, se quita su vestimenta exterior dejándola en manos de su tentadora y, mientras su vista brilla con firme resolución, en lugar de la pasión impía, exclama: "¿Cómo, pues, haría yo este grande mal, y pecaría contra Dios?" La victoria está ganada; huye de la seductora; está salvado (Carta 3, 1879).</w:t>
      </w:r>
    </w:p>
    <w:p>
      <w:pPr>
        <w:pStyle w:val="Normal"/>
        <w:spacing w:lineRule="atLeast" w:line="240"/>
        <w:rPr/>
      </w:pPr>
      <w:r>
        <w:rPr/>
        <w:t>9-19.</w:t>
      </w:r>
    </w:p>
    <w:p>
      <w:pPr>
        <w:pStyle w:val="Normal"/>
        <w:spacing w:lineRule="atLeast" w:line="240"/>
        <w:rPr/>
      </w:pPr>
      <w:r>
        <w:rPr/>
        <w:t>La Providencia prevalecerá sobre los artificios del enemigo.-</w:t>
      </w:r>
    </w:p>
    <w:p>
      <w:pPr>
        <w:pStyle w:val="Normal"/>
        <w:spacing w:lineRule="atLeast" w:line="240"/>
        <w:rPr/>
      </w:pPr>
      <w:r>
        <w:rPr/>
        <w:t>En medio de las trampas a las que todos están expuestos, se necesitan defensas fuertes y dignas de confianza de las que se pueda depender.  En este siglo corrupto, muchos tienen una provisión tan pequeña de la gracia de Dios, que con frecuencia su defensa es derribada en el primer asalto y los cautivan las tremendas tentaciones.  El escudo de la gracia puede preservar a todos sin que sean vencidos por las tentaciones del enemigo, aunque estén rodeados por las influencias más corruptoras.  Mediante firmes principios y una confianza inmutable en Dios, pueden brillar su virtud y nobleza de carácter y, aunque estén rodeados por el mal, ninguna mancha debe quedar necesariamente sobre su virtud e integridad.  Y si, como en el caso de José, sufren calumnia y falsas acusaciones, la Providencia encauzará para el bien todos los artificios del enemigo, y a su debido tiempo Dios los exaltará tanto más cuanto que por un tiempo estuvieron rebajados por una impía venganza (3SG 145, 146).</w:t>
      </w:r>
    </w:p>
    <w:p>
      <w:pPr>
        <w:pStyle w:val="Normal"/>
        <w:spacing w:lineRule="atLeast" w:line="240"/>
        <w:rPr/>
      </w:pPr>
      <w:r>
        <w:rPr/>
        <w:t>20 (Lam. 3: 27; Mat. 23: 1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aparente prosperidad del vicio es una difícil prueba.-</w:t>
      </w:r>
    </w:p>
    <w:p>
      <w:pPr>
        <w:pStyle w:val="Normal"/>
        <w:spacing w:lineRule="atLeast" w:line="240"/>
        <w:rPr/>
      </w:pPr>
      <w:r>
        <w:rPr/>
        <w:t>La fiel integridad de José lo llevó a la pérdida de su reputación y libertad.  Esta es la prueba más severa a la que están sometidos los virtuosos y temerosos de Dios: que el vicio parece prosperar mientras la virtud es hollada en el polvo. La seductora estaba viviendo en la prosperidad como un modelo de virtuosa corrección, mientras que José, fiel a los principios, estaba bajo la envilecedora acusación del más repulsivo crimen.  La religión de José mantuvo la dulzura de su carácter y su simpatía con la humanidad firme y cálida, a pesar de todas sus prueba. Si sienten que no se los trata debidamente, hay quienes se vuelven agrios, poco generosos, ásperos y descorteses en sus palabras y comportamiento.  Se hunden desanimados, llenos de odio y odiando a otros.  Pero José era cristiano.  Apenas entró en la vida de la prisión, puso en acción todo el brillo de la práctica de sus principios cristianos; comenzó a hacerse útil para otros.  Se ocupó de las dificultades de sus compañeros de prisión.  Fue alegre porque era un caballero cristiano.  Dios lo estaba preparando mediante esta disciplina para una posición de gran responsabilidad, honor y utilidad, y estuvo dispuesto a aprender; aceptó de buen grado las lecciones que el Señor quería enseñarle.  Aprendió a llevar el yugo en su juventud.  Aprendió a gobernar aprendiendo la obediencia primero él mismo.  Se humilló, y el Señor lo exaltó a un honor especial (Carta 3, 1879).</w:t>
      </w:r>
    </w:p>
    <w:p>
      <w:pPr>
        <w:pStyle w:val="Normal"/>
        <w:spacing w:lineRule="atLeast" w:line="240"/>
        <w:rPr/>
      </w:pPr>
      <w:r>
        <w:rPr/>
        <w:t>Las penalidades prepararon a José para una posición encumbrada.-</w:t>
      </w:r>
    </w:p>
    <w:p>
      <w:pPr>
        <w:pStyle w:val="Normal"/>
        <w:spacing w:lineRule="atLeast" w:line="240"/>
        <w:rPr/>
      </w:pPr>
      <w:r>
        <w:rPr/>
        <w:t>El papel que desempeñó José en las escenas de la oscura prisión fue lo que lo elevó finalmente a la prosperidad y el honor.  Dios tenía el propósito de que se fogueara por medio de las tentaciones, la adversidad y las penalidades, a fin de prepararlo para ocupar un puesto encumbrado (3SG 146).</w:t>
      </w:r>
    </w:p>
    <w:p>
      <w:pPr>
        <w:pStyle w:val="Normal"/>
        <w:spacing w:lineRule="atLeast" w:line="240"/>
        <w:rPr/>
      </w:pPr>
      <w:r>
        <w:rPr/>
      </w:r>
    </w:p>
    <w:p>
      <w:pPr>
        <w:pStyle w:val="Normal"/>
        <w:spacing w:lineRule="atLeast" w:line="240"/>
        <w:ind w:left="0" w:right="0" w:hanging="0"/>
        <w:rPr/>
      </w:pPr>
      <w:r>
        <w:rPr>
          <w:b/>
          <w:bCs/>
        </w:rPr>
        <w:t>CAPÍTULO 41</w:t>
      </w:r>
    </w:p>
    <w:p>
      <w:pPr>
        <w:pStyle w:val="Normal"/>
        <w:spacing w:lineRule="atLeast" w:line="240"/>
        <w:rPr/>
      </w:pPr>
      <w:r>
        <w:rPr/>
        <w:t>38-40.</w:t>
      </w:r>
    </w:p>
    <w:p>
      <w:pPr>
        <w:pStyle w:val="Normal"/>
        <w:spacing w:lineRule="atLeast" w:line="240"/>
        <w:rPr/>
      </w:pPr>
      <w:r>
        <w:rPr/>
        <w:t>El secreto de la fidelidad.-</w:t>
      </w:r>
    </w:p>
    <w:p>
      <w:pPr>
        <w:pStyle w:val="Normal"/>
        <w:spacing w:lineRule="atLeast" w:line="240"/>
        <w:rPr/>
      </w:pPr>
      <w:r>
        <w:rPr/>
        <w:t>José llevaba su religión por doquiera, y éste fue el secreto de su fidelidad inmutable (MS 59, 1897).</w:t>
      </w:r>
    </w:p>
    <w:p>
      <w:pPr>
        <w:pStyle w:val="Normal"/>
        <w:spacing w:lineRule="atLeast" w:line="240"/>
        <w:rPr/>
      </w:pPr>
      <w:r>
        <w:rPr/>
        <w:t>38.</w:t>
      </w:r>
    </w:p>
    <w:p>
      <w:pPr>
        <w:pStyle w:val="Normal"/>
        <w:spacing w:lineRule="atLeast" w:line="240"/>
        <w:rPr/>
      </w:pPr>
      <w:r>
        <w:rPr/>
        <w:t>Los hombres reconocen una relación viviente con Dios.-</w:t>
      </w:r>
    </w:p>
    <w:p>
      <w:pPr>
        <w:pStyle w:val="Normal"/>
        <w:spacing w:lineRule="atLeast" w:line="240"/>
        <w:rPr/>
      </w:pPr>
      <w:r>
        <w:rPr/>
        <w:t>Aquel que recibe a Cristo mediante una fe viviente, tiene una relación viviente con Dios, y es un vaso de honra.  Lleva consigo la atmósfera del cielo, que es Ia gracia de Dios, un tesoro que el mundo no puede comprar.  El que está en una relación viviente con Dios puede estar en un puesto humilde, y sin embargo su valor moral es tan precioso como lo fue el de José y Daniel 30 que fueron reconocidos por reyes paganos como hombres con quienes estaba el Espíritu de Dios (MS 54, 1894).</w:t>
      </w:r>
    </w:p>
    <w:p>
      <w:pPr>
        <w:pStyle w:val="Normal"/>
        <w:spacing w:lineRule="atLeast" w:line="240"/>
        <w:rPr/>
      </w:pPr>
      <w:r>
        <w:rPr/>
      </w:r>
    </w:p>
    <w:p>
      <w:pPr>
        <w:pStyle w:val="Normal"/>
        <w:spacing w:lineRule="atLeast" w:line="240"/>
        <w:ind w:left="0" w:right="0" w:hanging="0"/>
        <w:rPr/>
      </w:pPr>
      <w:r>
        <w:rPr>
          <w:b/>
          <w:bCs/>
        </w:rPr>
        <w:t>CAPÍTULO 42</w:t>
      </w:r>
    </w:p>
    <w:p>
      <w:pPr>
        <w:pStyle w:val="Normal"/>
        <w:spacing w:lineRule="atLeast" w:line="240"/>
        <w:rPr/>
      </w:pPr>
      <w:r>
        <w:rPr/>
        <w:t>21.</w:t>
      </w:r>
    </w:p>
    <w:p>
      <w:pPr>
        <w:pStyle w:val="Normal"/>
        <w:spacing w:lineRule="atLeast" w:line="240"/>
        <w:rPr/>
      </w:pPr>
      <w:r>
        <w:rPr/>
        <w:t>Los hermanos de José temían la esclavitud.-</w:t>
      </w:r>
    </w:p>
    <w:p>
      <w:pPr>
        <w:pStyle w:val="Normal"/>
        <w:spacing w:lineRule="atLeast" w:line="240"/>
        <w:rPr/>
      </w:pPr>
      <w:r>
        <w:rPr/>
        <w:t>Ellos [los hermanos de José] vendieron a José como esclavo, y estaban temerosos de que Dios tuviera el propósito de castigarlos permitiendo que llegaran a ser esclavos (3SG 156).</w:t>
      </w:r>
    </w:p>
    <w:p>
      <w:pPr>
        <w:pStyle w:val="Normal"/>
        <w:spacing w:lineRule="atLeast" w:line="240"/>
        <w:rPr/>
      </w:pPr>
      <w:r>
        <w:rPr/>
      </w:r>
    </w:p>
    <w:p>
      <w:pPr>
        <w:pStyle w:val="Normal"/>
        <w:spacing w:lineRule="atLeast" w:line="240"/>
        <w:ind w:left="0" w:right="0" w:hanging="0"/>
        <w:rPr/>
      </w:pPr>
      <w:r>
        <w:rPr>
          <w:b/>
          <w:bCs/>
        </w:rPr>
        <w:t>CAPÍTULO 45</w:t>
      </w:r>
    </w:p>
    <w:p>
      <w:pPr>
        <w:pStyle w:val="Normal"/>
        <w:spacing w:lineRule="atLeast" w:line="240"/>
        <w:rPr/>
      </w:pPr>
      <w:r>
        <w:rPr/>
        <w:t>5.</w:t>
      </w:r>
    </w:p>
    <w:p>
      <w:pPr>
        <w:pStyle w:val="Normal"/>
        <w:spacing w:lineRule="atLeast" w:line="240"/>
        <w:rPr/>
      </w:pPr>
      <w:r>
        <w:rPr/>
        <w:t>Se alivió la turbación mental de los hermanos.-</w:t>
      </w:r>
    </w:p>
    <w:p>
      <w:pPr>
        <w:pStyle w:val="Normal"/>
        <w:spacing w:lineRule="atLeast" w:line="240"/>
        <w:rPr/>
      </w:pPr>
      <w:r>
        <w:rPr/>
        <w:t>Ellos [los hermanos de José] humildemente confesaron las faltas que habían cometido contra José, y le suplicaron su perdón, y se regocijaron grandemente al encontrarlo vivo, pues habían sufrido remordimiento y gran angustia mental desde el momento cuando lo habían tratado con crueldad.  Y ahora, al saber que no eran culpables de su sangre, se aliviaron sus mentes turbadas (Id. 167).</w:t>
      </w:r>
    </w:p>
    <w:p>
      <w:pPr>
        <w:pStyle w:val="Normal"/>
        <w:spacing w:lineRule="atLeast" w:line="240"/>
        <w:rPr/>
      </w:pPr>
      <w:r>
        <w:rPr/>
      </w:r>
    </w:p>
    <w:p>
      <w:pPr>
        <w:pStyle w:val="Normal"/>
        <w:spacing w:lineRule="atLeast" w:line="240"/>
        <w:ind w:left="0" w:right="0" w:hanging="0"/>
        <w:rPr/>
      </w:pPr>
      <w:r>
        <w:rPr>
          <w:b/>
          <w:bCs/>
        </w:rPr>
        <w:t>CAPÍTULO 49</w:t>
      </w:r>
    </w:p>
    <w:p>
      <w:pPr>
        <w:pStyle w:val="Normal"/>
        <w:spacing w:lineRule="atLeast" w:line="240"/>
        <w:rPr/>
      </w:pPr>
      <w:r>
        <w:rPr/>
        <w:t>3, 4 (cap. 39: 9).</w:t>
      </w:r>
    </w:p>
    <w:p>
      <w:pPr>
        <w:pStyle w:val="Normal"/>
        <w:spacing w:lineRule="atLeast" w:line="240"/>
        <w:rPr/>
      </w:pPr>
      <w:r>
        <w:rPr/>
        <w:t>Inestable como el agua.-</w:t>
      </w:r>
    </w:p>
    <w:p>
      <w:pPr>
        <w:pStyle w:val="Normal"/>
        <w:spacing w:lineRule="atLeast" w:line="240"/>
        <w:rPr/>
      </w:pPr>
      <w:r>
        <w:rPr/>
        <w:t>Por doquiera nos encontramos con quienes no tienen principios firmes.  Les es difícil resistir la tentación.  Venga de cualquier dirección, y en la forma que fuere, debe emplearse toda precaución para rodearlos con influencias que fortalezcan su poder moral.  Si son separados de esa compañía e influencia benéficas, si son relacionados con quienes son irreligiosos, pronto mostrarán que no están realmente aferrados de lo alto; confiaban en su propia fortaleza.  Han sido alabados y exaltados cuando sus pies estaban posados en arena resbaladiza.  Son como Rubén, inestables como el agua, no tienen rectitud interior y como Rubén nunca sobresaldrán.  Lo que Ud. necesita es comprender su dependencia de Dios y tener un corazón resuelto.  Pórtese como hombre donde está; muestre fortaleza de carácter donde está; mediante Jesucristo, sea capaz de decir: "No, no cometeré esa gran impiedad, y pecaré contra Dios".  Esa clase de naturaleza endeble que no tiene espina dorsal para rehusar decididamente cualquier propuesta que dañe su influencia moral y religiosa a la vista de Dios y del hombre, siempre está bajo el control de Satanás mucho más que bajo el control del Espíritu de Dios.  Son inducidos al mal muy fácilmente porque tienen una disposición muy acomodaticia, y les duele dar un No rotundo, y decir: "No cometeré esa impiedad y pecaré contra Dios".  Si son invitados a tomar una copa con hombres o mujeres alegres, son conducidos como un buey al matadero, se unen con los impíos, que después se ríen de su pronta complacencia.  No tienen fortaleza interior en la cual apoyarse.  No ponen su confianza en Dios.  No tienen elevados principios en cuanto a su deber (Carta 48, 188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ÉXODO, CAPÍTULO 1</w:t>
      </w:r>
    </w:p>
    <w:p>
      <w:pPr>
        <w:pStyle w:val="Normal"/>
        <w:spacing w:lineRule="atLeast" w:line="240"/>
        <w:rPr/>
      </w:pPr>
      <w:r>
        <w:rPr/>
        <w:t>1.</w:t>
      </w:r>
    </w:p>
    <w:p>
      <w:pPr>
        <w:pStyle w:val="Normal"/>
        <w:spacing w:lineRule="atLeast" w:line="240"/>
        <w:rPr/>
      </w:pPr>
      <w:r>
        <w:rPr/>
        <w:t>Ver el comentario de EGW sobre Deut. 1: 1.</w:t>
      </w:r>
    </w:p>
    <w:p>
      <w:pPr>
        <w:pStyle w:val="Normal"/>
        <w:spacing w:lineRule="atLeast" w:line="240"/>
        <w:rPr/>
      </w:pPr>
      <w:r>
        <w:rPr/>
        <w:t>8.</w:t>
      </w:r>
    </w:p>
    <w:p>
      <w:pPr>
        <w:pStyle w:val="Normal"/>
        <w:spacing w:lineRule="atLeast" w:line="240"/>
        <w:rPr/>
      </w:pPr>
      <w:r>
        <w:rPr/>
        <w:t>Los egipcios pecaron al rehusar la luz.-</w:t>
      </w:r>
    </w:p>
    <w:p>
      <w:pPr>
        <w:pStyle w:val="Normal"/>
        <w:spacing w:lineRule="atLeast" w:line="240"/>
        <w:rPr/>
      </w:pPr>
      <w:r>
        <w:rPr/>
        <w:t>El pecado de los egipcios estuvo en que habían rehusado la luz que Dios les había enviado tan bondadosamente mediante José (YI 15-4-1897).</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10 (Heb. 11: 26, 27).</w:t>
      </w:r>
    </w:p>
    <w:p>
      <w:pPr>
        <w:pStyle w:val="Normal"/>
        <w:spacing w:lineRule="atLeast" w:line="240"/>
        <w:rPr/>
      </w:pPr>
      <w:r>
        <w:rPr/>
        <w:t>Moisés, en Egipto, estudió las leyes de Dios.-</w:t>
      </w:r>
    </w:p>
    <w:p>
      <w:pPr>
        <w:pStyle w:val="Normal"/>
        <w:spacing w:lineRule="atLeast" w:line="240"/>
        <w:rPr/>
      </w:pPr>
      <w:r>
        <w:rPr/>
        <w:t>La fortaleza de Moisés radicaba en su relación con la Fuente de todo poder, el Señor Dios de los ejércitos. Moisés se levantó muy por encima de todo atractivo terrenal y confió plenamente en Dios. Consideró que pertenecía al Señor. Mientras tuvo que ver con los intereses oficiales del rey de Egipto, estudió constantemente las leyes del gobierno de Dios, y con eso su fe fue creciendo.  Esa fe resultó valiosa para él.  Estaba profundamente arraigada en el terreno de sus primeras enseñanzas, y la cultura de su vida debía prepararlo para la gran obra de liberar a Israel de la opresión.  Meditaba en esas cosas; constantemente prestaba 31 oídos a su misión divina.  Después de dar muerte al egipcio comprendió que no había entendido el plan de Dios, y huyó de Egipto para convertirse en pastor de ovejas.  Ya no pensaba realizar una gran obra, lo que le permitió alcanzar gran humildad; se disipó la bruma que nublaba su mente, y disciplinó su intelecto para buscar su refugio en Dios (Carta 21a, 1893).</w:t>
      </w:r>
    </w:p>
    <w:p>
      <w:pPr>
        <w:pStyle w:val="Normal"/>
        <w:spacing w:lineRule="atLeast" w:line="240"/>
        <w:rPr/>
      </w:pPr>
      <w:r>
        <w:rPr/>
        <w:t>11(Hech. 7: 22).</w:t>
      </w:r>
    </w:p>
    <w:p>
      <w:pPr>
        <w:pStyle w:val="Normal"/>
        <w:spacing w:lineRule="atLeast" w:line="240"/>
        <w:rPr/>
      </w:pPr>
      <w:r>
        <w:rPr/>
        <w:t>Preparado para ser general en doble sentido.-</w:t>
      </w:r>
    </w:p>
    <w:p>
      <w:pPr>
        <w:pStyle w:val="Normal"/>
        <w:spacing w:lineRule="atLeast" w:line="240"/>
        <w:rPr/>
      </w:pPr>
      <w:r>
        <w:rPr/>
        <w:t>Moisés era un hombre inteligente.  En la providencia de Dios, se le dio la oportunidad de capacitarse para una gran obra.  Fue cabalmente educado como general.  Cuando marchaba para hacer frente al enemigo, tenía éxito; y al volver de la batalla todo el ejército le cantaba alabanzas.  A pesar de esto, constantemente recordaba que mediante él Dios se proponía librar a los hijos de Israel (YI 29-1-1903).</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1.</w:t>
      </w:r>
    </w:p>
    <w:p>
      <w:pPr>
        <w:pStyle w:val="Normal"/>
        <w:spacing w:lineRule="atLeast" w:line="240"/>
        <w:rPr/>
      </w:pPr>
      <w:r>
        <w:rPr/>
        <w:t>Jetro escogido.-</w:t>
      </w:r>
    </w:p>
    <w:p>
      <w:pPr>
        <w:pStyle w:val="Normal"/>
        <w:spacing w:lineRule="atLeast" w:line="240"/>
        <w:rPr/>
      </w:pPr>
      <w:r>
        <w:rPr/>
        <w:t>Jetro fue escogido de la oscuridad del mundo gentil para revelar los principios del cielo.  Dios siempre ha tenido instrumentos señalados, y siempre ha dado evidencias abundantes de que esos instrumentos fueron señalados por el cielo y enviados por el cielo (Carta 190, 1905).</w:t>
      </w:r>
    </w:p>
    <w:p>
      <w:pPr>
        <w:pStyle w:val="Normal"/>
        <w:spacing w:lineRule="atLeast" w:line="240"/>
        <w:rPr/>
      </w:pPr>
      <w:r>
        <w:rPr/>
        <w:t>Moisés transferido a una escuela privada.-</w:t>
      </w:r>
    </w:p>
    <w:p>
      <w:pPr>
        <w:pStyle w:val="Normal"/>
        <w:spacing w:lineRule="atLeast" w:line="240"/>
        <w:rPr/>
      </w:pPr>
      <w:r>
        <w:rPr/>
        <w:t>Dios trasladó a Moisés de los palacios del lujo -donde le era complacido cada deseo- a una escuela más privada.  Allí el Señor podía comunicarse con Moisés y educarlo para que se familiarizara con las penalidades, pruebas y peligros del desierto (YI 13-12-1900).</w:t>
      </w:r>
    </w:p>
    <w:p>
      <w:pPr>
        <w:pStyle w:val="Normal"/>
        <w:spacing w:lineRule="atLeast" w:line="240"/>
        <w:rPr/>
      </w:pPr>
      <w:r>
        <w:rPr/>
        <w:t>2-5.</w:t>
      </w:r>
    </w:p>
    <w:p>
      <w:pPr>
        <w:pStyle w:val="Normal"/>
        <w:spacing w:lineRule="atLeast" w:line="240"/>
        <w:rPr/>
      </w:pPr>
      <w:r>
        <w:rPr/>
        <w:t>La zarza ardiente, una realidad.-</w:t>
      </w:r>
    </w:p>
    <w:p>
      <w:pPr>
        <w:pStyle w:val="Normal"/>
        <w:spacing w:lineRule="atLeast" w:line="240"/>
        <w:rPr/>
      </w:pPr>
      <w:r>
        <w:rPr/>
        <w:t>Desconcertará al intelecto más perspicaz interpretar la manifestación divina de la zarza ardiente.  No fue un sueño; no fue una visión; fue una realidad viviente: algo que Moisés vio con sus ojos.  Oyó la voz de Dios que lo llamaba desde la zarza, y se cubrió el rostro comprendiendo que estaba en la presencia inmediata de Dios.  Dios estaba conversando con la humanidad.  Nunca pudo describir Moisés la impresión hecha sobre su mente por el espectáculo que entonces vio y por el sonido de la voz que le hablaba; pero nunca se desvaneció esa impresión.  El cielo se le aproximó muchísimo cuando, con temor reverente, escuchó las palabras: "Yo soy el Dios de tu padre, Dios de Abraham, Dios de Isaac, y Dios de Jacob".  Qué maravillosa condescendencia que Dios dejara las cortes celestiales, y se manifestara a Moisés, hablando con él cara a cara "como habla cualquiera a su compañero" (Id., 20-12-1900).</w:t>
      </w:r>
    </w:p>
    <w:p>
      <w:pPr>
        <w:pStyle w:val="Normal"/>
        <w:spacing w:lineRule="atLeast" w:line="240"/>
        <w:rPr/>
      </w:pPr>
      <w:r>
        <w:rPr/>
        <w:t>14.</w:t>
      </w:r>
    </w:p>
    <w:p>
      <w:pPr>
        <w:pStyle w:val="Normal"/>
        <w:spacing w:lineRule="atLeast" w:line="240"/>
        <w:rPr/>
      </w:pPr>
      <w:r>
        <w:rPr/>
        <w:t>Dios ve el futuro como vemos el presente.-</w:t>
      </w:r>
    </w:p>
    <w:p>
      <w:pPr>
        <w:pStyle w:val="Normal"/>
        <w:spacing w:lineRule="atLeast" w:line="240"/>
        <w:rPr/>
      </w:pPr>
      <w:r>
        <w:rPr/>
        <w:t>YO SOY significa una presencia eterna.  El pasado, el presente y el futuro son todas iguales para Dios.  El ve los acontecimientos más remotos tanto de la historia del pasado como del futuro muy distante, con una visión tan clara como nosotros vemos lo que sucede diariamente.  No sabemos lo que está delante de nosotros.  Y si lo supiéramos, no contribuiría a nuestro bienestar eterno.  Dios nos da una oportunidad para depositar fe y confianza en el gran YO SOY (MS 5a, 1895).</w:t>
      </w:r>
    </w:p>
    <w:p>
      <w:pPr>
        <w:pStyle w:val="Normal"/>
        <w:spacing w:lineRule="atLeast" w:line="240"/>
        <w:rPr/>
      </w:pPr>
      <w:r>
        <w:rPr/>
        <w:t>20.</w:t>
      </w:r>
    </w:p>
    <w:p>
      <w:pPr>
        <w:pStyle w:val="Normal"/>
        <w:spacing w:lineRule="atLeast" w:line="240"/>
        <w:rPr/>
      </w:pPr>
      <w:r>
        <w:rPr/>
        <w:t>La plagas, una señal del poder soberano de Dios.-</w:t>
      </w:r>
    </w:p>
    <w:p>
      <w:pPr>
        <w:pStyle w:val="Normal"/>
        <w:spacing w:lineRule="atLeast" w:line="240"/>
        <w:rPr/>
      </w:pPr>
      <w:r>
        <w:rPr/>
        <w:t>Cuando los hijos de Israel estaban sometidos a los egipcios, Dios se reveló como un Dios por encima de toda autoridad humana, de toda grandeza humana.  Las señales y milagros que efectuó en favor de su pueblo, muestran su poder sobre la naturaleza y sobre los más grandes entre los que adoraban la naturaleza, y que pasaban por alto el poder que hizo la naturaleza.</w:t>
      </w:r>
    </w:p>
    <w:p>
      <w:pPr>
        <w:pStyle w:val="Normal"/>
        <w:spacing w:lineRule="atLeast" w:line="240"/>
        <w:rPr/>
      </w:pPr>
      <w:r>
        <w:rPr/>
        <w:t>Dios pasó por la orgullosa tierra de Egipto así como pasará por la tierra en los últimos días (RH 10-7-1900).</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10.</w:t>
      </w:r>
    </w:p>
    <w:p>
      <w:pPr>
        <w:pStyle w:val="Normal"/>
        <w:spacing w:lineRule="atLeast" w:line="240"/>
        <w:rPr/>
      </w:pPr>
      <w:r>
        <w:rPr/>
        <w:t>Temeroso de introducir el yo en su trabajo.-</w:t>
      </w:r>
    </w:p>
    <w:p>
      <w:pPr>
        <w:pStyle w:val="Normal"/>
        <w:spacing w:lineRule="atLeast" w:line="240"/>
        <w:rPr/>
      </w:pPr>
      <w:r>
        <w:rPr/>
        <w:t>Después de que terminó el tiempo de preparación y prueba de Moisés, y cuando una vez más se le dijo que fuera y liberara a Israel, aún le faltaba confianza propia, era lento para hablar y tímido.  Dijo: "¿Quién soy yo para que  vaya a Faraón, y saque de Egipto a los hijos de Israel?" Puso como excusa su torpeza para hablar.  Había sido el general de los ejércitos de Egipto, y ciertamente sabía cómo hablar; pero estaba temeroso de introducir el yo en su trabajo (MS 11, 190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1.</w:t>
      </w:r>
    </w:p>
    <w:p>
      <w:pPr>
        <w:pStyle w:val="Normal"/>
        <w:spacing w:lineRule="atLeast" w:line="240"/>
        <w:rPr/>
      </w:pPr>
      <w:r>
        <w:rPr/>
        <w:t>El rechazo de la luz endurece el corazón.-</w:t>
      </w:r>
    </w:p>
    <w:p>
      <w:pPr>
        <w:pStyle w:val="Normal"/>
        <w:spacing w:lineRule="atLeast" w:line="240"/>
        <w:rPr/>
      </w:pPr>
      <w:r>
        <w:rPr/>
        <w:t>Faraón vio las portentosas obras del Espíritu de Dios, vio los milagros que efectuaba el Señor mediante su siervo, pero rehusó obedecer la orden de Dios.  El rebelde rey había inquirido orgullosamente: "¿Quién es Jehová para que yo oiga su voz y deje ir a 32 Israel? [Exo. 5: 2]". Y a medida que los castigos de Dios caían más y más duramente sobre él, persistía en su resistencia obstinada.  Al rechazar la luz del cielo, se hizo duro y dejó de ser impresionable.  La providencia de Dios estaba revelando el poder divino y esas manifestaciones, al ser desatendidas, fueron el medio que endureció el corazón de Faraón contra una luz mayor.  Los que exaltan sus propias ideas por encima de la voluntad de Dios claramente especificada, están diciendo como Faraón: "¿Quién es Jehová para que yo oiga su voz?" Cada rechazo de la luz endurece el corazón y oscurece el entendimiento, y así les resulta a los hombres más y más difícil distinguir entre lo correcto y lo erróneo y se vuelven más osados en resistir la voluntad de Dios (MS 3, 1885).</w:t>
      </w:r>
    </w:p>
    <w:p>
      <w:pPr>
        <w:pStyle w:val="Normal"/>
        <w:spacing w:lineRule="atLeast" w:line="240"/>
        <w:rPr/>
      </w:pPr>
      <w:r>
        <w:rPr/>
        <w:t>(Mat. 12: 31, 32).</w:t>
      </w:r>
    </w:p>
    <w:p>
      <w:pPr>
        <w:pStyle w:val="Normal"/>
        <w:spacing w:lineRule="atLeast" w:line="240"/>
        <w:rPr/>
      </w:pPr>
      <w:r>
        <w:rPr/>
        <w:t>Dios entregó a Faraón en las manos de su propio yo.-</w:t>
      </w:r>
    </w:p>
    <w:p>
      <w:pPr>
        <w:pStyle w:val="Normal"/>
        <w:spacing w:lineRule="atLeast" w:line="240"/>
        <w:rPr/>
      </w:pPr>
      <w:r>
        <w:rPr/>
        <w:t>Cada prueba adicional del poder de Dios que resistió el monarca egipcio, lo indujo a un más fuerte y persistente desafío de Dios.  Así prosiguió la obra: el hombre finito luchando contra la expresa voluntad de un Dios infinito.  Este caso es una clara ilustración del pecado contra el Espíritu Santo. "Todo lo que el hombre sembrare, eso también segará".  El Señor retiró su Espíritu gradualmente.  Al quitar su poder represor, entregó al rey en las manos del peor de todos los tiranos: el yo (RH 27-7-1897).</w:t>
      </w:r>
    </w:p>
    <w:p>
      <w:pPr>
        <w:pStyle w:val="Normal"/>
        <w:spacing w:lineRule="atLeast" w:line="240"/>
        <w:rPr/>
      </w:pPr>
      <w:r>
        <w:rPr/>
        <w:t>(Gál. 6: 7).</w:t>
      </w:r>
    </w:p>
    <w:p>
      <w:pPr>
        <w:pStyle w:val="Normal"/>
        <w:spacing w:lineRule="atLeast" w:line="240"/>
        <w:rPr/>
      </w:pPr>
      <w:r>
        <w:rPr/>
        <w:t>Faraón sembró obstinación y cosechó obstinación.-</w:t>
      </w:r>
    </w:p>
    <w:p>
      <w:pPr>
        <w:pStyle w:val="Normal"/>
        <w:spacing w:lineRule="atLeast" w:line="240"/>
        <w:rPr/>
      </w:pPr>
      <w:r>
        <w:rPr/>
        <w:t>"Todo lo que el hombre sembrare, eso también segará".  Faraón sembró obstinación y segó obstinación. El mismo puso esta semilla en el terreno.  No había más necesidad de que Dios, mediante algún nuevo poder, interviniera en su crecimiento, que la que hay de que intervenga en el crecimiento de un grano de maíz.  Todo lo que se requiere es que una semilla sea dejada en la tierra para que germine y crezca hasta dar fruto según su especie.  La cosecha revela la clase de semilla que ha sido sembrada (MS 126, 1901).</w:t>
      </w:r>
    </w:p>
    <w:p>
      <w:pPr>
        <w:pStyle w:val="Normal"/>
        <w:spacing w:lineRule="atLeast" w:line="240"/>
        <w:rPr/>
      </w:pPr>
      <w:r>
        <w:rPr/>
        <w:t>La rebelión engendra rebelión.-</w:t>
      </w:r>
    </w:p>
    <w:p>
      <w:pPr>
        <w:pStyle w:val="Normal"/>
        <w:spacing w:lineRule="atLeast" w:line="240"/>
        <w:rPr/>
      </w:pPr>
      <w:r>
        <w:rPr/>
        <w:t>Después de que la plaga fue detenida, el rey rehusó dejar salir a Israel.  La rebelión engendra rebelión.  El rey se había endurecido de tal manera con su continua oposición a la voluntad de Dios, que todo su ser se alzó en rebeldía ante la tremenda exhibición del poder divino (3SG 215).</w:t>
      </w:r>
    </w:p>
    <w:p>
      <w:pPr>
        <w:pStyle w:val="Normal"/>
        <w:spacing w:lineRule="atLeast" w:line="240"/>
        <w:rPr/>
      </w:pPr>
      <w:r>
        <w:rPr/>
        <w:t>Israel sería preservado, aun al precio de la muerte de Faraón.-</w:t>
      </w:r>
    </w:p>
    <w:p>
      <w:pPr>
        <w:pStyle w:val="Normal"/>
        <w:spacing w:lineRule="atLeast" w:line="240"/>
        <w:rPr/>
      </w:pPr>
      <w:r>
        <w:rPr/>
        <w:t>Faraón endureció su corazón contra el Señor y, a pesar de todas las señales y poderosas maravillas que había presenciado, se atrevió a amenazar de muerte a Moisés y a Aarón si aparecían otra vez delante de él.  Si el rey no se hubiera endurecido en su rebelión contra Dios, hubiera sido humillado bajo la percepción del poder del Dios viviente que podía salvar o destruir.  Habría sabido que Aquel que podía hacer tales milagros y multiplicar sus señales y prodigios, preservaría la vida de sus siervos elegidos aun cuando hubiese tenido que matar al rey de Egipto (Id., 220).</w:t>
      </w:r>
    </w:p>
    <w:p>
      <w:pPr>
        <w:pStyle w:val="Normal"/>
        <w:spacing w:lineRule="atLeast" w:line="240"/>
        <w:rPr/>
      </w:pPr>
      <w:r>
        <w:rPr/>
      </w:r>
    </w:p>
    <w:p>
      <w:pPr>
        <w:pStyle w:val="Normal"/>
        <w:spacing w:lineRule="atLeast" w:line="240"/>
        <w:ind w:left="0" w:right="0" w:hanging="0"/>
        <w:rPr/>
      </w:pPr>
      <w:r>
        <w:rPr>
          <w:b/>
          <w:bCs/>
        </w:rPr>
        <w:t>CAPÍTULO 7</w:t>
      </w:r>
    </w:p>
    <w:p>
      <w:pPr>
        <w:pStyle w:val="Normal"/>
        <w:spacing w:lineRule="atLeast" w:line="240"/>
        <w:rPr/>
      </w:pPr>
      <w:r>
        <w:rPr/>
        <w:t>10-12.</w:t>
      </w:r>
    </w:p>
    <w:p>
      <w:pPr>
        <w:pStyle w:val="Normal"/>
        <w:spacing w:lineRule="atLeast" w:line="240"/>
        <w:rPr/>
      </w:pPr>
      <w:r>
        <w:rPr/>
        <w:t>La obra de los magos, una falsificación.-</w:t>
      </w:r>
    </w:p>
    <w:p>
      <w:pPr>
        <w:pStyle w:val="Normal"/>
        <w:spacing w:lineRule="atLeast" w:line="240"/>
        <w:rPr/>
      </w:pPr>
      <w:r>
        <w:rPr/>
        <w:t>Los magos parecieron realizar con sus encantamientos varias cosas similares a las que Dios había efectuado por medio de Moisés y Aarón.  En realidad no hicieron que sus varas se convirtieran en serpientes, sino que por su magia, ayudados por el gran engañador, hicieron que parecieran como serpientes para falsificar la obra de Dios.  Satanás ayudó a sus siervos para que resistieran contra la obra del Altísimo, a fin de engañar a la gente y animarla en su rebelión.  Faraón quería aferrarse de la más leve evidencia que pudiera obtener para justificarse al resistir la obra de Dios realizada por Moisés y Aarón.  Dijo a esos siervos de Dios que sus magos podían hacer todas esas maravillas.  La diferencia entre la obra de Dios y la de los magos consistían en que una era de Dios y la otra de Satanás.  Una era verdadera y la otra falsa (Id., 205, 206).</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7.</w:t>
      </w:r>
    </w:p>
    <w:p>
      <w:pPr>
        <w:pStyle w:val="Normal"/>
        <w:spacing w:lineRule="atLeast" w:line="240"/>
        <w:rPr/>
      </w:pPr>
      <w:r>
        <w:rPr/>
        <w:t>Faraón continuó con sus prácticas religiosas durante las plagas.-</w:t>
      </w:r>
    </w:p>
    <w:p>
      <w:pPr>
        <w:pStyle w:val="Normal"/>
        <w:spacing w:lineRule="atLeast" w:line="240"/>
        <w:rPr/>
      </w:pPr>
      <w:r>
        <w:rPr/>
        <w:t>Durante las plagas de Egipto, Faraón fue puntual en el culto supersticioso que rendía al río, y lo visitó cada mañana, y en sus orillas ofreció alabanza y agradecimiento a las aguas; repasó el gran bien que realizaban, le habló al agua de su gran poder y le dijo que sin ella no podrían existir, pues sus tierras eran regadas por ella y proporcionaba alimento a sus mesas (4SG 54, 55). 33</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3.</w:t>
      </w:r>
    </w:p>
    <w:p>
      <w:pPr>
        <w:pStyle w:val="Normal"/>
        <w:spacing w:lineRule="atLeast" w:line="240"/>
        <w:rPr/>
      </w:pPr>
      <w:r>
        <w:rPr/>
        <w:t>El efecto de las plagas puesto a prueba.-</w:t>
      </w:r>
    </w:p>
    <w:p>
      <w:pPr>
        <w:pStyle w:val="Normal"/>
        <w:spacing w:lineRule="atLeast" w:line="240"/>
        <w:rPr/>
      </w:pPr>
      <w:r>
        <w:rPr/>
        <w:t>Los que obedecieron la orden del Señor reunieron su ganado en establos y casas, al paso que los que tenían endurecido el corazón, como Faraón, dejaron su ganado en el campo.  Aquí hubo una oportunidad para poner a prueba el orgullo exacerbado de los egipcios y para mostrar cuántos había cuyo corazón realmente estuvo afectado por el maravilloso proceder de Dios con su pueblo, a quien ellos habían despreciado y tratado cruelmente (3SG 214).</w:t>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1, 8.</w:t>
      </w:r>
    </w:p>
    <w:p>
      <w:pPr>
        <w:pStyle w:val="Normal"/>
        <w:spacing w:lineRule="atLeast" w:line="240"/>
        <w:rPr/>
      </w:pPr>
      <w:r>
        <w:rPr/>
        <w:t>Intrépidamente Moisés se encontró otra vez con Faraón.-</w:t>
      </w:r>
    </w:p>
    <w:p>
      <w:pPr>
        <w:pStyle w:val="Normal"/>
        <w:spacing w:lineRule="atLeast" w:line="240"/>
        <w:rPr/>
      </w:pPr>
      <w:r>
        <w:rPr/>
        <w:t>A pesar de que a Moisés se le había prohibido volver a la presencia de Faraón, pues lo habían amenazado de muerte si volvía ante él; sin embargo, Moisés tenía un nuevo mensaje de Dios para el rey rebelde.  De modo que caminó decididamente hasta llegar a su presencia, y sin temor se paró delante de él para declararle el mensaje del Seño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uando Moisés habló al rey de la plaga que vendría sobre ellos, más terrible que cualquiera de las que ya habían castigado a Egipto -que haría que todos los grandes consejeros del monarca se prosternaran delante de él y le rogaran que dejara salir a los israelitas- éste quedó muy airado.  Estaba furioso porque no pudo intimidar a Moisés ni hacerlo temblar delante de su autoridad real.  Pero Moisés se apoyó en procura de sostén en un brazo más poderoso que el de cualquier monarca terrenal (Id., 221, 222).</w:t>
      </w:r>
    </w:p>
    <w:p>
      <w:pPr>
        <w:pStyle w:val="Normal"/>
        <w:spacing w:lineRule="atLeast" w:line="240"/>
        <w:rPr>
          <w:b/>
          <w:b/>
          <w:bCs/>
        </w:rPr>
      </w:pPr>
      <w:r>
        <w:rPr>
          <w:b/>
          <w:bCs/>
        </w:rPr>
      </w:r>
    </w:p>
    <w:p>
      <w:pPr>
        <w:pStyle w:val="Normal"/>
        <w:spacing w:lineRule="atLeast" w:line="240"/>
        <w:ind w:left="0" w:right="0" w:hanging="0"/>
        <w:rPr/>
      </w:pPr>
      <w:r>
        <w:rPr>
          <w:b/>
          <w:bCs/>
        </w:rPr>
        <w:t>CAPÍTULO 12</w:t>
      </w:r>
    </w:p>
    <w:p>
      <w:pPr>
        <w:pStyle w:val="Normal"/>
        <w:spacing w:lineRule="atLeast" w:line="240"/>
        <w:rPr/>
      </w:pPr>
      <w:r>
        <w:rPr/>
        <w:t>31, 32.</w:t>
      </w:r>
    </w:p>
    <w:p>
      <w:pPr>
        <w:pStyle w:val="Normal"/>
        <w:spacing w:lineRule="atLeast" w:line="240"/>
        <w:rPr/>
      </w:pPr>
      <w:r>
        <w:rPr/>
        <w:t>Faraón llevado del orgullo a la humildad.-</w:t>
      </w:r>
    </w:p>
    <w:p>
      <w:pPr>
        <w:pStyle w:val="Normal"/>
        <w:spacing w:lineRule="atLeast" w:line="240"/>
        <w:rPr/>
      </w:pPr>
      <w:r>
        <w:rPr/>
        <w:t>Cuando fueron castigados los egipcios desde el rey en su trono hasta el siervo más humilde, con la muerte de sus primogénitos, hubo lamentos por todo Egipto.  Entonces Faraón recordó su orgullosa jactancia: "¿Quién es Jehová, para que yo oiga su voz y deje ir a Israel?  Yo no conozco a Jehová, ni tampoco dejaré ir a Israel".  Ahora se humilló y fue apresuradamente a Gosén con sus consejeros y sus gobernantes, y se inclinó delante de Moisés y de Aarón y les dijo que fueran y sirvieran a su Dios.  Sus rebaños y manadas también debían ir, como ellos habían pedido.  Les imploraron que se fueran, temiendo que si continuaban por más tiempo, todos ellos morirían.  Faraón también le rogó a Moisés que lo bendijera, pensando esta vez que una bendición del siervo de Dios lo protegería de efectos posteriores de la terrible plaga (Id., 246).</w:t>
      </w:r>
    </w:p>
    <w:p>
      <w:pPr>
        <w:pStyle w:val="Normal"/>
        <w:spacing w:lineRule="atLeast" w:line="240"/>
        <w:rPr/>
      </w:pPr>
      <w:r>
        <w:rPr/>
        <w:t>38.</w:t>
      </w:r>
    </w:p>
    <w:p>
      <w:pPr>
        <w:pStyle w:val="Normal"/>
        <w:spacing w:lineRule="atLeast" w:line="240"/>
        <w:rPr/>
      </w:pPr>
      <w:r>
        <w:rPr/>
        <w:t>Muchos egipcios reconocieron a Dios.-</w:t>
      </w:r>
    </w:p>
    <w:p>
      <w:pPr>
        <w:pStyle w:val="Normal"/>
        <w:spacing w:lineRule="atLeast" w:line="240"/>
        <w:rPr/>
      </w:pPr>
      <w:r>
        <w:rPr/>
        <w:t>Por las manifestaciones de las señales y maravillas mostradas en Egipto, hubo un buen número de egipcios que fueron inducidos a reconocer que el Dios de los hebreos era el único Dios verdadero.  Suplicaron que se les permitiera ir con sus familias a las casas de los israelitas, esa terrible noche cuando el ángel de Dios iba a matar a los primogénitos de los egipcios.  Estaban convencidos que sus dioses, a los que habían rendido culto, no tenían conocimiento ni poder para salvar o destruir.  Y prometieron que de allí en adelante el Dios de Israel sería su Dios.  Decidieron salir de Egipto e ir con los hijos de Israel para adorar a su Dios.  Los israelitas dieron la bienvenida a los egipcios creyentes en sus hogares (Id., 224, 225).</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15, 16, 21, 22.</w:t>
      </w:r>
    </w:p>
    <w:p>
      <w:pPr>
        <w:pStyle w:val="Normal"/>
        <w:spacing w:lineRule="atLeast" w:line="240"/>
        <w:rPr/>
      </w:pPr>
      <w:r>
        <w:rPr/>
        <w:t>La mano de Cristo repelió las aguas.-</w:t>
      </w:r>
    </w:p>
    <w:p>
      <w:pPr>
        <w:pStyle w:val="Normal"/>
        <w:spacing w:lineRule="atLeast" w:line="240"/>
        <w:rPr/>
      </w:pPr>
      <w:r>
        <w:rPr/>
        <w:t>La poderosa mano de Cristo repelió las aguas del mar Rojo, de modo que se detuvieron como una muralla.  Así abrió un pasaje en seco a través del mar, e Israel pasó sin mojarse los pies (MS 155, 1899).</w:t>
      </w:r>
    </w:p>
    <w:p>
      <w:pPr>
        <w:pStyle w:val="Normal"/>
        <w:spacing w:lineRule="atLeast" w:line="240"/>
        <w:rPr/>
      </w:pPr>
      <w:r>
        <w:rPr/>
        <w:t>23, 26-28.</w:t>
      </w:r>
    </w:p>
    <w:p>
      <w:pPr>
        <w:pStyle w:val="Normal"/>
        <w:spacing w:lineRule="atLeast" w:line="240"/>
        <w:rPr/>
      </w:pPr>
      <w:r>
        <w:rPr/>
        <w:t>La persecución de Israel terminó con el tiempo de gracia de los egipcios.-</w:t>
      </w:r>
    </w:p>
    <w:p>
      <w:pPr>
        <w:pStyle w:val="Normal"/>
        <w:spacing w:lineRule="atLeast" w:line="240"/>
        <w:rPr/>
      </w:pPr>
      <w:r>
        <w:rPr/>
        <w:t>Cuando todo el ejército -"los carros y la caballería y todo el ejército de Faraón"- estuvo en el lecho mismo del mar, el Señor dijo a Moisés: "Extiende tu mano sobre el mar". Israel había pasado sin mojarse los pies, pero oía los gritos del ejército perseguidor.  Cuando Moisés extendió su vara sobre el mar, las aguas represadas que habían permanecido como una gran muralla fluyeron en su curso natural.  No escapó ni uno de todo ese vasto ejército de egipcios.  Todos perecieron en su determinación de cumplir su propia voluntad y rechazar los caminos de Dios.  Esa ocasión señaló el fin de su tiempo de gracia (MS 35, 1906).</w:t>
      </w:r>
    </w:p>
    <w:p>
      <w:pPr>
        <w:pStyle w:val="Normal"/>
        <w:spacing w:lineRule="atLeast" w:line="240"/>
        <w:rPr/>
      </w:pPr>
      <w:r>
        <w:rPr/>
        <w:t>25-27.</w:t>
      </w:r>
    </w:p>
    <w:p>
      <w:pPr>
        <w:pStyle w:val="Normal"/>
        <w:spacing w:lineRule="atLeast" w:line="240"/>
        <w:rPr/>
      </w:pPr>
      <w:r>
        <w:rPr/>
        <w:t>Faraón pereció en el mar Rojo.-</w:t>
      </w:r>
    </w:p>
    <w:p>
      <w:pPr>
        <w:pStyle w:val="Normal"/>
        <w:spacing w:lineRule="atLeast" w:line="240"/>
        <w:rPr/>
      </w:pPr>
      <w:r>
        <w:rPr/>
        <w:t>El monarca endureció su corazón y prosiguió, 34 paso tras paso, en su camino de incredulidad, hasta que por todo el vasto reino de Egipto perecieron los primogénitos, el orgullo de cada hogar.  Después de esto, salió presuroso con su ejército en persecución de Israel.  Procuró traer de vuelta a un pueblo liberado por el brazo de la Omnipotencia.  Pero estaba luchando contra un Poder mayor que cualquier poder humano, y pereció con sus huestes en las aguas del mar Rojo (MS 126, 1901).</w:t>
      </w:r>
    </w:p>
    <w:p>
      <w:pPr>
        <w:pStyle w:val="Normal"/>
        <w:spacing w:lineRule="atLeast" w:line="240"/>
        <w:rPr/>
      </w:pPr>
      <w:r>
        <w:rPr/>
      </w:r>
    </w:p>
    <w:p>
      <w:pPr>
        <w:pStyle w:val="Normal"/>
        <w:spacing w:lineRule="atLeast" w:line="240"/>
        <w:ind w:left="0" w:right="0" w:hanging="0"/>
        <w:rPr/>
      </w:pPr>
      <w:r>
        <w:rPr>
          <w:b/>
          <w:bCs/>
        </w:rPr>
        <w:t>CAPÍTULO 15</w:t>
      </w:r>
    </w:p>
    <w:p>
      <w:pPr>
        <w:pStyle w:val="Normal"/>
        <w:spacing w:lineRule="atLeast" w:line="240"/>
        <w:rPr/>
      </w:pPr>
      <w:r>
        <w:rPr/>
        <w:t>23-25 (Jer.  8: 22).</w:t>
      </w:r>
    </w:p>
    <w:p>
      <w:pPr>
        <w:pStyle w:val="Normal"/>
        <w:spacing w:lineRule="atLeast" w:line="240"/>
        <w:rPr/>
      </w:pPr>
      <w:r>
        <w:rPr/>
        <w:t>Un bálsamo para cada herida.-</w:t>
      </w:r>
    </w:p>
    <w:p>
      <w:pPr>
        <w:pStyle w:val="Normal"/>
        <w:spacing w:lineRule="atLeast" w:line="240"/>
        <w:rPr/>
      </w:pPr>
      <w:r>
        <w:rPr/>
        <w:t>Cuando Moisés presentó delante del Señor las tristes dificultades de los hijos de Israel, Dios no presentó ningún nuevo remedio, sino que les llamó la atención a lo que estaba a la mano, pues había un arbusto o mata que él había creado que había de ser echado en el agua para endulzar y purificar la fuente.  Cuando se hizo eso, el pueblo sufriente pudo beber agua con seguridad y placer.  Dios ha provisto un bálsamo para cada herida.  Hay bálsamo y médico en Galaad (Carta 65a, 1894).</w:t>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3 (1 Cor. 6: 20).</w:t>
      </w:r>
    </w:p>
    <w:p>
      <w:pPr>
        <w:pStyle w:val="Normal"/>
        <w:spacing w:lineRule="atLeast" w:line="240"/>
        <w:rPr/>
      </w:pPr>
      <w:r>
        <w:rPr/>
        <w:t>Efectos del apetito en el caso de Israel.-</w:t>
      </w:r>
    </w:p>
    <w:p>
      <w:pPr>
        <w:pStyle w:val="Normal"/>
        <w:spacing w:lineRule="atLeast" w:line="240"/>
        <w:rPr/>
      </w:pPr>
      <w:r>
        <w:rPr/>
        <w:t>Cada vez que fue restringido su apetito, los israelitas quedaron insatisfechos y murmuraron y se quejaron contra Moisés y Aarón, y contra Dios... Pero Dios estaba probando a su pueblo.  A fin de desarrollar lo que había en sus corazones, permitió que pasaran por severas pruebas.  Cuando fracasaban, los traía de vuelta al mismo punto y los ponía a prueba un poco más estrecha y severamente...</w:t>
      </w:r>
    </w:p>
    <w:p>
      <w:pPr>
        <w:pStyle w:val="Normal"/>
        <w:spacing w:lineRule="atLeast" w:line="240"/>
        <w:rPr/>
      </w:pPr>
      <w:r>
        <w:rPr/>
        <w:t>El gusto de ellos se había pervertido en Egipto.  Dios quería restaurar su apetito a un estado de pureza y salud a fin de que pudieran disfrutar de los sencillos frutos que fueron dados a Adán y a Eva en el Edén.  Estaba por establecerlos en un segundo Edén, una buena tierra donde podrían disfrutar de las frutas y de los cereales que les proporcionaría. Se proponía quitarles el régimen alimentario excitante con el que habían subsistido en Egipto, pues quería que estuvieran en perfecta salud y vigor cuando entraran en la hermosa tierra hacia la cual los estaba conduciendo, de modo que las naciones paganas circunvecinas se vieran constreñidas a glorificar al Dios de Israel, al Dios que había realizado una obra tan maravillosa para su pueblo.  El nombre de Dios no podía ser glorificado a menos que el pueblo que lo reconocía como el Dios del cielo gozara de perfecta salud.</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i los israelitas se hubieran sometido a los requisitos de Dios, habrían tenido una posteridad sana, pero eligieron seguir sus propios caminos, andando según los dictados de su propio corazón.  Complacieron sus apetitos y consultaron sus gustos y deseos personales.  Como resultado, el desierto quedó sembrado con sus cadáveres.  De toda la gran multitud que salió de Egipto, seiscientos mil fuertes hombres de guerra, además de las mujeres y los niños, sólo dos entraron en la tierra prometida (MS 69, 1912).</w:t>
      </w:r>
    </w:p>
    <w:p>
      <w:pPr>
        <w:pStyle w:val="Normal"/>
        <w:spacing w:lineRule="atLeast" w:line="240"/>
        <w:rPr/>
      </w:pPr>
      <w:r>
        <w:rPr/>
        <w:t>10.</w:t>
      </w:r>
    </w:p>
    <w:p>
      <w:pPr>
        <w:pStyle w:val="Normal"/>
        <w:spacing w:lineRule="atLeast" w:line="240"/>
        <w:rPr/>
      </w:pPr>
      <w:r>
        <w:rPr/>
        <w:t>El costo de la desobediencia.-</w:t>
      </w:r>
    </w:p>
    <w:p>
      <w:pPr>
        <w:pStyle w:val="Normal"/>
        <w:spacing w:lineRule="atLeast" w:line="240"/>
        <w:rPr/>
      </w:pPr>
      <w:r>
        <w:rPr/>
        <w:t>Si hubiesen sido obedecidas todas las enseñanzas dadas por Cristo cuando estuvo envuelto en la columna de nube, la nación judía habría glorificado a Dios por encima de toda otra nación y pueblo sobre la faz de la tierra.  Jerusalén no necesitaba haber sido destruida.  Pero desobedeció los mandamientos de Dios al paso que les profesaba obediencia (Carta 195, 1899).</w:t>
      </w:r>
    </w:p>
    <w:p>
      <w:pPr>
        <w:pStyle w:val="Normal"/>
        <w:spacing w:lineRule="atLeast" w:line="240"/>
        <w:rPr/>
      </w:pPr>
      <w:r>
        <w:rPr/>
        <w:t>14, 15.</w:t>
      </w:r>
    </w:p>
    <w:p>
      <w:pPr>
        <w:pStyle w:val="Normal"/>
        <w:spacing w:lineRule="atLeast" w:line="240"/>
        <w:rPr/>
      </w:pPr>
      <w:r>
        <w:rPr/>
        <w:t>La alimentación del desierto hizo que Israel fuera más dócil.-</w:t>
      </w:r>
    </w:p>
    <w:p>
      <w:pPr>
        <w:pStyle w:val="Normal"/>
        <w:spacing w:lineRule="atLeast" w:line="240"/>
        <w:rPr/>
      </w:pPr>
      <w:r>
        <w:rPr/>
        <w:t>Si a los israelitas se les hubiese dado la alimentación que tuvieron en Egipto, habrían manifestado el espíritu indócil que el mundo muestra hoy.  En la alimentación de hombres y mujeres de este siglo se incluyen muchas cosas que el Señor no hubiera permitido que comieran los hijos de Israel.  La familia humana tal como es hoy, es una ilustración de lo que hubieran sido los hijos de Israel si Dios les hubiese permitido comer el alimento y seguir los hábitos y costumbres de los egipcios (Carta 44, 1903).</w:t>
      </w:r>
    </w:p>
    <w:p>
      <w:pPr>
        <w:pStyle w:val="Normal"/>
        <w:spacing w:lineRule="atLeast" w:line="240"/>
        <w:rPr/>
      </w:pPr>
      <w:r>
        <w:rPr/>
        <w:t>29 (cap. 20: 8-11).</w:t>
      </w:r>
    </w:p>
    <w:p>
      <w:pPr>
        <w:pStyle w:val="Normal"/>
        <w:spacing w:lineRule="atLeast" w:line="240"/>
        <w:rPr/>
      </w:pPr>
      <w:r>
        <w:rPr/>
        <w:t>Un milagro preservó el sábado.-</w:t>
      </w:r>
    </w:p>
    <w:p>
      <w:pPr>
        <w:pStyle w:val="Normal"/>
        <w:spacing w:lineRule="atLeast" w:line="240"/>
        <w:rPr/>
      </w:pPr>
      <w:r>
        <w:rPr/>
        <w:t>Medíante un milagro, Dios preservó la ley del sábado durante los cuarenta años de peregrinación por el desierto (MS 77, 1899).</w:t>
      </w:r>
    </w:p>
    <w:p>
      <w:pPr>
        <w:pStyle w:val="Normal"/>
        <w:spacing w:lineRule="atLeast" w:line="240"/>
        <w:rPr/>
      </w:pPr>
      <w:r>
        <w:rPr/>
      </w:r>
    </w:p>
    <w:p>
      <w:pPr>
        <w:pStyle w:val="Normal"/>
        <w:spacing w:lineRule="atLeast" w:line="240"/>
        <w:ind w:left="0" w:right="0" w:hanging="0"/>
        <w:rPr/>
      </w:pPr>
      <w:r>
        <w:rPr>
          <w:b/>
          <w:bCs/>
        </w:rPr>
        <w:t>CAPÍTULO 17</w:t>
      </w:r>
    </w:p>
    <w:p>
      <w:pPr>
        <w:pStyle w:val="Normal"/>
        <w:spacing w:lineRule="atLeast" w:line="240"/>
        <w:rPr/>
      </w:pPr>
      <w:r>
        <w:rPr/>
        <w:t>14-16 (1 Sam. 15: 2, 3).</w:t>
      </w:r>
    </w:p>
    <w:p>
      <w:pPr>
        <w:pStyle w:val="Normal"/>
        <w:spacing w:lineRule="atLeast" w:line="240"/>
        <w:rPr/>
      </w:pPr>
      <w:r>
        <w:rPr/>
        <w:t>Amalec condenado a la destrucción.-</w:t>
      </w:r>
    </w:p>
    <w:p>
      <w:pPr>
        <w:pStyle w:val="Normal"/>
        <w:spacing w:lineRule="atLeast" w:line="240"/>
        <w:rPr/>
      </w:pPr>
      <w:r>
        <w:rPr/>
        <w:t xml:space="preserve">Muchos años antes, Dios había resuelto la completa destrucción de Amalec.  Este pueblo había levantado las manos contra Dios y su trono, y había jurado 35 por sus dioses que Israel sería completamente consumido y que su Dios sería humillado, de modo que no pudiera librarlo de sus manos. </w:t>
      </w:r>
    </w:p>
    <w:p>
      <w:pPr>
        <w:pStyle w:val="Normal"/>
        <w:spacing w:lineRule="atLeast" w:line="240"/>
        <w:rPr/>
      </w:pPr>
      <w:r>
        <w:rPr/>
        <w:t>Amalec se había mofado de los temores de su propio pueblo y se había burlado de las maravillosas obras realizadas por Dios mediante Moisés, para la liberación de Israel del poder de los egipcios.  Se había jactado de que sus sabios y magos también podían efectuar esos mismos prodigios.  Y si los hijos de Israel hubiesen estado cautivos en su poder como lo estuvieron en el de Faraón, ellos aseguraban que el mismo Dios de Israel no hubiera podido librarlos de sus manos.  Despreciaron a Israel y juraron vejarlo hasta que no quedara un solo israelita (4SG 72, 73).</w:t>
      </w:r>
    </w:p>
    <w:p>
      <w:pPr>
        <w:pStyle w:val="Normal"/>
        <w:spacing w:lineRule="atLeast" w:line="240"/>
        <w:rPr/>
      </w:pPr>
      <w:r>
        <w:rPr/>
        <w:t>Dios no quería que su pueblo poseyese nada que hubiera pertenecido a los amalecitas, pues su maldición descansaba sobre ellos y sus posesiones.  Había decidido terminar su existencia y que su pueblo no guardara para sí nada de lo que él había maldecido.  También deseaba que las naciones vieran el fin del pueblo que lo había desafiado y que reconocieran que habían sido destruidos por el mismo pueblo que habían despreciado.  No habían de destruirlos para incrementar sus propios bienes o para glorificarse a sí mismos, sino para cumplir la palabra que el Señor pronunció acerca de Amalec (Id., 75).</w:t>
      </w:r>
    </w:p>
    <w:p>
      <w:pPr>
        <w:pStyle w:val="Normal"/>
        <w:spacing w:lineRule="atLeast" w:line="240"/>
        <w:rPr/>
      </w:pPr>
      <w:r>
        <w:rPr/>
      </w:r>
    </w:p>
    <w:p>
      <w:pPr>
        <w:pStyle w:val="Normal"/>
        <w:spacing w:lineRule="atLeast" w:line="240"/>
        <w:ind w:left="0" w:right="0" w:hanging="0"/>
        <w:rPr/>
      </w:pPr>
      <w:r>
        <w:rPr>
          <w:b/>
          <w:bCs/>
        </w:rPr>
        <w:t>CAPÍTULO 18</w:t>
      </w:r>
    </w:p>
    <w:p>
      <w:pPr>
        <w:pStyle w:val="Normal"/>
        <w:spacing w:lineRule="atLeast" w:line="240"/>
        <w:rPr/>
      </w:pPr>
      <w:r>
        <w:rPr/>
        <w:t>13.</w:t>
      </w:r>
    </w:p>
    <w:p>
      <w:pPr>
        <w:pStyle w:val="Normal"/>
        <w:spacing w:lineRule="atLeast" w:line="240"/>
        <w:rPr/>
      </w:pPr>
      <w:r>
        <w:rPr/>
        <w:t>Ver com. de EGW Núm. 12: 3.</w:t>
      </w:r>
    </w:p>
    <w:p>
      <w:pPr>
        <w:pStyle w:val="Normal"/>
        <w:spacing w:lineRule="atLeast" w:line="240"/>
        <w:rPr/>
      </w:pPr>
      <w:r>
        <w:rPr/>
      </w:r>
    </w:p>
    <w:p>
      <w:pPr>
        <w:pStyle w:val="Normal"/>
        <w:spacing w:lineRule="atLeast" w:line="240"/>
        <w:ind w:left="0" w:right="0" w:hanging="0"/>
        <w:rPr/>
      </w:pPr>
      <w:r>
        <w:rPr>
          <w:b/>
          <w:bCs/>
        </w:rPr>
        <w:t>CAPÍTULO 19</w:t>
      </w:r>
    </w:p>
    <w:p>
      <w:pPr>
        <w:pStyle w:val="Normal"/>
        <w:spacing w:lineRule="atLeast" w:line="240"/>
        <w:rPr/>
      </w:pPr>
      <w:r>
        <w:rPr/>
        <w:t>3.</w:t>
      </w:r>
    </w:p>
    <w:p>
      <w:pPr>
        <w:pStyle w:val="Normal"/>
        <w:spacing w:lineRule="atLeast" w:line="240"/>
        <w:rPr/>
      </w:pPr>
      <w:r>
        <w:rPr/>
        <w:t>Antiguas instrucciones que deben ser estudiadas.-</w:t>
      </w:r>
    </w:p>
    <w:p>
      <w:pPr>
        <w:pStyle w:val="Normal"/>
        <w:spacing w:lineRule="atLeast" w:line="240"/>
        <w:rPr/>
      </w:pPr>
      <w:r>
        <w:rPr/>
        <w:t>Las instrucciones dadas a Moisés para el antiguo Israel, con sus trazos cortantes y rígidos, han de ser estudiadas y obedecidas por el pueblo de Dios de hoy día (Carta 259, 1903).</w:t>
      </w:r>
    </w:p>
    <w:p>
      <w:pPr>
        <w:pStyle w:val="Normal"/>
        <w:spacing w:lineRule="atLeast" w:line="240"/>
        <w:rPr/>
      </w:pPr>
      <w:r>
        <w:rPr/>
        <w:t>Moisés y Dios en concilio secreto.-</w:t>
      </w:r>
    </w:p>
    <w:p>
      <w:pPr>
        <w:pStyle w:val="Normal"/>
        <w:spacing w:lineRule="atLeast" w:line="240"/>
        <w:rPr/>
      </w:pPr>
      <w:r>
        <w:rPr/>
        <w:t>Moisés, el dirigente visible de los israelitas, fue admitido en los concilios secretos del Altísimo.  Al pueblo se le dio la evidencia de que Moisés ciertamente habló con Dios y recibió de él las instrucciones que les daba (Ibíd.).</w:t>
      </w:r>
    </w:p>
    <w:p>
      <w:pPr>
        <w:pStyle w:val="Normal"/>
        <w:spacing w:lineRule="atLeast" w:line="240"/>
        <w:rPr/>
      </w:pPr>
      <w:r>
        <w:rPr/>
        <w:t>3-8.</w:t>
      </w:r>
    </w:p>
    <w:p>
      <w:pPr>
        <w:pStyle w:val="Normal"/>
        <w:spacing w:lineRule="atLeast" w:line="240"/>
        <w:rPr/>
      </w:pPr>
      <w:r>
        <w:rPr/>
        <w:t>El pacto de Dios es nuestro refugio.-</w:t>
      </w:r>
    </w:p>
    <w:p>
      <w:pPr>
        <w:pStyle w:val="Normal"/>
        <w:spacing w:lineRule="atLeast" w:line="240"/>
        <w:rPr/>
      </w:pPr>
      <w:r>
        <w:rPr/>
        <w:t xml:space="preserve">El pacto que Dios hizo con su pueblo en el Sinaí ha de ser nuestro refugio y defensa.  El Señor le dijo a Moisés: </w:t>
      </w:r>
    </w:p>
    <w:p>
      <w:pPr>
        <w:pStyle w:val="Normal"/>
        <w:spacing w:lineRule="atLeast" w:line="240"/>
        <w:rPr/>
      </w:pPr>
      <w:r>
        <w:rPr/>
        <w:t xml:space="preserve">"Así dirás a la casa de Jacob, y anunciarás a los hijos de Israel: Vosotros visteis lo que hice a los egipcios, y cómo os tomé sobre alas de águilas, y os he traído a mí.  Ahora, pues, si diereis oído a mi voz, y guardareis mi pacto, vosotros seréis mi especial tesoro sobre todos los pueblos; porque mía es toda la tierra.  Y vosotros me seréis un reino de sacerdotes, y gente santa". </w:t>
      </w:r>
    </w:p>
    <w:p>
      <w:pPr>
        <w:pStyle w:val="Normal"/>
        <w:spacing w:lineRule="atLeast" w:line="240"/>
        <w:rPr/>
      </w:pPr>
      <w:r>
        <w:rPr/>
        <w:t xml:space="preserve">"Entonces vino Moisés, y llamó a los ancianos del pueblo, y expuso en presencia de ellos todas estas palabras". </w:t>
      </w:r>
    </w:p>
    <w:p>
      <w:pPr>
        <w:pStyle w:val="Normal"/>
        <w:spacing w:lineRule="atLeast" w:line="240"/>
        <w:rPr/>
      </w:pPr>
      <w:r>
        <w:rPr/>
        <w:t xml:space="preserve">"Y todo el pueblo respondió a una, y dijeron: Todo lo que Jehová ha dicho haremos". </w:t>
      </w:r>
    </w:p>
    <w:p>
      <w:pPr>
        <w:pStyle w:val="Normal"/>
        <w:spacing w:lineRule="atLeast" w:line="240"/>
        <w:rPr/>
      </w:pPr>
      <w:r>
        <w:rPr/>
        <w:t>Este pacto tiene tanta fuerza hoy día como la tuvo cuando el Señor lo hizo con el antiguo Israel (SW 1-3-1904).</w:t>
      </w:r>
    </w:p>
    <w:p>
      <w:pPr>
        <w:pStyle w:val="Normal"/>
        <w:spacing w:lineRule="atLeast" w:line="240"/>
        <w:rPr/>
      </w:pPr>
      <w:r>
        <w:rPr/>
        <w:t>7, 8 (se citan) (Isa. 56: 5).</w:t>
      </w:r>
    </w:p>
    <w:p>
      <w:pPr>
        <w:pStyle w:val="Normal"/>
        <w:spacing w:lineRule="atLeast" w:line="240"/>
        <w:rPr/>
      </w:pPr>
      <w:r>
        <w:rPr/>
        <w:t>Una prenda del pacto.-</w:t>
      </w:r>
    </w:p>
    <w:p>
      <w:pPr>
        <w:pStyle w:val="Normal"/>
        <w:spacing w:lineRule="atLeast" w:line="240"/>
        <w:rPr/>
      </w:pPr>
      <w:r>
        <w:rPr/>
        <w:t>Este es el voto que el pueblo de Dios ha de hacer en estos últimos días.  Que Dios los acepte depende de un fiel cumplimiento de los términos de su convenio con él.  Dios incluye en su pacto a todos los que le obedecen.  Para todos los que hacen justicia y juicio, preservando su mano de hacer cualquier mal, la promesa es: "Yo les daré lugar en mi casa y dentro de mis muros, y nombre mejor que el de hijos e hijas; nombre perpetuo les daré, que nunca perecerá" (RH 23-6- 190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9.</w:t>
      </w:r>
    </w:p>
    <w:p>
      <w:pPr>
        <w:pStyle w:val="Normal"/>
        <w:spacing w:lineRule="atLeast" w:line="240"/>
        <w:rPr/>
      </w:pPr>
      <w:r>
        <w:rPr/>
        <w:t>La gloria de la nube emanaba de Cristo.-</w:t>
      </w:r>
    </w:p>
    <w:p>
      <w:pPr>
        <w:pStyle w:val="Normal"/>
        <w:spacing w:lineRule="atLeast" w:line="240"/>
        <w:rPr/>
      </w:pPr>
      <w:r>
        <w:rPr/>
        <w:t>La nube que guiaba a Israel se detenía sobre el tabernáculo.  La gloria de la nube emanaba de Jesucristo, que de en medio de la gloria hablaba con Moisés como había hablado con él desde la zarza ardiente.  El brillo de la presencia de Dios estaba envuelto en la oscuridad de la nube que él convirtió en su pabellón, para que el pueblo pudiera soportar la contemplación de la nube como viendo a Aquel que es invisible.  Este fue el plan de Dios por el cual pudiera aproximarse al hombre (MS 126, 1901).</w:t>
      </w:r>
    </w:p>
    <w:p>
      <w:pPr>
        <w:pStyle w:val="Normal"/>
        <w:spacing w:lineRule="atLeast" w:line="240"/>
        <w:rPr/>
      </w:pPr>
      <w:r>
        <w:rPr/>
      </w:r>
    </w:p>
    <w:p>
      <w:pPr>
        <w:pStyle w:val="Normal"/>
        <w:spacing w:lineRule="atLeast" w:line="240"/>
        <w:ind w:left="0" w:right="0" w:hanging="0"/>
        <w:rPr/>
      </w:pPr>
      <w:r>
        <w:rPr>
          <w:b/>
          <w:bCs/>
        </w:rPr>
        <w:t>CAPÍTULO 20</w:t>
      </w:r>
    </w:p>
    <w:p>
      <w:pPr>
        <w:pStyle w:val="Normal"/>
        <w:spacing w:lineRule="atLeast" w:line="240"/>
        <w:rPr/>
      </w:pPr>
      <w:r>
        <w:rPr/>
        <w:t>1-17(Neh. 9: 6-15).</w:t>
      </w:r>
    </w:p>
    <w:p>
      <w:pPr>
        <w:pStyle w:val="Normal"/>
        <w:spacing w:lineRule="atLeast" w:line="240"/>
        <w:rPr/>
      </w:pPr>
      <w:r>
        <w:rPr/>
        <w:t>EI Padre junto al Hijo al promulgar la ley.-</w:t>
      </w:r>
    </w:p>
    <w:p>
      <w:pPr>
        <w:pStyle w:val="Normal"/>
        <w:spacing w:lineRule="atLeast" w:line="240"/>
        <w:rPr/>
      </w:pPr>
      <w:r>
        <w:rPr/>
        <w:t>Cuando fue pronunciada la ley, el Señor, el Creador del cielo y de la tierra, estuvo al lado de su Hijo, rodeado por el fuego y el humo del monte.  No fue aquí donde la ley fue dada primero sino que fue proclamada para que los hijos de Israel, cuyas ideas se habían vuelto confusas en su relación con los idólatras de Egipto, pudieran recordar sus términos y entender lo que constituye 36 el verdadero culto de Jehová (ST 15-10-1896).</w:t>
      </w:r>
    </w:p>
    <w:p>
      <w:pPr>
        <w:pStyle w:val="Normal"/>
        <w:spacing w:lineRule="atLeast" w:line="240"/>
        <w:rPr/>
      </w:pPr>
      <w:r>
        <w:rPr/>
        <w:t>Adán y Eva conocían la ley.-</w:t>
      </w:r>
    </w:p>
    <w:p>
      <w:pPr>
        <w:pStyle w:val="Normal"/>
        <w:spacing w:lineRule="atLeast" w:line="240"/>
        <w:rPr/>
      </w:pPr>
      <w:r>
        <w:rPr/>
        <w:t>Cuando fueron creados, Adán y Eva tenían un conocimiento de la ley de Dios.  Estaba impresa en sus corazones y entendían lo que exigía de ellos (MS 99, 1902).</w:t>
      </w:r>
    </w:p>
    <w:p>
      <w:pPr>
        <w:pStyle w:val="Normal"/>
        <w:spacing w:lineRule="atLeast" w:line="240"/>
        <w:rPr/>
      </w:pPr>
      <w:r>
        <w:rPr/>
        <w:t>La ley de Dios existía antes de que el hombre fuera creado.  Estaba adaptada a la condición de los seres santos; aun los ángeles eran gobernados por ella.  Después de la caída, los principios de justicia quedaron inmutables.  Nada fue quitado de la ley; no podía ser mejorado ninguno de sus santos preceptos.  Y así como ha existido desde el principio, así continuará existiendo a través de los incesantes siglos de la eternidad.  "Hace ya mucho que he entendido tus testimonios -dice el salmista-, que para siempre los has establecido" (ST 15-4-1886).</w:t>
      </w:r>
    </w:p>
    <w:p>
      <w:pPr>
        <w:pStyle w:val="Normal"/>
        <w:spacing w:lineRule="atLeast" w:line="240"/>
        <w:rPr/>
      </w:pPr>
      <w:r>
        <w:rPr/>
        <w:t>Ley adecuada para una categoría santa de seres.-</w:t>
      </w:r>
    </w:p>
    <w:p>
      <w:pPr>
        <w:pStyle w:val="Normal"/>
        <w:spacing w:lineRule="atLeast" w:line="240"/>
        <w:rPr/>
      </w:pPr>
      <w:r>
        <w:rPr/>
        <w:t>El sábado del cuarto mandamiento fue instituido en el Edén.  Después de que Dios había hecho el mundo y creado al hombre sobre la tierra, hizo el sábado para el hombre.  Después del pecado y de la caída de Adán, nada fue quitado de la ley de Dios.  Los principios de los Diez Mandamientos existieron antes de la caída y eran de un carácter adecuado para la condición de una categoría santa de seres.  Después de la caída, los principios de esos preceptos no fueron cambiados sino se dieron preceptos adicionales adecuados para el hombre en su estado caído (3SG 295).</w:t>
      </w:r>
    </w:p>
    <w:p>
      <w:pPr>
        <w:pStyle w:val="Normal"/>
        <w:spacing w:lineRule="atLeast" w:line="240"/>
        <w:rPr/>
      </w:pPr>
      <w:r>
        <w:rPr/>
        <w:t>Redactados para adecuarse a la condición de inteligencias caídas.-</w:t>
      </w:r>
    </w:p>
    <w:p>
      <w:pPr>
        <w:pStyle w:val="Normal"/>
        <w:spacing w:lineRule="atLeast" w:line="240"/>
        <w:rPr/>
      </w:pPr>
      <w:r>
        <w:rPr/>
        <w:t>La ley de Jehová, que existe desde la creación, estaba comprendida en dos grandes principios: "Amarás al Señor tu Dios con todo tu corazón, y con toda tu alma, y con toda tu mente y con todas tus fuerzas.  Este es el principal mandamiento.  Y el segundo es semejante: Amarás a tu prójimo como a ti mismo.  No hay otro mandamiento mayor que éstos".  Estos dos grandes principios abarcan los primeros cuatro mandamientos, que muestran el deber del hombre hacia Dios, y los últimos seis, que muestran el deber del hombre hacia su prójimo. Los principios fueron más explícitamente presentados al hombre después de la caída, y redactados para adecuarse a la condición de inteligencias caídas.  Esto fue necesario debido a que las mentes de los hombres quedaron cegadas por la transgresión (ST 15-4-1875).</w:t>
      </w:r>
    </w:p>
    <w:p>
      <w:pPr>
        <w:pStyle w:val="Normal"/>
        <w:spacing w:lineRule="atLeast" w:line="240"/>
        <w:rPr/>
      </w:pPr>
      <w:r>
        <w:rPr/>
        <w:t>La ley de Dios existía antes de la creación del hombre o, de lo contrario, Adán no podría haber pecado.  Después de la transgresión de Adán, los principios de la ley no fueron cambiados sino exactamente arreglados y expresados para adaptarlos al hombre en su condición caída.  Cristo, en consejo con su Padre, instituyó el sistema ceremonial de sacrificios, para que la pena de muerte en vez de caer inmediatamente sobre el transgresor fuera transferida a una víctima que debería prefigurar la ofrenda admirable y perfecta del Hijo de Dios (Id., 14-3-1878).</w:t>
      </w:r>
    </w:p>
    <w:p>
      <w:pPr>
        <w:pStyle w:val="Normal"/>
        <w:spacing w:lineRule="atLeast" w:line="240"/>
        <w:rPr/>
      </w:pPr>
      <w:r>
        <w:rPr/>
        <w:t>Los preceptos dados para resguardar el Decálogo.-</w:t>
      </w:r>
    </w:p>
    <w:p>
      <w:pPr>
        <w:pStyle w:val="Normal"/>
        <w:spacing w:lineRule="atLeast" w:line="240"/>
        <w:rPr/>
      </w:pPr>
      <w:r>
        <w:rPr/>
        <w:t>Como consecuencia de la continua transgresión, la ley moral fue repetida desde el Sinaí con aterradora grandeza.  Cristo dio a Moisés preceptos religiosos que debían gobernar la vida cotidiana.  Esos estatutos fueron dados explícitamente para resguardar los Diez Mandamientos.  No eran símbolos borrosos que terminarían con la muerte de Cristo.  Debían estar en vigencia para los seres humanos de todos los siglos mientras durara el tiempo.  Esos mandamientos recibían su fuerza del poder de la ley moral, y clara y definidamente explicaban esa ley (Id., 15-4- 1875).</w:t>
      </w:r>
    </w:p>
    <w:p>
      <w:pPr>
        <w:pStyle w:val="Normal"/>
        <w:spacing w:lineRule="atLeast" w:line="240"/>
        <w:rPr/>
      </w:pPr>
      <w:r>
        <w:rPr/>
        <w:t>(Isa. 58: 13, 14).</w:t>
      </w:r>
    </w:p>
    <w:p>
      <w:pPr>
        <w:pStyle w:val="Normal"/>
        <w:spacing w:lineRule="atLeast" w:line="240"/>
        <w:rPr/>
      </w:pPr>
      <w:r>
        <w:rPr/>
        <w:t>Cada especificación es el carácter de Dios.-</w:t>
      </w:r>
    </w:p>
    <w:p>
      <w:pPr>
        <w:pStyle w:val="Normal"/>
        <w:spacing w:lineRule="atLeast" w:line="240"/>
        <w:rPr/>
      </w:pPr>
      <w:r>
        <w:rPr/>
        <w:t>El Dios del cielo ha colocado una bendición sobre los que guardan los mandamientos de Dios. ¿Nos destacaremos como un pueblo peculiar de Dios, u hollaremos la ley de Dios y diremos que no está en vigencia?  Eso sería como si Dios se hubiera abolido a sí mismo.  En la ley, cada especificación es el carácter del Dios infinito (MS 12, 1894).</w:t>
      </w:r>
    </w:p>
    <w:p>
      <w:pPr>
        <w:pStyle w:val="Normal"/>
        <w:spacing w:lineRule="atLeast" w:line="240"/>
        <w:rPr/>
      </w:pPr>
      <w:r>
        <w:rPr/>
        <w:t>La ley denuncia el más leve pecado.-</w:t>
      </w:r>
    </w:p>
    <w:p>
      <w:pPr>
        <w:pStyle w:val="Normal"/>
        <w:spacing w:lineRule="atLeast" w:line="240"/>
        <w:rPr/>
      </w:pPr>
      <w:r>
        <w:rPr/>
        <w:t>Dios ha dado su ley para regir la conducta de las naciones, las familias y los individuos.  No hay ningún obrador de iniquidad -aunque su acción sea la más leve y la más secreta- que escape a la acusación de esa ley (MS 58, 1897).</w:t>
      </w:r>
    </w:p>
    <w:p>
      <w:pPr>
        <w:pStyle w:val="Normal"/>
        <w:spacing w:lineRule="atLeast" w:line="240"/>
        <w:rPr/>
      </w:pPr>
      <w:r>
        <w:rPr/>
        <w:t>La santidad dada a conocer.-</w:t>
      </w:r>
    </w:p>
    <w:p>
      <w:pPr>
        <w:pStyle w:val="Normal"/>
        <w:spacing w:lineRule="atLeast" w:line="240"/>
        <w:rPr/>
      </w:pPr>
      <w:r>
        <w:rPr/>
        <w:t>Nuestro deber de obedecer esta ley ha de ser la nota dominante del último mensaje de misericordia al mundo.  La ley de Dios no es algo nuevo.  No es la santidad creada, sino la santidad dada a conocer.  Es un código de principios que expresan misericordia, bondad y amor. 37 Presenta el carácter de Dios ante la humanidad caída y declara llanamente todo el deber del hombre (MS 88, 1897).</w:t>
      </w:r>
    </w:p>
    <w:p>
      <w:pPr>
        <w:pStyle w:val="Normal"/>
        <w:spacing w:lineRule="atLeast" w:line="240"/>
        <w:rPr/>
      </w:pPr>
      <w:r>
        <w:rPr/>
        <w:t>(Juan 14: 15).</w:t>
      </w:r>
    </w:p>
    <w:p>
      <w:pPr>
        <w:pStyle w:val="Normal"/>
        <w:spacing w:lineRule="atLeast" w:line="240"/>
        <w:rPr/>
      </w:pPr>
      <w:r>
        <w:rPr/>
        <w:t>Diez Mandamientos: diez promesas.-</w:t>
      </w:r>
    </w:p>
    <w:p>
      <w:pPr>
        <w:pStyle w:val="Normal"/>
        <w:spacing w:lineRule="atLeast" w:line="240"/>
        <w:rPr/>
      </w:pPr>
      <w:r>
        <w:rPr/>
        <w:t>Los Diez Mandamientos, con sus órdenes y prohibiciones, son diez promesas que se nos aseguran si prestamos obediencia a la ley que gobierna el universo."Si me amáis, guardad mis mandamientos".  Aquí están el meollo y la sustancia de la ley de Dios.  Aquí están bosquejados los términos de la salvación para cada hijo e hija de Adán (MS 41, 1896).</w:t>
      </w:r>
    </w:p>
    <w:p>
      <w:pPr>
        <w:pStyle w:val="Normal"/>
        <w:spacing w:lineRule="atLeast" w:line="240"/>
        <w:rPr/>
      </w:pPr>
      <w:r>
        <w:rPr/>
        <w:t xml:space="preserve">Los diez santos preceptos enunciados por Cristo en el monte Sinaí fueron la revelación del carácter de Dios e hicieron conocer al mundo el hecho de que él tenía potestad sobre toda la heredad humana.  Esa ley de los diez preceptos del amor más grande que pueda ser presentado al hombre es la voz del Dios del cielo que habla al alma la promes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Haz esto, y no quedarás bajo el control y dominio de Satanás".  No hay nada negativo en aquella ley aunque parezca así.  Es HAZ, y Vivirás (Carta 89, 1898).</w:t>
      </w:r>
    </w:p>
    <w:p>
      <w:pPr>
        <w:pStyle w:val="Normal"/>
        <w:spacing w:lineRule="atLeast" w:line="240"/>
        <w:rPr/>
      </w:pPr>
      <w:r>
        <w:rPr/>
        <w:t>(Rom. 12: 1; 2 Ped. 1: 4).</w:t>
      </w:r>
    </w:p>
    <w:p>
      <w:pPr>
        <w:pStyle w:val="Normal"/>
        <w:spacing w:lineRule="atLeast" w:line="240"/>
        <w:rPr/>
      </w:pPr>
      <w:r>
        <w:rPr/>
        <w:t>Una muralla de protección.-</w:t>
      </w:r>
    </w:p>
    <w:p>
      <w:pPr>
        <w:pStyle w:val="Normal"/>
        <w:spacing w:lineRule="atLeast" w:line="240"/>
        <w:rPr/>
      </w:pPr>
      <w:r>
        <w:rPr/>
        <w:t>En los Diez Mandamientos, Dios ha establecido las leyes de su reino.  Cualquier violación de las leyes de la naturaleza es una violación de la ley de Dios.</w:t>
      </w:r>
    </w:p>
    <w:p>
      <w:pPr>
        <w:pStyle w:val="Normal"/>
        <w:spacing w:lineRule="atLeast" w:line="240"/>
        <w:rPr/>
      </w:pPr>
      <w:r>
        <w:rPr/>
        <w:t>El Señor ha dado sus santos mandamientos para que sean una muralla de protección en torno de sus seres creados, y los que deseen preservarse de la contaminación de apetitos y pasiones, pueden llegar a ser participantes de la naturaleza divina.  Sus percepciones serán claras.  Sabrán cómo preservar sanas sus facultades, de modo que puedan ser presentadas a Dios en términos de servicio.  El Señor puede usarlos pues comprenden las palabras del gran apóstol: "Hermanos, os ruego por las misericordias de Dios que presentéis vuestros cuerpos en sacrificio vivo, santo, agradable a Dios, que es vuestro culto racional" (MS 153, 1899).</w:t>
      </w:r>
    </w:p>
    <w:p>
      <w:pPr>
        <w:pStyle w:val="Normal"/>
        <w:spacing w:lineRule="atLeast" w:line="240"/>
        <w:rPr/>
      </w:pPr>
      <w:r>
        <w:rPr/>
        <w:t>3-17 (Prov. 4: 20-22).</w:t>
      </w:r>
    </w:p>
    <w:p>
      <w:pPr>
        <w:pStyle w:val="Normal"/>
        <w:spacing w:lineRule="atLeast" w:line="240"/>
        <w:rPr/>
      </w:pPr>
      <w:r>
        <w:rPr/>
        <w:t>Salud en la obediencia a la ley de Dios.-</w:t>
      </w:r>
    </w:p>
    <w:p>
      <w:pPr>
        <w:pStyle w:val="Normal"/>
        <w:spacing w:lineRule="atLeast" w:line="240"/>
        <w:rPr/>
      </w:pPr>
      <w:r>
        <w:rPr/>
        <w:t>El amor de Jesús en el alma desterrará todo odio, egoísmo y envidia; pues la ley del Señor es perfecta que convierte el alma.  Hay salud en la obediencia a la ley de Dios.  Los afectos del obediente buscan a Dios.  Contemplando al Señor Jesús, podemos animarnos y servirnos mutuamente.  El amor de Cristo se propaga en nuestra alma, y no hay disensión ni contienda entre nosotros (MS 152, 1901).</w:t>
      </w:r>
    </w:p>
    <w:p>
      <w:pPr>
        <w:pStyle w:val="Normal"/>
        <w:spacing w:lineRule="atLeast" w:line="240"/>
        <w:rPr/>
      </w:pPr>
      <w:r>
        <w:rPr/>
        <w:t>No había otros que profesaban guardar los mandamientos.-</w:t>
      </w:r>
    </w:p>
    <w:p>
      <w:pPr>
        <w:pStyle w:val="Normal"/>
        <w:spacing w:lineRule="atLeast" w:line="240"/>
        <w:rPr/>
      </w:pPr>
      <w:r>
        <w:rPr/>
        <w:t>La antigua iglesia judía constituyó el pueblo de Dios grandemente favorecido, sacado de Egipto y reconocido como tesoro peculiar divino.  Las muchas preciosas y grandísimas promesas dadas para ellos como pueblo, fueron la esperanza y confianza de la iglesia judía.  Aquí confiaron y creyeron que su salvación estaba asegurada.  Ningún otro pueblo profesaba ser gobernado por los mandamientos de Dios (Redemption: or the First Advent of Christ [Redención: o el primer advenimiento de Cristo], pág. 35).</w:t>
      </w:r>
    </w:p>
    <w:p>
      <w:pPr>
        <w:pStyle w:val="Normal"/>
        <w:spacing w:lineRule="atLeast" w:line="240"/>
        <w:rPr/>
      </w:pPr>
      <w:r>
        <w:rPr/>
        <w:t>3.</w:t>
      </w:r>
    </w:p>
    <w:p>
      <w:pPr>
        <w:pStyle w:val="Normal"/>
        <w:spacing w:lineRule="atLeast" w:line="240"/>
        <w:rPr/>
      </w:pPr>
      <w:r>
        <w:rPr/>
        <w:t>Depender de uno mismo es idolatría.-</w:t>
      </w:r>
    </w:p>
    <w:p>
      <w:pPr>
        <w:pStyle w:val="Normal"/>
        <w:spacing w:lineRule="atLeast" w:line="240"/>
        <w:rPr/>
      </w:pPr>
      <w:r>
        <w:rPr/>
        <w:t>Los idólatras son condenados por la Palabra de Dios.  Su necedad consiste en confiar en si mismos para obtener salvación, en prosternarse ante las obras de sus propias manos.  Dios clasifica como idólatras a los que confían en su propia sabiduría, sus propias maquinaciones, que dependen para el éxito de sus riquezas y poder, que se esfuerzan por fortalecerse mediante alianzas con hombres a quienes el mundo llama grandes, pero que no logran discernir las exigencias ineludibles de la ley divina (RH 15-3-1906).</w:t>
      </w:r>
    </w:p>
    <w:p>
      <w:pPr>
        <w:pStyle w:val="Normal"/>
        <w:spacing w:lineRule="atLeast" w:line="240"/>
        <w:rPr/>
      </w:pPr>
      <w:r>
        <w:rPr/>
        <w:t>Falsos conceptos en cuanto a Dios son idolatría.-</w:t>
      </w:r>
    </w:p>
    <w:p>
      <w:pPr>
        <w:pStyle w:val="Normal"/>
        <w:spacing w:lineRule="atLeast" w:line="240"/>
        <w:rPr/>
      </w:pPr>
      <w:r>
        <w:rPr/>
        <w:t>¿Somos adoradores de Jehová o de Baal? ¿Del Dios viviente o de los ídolos?  Quizá no haya santuarios externos visibles; quizá no haya imágenes para que se posen en ellas los ojos; sin embargo, podemos estar practicando la idolatría.  Es tan fácil hacer un ídolo de las ideas fomentadas o de los objetos, como dar forma a dioses de madera o de piedra.  Miles tienen un falso concepto de Dios y de sus atributos.  Están tan ciertamente sirviendo a un dios falso como lo hicieron los servidores de Baal (Id., 3-12-1908).</w:t>
      </w:r>
    </w:p>
    <w:p>
      <w:pPr>
        <w:pStyle w:val="Normal"/>
        <w:spacing w:lineRule="atLeast" w:line="240"/>
        <w:rPr/>
      </w:pPr>
      <w:r>
        <w:rPr/>
        <w:t>Satanás planta su trono entre el cielo y la tierra.-</w:t>
      </w:r>
    </w:p>
    <w:p>
      <w:pPr>
        <w:pStyle w:val="Normal"/>
        <w:spacing w:lineRule="atLeast" w:line="240"/>
        <w:rPr/>
      </w:pPr>
      <w:r>
        <w:rPr/>
        <w:t>Satanás logró la caída del hombre, y desde ese tiempo ha sido su obra erradicar del hombre la imagen de Dios y estampar sobre el corazón humano su propia imagen. Poseyendo la supremacía en la culpabilidad, exige la supremacía para sí y ejerce sobre sus súbditos el poder de la realeza.  No puede expulsar a Dios de su trono, pero mediante el sistema de idolatría, planta su propio trono entre el cielo y la tierra, entre Dios y el adorador humano (Id., 22-10-1895). 38</w:t>
      </w:r>
    </w:p>
    <w:p>
      <w:pPr>
        <w:pStyle w:val="Normal"/>
        <w:spacing w:lineRule="atLeast" w:line="240"/>
        <w:rPr/>
      </w:pPr>
      <w:r>
        <w:rPr/>
        <w:t>4-6.</w:t>
      </w:r>
    </w:p>
    <w:p>
      <w:pPr>
        <w:pStyle w:val="Normal"/>
        <w:spacing w:lineRule="atLeast" w:line="240"/>
        <w:rPr/>
      </w:pPr>
      <w:r>
        <w:rPr/>
        <w:t>El segundo mandamiento y los cuadros.-</w:t>
      </w:r>
    </w:p>
    <w:p>
      <w:pPr>
        <w:pStyle w:val="Normal"/>
        <w:spacing w:lineRule="atLeast" w:line="240"/>
        <w:rPr/>
      </w:pPr>
      <w:r>
        <w:rPr/>
        <w:t>Unos pocos han condenado los cuadros argumentando que son prohibidos por el segundo mandamiento, y que todo lo de esta naturaleza debería ser destruido... El segundo mandamiento prohibe el culto de las imágenes; pero Dios mismo empleó cuadros y símbolos para presentar ante sus profetas lecciones que quería que dieran al pueblo, y que así podían ser mejor entendidas que si hubieran sido dadas de otra manera.  Recurrió a la comprensión mediante el sentido de la vista.  La historia profética fue presentada a Daniel y a Juan en símbolos, y éstos habían de ser presentados claramente sobre tablas para que el que leyera pudiera entender (HS 212).</w:t>
      </w:r>
    </w:p>
    <w:p>
      <w:pPr>
        <w:pStyle w:val="Normal"/>
        <w:spacing w:lineRule="atLeast" w:line="240"/>
        <w:rPr/>
      </w:pPr>
      <w:r>
        <w:rPr/>
        <w:t>8-11 (Gén. 2: 9, 16, 17; Exo. 16: 29).</w:t>
      </w:r>
    </w:p>
    <w:p>
      <w:pPr>
        <w:pStyle w:val="Normal"/>
        <w:spacing w:lineRule="atLeast" w:line="240"/>
        <w:rPr/>
      </w:pPr>
      <w:r>
        <w:rPr/>
        <w:t>El sábado, una prueba de lealtad.-</w:t>
      </w:r>
    </w:p>
    <w:p>
      <w:pPr>
        <w:pStyle w:val="Normal"/>
        <w:spacing w:lineRule="atLeast" w:line="240"/>
        <w:rPr/>
      </w:pPr>
      <w:r>
        <w:rPr/>
        <w:t>Cada hombre ha sido colocado a prueba como lo fueron Adán y Eva en el Edén.  Así como el árbol de la ciencia fue colocado en medio del huerto del Edén, así el mandamiento del sábado está colocado en medio del Decálogo.  En cuanto al fruto del árbol de la ciencia se presentó la prohibición: "No comeréis de él ... para que no muráis" [Gén. 3: 3].  Dios dijo del sábado: No lo profanéis sino guardadlo santamente... Así como el árbol de la ciencia fue la prueba de la obediencia de Adán, así el cuarto mandamiento es la prueba que Dios ha dado para probar la lealtad de todos los suyos.  La experiencia de Adán ha de ser una amonestación para nosotros mientras dure el tiempo.  Nos advierte que no recibamos ninguna afirmación de boca de hombres o de ángeles que menoscabe una jota o una tilde de la sagrada ley de Jehová (RH 30-8-1898).</w:t>
      </w:r>
    </w:p>
    <w:p>
      <w:pPr>
        <w:pStyle w:val="Normal"/>
        <w:spacing w:lineRule="atLeast" w:line="240"/>
        <w:rPr/>
      </w:pPr>
      <w:r>
        <w:rPr/>
        <w:t>14.</w:t>
      </w:r>
    </w:p>
    <w:p>
      <w:pPr>
        <w:pStyle w:val="Normal"/>
        <w:spacing w:lineRule="atLeast" w:line="240"/>
        <w:rPr/>
      </w:pPr>
      <w:r>
        <w:rPr/>
        <w:t>El culto falso es adulterio espiritual.-</w:t>
      </w:r>
    </w:p>
    <w:p>
      <w:pPr>
        <w:pStyle w:val="Normal"/>
        <w:spacing w:lineRule="atLeast" w:line="240"/>
        <w:rPr/>
      </w:pPr>
      <w:r>
        <w:rPr/>
        <w:t>Todo culto falso es adulterio espiritual.  El segundo precepto, que prohibe el culto falso, es también una orden de adorar a Dios y servirle sólo a él.  El Señor es un Dios celoso.  Nadie lo tratará con ligereza impunemente.  Ha hablado acerca de la manera en que debiera rendírsele culto. Detesta la idolatría pues su influencia es corruptora: envilece la mente y conduce a la sensualidad y a toda clase de pecados (MS 126, 1901).</w:t>
      </w:r>
    </w:p>
    <w:p>
      <w:pPr>
        <w:pStyle w:val="Normal"/>
        <w:spacing w:lineRule="atLeast" w:line="240"/>
        <w:rPr/>
      </w:pPr>
      <w:r>
        <w:rPr/>
        <w:t>16 (Gál. 6: 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Hablar con liviandad puede ser un falso testimonio.-</w:t>
      </w:r>
    </w:p>
    <w:p>
      <w:pPr>
        <w:pStyle w:val="Normal"/>
        <w:spacing w:lineRule="atLeast" w:line="240"/>
        <w:rPr/>
      </w:pPr>
      <w:r>
        <w:rPr/>
        <w:t>La calumnia se propaga más de lo que suponemos.  El mandamiento: "No hablarás... falso testimonio" significa mucho más de lo que nos damos cuenta.  Se da falso testimonio vez tras vez con liviandad aun acerca de los obreros a quienes Dios ha enviado.  Las semilla de la envidia, de los malos pensamientos y del mal hablar germinan y producen una cosecha según su especie que será recogida por el que plantó la semilla.  "Todo lo que el hombre sembrare, eso también segará" (Carta 9, 1892).</w:t>
      </w:r>
    </w:p>
    <w:p>
      <w:pPr>
        <w:pStyle w:val="Normal"/>
        <w:spacing w:lineRule="atLeast" w:line="240"/>
        <w:rPr/>
      </w:pPr>
      <w:r>
        <w:rPr/>
      </w:r>
    </w:p>
    <w:p>
      <w:pPr>
        <w:pStyle w:val="Normal"/>
        <w:spacing w:lineRule="atLeast" w:line="240"/>
        <w:ind w:left="0" w:right="0" w:hanging="0"/>
        <w:rPr/>
      </w:pPr>
      <w:r>
        <w:rPr>
          <w:b/>
          <w:bCs/>
        </w:rPr>
        <w:t>CAPÍTULO 21</w:t>
      </w:r>
    </w:p>
    <w:p>
      <w:pPr>
        <w:pStyle w:val="Normal"/>
        <w:spacing w:lineRule="atLeast" w:line="240"/>
        <w:rPr/>
      </w:pPr>
      <w:r>
        <w:rPr/>
        <w:t>1-6.</w:t>
      </w:r>
    </w:p>
    <w:p>
      <w:pPr>
        <w:pStyle w:val="Normal"/>
        <w:spacing w:lineRule="atLeast" w:line="240"/>
        <w:rPr/>
      </w:pPr>
      <w:r>
        <w:rPr/>
        <w:t>El cuidado de los intereses de los siervos.-</w:t>
      </w:r>
    </w:p>
    <w:p>
      <w:pPr>
        <w:pStyle w:val="Normal"/>
        <w:spacing w:lineRule="atLeast" w:line="240"/>
        <w:rPr/>
      </w:pPr>
      <w:r>
        <w:rPr/>
        <w:t xml:space="preserve">El Señor deseaba preservar los intereses de los siervos.  Ordenó a los israelitas que fueran misericordiosos y que tuvieran en cuenta que ellos mismos habían sido siervos.  Se les ordenó que fueran considerados con los derechos de sus siervos.  En ningún caso debían abusar de ellos.  Al tratarlos no debían ser exigentes como los capataces egipcios habían sido con ellos.  Habían de ejercer ternura y compasión en el trato con sus siervos.  Dios deseaba que se pusieran en el lugar de los siervos y los trataran como hubieran deseado que otros los trataran a ellos en las mismas circunstancias. </w:t>
      </w:r>
    </w:p>
    <w:p>
      <w:pPr>
        <w:pStyle w:val="Normal"/>
        <w:spacing w:lineRule="atLeast" w:line="240"/>
        <w:rPr/>
      </w:pPr>
      <w:r>
        <w:rPr/>
        <w:t>Debido a la pobreza, algunos eran vendidos como esclavos por sus padres.  Otros, que eran sentenciados por crímenes por los jueces, eran vendidos como esclavos.  El Señor especificó que aun ésos no debían ser tenidos como esclavos más de siete años.  Al final de ese tiempo cada siervo recibía su libertad o, si así prefería, se le permitía quedar con su amo.  Así resguardó Dios los intereses de los humildes y de los oprimidos.  Así ordenó un noble espíritu de generosidad, y animó a todos a cultivar un amor por la libertad, porque el Señor los había hecho libres.  Cualquiera que rehusara la libertad cuando tenía el privilegio de recibirla, era marcado.  Este no era un distintivo de honor para él, sino una señal de ignominia.  Así  Dios fomentaba el cultivo de un espíritu elevado y noble, más bien que un espíritu de servidumbre y esclavitud.</w:t>
      </w:r>
    </w:p>
    <w:p>
      <w:pPr>
        <w:pStyle w:val="Normal"/>
        <w:spacing w:lineRule="atLeast" w:line="240"/>
        <w:rPr/>
      </w:pPr>
      <w:r>
        <w:rPr/>
        <w:t>Dios desea que los cristianos respeten la libertad que les ha dado en una forma tan maravillosa.  En Cristo tiene validez la propiedad de cada hombre.  El hombre no debiera ser la propiedad de otro hombre.  Dios ha comprado a la humanidad.  La mente de un hombre o el poder de un hombre no debiera regir ni controlar la conciencia de otro.  A la vista de Dios, la riqueza y la posición no exaltan a una persona por encima de otra.  Cada uno está en 39 libertad de elegir el servicio de Dios, de amar al Señor y guardar todos sus mandamientos (MS 126, 1901).</w:t>
      </w:r>
    </w:p>
    <w:p>
      <w:pPr>
        <w:pStyle w:val="Normal"/>
        <w:spacing w:lineRule="atLeast" w:line="240"/>
        <w:rPr/>
      </w:pPr>
      <w:r>
        <w:rPr/>
      </w:r>
    </w:p>
    <w:p>
      <w:pPr>
        <w:pStyle w:val="Normal"/>
        <w:spacing w:lineRule="atLeast" w:line="240"/>
        <w:ind w:left="0" w:right="0" w:hanging="0"/>
        <w:rPr/>
      </w:pPr>
      <w:r>
        <w:rPr>
          <w:b/>
          <w:bCs/>
        </w:rPr>
        <w:t>CAPÍTULO 23</w:t>
      </w:r>
    </w:p>
    <w:p>
      <w:pPr>
        <w:pStyle w:val="Normal"/>
        <w:spacing w:lineRule="atLeast" w:line="240"/>
        <w:rPr/>
      </w:pPr>
      <w:r>
        <w:rPr/>
        <w:t>16 (Juan 7).</w:t>
      </w:r>
    </w:p>
    <w:p>
      <w:pPr>
        <w:pStyle w:val="Normal"/>
        <w:spacing w:lineRule="atLeast" w:line="240"/>
        <w:rPr/>
      </w:pPr>
      <w:r>
        <w:rPr/>
        <w:t>El sacrificio de Cristo proporciona mercedes.-</w:t>
      </w:r>
    </w:p>
    <w:p>
      <w:pPr>
        <w:pStyle w:val="Normal"/>
        <w:spacing w:lineRule="atLeast" w:line="240"/>
        <w:rPr/>
      </w:pPr>
      <w:r>
        <w:rPr/>
        <w:t>Los ríos de sangre que fluían en ocasión de la acción de gracias de la cosecha, cuando se ofrecían sacrificios en tan grandes cantidades, tenían el propósito de enseñar una gran verdad, pues aun los productos de la tierra, las mercedes provistas para el sustento del hombre, las debemos a la ofrenda de Cristo sobre la cruz del Calvario.  Dios nos enseña que todo lo que recibimos de él es la dádiva del amor redentor (RH 10-11-1896).</w:t>
      </w:r>
    </w:p>
    <w:p>
      <w:pPr>
        <w:pStyle w:val="Normal"/>
        <w:spacing w:lineRule="atLeast" w:line="240"/>
        <w:rPr/>
      </w:pPr>
      <w:r>
        <w:rPr/>
      </w:r>
    </w:p>
    <w:p>
      <w:pPr>
        <w:pStyle w:val="Normal"/>
        <w:spacing w:lineRule="atLeast" w:line="240"/>
        <w:ind w:left="0" w:right="0" w:hanging="0"/>
        <w:rPr/>
      </w:pPr>
      <w:r>
        <w:rPr>
          <w:b/>
          <w:bCs/>
        </w:rPr>
        <w:t>CAPÍTULO 24</w:t>
      </w:r>
    </w:p>
    <w:p>
      <w:pPr>
        <w:pStyle w:val="Normal"/>
        <w:spacing w:lineRule="atLeast" w:line="240"/>
        <w:rPr/>
      </w:pPr>
      <w:r>
        <w:rPr/>
        <w:t>4-8.</w:t>
      </w:r>
    </w:p>
    <w:p>
      <w:pPr>
        <w:pStyle w:val="Normal"/>
        <w:spacing w:lineRule="atLeast" w:line="240"/>
        <w:rPr/>
      </w:pPr>
      <w:r>
        <w:rPr/>
        <w:t>Ratificación del pacto.-</w:t>
      </w:r>
    </w:p>
    <w:p>
      <w:pPr>
        <w:pStyle w:val="Normal"/>
        <w:spacing w:lineRule="atLeast" w:line="240"/>
        <w:rPr/>
      </w:pPr>
      <w:r>
        <w:rPr/>
        <w:t>Se hizo entonces la preparación para la ratificación del pacto, de acuerdo con las instrucciones de Dios...</w:t>
      </w:r>
    </w:p>
    <w:p>
      <w:pPr>
        <w:pStyle w:val="Normal"/>
        <w:spacing w:lineRule="atLeast" w:line="240"/>
        <w:rPr/>
      </w:pPr>
      <w:r>
        <w:rPr/>
        <w:t>Aquí los israelitas recibieron las condiciones del pacto.  Hicieron un pacto solemne con Dios, que representaba el pacto hecho entre Dios y cada creyente en Jesucristo.  Las condiciones fueron claramente presentadas delante del pueblo.  No se los dejó librados a entenderlas mal.  Cuando se les requirió que decidieran si convenían con todas las condiciones dadas, unánimemente consintieron en obedecer cada obligación.  Ya habían consentido en obedecer los mandamientos de Dios.  Fueron especificados entonces los principios de la ley para que ellos pudieran saber cuánto estaba implicado en comprometerse a obedecer la ley; y aceptaron los detalles específicamente definidos de la ley.</w:t>
      </w:r>
    </w:p>
    <w:p>
      <w:pPr>
        <w:pStyle w:val="Normal"/>
        <w:spacing w:lineRule="atLeast" w:line="240"/>
        <w:rPr/>
      </w:pPr>
      <w:r>
        <w:rPr/>
        <w:t>Si los israelitas hubiesen obedecido los requisitos de Dios, hubieran sido cristianos prácticos.  Habrían sido felices pues habrían estado siguiendo por los caminos de Dios y no las inclinaciones de sus propios corazones naturales.  Moisés no los dejó que interpretaran erróneamente las palabras del Señor o que aplicaran mal sus requisitos.  Escribió todas las palabras del Señor en un libro para que se pudiera hacer referencia a ellas después.  En el monte las había escrito como las dictó Cristo mismo.</w:t>
      </w:r>
    </w:p>
    <w:p>
      <w:pPr>
        <w:pStyle w:val="Normal"/>
        <w:spacing w:lineRule="atLeast" w:line="240"/>
        <w:rPr/>
      </w:pPr>
      <w:r>
        <w:rPr/>
        <w:t>Valientemente los israelitas pronunciaron las palabras que prometían obediencia al Señor, después de escuchar el pacto divino leído a oídos del pueblo.  Dijeron: "Haremos todas las cosas que Jehová ha dicho, y obedeceremos".  Entonces el pueblo fue puesto aparte y sellado para Dios.  Se ofreció un sacrificio al Señor.  Se asperjó sobre el altar una porción de la sangre del sacrificio.  Esto significaba que el pueblo se había consagrado -cuerpo, mente y alma- a Dios.  Una porción fue asperjada sobre el pueblo.  Esto significaba que mediante la sangre asperjada de Cristo, Dios bondadosamente los aceptaba como su tesoro especial.  Así los israelitas entraron en un pacto solemne con Dios (MS 126, 1901).</w:t>
      </w:r>
    </w:p>
    <w:p>
      <w:pPr>
        <w:pStyle w:val="Normal"/>
        <w:spacing w:lineRule="atLeast" w:line="240"/>
        <w:rPr/>
      </w:pPr>
      <w:r>
        <w:rPr/>
      </w:r>
    </w:p>
    <w:p>
      <w:pPr>
        <w:pStyle w:val="Normal"/>
        <w:spacing w:lineRule="atLeast" w:line="240"/>
        <w:ind w:left="0" w:right="0" w:hanging="0"/>
        <w:rPr/>
      </w:pPr>
      <w:r>
        <w:rPr>
          <w:b/>
          <w:bCs/>
        </w:rPr>
        <w:t>CAPÍTULO 25</w:t>
      </w:r>
    </w:p>
    <w:p>
      <w:pPr>
        <w:pStyle w:val="Normal"/>
        <w:spacing w:lineRule="atLeast" w:line="240"/>
        <w:rPr/>
      </w:pPr>
      <w:r>
        <w:rPr/>
        <w:t>17-22.</w:t>
      </w:r>
    </w:p>
    <w:p>
      <w:pPr>
        <w:pStyle w:val="Normal"/>
        <w:spacing w:lineRule="atLeast" w:line="240"/>
        <w:rPr/>
      </w:pPr>
      <w:r>
        <w:rPr/>
        <w:t>Ángeles vivientes junto al arca celestial.-</w:t>
      </w:r>
    </w:p>
    <w:p>
      <w:pPr>
        <w:pStyle w:val="Normal"/>
        <w:spacing w:lineRule="atLeast" w:line="240"/>
        <w:rPr/>
      </w:pPr>
      <w:r>
        <w:rPr/>
        <w:t>El arca del santuario terrenal era el modelo de la verdadera arca del cielo.  Allí, junto al arca celestial, hay ángeles vivientes, cada uno con un ala protegiendo el propiciatorio y extendiéndola hacia lo alto, al paso que las otras alas están plegadas sobre ellos como señal de reverencia y humildad (ST 21-3-191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26</w:t>
      </w:r>
    </w:p>
    <w:p>
      <w:pPr>
        <w:pStyle w:val="Normal"/>
        <w:spacing w:lineRule="atLeast" w:line="240"/>
        <w:rPr/>
      </w:pPr>
      <w:r>
        <w:rPr/>
        <w:t>31.</w:t>
      </w:r>
    </w:p>
    <w:p>
      <w:pPr>
        <w:pStyle w:val="Normal"/>
        <w:spacing w:lineRule="atLeast" w:line="240"/>
        <w:rPr/>
      </w:pPr>
      <w:r>
        <w:rPr/>
        <w:t>El velo del templo renovado anualmente.-</w:t>
      </w:r>
    </w:p>
    <w:p>
      <w:pPr>
        <w:pStyle w:val="Normal"/>
        <w:spacing w:lineRule="atLeast" w:line="240"/>
        <w:rPr/>
      </w:pPr>
      <w:r>
        <w:rPr/>
        <w:t>En el momento en que murió Cristo, había sacerdotes que ministraban en el templo delante del velo que separaba el lugar santo del lugar santísimo.  De pronto, sintieron que la tierra temblaba debajo de ellos, y el velo del templo, una fuerte y rica cortina que se había renovado anualmente, fue rasgado en dos desde arriba hasta abajo por la misma mano no humana que escribió las palabras de condenación sobre las paredes del palacio de Belsasar (3SP 166, 167).</w:t>
      </w:r>
    </w:p>
    <w:p>
      <w:pPr>
        <w:pStyle w:val="Normal"/>
        <w:spacing w:lineRule="atLeast" w:line="240"/>
        <w:rPr/>
      </w:pPr>
      <w:r>
        <w:rPr/>
      </w:r>
    </w:p>
    <w:p>
      <w:pPr>
        <w:pStyle w:val="Normal"/>
        <w:spacing w:lineRule="atLeast" w:line="240"/>
        <w:ind w:left="0" w:right="0" w:hanging="0"/>
        <w:rPr/>
      </w:pPr>
      <w:r>
        <w:rPr>
          <w:b/>
          <w:bCs/>
        </w:rPr>
        <w:t>CAPÍTULO 27</w:t>
      </w:r>
    </w:p>
    <w:p>
      <w:pPr>
        <w:pStyle w:val="Normal"/>
        <w:spacing w:lineRule="atLeast" w:line="240"/>
        <w:rPr/>
      </w:pPr>
      <w:r>
        <w:rPr/>
        <w:t>1 (cap. 38: 1).</w:t>
      </w:r>
    </w:p>
    <w:p>
      <w:pPr>
        <w:pStyle w:val="Normal"/>
        <w:spacing w:lineRule="atLeast" w:line="240"/>
        <w:rPr/>
      </w:pPr>
      <w:r>
        <w:rPr/>
        <w:t>El servicio del altar restaurado.-</w:t>
      </w:r>
    </w:p>
    <w:p>
      <w:pPr>
        <w:pStyle w:val="Normal"/>
        <w:spacing w:lineRule="atLeast" w:line="240"/>
        <w:rPr/>
      </w:pPr>
      <w:r>
        <w:rPr/>
        <w:t>Se dieron instrucciones para construir un altar para ofrecer sacrificios, un servicio que casi había terminado completamente.  Mientras estuvieron bajo la servidumbre egipcia, las ideas de los israelitas acerca de los sacrificios habían sido grandemente influidas por las ideas de los egipcios, los cuales habían aprendido de Israel cuando los israelitas fueron a Egipto por primera vez, 40 pero habían mezclado la verdad con la falsedad de la idolatría.  Tenían prácticas sumamente indecentes en relación con el culto en sus altares paganos.  La ley dada en el Edén y repetida en el Sinaí era esencial para el Israel de Dios, pues durante la servidumbre de Egipto se habían perdido de vista las exigencias de Dios y sus mandamientos.  Por eso Dios pronunció su ley con voz audible a oídos de todo el pueblo.  Quería que oyeran sus mandamientos y los obedecieran (MS 58, 1900).</w:t>
      </w:r>
    </w:p>
    <w:p>
      <w:pPr>
        <w:pStyle w:val="Normal"/>
        <w:spacing w:lineRule="atLeast" w:line="240"/>
        <w:rPr/>
      </w:pPr>
      <w:r>
        <w:rPr/>
      </w:r>
    </w:p>
    <w:p>
      <w:pPr>
        <w:pStyle w:val="Normal"/>
        <w:spacing w:lineRule="atLeast" w:line="240"/>
        <w:ind w:left="0" w:right="0" w:hanging="0"/>
        <w:rPr/>
      </w:pPr>
      <w:r>
        <w:rPr>
          <w:b/>
          <w:bCs/>
        </w:rPr>
        <w:t>CAPÍTULO 31</w:t>
      </w:r>
    </w:p>
    <w:p>
      <w:pPr>
        <w:pStyle w:val="Normal"/>
        <w:spacing w:lineRule="atLeast" w:line="240"/>
        <w:rPr/>
      </w:pPr>
      <w:r>
        <w:rPr/>
        <w:t>1-6 (1 Tim. 5: 13).</w:t>
      </w:r>
    </w:p>
    <w:p>
      <w:pPr>
        <w:pStyle w:val="Normal"/>
        <w:spacing w:lineRule="atLeast" w:line="240"/>
        <w:rPr/>
      </w:pPr>
      <w:r>
        <w:rPr/>
        <w:t>El entremetimiento castigado con la muerte.-</w:t>
      </w:r>
    </w:p>
    <w:p>
      <w:pPr>
        <w:pStyle w:val="Normal"/>
        <w:spacing w:lineRule="atLeast" w:line="240"/>
        <w:rPr/>
      </w:pPr>
      <w:r>
        <w:rPr/>
        <w:t>El Señor anhela ver que su obra sea hecha tan perfectamente como sea posible.  En el desierto, los israelitas tuvieron que aprender a realizar con exactitud y prontitud la obra relacionada con el orden del campamento y especialmente la obra del tabernáculo, sus ornamentos y su servicio.  Todos tuvieron que aprender antes de poder realizar esa obra, nueva para ellos.  Tuvieron que ser preparados antes de poder hacerla como Dios deseaba.  Había hombres que estaban listos para dar consejos y pareceres y para entremeterse en la obra de armar y desarmar el tabernáculo; y fueron muertos los que descuidaron su obra especial para entremeterse en la obra de otros, pensando que tenían sabiduría especial y que sabían cómo debía ser hecha.  A cada uno hubo que enseñarle el valor de la prontitud y la exactitud en cada puesto de confianza.  Hubo que exigir un esfuerzo a la memoria y tuvieron que comprender la responsabilidad de hacer todo en su debido tiempo.</w:t>
      </w:r>
    </w:p>
    <w:p>
      <w:pPr>
        <w:pStyle w:val="Normal"/>
        <w:spacing w:lineRule="atLeast" w:line="240"/>
        <w:rPr/>
      </w:pPr>
      <w:r>
        <w:rPr/>
        <w:t>Esta es la disciplina que el Señor antiguamente dio a su pueblo, y es la disciplina que debiera existir en nuestras misiones, nuestros colegios, nuestras editoriales, nuestros sanatorios.  A Dios le gusta ver que los hombres comprendan sus puntos débiles y en vez de cerrar los ojos a sus defectos, debieran hacer esfuerzos perseverantes para vencerlos (MS 24, 1887).</w:t>
      </w:r>
    </w:p>
    <w:p>
      <w:pPr>
        <w:pStyle w:val="Normal"/>
        <w:spacing w:lineRule="atLeast" w:line="240"/>
        <w:rPr/>
      </w:pPr>
      <w:r>
        <w:rPr/>
        <w:t>¿Cómo podría hacerse la obra?-</w:t>
      </w:r>
    </w:p>
    <w:p>
      <w:pPr>
        <w:pStyle w:val="Normal"/>
        <w:spacing w:lineRule="atLeast" w:line="240"/>
        <w:rPr/>
      </w:pPr>
      <w:r>
        <w:rPr/>
        <w:t>Israel había estado todo el tiempo en la servidumbre de Egipto, y aunque en su medio había hombres ingeniosos, no habían sido instruidos en las artes singulares necesarias para la edificación del tabernáculo.  Sabían cómo hacer ladrillos, pero no entendían cómo trabajar con oro y plata. ¿Cómo iba a hacerse la obra? ¿Quién era suficiente para esas cosas?   Estas fueron preguntas que turbaron la mente de Moisés.</w:t>
      </w:r>
    </w:p>
    <w:p>
      <w:pPr>
        <w:pStyle w:val="Normal"/>
        <w:spacing w:lineRule="atLeast" w:line="240"/>
        <w:rPr/>
      </w:pPr>
      <w:r>
        <w:rPr/>
        <w:t>Entonces Dios mismo explicó cómo había de hacerse la obra.  Mencionó por nombre a las personas que deseaba que hicieran cierta obra.  Bezaleel había de ser el arquitecto.  Este hombre pertenecía a la tribu de Judá; una tribu a la que Dios se deleitaba en honrar (MS 29, 1908).</w:t>
      </w:r>
    </w:p>
    <w:p>
      <w:pPr>
        <w:pStyle w:val="Normal"/>
        <w:spacing w:lineRule="atLeast" w:line="240"/>
        <w:rPr/>
      </w:pPr>
      <w:r>
        <w:rPr/>
        <w:t>2-7.</w:t>
      </w:r>
    </w:p>
    <w:p>
      <w:pPr>
        <w:pStyle w:val="Normal"/>
        <w:spacing w:lineRule="atLeast" w:line="240"/>
        <w:rPr/>
      </w:pPr>
      <w:r>
        <w:rPr/>
        <w:t>No se dependió de expertos egipcios.-</w:t>
      </w:r>
    </w:p>
    <w:p>
      <w:pPr>
        <w:pStyle w:val="Normal"/>
        <w:spacing w:lineRule="atLeast" w:line="240"/>
        <w:rPr/>
      </w:pPr>
      <w:r>
        <w:rPr/>
        <w:t>En tiempos antiguos, el Señor mandó a Moisés que le construyera un santuario.  El pueblo debía proporcionar el material y había que encontrar hombres hábiles para que manipularan el precioso material. Entre la multitud había egipcios que habían actuado como capataces de una obra tal y que entendían plenamente cómo debía ser hecha.  Pero la obra no dependía de ellos.  El Señor se unió con instrumentos humanos, dándoles sabiduría para obrar hábilmente. [Se cita Exo. 31: 2-7.]</w:t>
      </w:r>
    </w:p>
    <w:p>
      <w:pPr>
        <w:pStyle w:val="Normal"/>
        <w:spacing w:lineRule="atLeast" w:line="240"/>
        <w:rPr/>
      </w:pPr>
      <w:r>
        <w:rPr/>
        <w:t>Los que trabajan en el servicio de Dios hoy en día, oren a él en procura de sabiduría y aguda perspicacia para que puedan hacer su obra perfectamente (MS 52, 1903).</w:t>
      </w:r>
    </w:p>
    <w:p>
      <w:pPr>
        <w:pStyle w:val="Normal"/>
        <w:spacing w:lineRule="atLeast" w:line="240"/>
        <w:rPr/>
      </w:pPr>
      <w:r>
        <w:rPr/>
        <w:t>13 (cap. 25: 8).</w:t>
      </w:r>
    </w:p>
    <w:p>
      <w:pPr>
        <w:pStyle w:val="Normal"/>
        <w:spacing w:lineRule="atLeast" w:line="240"/>
        <w:rPr/>
      </w:pPr>
      <w:r>
        <w:rPr/>
        <w:t>El sábado guardado durante la construcción.-</w:t>
      </w:r>
    </w:p>
    <w:p>
      <w:pPr>
        <w:pStyle w:val="Normal"/>
        <w:spacing w:lineRule="atLeast" w:line="240"/>
        <w:rPr/>
      </w:pPr>
      <w:r>
        <w:rPr/>
        <w:t>Dios ordenó que se construyera un tabernáculo, donde pudieran adorarle los israelitas durante su peregrinación por el desierto.  Se dieron órdenes del cielo para que ese tabernáculo fuera construido sin demora.  Debido a lo sagrado de la obra y la necesidad de premura, algunos argüían que la obra del tabernáculo debía seguir adelante en el sábado, así como en los otros días de la semana.  Cristo oyó esas insinuaciones y vio que el pueblo estaba en gran peligro de quedar entrampado al concluir que estaría justificado si trabajaba en sábado a fin de que el tabernáculo pudiera completarse tan rápidamente como fuera posible.  Recibieron la orden: "En verdad guardaréis mis días de reposo".  Aunque la obra del tabernáculo debía ser llevada adelante en forma expeditiva, el sábado no debía ser empleado como un día de trabajo.  Aun la obra en la casa del Señor debía dar paso a la observancia sagrada del día de descanso del Señor.  Hasta ese punto es celoso Dios en honrar el monumento recordativo de la creación (RH 28-10-1902). 41</w:t>
      </w:r>
    </w:p>
    <w:p>
      <w:pPr>
        <w:pStyle w:val="Normal"/>
        <w:spacing w:lineRule="atLeast" w:line="240"/>
        <w:rPr/>
      </w:pPr>
      <w:r>
        <w:rPr/>
        <w:t>18.</w:t>
      </w:r>
    </w:p>
    <w:p>
      <w:pPr>
        <w:pStyle w:val="Normal"/>
        <w:spacing w:lineRule="atLeast" w:line="240"/>
        <w:rPr/>
      </w:pPr>
      <w:r>
        <w:rPr/>
        <w:t>La ley original en el arca celestial.-</w:t>
      </w:r>
    </w:p>
    <w:p>
      <w:pPr>
        <w:pStyle w:val="Normal"/>
        <w:spacing w:lineRule="atLeast" w:line="240"/>
        <w:rPr/>
      </w:pPr>
      <w:r>
        <w:rPr/>
        <w:t>Os amonesto: no coloquéis vuestra influencia contra los mandamientos de Dios.  Esa ley es tal como Jehová la escribió en el templo del cielo.  El hombre puede hollar su copia terrenal, pero el original se conserva en el arca de Dios en el cielo; y sobre la cubierta de esa arca, precisamente encima de esa ley está el propiciatorio.  Jesús está allí mismo, delante de esa arca, para mediar por el hombre (MS 6a, 188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ley preservada en el arca.-</w:t>
      </w:r>
    </w:p>
    <w:p>
      <w:pPr>
        <w:pStyle w:val="Normal"/>
        <w:spacing w:lineRule="atLeast" w:line="240"/>
        <w:rPr/>
      </w:pPr>
      <w:r>
        <w:rPr/>
        <w:t>"Y dio [Cristo] a Moisés, cuando acabó de hablar con él en el monte de Sinaí, dos tablas del testimonio, tablas de piedra escritas con el dedo de Dios".  Nada escrito sobre esas tablas podía ser raído.  El precioso registro de la ley fue colocado en el arca del testamento y está todavía allí, oculto y a salvo, de la familia humana.  Pero en el tiempo señalado por Dios, él sacará esas tablas de piedra para que sean un testimonio ante todo el mundo contra la desobediencia de sus mandamientos y contra el culto idolátrico de un día de reposo falsificado (MS 122, 1901).</w:t>
      </w:r>
    </w:p>
    <w:p>
      <w:pPr>
        <w:pStyle w:val="Normal"/>
        <w:spacing w:lineRule="atLeast" w:line="240"/>
        <w:rPr/>
      </w:pPr>
      <w:r>
        <w:rPr/>
        <w:t>Hay abundantes evidencias de la inmutabilidad de la ley de Dios.  Fue escrita con el dedo de Dios, para no ser nunca borrada, para no ser nunca destruida.  Las tablas de piedra están ocultas por Dios para ser presentadas en el gran día del juicio, tal como él las escribió (RH 26-3-1908).</w:t>
      </w:r>
    </w:p>
    <w:p>
      <w:pPr>
        <w:pStyle w:val="Normal"/>
        <w:spacing w:lineRule="atLeast" w:line="240"/>
        <w:rPr/>
      </w:pPr>
      <w:r>
        <w:rPr/>
        <w:t>Cuando el juez se siente y se abran los libros, y cada ser humano sea juzgado de acuerdo con las cosas escritas en ellos, entonces las tablas de piedra, ocultas por Dios hasta ese día, serán presentadas delante del mundo como la norma de justicia.  Entonces los hombres y las mujeres verán que el requisito indispensable para su salvación es la obediencia a la perfecta ley de Dios.  Nadie encontrará excusa para el pecado.  Por los justos principios de esa ley, los hombres recibirán su sentencia de vida o de muerte (Id., 28-1-1909).</w:t>
      </w:r>
    </w:p>
    <w:p>
      <w:pPr>
        <w:pStyle w:val="Normal"/>
        <w:spacing w:lineRule="atLeast" w:line="240"/>
        <w:rPr/>
      </w:pPr>
      <w:r>
        <w:rPr/>
      </w:r>
    </w:p>
    <w:p>
      <w:pPr>
        <w:pStyle w:val="Normal"/>
        <w:spacing w:lineRule="atLeast" w:line="240"/>
        <w:ind w:left="0" w:right="0" w:hanging="0"/>
        <w:rPr/>
      </w:pPr>
      <w:r>
        <w:rPr>
          <w:b/>
          <w:bCs/>
        </w:rPr>
        <w:t>CAPÍTULO 32</w:t>
      </w:r>
    </w:p>
    <w:p>
      <w:pPr>
        <w:pStyle w:val="Normal"/>
        <w:spacing w:lineRule="atLeast" w:line="240"/>
        <w:rPr/>
      </w:pPr>
      <w:r>
        <w:rPr/>
        <w:t>1, 2.</w:t>
      </w:r>
    </w:p>
    <w:p>
      <w:pPr>
        <w:pStyle w:val="Normal"/>
        <w:spacing w:lineRule="atLeast" w:line="240"/>
        <w:rPr/>
      </w:pPr>
      <w:r>
        <w:rPr/>
        <w:t>El pecado de Aarón, ser pacificador.-</w:t>
      </w:r>
    </w:p>
    <w:p>
      <w:pPr>
        <w:pStyle w:val="Normal"/>
        <w:spacing w:lineRule="atLeast" w:line="240"/>
        <w:rPr/>
      </w:pPr>
      <w:r>
        <w:rPr/>
        <w:t>Repetimos el pecado de Aarón pacificando, cuando la vista debería ser clara para discernir el mal y presentarlo tal como es, aun cuando nos coloque en una posición desagradable porque nuestros motivos pueden ser mal comprendidos.  No debemos permitir que se dañe o se haga mal a ningún hermano o a ninguna alma con quien nos relacionemos.  Este descuido de mantenerse firmemente de parte de la verdad fue el pecado de Aarón.  Si él hubiese hablado claramente la verdad, nunca se hubiera hecho ese becerro de oro.  El mismo espíritu que lo indujo a eludir declarar toda la verdad por temor a ofender, lo llevó a practicar una falsedad al señalar al becerro de oro como una representación de Aquel que los sacó de Egipto. Así una infidelidad lleva a otra (Carta 10, 1896).</w:t>
      </w:r>
    </w:p>
    <w:p>
      <w:pPr>
        <w:pStyle w:val="Normal"/>
        <w:spacing w:lineRule="atLeast" w:line="240"/>
        <w:rPr/>
      </w:pPr>
      <w:r>
        <w:rPr/>
        <w:t>4, 5.</w:t>
      </w:r>
    </w:p>
    <w:p>
      <w:pPr>
        <w:pStyle w:val="Normal"/>
        <w:spacing w:lineRule="atLeast" w:line="240"/>
        <w:rPr/>
      </w:pPr>
      <w:r>
        <w:rPr/>
        <w:t>Un ídolo proclamado Dios.-</w:t>
      </w:r>
    </w:p>
    <w:p>
      <w:pPr>
        <w:pStyle w:val="Normal"/>
        <w:spacing w:lineRule="atLeast" w:line="240"/>
        <w:rPr/>
      </w:pPr>
      <w:r>
        <w:rPr/>
        <w:t>El resultado de la murmuración de ellos y su incredulidad fue que Aarón les hizo un becerro de oro para representar a Dios.  Proclamó que ese ídolo era Dios, y se despertó muchísimo entusiasmo por ese falso dios (RH 6-9-1906).</w:t>
      </w:r>
    </w:p>
    <w:p>
      <w:pPr>
        <w:pStyle w:val="Normal"/>
        <w:spacing w:lineRule="atLeast" w:line="240"/>
        <w:rPr/>
      </w:pPr>
      <w:r>
        <w:rPr/>
        <w:t>19.</w:t>
      </w:r>
    </w:p>
    <w:p>
      <w:pPr>
        <w:pStyle w:val="Normal"/>
        <w:spacing w:lineRule="atLeast" w:line="240"/>
        <w:rPr/>
      </w:pPr>
      <w:r>
        <w:rPr/>
        <w:t>Las tablas de la ley rotas a propósito.-</w:t>
      </w:r>
    </w:p>
    <w:p>
      <w:pPr>
        <w:pStyle w:val="Normal"/>
        <w:spacing w:lineRule="atLeast" w:line="240"/>
        <w:rPr/>
      </w:pPr>
      <w:r>
        <w:rPr/>
        <w:t>Con profundo desánimo e ira debido al gran pecado de ellos, él [Moisés] arrojó al suelo las tablas de piedra, por orden divina, con el propósito de romperlas a la vista del pueblo, mostrando así que éste había quebrantado el pacto tan recientemente hecho con Dios (ST 20-5-1880).</w:t>
      </w:r>
    </w:p>
    <w:p>
      <w:pPr>
        <w:pStyle w:val="Normal"/>
        <w:spacing w:lineRule="atLeast" w:line="240"/>
        <w:rPr/>
      </w:pPr>
      <w:r>
        <w:rPr/>
      </w:r>
    </w:p>
    <w:p>
      <w:pPr>
        <w:pStyle w:val="Normal"/>
        <w:spacing w:lineRule="atLeast" w:line="240"/>
        <w:ind w:left="0" w:right="0" w:hanging="0"/>
        <w:rPr/>
      </w:pPr>
      <w:r>
        <w:rPr>
          <w:b/>
          <w:bCs/>
        </w:rPr>
        <w:t>CAPÍTULO 34</w:t>
      </w:r>
    </w:p>
    <w:p>
      <w:pPr>
        <w:pStyle w:val="Normal"/>
        <w:spacing w:lineRule="atLeast" w:line="240"/>
        <w:rPr/>
      </w:pPr>
      <w:r>
        <w:rPr/>
        <w:t>28 (Mat. 4: 1-11).</w:t>
      </w:r>
    </w:p>
    <w:p>
      <w:pPr>
        <w:pStyle w:val="Normal"/>
        <w:spacing w:lineRule="atLeast" w:line="240"/>
        <w:rPr/>
      </w:pPr>
      <w:r>
        <w:rPr/>
        <w:t>Sin la angustia del hambre.-</w:t>
      </w:r>
    </w:p>
    <w:p>
      <w:pPr>
        <w:pStyle w:val="Normal"/>
        <w:spacing w:lineRule="atLeast" w:line="240"/>
        <w:rPr/>
      </w:pPr>
      <w:r>
        <w:rPr/>
        <w:t>En ocasiones especiales, Moisés había estado todo ese tiempo [cuarenta días] sin alimento.  Pero no sintió la angustia del hambre.  No fue acosado ni atormentado por un vil y, sin embargo, poderoso enemigo.  Moisés fue elevado por encima de lo humano, fue envuelto en la gloria de Dios y fue especialmente sostenido por Dios.  Esta excelente gloria lo rodeó a él (Redemption: or the First Advent of Christ [Redención: o el primer advenimiento de Cristo], págs. 47, 48).</w:t>
      </w:r>
    </w:p>
    <w:p>
      <w:pPr>
        <w:pStyle w:val="Normal"/>
        <w:spacing w:lineRule="atLeast" w:line="240"/>
        <w:rPr/>
      </w:pPr>
      <w:r>
        <w:rPr/>
        <w:t>29.</w:t>
      </w:r>
    </w:p>
    <w:p>
      <w:pPr>
        <w:pStyle w:val="Normal"/>
        <w:spacing w:lineRule="atLeast" w:line="240"/>
        <w:rPr/>
      </w:pPr>
      <w:r>
        <w:rPr/>
        <w:t>Cristo es la gloria de la ley.-</w:t>
      </w:r>
    </w:p>
    <w:p>
      <w:pPr>
        <w:pStyle w:val="Normal"/>
        <w:spacing w:lineRule="atLeast" w:line="240"/>
        <w:rPr/>
      </w:pPr>
      <w:r>
        <w:rPr/>
        <w:t>La gloria que brilló en el rostro de Moisés era un reflejo de la justicia de Cristo revelada en la ley.  La ley misma no tenía gloria, sólo que en ella estaba personificado Cristo.  La ley carece de poder para salvar.  Sólo tiene esplendor porque en ella Cristo está representado con plenitud de justicia y verdad (RH 22-4-1902).</w:t>
      </w:r>
    </w:p>
    <w:p>
      <w:pPr>
        <w:pStyle w:val="Normal"/>
        <w:spacing w:lineRule="atLeast" w:line="240"/>
        <w:rPr/>
      </w:pPr>
      <w:r>
        <w:rPr/>
        <w:t>29-33(2 Cor. 3: 13-15).</w:t>
      </w:r>
    </w:p>
    <w:p>
      <w:pPr>
        <w:pStyle w:val="Normal"/>
        <w:spacing w:lineRule="atLeast" w:line="240"/>
        <w:rPr/>
      </w:pPr>
      <w:r>
        <w:rPr/>
        <w:t>Moisés vio el día de Cristo.-</w:t>
      </w:r>
    </w:p>
    <w:p>
      <w:pPr>
        <w:pStyle w:val="Normal"/>
        <w:spacing w:lineRule="atLeast" w:line="240"/>
        <w:rPr/>
      </w:pPr>
      <w:r>
        <w:rPr/>
        <w:t>En el monte, cuando se dio la ley a Moisés, también le fue mostrado Aquel que había de venir.  Vio la obra de Cristo y su misión en la tierra cuando el Hijo de Dios tomaría 42 sobre sí mismo la humanidad y llegaría a ser un maestro y guía para el mundo, y al fin se daría a sí mismo en rescate por nuestros pecados.  Cuando se ofreciera la perfecta Ofrenda por los pecados de los hombres, habían de cesar las ofrendas de sacrificios que simbolizaban la obra del Mesías.  Con el advenimiento de Cristo, había de levantarse el velo de incertidumbre y un torrente de luz brillaría sobre el oscurecido entendimiento de su pueblo.</w:t>
      </w:r>
    </w:p>
    <w:p>
      <w:pPr>
        <w:pStyle w:val="Normal"/>
        <w:spacing w:lineRule="atLeast" w:line="240"/>
        <w:rPr/>
      </w:pPr>
      <w:r>
        <w:rPr/>
        <w:t>Cuando Moisés vio el día de Cristo, y el nuevo y viviente camino de salvación que había de ser abierto mediante su sangre, quedó cautivado y extasiado.  Tenía en su corazón alabanza a Dios, y su rostro reflejaba de tal manera la gloria divina que había acompañado la promulgación de la ley, que cuando descendió del monte para reunirse con Israel, ese esplendor fue insoportable para el pueblo.  Debido a sus transgresiones, el pueblo no podía contemplar su rostro, de modo que él se lo cubrió con un velo para no infundirles espanto ...</w:t>
      </w:r>
    </w:p>
    <w:p>
      <w:pPr>
        <w:pStyle w:val="Normal"/>
        <w:spacing w:lineRule="atLeast" w:line="240"/>
        <w:rPr/>
      </w:pPr>
      <w:r>
        <w:rPr/>
        <w:t>Si los israelitas hubieran discernido la luz del Evangelio que fue manifestada a Moisés, si por fe hubieran podido mirar resueltamente el fin de lo que fue abolido, habrían podido soportar la luz que refulgía del rostro de Moisés.  "Pero el entendimiento de ellos se embotó; porque hasta el día de hoy, cuando leen el antiguo pacto, les queda el mismo velo no descubierto, el cual por Cristo es quitado".  Los judíos, como pueblo, no discernieron que el Mesías a quien ellos rechazaron era el Ángel que guió a sus padres en sus andanzas por el desierto.  Hasta el día de hoy, el velo está sobre sus corazones, y su oscuridad les oculta las buenas nuevas de la salvación mediante los méritos de un Redentor crucificado (ST 25-8-188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LEVÍTICO, CAPÍTULO 1</w:t>
      </w:r>
    </w:p>
    <w:p>
      <w:pPr>
        <w:pStyle w:val="Normal"/>
        <w:spacing w:lineRule="atLeast" w:line="240"/>
        <w:rPr/>
      </w:pPr>
      <w:r>
        <w:rPr/>
        <w:t>1, 2.</w:t>
      </w:r>
    </w:p>
    <w:p>
      <w:pPr>
        <w:pStyle w:val="Normal"/>
        <w:spacing w:lineRule="atLeast" w:line="240"/>
        <w:rPr/>
      </w:pPr>
      <w:r>
        <w:rPr/>
        <w:t>Debemos familiarizarnos con la ley levítica.-</w:t>
      </w:r>
    </w:p>
    <w:p>
      <w:pPr>
        <w:pStyle w:val="Normal"/>
        <w:spacing w:lineRule="atLeast" w:line="240"/>
        <w:rPr/>
      </w:pPr>
      <w:r>
        <w:rPr/>
        <w:t>Hemos de familiarizarnos con la ley levítica en todos sus aspectos, pues contiene reglas que deben ser obedecidas; contiene las instrucciones que, si son estudiadas, nos capacitarán para entender mejor la regla de fe y práctica que hemos de seguir en nuestro trato mutuo.  Nadie tiene excusa para estar en tinieblas.  Los que reciben a Cristo por fe, también recibirán poder para llegar a ser los hijos de Dios (Carta 3, 1905).</w:t>
      </w:r>
    </w:p>
    <w:p>
      <w:pPr>
        <w:pStyle w:val="Normal"/>
        <w:spacing w:lineRule="atLeast" w:line="240"/>
        <w:rPr/>
      </w:pPr>
      <w:r>
        <w:rPr/>
        <w:t>3 (Mal. 1: 13).</w:t>
      </w:r>
    </w:p>
    <w:p>
      <w:pPr>
        <w:pStyle w:val="Normal"/>
        <w:spacing w:lineRule="atLeast" w:line="240"/>
        <w:rPr/>
      </w:pPr>
      <w:r>
        <w:rPr/>
        <w:t>Cada sacrificio inspeccionado por Dios.-</w:t>
      </w:r>
    </w:p>
    <w:p>
      <w:pPr>
        <w:pStyle w:val="Normal"/>
        <w:spacing w:lineRule="atLeast" w:line="240"/>
        <w:rPr/>
      </w:pPr>
      <w:r>
        <w:rPr/>
        <w:t>Es Cristo quien escudriña el corazón y prueba las entrañas de los hijos de los hombres.  Todas las cosas están desnudas y abiertas ante los ojos de Aquel con quien tenemos que ver, y no hay criatura alguna que sea desconocida ante su vista.  En los días del antiguo Israel, los sacrificios traídos al sumo sacerdote eran abiertos hasta la espina dorsal para ver si estaban realmente sanos.  Así también los sacrificios que traemos hoy día están abiertos delante del ojo penetrante de nuestro gran Sumo Sacerdote.  El abre e inspecciona cada sacrificio traído por los seres humanos, para comprobar si es digno de ser presentado al Padre (MS 42, 1901).</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6.</w:t>
      </w:r>
    </w:p>
    <w:p>
      <w:pPr>
        <w:pStyle w:val="Normal"/>
        <w:spacing w:lineRule="atLeast" w:line="240"/>
        <w:rPr/>
      </w:pPr>
      <w:r>
        <w:rPr/>
        <w:t>Traed una ofrenda por el pecado.-</w:t>
      </w:r>
    </w:p>
    <w:p>
      <w:pPr>
        <w:pStyle w:val="Normal"/>
        <w:spacing w:lineRule="atLeast" w:line="240"/>
        <w:rPr/>
      </w:pPr>
      <w:r>
        <w:rPr/>
        <w:t>Comiencen los miembros de cada familia a trabajar en sus propias casas.  Humíllense delante de Dios.  Sería bueno tener a la vista una alcancía de ofrendas por el pecado, y que todos los de la casa estén de acuerdo en que cualquiera que hable rudamente a otro o exprese palabras de enojo, eche en la alcancía cierta suma de dinero.  Esto los pondría en guardia contra las palabras malas que producen daño no sólo a sus hermanos sino a ellos mismos.  Por sí mismo nadie puede dominar el miembro indócil, la lengua.  Pero Dios hará la obra para aquel que vaya a él contrito de corazón, con fe y con una humilde súplica.  Con la ayuda de Dios, refrenad vuestra lengua; hablad menos, y orad más (RH 12-3-1895). 43</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31.</w:t>
      </w:r>
    </w:p>
    <w:p>
      <w:pPr>
        <w:pStyle w:val="Normal"/>
        <w:spacing w:lineRule="atLeast" w:line="240"/>
        <w:rPr/>
      </w:pPr>
      <w:r>
        <w:rPr/>
        <w:t>La ofrenda por el pecado del sacerdote que oficiaba.-</w:t>
      </w:r>
    </w:p>
    <w:p>
      <w:pPr>
        <w:pStyle w:val="Normal"/>
        <w:spacing w:lineRule="atLeast" w:line="240"/>
        <w:rPr/>
      </w:pPr>
      <w:r>
        <w:rPr/>
        <w:t>Los pecados del pueblo eran transferidos en figura al sacerdote oficiante, quien era un mediador para el pueblo.  El sacerdote no podía convertirse a sí mismo en ofrenda por el pecado y hacer expiación con su vida, porque también era pecador.  Por lo tanto, en vez de sufrir la muerte él mismo, mataba un cordero sin defecto; el castigo del pecado era transferido a la bestia inocente, la que así se convertía en su sustituto inmediato y simbolizaba la ofrenda perfecta de Jesucristo.  Mediante la sangre de esa víctima, el hombre por fe miraba en el porvenir la sangre de Cristo que expiaría los pecados del mundo (ST 14-3-1878).</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1 (cap. 16: 12, 13).</w:t>
      </w:r>
    </w:p>
    <w:p>
      <w:pPr>
        <w:pStyle w:val="Normal"/>
        <w:spacing w:lineRule="atLeast" w:line="240"/>
        <w:rPr/>
      </w:pPr>
      <w:r>
        <w:rPr/>
        <w:t>Fuego extraño ofrecido hoy.-</w:t>
      </w:r>
    </w:p>
    <w:p>
      <w:pPr>
        <w:pStyle w:val="Normal"/>
        <w:spacing w:lineRule="atLeast" w:line="240"/>
        <w:rPr/>
      </w:pPr>
      <w:r>
        <w:rPr/>
        <w:t>Dios no ha cambiado, Es tan minucioso y exigente en sus requisitos hoy como lo fue en los días de Moisés.  Pero en los santuarios de culto en nuestros días, con los cantos de alabanza, las oraciones y la enseñanza del púlpito, no hay meramente fuego extraño sino una positiva profanación.  En vez de que se prediquen las verdades con la santa unción de Dios, a veces se habla bajo la influencia del tabaco y del coñac. ¡Fuego extraño, ciertamente! ¡La verdad de la Biblia y la santidad de la Biblia se presentan a la gente y se ofrecen las oraciones a Dios mezcladas con el hedor del tabaco! ¡Un incienso tales completamente aceptable por Satanás! ¡Este es un terrible engaño! ¡Qué ofrenda a la vista de Dios! ¡Qué insulto para Aquel que es santo y mora en luz inaccesible!</w:t>
      </w:r>
    </w:p>
    <w:p>
      <w:pPr>
        <w:pStyle w:val="Normal"/>
        <w:spacing w:lineRule="atLeast" w:line="240"/>
        <w:rPr/>
      </w:pPr>
      <w:r>
        <w:rPr/>
        <w:t>Si las facultades de la mente estuvieran en sano vigor, los profesos cristianos discernirían que un culto tal no es consecuente.  Como Nadab y Abiú, su percepción está tan embotada que no hacen diferencia entre lo sagrado y lo común.  Las cosas santas y sagradas son rebajadas a un mismo nivel con su aliento corrompido por el tabaco, su cerebro entorpecido y sus almas contaminadas y manchadas por la complacencia del apetito y la pasión.  Los profesos cristianos comen y beben, fuman y mastican tabaco y se convierten en glotones y borrachos para complacer el apetito, ¡y todavía hablan de vencer como venció Cristo! (RH 25-3-1875).</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4-8 (Juan 1: 29).</w:t>
      </w:r>
    </w:p>
    <w:p>
      <w:pPr>
        <w:pStyle w:val="Normal"/>
        <w:spacing w:lineRule="atLeast" w:line="240"/>
        <w:rPr/>
      </w:pPr>
      <w:r>
        <w:rPr/>
        <w:t>Dos aves. Una sumergida en sangre.-</w:t>
      </w:r>
    </w:p>
    <w:p>
      <w:pPr>
        <w:pStyle w:val="Normal"/>
        <w:spacing w:lineRule="atLeast" w:line="240"/>
        <w:rPr/>
      </w:pPr>
      <w:r>
        <w:rPr/>
        <w:t>El maravilloso símbolo del ave viva sumergida en la sangre del ave muerta y luego puesta en libertad para gozar de la vida, es para nosotros el símbolo de la expiación.  Había vida y muerte mezcladas, que presentaban el tesoro escondido al investigador de la verdad, la unión de la sangre perdonadora con la resurrección y vida de nuestro Redentor.  El ave muerta estaba sobre aguas vivas; esa corriente que fluía era un símbolo de la siempre fluyente y siempre limpiadora eficacia de la sangre de Cristo, el Cordero muerto desde la fundación del mundo, la fuente que estuvo abierta para Judá y para Jerusalén, en la cual podían lavarse y quedar limpios de toda mancha de pecado.  Debemos tener libre acceso a la sangre expiatoria de Cristo.  Debemos considerar esto como el privilegio más precioso, la mayor bendición jamás concedida al hombre pecador. ¡Y cuán poca importancia se da a este gran don! ¡Cuán profunda, cuán amplia y cuán continua es esta corriente!  Para cada alma sedienta de santidad hay reposo, hay descanso, hay la influencia vivificadora del Espíritu Santo y luego el santo, feliz y pacífico caminar y la preciosa comunión con Cristo.  Entonces, oh entonces, podemos decir inteligentemente con Juan: "He aquí el Cordero de Dios, que quita el pecado del mundo" (Carta 87, 189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23, 24.</w:t>
      </w:r>
    </w:p>
    <w:p>
      <w:pPr>
        <w:pStyle w:val="Normal"/>
        <w:spacing w:lineRule="atLeast" w:line="240"/>
        <w:rPr/>
      </w:pPr>
      <w:r>
        <w:rPr/>
        <w:t>Vestiduras del sumo sacerdote.-</w:t>
      </w:r>
    </w:p>
    <w:p>
      <w:pPr>
        <w:pStyle w:val="Normal"/>
        <w:spacing w:lineRule="atLeast" w:line="240"/>
        <w:rPr/>
      </w:pPr>
      <w:r>
        <w:rPr/>
        <w:t>Así como el sumo sacerdote ponía a un lado su traje pontifical y oficiaba revestido con el traje de lino blanco de un sacerdote común, así también Cristo se despojó a sí mismo, tomó la forma de un siervo y ofreció sacrificio, siendo él mismo el sacerdote y la víctima.  Así como el sumo sacerdote, después de realizar su servicio en el lugar santísimo, salía con sus ropas pontificales ante la congregación que lo esperaba, así también Cristo vendrá la segunda vez revestido con las vestimentas gloriosas del blanco más puro, "tanto que ningún lavador en la tierra los puede hacer tan blancos".  Vendrá con su propia gloria y la 44 gloria de su Padre, como Rey de reyes y Señor de señores, y toda la hueste angélica lo escoltará en su trayecto (MS 113, 1899).</w:t>
      </w:r>
    </w:p>
    <w:p>
      <w:pPr>
        <w:pStyle w:val="Normal"/>
        <w:spacing w:lineRule="atLeast" w:line="240"/>
        <w:rPr/>
      </w:pPr>
      <w:r>
        <w:rPr/>
      </w:r>
    </w:p>
    <w:p>
      <w:pPr>
        <w:pStyle w:val="Normal"/>
        <w:spacing w:lineRule="atLeast" w:line="240"/>
        <w:ind w:left="0" w:right="0" w:hanging="0"/>
        <w:rPr/>
      </w:pPr>
      <w:r>
        <w:rPr>
          <w:b/>
          <w:bCs/>
        </w:rPr>
        <w:t>CAPÍTULO 17</w:t>
      </w:r>
    </w:p>
    <w:p>
      <w:pPr>
        <w:pStyle w:val="Normal"/>
        <w:spacing w:lineRule="atLeast" w:line="240"/>
        <w:rPr/>
      </w:pPr>
      <w:r>
        <w:rPr/>
        <w:t>11 (Mat. 26: 28; Heb. 9: 22).</w:t>
      </w:r>
    </w:p>
    <w:p>
      <w:pPr>
        <w:pStyle w:val="Normal"/>
        <w:spacing w:lineRule="atLeast" w:line="240"/>
        <w:rPr/>
      </w:pPr>
      <w:r>
        <w:rPr/>
        <w:t>La sangre era sagrada.-</w:t>
      </w:r>
    </w:p>
    <w:p>
      <w:pPr>
        <w:pStyle w:val="Normal"/>
        <w:spacing w:lineRule="atLeast" w:line="240"/>
        <w:rPr/>
      </w:pPr>
      <w:r>
        <w:rPr/>
        <w:t>La sangre del Hijo de Dios era simbolizada por la sangre de la víctima sacrificada, y Dios quería que se preservaran claras y definidas ideas entre lo sagrado y lo común.  La sangre era sagrada, puesto que sólo mediante el derramamiento de la sangre del Hijo de Dios podía haber expiación del pecado (ST 15-7-1880).</w:t>
      </w:r>
    </w:p>
    <w:p>
      <w:pPr>
        <w:pStyle w:val="Normal"/>
        <w:spacing w:lineRule="atLeast" w:line="240"/>
        <w:rPr/>
      </w:pPr>
      <w:r>
        <w:rPr/>
      </w:r>
    </w:p>
    <w:p>
      <w:pPr>
        <w:pStyle w:val="Normal"/>
        <w:spacing w:lineRule="atLeast" w:line="240"/>
        <w:ind w:left="0" w:right="0" w:hanging="0"/>
        <w:rPr/>
      </w:pPr>
      <w:r>
        <w:rPr>
          <w:b/>
          <w:bCs/>
        </w:rPr>
        <w:t>CAPÍTULO 25</w:t>
      </w:r>
    </w:p>
    <w:p>
      <w:pPr>
        <w:pStyle w:val="Normal"/>
        <w:spacing w:lineRule="atLeast" w:line="240"/>
        <w:rPr/>
      </w:pPr>
      <w:r>
        <w:rPr/>
        <w:t>10.</w:t>
      </w:r>
    </w:p>
    <w:p>
      <w:pPr>
        <w:pStyle w:val="Normal"/>
        <w:spacing w:lineRule="atLeast" w:line="240"/>
        <w:rPr/>
      </w:pPr>
      <w:r>
        <w:rPr/>
        <w:t>Año del jubileo.-</w:t>
      </w:r>
    </w:p>
    <w:p>
      <w:pPr>
        <w:pStyle w:val="Normal"/>
        <w:spacing w:lineRule="atLeast" w:line="240"/>
        <w:rPr/>
      </w:pPr>
      <w:r>
        <w:rPr/>
        <w:t>Cada quincuagésimo año, el año del jubileo, las heredades de la tierra debían ser devueltas a sus dueños originales.  "Ese año os será de jubileo, y volveréis cada uno a vuestra posesión", declaró Dios.</w:t>
      </w:r>
    </w:p>
    <w:p>
      <w:pPr>
        <w:pStyle w:val="Normal"/>
        <w:spacing w:lineRule="atLeast" w:line="240"/>
        <w:rPr/>
      </w:pPr>
      <w:r>
        <w:rPr/>
        <w:t>Así educó el Señor a su pueblo en su sabiduría infinita.  Sus requerimientos no eran arbitrarios.  Relacionada con toda la instrucción recibida por el pueblo de la Fuente de toda luz estaba la consecuencia de la obediencia y de la desobediencia.  Se les enseñó que la obediencia les traería la más rica gracia espiritual y los capacitaría para distinguir entre lo sagrado y lo común.  La desobediencia también traería un resultado seguro.  Si el pueblo decidía administrar la tierra valiéndose de su propia sabiduría encontraría que el Señor no efectuaría milagros para contrarrestar los males que estaba tratando de evitarle.</w:t>
      </w:r>
    </w:p>
    <w:p>
      <w:pPr>
        <w:pStyle w:val="Normal"/>
        <w:spacing w:lineRule="atLeast" w:line="240"/>
        <w:rPr/>
      </w:pPr>
      <w:r>
        <w:rPr/>
        <w:t>El Señor presentó a su pueblo el rumbo que debía seguir si quería ser una nación próspera e independiente.  Si le obedecía, declaró que la salud y la paz serían suyas y la tierra daría sus productos bajo la supervisión divina (MS 121, 1899).</w:t>
      </w:r>
    </w:p>
    <w:p>
      <w:pPr>
        <w:pStyle w:val="Normal"/>
        <w:spacing w:lineRule="atLeast" w:line="240"/>
        <w:rPr/>
      </w:pPr>
      <w:r>
        <w:rPr/>
        <w:t>18-22.</w:t>
      </w:r>
    </w:p>
    <w:p>
      <w:pPr>
        <w:pStyle w:val="Normal"/>
        <w:spacing w:lineRule="atLeast" w:line="240"/>
        <w:rPr/>
      </w:pPr>
      <w:r>
        <w:rPr/>
        <w:t>Las leyes de la agricultura y del diezmo, una prueba.-</w:t>
      </w:r>
    </w:p>
    <w:p>
      <w:pPr>
        <w:pStyle w:val="Normal"/>
        <w:spacing w:lineRule="atLeast" w:line="240"/>
        <w:rPr/>
      </w:pPr>
      <w:r>
        <w:rPr/>
        <w:t>El sistema del diezmo fue instituido por el Señor como el mejor medio posible para ayudar al pueblo a llevar a cabo los principios de la ley.  Si esa ley era obedecida, al pueblo se le confiaría la viña entera, toda la tierra [se cita Lev. 25: 18-22]...</w:t>
      </w:r>
    </w:p>
    <w:p>
      <w:pPr>
        <w:pStyle w:val="Normal"/>
        <w:spacing w:lineRule="atLeast" w:line="240"/>
        <w:rPr/>
      </w:pPr>
      <w:r>
        <w:rPr/>
        <w:t>Los hombres debían cooperar con Dios en la restauración de la salud de la tierra enferma para que pudiera resultar en alabanza y gloria para el nombre divino.  Y así como la tierra que poseían, si era cuidada con habilidad y fervor, produciría sus tesoros, así también sus corazones, si eran regidos por Dios, reflejarían el carácter de Dios...</w:t>
      </w:r>
    </w:p>
    <w:p>
      <w:pPr>
        <w:pStyle w:val="Normal"/>
        <w:spacing w:lineRule="atLeast" w:line="240"/>
        <w:rPr/>
      </w:pPr>
      <w:r>
        <w:rPr/>
        <w:t>En las leyes que dio Dios para el cultivo del suelo, estaba dando al pueblo la oportunidad de vencer su egoísmo y tener inclinación por las cosas celestiales.  Canaán sería como el Edén si obedecían la Palabra del Señor.  Mediante ellos, el Señor tenía el propósito de enseñar a todas las naciones del mundo cómo cultivar el suelo para que diera frutos sanos y Iibres de enfermedad.  La tierra es la viña del Señor, y ha de ser tratada de acuerdo con su plan.  Los que cultivaban el suelo habían de comprender que estaban haciendo el servicio de Dios.  Estaban tan ciertamente en su destino y lugar cómo lo estaban los hombres nombrados para ministrar en el sacerdocio y en la obra relacionada con el tabernáculo.  Dios dijo al pueblo que los levitas eran una dádiva para ellos, y no importa cuál fuera su oficio, habían de ayudar a sostenerlos (lbíd.).</w:t>
      </w:r>
    </w:p>
    <w:p>
      <w:pPr>
        <w:pStyle w:val="Normal"/>
        <w:spacing w:lineRule="atLeast" w:line="240"/>
        <w:rPr/>
      </w:pPr>
      <w:r>
        <w:rPr/>
      </w:r>
    </w:p>
    <w:p>
      <w:pPr>
        <w:pStyle w:val="Normal"/>
        <w:spacing w:lineRule="atLeast" w:line="240"/>
        <w:ind w:left="0" w:right="0" w:hanging="0"/>
        <w:rPr/>
      </w:pPr>
      <w:r>
        <w:rPr>
          <w:b/>
          <w:bCs/>
        </w:rPr>
        <w:t>NÚMEROS, CAPÍTULO 11</w:t>
      </w:r>
    </w:p>
    <w:p>
      <w:pPr>
        <w:pStyle w:val="Normal"/>
        <w:spacing w:lineRule="atLeast" w:line="240"/>
        <w:rPr/>
      </w:pPr>
      <w:r>
        <w:rPr/>
        <w:t>4.</w:t>
      </w:r>
    </w:p>
    <w:p>
      <w:pPr>
        <w:pStyle w:val="Normal"/>
        <w:spacing w:lineRule="atLeast" w:line="240"/>
        <w:rPr/>
      </w:pPr>
      <w:r>
        <w:rPr/>
        <w:t>El régimen alimentario modifica el carácter, activa la mente.-</w:t>
      </w:r>
    </w:p>
    <w:p>
      <w:pPr>
        <w:pStyle w:val="Normal"/>
        <w:spacing w:lineRule="atLeast" w:line="240"/>
        <w:rPr/>
      </w:pPr>
      <w:r>
        <w:rPr/>
        <w:t>El estado mental tiene mucho que ver con la salud del cuerpo y especialmente con la salud de los órganos digestivos.  Por regla general, el Señor no proporcionó a su pueblo alimentación de carne en el desierto porque sabía que ese régimen crearía enfermedad e insubordinación.  A fin de modificar el carácter y colocar en ejercicio activo las facultades más elevadas de la mente, les quitó la carne de animales muertos.  Les dio alimento de ángeles, maná del cielo (MS 38, 1898). 45</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1.</w:t>
      </w:r>
    </w:p>
    <w:p>
      <w:pPr>
        <w:pStyle w:val="Normal"/>
        <w:spacing w:lineRule="atLeast" w:line="240"/>
        <w:rPr/>
      </w:pPr>
      <w:r>
        <w:rPr/>
        <w:t>La esposa de Moisés no era negra.-</w:t>
      </w:r>
    </w:p>
    <w:p>
      <w:pPr>
        <w:pStyle w:val="Normal"/>
        <w:spacing w:lineRule="atLeast" w:line="240"/>
        <w:rPr/>
      </w:pPr>
      <w:r>
        <w:rPr/>
        <w:t>La esposa de Moisés no era negra, pero su tez era algo más oscura que la de los hebreos (1SP 286).</w:t>
      </w:r>
    </w:p>
    <w:p>
      <w:pPr>
        <w:pStyle w:val="Normal"/>
        <w:spacing w:lineRule="atLeast" w:line="240"/>
        <w:rPr/>
      </w:pPr>
      <w:r>
        <w:rPr/>
        <w:t>3.</w:t>
      </w:r>
    </w:p>
    <w:p>
      <w:pPr>
        <w:pStyle w:val="Normal"/>
        <w:spacing w:lineRule="atLeast" w:line="240"/>
        <w:rPr/>
      </w:pPr>
      <w:r>
        <w:rPr/>
        <w:t>Moisés superior a todos los gobernantes.-</w:t>
      </w:r>
    </w:p>
    <w:p>
      <w:pPr>
        <w:pStyle w:val="Normal"/>
        <w:spacing w:lineRule="atLeast" w:line="240"/>
        <w:rPr/>
      </w:pPr>
      <w:r>
        <w:rPr/>
        <w:t>Moisés se destaca como superior en sabiduría e integridad sobre todos los soberanos y estadistas de la tierra.  Sin embargo, este hombre no pretendía reputación para sí, sino que presentaba a Dios ante el pueblo como la fuente de toda facultad y sabiduría. ¿Dónde hay un personaje tal entre los hombres de este siglo?  Los que hablan despreciativamente de la ley de Dios lo están deshonrando y echando una sombra sobre el personaje más ilustre presentado en los anales de los hombres (ST 21-10-1886).</w:t>
      </w:r>
    </w:p>
    <w:p>
      <w:pPr>
        <w:pStyle w:val="Normal"/>
        <w:spacing w:lineRule="atLeast" w:line="240"/>
        <w:rPr/>
      </w:pPr>
      <w:r>
        <w:rPr/>
        <w:t>(Exo.  18: 13).</w:t>
      </w:r>
    </w:p>
    <w:p>
      <w:pPr>
        <w:pStyle w:val="Normal"/>
        <w:spacing w:lineRule="atLeast" w:line="240"/>
        <w:rPr/>
      </w:pPr>
      <w:r>
        <w:rPr/>
        <w:t>Moisés podía juzgar instantáneamente.-</w:t>
      </w:r>
    </w:p>
    <w:p>
      <w:pPr>
        <w:pStyle w:val="Normal"/>
        <w:spacing w:lineRule="atLeast" w:line="240"/>
        <w:rPr/>
      </w:pPr>
      <w:r>
        <w:rPr/>
        <w:t xml:space="preserve">Moisés era un hombre humilde.  Dios lo llamó el hombre más manso de la tierra.  Era generoso, noble, bien equilibrado.  No era defectuoso y sus cualidades no estaban meramente a medio desarrollar.  Podía exhortar con éxito a su prójimo porque su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vida misma era una representación viviente de lo que el hombre puede llegar a ser y realizar con Dios como su ayudador, de lo que enseñaba a otros, de lo que deseaba que fueran y de lo que Dios requería de él.  Hablaba de corazón, y llegaba al corazón.  Era versado en conocimiento y, sin embargo, sencillo como un niño en la manifestación de sus profundas simpatías.  Dotado de una inteligencia notable, podía juzgar instantáneamente acerca de las necesidades de los que lo rodeaban y de las cosas que andaban mal y requerían atención, y no las descuidaba (MS 24, 1887).</w:t>
      </w:r>
    </w:p>
    <w:p>
      <w:pPr>
        <w:pStyle w:val="Normal"/>
        <w:spacing w:lineRule="atLeast" w:line="240"/>
        <w:rPr/>
      </w:pPr>
      <w:r>
        <w:rPr/>
        <w:t>El más manso de los hombres.-</w:t>
      </w:r>
    </w:p>
    <w:p>
      <w:pPr>
        <w:pStyle w:val="Normal"/>
        <w:spacing w:lineRule="atLeast" w:line="240"/>
        <w:rPr/>
      </w:pPr>
      <w:r>
        <w:rPr/>
        <w:t>Moisés fue el hombre más grande que jamás haya estado como dirigente del pueblo de Dios. Fue grandemente honrado por Dios, no por la experiencia que había ganado en la corte de Egipto, sino porque fue el más manso de los hombres.  Dios hablaba con él cara a cara así como un hombre habla con un amigo.  Si los hombres desean ser honrados por Dios, sean humildes.  Los que llevan adelante la obra de Dios debieran distinguirse de todos los demás por su humildad.  Del hombre que es notable por su humildad, Cristo dice que se puede confiar en él. Mediante él, yo puedo revelarme al mundo. El no entretejerá en la trama ninguna fibra de egoísmo. Me manifestaré a él como no lo hago en el mundo. (MS 165, 1899).</w:t>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30.</w:t>
      </w:r>
    </w:p>
    <w:p>
      <w:pPr>
        <w:pStyle w:val="Normal"/>
        <w:spacing w:lineRule="atLeast" w:line="240"/>
        <w:rPr/>
      </w:pPr>
      <w:r>
        <w:rPr/>
        <w:t>Valor mediante la fe.-</w:t>
      </w:r>
    </w:p>
    <w:p>
      <w:pPr>
        <w:pStyle w:val="Normal"/>
        <w:spacing w:lineRule="atLeast" w:line="240"/>
        <w:rPr/>
      </w:pPr>
      <w:r>
        <w:rPr/>
        <w:t>Fue la fe de Caleb lo que le dio valor, lo que lo preservó del temor del hombre y lo capacitó para mantenerse osada y resueltamente en defensa de lo correcto.  Mediante su confianza en el mismo Poder, el potente General de los ejércitos del cielo, cada verdadero soldado de la cruz puede recibir fuerza y valor para vencer los obstáculos que parecen insuperables (RH 30-5-1912).</w:t>
      </w:r>
    </w:p>
    <w:p>
      <w:pPr>
        <w:pStyle w:val="Normal"/>
        <w:spacing w:lineRule="atLeast" w:line="240"/>
        <w:rPr/>
      </w:pPr>
      <w:r>
        <w:rPr/>
        <w:t>(Zac. 4: 6).</w:t>
      </w:r>
    </w:p>
    <w:p>
      <w:pPr>
        <w:pStyle w:val="Normal"/>
        <w:spacing w:lineRule="atLeast" w:line="240"/>
        <w:rPr/>
      </w:pPr>
      <w:r>
        <w:rPr/>
        <w:t>Hoy día se necesitan Calebs.-</w:t>
      </w:r>
    </w:p>
    <w:p>
      <w:pPr>
        <w:pStyle w:val="Normal"/>
        <w:spacing w:lineRule="atLeast" w:line="240"/>
        <w:rPr/>
      </w:pPr>
      <w:r>
        <w:rPr/>
        <w:t>En diferentes períodos de la historia de nuestra obra, se ha necesitado muchísimo que hubiera Calebs.  Hoy día necesitamos hombres de entera fidelidad, hombres que sigan al Señor plenamente, hombres que no estén dispuestos a quedar silenciosos cuando debieran hablar, que sean tan leales a los principios como el acero, que no procuren hacer una exhibición presuntuosa, sino que caminen humildemente con Dios, hombres pacientes, bondadosos, serviciales, corteses, que entiendan que la ciencia de la oración es ejercitar la fe y muestren obras que resulten en la gloria de Dios y en el bien de su pueblo... Seguir a Jesús requiere una conversión de todo corazón en el comienzo, y una repetición de esa conversión cada día (Carta 39, 1899).</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29, 30 (cap. 26: 64, 65).</w:t>
      </w:r>
    </w:p>
    <w:p>
      <w:pPr>
        <w:pStyle w:val="Normal"/>
        <w:spacing w:lineRule="atLeast" w:line="240"/>
        <w:rPr/>
      </w:pPr>
      <w:r>
        <w:rPr/>
        <w:t>La peregrinación extendida mediante los esfuerzos de Satanás.-</w:t>
      </w:r>
    </w:p>
    <w:p>
      <w:pPr>
        <w:pStyle w:val="Normal"/>
        <w:spacing w:lineRule="atLeast" w:line="240"/>
        <w:rPr/>
      </w:pPr>
      <w:r>
        <w:rPr/>
        <w:t>Dios dio una evidencia positiva de que él gobierna en los cielos, y la rebelión fue castigada con la muerte.  Sólo dos de los que salieron de Egipto siendo adultos vieron la tierra prometida.  La peregrinación del pueblo se prolongó hasta que el resto fue sepultado en el desierto.</w:t>
      </w:r>
    </w:p>
    <w:p>
      <w:pPr>
        <w:pStyle w:val="Normal"/>
        <w:spacing w:lineRule="atLeast" w:line="240"/>
        <w:rPr/>
      </w:pPr>
      <w:r>
        <w:rPr/>
        <w:t>Hoy día Satanás está usando la misma estratagema para introducir los mismos males, y sus esfuerzos consiguen los mismos resultados que en los días de Israel dejaron a tantos en sus tumbas (MS 13, 1906). 46</w:t>
      </w:r>
    </w:p>
    <w:p>
      <w:pPr>
        <w:pStyle w:val="Normal"/>
        <w:spacing w:lineRule="atLeast" w:line="240"/>
        <w:rPr/>
      </w:pPr>
      <w:r>
        <w:rPr/>
      </w:r>
    </w:p>
    <w:p>
      <w:pPr>
        <w:pStyle w:val="Normal"/>
        <w:spacing w:lineRule="atLeast" w:line="240"/>
        <w:ind w:left="0" w:right="0" w:hanging="0"/>
        <w:rPr/>
      </w:pPr>
      <w:r>
        <w:rPr>
          <w:b/>
          <w:bCs/>
        </w:rPr>
        <w:t>CAPÍTULO 15</w:t>
      </w:r>
    </w:p>
    <w:p>
      <w:pPr>
        <w:pStyle w:val="Normal"/>
        <w:spacing w:lineRule="atLeast" w:line="240"/>
        <w:rPr/>
      </w:pPr>
      <w:r>
        <w:rPr/>
        <w:t>38, 39 (1 Tim. 2: 9, 10; 1 Ped. 3: 3, 4).</w:t>
      </w:r>
    </w:p>
    <w:p>
      <w:pPr>
        <w:pStyle w:val="Normal"/>
        <w:spacing w:lineRule="atLeast" w:line="240"/>
        <w:rPr/>
      </w:pPr>
      <w:r>
        <w:rPr/>
        <w:t>La vestimenta de Israel lo distinguía de las naciones.-</w:t>
      </w:r>
    </w:p>
    <w:p>
      <w:pPr>
        <w:pStyle w:val="Normal"/>
        <w:spacing w:lineRule="atLeast" w:line="240"/>
        <w:rPr/>
      </w:pPr>
      <w:r>
        <w:rPr/>
        <w:t>Los hijos de Israel. después de que fueron sacados de Egipto, recibieron la orden de llevar una sencilla cinta azul en el borde de sus vestidos para distinguirlos de las naciones que los rodeaban y para significar que eran pueblo peculiar de Dios.  Ahora no se requiere que el pueblo de Dios tenga una marca especial colocada sobre su vestimenta.  Pero en el Nuevo Testamento con frecuencia se nos presenta al antiguo Israel como ejemplo.  Si Dios dio instrucciones tan definidas su pueblo de la antigüedad acerca de sus vestidos, ¿no advertirá el vestido de los suyos en este siglo? ¿No debiera haber en el vestido de ellos algo que los distinga del mundo?  El pueblo de Dios, que es su especial tesoro, ¿no debiera procurar glorificar a Dios aun en su vestido? ¿Y no debiera ser ejemplo en asuntos de indumentaria, y con la sencillez de su estilo reprochar el orgullo, la vanidad y el lujo desmedido de los que profesan ser mundanos y amadores del placer?  Dios requiere esto de su pueblo.  El orgullo es reprochado en su Palabra (HR, feb. de 1872).</w:t>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1-50.</w:t>
      </w:r>
    </w:p>
    <w:p>
      <w:pPr>
        <w:pStyle w:val="Normal"/>
        <w:spacing w:lineRule="atLeast" w:line="240"/>
        <w:rPr/>
      </w:pPr>
      <w:r>
        <w:rPr/>
        <w:t>Rebelión contra los dirigentes.-</w:t>
      </w:r>
    </w:p>
    <w:p>
      <w:pPr>
        <w:pStyle w:val="Normal"/>
        <w:spacing w:lineRule="atLeast" w:line="240"/>
        <w:rPr/>
      </w:pPr>
      <w:r>
        <w:rPr/>
        <w:t>Esos hombres, de Israel se quejaron, e influyeron en el pueblo para que se rebelara con ellos, y aun a después de que Dios extendido su mano y consumió a los malignos y el pueblo huyó a sus tiendas con horror, la rebelión de ellos no fue curada. La profundidad de su deslealtad se puso de manifiesto aún bajo el castigo del Señor.  La mañana después de la destrucción de Coré, Datán y Abiram y sus confabulados, el pueblo vino a Moisés y Aarón diciendo: "Habéis dado muerte al pueblo de Jehová".  Por esta acusación falsa contra los siervos de Dios otros miles fueron muertos porque había pecado en ellos, exultación y presuntuosa maldad (Carta 12a, 1893).</w:t>
      </w:r>
    </w:p>
    <w:p>
      <w:pPr>
        <w:pStyle w:val="Normal"/>
        <w:spacing w:lineRule="atLeast" w:line="240"/>
        <w:rPr/>
      </w:pPr>
      <w:r>
        <w:rPr/>
        <w:t>(1 Sam.  15: 23).</w:t>
      </w:r>
    </w:p>
    <w:p>
      <w:pPr>
        <w:pStyle w:val="Normal"/>
        <w:spacing w:lineRule="atLeast" w:line="240"/>
        <w:rPr/>
      </w:pPr>
      <w:r>
        <w:rPr/>
        <w:t>Lecciones de la rebelión.-</w:t>
      </w:r>
    </w:p>
    <w:p>
      <w:pPr>
        <w:pStyle w:val="Normal"/>
        <w:spacing w:lineRule="atLeast" w:line="240"/>
        <w:rPr/>
      </w:pPr>
      <w:r>
        <w:rPr/>
        <w:t xml:space="preserve">Pongo en duda que una rebelión genuina sea curable alguna vez.  Estudiad en Patriarcas y Profetas la rebelión de Coré, Datán y Abiram.  Esta rebelión fue extensa, porque incluyó a más de dos hombres. *Fue dirigida por doscientos cincuenta príncipes de la congregación, varones de renombre.  Dé a la rebelión su nombre correcto y a la apostasía el nombre que merece, y luego considere que la experiencia del antiguo pueblo de Dios, con todos sus rasgos objetables, fue registrada fielmente par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formar parte de la historia.  Las Escrituras declaran: "Estas cosas les acontecieron como ejemplo, y están escritas para amonestarnos a nosotros, a quienes han alcanzado los fines de los siglos".  Y si los hombres y las mujeres que tienen el conocimiento de la verdad están tan ampliamente separados de su gran Líder, que toman al gran caudillo de la apostasía y le dan el nombre de Cristo nuestra justicia, es porque no han cavado hasta suficiente profundidad en las minas de la verdad.  No pueden distinguir el mineral precioso del material vil...</w:t>
      </w:r>
    </w:p>
    <w:p>
      <w:pPr>
        <w:pStyle w:val="Normal"/>
        <w:spacing w:lineRule="atLeast" w:line="240"/>
        <w:rPr/>
      </w:pPr>
      <w:r>
        <w:rPr/>
        <w:t>El Señor ha permitido que este asunto se desarrolle como lo ha hecho, a fin de mostrar cuán fácilmente su pueblo será descarriado, cuando dependa de las palabras de los hombres en vez de escudriñar las Escrituras por si mismo, como lo hicieron los nobles bereanos, para ver si estas cosas eran así...</w:t>
      </w:r>
    </w:p>
    <w:p>
      <w:pPr>
        <w:pStyle w:val="Normal"/>
        <w:spacing w:lineRule="atLeast" w:line="240"/>
        <w:rPr/>
      </w:pPr>
      <w:r>
        <w:rPr/>
        <w:t>La rebelión y la apostasía están en el mismo aire que respiramos.  Seremos afectados por ellas a menos que, por fe, apoyemos en Cristo nuestras almas desvalidas.  Si los hombres son tan fácilmente descarriados, ¿cómo podrán permanecer firmes cuando Satanás personifique a Cristo y obre milagros? ¿Quién quedará inconmovible ante sus engaños?  Profesando ser Cristo, cuando es tan sólo Satanás, cuando tome la persona de Cristo y aparentemente obre las obras de Cristo, ¿qué impedirá a los hijos de Dios entregar su lealtad a falsos Cristos?  "No vayáis en pos de ellos".</w:t>
      </w:r>
    </w:p>
    <w:p>
      <w:pPr>
        <w:pStyle w:val="Normal"/>
        <w:spacing w:lineRule="atLeast" w:line="240"/>
        <w:rPr/>
      </w:pPr>
      <w:r>
        <w:rPr/>
        <w:t>Las doctrinas deben entenderse claramente.  Los hombres que se acepten para enseñar la verdad deben estar anclados; entonces su navío se sostendrá contra tormenta y tempestad, porque el ancla los sostendrá firmemente.  Aumentarán los engaños, y hemos de llamar a la rebelión por su nombre correcto.  Debemos mantenernos firmes con toda la armadura puesta.  Mis hermanos, no estáis haciendo frente a hombres solamente, 47 sino a principados y potestades.  No luchamos contra sangre y carne.  Léase cuidadosamente Efe. 6: 10-18 (Carta 1, 1897).</w:t>
      </w:r>
    </w:p>
    <w:p>
      <w:pPr>
        <w:pStyle w:val="Normal"/>
        <w:spacing w:lineRule="atLeast" w:line="240"/>
        <w:rPr/>
      </w:pPr>
      <w:r>
        <w:rPr/>
      </w:r>
    </w:p>
    <w:p>
      <w:pPr>
        <w:pStyle w:val="Normal"/>
        <w:spacing w:lineRule="atLeast" w:line="240"/>
        <w:rPr/>
      </w:pPr>
      <w:r>
        <w:rPr/>
        <w:t>Cristo no vino a nuestro mundo a ayudar a Satanás a inflamar la rebelión, sino para aplastar la rebelión.  Dondequiera que los hombres se alcen en rebelión trabajarán secretamente y en las sombras, sin ir -como Cristo les ha enseñado- a las personas contra las que tienen algo, sino que desparramarán su carga de falsedades, enemistad, malas sospechas e insinuaciones satánicas, así como hizo Satanás con los ángeles semejantes a él que le estaban subordinados, para ganar su simpatía mediante sus calumnias (Carta 156, 1897).</w:t>
      </w:r>
    </w:p>
    <w:p>
      <w:pPr>
        <w:pStyle w:val="Normal"/>
        <w:spacing w:lineRule="atLeast" w:line="240"/>
        <w:rPr/>
      </w:pPr>
      <w:r>
        <w:rPr/>
        <w:t>1-3.</w:t>
      </w:r>
    </w:p>
    <w:p>
      <w:pPr>
        <w:pStyle w:val="Normal"/>
        <w:spacing w:lineRule="atLeast" w:line="240"/>
        <w:rPr/>
      </w:pPr>
      <w:r>
        <w:rPr/>
        <w:t>Príncipes alistados en la rebelión.-</w:t>
      </w:r>
    </w:p>
    <w:p>
      <w:pPr>
        <w:pStyle w:val="Normal"/>
        <w:spacing w:lineRule="atLeast" w:line="240"/>
        <w:rPr/>
      </w:pPr>
      <w:r>
        <w:rPr/>
        <w:t>Esos israelitas estaban determinados a resistir toda evidencia que les probara que estaban equivocados, y prosiguieron más y más en su proceder desleal hasta que muchos fueron impulsados a unirse con ellos. ¿Quiénes fueron esos?  No los débiles, no los ignorantes, no los faltos de inteligencia.  En esa rebelión, hubo doscientos cincuenta príncipes famosos de la congregación, varones de renombre (Carta 2a, 1892).</w:t>
      </w:r>
    </w:p>
    <w:p>
      <w:pPr>
        <w:pStyle w:val="Normal"/>
        <w:spacing w:lineRule="atLeast" w:line="240"/>
        <w:rPr/>
      </w:pPr>
      <w:r>
        <w:rPr/>
        <w:t>3.</w:t>
      </w:r>
    </w:p>
    <w:p>
      <w:pPr>
        <w:pStyle w:val="Normal"/>
        <w:spacing w:lineRule="atLeast" w:line="240"/>
        <w:rPr/>
      </w:pPr>
      <w:r>
        <w:rPr/>
        <w:t>Moisés acusado de estorbar el progreso.-</w:t>
      </w:r>
    </w:p>
    <w:p>
      <w:pPr>
        <w:pStyle w:val="Normal"/>
        <w:spacing w:lineRule="atLeast" w:line="240"/>
        <w:rPr/>
      </w:pPr>
      <w:r>
        <w:rPr/>
        <w:t>Acusaron a Moisés de ser la causa de no entrar en la tierra prometida.  Dijeron que Dios no los había tratado así.  No había dicho que debían morir en el desierto.  Nunca creerían que había dicho así, sino que era Moisés el que había dicho eso, no el Señor; y que todo había sido arreglado por Moisés para no llevarlos nunca a la tierra de Canaán (4SG 30).</w:t>
      </w:r>
    </w:p>
    <w:p>
      <w:pPr>
        <w:pStyle w:val="Normal"/>
        <w:spacing w:lineRule="atLeast" w:line="240"/>
        <w:rPr/>
      </w:pPr>
      <w:r>
        <w:rPr/>
        <w:t>Coré se engañó a sí mismo.-</w:t>
      </w:r>
    </w:p>
    <w:p>
      <w:pPr>
        <w:pStyle w:val="Normal"/>
        <w:spacing w:lineRule="atLeast" w:line="240"/>
        <w:rPr/>
      </w:pPr>
      <w:r>
        <w:rPr/>
        <w:t>Coré había fomentado su envidia y rebelión hasta que se engañó a si mismo, y realmente pensó que la congregación era gente muy justa y que Moisés era un gobernante tiránico que se ocupaba continuamente de la necesidad de que la congregación fuera santa, cuando no había necesidad de eso, pues eran santos (Id., 31).</w:t>
      </w:r>
    </w:p>
    <w:p>
      <w:pPr>
        <w:pStyle w:val="Normal"/>
        <w:spacing w:lineRule="atLeast" w:line="240"/>
        <w:rPr/>
      </w:pPr>
      <w:r>
        <w:rPr/>
        <w:t>19.</w:t>
      </w:r>
    </w:p>
    <w:p>
      <w:pPr>
        <w:pStyle w:val="Normal"/>
        <w:spacing w:lineRule="atLeast" w:line="240"/>
        <w:rPr/>
      </w:pPr>
      <w:r>
        <w:rPr/>
        <w:t>El pueblo se engañó a sí mismo.-</w:t>
      </w:r>
    </w:p>
    <w:p>
      <w:pPr>
        <w:pStyle w:val="Normal"/>
        <w:spacing w:lineRule="atLeast" w:line="240"/>
        <w:rPr/>
      </w:pPr>
      <w:r>
        <w:rPr/>
        <w:t>Los israelitas pensaron que si Coré podía guiarlos y animarlos, y ocuparse de sus buenas acciones en vez de recordarles sus faltas, ellos tendrían un viaje muy pacífico y próspero, y que sin duda los guiaría no avanzando y retrocediendo en el desierto sino entrando en la tierra prometida.  Decían que era Moisés quien les había dicho que no podían entrar en la tierra, y que el Señor no había dicho así. Coré, con su exaltada confianza propia, reunió a toda la congregación contra Moisés y Aarón "a la puerta del tabernáculo de reunión" (Ibíd.).</w:t>
      </w:r>
    </w:p>
    <w:p>
      <w:pPr>
        <w:pStyle w:val="Normal"/>
        <w:spacing w:lineRule="atLeast" w:line="240"/>
        <w:rPr/>
      </w:pPr>
      <w:r>
        <w:rPr/>
      </w:r>
    </w:p>
    <w:p>
      <w:pPr>
        <w:pStyle w:val="Normal"/>
        <w:spacing w:lineRule="atLeast" w:line="240"/>
        <w:ind w:left="0" w:right="0" w:hanging="0"/>
        <w:rPr/>
      </w:pPr>
      <w:r>
        <w:rPr>
          <w:b/>
          <w:bCs/>
        </w:rPr>
        <w:t>CAPÍTULO 17</w:t>
      </w:r>
    </w:p>
    <w:p>
      <w:pPr>
        <w:pStyle w:val="Normal"/>
        <w:spacing w:lineRule="atLeast" w:line="240"/>
        <w:rPr/>
      </w:pPr>
      <w:r>
        <w:rPr/>
        <w:t>1-13.</w:t>
      </w:r>
    </w:p>
    <w:p>
      <w:pPr>
        <w:pStyle w:val="Normal"/>
        <w:spacing w:lineRule="atLeast" w:line="240"/>
        <w:rPr/>
      </w:pPr>
      <w:r>
        <w:rPr/>
        <w:t>La vara preservada como recordativo.-</w:t>
      </w:r>
    </w:p>
    <w:p>
      <w:pPr>
        <w:pStyle w:val="Normal"/>
        <w:spacing w:lineRule="atLeast" w:line="240"/>
        <w:rPr/>
      </w:pPr>
      <w:r>
        <w:rPr/>
        <w:t>Todos los notables cambios ocurrieron en la vara en una noche para convencerlos de que Dios positivamente había distinguido entre Aarón y el resto de los hijos de Israel.  Después de ese milagro del poder divino, la autoridad del sacerdocio no fue más puesta en duda.  Esta vara maravillosa fue preservada para ser mostrada con frecuencia al pueblo para recordarle el pasado, para impedir que murmurara y pusiera otra vez en duda a quién pertenecía legítimamente el sacerdocio.  Después de que los hijos de Israel estuvieron plenamente convencidos de su error, de acusar injustamente a Moisés y Aarón, como lo habían hecho, vieron su rebelión pasada en su verdadero significado y quedaron aterrorizados.  Hablaron a Moisés diciendo: "He aquí nosotros somos muertos, perdidos somos, todos nosotros somos perdidos".  Al fin fueron compelidos a creer la ingrata verdad, que su destino era morir en el desierto.  Después de que creyeron que ciertamente era el Señor quien había dicho que no entrarían en la tierra prometida sino que morirían, entonces reconocieron que Moisés y Aarón estaban en lo correcto y que ellos habían pecado contra el Señor al rebelarse contra la autoridad de ellos.  También confesaron que Coré y los que perecieron con él habían pecado contra el Señor y justamente habían sufrido su ira (Id., 35, 36).</w:t>
      </w:r>
    </w:p>
    <w:p>
      <w:pPr>
        <w:pStyle w:val="Normal"/>
        <w:spacing w:lineRule="atLeast" w:line="240"/>
        <w:rPr/>
      </w:pPr>
      <w:r>
        <w:rPr/>
      </w:r>
    </w:p>
    <w:p>
      <w:pPr>
        <w:pStyle w:val="Normal"/>
        <w:spacing w:lineRule="atLeast" w:line="240"/>
        <w:ind w:left="0" w:right="0" w:hanging="0"/>
        <w:rPr/>
      </w:pPr>
      <w:r>
        <w:rPr>
          <w:b/>
          <w:bCs/>
        </w:rPr>
        <w:t>CAPÍTULO 20</w:t>
      </w:r>
    </w:p>
    <w:p>
      <w:pPr>
        <w:pStyle w:val="Normal"/>
        <w:spacing w:lineRule="atLeast" w:line="240"/>
        <w:rPr/>
      </w:pPr>
      <w:r>
        <w:rPr/>
        <w:t>7, 8, 10, 12.</w:t>
      </w:r>
    </w:p>
    <w:p>
      <w:pPr>
        <w:pStyle w:val="Normal"/>
        <w:spacing w:lineRule="atLeast" w:line="240"/>
        <w:rPr/>
      </w:pPr>
      <w:r>
        <w:rPr/>
        <w:t>El pecado de Moisés desfiguró la dirección de Dios.-</w:t>
      </w:r>
    </w:p>
    <w:p>
      <w:pPr>
        <w:pStyle w:val="Normal"/>
        <w:spacing w:lineRule="atLeast" w:line="240"/>
        <w:rPr/>
      </w:pPr>
      <w:r>
        <w:rPr/>
        <w:t xml:space="preserve">En todas sus peregrinaciones, los hijos de Israel estuvieron tentados a atribuir a Moisés la obra especial de Dios, los milagros portentosos que se habían efectuado para liberarlos del yugo egipcio.  Acusaron a Moisés de haberlos sacado de la tierra de Egipto.  Era cierto que el Señor se había manifestado maravillosamente a Moisés.  Lo había favorecido especialmente con su presencia.  A él Dios le había revelado su extraordinaria gloria.  En el monte lo había 48 hecho participar de una intimidad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agrada con él y había hablado con Moisés como un hombre habla con un amigo.  Pero el Señor había dado una prueba tras otra de que era él mismo quien estaba trabajando para la liberación de ellos.</w:t>
      </w:r>
    </w:p>
    <w:p>
      <w:pPr>
        <w:pStyle w:val="Normal"/>
        <w:spacing w:lineRule="atLeast" w:line="240"/>
        <w:rPr/>
      </w:pPr>
      <w:r>
        <w:rPr/>
        <w:t>Al decir "¿Os hemos de hacer salir aguas de esta peña?", Moisés virtualmente dijo al pueblo que estaban en lo correcto al creer que él estaba haciendo las obras portentosas que se estaban realizando en favor de ellos.  Esto determinó que Dios demostrara a Israel que tal declaración de Moisés no estaba fundada en la verdad... Para desvanecer para siempre de la mente de los israelitas la idea de que un hombre los estaba guiando, Dios estimó necesario permitir que el dirigente de ellos muriera antes de que entraran en la tierra de Canaán (MS 69, 1912).</w:t>
      </w:r>
    </w:p>
    <w:p>
      <w:pPr>
        <w:pStyle w:val="Normal"/>
        <w:spacing w:lineRule="atLeast" w:line="240"/>
        <w:rPr/>
      </w:pPr>
      <w:r>
        <w:rPr/>
      </w:r>
    </w:p>
    <w:p>
      <w:pPr>
        <w:pStyle w:val="Normal"/>
        <w:spacing w:lineRule="atLeast" w:line="240"/>
        <w:ind w:left="0" w:right="0" w:hanging="0"/>
        <w:rPr/>
      </w:pPr>
      <w:r>
        <w:rPr>
          <w:b/>
          <w:bCs/>
        </w:rPr>
        <w:t>CAPÍTULO 21</w:t>
      </w:r>
    </w:p>
    <w:p>
      <w:pPr>
        <w:pStyle w:val="Normal"/>
        <w:spacing w:lineRule="atLeast" w:line="240"/>
        <w:rPr/>
      </w:pPr>
      <w:r>
        <w:rPr/>
        <w:t>6.</w:t>
      </w:r>
    </w:p>
    <w:p>
      <w:pPr>
        <w:pStyle w:val="Normal"/>
        <w:spacing w:lineRule="atLeast" w:line="240"/>
        <w:rPr/>
      </w:pPr>
      <w:r>
        <w:rPr/>
        <w:t>Habían sido preservados milagrosamente.-</w:t>
      </w:r>
    </w:p>
    <w:p>
      <w:pPr>
        <w:pStyle w:val="Normal"/>
        <w:spacing w:lineRule="atLeast" w:line="240"/>
        <w:rPr/>
      </w:pPr>
      <w:r>
        <w:rPr/>
        <w:t>Para castigarlos por su ingratitud y sus quejas contra Dios, el Señor permitió que los mordieran serpientes ardientes.  Son llamadas ardientes porque su mordedura producía una dolorosa inflamación y rápida muerte.  Hasta ese tiempo, los israelitas habían sido preservados de las serpientes del desierto por un continuo milagro, pues el desierto por el cual iban viajando estaba infestado con serpientes ponzoñosas (4SG 41).</w:t>
      </w:r>
    </w:p>
    <w:p>
      <w:pPr>
        <w:pStyle w:val="Normal"/>
        <w:spacing w:lineRule="atLeast" w:line="240"/>
        <w:rPr/>
      </w:pPr>
      <w:r>
        <w:rPr/>
        <w:t>Una decisión fatal.-</w:t>
      </w:r>
    </w:p>
    <w:p>
      <w:pPr>
        <w:pStyle w:val="Normal"/>
        <w:spacing w:lineRule="atLeast" w:line="240"/>
        <w:rPr/>
      </w:pPr>
      <w:r>
        <w:rPr/>
        <w:t>Hubo quienes se detuvieron a razonar en cuanto a la necedad de buscar alivio de esa manera.  Eso de que serían curados si miraban un pedazo de bronce era absurdo para ellos; por eso dijeron: "No miraremos".  Esa decisión fue fatal, y perecieron todos los que no aceptaron el recurso provisto.</w:t>
      </w:r>
    </w:p>
    <w:p>
      <w:pPr>
        <w:pStyle w:val="Normal"/>
        <w:spacing w:lineRule="atLeast" w:line="240"/>
        <w:rPr/>
      </w:pPr>
      <w:r>
        <w:rPr/>
        <w:t>La serpiente de bronce fue levantada en el desierto para que pudieran ser curados los que miraban con fe.  Así también Dios envía un mensaje de restauración y curación a los hombres, pidiéndoles que aparten la mirada del hombre y de las cosas terrenales y coloquen su confianza en Dios.  El ha dado la verdad a su pueblo con poder mediante el Espíritu Santo.  Abrió su Palabra a los que estaban escudriñando y orando en procura de la verdad.  Pero cuando estos mensajeros dieron a la gente la verdad que habían recibido, fueron tan incrédulos como los israelitas. Muchos se quedan cavilosos ante la verdad que les ha sido llevada por humildes mensajeros (MS 75, 1899).</w:t>
      </w:r>
    </w:p>
    <w:p>
      <w:pPr>
        <w:pStyle w:val="Normal"/>
        <w:spacing w:lineRule="atLeast" w:line="240"/>
        <w:rPr/>
      </w:pPr>
      <w:r>
        <w:rPr/>
      </w:r>
    </w:p>
    <w:p>
      <w:pPr>
        <w:pStyle w:val="Normal"/>
        <w:spacing w:lineRule="atLeast" w:line="240"/>
        <w:ind w:left="0" w:right="0" w:hanging="0"/>
        <w:rPr/>
      </w:pPr>
      <w:r>
        <w:rPr>
          <w:b/>
          <w:bCs/>
        </w:rPr>
        <w:t>CAPÍTULO 22</w:t>
      </w:r>
    </w:p>
    <w:p>
      <w:pPr>
        <w:pStyle w:val="Normal"/>
        <w:spacing w:lineRule="atLeast" w:line="240"/>
        <w:rPr/>
      </w:pPr>
      <w:r>
        <w:rPr/>
        <w:t>1-6.</w:t>
      </w:r>
    </w:p>
    <w:p>
      <w:pPr>
        <w:pStyle w:val="Normal"/>
        <w:spacing w:lineRule="atLeast" w:line="240"/>
        <w:rPr/>
      </w:pPr>
      <w:r>
        <w:rPr/>
        <w:t>Balaam y su duplicidad.-</w:t>
      </w:r>
    </w:p>
    <w:p>
      <w:pPr>
        <w:pStyle w:val="Normal"/>
        <w:spacing w:lineRule="atLeast" w:line="240"/>
        <w:rPr/>
      </w:pPr>
      <w:r>
        <w:rPr/>
        <w:t>En el tiempo cuando Balac envió mensajeros en su busca [de Balaam], él manifestó duplicidad, maniobrando para ganar y retener el favor y el honor de los enemigos del Señor a causa de las recompensas que recibía de ellos.  Al mismo tiempo profesaba ser profeta de Dios.  Las naciones idólatras creían que podían pronunciarse maldiciones que afectaban a individuos y aun a naciones enteras (4SG 43).</w:t>
      </w:r>
    </w:p>
    <w:p>
      <w:pPr>
        <w:pStyle w:val="Normal"/>
        <w:spacing w:lineRule="atLeast" w:line="240"/>
        <w:rPr/>
      </w:pPr>
      <w:r>
        <w:rPr/>
        <w:t>15-17.</w:t>
      </w:r>
    </w:p>
    <w:p>
      <w:pPr>
        <w:pStyle w:val="Normal"/>
        <w:spacing w:lineRule="atLeast" w:line="240"/>
        <w:rPr/>
      </w:pPr>
      <w:r>
        <w:rPr/>
        <w:t>La ambición, el pecado de Balaam.-</w:t>
      </w:r>
    </w:p>
    <w:p>
      <w:pPr>
        <w:pStyle w:val="Normal"/>
        <w:spacing w:lineRule="atLeast" w:line="240"/>
        <w:rPr/>
      </w:pPr>
      <w:r>
        <w:rPr/>
        <w:t>Aquí hay una solemne advertencia para el pueblo de Dios de hoy día, para no permitir que alguna característica que no es cristiana habite en sus corazones.  Un pecado que es fomentado llega a ser habitual, y, fortalecido por la repetición, pronto ejerce una influencia dominante sometiendo todas las facultades más nobles.  Balaam anhelaba la recompensa de injusticia.  No resistió ni venció el pecado de la codicia, que Dios equipara con la idolatría.  Satanás lo dominó completamente mediante esa falta que deterioró su carácter y lo hizo una persona servil.  Decía que Dios era su amo, pero no le servía; no realizaba las obras de Dios (ST 18-11-1880).</w:t>
      </w:r>
    </w:p>
    <w:p>
      <w:pPr>
        <w:pStyle w:val="Normal"/>
        <w:spacing w:lineRule="atLeast" w:line="240"/>
        <w:rPr/>
      </w:pPr>
      <w:r>
        <w:rPr/>
      </w:r>
    </w:p>
    <w:p>
      <w:pPr>
        <w:pStyle w:val="Normal"/>
        <w:spacing w:lineRule="atLeast" w:line="240"/>
        <w:ind w:left="0" w:right="0" w:hanging="0"/>
        <w:rPr/>
      </w:pPr>
      <w:r>
        <w:rPr>
          <w:b/>
          <w:bCs/>
        </w:rPr>
        <w:t>CAPÍTULO 24</w:t>
      </w:r>
    </w:p>
    <w:p>
      <w:pPr>
        <w:pStyle w:val="Normal"/>
        <w:spacing w:lineRule="atLeast" w:line="240"/>
        <w:rPr/>
      </w:pPr>
      <w:r>
        <w:rPr/>
        <w:t>1-5.</w:t>
      </w:r>
    </w:p>
    <w:p>
      <w:pPr>
        <w:pStyle w:val="Normal"/>
        <w:spacing w:lineRule="atLeast" w:line="240"/>
        <w:rPr/>
      </w:pPr>
      <w:r>
        <w:rPr/>
        <w:t>Contempló la gloria de la presencia de Dios.-</w:t>
      </w:r>
    </w:p>
    <w:p>
      <w:pPr>
        <w:pStyle w:val="Normal"/>
        <w:spacing w:lineRule="atLeast" w:line="240"/>
        <w:rPr/>
      </w:pPr>
      <w:r>
        <w:rPr/>
        <w:t>Balaam había deseado aparentar que estaba a favor de Balac, y lo había inducido a engaño al hacerle pensar que usaba ceremonias supersticiosas y encantamientos cuando buscaba al Señor.  Pero cuando obedeció la orden que le dio Dios, a medida que obedecía el impulso divino crecía proporcionalmente en osadía, de modo que puso a un lado sus supuestos conjuros, y mirando hacia el campamento de los israelitas los contempló a todos acampados en perfecto orden, bajo sus respectivos estandartes, a cierta distancia del tabernáculo. A Balaam se le permitió contemplar la gloriosa manifestación de la presencia de Dios, dominando, protegiendo y guiando el tabernáculo.  Ante la sublime escena quedó lleno de admiración.  Comenzó 49 su parábola con toda la dignidad de un verdadero profeta de Dios (4SG 47, 48).</w:t>
      </w:r>
    </w:p>
    <w:p>
      <w:pPr>
        <w:pStyle w:val="Normal"/>
        <w:spacing w:lineRule="atLeast" w:line="240"/>
        <w:rPr/>
      </w:pPr>
      <w:r>
        <w:rPr/>
        <w:t>15-24.</w:t>
      </w:r>
    </w:p>
    <w:p>
      <w:pPr>
        <w:pStyle w:val="Normal"/>
        <w:spacing w:lineRule="atLeast" w:line="240"/>
        <w:rPr/>
      </w:pPr>
      <w:r>
        <w:rPr/>
        <w:t>Balac admirado por la revelación.-</w:t>
      </w:r>
    </w:p>
    <w:p>
      <w:pPr>
        <w:pStyle w:val="Normal"/>
        <w:spacing w:lineRule="atLeast" w:line="240"/>
        <w:rPr/>
      </w:pPr>
      <w:r>
        <w:rPr/>
        <w:t>Los moabitas entendieron la importancia de las palabras proféticas de Balaam: que los israelitas después de vencer a los cananeos se establecerían en su tierra, y que todos los intentos por someterlos no serían de más valor que lo que pudiera hacer una débil bestia para hacer salir al león de su guarida.  Balaam le dijo a Balac que le informaría en cuanto a lo que harían los israelitas con su pueblo en un período posterior.  El Señor desplegó el futuro delante de Balaam, y permitió que pasaran delante de su vista acontecimientos que habrían de suceder para que los moabitas entendieran que Israel triunfaría finalmente.  Mientras Balaam proféticamente repasaba el futuro ante Balac y sus príncipes, Balac quedó admirado ante el futuro despliegue del poder de Dios (Id., 48).</w:t>
      </w:r>
    </w:p>
    <w:p>
      <w:pPr>
        <w:pStyle w:val="Normal"/>
        <w:spacing w:lineRule="atLeast" w:line="240"/>
        <w:rPr/>
      </w:pPr>
      <w:r>
        <w:rPr/>
      </w:r>
    </w:p>
    <w:p>
      <w:pPr>
        <w:pStyle w:val="Normal"/>
        <w:spacing w:lineRule="atLeast" w:line="240"/>
        <w:ind w:left="0" w:right="0" w:hanging="0"/>
        <w:rPr/>
      </w:pPr>
      <w:r>
        <w:rPr>
          <w:b/>
          <w:bCs/>
        </w:rPr>
        <w:t>CAPÍTULO 25</w:t>
      </w:r>
    </w:p>
    <w:p>
      <w:pPr>
        <w:pStyle w:val="Normal"/>
        <w:spacing w:lineRule="atLeast" w:line="240"/>
        <w:rPr/>
      </w:pPr>
      <w:r>
        <w:rPr/>
        <w:t>16-18.</w:t>
      </w:r>
    </w:p>
    <w:p>
      <w:pPr>
        <w:pStyle w:val="Normal"/>
        <w:spacing w:lineRule="atLeast" w:line="240"/>
        <w:rPr/>
      </w:pPr>
      <w:r>
        <w:rPr/>
        <w:t>El control de Dios es ilimitado.-</w:t>
      </w:r>
    </w:p>
    <w:p>
      <w:pPr>
        <w:pStyle w:val="Normal"/>
        <w:spacing w:lineRule="atLeast" w:line="240"/>
        <w:rPr/>
      </w:pPr>
      <w:r>
        <w:rPr/>
        <w:t xml:space="preserve">Moisés ordenó a los guerreros que destruyeran a las mujeres y a los niños varones.  Balaam había vendido a los hijos de Israel por una recompensa y pereció con el pueblo cuyo favor había obtenido con el sacrificio de veinticuatro mil de los israelitas.  El Señor es considerado como cruel por muchos al requerir que su pueblo hiciera guerra con otras naciones.  Dicen que eso es contrario a su carácter benévolo.  Pero Aquel que hizo el mundo y formó al hombre para que morara sobre la tierra, tien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un control ilimitado sobre todas las obras de sus manos, y tiene derecho a hacer como le plazca y lo que le plazca con las obras de sus manos.  El hombre no tiene derecho a decirle a su Hacedor: ¿Por qué haces así?  No hay injusticia en el carácter de Dios.  El es el Gobernante del mundo, y una gran parte de sus súbditos se han rebelado contra su autoridad y han hollado su ley... Ha usado a su pueblo como instrumento de su ira para castigar a las naciones impías que los habían vejado e inducido a la idolatría (Id., 50, 51).</w:t>
      </w:r>
    </w:p>
    <w:p>
      <w:pPr>
        <w:pStyle w:val="Normal"/>
        <w:spacing w:lineRule="atLeast" w:line="240"/>
        <w:rPr/>
      </w:pPr>
      <w:r>
        <w:rPr/>
      </w:r>
    </w:p>
    <w:p>
      <w:pPr>
        <w:pStyle w:val="Normal"/>
        <w:spacing w:lineRule="atLeast" w:line="240"/>
        <w:ind w:left="0" w:right="0" w:hanging="0"/>
        <w:rPr/>
      </w:pPr>
      <w:r>
        <w:rPr>
          <w:b/>
          <w:bCs/>
        </w:rPr>
        <w:t>CAPÍTULO 26</w:t>
      </w:r>
    </w:p>
    <w:p>
      <w:pPr>
        <w:pStyle w:val="Normal"/>
        <w:spacing w:lineRule="atLeast" w:line="240"/>
        <w:rPr/>
      </w:pPr>
      <w:r>
        <w:rPr/>
        <w:t>64.</w:t>
      </w:r>
    </w:p>
    <w:p>
      <w:pPr>
        <w:pStyle w:val="Normal"/>
        <w:spacing w:lineRule="atLeast" w:line="240"/>
        <w:rPr/>
      </w:pPr>
      <w:r>
        <w:rPr/>
        <w:t>Ver com. de EGW Núm. 14: 29.</w:t>
      </w:r>
    </w:p>
    <w:p>
      <w:pPr>
        <w:pStyle w:val="Normal"/>
        <w:spacing w:lineRule="atLeast" w:line="240"/>
        <w:rPr/>
      </w:pPr>
      <w:r>
        <w:rPr/>
      </w:r>
    </w:p>
    <w:p>
      <w:pPr>
        <w:pStyle w:val="Normal"/>
        <w:spacing w:lineRule="atLeast" w:line="240"/>
        <w:ind w:left="0" w:right="0" w:hanging="0"/>
        <w:rPr/>
      </w:pPr>
      <w:r>
        <w:rPr>
          <w:b/>
          <w:bCs/>
        </w:rPr>
        <w:t>CAPÍTULO 29</w:t>
      </w:r>
    </w:p>
    <w:p>
      <w:pPr>
        <w:pStyle w:val="Normal"/>
        <w:spacing w:lineRule="atLeast" w:line="240"/>
        <w:rPr/>
      </w:pPr>
      <w:r>
        <w:rPr/>
        <w:t>12-39.</w:t>
      </w:r>
    </w:p>
    <w:p>
      <w:pPr>
        <w:pStyle w:val="Normal"/>
        <w:spacing w:lineRule="atLeast" w:line="240"/>
        <w:rPr/>
      </w:pPr>
      <w:r>
        <w:rPr/>
        <w:t>Ver com. de EGW Exo. 23: 16.</w:t>
      </w:r>
    </w:p>
    <w:p>
      <w:pPr>
        <w:pStyle w:val="Normal"/>
        <w:spacing w:lineRule="atLeast" w:line="240"/>
        <w:rPr/>
      </w:pPr>
      <w:r>
        <w:rPr/>
      </w:r>
    </w:p>
    <w:p>
      <w:pPr>
        <w:pStyle w:val="Normal"/>
        <w:spacing w:lineRule="atLeast" w:line="240"/>
        <w:ind w:left="0" w:right="0" w:hanging="0"/>
        <w:rPr/>
      </w:pPr>
      <w:r>
        <w:rPr>
          <w:b/>
          <w:bCs/>
        </w:rPr>
        <w:t>DEUTERONOMIO, CAPÍTULO 1</w:t>
      </w:r>
    </w:p>
    <w:p>
      <w:pPr>
        <w:pStyle w:val="Normal"/>
        <w:spacing w:lineRule="atLeast" w:line="240"/>
        <w:rPr/>
      </w:pPr>
      <w:r>
        <w:rPr/>
        <w:t>1.</w:t>
      </w:r>
    </w:p>
    <w:p>
      <w:pPr>
        <w:pStyle w:val="Normal"/>
        <w:spacing w:lineRule="atLeast" w:line="240"/>
        <w:rPr/>
      </w:pPr>
      <w:r>
        <w:rPr/>
        <w:t>Estudiad Deuteronomio cuidadosamente.-</w:t>
      </w:r>
    </w:p>
    <w:p>
      <w:pPr>
        <w:pStyle w:val="Normal"/>
        <w:spacing w:lineRule="atLeast" w:line="240"/>
        <w:rPr/>
      </w:pPr>
      <w:r>
        <w:rPr/>
        <w:t>El libro de Deuteronomio debiera ser cuidadosamente estudiado por los que viven hoy en la tierra.  Contiene un registro de las instrucciones dadas a Moisés para que él las transmitiera a los hijos de Israel.  En él se repite la ley...</w:t>
      </w:r>
    </w:p>
    <w:p>
      <w:pPr>
        <w:pStyle w:val="Normal"/>
        <w:spacing w:lineRule="atLeast" w:line="240"/>
        <w:rPr/>
      </w:pPr>
      <w:r>
        <w:rPr/>
        <w:t>La ley de Dios debía ser repetida con frecuencia a Israel.  Para que no se olvidaran sus preceptos, debía ser mantenida delante del pueblo y siempre había de ser exaltada y honrada.  Los padres debían leerla a sus hijos, enseñándosela línea tras línea, precepto tras precepto.  Y en ocasiones públicas, la ley había de ser leída para que la oyera todo el pueblo.</w:t>
      </w:r>
    </w:p>
    <w:p>
      <w:pPr>
        <w:pStyle w:val="Normal"/>
        <w:spacing w:lineRule="atLeast" w:line="240"/>
        <w:rPr/>
      </w:pPr>
      <w:r>
        <w:rPr/>
        <w:t>La prosperidad de Israel dependía de su obediencia a esta ley.  Si eran obedientes, les iba a dar vida; si eran desobedientes, muerte (RH 31-12-1903).</w:t>
      </w:r>
    </w:p>
    <w:p>
      <w:pPr>
        <w:pStyle w:val="Normal"/>
        <w:spacing w:lineRule="atLeast" w:line="240"/>
        <w:rPr/>
      </w:pPr>
      <w:r>
        <w:rPr/>
        <w:t xml:space="preserve">(Exo. 1: 1). </w:t>
      </w:r>
    </w:p>
    <w:p>
      <w:pPr>
        <w:pStyle w:val="Normal"/>
        <w:spacing w:lineRule="atLeast" w:line="240"/>
        <w:rPr/>
      </w:pPr>
      <w:r>
        <w:rPr/>
        <w:t>Estudiad más Deuteronomio y Éxodo.-</w:t>
      </w:r>
    </w:p>
    <w:p>
      <w:pPr>
        <w:pStyle w:val="Normal"/>
        <w:spacing w:lineRule="atLeast" w:line="240"/>
        <w:rPr/>
      </w:pPr>
      <w:r>
        <w:rPr/>
        <w:t>No les damos suficiente importancia a Deuteronomio y Éxodo. Estos libros registran el trato de Dios con Israel.  Dios tomó a los israelitas de la esclavitud y los guió a través del desierto a la tierra prometida (MS 11, 1903).</w:t>
      </w:r>
    </w:p>
    <w:p>
      <w:pPr>
        <w:pStyle w:val="Normal"/>
        <w:spacing w:lineRule="atLeast" w:line="240"/>
        <w:rPr/>
      </w:pPr>
      <w:r>
        <w:rPr/>
        <w:t>6-10.</w:t>
      </w:r>
    </w:p>
    <w:p>
      <w:pPr>
        <w:pStyle w:val="Normal"/>
        <w:spacing w:lineRule="atLeast" w:line="240"/>
        <w:rPr/>
      </w:pPr>
      <w:r>
        <w:rPr/>
        <w:t>El invisible líder de Israel gobernó mediante instrumentos visibles.-</w:t>
      </w:r>
    </w:p>
    <w:p>
      <w:pPr>
        <w:pStyle w:val="Normal"/>
        <w:spacing w:lineRule="atLeast" w:line="240"/>
        <w:rPr/>
      </w:pPr>
      <w:r>
        <w:rPr/>
        <w:t>El Señor Dios del cielo es nuestro líder.  Es un líder a quien podemos seguir con seguridad pues no comete errores.  Honremos a Dios y a su Hijo Jesucristo mediante el cual se comunica con el mundo.  Fue Cristo quien dio a Moisés la instrucción que el Salvador dio a los hijos de Israel. 50 Fue Cristo quien libertó a los israelitas de la servidumbre egipcia.  Moisés y Aarón fueron los líderes visibles del pueblo.  El líder invisible dio a Moisés instrucciones para que las transmitiera al pueblo.</w:t>
      </w:r>
    </w:p>
    <w:p>
      <w:pPr>
        <w:pStyle w:val="Normal"/>
        <w:spacing w:lineRule="atLeast" w:line="240"/>
        <w:rPr/>
      </w:pPr>
      <w:r>
        <w:rPr/>
        <w:t>Si Israel hubiese obedecido las directivas que le fueron dadas por Moisés, ninguno de los que comenzaron el viaje al salir de Egipto hubiera caído en el desierto presa de la enfermedad y de la muerte.  Estaban bajo un Guía seguro.  Cristo se había comprometido a guiarlos a salvo a la tierra prometida si seguían su dirección.  Esa vasta multitud, que constaba de más de un millón de personas, estaba bajo su conducción directa.  Eran su familia.  Estaba interesado en cada uno de ellos (MS 144, 1903).</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1.</w:t>
      </w:r>
    </w:p>
    <w:p>
      <w:pPr>
        <w:pStyle w:val="Normal"/>
        <w:spacing w:lineRule="atLeast" w:line="240"/>
        <w:rPr/>
      </w:pPr>
      <w:r>
        <w:rPr/>
        <w:t>Estúdiense los capítulos cuatro a ocho.-</w:t>
      </w:r>
    </w:p>
    <w:p>
      <w:pPr>
        <w:pStyle w:val="Normal"/>
        <w:spacing w:lineRule="atLeast" w:line="240"/>
        <w:rPr/>
      </w:pPr>
      <w:r>
        <w:rPr/>
        <w:t>Le pido que estudie del capítulo cuarto al octavo de Deuteronomio para que pueda entender lo que Dios requirió de su pueblo antiguo a fin de que fuera gente santa para él.  Nos estamos aproximando al día de la gran revisión final de Dios, cuando los habitantes de este mundo han de encontrarse delante del Juez de toda la tierra para responder por sus hechos.  Ahora estamos en el tiempo de investigación.  Antes del día de la revisión de Dios, cada carácter habrá sido investigado, cada caso decidido para la eternidad.  Léanse con provecho las palabras del siervo de Dios registradas en estos capítulos (Carta 112, 1909).</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1, 2 (se citan).</w:t>
      </w:r>
    </w:p>
    <w:p>
      <w:pPr>
        <w:pStyle w:val="Normal"/>
        <w:spacing w:lineRule="atLeast" w:line="240"/>
        <w:rPr/>
      </w:pPr>
      <w:r>
        <w:rPr/>
        <w:t>Resultados de la obediencia.-</w:t>
      </w:r>
    </w:p>
    <w:p>
      <w:pPr>
        <w:pStyle w:val="Normal"/>
        <w:spacing w:lineRule="atLeast" w:line="240"/>
        <w:rPr/>
      </w:pPr>
      <w:r>
        <w:rPr/>
        <w:t xml:space="preserve"> </w:t>
      </w:r>
      <w:r>
        <w:rPr/>
        <w:t>Se nos enseña en este pasaje que la obediencia a los requerimientos de Dios coloca al obediente bajo las leyes que controlan el ser físico.  Los que quieren preservar su salud deben subyugar todos los apetitos y las pasiones.  No deben dar rienda suelta a las pasiones concupiscentes y al apetito desenfrenado, pues han de estar bajo el control de Dios, y sus facultades físicas, mentales y morales han de ser tan sabiamente empleadas como para que el mecanismo del cuerpo permanezca funcionando bien.  Salud, vida y felicidad son el resultado de la obediencia a las leyes físicas que gobiernan nuestro cuerpo.  Si nuestra voluntad y nuestro proceder están de acuerdo con la voluntad y el proceder de Dios, si hacemos lo que agrada a nuestro Creador, él mantendrá en buenas condiciones el organismo humano y restaurará las facultades morales, mentales y físicas a fin de poder obrar mediante nosotros para su gloria.  Su poder restaurador constantemente se manifiesta en nuestro cuerpo.  Si cooperamos con él en esa obra, los resultados seguros son salud y felicidad, paz y utilidad (MS 151, 1901).</w:t>
      </w:r>
    </w:p>
    <w:p>
      <w:pPr>
        <w:pStyle w:val="Normal"/>
        <w:spacing w:lineRule="atLeast" w:line="240"/>
        <w:rPr/>
      </w:pPr>
      <w:r>
        <w:rPr/>
        <w:t>6-9 (se citan) (vers. 25; Rom. 10: 5).</w:t>
      </w:r>
    </w:p>
    <w:p>
      <w:pPr>
        <w:pStyle w:val="Normal"/>
        <w:spacing w:lineRule="atLeast" w:line="240"/>
        <w:rPr/>
      </w:pPr>
      <w:r>
        <w:rPr/>
        <w:t>La obediencia por fe es justicia por la fe.-</w:t>
      </w:r>
    </w:p>
    <w:p>
      <w:pPr>
        <w:pStyle w:val="Normal"/>
        <w:spacing w:lineRule="atLeast" w:line="240"/>
        <w:rPr/>
      </w:pPr>
      <w:r>
        <w:rPr/>
        <w:t>Cuando colocamos nuestra vida en completa obediencia a la ley de Dios, considerando a Dios como nuestro Guía supremo, y nos aferramos a Cristo como nuestra esperanza de justicia, Dios obrará en nuestro favor.  Esta es una justicia de fe, una justicia oculta en un misterio del cual los mundanos no saben nada y que no pueden entender.  Sofistería y contienda forman parte del séquito de la serpiente, pero los mandamientos de Dios -diligentemente estudiados y practicados- nos abren una comunicación con el cielo y hacen que distingamos lo verdadero de lo falso.  Esta obediencia da como resultado en nosotros la voluntad divina que produce en nuestra vida la justicia y perfección que se vieron en la vida de Cristo (MS 43, 190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9.</w:t>
      </w:r>
    </w:p>
    <w:p>
      <w:pPr>
        <w:pStyle w:val="Normal"/>
        <w:spacing w:lineRule="atLeast" w:line="240"/>
        <w:rPr/>
      </w:pPr>
      <w:r>
        <w:rPr/>
        <w:t>Ver com. de EGW Exo. 34: 28.</w:t>
      </w:r>
    </w:p>
    <w:p>
      <w:pPr>
        <w:pStyle w:val="Normal"/>
        <w:spacing w:lineRule="atLeast" w:line="240"/>
        <w:rPr/>
      </w:pPr>
      <w:r>
        <w:rPr/>
      </w:r>
    </w:p>
    <w:p>
      <w:pPr>
        <w:pStyle w:val="Normal"/>
        <w:spacing w:lineRule="atLeast" w:line="240"/>
        <w:ind w:left="0" w:right="0" w:hanging="0"/>
        <w:rPr/>
      </w:pPr>
      <w:r>
        <w:rPr>
          <w:b/>
          <w:bCs/>
        </w:rPr>
        <w:t>CAPÍTULO 15</w:t>
      </w:r>
    </w:p>
    <w:p>
      <w:pPr>
        <w:pStyle w:val="Normal"/>
        <w:spacing w:lineRule="atLeast" w:line="240"/>
        <w:rPr/>
      </w:pPr>
      <w:r>
        <w:rPr/>
        <w:t>11.</w:t>
      </w:r>
    </w:p>
    <w:p>
      <w:pPr>
        <w:pStyle w:val="Normal"/>
        <w:spacing w:lineRule="atLeast" w:line="240"/>
        <w:rPr/>
      </w:pPr>
      <w:r>
        <w:rPr/>
        <w:t>Ni una hebra de egoísmo en la trama de la vida.-</w:t>
      </w:r>
    </w:p>
    <w:p>
      <w:pPr>
        <w:pStyle w:val="Normal"/>
        <w:spacing w:lineRule="atLeast" w:line="240"/>
        <w:rPr/>
      </w:pPr>
      <w:r>
        <w:rPr/>
        <w:t xml:space="preserve">Deuteronomio contiene muchas instrucciones acerca de lo que la ley es para nosotros, y de nuestra relación con Dios cuando reverenciamos y obedecemos su ley. </w:t>
      </w:r>
    </w:p>
    <w:p>
      <w:pPr>
        <w:pStyle w:val="Normal"/>
        <w:spacing w:lineRule="atLeast" w:line="240"/>
        <w:rPr/>
      </w:pPr>
      <w:r>
        <w:rPr/>
        <w:t>Somos siervos de Dios a su servicio.  En la gran trama de la vida no hemos de insertar ninguna hebra de egoísmo, pues esto echaría a perder el diseño.  Pero, ¡cuán descuidados pueden ser los hombres!  Cuán rara vez hacen suyos los intereses de los dolientes de Dios.  Los pobres los rodean por todos lados, pero pasan de largo, descuidados e indiferentes, sin importarles las viudas ni los huérfanos que, dejados sin recursos, sufren pero no hablan de su necesidad.  Si los ricos colocaran un 51 pequeño fondo en el banco, a disposición de los necesitados, cuántos padecimientos se ahorrarían.  El santo amor de Dios debiera inducir a cada uno a comprender que debe cuidar de algún otro, y así mantener vivo el espíritu de caridad... Con cuánta bondad, misericordia y amor Dios pone sus requisitos delante de sus hijos, diciéndoles lo que deben hacer.  Nos honra haciéndonos su mano ayudadora.  En vez de quejarnos, regocijémonos porque tenemos el privilegio de servir bajo un Amo tan bueno y misericordioso (Carta 112, 1902).</w:t>
      </w:r>
    </w:p>
    <w:p>
      <w:pPr>
        <w:pStyle w:val="Normal"/>
        <w:spacing w:lineRule="atLeast" w:line="240"/>
        <w:rPr/>
      </w:pPr>
      <w:r>
        <w:rPr/>
      </w:r>
    </w:p>
    <w:p>
      <w:pPr>
        <w:pStyle w:val="Normal"/>
        <w:spacing w:lineRule="atLeast" w:line="240"/>
        <w:ind w:left="0" w:right="0" w:hanging="0"/>
        <w:rPr/>
      </w:pPr>
      <w:r>
        <w:rPr>
          <w:b/>
          <w:bCs/>
        </w:rPr>
        <w:t>CAPÍTULO 18</w:t>
      </w:r>
    </w:p>
    <w:p>
      <w:pPr>
        <w:pStyle w:val="Normal"/>
        <w:spacing w:lineRule="atLeast" w:line="240"/>
        <w:rPr/>
      </w:pPr>
      <w:r>
        <w:rPr/>
        <w:t>10 (Lev. 18: 21; 20: 2, 3).</w:t>
      </w:r>
    </w:p>
    <w:p>
      <w:pPr>
        <w:pStyle w:val="Normal"/>
        <w:spacing w:lineRule="atLeast" w:line="240"/>
        <w:rPr/>
      </w:pPr>
      <w:r>
        <w:rPr/>
        <w:t>La prueba del fuego es condenada.-</w:t>
      </w:r>
    </w:p>
    <w:p>
      <w:pPr>
        <w:pStyle w:val="Normal"/>
        <w:spacing w:lineRule="atLeast" w:line="240"/>
        <w:rPr/>
      </w:pPr>
      <w:r>
        <w:rPr/>
        <w:t>Dios fue un sabio y compasivo Legislador, al juzgar todos los casos rectamente y sin parcialidad.  Mientras los israelitas estuvieron bajo el yugo egipcio, estuvieron rodeados por la idolatría.  Los egipcios habían recibido tradiciones en cuanto a ofrecer sacrificios.  No reconocían la existencia del Dios del cielo.  Sacrificaban a sus dioses ídolos.  Con gran pompa y ceremonia realizaban su culto a los ídolos.  Erigían altares en honor de sus dioses, y requerían que aun sus propios hijos pasasen por el fuego. Después de que habían erigido sus altares, obligaban a sus hijos a saltar por encima de los mismos pasando por el fuego.  Si podían hacerlo sin quemarse, los sacerdotes del ídolo y la gente entendían que eso era una evidencia de que su dios aceptaba sus ofrendas y favorecía especialmente a la persona que pasaba por la ordalía del fuego.  La llenaban de beneficios y de allí en adelante siempre era muy estimada por todo el pueblo.  Nunca se permitía que fuera castigada, por graves que fueran sus crímenes.  En cambio, si una persona que saltaba a través del fuego era tan infortunada que se quemaba, su destino quedaba sellado, pues pensaban que sus dioses estaban enojados y sólo se apaciguarían con la vida de la infortunada víctima, de modo que ésta era ofrecida como sacrificio sobre los altares de su ídolo.</w:t>
      </w:r>
    </w:p>
    <w:p>
      <w:pPr>
        <w:pStyle w:val="Normal"/>
        <w:spacing w:lineRule="atLeast" w:line="240"/>
        <w:rPr/>
      </w:pPr>
      <w:r>
        <w:rPr/>
        <w:t>Aun algunos de los hijos de Israel se habían degradado hasta el punto de practicar estas abominaciones, y Dios permitía que se les quemaran sus hijos a quienes los hacían pasar por el fuego.  No llegaron a los extremos de las naciones paganas, pero Dios los privó de sus hijos haciendo que el fuego los consumiera durante el acto de pasar por él.</w:t>
      </w:r>
    </w:p>
    <w:p>
      <w:pPr>
        <w:pStyle w:val="Normal"/>
        <w:spacing w:lineRule="atLeast" w:line="240"/>
        <w:rPr/>
      </w:pPr>
      <w:r>
        <w:rPr/>
        <w:t>Debido a que el pueblo de Dios tenía ideas confusas de las ofrendas de sacrificios ceremoniales, y había confundido las tradiciones paganas con su culto ceremonial, Dios condescendió en darles instrucciones definidas para que pudieran comprender la verdadera importancia de esos sacrificios que habían de durar sólo hasta que fuera muerto el Cordero de Dios, que era la gran realidad de todos los sacrificios ceremoniales (3SG 303, 304).</w:t>
      </w:r>
    </w:p>
    <w:p>
      <w:pPr>
        <w:pStyle w:val="Normal"/>
        <w:spacing w:lineRule="atLeast" w:line="240"/>
        <w:rPr/>
      </w:pPr>
      <w:r>
        <w:rPr/>
      </w:r>
    </w:p>
    <w:p>
      <w:pPr>
        <w:pStyle w:val="Normal"/>
        <w:spacing w:lineRule="atLeast" w:line="240"/>
        <w:ind w:left="0" w:right="0" w:hanging="0"/>
        <w:rPr/>
      </w:pPr>
      <w:r>
        <w:rPr>
          <w:b/>
          <w:bCs/>
        </w:rPr>
        <w:t>CAPÍTULO 23</w:t>
      </w:r>
    </w:p>
    <w:p>
      <w:pPr>
        <w:pStyle w:val="Normal"/>
        <w:spacing w:lineRule="atLeast" w:line="240"/>
        <w:rPr/>
      </w:pPr>
      <w:r>
        <w:rPr/>
        <w:t>14.</w:t>
      </w:r>
    </w:p>
    <w:p>
      <w:pPr>
        <w:pStyle w:val="Normal"/>
        <w:spacing w:lineRule="atLeast" w:line="240"/>
        <w:rPr/>
      </w:pPr>
      <w:r>
        <w:rPr/>
        <w:t>Ninguna inmundicia de cuerpo, palabra o espíritu.-</w:t>
      </w:r>
    </w:p>
    <w:p>
      <w:pPr>
        <w:pStyle w:val="Normal"/>
        <w:spacing w:lineRule="atLeast" w:line="240"/>
        <w:rPr/>
      </w:pPr>
      <w:r>
        <w:rPr/>
        <w:t>A fin de ser aceptables a la vista de Dios, los dirigentes del pueblo debían prestar estricta atención al estado sanitario de los ejércitos de Israel, aun mientras salían a la guerra.  Cada uno, desde el comandante en jefe hasta el más humilde soldado del ejército, tenía la obligación sagrada de preservar la limpieza de su persona y de lo que lo rodeaba, pues los israelitas habían sido escogidos por Dios como su pueblo peculiar.  Tenían la sagrada obligación de ser santos en cuerpo y espíritu.  No debían ser descuidados ni negligentes de sus deberes personales.  En todo respecto habían de preservar la limpieza.  No habían de permitir que hubiera nada sucio ni malsano en su ambiente, nada que pudiera mancillar la pureza de la atmósfera.  Habían de ser puros interna y externamente [se cita Deut. 23: 14] (Carta 35, 1901).</w:t>
      </w:r>
    </w:p>
    <w:p>
      <w:pPr>
        <w:pStyle w:val="Normal"/>
        <w:spacing w:lineRule="atLeast" w:line="240"/>
        <w:rPr/>
      </w:pPr>
      <w:r>
        <w:rPr/>
        <w:t>Conocemos la voluntad de Dios, y cualquier desviación de ella para seguir ideas propias es una deshonra para su nombre, un reproche para su sagrada verdad.  Todo lo que se relaciona con el culto de Dios en la tierra ha de tener un parecido notable con las cosas celestiales.  No debe haber una desobediencia descuidada de esas cosas, si esperáis que el Señor os favorezca con su presencia.  El no tolerará que su obra sea colocada en el mismo nivel de las cosas comunes y temporales (MS 7, 1889).</w:t>
      </w:r>
    </w:p>
    <w:p>
      <w:pPr>
        <w:pStyle w:val="Normal"/>
        <w:spacing w:lineRule="atLeast" w:line="240"/>
        <w:rPr/>
      </w:pPr>
      <w:r>
        <w:rPr/>
        <w:t xml:space="preserve">Todos los que se presentan ante Dios debieran prestar atención especial al cuerpo y a la vestimenta.  El cielo es un lugar limpio y santo.  Dios es puro y santo.  Todos los que vienen ante él debieran atender sus instrucciones y tener el cuerpo y el vestido en una condición limpia y pura, mostrando así respeto  52 propio y respeto por Dios. El corazón también debe ser santificado.  Los que hacen esto no deshonrarán el sagrado nombre de Dios rindiéndole culto mientras que sus corazones están contaminados y su vestimenta está sucia. Dios ve esas cosas. Advierte la preparación del corazón, los pensamientos, la limpieza de la apariencia de aquellos que le rinden culto (MS 126, 1901). </w:t>
      </w:r>
    </w:p>
    <w:p>
      <w:pPr>
        <w:pStyle w:val="Normal"/>
        <w:spacing w:lineRule="atLeast" w:line="240"/>
        <w:rPr/>
      </w:pPr>
      <w:r>
        <w:rPr/>
      </w:r>
    </w:p>
    <w:p>
      <w:pPr>
        <w:pStyle w:val="Normal"/>
        <w:spacing w:lineRule="atLeast" w:line="240"/>
        <w:ind w:left="0" w:right="0" w:hanging="0"/>
        <w:rPr/>
      </w:pPr>
      <w:r>
        <w:rPr>
          <w:b/>
          <w:bCs/>
        </w:rPr>
        <w:t>CAPÍTULO 26</w:t>
      </w:r>
    </w:p>
    <w:p>
      <w:pPr>
        <w:pStyle w:val="Normal"/>
        <w:spacing w:lineRule="atLeast" w:line="240"/>
        <w:rPr/>
      </w:pPr>
      <w:r>
        <w:rPr/>
        <w:t>8.</w:t>
      </w:r>
    </w:p>
    <w:p>
      <w:pPr>
        <w:pStyle w:val="Normal"/>
        <w:spacing w:lineRule="atLeast" w:line="240"/>
        <w:rPr/>
      </w:pPr>
      <w:r>
        <w:rPr/>
        <w:t>Maravillas que mostraron el poder de Dios.-</w:t>
      </w:r>
    </w:p>
    <w:p>
      <w:pPr>
        <w:pStyle w:val="Normal"/>
        <w:spacing w:lineRule="atLeast" w:line="240"/>
        <w:rPr/>
      </w:pPr>
      <w:r>
        <w:rPr/>
        <w:t xml:space="preserve">De una manera notable el Señor sacó a su pueblo de su larga servidumbre, dando a los egipcios una oportunidad para exhibir la débil sabiduría de sus hombres poderosos y de poner en orden de batalla el poder de sus dioses contra el Dios del cielo.  El Señor les mostró, mediante su siervo Moisés, que el Hacedor de los cielos y de la tierra es el Dios viviente y todopoderoso, por encima de todos los dioses.  Que su fuerza era más potente que lo más fuerte: que la OMNIPOTENCIA podía sacar a su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ueblo con la mano elevada y el brazo extendido.  Las señales y los milagros realizados en la presencia de Faraón no fueron sólo para su beneficio sino para provecho del pueblo de Dios, para darle conceptos más claros y más excelsos de Dios y para que todo Israel le temiera y estuviera dispuesto y ansioso de salir de Egipto y elegir el servicio del verdadero y misericordioso Dios.  Si no hubiera sido por esas maravillosas manifestaciones, muchos habrían estado satisfechos quedándose en Egipto antes que peregrinar por el desierto (3SG 204, 205).</w:t>
      </w:r>
    </w:p>
    <w:p>
      <w:pPr>
        <w:pStyle w:val="Normal"/>
        <w:spacing w:lineRule="atLeast" w:line="240"/>
        <w:rPr/>
      </w:pPr>
      <w:r>
        <w:rPr/>
        <w:t>16.</w:t>
      </w:r>
    </w:p>
    <w:p>
      <w:pPr>
        <w:pStyle w:val="Normal"/>
        <w:spacing w:lineRule="atLeast" w:line="240"/>
        <w:rPr/>
      </w:pPr>
      <w:r>
        <w:rPr/>
        <w:t>No retengáis nada.-</w:t>
      </w:r>
    </w:p>
    <w:p>
      <w:pPr>
        <w:pStyle w:val="Normal"/>
        <w:spacing w:lineRule="atLeast" w:line="240"/>
        <w:rPr/>
      </w:pPr>
      <w:r>
        <w:rPr/>
        <w:t>De nuestra parte, no debemos retener nuestro servicio ni nuestros medios si hemos de cumplir nuestro pacto con Dios [se cita Deut. 26: 16].  El propósito de todos los mandamientos de Dios es revelar el deber del hombre no sólo para con Dios sino para con sus prójimos. En este último período de la historia del mundo, debido al egoísmo de nuestro corazón, no hemos de cuestionar o disputar el derecho de Dios a establecer esos requerimientos, porque si lo hacemos, nos engañaremos a nosotros mismos y privaremos nuestras almas de las más ricas bendiciones de la gracia de Dios. El corazón, la mente y el alma han de integrarse en la voluntad de Dios. Entonces hallaremos placer en el pacto forjado por los dictados de la sabiduría infinita y hecho obligatorio por el poder y la autoridad del Rey de reyes y Señor de señores.  Dios no contenderá con nosotros en cuanto a la obligatoriedad de estos preceptos.  Es suficiente que él haya dicho que la obediencia a sus estatutos y leyes constituye la vida y la prosperidad de su pueblo (MS 67, 1907).</w:t>
      </w:r>
    </w:p>
    <w:p>
      <w:pPr>
        <w:pStyle w:val="Normal"/>
        <w:spacing w:lineRule="atLeast" w:line="240"/>
        <w:rPr/>
      </w:pPr>
      <w:r>
        <w:rPr/>
        <w:t>18 (Rom. 6: 3, 4).</w:t>
      </w:r>
    </w:p>
    <w:p>
      <w:pPr>
        <w:pStyle w:val="Normal"/>
        <w:spacing w:lineRule="atLeast" w:line="240"/>
        <w:rPr/>
      </w:pPr>
      <w:r>
        <w:rPr/>
        <w:t>Promesa mutua y bendición mutua.-</w:t>
      </w:r>
    </w:p>
    <w:p>
      <w:pPr>
        <w:pStyle w:val="Normal"/>
        <w:spacing w:lineRule="atLeast" w:line="240"/>
        <w:rPr/>
      </w:pPr>
      <w:r>
        <w:rPr/>
        <w:t>Las bendiciones del pacto de Dios son mutuas [se cita Deut. 26: 18]...</w:t>
      </w:r>
    </w:p>
    <w:p>
      <w:pPr>
        <w:pStyle w:val="Normal"/>
        <w:spacing w:lineRule="atLeast" w:line="240"/>
        <w:rPr/>
      </w:pPr>
      <w:r>
        <w:rPr/>
        <w:t>Mediante nuestro voto bautismal hemos reconocido y confesado solemnemente al Señor Jehová como nuestro Gobernante.  Tácitamente prestamos un juramento solemne -en el nombre del Padre, y del Hijo y del Espíritu Santo- de que de allí en adelante nuestra vida sería una con la vida de estos tres grandes y admirables Seres, que la vida que viviéramos en la carne sería vivida en fiel obediencia a la sagrada ley de Dios.  Nos declaramos muertos, y nuestra vida escondida con Cristo en Dios, para que de allí en adelante podamos caminar con él en novedad de vida como hombres y mujeres que han experimentado el nuevo nacimiento.  Reconocimos el pacto de Dios con nosotros, y prometimos buscar las cosas de arriba, donde Cristo se sienta a la diestra de Dios.  Por nuestra profesión de fe reconocimos al Señor como nuestro Dios, y nos entregamos para obedecer sus mandamientos.  Por la obediencia a la Palabra de Dios testificamos delante de los ángeles y de los hombres que vivimos por cada palabra que procede de la boca de Dios (lbíd.).</w:t>
      </w:r>
    </w:p>
    <w:p>
      <w:pPr>
        <w:pStyle w:val="Normal"/>
        <w:spacing w:lineRule="atLeast" w:line="240"/>
        <w:rPr/>
      </w:pPr>
      <w:r>
        <w:rPr/>
      </w:r>
    </w:p>
    <w:p>
      <w:pPr>
        <w:pStyle w:val="Normal"/>
        <w:spacing w:lineRule="atLeast" w:line="240"/>
        <w:ind w:left="0" w:right="0" w:hanging="0"/>
        <w:rPr/>
      </w:pPr>
      <w:r>
        <w:rPr>
          <w:b/>
          <w:bCs/>
        </w:rPr>
        <w:t>CAPÍTULO 30</w:t>
      </w:r>
    </w:p>
    <w:p>
      <w:pPr>
        <w:pStyle w:val="Normal"/>
        <w:spacing w:lineRule="atLeast" w:line="240"/>
        <w:rPr/>
      </w:pPr>
      <w:r>
        <w:rPr/>
        <w:t>15-19 (Jos. 24: 15).</w:t>
      </w:r>
    </w:p>
    <w:p>
      <w:pPr>
        <w:pStyle w:val="Normal"/>
        <w:spacing w:lineRule="atLeast" w:line="240"/>
        <w:rPr/>
      </w:pPr>
      <w:r>
        <w:rPr/>
        <w:t>La decisión debe ser basada en la evidencia.-</w:t>
      </w:r>
    </w:p>
    <w:p>
      <w:pPr>
        <w:pStyle w:val="Normal"/>
        <w:spacing w:lineRule="atLeast" w:line="240"/>
        <w:rPr/>
      </w:pPr>
      <w:r>
        <w:rPr/>
        <w:t>No es el plan de Dios obligar a los hombres a que abandonen su incredulidad impía.  Delante de ellos están la luz y las tinieblas, la verdad y el error.  Ellos deben decidir lo que van a aceptar.  La mente humana está dotada de facultades para discriminar entre lo correcto y lo erróneo.  No es el designio de Dios que los hombres decidan por impulso sino por el peso de la evidencia, comparando cuidadosamente unos pasajes de la Escritura con otros (Redemption: or the Miracks of Christ [Redención: o los milagros de Cristo], págs. 112, 11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r>
    </w:p>
    <w:p>
      <w:pPr>
        <w:pStyle w:val="Normal"/>
        <w:spacing w:lineRule="atLeast" w:line="240"/>
        <w:ind w:left="0" w:right="0" w:hanging="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 w:val="24"/>
          <w:szCs w:val="24"/>
        </w:rPr>
      </w:pPr>
      <w:r>
        <w:rPr>
          <w:sz w:val="24"/>
          <w:szCs w:val="24"/>
        </w:rPr>
      </w:r>
    </w:p>
    <w:p>
      <w:pPr>
        <w:pStyle w:val="Normal"/>
        <w:spacing w:lineRule="atLeast" w:line="240"/>
        <w:jc w:val="center"/>
        <w:rPr>
          <w:b/>
          <w:b/>
          <w:bCs/>
          <w:i/>
          <w:i/>
          <w:iCs/>
          <w:sz w:val="24"/>
          <w:szCs w:val="24"/>
        </w:rPr>
      </w:pPr>
      <w:r>
        <w:rPr>
          <w:b/>
          <w:bCs/>
          <w:i/>
          <w:iCs/>
          <w:sz w:val="24"/>
          <w:szCs w:val="24"/>
        </w:rPr>
        <w:t>Erwin Eulner M.</w:t>
      </w:r>
    </w:p>
    <w:p>
      <w:pPr>
        <w:pStyle w:val="Normal"/>
        <w:spacing w:lineRule="atLeast" w:line="240"/>
        <w:jc w:val="center"/>
        <w:rPr>
          <w:b/>
          <w:b/>
          <w:bCs/>
          <w:i/>
          <w:i/>
          <w:iCs/>
          <w:sz w:val="24"/>
          <w:szCs w:val="24"/>
        </w:rPr>
      </w:pPr>
      <w:r>
        <w:rPr>
          <w:b/>
          <w:bCs/>
          <w:i/>
          <w:iCs/>
          <w:sz w:val="24"/>
          <w:szCs w:val="24"/>
        </w:rPr>
      </w:r>
    </w:p>
    <w:p>
      <w:pPr>
        <w:pStyle w:val="Normal"/>
        <w:rPr>
          <w:b/>
          <w:b/>
          <w:bCs/>
          <w:i/>
          <w:i/>
          <w:iCs/>
          <w:sz w:val="28"/>
          <w:szCs w:val="28"/>
        </w:rPr>
      </w:pPr>
      <w:r>
        <w:rPr>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1:17:00Z</dcterms:created>
  <dc:creator>Erwin Eulner M.</dc:creator>
  <dc:description/>
  <dc:language>en-US</dc:language>
  <cp:lastModifiedBy>Erwin Eulner M.</cp:lastModifiedBy>
  <dcterms:modified xsi:type="dcterms:W3CDTF">1999-07-09T01:40:00Z</dcterms:modified>
  <cp:revision>6</cp:revision>
  <dc:subject/>
  <dc:title>Santiago, 21-04-96</dc:title>
</cp:coreProperties>
</file>