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b/>
          <w:b/>
          <w:bCs/>
          <w:i/>
          <w:i/>
          <w:iCs/>
          <w:sz w:val="28"/>
          <w:szCs w:val="28"/>
          <w:u w:val="single"/>
        </w:rPr>
      </w:pPr>
      <w:r>
        <w:rPr>
          <w:b/>
          <w:bCs/>
          <w:i/>
          <w:iCs/>
          <w:sz w:val="28"/>
          <w:szCs w:val="28"/>
          <w:u w:val="single"/>
        </w:rPr>
        <w:t>Testimonios: Tomo 7-A Mateo</w:t>
      </w:r>
    </w:p>
    <w:p>
      <w:pPr>
        <w:pStyle w:val="Normal"/>
        <w:spacing w:lineRule="atLeast" w:line="240"/>
        <w:rPr>
          <w:b/>
          <w:b/>
          <w:bCs/>
          <w:i/>
          <w:i/>
          <w:iCs/>
          <w:sz w:val="28"/>
          <w:szCs w:val="28"/>
          <w:u w:val="single"/>
        </w:rPr>
      </w:pPr>
      <w:r>
        <w:rPr>
          <w:b/>
          <w:bCs/>
          <w:i/>
          <w:iCs/>
          <w:sz w:val="28"/>
          <w:szCs w:val="28"/>
          <w:u w:val="single"/>
        </w:rPr>
      </w:r>
    </w:p>
    <w:p>
      <w:pPr>
        <w:pStyle w:val="Normal"/>
        <w:spacing w:lineRule="atLeast" w:line="240"/>
        <w:rPr/>
      </w:pPr>
      <w:r>
        <w:rPr>
          <w:i/>
          <w:iCs/>
          <w:sz w:val="24"/>
          <w:szCs w:val="24"/>
        </w:rPr>
        <w:t>“</w:t>
      </w:r>
      <w:r>
        <w:rPr>
          <w:i/>
          <w:iCs/>
          <w:sz w:val="24"/>
          <w:szCs w:val="24"/>
        </w:rPr>
        <w:t>Al ver que muchos de los fariseos y de los saduceos venían a su bautismo, les decía: “Generación de víboras, ¿quién os enseñó a huir de la ira venidera? Producid, pues, frutos dignos de arrepentimiento”.Mateo 3:7-8.</w:t>
      </w:r>
    </w:p>
    <w:p>
      <w:pPr>
        <w:pStyle w:val="Normal"/>
        <w:spacing w:lineRule="atLeast" w:line="240"/>
        <w:rPr>
          <w:i/>
          <w:i/>
          <w:iCs/>
          <w:sz w:val="16"/>
          <w:szCs w:val="16"/>
        </w:rPr>
      </w:pPr>
      <w:r>
        <w:rPr>
          <w:i/>
          <w:iCs/>
          <w:sz w:val="16"/>
          <w:szCs w:val="16"/>
        </w:rPr>
      </w:r>
    </w:p>
    <w:p>
      <w:pPr>
        <w:pStyle w:val="Normal"/>
        <w:spacing w:lineRule="atLeast" w:line="240"/>
        <w:rPr/>
      </w:pPr>
      <w:r>
        <w:rPr/>
        <w:tab/>
        <w:t>“Con la palabra “víboras” Juan se refirió a los que eran perversos y hostiles, acérrimos opositores de la clara voluntad de Dios. Juan exhortaba a esos hombres a que hicieran “frutos dignos de arrepentimiento”; es decir, que mostraran que se habían convertido y que sus caracteres se habían transformado ... Ni palabras ni simulaciones; los frutos - el abandono de los pecados y la obediencia a los mandamientos de Dios - son los que demuestran la realidad de un genuino arrepentimiento y una verdadera conversión...</w:t>
      </w:r>
    </w:p>
    <w:p>
      <w:pPr>
        <w:pStyle w:val="Normal"/>
        <w:spacing w:lineRule="atLeast" w:line="240"/>
        <w:rPr/>
      </w:pPr>
      <w:r>
        <w:rPr/>
        <w:tab/>
        <w:t>Cuando Cristo se presentó a Juan para el bautismo, Satanás estaba entre los que presenciaron ese acontecimiento. Vio el relámpago que salía de los cielos sin nubes. Oyó la majestuosa voz de Jehová que resonaba por el cielo, y retumbaba por la tierra como el estrépito del trueno, anunciando: “Este es mi Hijo amado, en quien tengo complacencia”. Vio el brillo de la gloria del Padre que se proyectaba sobre la figura de Jesús, destacando con seguridad inconfundible entre la multitud a Aquel a quien reconocía como a Su Hijo. Las circunstancias que rodearon esa escena bautismal fueron del máximo interés para Satanás. Entonces se dio cuenta con seguridad que, a menos que pudiera vencer a Cristo, de allí en adelante habría un límite para su poder. Comprendió que ese mensaje del trono de Dios significaba que el hombre podía llegar más directamente al cielo que antes, y en su pecho se despertó un odio intensísimo.</w:t>
      </w:r>
    </w:p>
    <w:p>
      <w:pPr>
        <w:pStyle w:val="Normal"/>
        <w:spacing w:lineRule="atLeast" w:line="240"/>
        <w:rPr>
          <w:b/>
          <w:b/>
          <w:bCs/>
        </w:rPr>
      </w:pPr>
      <w:r>
        <w:rPr/>
        <w:tab/>
        <w:t>Cuando Satanás indujo al hombre a pecar, esperaba que el odio que Dios tiene por el pecadolo separaría para siempre del hombre y rompería el vínculo que une el cielo y la tierra. Cuando de los cielos abiertos oyó la voz de Dios que se dirigía a Su Hijo, para él fue como el sonido de un toque de difuntos. Esto le dijo que ahora Dios estaba por unir consigo al hombre más estrechamente, y que le daría fortaleza moral para vencer la tentación y para escapar de las redes de las trampas satánicas. Satanás sabía muy bien la posición que Cristo había ocupado en el cielo como el Hjo de Dios, el Amado del Padre; y el hecho de que Cristo hubiera dejado el gozo y la honra del cielo para venir a este mundo como hombre,lo llenaba de temor. Sabía que esta condescendencia de parte del Hijo de Dios no presagiaba ningún bien para él ...”</w:t>
      </w:r>
    </w:p>
    <w:p>
      <w:pPr>
        <w:pStyle w:val="Normal"/>
        <w:spacing w:lineRule="atLeast" w:line="240"/>
        <w:rPr>
          <w:b/>
          <w:b/>
          <w:bCs/>
          <w:sz w:val="24"/>
          <w:szCs w:val="24"/>
        </w:rPr>
      </w:pPr>
      <w:r>
        <w:rPr>
          <w:b/>
          <w:bCs/>
          <w:sz w:val="24"/>
          <w:szCs w:val="24"/>
        </w:rPr>
      </w:r>
    </w:p>
    <w:p>
      <w:pPr>
        <w:pStyle w:val="Normal"/>
        <w:spacing w:lineRule="atLeast" w:line="240"/>
        <w:rPr>
          <w:i/>
          <w:i/>
          <w:iCs/>
          <w:sz w:val="24"/>
          <w:szCs w:val="24"/>
        </w:rPr>
      </w:pPr>
      <w:r>
        <w:rPr>
          <w:i/>
          <w:iCs/>
          <w:sz w:val="24"/>
          <w:szCs w:val="24"/>
        </w:rPr>
        <w:t>“</w:t>
      </w:r>
      <w:r>
        <w:rPr>
          <w:i/>
          <w:iCs/>
          <w:sz w:val="24"/>
          <w:szCs w:val="24"/>
        </w:rPr>
        <w:t>Jesús, después que fue bautizado, subió enseguida del agua, y en ese momento los cielos le fueron abiertos, y vio al Espíritu de Dios que descendía como paloma y se posaba sobre él. Y se oyó una voz de los cielos que decía: “Este es mi Hijo amado, en quien tengo complacencia”. Mat. 3:16-17.</w:t>
      </w:r>
    </w:p>
    <w:p>
      <w:pPr>
        <w:pStyle w:val="Normal"/>
        <w:spacing w:lineRule="atLeast" w:line="240"/>
        <w:rPr>
          <w:i/>
          <w:i/>
          <w:iCs/>
          <w:sz w:val="24"/>
          <w:szCs w:val="24"/>
        </w:rPr>
      </w:pPr>
      <w:r>
        <w:rPr>
          <w:i/>
          <w:iCs/>
          <w:sz w:val="24"/>
          <w:szCs w:val="24"/>
        </w:rPr>
      </w:r>
    </w:p>
    <w:p>
      <w:pPr>
        <w:pStyle w:val="Normal"/>
        <w:spacing w:lineRule="atLeast" w:line="240"/>
        <w:rPr/>
      </w:pPr>
      <w:r>
        <w:rPr/>
        <w:tab/>
        <w:t>“El Salvador se aferró, en favor nuestro, del poder de la Omnipotencia, y cuando oramos a Dios podemos saber que la oración de Cristo ha ascendido antes, y que Dios la ha oído y la ha contestado. A pesar de nuestros pecados y nuestras debilidades, no somos desechados como indignos. “Nos hizo aceptos en el Amado”. La gloria que descansó sobre Cristo es una promesa del amor de Dios para nosotros. Habla del poder de la oración: cómo la voz humana puede llegar al oído de Dios, y cómo nuestras peticiones pueden ser aceptadas en los atrios celestiales. La luz que descendió desde los portales abiertos sobre la cabeza de nuestro Salvador, descenderá sobre nosotros cuando oremos pidiendo ayuda para resisitir la tentación. La voz que habló a Jesús dice a cada alma creyente: “Este es mi amado hijo, en quien tengo complacencia”.</w:t>
      </w:r>
    </w:p>
    <w:p>
      <w:pPr>
        <w:pStyle w:val="Normal"/>
        <w:spacing w:lineRule="atLeast" w:line="240"/>
        <w:rPr/>
      </w:pPr>
      <w:r>
        <w:rPr/>
        <w:tab/>
        <w:t>A través de los portales abiertos brillaron refulgentes rayos de gloria procedentes del trono de Jehová, y esa luz brilla aún sobre nosotros. La seguridad que se dio a Cristo es también para cada hijo de Dios arrepentido, creyente y obediente, de que es acepto en el Amado.</w:t>
      </w:r>
    </w:p>
    <w:p>
      <w:pPr>
        <w:pStyle w:val="Normal"/>
        <w:spacing w:lineRule="atLeast" w:line="240"/>
        <w:rPr/>
      </w:pPr>
      <w:r>
        <w:rPr/>
        <w:tab/>
        <w:t>La oración de Cristo en la orilla del Jordán incluye a todo el que cree en Él. Llega hasta ti la promesa de que eres acepto en el Amado. Dios dijo: “Este es Mi Hijo amado, en quien tengo complacencia”. Esto significa que en medio de la tenebrosa sombra que Satanás ha proyectado sobre tu sendero, Cristo ha abierto el camino para ti hasta el trono del Dios infinito. Él se ha aferrado del poder omnipotente, y tú eres acepto en el Amado”.</w:t>
      </w:r>
    </w:p>
    <w:p>
      <w:pPr>
        <w:pStyle w:val="Normal"/>
        <w:spacing w:lineRule="atLeast" w:line="240"/>
        <w:rPr>
          <w:sz w:val="24"/>
          <w:szCs w:val="24"/>
        </w:rPr>
      </w:pPr>
      <w:r>
        <w:rPr>
          <w:sz w:val="24"/>
          <w:szCs w:val="24"/>
        </w:rPr>
      </w:r>
    </w:p>
    <w:p>
      <w:pPr>
        <w:pStyle w:val="Normal"/>
        <w:spacing w:lineRule="atLeast" w:line="240"/>
        <w:rPr/>
      </w:pPr>
      <w:r>
        <w:rPr>
          <w:i/>
          <w:iCs/>
          <w:sz w:val="24"/>
          <w:szCs w:val="24"/>
        </w:rPr>
        <w:t>“</w:t>
      </w:r>
      <w:r>
        <w:rPr>
          <w:i/>
          <w:iCs/>
          <w:sz w:val="24"/>
          <w:szCs w:val="24"/>
        </w:rPr>
        <w:t>Entonces Jesús fue llevado por el Espíritu al desierto para ser tentado por el diablo. Después de haber ayunado cuarenta días y cuarenta noches, sintió hambre”. Mat. 4:1-2.</w:t>
      </w:r>
    </w:p>
    <w:p>
      <w:pPr>
        <w:pStyle w:val="Normal"/>
        <w:spacing w:lineRule="atLeast" w:line="240"/>
        <w:rPr>
          <w:i/>
          <w:i/>
          <w:iCs/>
          <w:sz w:val="24"/>
          <w:szCs w:val="24"/>
        </w:rPr>
      </w:pPr>
      <w:r>
        <w:rPr>
          <w:i/>
          <w:iCs/>
          <w:sz w:val="24"/>
          <w:szCs w:val="24"/>
        </w:rPr>
      </w:r>
    </w:p>
    <w:p>
      <w:pPr>
        <w:pStyle w:val="Normal"/>
        <w:spacing w:lineRule="atLeast" w:line="240"/>
        <w:rPr/>
      </w:pPr>
      <w:r>
        <w:rPr/>
        <w:tab/>
        <w:t>“Cristo pasó cuarenta días sin comer en el desierto de la tentación. Moisés, en ocasiones especiales, había pasado sin alimento ese mismo lapso; pero no sintió la angustia del hambre. No fue tentado y acosado por un vil y poderoso enemigo, como lo fue el Hijo de Dios. Pero fue elevado por encima de lo humano. Fue sostenido especialmente por la gloria de Dios que lo envolvía.</w:t>
      </w:r>
    </w:p>
    <w:p>
      <w:pPr>
        <w:pStyle w:val="Normal"/>
        <w:spacing w:lineRule="atLeast" w:line="240"/>
        <w:rPr/>
      </w:pPr>
      <w:r>
        <w:rPr/>
        <w:tab/>
        <w:t>Todo se perdió cuando Adán se rindió ante el poder del apetito. El Redentor - en quien se unían tanto lo humano como lo divino - estuvo en el lugar de Adán y soportó un terrible ayuno de casi seis semanas. La duración de ese ayuno es la más poderosa evidencia de los alcances de la pecaminosidad y el poder del apetito depravado sobre la familia humana.</w:t>
      </w:r>
    </w:p>
    <w:p>
      <w:pPr>
        <w:pStyle w:val="Normal"/>
        <w:spacing w:lineRule="atLeast" w:line="240"/>
        <w:rPr/>
      </w:pPr>
      <w:r>
        <w:rPr/>
        <w:tab/>
        <w:t>Cristo fue nuestro ejemplo en todas las cosas. Cuando vemos su humillación en la larga prueba y ayuno del desierto a fin de vencer por nosotros las tentaciones del apetito, debemos aplicar esta lección a nosotros mismos al ser tentados. Si el poder del apetito es tan poderoso sobre la familia humana, y su complacencia es tan terrible que el Hijo de Dios se sometió a sí mismo a una prueba tal, cuán importante es que sintamos la necesidad de tener el apetito bajo el dominio de la razón. Nuestro Salvador ayunó durante casi seis semanas para poder ganar para el hombre la victoria en lo que se refiere al apetito. Los que se llaman cristianos, cuya conciencia es clara y tienen a Cristo delante de ellos como su modelo, ¿cómo pueden rendirse a la complacencia de aquellos apetitos que tienen una influencia debilitante sobre la mente y el corazón? Es un hecho penoso que los hábitos de complacencia propia, a expensas de la salud y del debilitamieto de las facultades morales, mantengan bajo el yugo de la esclavitud, en la actualidad, a una gran parte del mundo cristian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Muchos que dicen ser piadosos no investigan la razón del largo periodo de ayuno y sufrimiento que pasó Cristo en el desierto. Su angustia no dependió tanto de soportar el tormento del hambre como de comprender los terribles resultados d la complacencia del apetito y de la pasión sobre la raza humana. Sabía que el apetito sería el ídolo del hombre y lo induciría a olvidarse de Dios, y que se interpondría directamente en el camino de su salvación.</w:t>
      </w:r>
    </w:p>
    <w:p>
      <w:pPr>
        <w:pStyle w:val="Normal"/>
        <w:spacing w:lineRule="atLeast" w:line="240"/>
        <w:rPr/>
      </w:pPr>
      <w:r>
        <w:rPr/>
        <w:tab/>
        <w:t>Cristo ayunó mientras estaba en el desierto, pero era indiferente al hambre. Cristo, en constante oración ante Su Padre, a fin de prepararse para resistir al adversario, no sintió las angustias del hambre. Pasó el tiempo en ferviente oración, apartado con Dios. Era como si hubiera estado en la presencia de Su Padre. Buscaba fortaleza para hacer frente al enemigo, para la seguridad de que recibiría gracia para llevar a cabo todo lo que había emprendido en favor de la humanidad. El pensamiento de la contienda que estaba ante él hizo que se olvidara de todo lo demás, y su alma fue alimentada con el pan de vida, así como serán alimentadas hoy aquellas almas tentadas que van a Dios en busca de ayuda. Comió de la verdad que debía dar al pueblo, como algo que tiene poder para liberarlos de las tentaciones de Satanás. Vio el quebrantamiento del poder de Satanás sobre los caídos y tentados. Se vio a sí mismo curando a los enfermos, consolando a los desesperanzados, reanimando a los abatidos y predicando el Evangelio a los pobres; haciendo la obra que Dios había diseñado para Él; y no sintió ningún apremio del hambre hasta que terminaron los cuarenta días de su ayuno.</w:t>
      </w:r>
    </w:p>
    <w:p>
      <w:pPr>
        <w:pStyle w:val="Normal"/>
        <w:spacing w:lineRule="atLeast" w:line="240"/>
        <w:rPr/>
      </w:pPr>
      <w:r>
        <w:rPr/>
        <w:tab/>
        <w:t>La visión se terminó, y entonces con anhelo vehemente la naturaleza humana de Cristo pidió alimento. Esa era la oportunidad de Satanás para atacar. Y resolvió aparecerse como uno de los ángeles de luz que se habían aparecido a Cristo en su visión.</w:t>
      </w:r>
    </w:p>
    <w:p>
      <w:pPr>
        <w:pStyle w:val="Normal"/>
        <w:spacing w:lineRule="atLeast" w:line="240"/>
        <w:rPr/>
      </w:pPr>
      <w:r>
        <w:rPr/>
        <w:tab/>
        <w:t>Cristo sabía que su Padre le daría alimento cuando le placiera hacerlo. En esa angustiosa prueba, cuando el hambre lo apremiaba sobremanera, no permitió que el prematuro ejercicio de su poder divino disminuyera en lo más mínimo la prueba que le había sido asignada.</w:t>
      </w:r>
    </w:p>
    <w:p>
      <w:pPr>
        <w:pStyle w:val="Normal"/>
        <w:spacing w:lineRule="atLeast" w:line="240"/>
        <w:rPr/>
      </w:pPr>
      <w:r>
        <w:rPr/>
        <w:tab/>
        <w:t>Los seres humanos caídos no podrían, al ser puestos en aprietos, disponer del poder de obrar milagros en su propio beneficio para salvarse del dolor o de la angustia, o para alcanzar victoria sobre sus enemigos. El propósito de Dios era poner a prueba a la raza humana y darle una oportunidad de desarrollar el carácter al encontrarse frecuentemente en situaciones aflictivas que probaran su fe y confianza en el amor y en el poder de Dios. La vida de Cristo fue un modelo perfecto. Enseñaba siempre a los hombres , por precepto y ejemplo, que dependen de Dios, y que su fe y firme confianza debieran estar en Dios.</w:t>
      </w:r>
    </w:p>
    <w:p>
      <w:pPr>
        <w:pStyle w:val="Normal"/>
        <w:spacing w:lineRule="atLeast" w:line="240"/>
        <w:rPr>
          <w:sz w:val="24"/>
          <w:szCs w:val="24"/>
        </w:rPr>
      </w:pPr>
      <w:r>
        <w:rPr>
          <w:sz w:val="24"/>
          <w:szCs w:val="24"/>
        </w:rPr>
        <w:tab/>
      </w:r>
    </w:p>
    <w:p>
      <w:pPr>
        <w:pStyle w:val="Normal"/>
        <w:spacing w:lineRule="atLeast" w:line="240"/>
        <w:rPr/>
      </w:pPr>
      <w:r>
        <w:rPr>
          <w:sz w:val="24"/>
          <w:szCs w:val="24"/>
        </w:rPr>
        <w:tab/>
        <w:t xml:space="preserve">Versículos 1 al 11: </w:t>
      </w:r>
      <w:r>
        <w:rPr/>
        <w:t>“Se determinó en los concilios de Satanás que Él (Cristo) debía ser vencido. Ningún ser humano había venido a este mundo y había escapado del poder dl engañador. Todas las fuerzas de la confederación del mal siguieron a Cristo para combatir contra Él y prevalecer si era posible. La más terrible y continua enemistad surgió entre la simiente de la mujer y la serpiente. La serpienta misma convirtió a Cristo en el blanco de todas las armas del infierno ...</w:t>
      </w:r>
    </w:p>
    <w:p>
      <w:pPr>
        <w:pStyle w:val="Normal"/>
        <w:spacing w:lineRule="atLeast" w:line="240"/>
        <w:rPr/>
      </w:pPr>
      <w:r>
        <w:rPr/>
        <w:tab/>
        <w:t>La vida de Cristo fue una lucha perpetua contra los instrumentos satánicos. Satanás congregó a todas las fuerzas de la apostasía contra el Hijo de Dios. El conflicto aumentó en fiereza y perversidad cuando, vez tras vez, la presa fue arrebatada de sus manos. Satanás atacó a Cristo con toda forma concebible de tentaciones.</w:t>
      </w:r>
    </w:p>
    <w:p>
      <w:pPr>
        <w:pStyle w:val="Normal"/>
        <w:spacing w:lineRule="atLeast" w:line="240"/>
        <w:rPr/>
      </w:pPr>
      <w:r>
        <w:rPr/>
        <w:tab/>
        <w:t>Cristo pasó de esta escena de gloria (su bautismo) a la escena de la tentación máxima. Fue al desierto, y allí lo encontró Satanás; y éste lo tentó en los mismos puntos en que el hombre será tentado. Nuestro Sustituto y Garante pasó por el terreno donde Adán tropezó y cayó. La pregunta era: ¿Tropezará en los mandamientos de Dios y caerá como sucedió en el caso de Adán? Vez tra vez hizo frente al ataque de Satanás con un “escrito está”, y Satanás se retiró del campo de batalla derrotado. Cristo redimió la desdichada caída de Adán, y ha perfeccionado un carácter de completa obediencia, y ha dejado un ejemplo a la familia humana para que se imite el Modelo. Si hubiera fracasado en un punto, en lo que se refiere a la ley de Dios, no habría sido una ofrenda perfecta pues Adán sólo falló en un punto.</w:t>
      </w:r>
    </w:p>
    <w:p>
      <w:pPr>
        <w:pStyle w:val="Normal"/>
        <w:spacing w:lineRule="atLeast" w:line="240"/>
        <w:rPr/>
      </w:pPr>
      <w:r>
        <w:rPr/>
        <w:tab/>
        <w:t>Satanás le dijo a Cristo que sólo debía poner los pies en la senda teñida de sangre, pero no tenía que recorrerla. Fue probado como Abrahan para que mostrara su perfecta obediencia. También declaró que él era el ángel que había detenido la mano de Abrahán cuando levantó el cuchillo para matar a Isaac, y que ahora había venido para salvarle la vida; pero no era necesario que soportara la penosa hambre y la muerte por inanición; que él le ayudaría a llevar una parte de la obra en el plan de salvación.</w:t>
      </w:r>
    </w:p>
    <w:p>
      <w:pPr>
        <w:pStyle w:val="Normal"/>
        <w:spacing w:lineRule="atLeast" w:line="240"/>
        <w:rPr/>
      </w:pPr>
      <w:r>
        <w:rPr/>
        <w:tab/>
        <w:t>Cristo no vino para prestar atención a los oprobiosos sarcasmos de Satanás. No fue inducido a darle pruebas de su poder. Mansamente soportó sus afrentas sin vengarse. Las palabras pronunciadas desde el cielo durante su bautismo fueron muy preciosas; le demostraron que su Padre aprobaba los pasos que daba en el plan de salvación como sustituto y garantía del hombre. La apertura de los cielos y el descenso de la paloma celestial fueron manifestaciones de que su Padre uniría su poder en el cielo con el de su Hijo en la tierra para rescatar al hombre del dominio de Satanás, y que Dios aceptaba el esfuerzo de Cristo por unir la tierra con el cielo y al hombre limitado con el Infinito.</w:t>
      </w:r>
    </w:p>
    <w:p>
      <w:pPr>
        <w:pStyle w:val="Normal"/>
        <w:spacing w:lineRule="atLeast" w:line="240"/>
        <w:rPr/>
      </w:pPr>
      <w:r>
        <w:rPr/>
        <w:tab/>
        <w:t>Estas señales, recibidas del Padre celestial, fueron indeciblemente preciosas para el Hijo de Dios a través de todos sus crueles sufrimientos y su terrible conflicto con el caudillo rebelde.</w:t>
      </w:r>
    </w:p>
    <w:p>
      <w:pPr>
        <w:pStyle w:val="Normal"/>
        <w:spacing w:lineRule="atLeast" w:line="240"/>
        <w:rPr/>
      </w:pPr>
      <w:r>
        <w:rPr/>
        <w:tab/>
        <w:t>Satanás tentó al primer Adán en el Edén, y Adán argumentó con el enemigo, dándole así una ventaja. Satanás ejerció su poder hipnótico sobre Adán y Eva, y se esforzó por ejercer ese poder sobre Cristo. Pero después de que fieron citadas las palabras de las Escrituras, Satanás supo que no tendría la oportunidad de triunfar.</w:t>
      </w:r>
    </w:p>
    <w:p>
      <w:pPr>
        <w:pStyle w:val="Normal"/>
        <w:spacing w:lineRule="atLeast" w:line="240"/>
        <w:rPr/>
      </w:pPr>
      <w:r>
        <w:rPr/>
        <w:tab/>
        <w:t>Cuando Adán fue atacado por el tentador en el Edén, no tenía la mancha del pecado. Estaba en todo el vigor de su perfección ante Dios. Todos los órganos y facultades de su ser estaban desarrollados por igual y equilibrados armoniosamente.</w:t>
      </w:r>
    </w:p>
    <w:p>
      <w:pPr>
        <w:pStyle w:val="Normal"/>
        <w:spacing w:lineRule="atLeast" w:line="240"/>
        <w:rPr/>
      </w:pPr>
      <w:r>
        <w:rPr/>
        <w:tab/>
        <w:t>Cristo ocupó el lugar de Adán en el desierto de la tentación, para soportar la prueba en que éste fracasó. Entonces Cristo venció en lugar del pecador, cuatro mil años después de que Adán dio la espalda a la luz de su hogar. La familia humana, separada de la presencia de Dios, se había apartado más y más, generación tras generación, de la pureza original, de la sabiduría y el conocimiento que Adán poseía en el Edén. Cristo llevó los pecados y las debilidades de la raza humana en la condición en que ésta se encontraba cuando él vino a la tierra para socorrer al hombre. En favor de la raza humana y con las debilidades del hombre caído sobre sí, debía resistir las tentaciones de Satanás en todos los puntos en los cuales sería atacado el hombr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En qué contraste se halla el segundo Adán cuando entra en el sombrío desierto para hacer frente a Satanás sin ayuda alguna! La raza humana había ido disminuyendo en estatura y vigor físico desde la caída, y hundiéndose más y más en la balanza del valor moral, hasta el momento en que Cristo vino a la tierra. Y Cristo debía llegar hasta donde estaba el hombre caído, para levantarlo. Tomó la naturaleza humana y llevó las debilidades y la degeneración de la raza. El que no conoció pecado se convirtió en pecado por nosotros. Se humilló hasta las mayores profundidades de la miseria humana a fin de poder estar calificado para llegar hasta el hombre y elevarlo de la degradación en que lo había sumido el pecado.</w:t>
      </w:r>
    </w:p>
    <w:p>
      <w:pPr>
        <w:pStyle w:val="Normal"/>
        <w:spacing w:lineRule="atLeast" w:line="240"/>
        <w:rPr/>
      </w:pPr>
      <w:r>
        <w:rPr/>
        <w:tab/>
        <w:t>Como hijo de una raza caída, tenía que mantener su gloria velada. Esta fue la más severa disciplina a la que podía someterse el Príncipe de la vida. En esa condición midió sus fuerzas con Satanás. El que había sido expulsado del cielo luchó desesperadamente para dominar a Aquel de quien había estado celoso en los atrios celestiales. ¡Qué batalla fue ésta! Ningún lenguaje es adecuado para describirla. Pero en el futuro cercano será comprendida por los que venzan por la sangre del Cordero y por la palabra de su testimonio.</w:t>
      </w:r>
    </w:p>
    <w:p>
      <w:pPr>
        <w:pStyle w:val="Normal"/>
        <w:spacing w:lineRule="atLeast" w:line="240"/>
        <w:rPr/>
      </w:pPr>
      <w:r>
        <w:rPr/>
        <w:tab/>
        <w:t>El Hijo de Dios fue atacado a cada paso por las potestades de las tinieblas. Después de su bautismo fue llevado por el Espíritu al desierto, y soportó la tentación durante cuarenta días. Me han llegado cartas en las que se afirma que Cristo no pudo haber tenido la misma naturaleza del hombre, pues si la hubiera tenido habría caído ante tentaciones similares. Si Cristo no hubiera tenido la naturaleza del hombre, no podría ser nuestro ejemplo. Si no participó de nuestra naturaleza, no podría haber sido tentado como lo ha sido el hombre. Si no hubiera sido posible que se rindiera a la tentación, no podría ser nuestro ayudador. Fue una solemne realidad que Cristo viniera a reñir las batallas como hombre, en lugar del hombre. Su tentación y su victoria nos dicen que la humanidad debe copiar al Modelo: el hombre debe llegar a participar de la naturaleza divina.</w:t>
      </w:r>
    </w:p>
    <w:p>
      <w:pPr>
        <w:pStyle w:val="Normal"/>
        <w:spacing w:lineRule="atLeast" w:line="240"/>
        <w:rPr/>
      </w:pPr>
      <w:r>
        <w:rPr/>
        <w:tab/>
        <w:t>En Cristo se combinaban la divinidad y la humanidada. La divinidad no se degradó ante la humanidad; la divinidad retuvo su lugar; pero la humanidad, estando unida con la divinidad, resistió la más terrible prueba de la tentación en el desierto. Después de su largo ayuno, el príncipe de este mundo mundo vino a Cristo cuando estaba hambriento, y le sugirió que ordenara que las piedras se conviertieran en pan. Pero el plan de Dios, ideado para la salvación del hombre, disponía que Cristo sintiera el hambre, la pobreza y todos los otros aspectos de la vida humana. Resistió la tentación mediante el poder del cual el hombre puede disponer. Se aferró del trono de Dios, y no hay hombre o mujer que no pueda disponer de la misma ayuda mediante la fe en Dios. El hombre puede llegar a convertirse en participante de la naturaleza divina. No hay una sola alma que no pueda pedir la ayuda del cielo en la tentación y en la prueba. Cristo vino para revelar la fuente de su poder, a fin de que el hombre no dependiera nunca de sus capacidades humanas sin ayuda.</w:t>
      </w:r>
    </w:p>
    <w:p>
      <w:pPr>
        <w:pStyle w:val="Normal"/>
        <w:spacing w:lineRule="atLeast" w:line="240"/>
        <w:rPr/>
      </w:pPr>
      <w:r>
        <w:rPr/>
        <w:tab/>
        <w:t>Los que venzan deben emplear al máximo cada facultada de su ser. Deben luchar afanosamente sobre sus rodillas pidiendo poder divino delante de Dios. Cristo vino para ser nuestro ejemplo y para que sepamos que podemos ser participantes de la naturaleza divina. ¿Cómo? Habiendo huído de la corrupción que hay en el mundo por la concupiscencia. Satanás no ganó la victoria sobre Cristo. No puso su pie sobre el alma del Redentor. No tocó la cabeza aunque hiró el calcañar. Mediante su propio ejemplo, Cristo demostró que el hombre puede mantenerse en su integridad. Los hombres pueden tener poder para resistir el mal: un poder que ni la tierra, ni la muerte, ni el infierno pueden vencer; un poder que los colocará donde puedan vencer como Cristo venció. En ellos pueden combinarse la divinidad y la humanidad.</w:t>
      </w:r>
    </w:p>
    <w:p>
      <w:pPr>
        <w:pStyle w:val="Normal"/>
        <w:spacing w:lineRule="atLeast" w:line="240"/>
        <w:rPr/>
      </w:pPr>
      <w:r>
        <w:rPr/>
        <w:tab/>
        <w:t>La tentación no es tentación a menos que haya una posibilidad de rendirse. Se resiste la tentación cuando se influye poderosamente sobre el hombre para que haga una mala acción, y éste sabiendo que puede ceder, por fe se resiste a cometerla, aferrándose firmemente del poder divino. Esta fue la angustiosa prueba por la que pasó Cristo. Si no hubiera habido la posibilidad de su caída, no podría haber sido tentado en todo como el hombre es tentado. Era un ser libre, puesto a prueba como lo fue Adán y como lo es cada hombre. En sus horas finales, mientras colgaba de la cruz, experimentó en toda su plenitud lo que el hombre experimenta cuando lucha contra el pecado. Comprendió cuán malo puede llegar a ser un hombre cuando se rinde al pecado. Se dio cuenta de las terribles consecuencias de la transgresión de la ley de Dios, pues pesaba sobre él la iniquidad de todo el mundo”.</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Mateo 4:3-4. </w:t>
      </w:r>
      <w:r>
        <w:rPr/>
        <w:t xml:space="preserve">Recordad que nadie excepto Dios puede discutir con Satanás. </w:t>
      </w:r>
    </w:p>
    <w:p>
      <w:pPr>
        <w:pStyle w:val="Normal"/>
        <w:spacing w:lineRule="atLeast" w:line="240"/>
        <w:rPr>
          <w:sz w:val="24"/>
          <w:szCs w:val="24"/>
        </w:rPr>
      </w:pPr>
      <w:r>
        <w:rPr>
          <w:sz w:val="24"/>
          <w:szCs w:val="24"/>
        </w:rPr>
      </w:r>
    </w:p>
    <w:p>
      <w:pPr>
        <w:pStyle w:val="Normal"/>
        <w:spacing w:lineRule="atLeast" w:line="240"/>
        <w:rPr/>
      </w:pPr>
      <w:r>
        <w:rPr>
          <w:sz w:val="24"/>
          <w:szCs w:val="24"/>
        </w:rPr>
        <w:t>Mateo 4:8-10.</w:t>
      </w:r>
      <w:r>
        <w:rPr/>
        <w:t xml:space="preserve"> El (Satanás) le pidió al Salvador que se rindiera ante su autoridad, prometiéndole que si lo hacía los reinos del mundo sería suyos. Presentó ante Cristo el éxito que él (Satanás) había alcanzado en el mundo, y le enumeró los principados y las potestades que estaban sometidos a él. Declaró que él había hecho lo que no había podido hacer la ley de Jehová. </w:t>
      </w:r>
    </w:p>
    <w:p>
      <w:pPr>
        <w:pStyle w:val="Normal"/>
        <w:spacing w:lineRule="atLeast" w:line="240"/>
        <w:rPr/>
      </w:pPr>
      <w:r>
        <w:rPr/>
        <w:tab/>
        <w:t>Pero Jesús le dijo: “Vete, Satanás, porque escrito está: al Señor tu Dios adorarás, y a Él sólo servirás”. Esto fue para Cristo exactamente lo que la Biblia declara que es: una tentación. El tentador presentó delante de sus ojos los reinos de este mundo. Tal como Satanás los veía, tenían mucha grandeza exterior; pero Cristo los veía desde un aspecto diferente, como eran: dominios terrenales bajo el poder de un tirano. Vio la humanidad llena de dolor y sufrimiento bajo el poder opresivo de Satanás. Contempló la tierra contaminada por el odio, la venganza, la maldad, la concupiscencia y el asesinato. Vio espíritus de demonios posesionados de los cuerpos y las almas de los hombres.</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Mateo 4:10. </w:t>
      </w:r>
      <w:r>
        <w:rPr/>
        <w:t>Jesús dijo al astuto enemigo: “Vete, Satanás, porque escrito está: al Señor tu Dios adorarás, y a Él sólo servirás”. Satanás le había pedido a Cristo que demostrara que era el Hijo de Dios, y en este caso le había dado la prueba que pedía. Ante la orden divina de Cristo, se vio obligado a obedecer. Fue rechazado y silenciado. No tenía poder que lo capacitara para resistir el indiscutible rechazo. Fue obligado, sin más palabras, a desistir instantáneamente y dejar al Redentor del mundo.</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Mateo 4:11. </w:t>
      </w:r>
      <w:r>
        <w:rPr/>
        <w:t>Aunque Satanás había fracasado en sus tentaciones más poderosas, sin embargo no había renunciado a todas sus esperanzas de que, en algún futuro, pudiera tener éxito en sus esfuerzos. Anticipaba el momento, durante el ministerio de Cristo, cuando tuviera las oportunidades de probar sus artificios contra Él. No acababa de retirarse, frustado y derrotado, del escenario del conflicto, cuando comenzó a trazar planes para cegar el entendimiento de los judíos, el pueblo escogido de Dios, para que no discernieran en Cristo al Redentor del mundo. Se propuso llenar el corazón de ellos de envidia, celos y odio contra el Hijo de Dios, para que no lo recibieran sino que le amargaran su vida terrenal todo lo posible.</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Satanás celebró un concilio con sus ángeles en cuanto al proceder que debían seguir para impedir que el pueblo tuviera fe en Cristo como el Mesías, a quien por tanto tiempo los judíos habían esperado con ansiedad. Estaba chasqueado y enfurecido porque no había vencido en nada a Jesús con sus múltiples tentaciones. Pero ahora pensaba que si podía fomentar en los corazones del propio pueblo de Cristo un sentimiento de incredulidad para que no reconocieran a Jesús como prometido, podría desanimar al Salvador en su misión y conseguir que los judíos fueran sus instrumentos para llevar a cabo sus propósitos diabólicos. De modo que comenzó a obrar en su manera sutil, esforzándose para lograr mediante una estrategia lo que no había podido por medio de un esfuerzo directo y personal.</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Mateo 5:1-12. </w:t>
      </w:r>
      <w:r>
        <w:rPr/>
        <w:t>En ese momento especificó quiénes serían los súbditos de su reino celestial. No pronunció una palabra que halagara a los hombres de mayor autoridad, a los dignatarios mundanales; pero presentó ante todos los rasgos de carácter que debe poseer el pueblo peculiar que constituya la familia real en el reino del cielo. Especificó quiénes se convertirán en herederos de Dios y coherederos con Él. Proclamó públicamente la elección de sus súbditos y les asignó su lugar en su servicio como unidos con Él mismo. Los que posean el carácter especificado, compartirán con Él la bendición y la gloria y el honor que Él siempre recibirá.</w:t>
      </w:r>
    </w:p>
    <w:p>
      <w:pPr>
        <w:pStyle w:val="Normal"/>
        <w:spacing w:lineRule="atLeast" w:line="240"/>
        <w:rPr/>
      </w:pPr>
      <w:r>
        <w:rPr/>
        <w:tab/>
        <w:t>Los que son distinguidos y bendecidos de esta manera, serán un pueblo peculiar que hará fructificar los talentos del Señor. Habló de los que sufrirán por causa de Su nombre como los que recibirán una gran recompensa en el reino del cielo. Habló con la dignidad de Aquel que tiene autoridad ilimitada; como quien tenía todas las riquezas celestiales para entregarlas a los que lo recibieran como su Salvador.</w:t>
      </w:r>
    </w:p>
    <w:p>
      <w:pPr>
        <w:pStyle w:val="Normal"/>
        <w:spacing w:lineRule="atLeast" w:line="240"/>
        <w:rPr/>
      </w:pPr>
      <w:r>
        <w:rPr/>
        <w:tab/>
        <w:t>Los hombres pueden usurpar la autoridad de la grandeza en este mundo; pero Cristo no los reconoce; son usurpadores.</w:t>
      </w:r>
    </w:p>
    <w:p>
      <w:pPr>
        <w:pStyle w:val="Normal"/>
        <w:spacing w:lineRule="atLeast" w:line="240"/>
        <w:rPr/>
      </w:pPr>
      <w:r>
        <w:rPr/>
        <w:tab/>
        <w:t>Hubo ocasiones cuando Cristo habló con una autoridad que hacía que sus palabras penetraran con fuerza irresistible, con un sentimiento abrumador de la grandeza del que hablaba, y los instrumentos humanos se redujeron a la nada en comparación con Aquel que estaba ante ellos. Fueron profundamente conmovidos; quedaron convencidos de que estaba repitiendo la orden proveniente de la gloria más excelsa. Mientras Él inivtaba al mundo para que escuchara, quedaron maravillados y extasiados, y la convicción llegó a su mente. Cada palabra se abrió lugar, y los oyentes creyeron y recibieron palabras que no pudieron resistir. Cada palabra que Cristo pronunció les pareció a los oyentes como la vida de Dios. Estaba demostrando que era la luz del mundo y la autoridad de la iglesia, que demandaba tener preeminencia sobre todos ellos.</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Mateo 5:21-22,27-28. </w:t>
      </w:r>
      <w:r>
        <w:rPr/>
        <w:t>La ley de Dios llega hasta los sentimientos y los motivos, tanto como a los actos externos. Revela los secretos del corazón proyectando luz sobre cosas que antes estaban sepultadas en tinieblas. Dios conoce cada pensamiento, cada propósito, cada plan, cada motivo. Los libros del cielo registran los pecados que se hubieran cometido si hubiese habido oportunidad. Dios traerá a juicio toda obra, con toda cosa encubierta. Con su ley mide el carácter de cada hombre. Así como el artista transfiere al lienzo los rasgos del rostro, así también los rasgos del carácter de cada individuo son transferidos a los libros del cielo. Dios tiene una fotografía perfecta del carácter de cada hombre, y compara esa fotografía con su ley. Él revela al hombre los defectos que echan a perder su vida, y lo exhorta a que se arrepienta y se aparte del pecado.</w:t>
      </w:r>
    </w:p>
    <w:p>
      <w:pPr>
        <w:pStyle w:val="Normal"/>
        <w:spacing w:lineRule="atLeast" w:line="240"/>
        <w:rPr>
          <w:sz w:val="24"/>
          <w:szCs w:val="24"/>
        </w:rPr>
      </w:pPr>
      <w:r>
        <w:rPr>
          <w:sz w:val="24"/>
          <w:szCs w:val="24"/>
        </w:rPr>
      </w:r>
    </w:p>
    <w:p>
      <w:pPr>
        <w:pStyle w:val="Normal"/>
        <w:spacing w:lineRule="atLeast" w:line="240"/>
        <w:rPr/>
      </w:pPr>
      <w:r>
        <w:rPr>
          <w:sz w:val="24"/>
          <w:szCs w:val="24"/>
        </w:rPr>
        <w:t>Mateo 6:16.</w:t>
      </w:r>
      <w:r>
        <w:rPr/>
        <w:t xml:space="preserve"> Delante de nosotos hay tiempos que probarán las almas de los hombres, y habrá necesidad de velar, de (practicar) la correcta clase de ayuno. Este no será como el ayuno de los fariseos. Sus ayunos consistían en ceremonias externas. No humillaban el corazón ante Dios. Estaban llenos de amargura, envidia, malicia, contienda, egoísmo y justicia propia. Inclinaban la cabeza simulando humildad, pero eran codiciosos, llenos de estima y de importancia propias. En espíritu eran opresores, exigentes y orgullosos.</w:t>
      </w:r>
    </w:p>
    <w:p>
      <w:pPr>
        <w:pStyle w:val="Normal"/>
        <w:spacing w:lineRule="atLeast" w:line="240"/>
        <w:rPr/>
      </w:pPr>
      <w:r>
        <w:rPr/>
        <w:tab/>
        <w:t>Todo el servicio judío había sido mal interpretado y mal aplicado. Se había pervertido el propósito de los sacrificios. Eran un símbolo de Cristo y de Su misión, para que cuando viniera en la carne, el mundo pudiera reconocer a Dios en Él y Lo aceptara como su Redentor. Pero la falta de un verdadero servicio de corazón había hecho que los judíos fueran ciegos al conocimiento de Dios. Su religión se componía de exigencias, ceremonias y tradiciones.</w:t>
      </w:r>
    </w:p>
    <w:p>
      <w:pPr>
        <w:pStyle w:val="Normal"/>
        <w:spacing w:lineRule="atLeast" w:line="240"/>
        <w:rPr/>
      </w:pPr>
      <w:r>
        <w:rPr/>
        <w:tab/>
        <w:t>Los fariseos aún tenían que aprender que la justicia ensalza a una nación, y que las formas y las ceremonias no pueden ocupar el lugar de la rectitud. Cristo enseñaba al pueblo tan ciertamente cuando estuvo envuelto en la columna de nube como cuando estuvo sentado en el monte. Aquí enseñó la misma compasiva consideración para con los pobres como en las lecciones que dio a los discípulos. Pero la responsabilidad de cada individuo delante de Dios, la misericordia, el amor y la compasión de Dios, no se incluían en las enseñanzas dadas al pueblo por los gobernantes de Israel. Dijo Cristo: “Nadie pone remiendo de paño nuevo en vestido viejo; porque tal remiendo tira del vestido, y se hace peor la rotura”. La verdad, la luz, la vida, que debieran caracterizar la verdadera piedad no podían unirse con la religión inventada por los fariseos.</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Mateo 6:24. </w:t>
      </w:r>
      <w:r>
        <w:rPr/>
        <w:t>Los que comienzan a medias su vida cristina, al final se encontrarán enteramente del lado del enemigo, no importa cuáles hayan sido sus primeras intenciones. Y el ser apóstata, traidor a la causa de Dios, es más grave que la muerte, pues significa la pérdida de la vida eterna.</w:t>
      </w:r>
    </w:p>
    <w:p>
      <w:pPr>
        <w:pStyle w:val="Normal"/>
        <w:spacing w:lineRule="atLeast" w:line="240"/>
        <w:rPr/>
      </w:pPr>
      <w:r>
        <w:rPr/>
        <w:tab/>
        <w:t>Los hombres y mujeres vacilantes son los mejores aliados de Satanás. Son hipócritas, no importa cuán favorable sea la opinión que tengan de sí mismos. Todos los que son leales a Dios y a la verdad deben mantenerse firmemente de parte de lo correcto porque es correcto. Juntarse con los que no son consagrados, y aún ser leales a la verdad, es sencillamente imposible. No podemos unirnos con los que se complacen a sí mismos, que se ocupan de planes mundanales, sin perder nuestra relación con el Consejero celestial. Podemos recuperarnos de la trampa del enemigo, pero quedamos lastimados y heridos, y se ha empequeñecido nuestra vida espiritual.</w:t>
      </w:r>
    </w:p>
    <w:p>
      <w:pPr>
        <w:pStyle w:val="Normal"/>
        <w:spacing w:lineRule="atLeast" w:line="240"/>
        <w:rPr>
          <w:sz w:val="24"/>
          <w:szCs w:val="24"/>
        </w:rPr>
      </w:pPr>
      <w:r>
        <w:rPr>
          <w:sz w:val="24"/>
          <w:szCs w:val="24"/>
        </w:rPr>
      </w:r>
    </w:p>
    <w:p>
      <w:pPr>
        <w:pStyle w:val="Normal"/>
        <w:spacing w:lineRule="atLeast" w:line="240"/>
        <w:jc w:val="center"/>
        <w:rPr>
          <w:b/>
          <w:b/>
          <w:bCs/>
          <w:sz w:val="24"/>
          <w:szCs w:val="24"/>
        </w:rPr>
      </w:pPr>
      <w:r>
        <w:rPr>
          <w:b/>
          <w:bCs/>
          <w:sz w:val="24"/>
          <w:szCs w:val="24"/>
        </w:rPr>
        <w:t>Erwin Eulner M.</w:t>
      </w:r>
    </w:p>
    <w:p>
      <w:pPr>
        <w:pStyle w:val="Normal"/>
        <w:spacing w:lineRule="atLeast" w:line="240"/>
        <w:jc w:val="center"/>
        <w:rPr>
          <w:b/>
          <w:b/>
          <w:bCs/>
          <w:sz w:val="24"/>
          <w:szCs w:val="24"/>
        </w:rPr>
      </w:pPr>
      <w:r>
        <w:rPr>
          <w:b/>
          <w:bCs/>
          <w:sz w:val="24"/>
          <w:szCs w:val="24"/>
        </w:rPr>
      </w:r>
    </w:p>
    <w:p>
      <w:pPr>
        <w:pStyle w:val="Normal"/>
        <w:spacing w:lineRule="atLeast" w:line="240"/>
        <w:rPr>
          <w:b/>
          <w:b/>
          <w:bCs/>
          <w:sz w:val="24"/>
          <w:szCs w:val="24"/>
        </w:rPr>
      </w:pPr>
      <w:r>
        <w:rPr>
          <w:b/>
          <w:bCs/>
          <w:sz w:val="24"/>
          <w:szCs w:val="24"/>
        </w:rPr>
        <w:t>Iglesia Adventista del Séptimo Día de Pajaritos</w:t>
      </w:r>
    </w:p>
    <w:sect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06:56:00Z</dcterms:created>
  <dc:creator>Norberto Deocares Ulloa</dc:creator>
  <dc:description/>
  <dc:language>en-US</dc:language>
  <cp:lastModifiedBy>Erwin Eulner M.</cp:lastModifiedBy>
  <dcterms:modified xsi:type="dcterms:W3CDTF">1999-06-28T11:14:00Z</dcterms:modified>
  <cp:revision>38</cp:revision>
  <dc:subject/>
  <dc:title>Santiago, 21-04-96</dc:title>
</cp:coreProperties>
</file>