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Fortaleza para Hoy</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pPr>
      <w:r>
        <w:rPr>
          <w:rFonts w:eastAsia="Arial" w:cs="Arial" w:ascii="Arial" w:hAnsi="Arial"/>
          <w:position w:val="-6"/>
          <w:sz w:val="64"/>
          <w:szCs w:val="64"/>
        </w:rPr>
        <w:t>“</w:t>
      </w:r>
      <w:r>
        <w:rPr>
          <w:rFonts w:eastAsia="Arial" w:cs="Arial" w:ascii="Arial" w:hAnsi="Arial"/>
          <w:position w:val="-6"/>
          <w:sz w:val="64"/>
          <w:szCs w:val="64"/>
        </w:rPr>
        <w:t>Y</w:t>
      </w:r>
      <w:r>
        <w:rPr>
          <w:rFonts w:eastAsia="Arial" w:cs="Arial" w:ascii="Arial" w:hAnsi="Arial"/>
          <w:sz w:val="24"/>
          <w:szCs w:val="24"/>
        </w:rPr>
        <w:t xml:space="preserve"> meteré en el fuego a la tercera parte, y los fundiré como se funde la plata, y los probaré como se prueba el oro. El invocará mi nombre, y yo le oiré, y diré: Pueblo mío; y él dirá: Jehová es mi Dios”. Zac. 13:9.</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Por la prueba el Señor examina la fortaleza de sus hijos. ¿Está fuerte el corazón para soportar? ¿Está la conciencia libre de ofensa? ¿Tolera el Espíritu el testimonio de nuestro espíritu de que nosotros somos los hijos de Dios? Esto averigua el Señor probándonos. En el horno de la aflicción nos purifica de toda escoria. Nos envía pruebas, no para causar dolor innecesario, sino para llevarnos a contemplarle, para fortalecer nuestra paciencia, para enseñarnos que si no nos rebelamos, sino ponemos nuestra confianza en El, veremos su salvación...</w:t>
      </w:r>
    </w:p>
    <w:p>
      <w:pPr>
        <w:pStyle w:val="Normal"/>
        <w:spacing w:lineRule="atLeast" w:line="240"/>
        <w:rPr/>
      </w:pPr>
      <w:r>
        <w:rPr>
          <w:rFonts w:eastAsia="Arial" w:cs="Arial" w:ascii="Arial" w:hAnsi="Arial"/>
        </w:rPr>
        <w:tab/>
        <w:t>El amor de Cristo por sus hijos es tan fuerte como tierno. Es un amor más fuerte que la muerte, pues El murió por nosotros. Es un amor más verdadero que el de una madre por sus hijos. El amor de la madre puede cambiar, pero el amor de Cristo es inmutable. “Por lo cual estoy seguro, dice Pablo, de que ni la muerte, ni la vida, ni ángeles, ni principados, ni potestades, ni lo presente, ni lo porvenir, ni lo alto, ni lo profundo, ni ninguna otra cosa creada nos podrá separar del amor de Dios, que es en Cristo Jesús Señor nuestro” (Rom. 8:38-39).</w:t>
      </w:r>
    </w:p>
    <w:p>
      <w:pPr>
        <w:pStyle w:val="Normal"/>
        <w:spacing w:lineRule="atLeast" w:line="240"/>
        <w:rPr>
          <w:rFonts w:ascii="Arial" w:hAnsi="Arial" w:eastAsia="Arial" w:cs="Arial"/>
        </w:rPr>
      </w:pPr>
      <w:r>
        <w:rPr>
          <w:rFonts w:eastAsia="Arial" w:cs="Arial" w:ascii="Arial" w:hAnsi="Arial"/>
        </w:rPr>
        <w:tab/>
        <w:t>En cada prueba tenemos consolación eficaz. ¿No se conmueve nuestro Salvador al comprender nuestras debilidades? ¿No ha sido tentado en todo como nosotros? ¿Y no nos ha invitado a llevarle cada prueba y perplejidad? Entonces no nos aflijamos por las cargas de mañana. Valerosa y alegremente llevemos las cargas de hoy. Hoy tenemos que tener confianza y fe. No estamos invitados a vivir más que un día a la vez. Quien da fortaleza para hoy, dará fortaleza para mañana...</w:t>
      </w:r>
    </w:p>
    <w:p>
      <w:pPr>
        <w:pStyle w:val="Normal"/>
        <w:spacing w:lineRule="atLeast" w:line="240"/>
        <w:rPr/>
      </w:pPr>
      <w:r>
        <w:rPr>
          <w:rFonts w:eastAsia="Arial" w:cs="Arial" w:ascii="Arial" w:hAnsi="Arial"/>
        </w:rPr>
        <w:tab/>
        <w:t>Nada hiere tanto el alma como los agudos dardos de la incredulidad. Cuando la prueba viene, como indudablemente vendrá, no os angustiéis o lamentéis. El silencio en el alma hace más clara la voz de Dios. “Luego se alegran, porque se apaciguaron” (Salmo 107:30). Recordad que debajo de vosotros están los brazos eternos. “Guarda silencio ante Jehová, y espera en El” (Salmo 37:7). El os está guiando a un refugio de experiencias benignas”.</w:t>
      </w:r>
    </w:p>
    <w:p>
      <w:pPr>
        <w:pStyle w:val="Normal"/>
        <w:spacing w:lineRule="atLeast" w:line="240"/>
        <w:jc w:val="right"/>
        <w:rPr>
          <w:rFonts w:ascii="Arial" w:hAnsi="Arial" w:eastAsia="Arial" w:cs="Arial"/>
          <w:b/>
          <w:b/>
          <w:bCs/>
        </w:rPr>
      </w:pPr>
      <w:r>
        <w:rPr>
          <w:rFonts w:eastAsia="Arial" w:cs="Arial" w:ascii="Arial" w:hAnsi="Arial"/>
          <w:b/>
          <w:bCs/>
        </w:rPr>
        <w:t>Dios Nos Cuida: 182</w:t>
      </w:r>
    </w:p>
    <w:p>
      <w:pPr>
        <w:pStyle w:val="Normal"/>
        <w:spacing w:lineRule="atLeast" w:line="240"/>
        <w:jc w:val="right"/>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Resistamo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Y me ha dicho: Bástate mi gracia; porque mi poder se perfecciona en la debilidad. Por tanto, de buena gana me gloriaré más bien en mis debilidades, para que repose sobre mí el poder de Cristo. 2 Cor. 12:9.</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Dormí muy poco la noche pasada. Traté de mirar a Jesús, de ponerme en las manos del gran Medico. El ha dicho: “Bástate mi gracia”. La gracia de Cristo induce a los hombres a pronunciar palabras acertadas en todas circunstancias. El sufrimiento físico no excusa las acciones anticristianas.</w:t>
      </w:r>
    </w:p>
    <w:p>
      <w:pPr>
        <w:pStyle w:val="Normal"/>
        <w:spacing w:lineRule="atLeast" w:line="240"/>
        <w:rPr/>
      </w:pPr>
      <w:r>
        <w:rPr>
          <w:rFonts w:eastAsia="Arial" w:cs="Arial" w:ascii="Arial" w:hAnsi="Arial"/>
        </w:rPr>
        <w:tab/>
        <w:t>Durante estas horas de insomnio, el tema de la victoria era el motivo central de mis pensamientos. “Al que venciere, declara el Señor, lo daré que se siente conmigo en mí trono, así como yo he vencido, y me he sentado con mi Padre en su trono” (Apocalipsis 3:21).</w:t>
      </w:r>
    </w:p>
    <w:p>
      <w:pPr>
        <w:pStyle w:val="Normal"/>
        <w:spacing w:lineRule="atLeast" w:line="240"/>
        <w:rPr>
          <w:rFonts w:ascii="Arial" w:hAnsi="Arial" w:eastAsia="Arial" w:cs="Arial"/>
        </w:rPr>
      </w:pPr>
      <w:r>
        <w:rPr>
          <w:rFonts w:eastAsia="Arial" w:cs="Arial" w:ascii="Arial" w:hAnsi="Arial"/>
        </w:rPr>
        <w:tab/>
        <w:t>Hay quienes siempre presentan excusas por andar de acuerdo con los consejos del enemigo. Hay quienes piensan que porque padecen una debilidad física, tienen el privilegio de pronunciar palabras mezquinas y actuar de manera antipática. Pero, ¿acaso no ha hecho provisión Jesús para que los tales venzan la tentación? ¿Han de ser desagradecidos e impíos por causa de las pruebas y las aflicciones? ¿No son acaso los rayos de la justicia de Cristo lo suficientemente luminosos como para disipar las sombras de Satanás?</w:t>
      </w:r>
    </w:p>
    <w:p>
      <w:pPr>
        <w:pStyle w:val="Normal"/>
        <w:spacing w:lineRule="atLeast" w:line="240"/>
        <w:rPr/>
      </w:pPr>
      <w:r>
        <w:rPr>
          <w:rFonts w:eastAsia="Arial" w:cs="Arial" w:ascii="Arial" w:hAnsi="Arial"/>
        </w:rPr>
        <w:tab/>
        <w:t>Se afirma que la gracia de Dios es suficiente para contrarrestar todos los males y las pruebas contra los cuales tienen que luchar los seres humanos. ¿Podrá carecer de poder entonces contra las debilidades físicas? ¿Retrocederá la gracia divina mientras Satanás ocupa el campo y mantiene sus víctimas bajo el poder de sus malos atributos?</w:t>
      </w:r>
    </w:p>
    <w:p>
      <w:pPr>
        <w:pStyle w:val="Normal"/>
        <w:spacing w:lineRule="atLeast" w:line="240"/>
        <w:rPr/>
      </w:pPr>
      <w:r>
        <w:rPr>
          <w:rFonts w:eastAsia="Arial" w:cs="Arial" w:ascii="Arial" w:hAnsi="Arial"/>
        </w:rPr>
        <w:tab/>
        <w:t>¡Oh, cuán precioso es Jesús para el alma que confía en El! Pero muchos andan en tinieblas porque sepultan su fe en las sombras de Satanás. No han hecho lo que podían hacer por medio de la gracia de Jesús. No hablan acerca de la fe, la esperanza y el valor. Jamás deberíamos permitirle a Satanás que crea que su poder para perturbar y molestar es mayor que el poder de Cristo para sostener y fortalecer.</w:t>
      </w:r>
    </w:p>
    <w:p>
      <w:pPr>
        <w:pStyle w:val="Normal"/>
        <w:spacing w:lineRule="atLeast" w:line="240"/>
        <w:rPr/>
      </w:pPr>
      <w:r>
        <w:rPr>
          <w:rFonts w:eastAsia="Arial" w:cs="Arial" w:ascii="Arial" w:hAnsi="Arial"/>
        </w:rPr>
        <w:tab/>
        <w:t>Hay que “orar siempre y no desmayar” (Luc. 18:1). Toda oración sincera que se ofrece a Dios va mezclada con la eficacia de la sangre de Cristo. Si la respuesta se demora, se debe a que Dios desea que manifestemos una santa osadía al reclamar el cumplimiento de la palabra empeñada por Dios. Fiel es el que prometió”.</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right"/>
        <w:rPr>
          <w:rFonts w:ascii="Arial" w:hAnsi="Arial" w:eastAsia="Arial" w:cs="Arial"/>
          <w:b/>
          <w:b/>
          <w:bCs/>
        </w:rPr>
      </w:pPr>
      <w:r>
        <w:rPr>
          <w:rFonts w:eastAsia="Arial" w:cs="Arial" w:ascii="Arial" w:hAnsi="Arial"/>
          <w:b/>
          <w:bCs/>
        </w:rPr>
        <w:t>Cada Día con Dios: 17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64"/>
      <w:szCs w:val="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2T13:09:00Z</dcterms:created>
  <dc:creator>Erwin Eulner M.</dc:creator>
  <dc:description/>
  <dc:language>en-US</dc:language>
  <cp:lastModifiedBy>Erwin Eulner M.</cp:lastModifiedBy>
  <dcterms:modified xsi:type="dcterms:W3CDTF">1997-07-02T20:30:00Z</dcterms:modified>
  <cp:revision>5</cp:revision>
  <dc:subject/>
  <dc:title>Santiago, 21-04-96</dc:title>
</cp:coreProperties>
</file>