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Celo por la Ver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position w:val="-6"/>
          <w:sz w:val="64"/>
          <w:szCs w:val="64"/>
        </w:rPr>
        <w:t>“</w:t>
      </w:r>
      <w:r>
        <w:rPr>
          <w:rFonts w:eastAsia="Arial" w:cs="Arial" w:ascii="Arial" w:hAnsi="Arial"/>
          <w:position w:val="-6"/>
          <w:sz w:val="64"/>
          <w:szCs w:val="64"/>
        </w:rPr>
        <w:t>Y</w:t>
      </w:r>
      <w:r>
        <w:rPr>
          <w:rFonts w:eastAsia="Arial" w:cs="Arial" w:ascii="Arial" w:hAnsi="Arial"/>
          <w:sz w:val="24"/>
          <w:szCs w:val="24"/>
        </w:rPr>
        <w:t xml:space="preserve"> Jehová va delante de ti; él estará contigo, no te dejará, ni te desamparará; no temas ni te intimides” Deut. 31: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Nada en este mundo, ni los favores o placeres terrenales, puede ocupar el lugar de la presencia y el favor de Dios. Sin Él como nuestro amigo y nuestra porción, ciertamente estamos solos. Podemos tener muchos otros amigos, pero jamás podrán ser para nosotros lo que es Cristo.</w:t>
      </w:r>
    </w:p>
    <w:p>
      <w:pPr>
        <w:pStyle w:val="Normal"/>
        <w:spacing w:lineRule="atLeast" w:line="240"/>
        <w:rPr/>
      </w:pPr>
      <w:r>
        <w:rPr>
          <w:rFonts w:eastAsia="Arial" w:cs="Arial" w:ascii="Arial" w:hAnsi="Arial"/>
        </w:rPr>
        <w:tab/>
        <w:t>Los que desean encontrar perdón para sus pasadas transgresiones deben acudir a Cristo tal como están y decirle: “Señor, aunque he sido comprado por precio y soy propiedad tuya, en el pasado no he querido entregarme a Ti. Ahora reconozco que no me pertenezco y que no puedo hacer conmigo mismo lo que me complace. Tómame como estoy, una criatura pobre y pecadora, y límpiame de todo pecado y pon mi pecado sobre Ti mismo. No lo merezco, pero Tu eres el único que me puede salvar. Quita mi pecado y dame Tu justicia. No quiero vivir en pecado un solo día más. Impárteme tu justicia y guárdame de toda transgresión de Tu santa ley”.</w:t>
      </w:r>
    </w:p>
    <w:p>
      <w:pPr>
        <w:pStyle w:val="Normal"/>
        <w:spacing w:lineRule="atLeast" w:line="240"/>
        <w:rPr/>
      </w:pPr>
      <w:r>
        <w:rPr>
          <w:rFonts w:eastAsia="Arial" w:cs="Arial" w:ascii="Arial" w:hAnsi="Arial"/>
        </w:rPr>
        <w:tab/>
        <w:t>No limite usted al Santo de Israel. Albergue el deseo de ver más manifestaciones de Su amor, para que pueda lograr que otros adquieran el conocimiento de Su bondad...</w:t>
      </w:r>
    </w:p>
    <w:p>
      <w:pPr>
        <w:pStyle w:val="Normal"/>
        <w:spacing w:lineRule="atLeast" w:line="240"/>
        <w:rPr>
          <w:rFonts w:ascii="Arial" w:hAnsi="Arial" w:eastAsia="Arial" w:cs="Arial"/>
        </w:rPr>
      </w:pPr>
      <w:r>
        <w:rPr>
          <w:rFonts w:eastAsia="Arial" w:cs="Arial" w:ascii="Arial" w:hAnsi="Arial"/>
        </w:rPr>
        <w:tab/>
        <w:t>El Señor ha prometido mediante la garantía de Su gloriosa perfección que los que lo busquen con humildad de corazón, confesando sus pecados, descubrirán que es precioso para sus almas. Pero los que no quieren obedecer, por temor de desagradar a sus amigos terrenales, no pueden ser amigos de Dios.</w:t>
      </w:r>
    </w:p>
    <w:p>
      <w:pPr>
        <w:pStyle w:val="Normal"/>
        <w:spacing w:lineRule="atLeast" w:line="240"/>
        <w:rPr>
          <w:rFonts w:ascii="Arial" w:hAnsi="Arial" w:eastAsia="Arial" w:cs="Arial"/>
        </w:rPr>
      </w:pPr>
      <w:r>
        <w:rPr>
          <w:rFonts w:eastAsia="Arial" w:cs="Arial" w:ascii="Arial" w:hAnsi="Arial"/>
        </w:rPr>
        <w:tab/>
        <w:t>Obedezca, obedezca por causa de Cristo y por causa de su propia alma. Obedezca lo que su conciencia le dice que es verdad. Acepte la gracia y la justicia de Cristo. Dios lo está invitando tiernamente con estas palabras: “Venid a Mí todos los que estáis trabajados y cargados, y Yo os haré descansar. Llevad mi yugo sobre vosotros, y aprended de Mí, que soy manso y humilde de corazón; y hallaréis descanso para vuestras almas; porque Mi yugo es fácil, y ligera Mi carga” (Mat. 11:28-30). Si rechaza la invitación al arrepentimiento, a la libertad del pecado, el gran día de Dios lo encontrará sin esperanza, desamparado, desobediente y trasngresor de Su ley. No podrá darle entonces un lugar en Su reino. Dios le ayude a acudir ahora mismo, es mi or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Motivo de la Desobedienc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ues este es el amor a Dios, que guardemos sus mandamientos; y sus mandamientos no son gravosos” 1 Juan 5:3.</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Es la observancia de los mandamientos de Dios lo que lo honra y glorifica en sus elegidos. Por lo tanto, cada alma a quien Dios le ha dado la facultad de razonar está bajo la obligación de escudriñar la Palabra para averiguar todo lo que Él nos ha ordenado como posesión adquirida. Deberíamos procurar comprender todo lo que la Palabra requiere de nosotros en el sentido de la obediencia y la observancia de sus preceptos. No podemos manifestar más honor a nuestro Dios, a quien pertenecemos por creación y redención, que dando evidencia ante los seres celestiales, los mundos no caídos y los hombres caídos, de que atendemos diligentemente todos sus mandamientos, que son los principios que gobiernan Su reino.</w:t>
      </w:r>
    </w:p>
    <w:p>
      <w:pPr>
        <w:pStyle w:val="Normal"/>
        <w:spacing w:lineRule="atLeast" w:line="240"/>
        <w:rPr/>
      </w:pPr>
      <w:r>
        <w:rPr>
          <w:rFonts w:eastAsia="Arial" w:cs="Arial" w:ascii="Arial" w:hAnsi="Arial"/>
        </w:rPr>
        <w:tab/>
        <w:t>Necesitamos estudiar asiduamente para conocer los preceptos de Dios. ¿Cómo podemos ser súbditos obedientes si dejamos de comprender los principios que gobiernan el reino de Dios? Abrid, entonces, vuestras Biblias, y buscad todo aquello que os ilumine respecto a los preceptos de Dios; y cuando discernáis un “así dice Jehová”, no pidáis la opinión de los hombres, sino que, cualquiera que sea el costo para vosotros, obedeced gozosamente. Entonces descansará sobre vosotros la bendición de Dios y lo glorificaréis...</w:t>
      </w:r>
    </w:p>
    <w:p>
      <w:pPr>
        <w:pStyle w:val="Normal"/>
        <w:spacing w:lineRule="atLeast" w:line="240"/>
        <w:rPr/>
      </w:pPr>
      <w:r>
        <w:rPr>
          <w:rFonts w:eastAsia="Arial" w:cs="Arial" w:ascii="Arial" w:hAnsi="Arial"/>
        </w:rPr>
        <w:tab/>
        <w:t>Preguntad a menudo en oración: “Señor, ¿qué quieres que haga? ¿Estoy desatendiendo en alguna forma los preceptos divinos? ¿Estoy colocando de alguna manera mi influencia del lado del enemigo? ¿Estoy descuidando los mandamientos de Dios? ¿Estoy dispuesto a tomar el yugo con Cristo, a levantar la carga y a colaborar con Él? ¿Estoy arriesgándome al desobedecer los preceptos de Jehová claramente revelados, porque no estoy dispuesto a salir del mundo y ser distinto? ¿Tendrá el temor a los hombres una mayor influencia sobre mí que el temor a Dios?”</w:t>
      </w:r>
    </w:p>
    <w:p>
      <w:pPr>
        <w:pStyle w:val="Normal"/>
        <w:spacing w:lineRule="atLeast" w:line="240"/>
        <w:rPr/>
      </w:pPr>
      <w:r>
        <w:rPr>
          <w:rFonts w:eastAsia="Arial" w:cs="Arial" w:ascii="Arial" w:hAnsi="Arial"/>
        </w:rPr>
        <w:tab/>
        <w:t>Rendíos vosotros mismos a Dios, diciendo: “He aquí, Señor, me entrego a mí mismo; esto es todo lo que puedo hacer. No seré encontrado en desobediencia a vuestra ley, porque esto me colocaría en las filas del enemi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09:35:00Z</dcterms:created>
  <dc:creator>Erwin Eulner M.</dc:creator>
  <dc:description/>
  <dc:language>en-US</dc:language>
  <cp:lastModifiedBy>Erwin Eulner M.</cp:lastModifiedBy>
  <cp:lastPrinted>1997-05-25T10:16:00Z</cp:lastPrinted>
  <dcterms:modified xsi:type="dcterms:W3CDTF">1997-07-02T20:19:00Z</dcterms:modified>
  <cp:revision>8</cp:revision>
  <dc:subject/>
  <dc:title>Santiago, 21-04-96</dc:title>
</cp:coreProperties>
</file>