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5E5E5" w:val="clear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¿Por Que Esperar Hasta el Matrimonio ?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aniel y Lorena Castro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  <w:position w:val="-4"/>
          <w:sz w:val="56"/>
          <w:szCs w:val="56"/>
        </w:rPr>
        <w:tab/>
        <w:t>D</w:t>
      </w:r>
      <w:r>
        <w:rPr>
          <w:rFonts w:eastAsia="Arial" w:cs="Arial" w:ascii="Arial" w:hAnsi="Arial"/>
        </w:rPr>
        <w:t xml:space="preserve">ios nos da leyes positivas para nuestra </w:t>
      </w:r>
      <w:r>
        <w:rPr>
          <w:rFonts w:eastAsia="Arial" w:cs="Arial" w:ascii="Arial" w:hAnsi="Arial"/>
          <w:b/>
          <w:bCs/>
        </w:rPr>
        <w:t xml:space="preserve">protección </w:t>
      </w:r>
      <w:r>
        <w:rPr>
          <w:rFonts w:eastAsia="Arial" w:cs="Arial" w:ascii="Arial" w:hAnsi="Arial"/>
        </w:rPr>
        <w:t xml:space="preserve">y nuestra </w:t>
      </w:r>
      <w:r>
        <w:rPr>
          <w:rFonts w:eastAsia="Arial" w:cs="Arial" w:ascii="Arial" w:hAnsi="Arial"/>
          <w:b/>
          <w:bCs/>
        </w:rPr>
        <w:t>provisión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Jeremías 29:11</w:t>
      </w:r>
      <w:r>
        <w:rPr>
          <w:rFonts w:eastAsia="Arial" w:cs="Arial" w:ascii="Arial" w:hAnsi="Arial"/>
        </w:rPr>
        <w:t xml:space="preserve"> = “Porque conozco los planes que tengo para ti, dice el Señor, planes de prosperarte y no de hacerte mal, a fin de darte un futuro lleno de esperanza”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</w:r>
      <w:r>
        <w:rPr>
          <w:rFonts w:eastAsia="Arial" w:cs="Arial" w:ascii="Arial" w:hAnsi="Arial"/>
          <w:b/>
          <w:bCs/>
        </w:rPr>
        <w:t>Deuteronomio 10:12-13</w:t>
      </w:r>
      <w:r>
        <w:rPr>
          <w:rFonts w:eastAsia="Arial" w:cs="Arial" w:ascii="Arial" w:hAnsi="Arial"/>
        </w:rPr>
        <w:t xml:space="preserve"> = “... ¿qué pide de ti el Señor tu Dios ? Solamente que lo honres y sigas todos sus caminos; que lo ames y lo adores con todo tu corazón y con toda tu alma, y que cumplas sus mandamientos y sus leyes, para que te vaya bien”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- Razones Espirituales por las cuales Esperar.-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1.- Dios quiere protegernos de dañar nuestra relación con El.</w:t>
      </w:r>
    </w:p>
    <w:p>
      <w:pPr>
        <w:pStyle w:val="Normal"/>
        <w:spacing w:lineRule="atLeast" w:line="240"/>
        <w:rPr/>
      </w:pPr>
      <w:r>
        <w:rPr>
          <w:rFonts w:eastAsia="Arial" w:cs="Arial" w:ascii="Arial" w:hAnsi="Arial"/>
        </w:rPr>
        <w:tab/>
        <w:t xml:space="preserve">1.2.- Dios quiere protegernos de Su juicio. “Por lo que, cuando extendeis vuestras manos, escondo de vosotros mis ojos; si, cuando multiplicais vuestras oraciones, no las escucho, porque vuestras manos están llenas de sangre. Laváos, purificáos, sacad la maldad de vuestros actos delante de Mis ojos; parad de hacer el mal”. </w:t>
      </w:r>
      <w:r>
        <w:rPr>
          <w:rFonts w:eastAsia="Arial" w:cs="Arial" w:ascii="Arial" w:hAnsi="Arial"/>
          <w:b/>
          <w:bCs/>
        </w:rPr>
        <w:t>Isaías 1:15-16</w:t>
      </w:r>
      <w:r>
        <w:rPr>
          <w:rFonts w:eastAsia="Arial" w:cs="Arial" w:ascii="Arial" w:hAnsi="Arial"/>
        </w:rPr>
        <w:t>. Nuestras vidas sexuales no pueden ser separadas de nuestras vidas espirituales. Dios se interesa en lo que yo hago con mi cuerpo, pues es el templo del Espíritu Sant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3.- Dios quiere protegernos de ser una influencia negativa para otros. El propósito de las citas (dates) entre jovenes cristianos, debe ser el edificarnos unos a los otros en el Señor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4.- Dios quiere proveer para nosotros la bendición que viene como resultado de mantenernos puros, a través de la paciencia y de la confianza en el Señor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.5.- Dios quiere que nosotros busquemos primero una relación con Cristo, el cual sí llenará el vacío existente en el hombre. Entonces sabremos esperar en el Señor. Lea 2 Cor. 5:17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- Razones Emocionales por las cuales Esperar.-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1.- Dios quiere protegernos de ser valorados por lo que hacemos y no por aquello que somos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2.- Dios quiere protegernos de posteriores problemas psicológicos, emocionales y de culpabilidad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2.3.- Dios quiere proveernos con el gran tesoro de esa única primera vez. No habrá otra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- Razones Relacionales por las cuales Esperar.-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1.- Dios quiere protegernos de destruir la comunicación con El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2.- Dios quiere protegernos de ser comparados involuntariamente con el compañero anterior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3.- La manera en que vivimos nuestra vida diaria, tendrá un impacto directo en la manera en que viviremos nuestra vida en el futur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4.- Dios quiere proveernos con una relación especial encontrada solamente en el matrimonio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- Razones Físicas por las cuales Esperar.-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1.- Dios quiere protegernos de pecar contra tu propio cuerpo. Lea 1 Cor. 6:12-20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2.- Dios quiere protegernos de las enfermedades sexualmente transmitibles. Hoy día ya se conocen alrededor de 50 enfermedades sexualmente transmitibles. ¿Para qué correr tamaño riesgo ?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4.3.- Dios quiere proveernos con la salud de la relación matrimonial. El sexo dentro del matrimonio trae aun más unidad a la pareja, y la oportunidad de dar y recibir placer con el conyuge. No hay ninguna necesidad de entregarse por pedazos; entréguese solamente a su conyuge.</w:t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  <w:t>Erwin Eulner Mieville</w:t>
      </w:r>
    </w:p>
    <w:p>
      <w:pPr>
        <w:pStyle w:val="Normal"/>
        <w:spacing w:lineRule="atLeast" w:line="240"/>
        <w:rPr>
          <w:rFonts w:ascii="Arial" w:hAnsi="Arial" w:eastAsia="Arial" w:cs="Arial"/>
          <w:b/>
          <w:b/>
          <w:bCs/>
          <w:i/>
          <w:i/>
          <w:iCs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ono: (2) 741-7645</w:t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4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Iglesia Adventista del Séptimo Día de Pajaritos</w:t>
      </w:r>
    </w:p>
    <w:sectPr>
      <w:type w:val="nextPage"/>
      <w:pgSz w:w="12240" w:h="20160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WW8Dropcap0">
    <w:name w:val="WW8Dropcap0"/>
    <w:qFormat/>
    <w:rPr>
      <w:rFonts w:ascii="Arial" w:hAnsi="Arial" w:eastAsia="Arial" w:cs="Arial"/>
      <w:sz w:val="56"/>
      <w:szCs w:val="5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ET\WINWORD\PLANTILL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26T18:49:00Z</dcterms:created>
  <dc:creator>Sergio C�rdenas</dc:creator>
  <dc:description/>
  <dc:language>en-US</dc:language>
  <cp:lastModifiedBy>Erwin Eulner M.</cp:lastModifiedBy>
  <cp:lastPrinted>1997-01-26T19:32:00Z</cp:lastPrinted>
  <dcterms:modified xsi:type="dcterms:W3CDTF">1997-07-02T20:28:00Z</dcterms:modified>
  <cp:revision>8</cp:revision>
  <dc:subject/>
  <dc:title>Una Canci�n m�s Bella</dc:title>
</cp:coreProperties>
</file>