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center"/>
        <w:rPr>
          <w:rFonts w:ascii="Arial" w:hAnsi="Arial"/>
          <w:b/>
          <w:b/>
          <w:sz w:val="28"/>
          <w:u w:val="single"/>
        </w:rPr>
      </w:pPr>
      <w:r>
        <w:rPr>
          <w:rFonts w:ascii="Arial" w:hAnsi="Arial"/>
          <w:b/>
          <w:sz w:val="28"/>
          <w:u w:val="single"/>
        </w:rPr>
      </w:r>
    </w:p>
    <w:p>
      <w:pPr>
        <w:pStyle w:val="Normal"/>
        <w:bidi w:val="0"/>
        <w:spacing w:lineRule="atLeast" w:line="240"/>
        <w:jc w:val="center"/>
        <w:rPr/>
      </w:pPr>
      <w:r>
        <w:rPr>
          <w:rFonts w:ascii="Arial" w:hAnsi="Arial"/>
          <w:b/>
          <w:sz w:val="28"/>
          <w:u w:val="single"/>
        </w:rPr>
        <w:t>La Consagración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keepNext w:val="true"/>
        <w:pBdr/>
        <w:bidi w:val="0"/>
        <w:spacing w:lineRule="exact" w:line="552"/>
        <w:jc w:val="left"/>
        <w:rPr/>
        <w:framePr w:w="1083" w:h="552" w:x="0" w:y="0" w:hSpace="0" w:vSpace="0" w:wrap="notBeside" w:vAnchor="text" w:hAnchor="margin" w:hRule="exact"/>
        <w:pBdr/>
      </w:pPr>
      <w:r>
        <w:rPr>
          <w:rFonts w:ascii="Arial" w:hAnsi="Arial"/>
          <w:position w:val="-6"/>
          <w:sz w:val="65"/>
        </w:rPr>
        <w:tab/>
        <w:t>L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4"/>
        </w:rPr>
        <w:t>a Biblia levanta la esperanza de los que tienen voluntad fuerte y de los que la tienen débil, de los ricos y de los pobres, de los letrados y de los ignorantes: la conversión mediante la sumisión al señorío de Cristo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4"/>
        </w:rPr>
        <w:tab/>
        <w:t>En el capítulo titulado “La Consagración”, de “El Camino a Cristo” se describe el proceso de la conversión: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4"/>
        </w:rPr>
        <w:tab/>
        <w:t>“Debemos dar a Dios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b/>
          <w:sz w:val="24"/>
          <w:u w:val="single"/>
        </w:rPr>
        <w:t>todo el corazón</w:t>
      </w:r>
      <w:r>
        <w:rPr>
          <w:rFonts w:ascii="Arial" w:hAnsi="Arial"/>
          <w:sz w:val="24"/>
        </w:rPr>
        <w:t xml:space="preserve"> o, de otra manera, el cambio que se ha de efectuar en nosotros, y por el cual hemos de ser transformados conforme a su semejanza, </w:t>
      </w:r>
      <w:r>
        <w:rPr>
          <w:rFonts w:ascii="Arial" w:hAnsi="Arial"/>
          <w:b/>
          <w:sz w:val="24"/>
          <w:u w:val="single"/>
        </w:rPr>
        <w:t>jamás se realizará</w:t>
      </w:r>
      <w:r>
        <w:rPr>
          <w:rFonts w:ascii="Arial" w:hAnsi="Arial"/>
          <w:sz w:val="24"/>
        </w:rPr>
        <w:t>. Por naturaleza estamos enemistados con Dios. El Espíritu Santo describe nuestra condición en palabras como éstas: ´Muertos en las transgresiones y los pecados´ (Efe. 2:1); ´la cabeza está toda ya enferma, el corazón todo desfallecido... no queda ya en él cosa sana´ (Isa. 1:5-6)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4"/>
        </w:rPr>
        <w:tab/>
        <w:t>Estamos atados fuertemente con los lazos de Satanás, por el cual hemos ´sido apresados para hacer su voluntad´ (2 Tim. 2:26). Dios quiere sanarnos y libertarnos. Pero, puesto que esto demanda transformación completa, la renovación de toda nuestra naturaleza, debemos entregarnos a Él enteramente” (CC:42)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4"/>
        </w:rPr>
        <w:tab/>
        <w:t>El tema principal de la vida cristiana está contenido en esta fervorosa oración: “</w:t>
      </w:r>
      <w:r>
        <w:rPr>
          <w:rFonts w:ascii="Arial" w:hAnsi="Arial"/>
          <w:b/>
          <w:sz w:val="24"/>
        </w:rPr>
        <w:t>¡Oh Señor!, ¿qué quieres que haga</w:t>
      </w:r>
      <w:r>
        <w:rPr>
          <w:rFonts w:ascii="Arial" w:hAnsi="Arial"/>
          <w:sz w:val="24"/>
        </w:rPr>
        <w:t>?”. El antiguo señorío del pecado puede ser verdaderamente quebrantado sólo mediante una completa sumisión al nuevo Señor. Un corazón realmente convertido será llenado con el “agua viva”: “Porque esa agua se le convertirá dentro en una fuente que salta dando una vida sin término” (Juan 4:14, NBE)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4"/>
        </w:rPr>
        <w:tab/>
        <w:t xml:space="preserve">Avancemos y proclamemos que un nuevo Señor ha venido y nos ha dado libertad del reino universal del pecado. </w:t>
      </w:r>
      <w:r>
        <w:rPr>
          <w:rFonts w:ascii="Arial" w:hAnsi="Arial"/>
          <w:b/>
          <w:sz w:val="24"/>
        </w:rPr>
        <w:t>¡Jesús es el Seño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93</Characters>
  <CharactersWithSpaces>1379</CharactersWithSpaces>
  <Company>S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7T17:55:00Z</dcterms:created>
  <dc:creator>Sergio Cárdenas</dc:creator>
  <dc:description/>
  <dc:language>en-US</dc:language>
  <cp:lastModifiedBy/>
  <cp:lastPrinted>1997-07-02T20:20:00Z</cp:lastPrinted>
  <dcterms:modified xsi:type="dcterms:W3CDTF">1998-09-08T13:37:00Z</dcterms:modified>
  <cp:revision>10</cp:revision>
  <dc:subject/>
  <dc:title>Santiago, 21-04-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rwin Eulner M.</vt:lpwstr>
  </property>
</Properties>
</file>