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La Bondad es una Virtud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position w:val="-10"/>
          <w:sz w:val="102"/>
          <w:szCs w:val="102"/>
        </w:rPr>
        <w:t>“</w:t>
      </w:r>
      <w:r>
        <w:rPr>
          <w:rFonts w:eastAsia="Arial" w:cs="Arial" w:ascii="Arial" w:hAnsi="Arial"/>
          <w:position w:val="-10"/>
          <w:sz w:val="102"/>
          <w:szCs w:val="102"/>
        </w:rPr>
        <w:t>Y</w:t>
      </w:r>
      <w:r>
        <w:rPr>
          <w:rFonts w:eastAsia="Arial" w:cs="Arial" w:ascii="Arial" w:hAnsi="Arial"/>
          <w:sz w:val="24"/>
          <w:szCs w:val="24"/>
        </w:rPr>
        <w:t xml:space="preserve"> vosotros, padres, no provoquéis a ira a vuestros hijos, sino criadlos en disciplina y amonestación del Señor”. Efe. 6:4.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“Dios invita a los creyentes a que dejen de buscar faltas y de pronunciar discursos apresurados y poco amables. Padres, sean bondadosas y agradables las palabras que dirijan a sus hijos, para ayudar a los ángeles a traerlos a Cristo. Se en cesita una reforma completa en la iglesia del hogar. Debe empezar en seguida. Debe cesar todo rezongo y todo reto. Los que rezongan y retan le cierran la puerta a los ángeles del cielo y se la abren a los ángeles malos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Recuerden los esposos que tienen ya bastantes preocupaciones como para hacerse infeliz la vida al permitir que se produzcan diferencias entre ellos. Los que dan lugar a pequeñas diferencias invitan a Satanás al seno de sus hogares. Los hijos reciben ese espíritu de contienda que se manifiesta por cosas sin importancia..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Mis hermanos y hermanas: ¿No quisieran ser colaboradores de Dios para trabajar por la paz y la armonía? Oren por la dulce y modeladora influencia del Espíritu Santo. Sean gobernados los labios de ustedes por la ley de la bondad. No sean agrios, descorteses ni duros. Sean fieles a su profesión de fe..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ando estén dispuestos a llevar el yugo de Cristo, cuando escuchen la invitación: “Llevad mi yugo sobre vosotros, y aprended de mi, que soy manso y humilde de corazón; y hallaréis descanso para vuestras almas” (Mat. 11:29), dejarán de atar yugos sobre el cuello de los demás. Dejarán de buscar faltas. Ya no considerarán que es una virtud discrepar con los demás..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Estamos preparándonos para encontrarnos con nuestro Señor cuando venga en las nubes de los cielos con gran poder y gloria. En esta obra grande y noble debemos ayudarnos mutuamente. Los padres deben traer a sus hogares todos los rayos de sol y toda la alegría que puedan. Deben llenar sus hogares de rayos de sol mediante palabras y acciones bondadosas..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 sirvan al enemigo de Dios al manifestar un espíritu áspero y poco amable. Entrarán al cielo solamente los que hayan vencido la tentación de hablar y actuar en forma dura y áspera. Tengan la actitud de Cristo, pronuncien sus palabras, y el Señor Jesús, por medio de su Espíritu Santo, será un huésped en el hogar de ustedes”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Tiempo para la Meditación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position w:val="-10"/>
          <w:sz w:val="102"/>
          <w:szCs w:val="102"/>
        </w:rPr>
        <w:t>“</w:t>
      </w:r>
      <w:r>
        <w:rPr>
          <w:rFonts w:eastAsia="Arial" w:cs="Arial" w:ascii="Arial" w:hAnsi="Arial"/>
          <w:position w:val="-10"/>
          <w:sz w:val="102"/>
          <w:szCs w:val="102"/>
        </w:rPr>
        <w:t>E</w:t>
      </w:r>
      <w:r>
        <w:rPr>
          <w:rFonts w:eastAsia="Arial" w:cs="Arial" w:ascii="Arial" w:hAnsi="Arial"/>
          <w:sz w:val="24"/>
          <w:szCs w:val="24"/>
        </w:rPr>
        <w:t>n la ley de Jehová está su delicia, y en su ley medita de día y de noche”. Sal. 1:2.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“Vuestro último pensamiento de la noche, y vuestro primer pensamiento de la mañana, debieran dirigirse a Aquel en quien se centra vuestra esperanza de vida eterna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Pareciera que muchos rehúyen los momentos pasados en meditación, en la búsqueda de las Escrituras y en la oración, como si el tiempo empleado de esa manera fuera perdido. Yo quisiera que todos vosotros vierais estas cosas a la luz en que Dios quiere que las veáis, porque entonces le daríais la priemra importancia al reino de los cielo... Así como el ejercicio aumenta el apetito y vigoriza y le de da salud al cuerpo, también los ejercicios devocionales aumentarán la gracia y el vigor espiritual. Los afectos debieran centrarse en Dios. Contemplad su grandeza, su misericordia y excelencia. Dejad que su bondad, su amor y perfección de carácter cautiven vuestro corazón. Conversad acerca de sus encantos divinos y de las mansiones celestiales que Él está preparando para los fieles. Aquel cuya conversación se refiere al cielo es un cristiano de provecho para quienes lo rodean. Sus palabras son útiles y refrescantes. Ejercen un poder transformador sobre quienes las escuchan, y ablandarán y subyugarán el alma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>Hay una constante necesidad de comunión privada con Dios. Debemos apropiarnos del Espíritu de Cristo, si queremos impartirlo a otros. No podemos hacer frente a las agencias humanas y satánicas combinadas, a menos que pasemos mucho tiempo de comunión con la Fuente de todo poder. Debiéramos tener algún momento para alejarnos de los sonidos, de los quehaceres terrenos y de las voces humanas, y escuchar la voz de Jesús el algún apartado. Así podemos probar su amor y ser imbuidos de su Espíritu. Así aprenderemos a crucificar el yo. Esta conducta puede parecer imposible para la mente humana. Podéis decir: “No tengo tiempo”. Pero cuando consideráis el asunto tal como es, no perdéis tiempo, porque cuando os aseguráis el poder y la gracia que provienen de Dios, vosotros no cumplís esta tarea. Jesús es el verdadero obrero. “Separados de mi - dice Cristo - nada podéis hacer” (Juan 15:5) ... La reflexión y la oración ferviente inspirarán a un santo esfuerzo.</w:t>
      </w:r>
    </w:p>
    <w:p>
      <w:pPr>
        <w:pStyle w:val="Normal"/>
        <w:spacing w:lineRule="atLeast" w:line="24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da Día con Dios: 109 y Dios nos Cuida: 110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rwin Eulner M.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ono: 741-7645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Iglesia Adventista del Séptimo Día de Pajaritos</w:t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WW8Dropcap0">
    <w:name w:val="WW8Dropcap0"/>
    <w:qFormat/>
    <w:rPr>
      <w:rFonts w:ascii="Arial" w:hAnsi="Arial" w:eastAsia="Arial" w:cs="Arial"/>
      <w:sz w:val="24"/>
      <w:szCs w:val="24"/>
    </w:rPr>
  </w:style>
  <w:style w:type="character" w:styleId="WW8Dropcap1">
    <w:name w:val="WW8Dropcap1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T\WINWORD\PLANTILL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0:39:00Z</dcterms:created>
  <dc:creator>Sergio C�rdenas</dc:creator>
  <dc:description/>
  <dc:language>en-US</dc:language>
  <cp:lastModifiedBy>Erwin Eulner M.</cp:lastModifiedBy>
  <cp:lastPrinted>1997-07-02T20:07:00Z</cp:lastPrinted>
  <dcterms:modified xsi:type="dcterms:W3CDTF">1997-07-02T20:09:00Z</dcterms:modified>
  <cp:revision>7</cp:revision>
  <dc:subject/>
  <dc:title>Santiago, 21-04-96</dc:title>
</cp:coreProperties>
</file>