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dicacion  Exposi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W. Floyd Bres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retario de la Asociación Minister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e la Conferencia Gene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ASD de Pajari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os artículos aparecieron en la Revista Ministry, a partir de Enero de 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ere Ud. más fuego en sus predicaciones ? Esta serie de 12 secciones ayudará para que la llama ard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ARTE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expositiva tiene la humanidad dentro de ella y la divinidad atrás de ella. La humanidad proviene de un estudio generalizado de la naturaleza humana y de su propia congregación en particular. La divinidad atrás proviene grandemente de una perpétua y persistente exposición de las verdades de la Bíblia - la predicación exposi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é es predicación exposit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expositiva se define tipicamente a través del largo del pasaje bíblico usado. La definición de Andrew Blackwood es: "Predicación expositiva significa que la luz para cualquier sermón viene de un pasaje bíblico mayor que dos o tres versos consecutivos". [1]. El pasaje es amenudo un párrafo o un capítulo de la Bíblia, y algunas veces un libro entero. La definición más válida, sin embargo, tendria menos que ver con el largo del pasaje tratado, y más con la manera en que éste es tra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stra definición de predicación expositiva en su sentido más estricto es: "Predicación expositiva es una predicación basada en un pasaje significativo de la Bíblia de manera que las lecciones principales sean originadas en las Escrituras y sean aplicables a necesidades humanas presentes. En su sentido más amplio, la predicación expositiva es simplemente una predicación bí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o que la predicación expositiva no 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No es un trampolin.</w:t>
      </w:r>
      <w:r>
        <w:rPr>
          <w:rFonts w:eastAsia="Courier;Courier New" w:cs="Courier;Courier New" w:ascii="Courier;Courier New" w:hAnsi="Courier;Courier New"/>
          <w:sz w:val="24"/>
          <w:szCs w:val="24"/>
        </w:rPr>
        <w:t xml:space="preserve"> Nuestra perpétua tentación es usar la Bíblia como un trampolin del cual podemos saltar a una discusión de nuestros propios pensamientos. Las Escrituras están hechas para que adaptemos nuestros pensamientos, en vez de que nuestros pensamientos adapten las Escrituras. Usamos la Bíblia como un recurso de predicación, pero no es la verdadera fuente del serm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No es una lectura.</w:t>
      </w:r>
      <w:r>
        <w:rPr>
          <w:rFonts w:eastAsia="Courier;Courier New" w:cs="Courier;Courier New" w:ascii="Courier;Courier New" w:hAnsi="Courier;Courier New"/>
          <w:sz w:val="24"/>
          <w:szCs w:val="24"/>
        </w:rPr>
        <w:t xml:space="preserve"> Si entendemos por lectura incluir todo lo que el pasaje en cuestion contiene. No es un comentario verso por verso de un pasaje determinado, ni es un estudio de determinadas palabras. No es presentar un montón de hechos con ningun propósito de unificación a no ser la página del diccionario de donde fueron sacados. Por el contrario, debe estar focalizado en una proposición principal que se encuentre en el pasaje y que pase por sobre todo el resto de una forma muy sua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No es apenas enseñar.</w:t>
      </w:r>
      <w:r>
        <w:rPr>
          <w:rFonts w:eastAsia="Courier;Courier New" w:cs="Courier;Courier New" w:ascii="Courier;Courier New" w:hAnsi="Courier;Courier New"/>
          <w:sz w:val="24"/>
          <w:szCs w:val="24"/>
        </w:rPr>
        <w:t xml:space="preserve"> La predicación expositiva incluye enfaticamente la enseñanza, pero es una enseñanza no solo por el hecho de conocer, sino que por el hecho de usar ese conocimiento para llevar la voluntad del oyente a hacer la voluntad de Dios. G. Campbell Morgan enfatizaba: "Toda predicación ... tiene un objetivo; que especialmente tiene que capturar la ciudadela central del alma humana, la voluntad. El intelecto y las emociones son vias de aproximación, y ambas deberian ser usadas. La única cosa que tenemos que tener siempre en mente es que nunca llegaremos a tener un cabal entendimiento de lo que es una predicación, hasta que hayamos alcanzado la voluntad, y la hayamos constrañido".[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Vari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emos definir predicación expositiva en su sentido más amplio como una predicación basada genuinamnte en la Bíblia; sermones textuales, biográficos o tópicos, si realmente son bíblicos, podrán ser considerados variaciones de predicación expositiva. La aproximación por tópicos, aunque tiene el peligro obvio de levantar textos fuera del contexto, también es esencial para la predicación doctrinaria. Para aprender toda la verdad de cualquier asunto, toda la Bíblia necesita ser estudiada. Si la predicación por tópicos es disminuida, la predicación doctrinaria también será negligenci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or qué predicación exposit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entral en nuestra descripción de trabajo.</w:t>
      </w:r>
      <w:r>
        <w:rPr>
          <w:rFonts w:eastAsia="Courier;Courier New" w:cs="Courier;Courier New" w:ascii="Courier;Courier New" w:hAnsi="Courier;Courier New"/>
          <w:sz w:val="24"/>
          <w:szCs w:val="24"/>
        </w:rPr>
        <w:t xml:space="preserve"> Jesus comenzó su ministerio público en Nazaré predicando de las Escrituras (Lucas 4:16-22). Los 12 apóstoles se rehusaron a dejar que otros trabajos importantes de la iglesia los impidieran de efectuar su responsabilidad más importante, diciendo: "No es justo que nosotros dejemos la palabra de Dios, y sirvamos a las mesas. Buscad pues, hermanos, siete varones de vosotros de buen testimonio, llenos del Espíritu Santo y de sabiduria, los cuales pongamos en esta obra. Y nosotros persistiremos en la oración, y en el ministerio de la Palabra".(Hechos 6:2-4). Pablo le dió a Timoteo su asignación ministerial: "Predica la Palabra".(2 Tim. 4:2). Esa es la parte del pre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los pastores frustados y sobrecargados preguntan: "Si yo gasto mi tiempo especializandome en predicación bíblica, cuando seria hecho el trabajo de la iglesia ?". Afortunadamente, el predicador que sigue el plan bíblico para predicar la Palabra, inspirará más miembros a seguir el plan bíblico en cada miembro, realizando asi un buen ministerio para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Trae autoridad y poder.</w:t>
      </w:r>
      <w:r>
        <w:rPr>
          <w:rFonts w:eastAsia="Courier;Courier New" w:cs="Courier;Courier New" w:ascii="Courier;Courier New" w:hAnsi="Courier;Courier New"/>
          <w:sz w:val="24"/>
          <w:szCs w:val="24"/>
        </w:rPr>
        <w:t xml:space="preserve"> Merril Unger advierte: "En una extensión alarmante, la gloria está abandonando los púlpitos del siglo veinte. La razón básica para esta siniestra condición es obvia. Es que los que imparten la gloria han sido alejados del centro de tantos de nuestros predicadores modernos que han sido puestos en la periferia. La Palabra de Dios ha sido sacada del trono y se le ha dado un lugar subordinado. La elocuencia humana, las filosofias humanas, las éticas cristianas, las mejoras sociales, el progreso cultural, y muchas otras cosas buenas y propias de sus lugares, han capturado el centro del interés y han sido entronizadas en la mayoria de los púlpitos en lugar de la Palabra de Dios"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Va al encuentro de las necesidades humanas.</w:t>
      </w:r>
      <w:r>
        <w:rPr>
          <w:rFonts w:eastAsia="Courier;Courier New" w:cs="Courier;Courier New" w:ascii="Courier;Courier New" w:hAnsi="Courier;Courier New"/>
          <w:sz w:val="24"/>
          <w:szCs w:val="24"/>
        </w:rPr>
        <w:t xml:space="preserve"> Los adoradores modernos se sientan al lado de su púlpito necesitando una liberación de la penalidad y del poder del pecado, un significado para la existencia humana, un sentido de significación personal, seguriad, consejos para la conducta personal, y esperanza para el futuro. Ningun otro libro puede traernos una luz tan grande como la Bíblia para alcanzar estas necesidades. Vayan al púlpito siempre para atender una demanda humana, no apenas para explicar un pasaje bíb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Provee material inagotable.</w:t>
      </w:r>
      <w:r>
        <w:rPr>
          <w:rFonts w:eastAsia="Courier;Courier New" w:cs="Courier;Courier New" w:ascii="Courier;Courier New" w:hAnsi="Courier;Courier New"/>
          <w:sz w:val="24"/>
          <w:szCs w:val="24"/>
        </w:rPr>
        <w:t xml:space="preserve"> Al comienzo de mi ministerio viví con el horrible miedo de no tener nada importante para decir en el púlpito, despues de algunas semans. Y lo hice. Pero la necesidad me obligó a descubrir que la Bíblia contiene un pozo de material que nunca se ag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cerquese a su Bíblia con reverente fe de que "toda Escritura es inspirada divinamente y útil para enseñar, para redargüir, para corregir, para instruir en justicia, para que el hombre de Dios sea perfecto, enteramente instruído para toda buena obra".(2 Tim. 3:16-17). Estúdiela diligentemente, y tendrá un acúmulo inagotable de conmoventes y acariciadoras verdades que estarán gritando para ser predicadas. Verifíquelo con Ud. mismo, y encontrará que cada vez que no tenga nada sobre lo cual predicar, es porque no pasó un tiempo regular y diciplinado junto a su Bí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Favorece una teologia balanceada.</w:t>
      </w:r>
      <w:r>
        <w:rPr>
          <w:rFonts w:eastAsia="Courier;Courier New" w:cs="Courier;Courier New" w:ascii="Courier;Courier New" w:hAnsi="Courier;Courier New"/>
          <w:sz w:val="24"/>
          <w:szCs w:val="24"/>
        </w:rPr>
        <w:t xml:space="preserve"> Ningún predicador es tan balanceado como la Bíblia. Todos nosotros tenemos nuestras cosas predilectas y teorias favoritas. Cuanto más cerca permanezcamos al sacar nuestros sermones de las Escrituras, mas balanceados serán y más balanceados quedarán nuestros oy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uego la fe es por el oir; y el oir por la Palabra de Dios". (Rom. 10:17). Quieres ayudar tu rebaño para que tenga fe ? Entonces haz con que ellos escuchen la Palabr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Despierta en los miembros el interés por estudiar la Bíblia.</w:t>
      </w:r>
      <w:r>
        <w:rPr>
          <w:rFonts w:eastAsia="Courier;Courier New" w:cs="Courier;Courier New" w:ascii="Courier;Courier New" w:hAnsi="Courier;Courier New"/>
          <w:sz w:val="24"/>
          <w:szCs w:val="24"/>
        </w:rPr>
        <w:t xml:space="preserve"> Lo desafortunado es, que muchos líderes de la iglesia casi nunca abren sus Bíblias en casa. La predicación expositiva ayuda vuestro rebaño a redescubrir la Bíblia. Eso es contagioso. Un amor por el Libro en el púlpito producirá un amor por el Libro en el banco de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yuda a crecer al predicador.</w:t>
      </w:r>
      <w:r>
        <w:rPr>
          <w:rFonts w:eastAsia="Courier;Courier New" w:cs="Courier;Courier New" w:ascii="Courier;Courier New" w:hAnsi="Courier;Courier New"/>
          <w:sz w:val="24"/>
          <w:szCs w:val="24"/>
        </w:rPr>
        <w:t xml:space="preserve"> I. H. Evans dijo de la Bíblia: "Podremos ver al principio apenas una lucecita, pero a medida que la leamos y la estudiemos y meditemos en ella, veremos cada vez mas y mas en ella. Cada vez que volvemos a ella, hay cada vez más y más luz, hasta que a través de esta Palabra emanen grandes cantidades de luz espiritual"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purgeon exclamó: "No se cómo mi alma podria haber sido mantenida con vida, si no hubiera sido por la búsqueda de las Escrituras, que la predicación me ha envue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ómo preparar un sermón exposi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1.- Seleccione el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Mantenga una lista.</w:t>
      </w:r>
      <w:r>
        <w:rPr>
          <w:rFonts w:eastAsia="Courier;Courier New" w:cs="Courier;Courier New" w:ascii="Courier;Courier New" w:hAnsi="Courier;Courier New"/>
          <w:sz w:val="24"/>
          <w:szCs w:val="24"/>
        </w:rPr>
        <w:t xml:space="preserve"> A medida que Ud. lea la Bíblia en devoción privada, o a medida que prepara otros sermones, los pasajes estarán constantemente golpeándolo, haciendolo ver que son dignos de ser incluídos en los próximos sermones. Colóquelos todos en una lista, agregando al lado como ese pasaje lo ha tocado y que le ha enseñ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Estudie las necesidades de su rebaño.</w:t>
      </w:r>
      <w:r>
        <w:rPr>
          <w:rFonts w:eastAsia="Courier;Courier New" w:cs="Courier;Courier New" w:ascii="Courier;Courier New" w:hAnsi="Courier;Courier New"/>
          <w:sz w:val="24"/>
          <w:szCs w:val="24"/>
        </w:rPr>
        <w:t xml:space="preserve"> Henry Ward Beecher insiste: "Muy luego llegará, en su feligresia, al hábito de pensar más en su rebaño y en lo que Ud. puede hacer por ellos, que en sus sermones y en lo que les dirá".[5].</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b/>
          <w:bCs/>
          <w:sz w:val="24"/>
          <w:szCs w:val="24"/>
        </w:rPr>
        <w:t>Busque el balance.</w:t>
      </w:r>
      <w:r>
        <w:rPr>
          <w:rFonts w:eastAsia="Courier;Courier New" w:cs="Courier;Courier New" w:ascii="Courier;Courier New" w:hAnsi="Courier;Courier New"/>
          <w:sz w:val="24"/>
          <w:szCs w:val="24"/>
        </w:rPr>
        <w:t xml:space="preserve"> Ahorra tiempo y favorece el balance el hecho de tener un plan de predicaciones con un año de antecedencia. Incluya tanto el Antíguo como el Nuevo Testamento, y tanto el Evangelio como las Epísto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2.- Mantenga su mente abierta al pasaje.</w:t>
      </w:r>
      <w:r>
        <w:rPr>
          <w:rFonts w:eastAsia="Courier;Courier New" w:cs="Courier;Courier New" w:ascii="Courier;Courier New" w:hAnsi="Courier;Courier New"/>
          <w:sz w:val="24"/>
          <w:szCs w:val="24"/>
        </w:rPr>
        <w:t xml:space="preserve"> A medida que Ud. abra su Bíblia, ore por objetividad, que su estudio va a llevar a la exposición y no a la imposición; exegesis (extraer de) y no eisegesis (colocar dentro). Ore para que el Espíritu Santo, que es el dador de las Escrituras, las interprete para Ud., de manera que sea una bendición para su reb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3.- Determine un propósito al predicar ese pasaje.</w:t>
      </w:r>
      <w:r>
        <w:rPr>
          <w:rFonts w:eastAsia="Courier;Courier New" w:cs="Courier;Courier New" w:ascii="Courier;Courier New" w:hAnsi="Courier;Courier New"/>
          <w:sz w:val="24"/>
          <w:szCs w:val="24"/>
        </w:rPr>
        <w:t xml:space="preserve"> Que necesidad espera Ud. alcanzar ? Antes de comenzar una caminada, es necesario saber para donde estamos ye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4.- Estudie su pasaje.</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Estudie.</w:t>
      </w:r>
      <w:r>
        <w:rPr>
          <w:rFonts w:eastAsia="Courier;Courier New" w:cs="Courier;Courier New" w:ascii="Courier;Courier New" w:hAnsi="Courier;Courier New"/>
          <w:sz w:val="24"/>
          <w:szCs w:val="24"/>
        </w:rPr>
        <w:t xml:space="preserve"> Es un trabajo árduo. Esta es la principal razón por la cual dedicamos tan poco tiempo a eso. Gastamos la mayor parte de nuestro tiempo con el trabajo "más fácil" del ministerio, para apaciguar nuestra conciencia por no haber tomado tiempo suficiente para estudiar, que es el trabajo más dificil. Si esa es vuestra tentación, escriba con grandes letras encima de vuestro escritorio: "Procura con diligencia presentarte a Dios aprobado, como obrero que no tiene de que avergonzarse, que traza bien la Palabra de verdad".(2 Tim. 2:15). No se desanime consigo mismo si encuentra el hecho de estudiar y preparar sermones, algo muy dificil. Manténgase  preocupado solamente en decirlo de la manera más facil, sin decir nada ma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Estudio Macro.</w:t>
      </w:r>
      <w:r>
        <w:rPr>
          <w:rFonts w:eastAsia="Courier;Courier New" w:cs="Courier;Courier New" w:ascii="Courier;Courier New" w:hAnsi="Courier;Courier New"/>
          <w:sz w:val="24"/>
          <w:szCs w:val="24"/>
        </w:rPr>
        <w:t xml:space="preserve"> Primero, mire el pasaje más largo que esté en juego. Trate de mirarlo como una unidad. Apodérese de el como un todo. Léalo rápidamente varias veces. Cual es el énfasis ? Quien está hablando ? A quien le está hablando ? Cual es el contexto: aquel que está un poco antes y un poco despues ? Cuales son las condiciones sociales, religioss y polític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Estudio Micro.</w:t>
      </w:r>
      <w:r>
        <w:rPr>
          <w:rFonts w:eastAsia="Courier;Courier New" w:cs="Courier;Courier New" w:ascii="Courier;Courier New" w:hAnsi="Courier;Courier New"/>
          <w:sz w:val="24"/>
          <w:szCs w:val="24"/>
        </w:rPr>
        <w:t xml:space="preserve"> Ahora, estudie el pasaje verso por verso. Trate de encontrar alguna persona en especial o por palabras significativas. Analize estas palabras en Griego o en Habraico si fuera posible. Compare el texto en diferentes versiones de la Bíblia. Vea lo que los comentarios bíblicos dicen a respecto de ese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Haga dos tipos de anotaciones.</w:t>
      </w:r>
      <w:r>
        <w:rPr>
          <w:rFonts w:eastAsia="Courier;Courier New" w:cs="Courier;Courier New" w:ascii="Courier;Courier New" w:hAnsi="Courier;Courier New"/>
          <w:sz w:val="24"/>
          <w:szCs w:val="24"/>
        </w:rPr>
        <w:t xml:space="preserve"> Primero, notas de material; notas de material que Ud. podrá usar en su sermón. Tenga a mano varios pedazos pequeños de papel. Yo he usado muchos papeles de estos, de tamaño 75 x 125. Estos pedazos de papel tienen que ser bastante baratos, de manera que Ud. se sienta libre para usar cuantos quiera. Escriba en un pedazo de papel cada idea que le venga a la cabeza, no importando si es brillante o mundana. Creo que la mayor parte será descartable, pero a estas alturas Ud. aun no sabe cuales serán descart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ndo, haga notas organizacionales en una hoja grande de papel. Nunca arregle el sentido de su sermón hasta no haber juntado todo el material del mismo. Caso contrario, el material que Ud. ha juntado puede no adaptarse al sentido que Ud. ha escojido para el sermón. Por otro lado, nada es más frustante en la preparación de un sermón, que terminar la búsqueda, tener bastante material bueno, y no tener ninguna noción de como poder juntar todo ese material en un único sermón. La solución es: cada vez que Ud. anote una idea en sus papeles de 75 x 125, pregúntese cual seria el tema donde esta idea cabria bien. Cuando su búsqueda haya terminado, su hoja de papel grande tendrá cualquier cantidad de temas o sentidos para el sermón. Crúzelos, cámbielos o combínelos. Su desafio es encontrar un perfil o sentido en su mente, al mismo tiempo que dá por terminada la búsqueda. Y como deberá surgir de las notas que Ud. mismo ha hecho, su perfil o sentido deberá encuadrarse con el material obten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mismo tiempo que Ud. está anotando posibles perfiles, escriba también los posibles temas. Esto es especialmente importante en predicación expositiva. Muchos pasajes caminan en varias direcciones, y Ud. no puede tratar de incluirlas todas. Caso contrario Ud. acabará terminando con varios sermonetes amarrados todos juntos, como si fueran una cadena de islas, sin que nada los una realmente. El tema o la proposición resuelve este problema. Es la clave de todo el sermón en una únicasentencia. Todo lo demás es apenas una amplificación de ese punto central o lección básica. Introduzca su tema luego al comienzo, repítalo a intervalos regulares en su sermón, y asi las posibilidades de que sus oyentes lo lleven hasta sus casas será bastante gra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ohn Henry Jowett enfatizaba: "Ningún sermón está listo para ser predicado, ni listo para ser escrito, hasta que seamos capazes de expresarlo en una única, clara, impregnada y corta sentencia, tan clara como el agua. Yo creo que el hecho de encontrar esa sentencia es el trabajo mas árduo, más estricto, y la labor más gratificante de todo mi estudio".[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aya colocando los posibles temas en su hoja grande, a medida que vaya estudiando el pasaje. Cuando finalmente Ud. haya terminado su estudio, el tema deberá aparecer claramente deline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5.- Encuentre a Cristo en su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través de todo este trabajo de búsqueda, procure encontrar lo que el pasaje dice a respecto de Cristo. A medida que la historia se desarrolla, al viejo pastor ingles no le gustaba el sermón del joven predicador. "Qué está errado ?" decia el joven predicador. "No está Cristo" respondia el viejo pastor. "Pero es que no estaba Cristo presente en esa historia". "Escúcheme, joven amigo, de cada aldea en Inglaterra, hay un camino que lleva hasta Londres. Todo lo que tienes que hacer es encontrarlo". De cada pasaje de las Escrituras hay un camino que lleva hasta el Calvario. Es tu responsabilidad encontr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mbos, tanto Jesus como la Bíblia, son llamados por el mismo nombre: La Palabra, indicando asi su relacionamiento íntimo. La Bíblia revela a Jesus consistentemente y centralizadamente, quien dijo: "Escudriñad las Escrituras, porque a vosotros os parece que en ellas teneis la vida eterna; y ellas son las que dan testimonio de mi".(Juan5: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6.- Incube su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o de los mejores secretos que yo conozco para preparar un sermón expositivo práctico, es comenzar bien temprano en la semana. El lunes o el martes ya habrá terminado su búsqueda bíblica. Ya tendrá su tema y su perfil definidos. Ya sabe lo que su pasaje dice: ahora tiene que encontrar la mejor manera de decirle eso a su pueblo. Deje con que su pasaje se incube en algun lugar, entre el conciente y el inconciente de su mente. La Bíblia llama esto de "meditación": "Enardecióse mi corazón dentro de mi; encendióse fuego en mi meditación, y asi proferi con mi lengua".(Salmo 3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iva el mensaje de su pasaje en Ud. mismo durante toda la semana que precede al sermón. No lo interprete a otras personas, hasta que no lo haya interpretado para Ud. mismo. Camine con su mensaje por las calles de su ciudad y en los hogares de su rebaño. La trama de su mensaje tiene que salir de su pasaje, pero la textura tiene que salir de su congregación o comu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antenga su sermón en mente mientras participa de algun comité, o trabaja en la iglesia, o vive con su familia. Déjelo incubar mientras guia el auto, camina, habla con amigos, y aún cuando Ud. está durmiendo. Mi esposa se cansó tanto de verme buscar desesperadamente en la noche un pedazo de papel y un lapiz, para anotar mis últimos pensamientos, que me compró un apuntador que siempre está conmigo en nuestra ca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gúntese una docena de veces al dia: "Cómo podria este sermón solucionar esa necesidad ?". "Será que esta experiencia podria lustrar lo que estoy tratando de enseñar ?". Atrévase a usar la imaginación. Busque cosas que puedan ayudarlo en las ilustraciones. Las aplicaciones de sermones que surgen de su comunidad, ciertamente ayudarán la misma comunidad. Las ilustraciones que salgan de su congregación, moverán su congreg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7.- Organize su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o sermón tiene tres partes (introducción, cuerpo y conclusión), aún cuando Ud. no lo haya planeado de esa man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uerpo.</w:t>
      </w:r>
      <w:r>
        <w:rPr>
          <w:rFonts w:eastAsia="Courier;Courier New" w:cs="Courier;Courier New" w:ascii="Courier;Courier New" w:hAnsi="Courier;Courier New"/>
          <w:sz w:val="24"/>
          <w:szCs w:val="24"/>
        </w:rPr>
        <w:t xml:space="preserve"> Por medio de esta conjuntura Ud. ha fijado su tema y su perfil. Organize primero el cuerpo. Al organizar mi sermón "El Buen Pastor", yo pondria primero varios papeles de 75 x 125 con todas los pensamientos que ahora aparecen en negrito en este artículo. Despues colocaria debajo de cada papel, el material que corresponda a esa sección del serm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viene la parte más dificil. Elimine sin piedad todo el material que no se adapte perfectamente a su tema o que no alcanza las normas que Ud. se ha establecido. Probablemente tendrá que comenzar con unas tres veces más de material, que aquel que finalmente va a usar. El material de buena calidad, que no se adapte a este sermón, podrá ser usado en otro sermón. Tres ventajas al usar los papeles 75 x 125 quedan aparentes: Ud. podrá organizarse rápidamente, sin tener que recopiar nada; Ud. podrá omitir material facilmente; y Ud. podrá controlar más facilmente el largo de su sermón. Yo he aprendido que 20 papeles de 75 x 125 me producirán un sermón de 30 minu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Introducción.</w:t>
      </w:r>
      <w:r>
        <w:rPr>
          <w:rFonts w:eastAsia="Courier;Courier New" w:cs="Courier;Courier New" w:ascii="Courier;Courier New" w:hAnsi="Courier;Courier New"/>
          <w:sz w:val="24"/>
          <w:szCs w:val="24"/>
        </w:rPr>
        <w:t xml:space="preserve"> No hay nada más importante en su sermón que la introducción y la conclusión. Deberian ser preparadas con el mayor cuidado. Sin embargo, deben ser preparadas por último. No se puede hacer una introducción sin saber primero lo que va a ser introducido. No se puede hacer una conclusión hasta que no se sepa lo que va a ser conclu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ropósito básico de su introducción es la de atraer la atención hacia la parte central, y la de poder presentar su tema. Algunos creen que es más apropiado introducir el tema posteriormente en el sermón, pero los predicadores deberian aprender de la psicologia de los anunciadores: coloque siempre primero lo que Ud. quiere que las personas graven, y repítalo amenudo si quiere que ellos se acuerden de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onclusión.</w:t>
      </w:r>
      <w:r>
        <w:rPr>
          <w:rFonts w:eastAsia="Courier;Courier New" w:cs="Courier;Courier New" w:ascii="Courier;Courier New" w:hAnsi="Courier;Courier New"/>
          <w:sz w:val="24"/>
          <w:szCs w:val="24"/>
        </w:rPr>
        <w:t xml:space="preserve"> Predicar un sermón es como volar en un avión. La mayor prueba viene al final. La conlusión tiene que resumir rápidamente lo que ha sido dicho, y entonces termina con un apelo al corazón de los oyentes, lo que hará con que ellos reaccion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prepare su salida. Ya sea que haya sido a través de notas manuscritas o memorizadas, abandone su sermón, talvez no en la manera más confortable para Ud., sino en la manera que sea más efectiva para sus oyentes. Archive sus papeles 75 x 125 de manera que sean facilmente encontrables nuevamente, en el caso de que tenga que predicar ese sermón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8.- Predique su pasaje.</w:t>
      </w:r>
      <w:r>
        <w:rPr>
          <w:rFonts w:eastAsia="Courier;Courier New" w:cs="Courier;Courier New" w:ascii="Courier;Courier New" w:hAnsi="Courier;Courier New"/>
          <w:sz w:val="24"/>
          <w:szCs w:val="24"/>
        </w:rPr>
        <w:t xml:space="preserve"> Predique solamente despues de haber orado. Predique a Cristo. Predique esperanzosamente. Predique en el tiempo presente. Predique para que sean tomadas deci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cuando el sermón haya terminado, que sus oyentes puedan decir de Ud. lo mismo que dijeron de Jesus: "No ardia nuestro corazón en nosotros, mientras nos hablaba en el camino, y cuando nos habria las Escrituras ? (Lucas 24: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ARTE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N  SUS  MA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predicación tiene que lanz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pecador hacia el Salv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Charles E. Bradfor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esidente de la División Norteameric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utor de "Predicando a los Tiemp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paración de un sermón requiere la atención tanto de lo macro como de lo micro, lo universal y lo particular. Algunas veces tenemos que presentar toda la trama del plano de la salvación, pintando con una brocha gruesa. Otras veces tenemos que entrar en los detal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semos Apocalipsis 5 como un modelo para construir un sermón. El nos dá el gran cuadro - toda la tela de fondo. La acción se desarrolla en una etapa celestial, en la cual el drama de los siglos, todo el plan, está encenado. Los versos 1-5 forman nuestro texto, y deberán ser leídos de la forma más clara posible a medida que el predicador se acerca a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pa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 uso OTTO [1]. El acrónimo describe un procedimiento paso a paso para llegar hasta e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1.- Obser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ea el pasaje una y otra vez, en diversas versiones que pueda conseguir, y en Griego y Hebraico si es posible. Como predicador, ruminielo, repítalo diversas veces ensu mente, escríbalo sin abreviaciones, haga un "brainstorm" (ejercício mental que consiste en agotar todas las posibilidades de una determinada proposición). Cuales son las palabras más significativas ? Haga un estudio de cada palabra. La estructura de la sentencia podrá darle una buena pista. Qué genero de literatura tenemos aqui ?  El pasaje conjura todo tipo de imaginaciones. Imagine. Imagine. Trate de ver, trate de v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palabra realmente capturó mi atención - "trono". Qué significa ? Qué asociaciones vienen a nuestra mente ? Dominio, soberania, el poder de Dios, el desafio de Satanás a ese t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2.- Ver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un pasaje tan arrebatador como Apocalipsis 5, existen algunas verdades importantes del evangelio, verdades acerca de Jesus Cristo. Haga una lista. Verdades no son apenas hechos, sino realidades que toman su lugar en el esqueleto del evangelio. Dios, Suautoridad y poder. Jesus, Su relacionamiento con el Padre, la Divinidad. El Espíritu Santo "enviado a toda la tierra". El ministerio de los ángeles. El plan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xtraer la lista de verdades es la parte más dura para mi, al preparar un sermón. Va a darnos trabajo el llegar a hacerlo correc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3.- 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a lo que el profeta está tratando de decir. Busque la esencia de su tesis, el pensamiento central. En nuestro pasaje el tema es salvación, desde luego. Pero talvez podriamos aprofundarnos un poco. Que hay del oficio y ministerio - la misión de Cristo como Cordero ? Si asi es, entonces deténgase por un instante a meditar en Su papel de substituto y fiador.</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4.- Perf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sermón no es una producción literaria. Destaque las palabras y las frases claves, encabezamientos, cualquier cosa que logre unir todo, que haga con que el predicador consiga manejar bien el mensaje. Estamos desarrollando un mensaje, y no escribiendo un artículo. Es la Palabra que está hablando, y tenemos que mantener nuestros oyentes siempre atentos, tratando de traspasarles la Palabra a ellos. "Me gustaria hablarles a Uds. hoy acerca de ...". Tenemos que estar pensando en estas queridas personas; ellas tienen que estar en nuestras mentes y en nuestros corazones. Tenemos que compartir; tenemos que ayudar a los otros; tenemos que hablarles de Jesus, nuestro mejor Amigo. Esta manera de pensar mantiene al predicador en el foco y en contacto con gente real. Salva al sermón de ser apenas una lectura, una fria presentación de hechos. "Cuando estemos regocijándonos con la Palabra de Dios, debido a la preciosa luz que sacamos de ella, preséntela de tal manera que los otros también puedan regocijarse junto con Ud.. Pero haga con que sus palabras sean libres y cariñosas o gentiles."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dic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vi en la mano derecha del que estaba sentado sobre el trono un libro escrito de dentro y de fuera, sellado con siete sellos. Y vi un fuerte ángel predicando en alta voz: quien es digno de abrir el libro, y de desatar sus sellos ? Y ninguno podia, ni en el cielo, ni en la tierra, ni debajo de la tierra, abrir el libro, ni mirarlo. Y yo lloraba mucho, porque no habia sido hallado ninguno digno de abrir el libro, ni de leerlo, ni de mirarlo. Y uno de los ancianos me dice: no llores; he aqui el león de la tribu de Judá, la raíz de David, que ha vencido para abrir el libro, y desatar sus siete sellos". (Apoc. 5: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ntrodu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Imagine la escena: una pieza alfombrada, un escritorio de caoba, un armario para libros, algunas sillas de cuero. Un señor muy serio está sentado al escritorio, con algunos documentos en su mano. Otras tres personas están también en la sala, todos de media edad - un hombre y dos mujeres. Parecen estar nerviosos y ansiosos. Las mujeres juegan nerviosamente con sus pañuelos, y el hombre se arregla una y otra vez la corbata. Todos están mirando hacia la puerta. Entonces, como si se les hubiera dicho que hablasen todos al mismo tiempo, uno le dice al otro, con voz llena de intensidad, y sin embargo subyugante, "Donde está Bill ? El conoce los términos del testamento de papá. Nadie puede abrirlo a no ser Bill. Qué lo está demorando ?". Uno comienza a entender que estamos en la oficina de un abogado. Los documentos que están en las manos de aquel distinguido hombre, es un testamento. Ha llegado la hora de abrirlo, pero papá ha sido claro: solamente el hijo mayor, Bill, puede hacerlo. El problema es hallarlo; talvez demoren bastante en hacerlo. Todos están pensando la misma cosa (que mas poderian estar pensando ?): "Y si Bill no viene ?". "Si Bill no aparece, nos quedaremos sin n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 otra escena - una celestial. Juan ha estado mirando a través de una puerta "abirta en el cielo" (Apoc. 4:1). El informa lo que está viendo. Asi actúa un profeta verdadero: un observador, un reporter privilegiado. De vez en cuando él es admitido en el gabinete donde se realiza la reunión. El ve y oye y nos informa a nosotros. "Porque no hará el Señor Jehová, sin que revele su secreto a sus siervos los profetas".(Amós 3:7). Desde luego que existen limitaciones. Ningun ser humano es confidente de todo aquello que emana de aquellos concílios. Pero lo que se le permite ver y oir es de vital importancia - suficiente para abrir una ventana en el plan de Dios y Sus propósitos. "El que tiene oído, oiga".(Apoc. 3: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libro misteri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es el cuarto del trono - el control central del universo. "Y vi en la mano derecha del que estaba sentado sobre el trono un libro escrito de dentro y de fuera, sellado con siete sellos".(Apoc. 5:1). Un trono, símbolo de dominio y de soberania. Aqui son tomadas las decisiones reales.  Desde ese trono el Respetuoso gobierna por decreto - mandato administrativo absoluto, si asi lo prefiere. Juan vio al Respetuoso sentado en el trono. El profeta es todo ojos y todo oídos y antecipación. El siente que algo decisivo está por suceder. Y está en lo cierto ! Un drama cósmico de primera magnitud está a punto de desarrollarse delante de sus ojos. Su atención se concentra en el misterioso libro que el Todopoderoso sostiene en su mano derecha - un "libro escrito de dentro y de fuera, sellado con siete s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Imperio Romano de los dias de Juan, un documento sellado con siete sellos seria un testamento o un último deseo, un instrumento legal de venta, un instrumento auténtico de confianza. Los antíguos libros eran en realidad rollos. En los acontecimientos celestiales es un libro de destino, el documento más vital de toda la creación. Contiene los secretos de Dios, el Plan del cual Pablo dice que está siendo amortajado en secreto para los tiempos y generaciones. El libro está escrito por dentro y por fuera, de ambos los lados - un banco de datos divino. Contiene cada inteligencia necesaria para el cumplimiento del plan para redimirnos. Está todo ahi dentro. Juan siente que la abertura de este libro significa salvación. Si permaneciera cerrado, todo estará perdido. Pero el libro está en las manos del Respetuoso, y está cer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desaf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un poderoso ángel, como si hubiese leído la mente de Juan, lanza el desafio, "Quien es digno de abrir el libro, y de desatar sus sellos ?".(verso 2). Podemos ver ahora que el profeta está siendo movido mas que por una simple curiosidad. Todo está en juego: el futuro de la humanidad, el futuro del planeta, la seguridad del universo. El espera que alguien de un paso hacia adelante, pero no sucede nada, ningun movimiento, solo un silencio sepulcral. Ningun voluntario para la asignación. "Y ninguno podia, ni en el cielo, ni en la tierra, ni debajo de la tierra, abrir el libro, ni mirarlo". El profeta lloró amargamente. Incontrolables sollozos estremecian su cuerpo. Sus lágrimas brotan por causa de Dios y de la humanidad. Por causa de Dios, porque el Creador ha sufrido una pena muy dura, desde que el pecado invadió el cosmos. Por causa de la humanidad, porque es inválida contra el rudo adversario. La situación demanda una intervención radical de un libertador poderoso, un mediador. Será que existe alguien que podria ayudarnos, que pueda meterse en la brech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lguien fue encont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lan no puede ser ejecutado sin un agente que tenga autoridad y dignidad. Este agente tiene que representar la humanidad. "Porque por cuanto la muerte entró por un hombre, tambien por un hombre la resurrección de los muertos".(ICor. 15:21). Aqui está el dilema - el rollo está en las manos de El, que está sentado en el trono, el Todopoderoso. Quien lo podria nunca calificar ? Quien podria tomarle el libro de Sus manos ? Pero aún hay esperanza. Uno de los ancianos del tribunal celeste, le dice al profeta para que no llore, porque "he aqui el león de la tribu de Judá, la raiz de David, que ha vencido para abrir el libro, y desatar sus siete sellos".(Verso 5). Jesus es el embajador plenipotenciario de Dios. Todo el poder está en sus manos. El comparte el trono del universo con Su Padre. Pero es en Su capacidad humana - Hijo del Hombre - que El toma el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es necesario que El se lo arranque al Padre de Sus manos. El Padre lo ha preparado para esta función. Por compromiso de El, el Mediador delante del trono está vestido con nuestra humanidad. Con El el Padre está complacido. El drama está encenado para nuestro beneficio. El cielo ya está informado del divino escenario. Es nuestro privilegio ser capturados por la escena, para sentir el miedo y el terror y la aprehensión. Si, para llorar con el profeta hasta que Lo encontremos a El, el que compró nuestra salvación a un precio infinito, a través del sufrimiento y de la muerte y del derramamiento de sangre. No hemos aprendido nada del drama, hasta que no hallamos entendido el co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historia de la salvación se refiere a un estado perdido. Perdimos la propiedad. Un señor anciano me llamó al lado de su cama. "Por favor", me dijo, "ayúdeme a salvar mi propiedad de mi hijo irresponsable. Yo se que despues de mi muerte, él va a perder todo lo que yo he trabajado tanto para conseguir, y mi viuda será dejada sin ningun centavo". Mi corazón estaba derretido, pero no podia hacer absolutamente nada. Como aquel joven no queria entender, asi nuestros padres desperdiciaron su estado fu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tipo de Las Vegas vinoaescuchar unevangelista. El predicador habló a respecto de cómo Adan cayó. Era todo tan extraño y nuevo para él. Pero cuando sus compinches le preguntaron a respecto de qué habia hablado el predicador, él lo explicó muy bien en sus propias palabras: "Dios le dió a ese tipo Adan un lío (un palo con una bolsa con algunos trapos), pero él lo hechó todo a perder !". Precisamente ! Vida, dominio sobre la naturaleza, el bello hogar en el jardin, un perfecto relacionamiento con Su Creador. Todo se habia ido - perdido. La misma creación estaba sujeta a morir y a degenerar. Tinieblas como las de un funeral bajaron hasta este planeta. Nuestra perdición es una de las realidades incuestionables en nuestra vida. Es un hecho duro de ser aceptado. Billy Graham dijo una vez: "O el hombre no comenzó en ningun lugar, y está buscando donde ir, o el comenzó en algun lugar y ha perdido su cam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viene la gran pregunta. Quien está dispuesto a traerlo de vuelta ? Quien tiene los recursos como para devolverle el estado perdido ? La respuesta: "El León de la tribu de Judá, la raíz de David, que ha vencido para abrir el libro, y desatar sus siete sellos".(verso 5). En Su persona El es una unidad perfecta de poder y amor. El es el León - real, poderoso, respetuoso en el comando. El tambien es el Cordero - el siervo sufrido de Dios, que se dió a Si mismo por los pecados del mundo. Jesus está calificado para cualquier c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podemos ver todo más claro. El libro tiene que ver primariamente con la redención, la estrategia divina para recuperar el estado perdido. Todo lo que Adan perdió será recuperado por nuestro celestial Pariente. Muy temprano en el Antíguo Testamento pareció la figura del "goel", o pariente redimidor. La idea incluye venganza asi como salvación. En el libro de Ruth es Booz, el pariente más próximo, el que restaura la suerte de la familia de Elimelech. En aquellos dias la redención sifnificaba arrancar de, libertar. El goel tenia que ser una persona de vigor y habilidad para que pudiera restaurar un estado perdido. Bajo la antígua ley, el goel tenia derechos y responsabilidades. Cada vez que un israelita caía en cautiverio, el goel era responsable por el rescate de ese israelita. Asi Abraham fue compelido a rescatar Lot de los cinco reyes que lo secuestraron. Era un punto de honor. Era necesario tener determinación y coraje para hace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nuestro hermano mayor, el más próximo Pariente (El asumió nuestra humanidad), tomó nuestro caso como si fuese suyo. Cuan increible es el plan secreto de Dios. El envió a Su Hijo al campo del enemigo, como un bebé aparentemente indefenso. Pero este Infante es Dios en la carne. El es divinidad vestido con humanidad. El planeta que El vino a visitar es Su creación. El tiene la fuerza de voluntad y el poder suficiente como efectuar nuestra salvación. El arrancó la presa de las garras del enemigo. "Y despojando los principados y las potestades, sacólos a la verguenza en público, triunfando de ellos en sí mismo".(Col. 2:15). Es Su intención restaurarnos al hogar Edenico. Sus credenciales son impecables. El es igualmente digno, poderoso y autoritario que Aquel que se sienta en el trono. Y aún mas, El es el donador de la vida. Para todos los efectos, El es digno, confiab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miré; y he aqui en medio del trono y de los cuatro animales, y en medio de los ancianos, estaba un Cordero como inmolado, que tenia siete cuernos, y siete ojos, que son los siete Espíritus de Dios enviados en toda la tierra".(verso 6).  Es como el Cordero inmolado que Jesus se hizo el ejecutor de la voluntad de Su Padre - perfecto en poder (siete cuernos), perfecto en sabiduria (siete ojos). No debemos pensar que Su omnipotencia sea el poder ilimitado de fuerza. Es el inconquistable poder del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apropiado que el Padre otorgue especial honor y reconocimiento al Hijo. En los consejos eternos fue acordado que la segunda persona de la Divinidad vendria en forma humana y ejecutaria el plan. La tierra le fue otorgada como siendo Su asignación, Su proyecto especial. Es como si la Deidad hubiera pactado que el Hijo los rescatara, no importando el precio. Al tomar el libro queda claro que El acepta Su responsabilidad de pariente-redimidor. Cristo no asciendió hasta la mano derecha de Dios y, como lo colocó un predicador, se retiró para escribir Sus memorias. El aún está trabajando activamente en materia de salvación. "Viviendo siempre para interceder por" nosotros.(Hebreos 7:25). El resultado de esto es un universo lleno de paz - Su pueblo una comunidad reconciliada. El ha comenzado este buen trabajo, y El lo va a termin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Todo está aún en Sus manos. Es Su trabajo desde el comienzo hasta el fin. El no salió a visitar un barrio bajo cuando asumió la humanidad, solo para desunirse El mismo de Su parentesco sanguíneo después de su ascensión. El es nuestro para siempre. Yo siempre repito que es más apropiado que el Padre lo haya nombrado a El juez tambié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el Padre a nadie juzga, mas todo el juicio dió al Hijo; para que todos honren al Hijo como honran al Padre. El que no honra al Hijo, no honra al Padre que lo envió. De cierto, de cierto os digo: el que oye mi palabra, y cree al que me ha enviado, tiene vida eterna; y no vendrá a condenación, mas pasó de muerte a vida... Y también le dió poder de hacer juicio, en cuanto es el Hijo del hombre".(Juan 5:22-27).</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Aquel que tiene en Sus manos mi destino, es el mismo que tomó mi carne, Aquel que erigió Su tienda al lado de la mia. El anduvo con mis mocasines. El experimentó la situación humana hasta las últimas consecuencias. Solamente El nos puede juzgar totalmente. El Padre no nos puso en las manos de un alienígena, que no sabe nada de nuestras contiendas. Hagamos con que cada predicador, y profesor y madre y padre y todos los que han experimentado Su salvación, si, dejemos que todos los redimidos puedan decir, "Cristo es nuestro juez. Nuestro caso está en Sus man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lo planteó muy bien cuando dijo, "Porque El ha probado todas las heces de las aflicciones y tentaciones de la humanidad, y entiende la fragilidad y los pecados del hombre; porque en nuestro favor El ha permanecido victoriosamente resistente ante las tentaciones de Satanás, y tratará con justicia y ternura aquellas almas que Su propia sangre ha purificado para salvar - por causa de esto, el Hijo del hombre ha sido escojido para ejecutar el juicio".[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residente Clinton quiere extender la ayuda universal de salud a cada ciudadano de los Estados Unidos, cobertura esta que no podria nunca ser retirada o anulada. Muy loable y ambicioso. Los oponentes de ese plan dicen que es irreal. Aún algunos de su propio partido dicen: "Muy caro". Pero él tiene este sueño, y está perseverando en eso. Hay un áspero camino por delante. Toda la materia es extremamente complicada. Un sueño imposible ? No sabemos. Pero esto sí que lo sabemos: el cielo le ha ofrecido a la raza humana una amnistia generalizada. Cristo murió para extender una cobertura para cada hijo de Adan. Al enemigo le gustaria poder impedir este plan. A pesar de la oposición, demoníaca y humana, el resultado esperado está asegurado. La salvación está asegurada. Como dicen en el mundo de las finanzas, es un negocio cerrado. Con El, la palabra y el hecho son igu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isión asegu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drama aún se desarrolla. El Cordero aún está en pie en el medio como habiendo sido inmolado. El toma Su posición entre Dios y el hombre, siempre tratando de cubrir la brecha, de reconciliar al mundo con Dios. El está trabajando duramente en el santuario celeste como nuestro misericordioso sumo sacerdote. Nunca duerme o dormita. El intenta acabar con el drama. Su misión no está totalmente cumplida, hasta que no haya colocado un fin al pecado. El no está meramente satisfecho con otorgar perdón o amnistía. El pecado, esa cosa maldita, tiene que ser totalmente erradi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no solamente toma el libro, sino que rompe los sellos uno atrás del otro, hasta que el último haya sido quebrado. Cuando el séptimo sello ha sido removido, un profundo silencio envuelve la sala donde está el trono, y de ahi, a toda la creación. Ahora va a haber una revelación completa. El gran libro será completamente abierto. El drama ha terminado. En el esquema celestial de cosas, hay profecias, cumplimientos, y consumaciones. Llegará el dia en que todas las profecias cesarán. Jesus declaró: "Porque de cierto os digo, que hasta que perezca el cielo y la tierra, ni una jota ni un tilde perecerá de la ley, hasta que todas las cosas sean hechas".(Mat. 5:18). Esto es consum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historia de la salvación no es una ópera jabonosa contínua que se repite por si misma eternamente. No puede existir una coexistencia eterna entre lo bueno y lo malo. El Cordero inmolado es el Señor del tiempo y de la historia, Señor de las esferas. Sus brazos no se encortaron de manera que no pueda salvar. Su alcanze y su asidero son iguales. El es lo suficientemente fuerte como para apoderarse del trono y al mismo tiempo abrazar el globo. Misión cumplida: El recupró el paraiso perdido para el Padre, el cual lo habia comisionado para eso. Esto es consum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victória suprema de Cristo, el Cordero inmolado, es el fin de la historia. No nos extrañemos de que todo el cielo se una en cánticos de loor y adoración para con el "que está sentado en el trono y al Cordero".(Apoc. 5: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Dios el Padre ha colocado todas las cosas en la fuertes manos de Su Hijo. El le ha dado todas las cosas. He aqui ahora la gran pregunta: le ha dado Ud. su vida a El ?  Ha colocado Ud. su vida, todo, en Sus manos ?. Puede confiar totalmente en El. Jesus es di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ARTE I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DIQUE  CON  PO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Leslie N. Pollar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stor Distri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ursando PHD en la Universidad Andrew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errien Spring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puede Ud. obtener más impacto, más penetración, más potencia en sus prédicaciones ? Lo invito a considerar tres pregun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Qué es predicación persuas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Qué es un serm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3.- Como puedo hacer que mi predicación sea una fuerza persuasiva en mi igles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lvez Ud. ya conozca las respuestas. Pero no se adelante en sacar algunas conclusiones tan rapidamente. El éxito de su próximo sermón puede estar en jue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é es predicación persuas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dicar, ya sea evangelísticamente o pastoralmente, por su esencia natural es comunicación persuasiva. Predicación persuasiva no es propaganda; su incumbencia inherente es con la verdad (vea Juan 16:13; 8:32; 17:17). No es una lectura agobiante con un factor de sobrecarga, aunque ella acepte la investigación académica. No es una reminiscencia personal, aunque acepte la historia del predicador. No es dipensar un buen aviso, aunque esté vigilante de los grandes problemas de nuestro ser. No es entretenimiento, aunque es interesante y atractiva. No es simplemente compartir información, aunque un sermón bien estudiado siempre incluya información pertin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persuasiva trata de convencer y mueve al oyente a actuar ante la revelación de Dios en las Escrituras y en la historia. Trata de quebrar la resistencia hacia o la indiferencia para con el reino de Dios y el señorio de Cristo. Es la predicación bíblica la que trata de obtener una decisión del oyente. En el Nuevo Testamento este modelo de predicación queda evidente a través de los diferentes usos del verbo "</w:t>
      </w:r>
      <w:r>
        <w:rPr>
          <w:rFonts w:eastAsia="Courier;Courier New" w:cs="Courier;Courier New" w:ascii="Courier;Courier New" w:hAnsi="Courier;Courier New"/>
          <w:i/>
          <w:iCs/>
          <w:sz w:val="24"/>
          <w:szCs w:val="24"/>
        </w:rPr>
        <w:t>peitho</w:t>
      </w:r>
      <w:r>
        <w:rPr>
          <w:rFonts w:eastAsia="Courier;Courier New" w:cs="Courier;Courier New" w:ascii="Courier;Courier New" w:hAnsi="Courier;Courier New"/>
          <w:sz w:val="24"/>
          <w:szCs w:val="24"/>
        </w:rPr>
        <w:t>", que significa "persuadir" o "convencer". Observe cómoeste verbo revela la intención apostólica de predicar y enseñ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echos 13:43 = Pablo y Bernabé "los cuales hablándoles, les </w:t>
      </w:r>
      <w:r>
        <w:rPr>
          <w:rFonts w:eastAsia="Courier;Courier New" w:cs="Courier;Courier New" w:ascii="Courier;Courier New" w:hAnsi="Courier;Courier New"/>
          <w:i/>
          <w:iCs/>
          <w:sz w:val="24"/>
          <w:szCs w:val="24"/>
          <w:u w:val="single"/>
        </w:rPr>
        <w:t>persuadiam</w:t>
      </w:r>
      <w:r>
        <w:rPr>
          <w:rFonts w:eastAsia="Courier;Courier New" w:cs="Courier;Courier New" w:ascii="Courier;Courier New" w:hAnsi="Courier;Courier New"/>
          <w:sz w:val="24"/>
          <w:szCs w:val="24"/>
        </w:rPr>
        <w:t xml:space="preserve"> que permaneciesen en la graci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chos 18:4 = Pablo raciocinaba y "</w:t>
      </w:r>
      <w:r>
        <w:rPr>
          <w:rFonts w:eastAsia="Courier;Courier New" w:cs="Courier;Courier New" w:ascii="Courier;Courier New" w:hAnsi="Courier;Courier New"/>
          <w:i/>
          <w:iCs/>
          <w:sz w:val="24"/>
          <w:szCs w:val="24"/>
          <w:u w:val="single"/>
        </w:rPr>
        <w:t>persuadia</w:t>
      </w:r>
      <w:r>
        <w:rPr>
          <w:rFonts w:eastAsia="Courier;Courier New" w:cs="Courier;Courier New" w:ascii="Courier;Courier New" w:hAnsi="Courier;Courier New"/>
          <w:sz w:val="24"/>
          <w:szCs w:val="24"/>
        </w:rPr>
        <w:t xml:space="preserve"> a Judios y a Grieg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chos 19:8 = Pablo argumenta "</w:t>
      </w:r>
      <w:r>
        <w:rPr>
          <w:rFonts w:eastAsia="Courier;Courier New" w:cs="Courier;Courier New" w:ascii="Courier;Courier New" w:hAnsi="Courier;Courier New"/>
          <w:i/>
          <w:iCs/>
          <w:sz w:val="24"/>
          <w:szCs w:val="24"/>
          <w:u w:val="single"/>
        </w:rPr>
        <w:t>persuadiendo</w:t>
      </w:r>
      <w:r>
        <w:rPr>
          <w:rFonts w:eastAsia="Courier;Courier New" w:cs="Courier;Courier New" w:ascii="Courier;Courier New" w:hAnsi="Courier;Courier New"/>
          <w:sz w:val="24"/>
          <w:szCs w:val="24"/>
        </w:rPr>
        <w:t xml:space="preserve"> del rein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echos 26:28 = Agripa le pregunta a Pablo: "Por poco me </w:t>
      </w:r>
      <w:r>
        <w:rPr>
          <w:rFonts w:eastAsia="Courier;Courier New" w:cs="Courier;Courier New" w:ascii="Courier;Courier New" w:hAnsi="Courier;Courier New"/>
          <w:i/>
          <w:iCs/>
          <w:sz w:val="24"/>
          <w:szCs w:val="24"/>
          <w:u w:val="single"/>
        </w:rPr>
        <w:t>persuades</w:t>
      </w:r>
      <w:r>
        <w:rPr>
          <w:rFonts w:eastAsia="Courier;Courier New" w:cs="Courier;Courier New" w:ascii="Courier;Courier New" w:hAnsi="Courier;Courier New"/>
          <w:sz w:val="24"/>
          <w:szCs w:val="24"/>
        </w:rPr>
        <w:t xml:space="preserve"> a ser cristi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chos 28:23 = Pablo declara el evangelio "</w:t>
      </w:r>
      <w:r>
        <w:rPr>
          <w:rFonts w:eastAsia="Courier;Courier New" w:cs="Courier;Courier New" w:ascii="Courier;Courier New" w:hAnsi="Courier;Courier New"/>
          <w:i/>
          <w:iCs/>
          <w:sz w:val="24"/>
          <w:szCs w:val="24"/>
          <w:u w:val="single"/>
        </w:rPr>
        <w:t>persuadiéndoles</w:t>
      </w:r>
      <w:r>
        <w:rPr>
          <w:rFonts w:eastAsia="Courier;Courier New" w:cs="Courier;Courier New" w:ascii="Courier;Courier New" w:hAnsi="Courier;Courier New"/>
          <w:sz w:val="24"/>
          <w:szCs w:val="24"/>
        </w:rPr>
        <w:t xml:space="preserve"> lo concerniente a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persuasiva incluye elementos subjetivos y hechos objetivos.  Como comunicación cabal, reconoce ambos procesos, el emotivo y el racional, dentro del oyente; combina tanto el análisis lógico como el fervor afec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dicación persuasiva es más que apenas informar al oyente - lo retiene y lo convence. Los académicos (que han dado una gran contribución al ministerio de la predicación a través de sus investigaciones y escritos) raramente llevan esta cargacomo lo hace el pastor, que sube al púlpito una vez por semana talvez. Considere las reflecciones de aquellos que han devotado sus vidas para la predicación:</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harles W. Koller</w:t>
      </w:r>
      <w:r>
        <w:rPr>
          <w:rFonts w:eastAsia="Courier;Courier New" w:cs="Courier;Courier New" w:ascii="Courier;Courier New" w:hAnsi="Courier;Courier New"/>
          <w:sz w:val="24"/>
          <w:szCs w:val="24"/>
        </w:rPr>
        <w:t>: "Predicar es aquel único procedimiento a través del cual Dios, por medio de su mensagero escojido, alcanza la familia huamana y coloca las personas cara a cara con El mismo".[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H.M.S. Richards</w:t>
      </w:r>
      <w:r>
        <w:rPr>
          <w:rFonts w:eastAsia="Courier;Courier New" w:cs="Courier;Courier New" w:ascii="Courier;Courier New" w:hAnsi="Courier;Courier New"/>
          <w:sz w:val="24"/>
          <w:szCs w:val="24"/>
        </w:rPr>
        <w:t>: "Predicar no es primariamente argumentar sobre alguna cosa, comentar algo, filosofar a respecto de algo, o tejer un discurso en un auditório con un magnífico equipamiento de sonido. Predicar es dar tstimonio, contar algo que sabemos para personas que qieren saber o que creen saberlo, o ambas cosas".[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arlyle B. Haynes</w:t>
      </w:r>
      <w:r>
        <w:rPr>
          <w:rFonts w:eastAsia="Courier;Courier New" w:cs="Courier;Courier New" w:ascii="Courier;Courier New" w:hAnsi="Courier;Courier New"/>
          <w:sz w:val="24"/>
          <w:szCs w:val="24"/>
        </w:rPr>
        <w:t>: "Predicar es el poder divino ordenado para el testimonio personal; es Cristo hablando a través de un llamado, escojido, limpio y comisionado mensajero".[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Henry Ward Becher</w:t>
      </w:r>
      <w:r>
        <w:rPr>
          <w:rFonts w:eastAsia="Courier;Courier New" w:cs="Courier;Courier New" w:ascii="Courier;Courier New" w:hAnsi="Courier;Courier New"/>
          <w:sz w:val="24"/>
          <w:szCs w:val="24"/>
        </w:rPr>
        <w:t>: Predicar es "el arte de mover a los hombres de una vida inferior para una superior".[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Phillips Brooks</w:t>
      </w:r>
      <w:r>
        <w:rPr>
          <w:rFonts w:eastAsia="Courier;Courier New" w:cs="Courier;Courier New" w:ascii="Courier;Courier New" w:hAnsi="Courier;Courier New"/>
          <w:sz w:val="24"/>
          <w:szCs w:val="24"/>
        </w:rPr>
        <w:t>: "Predicar es la comunicación hablada de la verdad de un hombre para otro hombre". "Predicar es el traer la verdad a través de la personalidad".[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W. Blackwood</w:t>
      </w:r>
      <w:r>
        <w:rPr>
          <w:rFonts w:eastAsia="Courier;Courier New" w:cs="Courier;Courier New" w:ascii="Courier;Courier New" w:hAnsi="Courier;Courier New"/>
          <w:sz w:val="24"/>
          <w:szCs w:val="24"/>
        </w:rPr>
        <w:t>: "Predicar es la verdad divina llevada por una personalidad escojida, para alcanzar las necesidades humanas".[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Richard Carl Hoefler</w:t>
      </w:r>
      <w:r>
        <w:rPr>
          <w:rFonts w:eastAsia="Courier;Courier New" w:cs="Courier;Courier New" w:ascii="Courier;Courier New" w:hAnsi="Courier;Courier New"/>
          <w:sz w:val="24"/>
          <w:szCs w:val="24"/>
        </w:rPr>
        <w:t>: "Predicar es la proclamación del evangel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contar las buenas nuevas de lo que Dios ha hecho, está haciendo, y va a hacer. No es hablar acerca de Dios, sino que son los medios, en toda generación, por los cuales Dios habla a las personas. Predicar no es una persona revelando a Dios y Sus verdades. Es Dios revelándose a Si mismo y hablando de Si mismo a través de un testigo escojido".[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David Buttrick</w:t>
      </w:r>
      <w:r>
        <w:rPr>
          <w:rFonts w:eastAsia="Courier;Courier New" w:cs="Courier;Courier New" w:ascii="Courier;Courier New" w:hAnsi="Courier;Courier New"/>
          <w:sz w:val="24"/>
          <w:szCs w:val="24"/>
        </w:rPr>
        <w:t>: Nuestra predicación, comisionada por la Resurrección, es una continuación de la predicación de Cristo". Predicar es "una disciplina espiritual en la cual ofrecemos nuestras mejores a Cristo".[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sumiendo, la predicación persuasiva es la proclamación de lo que Dios ha hecho a través de Cristo en el Calvario. Es el mensaje de Dios y no el nuestro. Anuncia lo que Dios hizo en Jesus Cristo, lo que Dios hace a través de Jesus Cristo, y lo que Dios va a hacer en aquellos que aman a Jesus Cristo. Procura una decisión de discipu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idache, kerygma, la histori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Nuevo Testamento presenta dos tipos de predicación: didáctica (predicación pastoral) y kerigmática (predicación misionera). C.H. Dodd hizo una gran división entre ambas, al argumentar que la primera estaba dirigida a los salvos, mientras que la última estaba dirigida a los impíos.[9]. Sin embargo, Robert Worley, ha mostrado que tal distinción es artificial y desnecesaria.[10]. La predicación didáctica y kerigmática actualmente se complementan la una a la otra. Kerigma es la proclamación fundamental de la vida, muerte, y resurrección de Jesus, y como tal, forma la base sobre la cual descansa la didáctica. Didache es la explicación en detalle de la verdad aplicada que es la conscuencia del kerigma. Como predicadores, no necesitamos enfatizar una a expensas de la otra. Donald Demaray comparte una introspección acerca de estos dos aspectos del ministerio de la predicación:</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La predicación que alcanza ambas - tanto la predicación didáctica como la kerigmática - traen aliento e integridad. La predicación que exalta mas el lado kerigmático, enfatizando la conversión y minimizando la enseñanza, retarda la maturidad mental y espiritual en el discipulado cristiano. La predicación que exalta mas el lado didáctico se concentrará mas en las implicaciones teológicas y sociales del evangelio. En cada uno de esos extremos, el resultado es un cristianismo deformado, con una falta de fe centrada en Cristo. Los predicadores del Nuevo Testamento mantuvieron las dos en equilibrio".[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nsidere la función de predicar en el Nuevo Testamento. El motivo central de la predicación en el Nuevo Testamento era ganar a los hombres y a las mujeres para Cristo y para inspirar un relacionamiento más próximo con El. Pablo conectó el poder persuasivo del predicador con el miedo de Dios (2 Cor. 5:11). Obviamente que Pablo vió que el propósito de predicar no era apenas presentar o iluminar una doctrina, sino el de convencer al oyente. El predicaba para que fuese tomada una decisión ! John Broadus dice que "no es suficiente convencer al hombre de la verdad, ni tampoco hacerle ver como esta se aplica a si mismo, y como podria ser practicada por él, sino que debemos 'persuadirlos' ".[12]. Richard R. Caemmerer agrega que la predicación persuasiva debe "hacer una diferencia entre las personas".[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oy en dia algunos homiléticos están proponiendo un cambio en los paradigmas homiléticos. Ellos están sugiriendo que redefinamos la predicación como siendo el compartir de "mi historia". En esta expresión homilética, el corazón del mensaje reside en que el predicador comparte su historia personal, su experiencia, su búsqueda religiosa, etc., con la creencia de que haciendolo asi, el oyente va a descubrir el mensaje del evangelio y va a obtener la fe necesaria. Aun cuando yo respete la intención de este esfuerzo, una dirección en ese sentido es problemática. El problema reside en que en esta aproximación subjetiva le es robada a la predicación su base de autoridad. La predicación se vuelve apenas un discurso personal, que finalmente no tiene ninguna otra autoridad, a no ser la experiencia del propio predicador. Esta no es la predicación del Nuevo Testamento. La predicación del Nuevo Testamento consiste encontar la historia de Dios - y no mi historia ! En la Bíblia, la historia de Dios no solo tiene un significado y una forma, sino que tambien tiene historicidad. Cuando predicamos, de esta manera, subimos para revivir la historia de Dios asi como fue vivida en la historia. No es esto lo que el apóstol Pablo hizo cuando proclamó que Dios "ha sido manifestado en carne; ha sido justificado con el Espíritu; ha sido visto de los ángeles; ha sido predicado a los gentiles; ha sido creído en el mundo; ha sido recibido en gloria".(1 Tim. 3: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revivir esta historia de Dios, un significativo punto necesita ser mantenido en mente. El graduado en el seminario no debe importar un estilo academico en el púlpito de la iglesia local, y esperar que sea efectivo. La labor primaria de los académicos y la de los homiléticos, está guiada por propósitos diferentes. Los academicos refinan, trazan y extraen la verdad de las Escrituras. Una vez que el texto ha sido aclarado (no importando cuan laborioso haya sido ese proceso), el trabajo del academico está completo. Lea cualquier diário teológico escolar, y verá que esto es evidente. Sin embargo, el trabajo homilético de predicación pastoral apenas ha comenzado cuando ha sido descubierto el mensaje del texto. El pastor se mueve ahora en el segundo paso de adornar, expandir y contemporizar la verdad para que pueda alimentar a los modernos discípulos. Este crítico segundo paso, es necesario, porque sus oyentes no poseen una conciencia antígua, sino moderna. Ellos viven en el mundo de hoy, y no en un mundo de 2.000 años atrás ! La predicación no es una exegesis pública. El mensaje del texto tiene que ser transportado a través de un ancho valle de siglos de duración, y aplicado a nuestros dias. Aproximarse del púlpito con otras intenciones que no estas, no hará mas que un prejuicio a la predicación. El hecho de fallar en el correcto entendimiento de esta naturaleza esencial de la predicación, afecta la función del sermón. Esto me lleva a mi a la segunda preg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é es un serm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é es un sermón ? Es un "acto de adoración" ? [14]. Es una "larga lectura de deberes y comportamientos" ? [15]. Es un fastidiosa arenga ? Es algo que el pastor "suelta" a las "11:00 hrs." ? Es un consejo para un cli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uchas definiciones han sido ofrecidas. William Thompson dió una definición muy simple de sermón, como siendo "una palabra del Señor para Ud.".[16]. Una definición mas compleja dice que un sermón "es la Palabra (de Jesus Cristo), que ha sido revelada en las páginas de la Palabra Escrita (la Bíblia), llegando a los oídos de las personas a través de la proclamación de la Palabra (predicación)".[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o lo pondria de la siguiente manera: asi como el bisturí es la herramienta del cirujano, asi como el martillo es la herramienta del carpintero, asi como el pincel es la herramienta del artista, asi tambien el sermón es la herramienta del Espíritu Santo en las manos del predicador. El sermón no es el objeto de predicar, sino que su sirviente. Cuando predicamos, estamos tratando, no de producir extraordinarias adulaciones, sino de compartir un mensaje que toque los corazones y las mentes de los oy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de mis definiciones predilectas de sermón fue dada por David Brown: el sermón es "un llamado a la acción en algun punto del mensaje bíblico".[18]. Brown agrega despues: "Existen dos consideraciones en esta definición. La primera es que un sermón encuentra sus fundamentos en la historia bíblica - aun cuando sea un pasaje muy pequeño, o un estudio temático muy abarcante. El esqueleto de todo sermón es conseguir llevar a todo oyente algun entendimiento adicional sobre Dios a través de Jesus Cristo, de la naturaleza humana, o de cualquier otro tema que esté firmemente apoyado en el mensaje bíb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ndo, un sermón es un llamado a la acción. Un sermón va más allá de una simple enseñanza del ministro desde el púlpito (aun cuando todo sermón deberia incluir una enseñanza). El objetivo de la predicación no es apenas el hecho de impartir datos factuales (no importa cuan valioso pueda ser ese material). Un sermón no solo tiene que ver con el ampliar algun conocimiento. El debe estar dirigido a traer a las personas hasta un punto de decisión. Es moverlas a hacer algo con el material de enseñanza que han recibido. La predicación debe, de alguna manera, compelir las personas a la acción en relación a aquello que han escuchado".[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i lo tenemos. El sermón es un llamado a la acción. Esta es la manera bien clara en que el sermón funciona en el Nuevo Testamento. Considere el sermón de Pedro en el Pentecostes (Hechos 2); el sermón de Pablo en las colinas de Marte (Hechos 17); o el de Jesus en el monte (Mateo 5-7). Estos predicadores inspirados en la Bíblia, no procuraba entretener, sino que llamar las personas a la acción ant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 mas, un sermón no es apenas un llamado a la acción, sino que es la herramienta de la predicación. Es el siervo de la predicación. Ningun sermón inspirado por el Espíritu es un fin en si mismo. El sermón es una expresión de la verdad de Dios a través de testigos autoritarios humanos. Antes de Su ascensión, Jesus dejó las palabras de proclamación para la iglesia (Mat. 28:19-20). Esta proclamación era el anuncio salvador de las buenas nuevas del favor de Dios para con el mundo. Era para ser llevada a través de los ministros de la palabra (kerigma), servicio (diakonia), y hermandad (koinonia). El sermón, por lo tanto, es apenas un apecto del ministerio de la iglesia. No es el único ministerio de la iglesia, pero funciona dentro del ministerio de toda iglesia. Asi como lo hace cualquier otro don, el sermón inspirado por el Espíritu, nunca se centraliza en el predicador, sino que llama la atención para el Dios del predica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umentando el impacto persuas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almente, llegamos a la última pregunta de este artículo: cómo podemos hacer de la predicación una fuerza persuasiva en la iglesia local ? Le sugiero tres cami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imero, la fuerza persuasiva en la predicación aumenta cuando  Ud. puede comunicar seguridad. El poder persuasivo está directamente relacionado con la profundidad de nuestra seguridad en Cristo. Todo el poder persuasivo emana de este centro. La ligación con Cristo es el secreto del poder. Algunos pierden poder en sus predicaciones porque han perdido esta ligación, esta seguridad ! Paul Sangster escribió de su padre, W. E. Sangster, que contendia con la tentación de permitir que otras cosas ocupasen el lugar de Dios. El hijo de Sangster escribió en su diario, "yo queria grados antes que conocimiento, y oración antes que equipos para el servicio".[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clave para la fuerza persuasiva es la seguridad, la comunión, y esto pasa por la entrega. Dietrich Bonhoeffer escribió que "cuando Cristo llama aun hombre, El le pide que venga y muera".[21]. Ungir con el Espíritu es la clave del po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ndo, el poder persuasivo aumenta cuando Ud. puede comunicar un carácter. Su poder persuasivo está intimamente ligado a aquello que los griegos llaman de "ethos". Su efectividad en el púlpito está directamente relacionado con eso. La idea de "ethos" viene de la teoria retórica griega clásica, y se refiere a la credibilidad percibida por los oyentes en el predicador.[22]. Donald Sunukjian señala que "un ethos de predicador es la opinión que sus oyentes tienen de él como persona. Si la opinión de ellos es alta, le darán un ethos alto, o una gran credibilidad, entre ellos. Esto significa que ellos estarán inclinados a creer todo lo que él diga. Por otro lado, si la opinión que ellos tienen de él es baja, su ethos, o credibilidad, será poca o pobre, y ellos lo despreciarán aun antes que comienze a hablar".[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é hace con que un predicador tenga credibilidad ? Ya hemos mencionado la seguridad, la comunión. A esto podemos adicionar otros tres elem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Fidelidad en su palabra. Manteniendo nuestra palabra en un importante edificio de credibilidad. Prometer solamente aquello que está dentro de nuestra capacidad para dar, y luego cumplir cabalmente lo prometido, es esencial para aumentar nuestra credibi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La vida familiar es una demostración de nuestra capacidad de amar a otros. Por eso es que la mayor parte del Nuevo Testamento está devotado a los problemas de la vida familiar, porque el gerenciamiento de la familia es la base de entrenamiento para una lideranza confiable en los trabajos de la iglesia. Los predicadores que tratan sus esposas de alguna manera contraria al evangelio, arriesgan o dañan su credibi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Honradez al tratar con las personas. El predicador no puede permitirse el lujo de pertenecer a cualquier facción dentro de la iglesia local. Mostrar un tratamiento preferencial a grupos de interés especial dentro de la iglesia local, mientras se muestra severidad para con otros grupos, es la manera más rápida para perder la credibi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rcero, el poder persuasivo en la predicación aumenta cuando Ud. puede mostrar competencia. Sunukjian muestra que los predicadores deben mostrar competencia "a través de una apariencia atractiva, una comunicación fluente, un mensaje ordenado, y una evidente cautela con los quehaceres humanos".[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apariencia personal es un indicador de la seriedad profesional. Sin embargo, los predicadores a menudo permiten que otras cosas proyecten una imagen negativa. Como está siendo hecho vuestro boletin de la iglesia ? Como se ve vuestro noticiario ? Las personas no quedarán muy entusiasmadas en hacer evangelismo, si vuestros avisos son un enredo o un estorb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xpedición y organización tambien expresan vuestra competencia. Es vuestra expedición confiable ? Apasionante ? Activa ? Es Ud. claro y organizado en su presentacion ? Ser facil de ser seguido es crítico al tratar de influencir algunos parroquianos hacia Dios. Son sus sermones claros y cuidadosamente estudiados ? O talvez son amebianos, sin forma, gelatinosos ? Bien, una estructura firme es una tremenda ayuda para crear un mensaje atray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tinencia tambien es crítica en la efectiviad de los predicadores. Los predicadores saltan dos mundos cada vez que ellos efectivamente presentan la Palabra de Dios. La persuasividad es grandemente aumentada cuando el oyente está firmemente convencido que el predicador no solo está conectado con el mundo moderno, sino que tambien lo está con el mundo mas allá. La pertinencia puede ser aumentada utilizando el vocabulario local de las personas a las cuales Ud. predica semana trás semana. Francamente, no existe nada inherente con "a ti" (thee) o "tu" (thou). Sabio es el predicador que utiliza las palabras, imagenes, y las locuciones de sus oyentes. Cuales son las palabras o frases que le son familiares a las personas que Ud. ministra ? La jerga teológica técnica podrá ser apropiada para la sala de clases, pero no deberá ser la regla usada desde el púlp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unicando seguridad, carácter, y competencia en su ministerio del púlpito, Ud. aumentará el impacto persuasivo de sus predic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alizando su sermón para su potencial persuasivo: un ejerc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vise el manuscrito de su próximo sermón y pregúntese lo sigu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Está este sermón basado en el claro mensaje del texto ? Desarrolla este sermón una de las implicaciones del texto ? Es el texto citado aqui un mero pretexto para aquello que realmente quiero deci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Cual es el objetivo de este sermón ? Cual es la forma para consumar ese objetivo - narrativa, didáctica, kerigma, polémica, apologia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3.- Es este sermón "un llamado a la acción" ? Qué estoy invitando al oyente a hacer ? Esa invitación está basada en el tema desarrollado en este serm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Cuantos ejemplos del vocabulario local puedo identificar en este serm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Caul es la primera frase más fuerte de este sermón ? Cual es la última frase más fuerte de este serm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6.- Revela este sermón una vigilancia cuanto a este mundo moder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7.- Las imagenes son concretas o nebulosas ? Los verbos son activos o pasivos ? La combinación de frases es variada - largas o narrativas, cortas o impactant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s tres partes, terminaron de ser traducidas el 06-06-94 en Valdivia. Que Dios pueda bendecir ricamente a todos los lectores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ECESIDAD:  PREDICACION Bµ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residente de la Conferencia General comparte su convicción y preocupación en una serie de tres partes a respecto de pred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Robert S. Folkenber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esidente de la Conferencia Gene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glesia de Valdi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artículo apareció en la revista Ministry de Abril de 199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ecesitamos predicación bíblica. "Que prediques la Palabra", escribió el apóstol Pablo. "Que instes a tiempo y fuera de tiempo; redarguye, reprende, exhorta con toda paciencia y doctrina". (2 Tim. 4:2). Estas palabras son mi esperanza y mi oración para los Adventistas de hoy en dia. Si ellas se hicieran una realidad en nuestro medio, nuestro pueblo en todas partes sería energizado, alimentado, y motivado para vivir para Cristo y para servi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é es predicación bí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bíblica puso la Palabra en el centro, no la psicología o los acontecimientos corrientes, ni la historia o una ilustración. Algunas veces las ilustraciones de los sermones son tan cautivantes que finalmente eso es todo de lo que las personas se acuerdan al salir. Ellas alejan las historias pero no lo que deberían enseñ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debemos hacer con que la Bíblia y su autoridad sea nuestro centro de predicación. Desde el comienzo hasta el fin de cada sermón, desde su preparación hasta su presentación, las Escrituras tienen que ser nuestro foco. Solamente entonces deberíamos buscar una ilustración para nuestro tópico. No deberíamos comenzar usando un material ilustrativo para después buscar un texto para darle validez. Tal uso de las Escrituras es un pretexto para predic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bíblica está norteada y basada en la Palabra. Puede ser expositiva - esto es, puede tomar un pasaje en particular y dejar que ese pasaje sea desarrollado punto por punto, mostrando su significado y su aplicación para la vida. O puede ser de tópico - esto es, construída alrededor de diversos textos o pasajes en vez de uno solo, pero cuya procedencia sea la Palabra, y focalizando la Palabra en un asunto en particular. También se pueden construir otras formas de sermones, como las aproximaciones narrativas. Pero sea cual fuere el tipo de sermón, la Palabra conforma la presentación en una predicación bí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dicación bíblica significa que nosotros nos inclinamos ante una Autoridad Superior. El predicador no debe tratar de mostrar cuanto él o ella saben de algún tópico en especial, no debe tratar de impresionar a través de palabras escojidas o de entretener contando anécdotas. No es el predicador sino la Palabra que ocupa el lugar central. Ellen White comenta: "No permitan que un ministro pueda suponer que puede convertir almas a través de sermones elocuentes ... Discursos floreados, cuentos placenteros, o anécdotas inapropiadas no convencerán a los pecadores." (Ev:1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por favor no me entiendan mal. No estoy diciendo que la predicación debería ser embotante. No estoy defendiendo los sermones sin colorido. La predicación bíblica puede y debe ser viva, animada, e interesante. Ella puede y tiene que absorver tanto al predicador como a los oyentes. La Bíblia es algo vivo! Y la predicación bíblica tiene que ser algo terrenal, práctico, relevante. Debe mostrar que toma la Bíblia en serio y la aplica a la vida en este mundo en que vivimos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or qué predicación bí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ecesitamos de la predicación bíblica por tres razones. Primero, porque la Palabra, y no el mundo, debe moldar nuestros valores, actitudes, y motivos. Vivimos en una sociedad que nos bombardea con su filosofía materialista y secular. No podemos evitar todo esta penetrante caída, no importa cuan arduamente tratemos de evitarlo. La respuesta es que debemos fortificarnos a nosotros mismos a través del estudio de la Palabr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póstol Pedro nos cuenta: "Siendo renacidos, no de simiente corruptible, sino de incorruptible, por la Palabra de Dios, que vive y permanece para siempre." (1 Pedro 1:23). La Palabra trae nueva vida. La Palabra sostiene esa vida. Protegidos y alimentados por la Palabra, podremos permanecer en pie entre los peligros de los últim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o de los últimos capítulos del "Gran Conflicto" se intitula "Nuestra _nica Salvaguarda". En el Ellen White escrib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Dios tendrá en la tierra un pueblo que sostendrá la Bíblia y la Bíblia sola, como piedra de toque de todas las doctrinas y base de todas las reformas. Ni las opiniones de los sabios, ni las deducciones de la ciencia, ni los credos o decisiones de concilios tan numerosos y discordantes como lo son las iglesias que representan, ni la voz de las mayorías, nada de esto, ni el conjunto ni en parte, debe ser considerado como evidencia en favor o en contra de cualquier punto de fe religiosa. Antes de aceptar cualquier doctrina o precepto debemos cerciorarnos de si los autoriza un categórico "Así dice el Señor"."(GC:5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ecesitamos hoy de una predicación que no solamente anime a los Adventistas del Séptimo Dia a estudiar la Bíblia, sino que sea realmente bíblica en si misma. Dejemos que el predicador modele la amonest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ndo, necesitamos de una predicación bíblica porque somos una iglesia, la iglesia remanente. No somos apenas otra organización caritativa, o un club social para miembros intyernacionales, o una mera corporación de negocios con objetivos multinacionales. Somos el pueblo de Dios. Nuestro Jefe está en el Cielo, y estamos esperando por Su breve ret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Bíblia nos dice quienes somos nosotros, lo que Dios quiere hacer de nostros, y cómo quiere El que vivamos. La Bíblia nos ayuda a establecer y mantener nuestra identidad en un mundo que ve la realidad de una manera bastante diferente de la nuestra. La Bíblia nos mantiene rectos, balance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predicación Adventista del Séptimo Dia debe crear y reforzar la identidad del pueblo de Dios. Eso será asi solamente si viene directo de la propia Palabr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tercero, necesitamos de la predicación bíblica porque ella sola es po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la sociedad americana, en los programas de televisión emitidos a altas horas de la noche, las personalidades atraen grandes audiencias y comandan inmensos salarios. Esas personas de mentes rápidas, ágiles lenguas, y excelentes tiempos mueven sus audiencias en sus estudios y a millones de espectadores de televisión a la acción, a su verdadero anto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el poder de nuestra predicación debe poseer una fuente diferente. "Porque no me envió Cristo a bautizar, sino a predicar el evangelio: no en sabiduría de palabras, porque no sea hecha vana la cruz de Cristo ... Porque por no haber el mundo conocido en la sabiduría de Dios a Dios por sabiduría, agradó a Dios salvar a los creyentes por la locura de la predicación". (1 Cor. 1:17,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explica: "En los sermones de muchos púlpitos hoy en dia no existe aquella manifestación divina que despierta la conciencia y trae vida al alma. Los oyentes no pueden decir, 'No nos ardía nuestro corazón, mientras El nos hablaba por el camino, y mientras nos abría las Escrituras ?'. (Lucas 24:32). Existen muchos que están suplicando por el Dios viviente, deseando por la divina presencia ... Dejemos que la Palabra de Dios hable al pueblo". (PVGM: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bíblica produce un cambio en nuestras vidas. Dios actúa a través de los hombres y de las mujeres para traerles Sus mensajes, pero la gloria y el poder no vienen de recursos y habilidades humanas. El Espíritu Santo, que le dió orígen a la Palabra en el comienzo, viene para alimentar la Palabra a medida que ella es presentada delante de los homb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 que se ha dicho de los predicadores, también es válido para la predicación: más Palabra, más poder. Menos Palabra, menos poder. Ninguna Palabra, ningún po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bíblica lleva a los oyentes una bendición que puede ser rápidamente renovada para refrescar el alma. Cuando un predicador levanta las Escrituras delante de una congregación y la aplica para cada dia de nuestras vidas, la inspiración y la instrucción del sermón a menudo permanecen durante años, en la medida que esos oyentes pueden encontrar personalmente los mismos textos en sus Bíblias personales, y asi recuerdan el mensaje del pre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Haciéndose un predicador bíb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s volveremos predicadores bíblicos solamente si pasamos un tiempo con la Palabra, hasta que esta nos moldée, hasta que su manera de ver a Dios y la vida sea nuestra manera de verlos, hasta que nuestro espíritu entre en resonancia con Su Espíritu. No existe otro camino. No existe ningún atajo. "La predicación de la Palabra no será de ninguna ayuda si no tenemos la presencia contínua del Espíritu Santo". (DTG:6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Adventistas del Séptimo Dia claman por predicaciones más sólidas en algunas de nuestras congregaciones. La razón podría estar en que algunos predicadores no gastan el tiempo suficiente en contacto con la Palabra ? Talvez algunos prediquen sobre psicología  o sociología, o alguna otra "logía", porque talvez sea eso lo que ellos conocen mejor que al propio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nuestras vidas estén saturadas con la Palabra, ella estará a nuestra derecha en cada situación. No tendremos problemas en encontrar algo sobre lo cual predicar, porque la Bíblia ofrece una fuente inagotable de posibili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gran profesor de homilética destacó una vez que todos los sermones poderosos vienen de una de estas dos fuentes: de la propria experiencia del predicador, o de alguna necesidad que el predicador ha observado de la vida de su congregación. Asi la predicación bíblica poderosa nunca es un discurso teórico. Tiene que ver con la experiencia con la cual nos identificamos, a medida que la Palabra afirma la esperanza y las perturbaciones, las luchas y los golpes, del pueb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ueblo Adventista fue una vez conocido como el pueblo de la Bíblia. Yo no lo he escuchado más, y estoy apenado por eso. Ojalá que cada uno de nosotros se determine a invertir esta tendencia! Ojalá que nos determinemos a dejar que las Escrituras sean el centro de nuestras vidas y de nuestros estudios. Y ojalá que cada Adventista del Séptimo Dia, sea ministro o sea laico, y que predica alimente el rebaño con la sólida comida de la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diquemos nuestras doctrinas distintiv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artículo anterior (abril/94) de esta serie compartí dos convicciones acerca de la predicación: que debe ser bíblica y que debe presentar clara y convincentemente el evangelio. Ahora comparto otra convicción: también debemos proclamar aquellas verdades que nos han distinguido como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Adventistas del Séptimo Dia son llamados a predicar "el evangelio eterno" (Apoc. 14:6-7), pero de una manera especial. A través de toda la historia los mensajeros de Dios han proclamado Su manera de salvar la humanidad del pecado. Aún cuando la esencia del mensaje no ha cambiado, el contexto sí lo ha hecho. En los tiempos de Noé, el evangelio vino con la aproximación del diluvio. En los tiempos de Moisés, la experiencia del Exodo lo modeló. Para el pueblo de Juan el Bautista, el mensaje fue dado bajo la expectativa de la aparición del Mesias. Jesus, la Palabra hecha carne, proclamó el evangelio en términos del reino del cielo que estaba siendo traído a través de El y de Su traba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hoy dia Dios nos comisiona a predicar las buenas nuevas en el marco de un  llamado global para "Temed a Dios, y dadle honra; porque la hora de su juicio es venida; y adorad a Aquel que ha hecho el cielo y la tierra y el mar y las fuentes de las aguas". (versículo 7). La predicación de los Adventistas del Séptimo Dia, entonces, no puede ser igual a la de muchos otros. Somos un pueblo profético con un mensaje profé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les son nuestras distinc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tres mensajes angélicos de Apocalipsis 14:6-14 nos da nuestra orden de marchar. Para nosotros, el evangelio eterno viene bajo el marco 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Una misión global. Cada congregación, no importa cuan pequeña sea en tamaño o cuan pobre sea en su lugar de reuniones, hace parte de nuestra hermandad global. Nuestro mensaje en verdad está llegando a toda nación, tribu, lengua y pueblo. Dios ha unido esta iglesia en una única mezcla de personas de más de 200 países. La predicación Adventista del Séptimo Dia debe levantar la vista de las personas, ayudándolas a pensar grande, a planificar grande, a hacer cosas grandes - a ser globales en su perspectiva. Aún mas, nuestra predicación debería llamarnos a todos a regocijarnos con la increíble diversidad del pueblo de Dios, en la medida en que nos respetamos y amamos unos a otros a pesar de nuestros colores, razas, lenguajes, edades, sexos, o niveles sociales. Somos uno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La hora del juicio. Esta verdad nos abrió el entendimiento para el santuario celestial, con Jesus como nuestro gran Sumo Sacerdote que nos representa ante el trono de Dios. Limpia nuestras mentes de las cosas despreciables de esta tierra hacia el verdadero centro del unive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3.- Adoración del Creador. En un tiempo cuando el hombre y la mujer se adoran a si mismos, adoran el sexo, los deportes, el placer, o el dinero, la predicación de los Adventistas del Séptimo Dia debe exaltar a Dios como el único objeto verdadero de adoración. Debe proclamarlo a El como el Creador y Fuente de todas las cosas, como también como nuestro Redentor y Señor.</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4.- La ley de Dios. El pueblo de Dios de los últimos dias lo amarán y lo seguirán, no importa cuanto eso pueda costar. "Aqui están los que guardan los mandamientos de Dios, y la fe de Jesus" (versículo 12). Somos guardadores de la ley, no para ser salvos, sino porque hemos sido salvos. Para nosotros, obediencia es la expresión de quienes somos como hijos del Rey de los cie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5.- El Sábado. De todos los mandamientos, el Sábado es el sello de nuestro amor y lealtad hacia nuestro amoroso Padre celestial. Al escojer dejar de lado para El el dia que El separó y bendijo, nosotros lo honramos como Creador y Señor del tiempo y del espacio. Para nosotros, la guarda del Sábado no es un fardo sino que un privilegio y una bendición. Mas que nunca, miramos hacia adelante hacia sus sagradas y pacíficas horas, en el medio de este andar frenético de esta vida mod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6.- La gran controversia. Creemos que estamos embarcados en una lucha cósmica entre Dios y Satanás. La "bestia" mencionada en Apoc. 14:9-11 representa las fuerzas que se oponen al pueblo de Dios de los últimos dias. Pero servimos a Uno que es mucho mayor, Uno que tiene el destino del mundo en Sus manos y que nos llevará a través de cualquier y de todos los problemas. A través de Su cruz El ha ganado la batalla decisiva en la lucha con los poderes demoníacos, y Su triunfo está asegu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7.- La segunda venida. "Y miré, y he aqui una nube blanca; y sobre la nube uno sentado semejante al Hijo del hombre, que tenía en su cabeza una corona de oro, y en su mano una hoz aguda" (versículo 14). Somos Adventistas del Séptimo Dia - creemos que Jesus vendrá nuevamente. Sabemos que El cumplirá Su promesa (Juan 14:1-3). Creemos que la línea del gran tiempo profético y todas las señales alrededor apuntan para el clímax de los tiempos, cuando Dios enviará Su Hijo por la segunda vez, tal cual El lo envió a esta tierra hace 2.000 años atrás en el "cumplimiento del tiempo" (Gal. 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8.- El Espíritu de Profecia. Otro distintivo de los Adventistas del Séptimo Dia, no identificado en el mensaje de los tres angeles pero identificado en Apoc. 12:17 y 19:10, es nuestra creencia de que Dios se ha revelado a Si mismo a Su iglesia de los últimos tiempos a través del Espíritu de Profecia. Creemos que Dios usó Ellen White para traer Su mensaje a la iglesia Adventista del Séptimo Dia. Sus consejos no adicionan o toman el lugar de las Escrituras, pero lo aceptamos como una fuente contínua de guía y de alimentación. Mientras que la predicación Adventista debe ser primariamente bíblica en su fundación y contenido, tampoco debe fallar al afirmar que el Espíritu de Profecia es confidenc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é temas mas apasionantes son estos! Ellos hablan poderosamente para la vida de nuestros dias. La predicación de los Adventistas del Séptimo Dia no nos puede ayudar a ser pertin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diversos lugares Ellen White describe nuestras enseñanzas distintivas como "los pilares", "los hitos", o "las bases". Ella específicamente los identifica como siendo el santuario y su purificación, el mensaje de los tres angeles, la ley de Dios, el Sábado, y la no inmortalidad del alma (Consejos para Escritores y Editores: 30-31). "Dejemos que las verdades que son las bases de nuestra fe sean mantenidas delante de nuestro pueblo", urgía ella. "Estamos entendiendo ahora cuales son los pilares de nuestra fe - las verdades que nos han hecho el pueblo que somos, guiándonos paso a paso" (Idem: 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a aún aconseja: "Los ministros deben presentar la segura palabra de la profecía como siendo el fundamento de la fe de los Adventistas del Séptimo Dia ... El capítulo 24 de Mateo me ha sido presentado una y otra vez como algo que tiene que ser llevado a todo el mundo ... El tiempo en el cual estamos viviendo nos llama a constante vigilancia, y los ministros de Dios deben presentar la luz a respecto del Sábado. Deben avisar a los habitantes del mundo que Cristo está volviendo con poder y gran gloria. El último mensaje de advertencia debe llevar a los hombres a ver la importancia que Dios le confiere a Su ley". (Obreros Evangélicos: 1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ómo debemos presentar estas distinc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bemos presentar nuestras verdades distintivas solamente en términos del evangelio eterno. Esto significa que Cristo será el centro de cada doctrina, sea el santuario, el Sábado, la ley, o el estado del hombre en la muerte. Cristo no debe ser adicionado como una reflexión. El tiene que ser la base, el corazón, el alfa y el omega, el primero y el últ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veces encuentro que algunos Adventistas del Séptimo Dia parecen no estar interezados en la presentación de doctrinas. La razón, creo, no es por causa que nuestras doctrinas distintivas no afecten las vidas de las personas. Qué podría ser más relevante que el Sábado y la Segunda Venida ? Muy a menudo en el pasado hemos predicado estas verdades de un modo teórico, seco, o argumentativo. No las hemos presentado con el amor de Jesus. No las hemos aplicado al vivir diario de manera que las personas puedan ver las diferencias que esas doctrinas pueden efectuar en sus vi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bemos estudiar más y orar más si queremos presentar nuestras doctrinas distintivas de una forma eficaz. Tenemos que pedirle al Señor para que retire nuestro orgullo. Nuestro propósito no es provar que nostros estamos en lo correcto y otros están errados. No se trata de derribar alguna persona, talvez algún miembro nuestro. No hemos sido llamados para predicar contra las personas sino que para proclamar el evangeliop eterno, el cual siempre será sinónimo de buenas nuevas, no importa cual sea el sujeto especí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Finalmente, si queremos que nuestra predicación tenga poder, sería aconsejable que le supliquemos al Espíritu Santo que nos dé el poder de vivir nuestras doctrinas distintivas y no solamente de hablar a respecto de ellas. Debemos guardar el Sábado como un tesoro, como un don gratuito de nuestro amoroso Padre. La Segunda Venida debe ser "la bendita esperanza" cuando nos encontraremos con nuestro Salvador cara a cara, pero no como un encuentro de terror y de ansiedad. El juicio debe darnos esperanza en la medida en que confiamos en Uno que habla a nuestro favor y que nos libera de toda incertidumbre y aprensión. La gran controversia debe focalizarse en el poder y en la victoria de Jesus, y no en las decepciones de Satanás y en las probaciones de los últim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 que somos significará más que lo que predicamos. Nuestro más poderoso sermón será nuestra vida rebosante del amor de Cristo para to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nuestro Señor pueda enviar Su Santo Espíritu para reavivar Su pueblo. Que nuestra predicación sea una predicación bíblica proveniente de la Palabra y centrada en la Palabra. Que nuestra predicación sea una predicación evangélica que lleve a los oyentes hasta el Cordero de Dios que quita nuestros pecados y nos dá la seguridad de la salvación ahora. Y que nuestra predicación pueda retratar fielmente nuestras doctrinas distintivas que proveen la manera de proclamar el evangelio eterno en nuestr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El Arte de 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dicación Exposi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William G. Johns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ditor de la Revista Adventista,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Valdi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uatro pasos para hacer con que su sermón use la Palabra pa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legar a la vida del crey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artículo fue publicado en la revista Ministry de Mayo/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yo era joven, escuché un dia un predicador alto exponer la Palabra de Dios. El predicador era H.M.S. Richards. Despues de más de 40 años, aún puedo acordarme de sus tópicos: "Nuestro Generoso Dios"; y de sus textos: Roamnso 8:32 = "El que aún a su propio Hijo no perdonó, antes le entregó por todos nosotros, ¿cómo no nos dará también con él todas las cos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e es uno de los grandes beneficios de la predicación expositiva: queda gravada en la mente. Preparada cuidadosamente y entregada con el poder del divino Espíritu, puede llevar una cosecha para el reino durante muchos añ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la predicación expositiva es la predicación más difícil de todas. Necesita de rigoroso estudio para que sea verdadera con el texto. El texto impone algunas restricciones al poder de imaginación del predicador, y las trampas son muchas. El "sermón" puede transformarse en un estudio exegético, una demostración de los estudios del predicador; puede degenerar en un comentario, una serie de agudas observaciones sobre las palabras y sobre parte del texto; o talvez nunca toque ni mueva la vida de los oyentes. Y las personas pueden volver para casa instruídos pero no alimentados, impresionados pero no renovados, o jorobados pero no nacidos de 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ómo podemos pasar del texto para el sermón ? Para mi, los sermones expositivos están constituídos de cuatro pasos. Para cada uno de ellos ilustraré el proceso referenciándolo a un sermón que yo haya preparado muchos años atrás y para el cual haya vuelto en diversas oca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imer paso: obteniendo el tex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gran profesor de homilética acostumbraba a decir que todo  sermón poderoso procede solamente de dos fuentes: predicadores que han experimentado algo personalmente, y que quieren compartirlo con el pueblo; o predicadores que diciernen una necesidad espiritual entre la congregación y que tratan de direccion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flejando los cientos de sermones que yo he escuchado y predicado, creo que ese análisis aún es verdadero. Se aplica a los sermones expositivos y a cualquier otro. Un sermón expositivo no es facil "en 1 Cor. 13," por ejemplo. Tenemos que concordar que derivarlo de este pasaje y exponerlo, es mucho más que apenas un estudio de las Escrituras. Es un sermón, en una forma de arte que de una manera peculiar y bella une la Palabra de Dios con la vida del cristiano de estos tiemp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Ud. obtiene un mensaje, un tema, un objetivo con el cual Ud. quiere predicar. ¿ Cómo encontrar un texto que imparta el mensaj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respuesta puede no ser facil. Algunas veces podrá batallar durante horas y dias, desmenuzando posibles pasajes, yendo y viniendo de uno para otro pasaje, para finalmente establecerse sobre un texto despues de un extenuante proceso mental; algunas veces el texto estará "ahi", bien delante de sus ojos, hasta que finalmente haya aclarado el mensaje que Ud. anda buscando, para entonces "encontr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a predicación genuína une el texto antíguo con la vida de hoy: el predicador tiene un pie en cada mundo - o, para cambiar la metáfora, el o ella tendrán la Bíblia en una mano y los diarios de hoy en la otra. Pero la exposición expositiva impone un control más estricto, ya que el mensaje de la Palabra viene primariamente de apenas un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sermones expositivos, por lo tanto, exigen un conocimiento de las Escrituras. El predicador tiene que estar empapado con la Palabra; tiene que ser su amiga, una fuente de alimentación espiritual que tiene que ser buscada diariamente con regozijo. Esta puede ser la razón de que hoy en dia tengamos tan pocos sermones expositivos, ya que los predicadores no están familiarizados con la Palabra de la manera que este arte lo dem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i, tenemos el mensaje, y despues tenemos el texto. De nuestro relacionamiento con la Palabra, y a través de una reflexión en oración, el texto aparece ante nosotros. Y asi estamos listos para para comenzar el oficio de construir el serm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uego despues de haber llegado a Washington, D.C., me pidieron que preparara un sermón para el concilio anual de nuestra iglesia. Y con la invitación vino el tópico: "El primero en exaltar la cruz de Cristo". Bien, yo encuentro dificil predicar sobre temas pre-escojidos, porque esos sermones no crecieron de una experiencia que yo haya tenido, o de observaciones que yo haya hecho sobre las necesidades de los otros, y por eso corremos el riesgo de que sean artificiales. La invitación sugería un pasaje de las Escrituras (por lo cual yo quedé muy agradecido), pero yo me referí a los consejos de Ellen White a los ministros: "De todos los profesos cristianos, los Adventistas del Séptimo Dia deberían ser los primeros en levantar a Cristo delante del mundo". (Obreros Evangélicos: 1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Inmediatamente decidí citar sus palabras - pero no como la introducción al sermón! Si bien es verdad que yo creo que los ministros Adventistas deberían estar familiarizados con los escritos de la Sra. White, y de hacer algunas referencias a ellos públicamente, estoy convencido de que debemos hacer de la Palabra nuestro centro en nuestras predic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no me importo mucho con tópicos pre-escojidos, este me cautivó. Sentí que podía hacerlo verdaderamente mio, sin un trazo de artificialidad; de cierta manera ya era mio. Levantar la cruz - qué glorioso tópico!. ¿ Pero cual texto debería escojer de entre todos los textos del Nuevo testamento, para usarlo como base para el serm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nsé en Gálatas 6:14 = "Mas lejos esté de mi gloriarme, sino en la cruz de nuestro Señor Jesus Cristo, por el cual el mundo me es crucificado a mi, y yo al mundo". Reflexioné sobre ese dramático y precioso capítulo, que retrata el Cordero muerto en Apocalipsis 5. Pero entonces la proclamación paulina de la cruz en 1 Corintios - aquel sublime pasaje de la locura divina - rodó junto a mi y me hizo perder el equilibrio. Tenía el tex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gundo Paso: Focalizando el tex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es de haber encontrado el texto - o mejor aún, despues de que el texto lo haya encontrado a Ud. - su trabajo en preparar el sermón apenas está comenzando. El pasaje talvez tenga más o menos de aquello que el sermón necesite. Talvez más, ya que todas las partes del pasaje no serám iguales, y algunas podrán ser extrañas al tópico del sermón. Talvez menos, porque algunas partes no estarán completamente desarrolladas de acuerdo con aquello que el sermón exigirá, para hacer con que llegue convincentemente a los oy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yo preparo un sermón expositivo, leo todo el pasaje una y otra vez. Lo leo dentro del contexto, asegurándome de que estoy entendiendo aquello que el autor quería que sus lectores entendieran. Lo leo completamente en el idioma original (si se trata del Nuevo Testamento), y también en varias versiones difer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entras leo, estoy pensando, pensando, pensando. Pensando en cuales son las partes lógicas y legítimas del pasaje. Pensando en las ideas liderativas. Pensando en lo que realmente está ahi, y en lo que no está. Pensando en el pasaje en si mismo - y con el mensaje del sermón en segundo plano. Pensando, reflexionando, y or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urante este tiempo no consulto ninguna otra fuente - solamente la Bíblia. Trato fielmente de escuchar la Palabra, de ser honesto para con ella. No quiero que nada externo se interponga entre la Palabra y y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mi, esta es la parte más extenuante pero al mismo tiempo la más creativa, en todo el proceso. Frecuentemente escribo rapidamente algunas ideas y configuraciones en grandes hojas de papel, sin parar para ordenarlas bajo un rígido escrutinio. Viro la hoja y continúo escribiendo a medida que nuevos pensamientos y posibilidades van aparecie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 mi, este proceso lleva algunos dias. Comienzo mis esfuerzos diarios en una nueva hoja, sin mirar lo que ya he anotado 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finalmente - el milagro. Finalmente - el matrimonio, en la medida en que el texto y el mensaje se dan las manos y se vuelven una unidad. Tres o cuatro ideas principales emergen, y se complementan unas con las otras y se combinan para formar el mensaje del sermón, pero no de acuerdo a lo que yo pienso, sino que del propio tex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je "milagro", porque eso es lo que es. Porque la Bíblia es la Palabra de Dios, tiene poder para hablarnos a nosotros hoy en dia - si tomamos tiempo para escucharla. Y es un milagro porque solamente el Espíritu Santo puede colocar a un lado el orgullo cuando estoy estudiando y descubriendo algo, mi ego jactancioso, de manera que la Palabra sea el centro, de manera que El pueda crecer y yo pueda disminu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i sermón propuesto basado en 1 Cor, capítulo 1, no se cristalizó facilmente. El problema era la super abundancia de grandes ideas. Muy luego tuve que ponerlas en su lugar, para comenzar con el verso 17, con la declaración paulina de su llamado a predicar: "</w:t>
      </w:r>
      <w:r>
        <w:rPr>
          <w:rFonts w:eastAsia="Courier;Courier New" w:cs="Courier;Courier New" w:ascii="Courier;Courier New" w:hAnsi="Courier;Courier New"/>
          <w:i/>
          <w:iCs/>
          <w:sz w:val="24"/>
          <w:szCs w:val="24"/>
        </w:rPr>
        <w:t>Porque no me envió Cristo a bautizar, sino a predicar el evangelio; no en sabiduría de palabras, porque no sea hecha vana la cruz de Cri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donde debía terminar ? Ensayé con terminar en el versículo 25, pero eso me parecía violentar el pasaje. Los versículos 17-31 forman un manto sin costura, una gran marcha de pensamientos que conforman y refuerzan un desenlace en el verso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final, sin embargo, emergieron tres ideas principales de la estructura del pasaje - emergieron una en relación a las otras, y lo más importante, en relación con el tema de la cru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a cruz - secreto del poder (versos 17-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a cruz - secreto de sabiduría (versos 20-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La cruz - secreto de renovación (versos 26-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también surgió un título - algo que encuentro importante. Cuando estoy satisfecho con el título, el sermón está focalizado correctamente. Mi título ? "La Divina Loc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ercer Paso: Dándole forma al serm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hora es la hora de leer ampliamente sobre el pasaje. Ahora es la hora de trabajar en cada detalle, hasta que esté seguro de haber dominado el significado del tex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no trate de trasmitir todo lo que Ud. sabe a través del sermón. Tiene que resistir a la tentación de dar lecciones de Griego o de traer accesorios interesantes que no se amoldan con el sermón, asi como Ud. tiene que rehusar en usar ilustraciones que no se encuadran con el mensaje, pero que parecen "tan buenas", que son difíciles de dejarlas a un 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rle forma al sermón incluye ambas cosas, eliminar y adicionar material bíblico. Algunas palabras - talvez aún algunos versos si está lidando con un pasaje largo - pueden ser incluídos o eliminados completamente. Y otros que son importantes para el sermón talvez tengan que ser completados por referencias a las Escrituras que están fuera del pasaje en cuest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éjenme mencionarles una aproximación mal entendida que yo he escuchado por ahi en sermones expositivos, especialmente aquellos que procuran elaborar apenas un verso o dos. El orador toma una palabra en particular y entonces explica cómo el Griego explica esto, o aquello, o aquello otro. Y los oyentes quedan maravillosamente ignorantes. Asi, predicador, estudie Griego pero guárdeselo para Ud. mismo. Y segundo, aún cuando el Griego pueda significar esto, aquello o cualquier otra cosa en diferentes contextos, en el texto que estamos analizando no puede significar todo eso al mismo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alise las tres ideas principales que salieron de mi estudio intensivo de 1 Cor. 1:17-31. En términos del número de versos que Pablo colocó en cada una, la primera debería ser una idea menor y la tercera debería ser la dominante. Pero al preparar el pasaje para ser predicado, el flujo de ideas hizo con que la primera fuese enfatizada por sobre la terc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o estaba especialmente impresionado con el raciocinio de Pablo en los versos 17-19. Cuando él dice que la cruz es locura para aquellos que están pereciendo, nosotros esperaríamos que él dijera que para aquellos que están siendo salvos debería ser sabiduría. Pero él no hizo eso: la cruz, dice, es el poder de Dios. Más tarde él va a hablar sobre sabiduría, pero antes él lida con el poder. La quiebra de la lógica es deliberada y muy importante como para que el predicador pase por encima de ella sin nota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porción del pasaje para el nuevo pueblo de Dios presenta un maravilloso concepto y merece un tratamiento adecuado, pero fue el resultado de las otras dos secciones de la cruz siendo poder y siendo sabiduría, y asi él pudo manejarlas de una forma más resumida que esta esta otra. Pero eso significó, desde luego, pasar muy rapidamente sobre la mayor parte de los versos en esta última s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rto Paso: afilando el serm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ta última etapa pulí y completé el sermón. Este proceso incluye el trabajar en la introducción, en las ilustraciones, en las uniones, y en la conclu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causa de que el predicador tiene que captar la atención y el interés de los oyentes inmediatamente, yo prefiero una introducción que salte de la vida cotidiana de hoy y que apunte para el mensaje del sermón. Ocasionalmente he comenzado con algún consejo fuerte acerca del pasaje en sí mismo, pero en nuestra sociedad moderna dudo de que esa sea la mejor manera de aproximar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el sermón ha surgido de la propia experiencia del predicador, o de la vida de los feligreses, las ilustraciones no presentarán ningún problema. Serán reales, no inventadas; actuales no librescas. Harmonizarán con la convicción de los sermones de Hechos, donde los primeros cristianos contaron la historia de Jesus y también sus histor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n todo el énafsis en la comunicación  que existe en la sociedad moderna, muchos sermones aún fallan donde muchos predicadores públicos fallan: los oyentes no lo "pezcan". No saben lo que el orador estaba tratando de decir. Ellos pueden recordar un montón de palabras, pero no se acuerdan del mensaje. Y la razón reside en que el orador no estableció lazos de unión - esas transiciones que muestran la estructura del discurso o del sermón e indican movimiento de una parte para la ot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almente, la conclusión. He encontrado que, si el resto del sermón es sólido, la conclusión lo sugerirá por si misma. Un buen sermón es un todo, una unidad; asi, la conclusión está en la introdu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conclusión merece una planificación cuidadosa, sin embargo. Debe ser corta, pero debe ser poderosa. No solamente debe unir el arte que es un sermón, sino que debe mover a los oyentes a la acción. Realmente, a través del sermón el pueblo tiene que sentir el llamado a responder, a medida que la Palabra toca la vida - sus vidas; y la conclusión debe dibujar esta respuesta. La respuesta puede ser de diversos tipos: a veces de forma pública, pero también de forma priv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asi terminé mi "Divina Locura". Comenzé sin una referencia al texto, dejando de lado preguntas que introducen inmediatmente las ideas claves de poder, sabiduría, y comunidad. Trabajé en ilustraciones de este año y del año pasado; traté de asegurar que las personas entendieran lo que yo estaba tratando de decir y para donde estaba tratando de llegar; y terminé con una ilustración que pareció capturar el tono sensitivo del pasaje y que sumó el mensaje al serm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Cuánto tiempo llevé para preparar este sermón ? Muchas horas. De hecho, creo que más de 30 años. Aún cuando surgió de un estudio concentrado y de reflexión creativa, también es producto de una vida de experi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 el milagro de la predicación expositiva! A pesar de la batalla divino - humana, el evangelio es proclamado a través de labios de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etáforas en su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ab/>
        <w:tab/>
        <w:t>Luis F. Aco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Pastor en Santa Bárbara, Califor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ab/>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IASD de Valdi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a Metáfora es un medio y no un f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artículo apareció en la Revista Ministry de Junio de 19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etáforas en su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anera por la cual la verdad es explicada tiene mucho que ver con la manera como la comprendemos. Por ejemplo, es posible describir la iglesia como un fuerte sitiado, un hospotal lleno o como un negocio internacional. Cada ilustración de por sí resulta en una comprensión diferente de lo que realmente es la iglesia. Realmente, estos son aspectos de la multifacética misión de la iglesia. Ninguna está errada, y ninguna es completa. En realidad la misión de la iglesia incluye y trasciende el cuadro compuesto que estas y otras ilustraciones present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ilustraciones explican lo que son las metáforas. De acuerdo con el diccionario Webster, una metáfora es una "figura del lenguaje que contiene una comparación implícita, en la cual una palabra o frase comunmente usada en un aspecto es aplicado a otro aspecto" [1]. Nosotros usamos metáforas y cuadros verbales, para ilustrar, para facilitar la comprensión, para movernos de lo conocido a lo desconoc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valor de las metáfo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etáfora nos ayuda a entender la verdad. Pero la verdad es mayor que el punto que tratamos de explicar, de tal manera que no debemos limitarlo con la ilustración. Weller Embler enfatizó este punto muy bien: "Un trabajo literario puede ser analizado sociológicamente, biológicamente, económicamente, psicoanalíticamente, antropológicamente, en el vocabulario de dichas disciplinas... Y los discernimientos obtenidos de la aplicación, digamos, de una teoría de la sociedad hasta un trabajo de literatura, puede ser valorado y enriquecido. Pero no podemos decir todo lo que tendría que ser dicho de un trabajo de arte ya sea en la forma sociológica o psicoanalítica, o a través de cualquier método sistemático único de análisis"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esto es verdadero para un trabajo de arte literario, cuanto mas significativo será para la verdad bíblica ? La verdad es lo que Dios nos dice. Pero ni todas las ilustraciones bíblicas podrán proyectarnos un cuadro completo de la verdad. Por ejemplo, la verdad de la salvación es mas que la suma de todas las metáforas bíblicas nos puedan comunicar. Los Evangelios no revelan todo a respecto del reino de Dios; pero contienen diferentes cuadros - por ejemplo - cada una de las parábolas acerca del reino, todas contribuyen para que tengamos una mejor comprensión de dicho re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Uso adecuado de las metáfo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 metáforas tienen que ser fáciles de entender. No tienen que ser tan complicadas que necesiten de una ilustración adicional para ser comprendi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ilustraciones que usan metáforas pueden variar en su contenido (largo). El fermento en la harina (Mat. 13:33) y el tesoro oculto (verso 44) son parábolas de apenas un verso, que contienen grandes verdades a respecto del reino. Por otro lado, la parábola del rey y los dos debedores (Mat. 18:23-35) y la de los labradores que recibieron un mismo salario aún cuando trabajaron diferentes tiempos (Mat. 20:1-16), son parábolas bastante exten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ilustraciones tienen que ser específicas y tienen que al punto específico, dándole un énfasis especial al punto bajo análisis. Las cuatro parábolas mencionadas anteriormente están bien focalizadas. Aún cuando todas hablen del reino de Dios, cada metáfora enfatiza un punto específico. La parábola del fermento muestra que el reino del cielo afecta todas las cosas. El tesoro oculto enfatiza una total fidelidad en la búsqueda del reino. En la parábola del rey, los dos deudores se refieren a requerimientos relacionales de parte de los cuidadanos que aspiran al reino. La parábola de los labradores que recibieron el mismo salario, aún cuando hayan trabajado por tiempos diferentes, apunta para el hecho que lo fundamental en el reino depende no de nuestro tiempo de servicio, sino de nuestra confianza en Aquel que nos lla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versas ilustraciones pueden ser agrupadas para enfatizar un punto de vista mas amplio sobre un tema. Las metáforas del Nuevo Testamento a menudo son dirigidas hacia este tratamiento. Por ejemplo, Jesus no es apenas el Cordero de Dios - Él también es el León de la tribu de Judá (Juan 1:29; Apoc. 5:5). Jesus es un Juez, Abogado y Víctima (Juan 5:22,27; I Juan 2:1; Gal. 3:13 y 2 Cor. 5:21). Él es un Pastor y también es la Puerta por donde pasa el rebaño (Juan 10:1-18); Él es el Esposo (Efe. 5:22-23; Jer. 3), es el Fundamento (1 Cor. 3:9-11); es el Sembrador (Mat. 13:37); es el Rey (Apoc. 17:14); y es el Siervo (Isa. 53:11; Mat. 20: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a menudo juntó algunas metáforas para que ganaran fuerza en un punto específico. Por ejemplo, la condición perdida del ser humano y la gracia divina están ilustrados por tres parábolas en Lucas 15: la parábola de la oveja perdida, la moneda perdida y del hijo pródigo perdido. "Usando variadas ilustraciones (Cristo) no solo presentó la verdad en sus diferentes fases sino que apeló a los diferentes auditores" [3]. Usted puede encontrar esas ilustraciones a su alrededor, y con alguna imaginación puede hacer con que transmitan grandes ver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ilustraciones no deben ser muy largas. En la parábola de la moneda perdida, la mujer es motivada a buscar en todos los lugares hasta que finalmente la encuentra. Ella la buscó porque era muy valiosa para ella. Su diligencia ilustra el amor de Dios hacia nosotros los perdidos. Pero la moneda no nos representa a nosotros completamente, porque ella no decidió estar perdida o ser encontrada. La utilidad de una parábola se mide no por aquello que ella no puede decir, sino que por aquello que ella realmente puede dec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memos la parábola del hijo pródigo. Lo importante de la historia no es enseñar entre lo correcto y lo errado, recompensa y castigo, sino que la incondicionalidad de la gracia y del amor de Dios. La historia puede ser completamente extraña a una comparación extrictamente forense, pero será muy útil en un contexto famili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nterpretación de las metáforas bíblicas no debería llevarnos a decir que no están soportadas o que contradicen textos bíblicos. La parábola de Lázaro y del hombre rico es un buen ejemplo de esto. El principal propósito de una parábola no es enseñar a respecto de un fuego que va a arder literalmente para siempre, o acerca de la inmortalidad del alma, o acerca de la inmediata recompesa o castigo después de la muerte. Ese tipo de interpretaciones contradice las enseñanzas de la Bi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tro ejemplo es la metáfora que la venida de Jesus será "como un ladrón en la noche" (1 Tes. 5:2). Esta metáfora no enseña un rapto secreto, ya que esa doctrina se contradice con otras enseñanzas bíblicas (Mat. 24:23-31; 1 Tes. 4:13-18 y 5:4; Apoc. 1:7). Lo importante en la metáfora es que será repentina pero no secreta. La segunda venida de Cristo será repentina e inesperada tal como es la llegada de un ladrón en la no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metáforas no deben importar los significados. Por ejemplo, decir que Dios es nuestro Padre es una cosa; pero deducir de ahi que Dios es hombre y casado es una importación totalmente foránea a esa parábola. Tampoco podemos hacer a Dios femenino solo porque queremos tenerlo como una madre. Dios trasciende todo género o cualquier otra clasificación metafórica, incluyendo la personalidad. El término Padre es valioso y útil, pero limitado. Llevarlo mas allá de lo conveniente, sería tan ridículo como decir que Jesus asistió a la Escuela de Derecho, ya que es nuestro Abogado y Ju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ilustraciones deben ser relatadas a áreas comunes que afecten la vida diaria de vuestros oyentes. Jesus habló a respecto del fermento (Mat. 13:33), tesoros (verso 44), dos devedores (Mat. 18:23-35), trabajadores de viña (Mat. 20:1-16), dos hijos (Mat. 21:28-32), y de un banquete de bodas (Mat. 22:1-14). Los oyentes de Jesus estaban familiarizados con las situaciones de estas parábolas, siendo que cada una de ellas hacían mas comprensible la naturaleza del rein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s limitaciones de la metáf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inguna metáfora puede mostrar todas las faces de la verdad. Es por eso que cuando una metáfora es aislada y aceptada como siendo grandemente representativa, otros aspectos de la verdad (traídos por otras metáforas) son negligenciados, llevando aún a engaños y a interpretaciones erradas. Solo en Mateo Jesus usa 11 veces la frase "El reino de los cielos es parecido a..." [4]. Cada vez aparece una face diferente del reino. Todas las parábolas hablan del mismo tema, pero cada una de ellas enfatiza un aspecto diferente del mismo 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dijo: "Era tan amplia la verdad de Jesus en relación a la verdad, y tan amplias sus enseñanzas, que usaba cada face de la naturaleza para ilustra la verdad" [5]. Existe una diferencia entre la verdad que está siendo transmitida y los medios en términos de los cuales está siendo comunicada. Una ilustración no es la verdad, sino que apenas un camino para comunica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persona que visite un museo con una máquina fotográfica que tenga apenas una foto, nunca podrá capturar la imagen de ese museo. Si la teología tiene que cumplir su objetivo - comunicar el evangelio y sus verdades relacionadas - una foto no es suficiente. Ella debe "familiarizarse ella misma de la mejor manera posible con los siempre cambiantes modelos de las diversas disciplinas; ... también, ... mostrar el camino en el cual las frases y fórmulas tradicionales estaban y están disponibles a ser aceptadas por los misterios que ellas encierran. Si la teología tiene que alertar otras disciplinas para las exigencias del misterio y percepciones y revelaciones, ella debe aprender de otras disciplinas cómo ser mas articuladamente confiable"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póstol Pablo estaba conciente de esto. El usó diferentes métodos de aproximación para alcanzar la misma verdad, ya que él sabía muy bien que ningún cuadro puede describir adecuadamente lo que él estaba tratando de decir. Cada fotografía contribuye para con el album de Dios, pero una foto aislada limita nuestro entend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uando hablamos de lo que Dios hizo a través de Cristo para la humanidad en la cruz, Pablo usa muchas ilustraciones diferent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 Justificación/justicia imputada; un término judicial o legal (Rom. 5:9) (vea mi cuadernillo titulado: "Figuras Paulinas de la Salvación" de Robert McI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 Reconciliación, queriendo expresar "re-encuentro" o la enmienda de una relación (verso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 Adopción, una mezcla de ideas legales y familiares (Rom. 8: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 Santificación, una expresión de la cultura hebréa (1 Cor. 1:30; Heb. 10: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 Redención, algo común en la ley civil hebréa en relación a las herencias y readquisiciones de tierras (Rom. 3:24; Heb. 9: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6 - Libertad, de la esclavitud o subyugación y el posible resultado de posibles diversas situaciones, incluyendo algunas menciones hechas en la ley civil de los hebréos (Rom. 6: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 - Salário, de trabajo hecho y pagado (Hechos 20:28; Rom. 6: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 - Matrimonio, una institución divinamente instituida como base de la familia (Efe. 5:22-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 - Perdón, una expresión comercial (Hechos 13:38; Efe.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 - Lavado/Limpieza, de los cultos hebréos (Hechos 22:16; Tito 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 - Salvación, rescatado de una situación de peligro como una guerra o amenaza de guerra (1 Tim. 1:15; 2 Tim. 1:9)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ún con todas estas diversas metáforas e ilustraciones, lo que Dios ha realizado por nosotros y en nostros permanece mas allá del entendimiento h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nos debería llevar a aproximarnos de la Palabra de Dios con un espíritu de humildad y con un deseo de escuchar lo que Él nos dice. Manteniendo una mente abierta, podremos aprender de la Palabra, y ver muchos aspectos de la verdad de diferentes puntos de vista sin tener que luchar o argumentar acerca de diferentes énfasis, y sin perder la necesidad de tratar a los otros con amor y respeto todo el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 Webster New World Dictionary of the American language 19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 Weller Embler, The Language of Criticism 19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 Ellen White, Highways to Heaven 19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 Las 11 referencias son: Mat. 13:24, 31, 33, 44, 45, 47; 18:23; 20:1; 22:2; 25:1,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 Ellen White,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 Ian T. Ramsey, Models and Mystery 19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 - Ver también "La Dinámica de la Salvación", Ministry, Febrero 1988; (yo tengo ese artículo traducido al español).</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43</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53:00Z</dcterms:created>
  <dc:creator>Norberto Deocares Ulloa</dc:creator>
  <dc:description/>
  <dc:language>en-US</dc:language>
  <cp:lastModifiedBy>Norberto Deocares Ulloa</cp:lastModifiedBy>
  <dcterms:modified xsi:type="dcterms:W3CDTF">1998-08-20T07:55:00Z</dcterms:modified>
  <cp:revision>2</cp:revision>
  <dc:subject/>
  <dc:title/>
</cp:coreProperties>
</file>