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El Profeta Ezequiel</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sz w:val="24"/>
          <w:szCs w:val="24"/>
        </w:rPr>
        <w:t>Ezequiel: Sirvió como profeta desde 593 a.C. hasta 571 a.C.</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pPr>
      <w:r>
        <w:rPr>
          <w:rFonts w:eastAsia="Arial" w:cs="Arial" w:ascii="Arial" w:hAnsi="Arial"/>
          <w:b/>
          <w:bCs/>
          <w:sz w:val="24"/>
          <w:szCs w:val="24"/>
        </w:rPr>
        <w:t>Hebraico: Yejezqê´l = “Dios fortalecerá”.-</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24"/>
          <w:szCs w:val="24"/>
        </w:rPr>
      </w:pPr>
      <w:r>
        <w:rPr>
          <w:rFonts w:eastAsia="Arial" w:cs="Arial" w:ascii="Arial" w:hAnsi="Arial"/>
          <w:sz w:val="24"/>
          <w:szCs w:val="24"/>
        </w:rPr>
        <w:tab/>
        <w:t>Sacerdote, hijo de Buzi, nacido en Judá pero trasladado a Babilonia con el grupo llevado en cautiverio con Joaquin (597 a.C.; Eze. 1:1-3). Si el “año treinta” (1:1) es una referencia a su edad, entonces tenía unos 25 años cuando fue deportado.</w:t>
      </w:r>
    </w:p>
    <w:p>
      <w:pPr>
        <w:pStyle w:val="Normal"/>
        <w:spacing w:lineRule="atLeast" w:line="240"/>
        <w:rPr/>
      </w:pPr>
      <w:r>
        <w:rPr>
          <w:rFonts w:eastAsia="Arial" w:cs="Arial" w:ascii="Arial" w:hAnsi="Arial"/>
          <w:sz w:val="24"/>
          <w:szCs w:val="24"/>
        </w:rPr>
        <w:tab/>
        <w:t>Con un grupo de judíos se establecieron en Tel-abib (1:1, 3; 3:15), junto al “río Quebar” (1:1), un canal de riego (conocido por las fuentes cuneiformes como Nâr Kabari) que pasaba por la ciudad de Nipur. La evidencia arqueológica certifica que en la zona vecina había un gran asentamiento judío durante el tiempo de la cautividad babilónica.</w:t>
      </w:r>
    </w:p>
    <w:p>
      <w:pPr>
        <w:pStyle w:val="Normal"/>
        <w:spacing w:lineRule="atLeast" w:line="240"/>
        <w:rPr>
          <w:rFonts w:ascii="Arial" w:hAnsi="Arial" w:eastAsia="Arial" w:cs="Arial"/>
          <w:sz w:val="24"/>
          <w:szCs w:val="24"/>
        </w:rPr>
      </w:pPr>
      <w:r>
        <w:rPr>
          <w:rFonts w:eastAsia="Arial" w:cs="Arial" w:ascii="Arial" w:hAnsi="Arial"/>
          <w:sz w:val="24"/>
          <w:szCs w:val="24"/>
        </w:rPr>
        <w:tab/>
        <w:t>Ezequiel estaba casado, pero su esposa murió unos 9 años después de comenzar su cautiverio (24:1, 16); parece que tenía casa propia (3:24; 8:1). En el quinto año de su cautividad fue llamado al oficio profético (1:2-3) y sirvió como profeta por unos 22 años (29:17).</w:t>
      </w:r>
    </w:p>
    <w:p>
      <w:pPr>
        <w:pStyle w:val="Normal"/>
        <w:spacing w:lineRule="atLeast" w:line="240"/>
        <w:rPr/>
      </w:pPr>
      <w:r>
        <w:rPr>
          <w:rFonts w:eastAsia="Arial" w:cs="Arial" w:ascii="Arial" w:hAnsi="Arial"/>
          <w:sz w:val="24"/>
          <w:szCs w:val="24"/>
        </w:rPr>
        <w:tab/>
        <w:t>Durante el tiempo en que el templo estuvo en ruinas y la gente en el exilio, era particularmente apropiado que los deberes de sacerdote y de profeta estuvieran unidos en una persona.</w:t>
      </w:r>
    </w:p>
    <w:p>
      <w:pPr>
        <w:pStyle w:val="Normal"/>
        <w:spacing w:lineRule="atLeast" w:line="240"/>
        <w:rPr>
          <w:rFonts w:ascii="Arial" w:hAnsi="Arial" w:eastAsia="Arial" w:cs="Arial"/>
          <w:sz w:val="24"/>
          <w:szCs w:val="24"/>
        </w:rPr>
      </w:pPr>
      <w:r>
        <w:rPr>
          <w:rFonts w:eastAsia="Arial" w:cs="Arial" w:ascii="Arial" w:hAnsi="Arial"/>
          <w:sz w:val="24"/>
          <w:szCs w:val="24"/>
        </w:rPr>
        <w:tab/>
        <w:t>Jeremías, cuyo ministerio fue, en parte, contemporáneo al de Ezequiel, también era sacerdote-profeta (Jer. 1:1), como también lo fue Zacarías y sin duda lo fueron otros más (Zac. 1:1; Escras 5:1; 6:14; Neh. 12:4, 16).</w:t>
      </w:r>
    </w:p>
    <w:p>
      <w:pPr>
        <w:pStyle w:val="Normal"/>
        <w:spacing w:lineRule="atLeast" w:line="240"/>
        <w:rPr>
          <w:rFonts w:ascii="Arial" w:hAnsi="Arial" w:eastAsia="Arial" w:cs="Arial"/>
          <w:sz w:val="24"/>
          <w:szCs w:val="24"/>
        </w:rPr>
      </w:pPr>
      <w:r>
        <w:rPr>
          <w:rFonts w:eastAsia="Arial" w:cs="Arial" w:ascii="Arial" w:hAnsi="Arial"/>
          <w:sz w:val="24"/>
          <w:szCs w:val="24"/>
        </w:rPr>
        <w:tab/>
        <w:t>En un sentido especial, Ezequiel fue un mensajero de Dios a los judíos en cautividad, como Jeremías lo fue a los judíos que permanecieron en Judá y Jerusalén, y Daniel para Nabucodonosor y la corte de Babilonia. Los tres fueron divinamente comisionados con el propósito de asegurar los objetivos divinos en la cautividad. Aparentemente, Ezequiel fue bien recibido por la gente a quines llevó sus mensajes inspirados, pero su misión parece haber tenido un éxito limitado (Eze. 20:49; 33:32).</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ind w:left="0" w:right="0" w:hanging="0"/>
        <w:rPr>
          <w:rFonts w:ascii="Arial" w:hAnsi="Arial" w:eastAsia="Arial" w:cs="Arial"/>
        </w:rPr>
      </w:pPr>
      <w:r>
        <w:rPr>
          <w:rFonts w:eastAsia="Arial" w:cs="Arial" w:ascii="Arial" w:hAnsi="Arial"/>
        </w:rPr>
      </w:r>
    </w:p>
    <w:p>
      <w:pPr>
        <w:pStyle w:val="Normal"/>
        <w:shd w:fill="E5E5E5" w:val="clear"/>
        <w:spacing w:lineRule="atLeast" w:line="240"/>
        <w:ind w:left="0" w:right="0" w:hanging="0"/>
        <w:jc w:val="center"/>
        <w:rPr>
          <w:rFonts w:ascii="Arial" w:hAnsi="Arial" w:eastAsia="Arial" w:cs="Arial"/>
          <w:b/>
          <w:b/>
          <w:bCs/>
          <w:i/>
          <w:i/>
          <w:iCs/>
          <w:sz w:val="28"/>
          <w:szCs w:val="28"/>
          <w:u w:val="single"/>
        </w:rPr>
      </w:pPr>
      <w:r>
        <w:rPr>
          <w:rFonts w:eastAsia="Arial" w:cs="Arial" w:ascii="Arial" w:hAnsi="Arial"/>
          <w:b/>
          <w:bCs/>
          <w:i/>
          <w:iCs/>
          <w:sz w:val="28"/>
          <w:szCs w:val="28"/>
          <w:u w:val="single"/>
        </w:rPr>
        <w:t>La Profetisa Ana</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sz w:val="24"/>
          <w:szCs w:val="24"/>
        </w:rPr>
        <w:t>Hebraico: Jannâh = “gracia” o “gentileza”; Griego: Anna o Hanna.-</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24"/>
          <w:szCs w:val="24"/>
        </w:rPr>
      </w:pPr>
      <w:r>
        <w:rPr>
          <w:rFonts w:eastAsia="Arial" w:cs="Arial" w:ascii="Arial" w:hAnsi="Arial"/>
          <w:sz w:val="24"/>
          <w:szCs w:val="24"/>
        </w:rPr>
        <w:tab/>
        <w:t>1.- Esposa del levita Elcana y madre de Samuel, quien le nació en respuesta a oraciones especiales y a quien consagró a Dios. Más tarde fue madre de otros 5 hijos (1 Samuel 1:1 - 2:21).</w:t>
      </w:r>
    </w:p>
    <w:p>
      <w:pPr>
        <w:pStyle w:val="Normal"/>
        <w:spacing w:lineRule="atLeast" w:line="240"/>
        <w:rPr>
          <w:rFonts w:ascii="Arial" w:hAnsi="Arial" w:eastAsia="Arial" w:cs="Arial"/>
          <w:sz w:val="24"/>
          <w:szCs w:val="24"/>
        </w:rPr>
      </w:pPr>
      <w:r>
        <w:rPr>
          <w:rFonts w:eastAsia="Arial" w:cs="Arial" w:ascii="Arial" w:hAnsi="Arial"/>
          <w:sz w:val="24"/>
          <w:szCs w:val="24"/>
        </w:rPr>
        <w:tab/>
      </w:r>
    </w:p>
    <w:p>
      <w:pPr>
        <w:pStyle w:val="Normal"/>
        <w:spacing w:lineRule="atLeast" w:line="240"/>
        <w:rPr/>
      </w:pPr>
      <w:r>
        <w:rPr>
          <w:rFonts w:eastAsia="Arial" w:cs="Arial" w:ascii="Arial" w:hAnsi="Arial"/>
          <w:sz w:val="24"/>
          <w:szCs w:val="24"/>
        </w:rPr>
        <w:tab/>
        <w:t>2.- Anciana profetisa, de la tribu de Aser, que saludó al Niño Jesús como el Mesías cuando fue llevado al templo (Lucas 2: 36-38).</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ab/>
        <w:t>“También Ana, una profetisa, entró y confirmó el testimonio de Simeón a respecto de Cristo. Al hablar Simeón, su rostro se iluminó con la gloria de Dios, y ella derramó sus sinceras acciones de gracias por haberle sido permitido contemplar a Cristo el Señor”.</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jc w:val="right"/>
        <w:rPr>
          <w:rFonts w:ascii="Arial" w:hAnsi="Arial" w:eastAsia="Arial" w:cs="Arial"/>
          <w:b/>
          <w:b/>
          <w:bCs/>
          <w:sz w:val="24"/>
          <w:szCs w:val="24"/>
        </w:rPr>
      </w:pPr>
      <w:r>
        <w:rPr>
          <w:rFonts w:eastAsia="Arial" w:cs="Arial" w:ascii="Arial" w:hAnsi="Arial"/>
          <w:b/>
          <w:bCs/>
          <w:sz w:val="24"/>
          <w:szCs w:val="24"/>
        </w:rPr>
        <w:t>El Deseado de Todas las Gentes: 45</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La Profetisa Hulda</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sz w:val="24"/>
          <w:szCs w:val="24"/>
        </w:rPr>
        <w:t>Hulda: Vivió aproximadamente en el año 600 a.C.</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pPr>
      <w:r>
        <w:rPr>
          <w:rFonts w:eastAsia="Arial" w:cs="Arial" w:ascii="Arial" w:hAnsi="Arial"/>
          <w:b/>
          <w:bCs/>
          <w:sz w:val="24"/>
          <w:szCs w:val="24"/>
        </w:rPr>
        <w:t>Hebraico: Juldâh = “topo” o “comadreja”.-</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24"/>
          <w:szCs w:val="24"/>
        </w:rPr>
      </w:pPr>
      <w:r>
        <w:rPr>
          <w:rFonts w:eastAsia="Arial" w:cs="Arial" w:ascii="Arial" w:hAnsi="Arial"/>
          <w:sz w:val="24"/>
          <w:szCs w:val="24"/>
        </w:rPr>
        <w:tab/>
        <w:t>Profetisa de renombre que vivía en la segunda sección de Jerusalén durante el reinado de Josías (640 a.C. - 609 a.C.).</w:t>
      </w:r>
    </w:p>
    <w:p>
      <w:pPr>
        <w:pStyle w:val="Normal"/>
        <w:spacing w:lineRule="atLeast" w:line="240"/>
        <w:rPr>
          <w:rFonts w:ascii="Arial" w:hAnsi="Arial" w:eastAsia="Arial" w:cs="Arial"/>
          <w:sz w:val="24"/>
          <w:szCs w:val="24"/>
        </w:rPr>
      </w:pPr>
      <w:r>
        <w:rPr>
          <w:rFonts w:eastAsia="Arial" w:cs="Arial" w:ascii="Arial" w:hAnsi="Arial"/>
          <w:sz w:val="24"/>
          <w:szCs w:val="24"/>
        </w:rPr>
        <w:tab/>
        <w:t>Era la esposa de Salum, guarda del guardarropa sacerdotal o real. El rey Josías buscó su consejo después que se encontró el libro de la ley en el templo. Ella le dijo que Jerusalén sería destruida, pero que por causa de su vida piadosa eso no ocurriría en sus días (2 Reyes 22:14-20; 2 Cron. 34:22-28).</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pPr>
      <w:r>
        <w:rPr>
          <w:rFonts w:eastAsia="Arial" w:cs="Arial" w:ascii="Arial" w:hAnsi="Arial"/>
          <w:sz w:val="24"/>
          <w:szCs w:val="24"/>
        </w:rPr>
        <w:tab/>
        <w:t>“Por ese tiempo vivía en Jerusalén, próximo del templo, la profetisa Hulda. El espíritu del rey, cargado de ansiosos presentimientos, se volvió hacia ella, y se determinó a interrogar al Señor por intermedio de esta mensajera escogida, para saber, si fuese posible, si por algún medio a su alcance podría él salvar al extraviado Judá, ahora al borde de la ruina.</w:t>
      </w:r>
    </w:p>
    <w:p>
      <w:pPr>
        <w:pStyle w:val="Normal"/>
        <w:spacing w:lineRule="atLeast" w:line="240"/>
        <w:rPr/>
      </w:pPr>
      <w:r>
        <w:rPr>
          <w:rFonts w:eastAsia="Arial" w:cs="Arial" w:ascii="Arial" w:hAnsi="Arial"/>
          <w:sz w:val="24"/>
          <w:szCs w:val="24"/>
        </w:rPr>
        <w:tab/>
        <w:t>La gravedad de la situación, y el respeto en que él tenía a la profetisa, lo llevaron a escojer como mensajeros a ella y a hombres de entre los primeros del reino. ..</w:t>
      </w:r>
    </w:p>
    <w:p>
      <w:pPr>
        <w:pStyle w:val="Normal"/>
        <w:spacing w:lineRule="atLeast" w:line="240"/>
        <w:rPr/>
      </w:pPr>
      <w:r>
        <w:rPr>
          <w:rFonts w:eastAsia="Arial" w:cs="Arial" w:ascii="Arial" w:hAnsi="Arial"/>
          <w:sz w:val="24"/>
          <w:szCs w:val="24"/>
        </w:rPr>
        <w:tab/>
        <w:t>Por intermedio de Hulda el Señor le envió a Josías la declaración de que la ruina de Jerusalén no sería evitada...”</w:t>
      </w:r>
    </w:p>
    <w:p>
      <w:pPr>
        <w:pStyle w:val="Normal"/>
        <w:spacing w:lineRule="atLeast" w:line="240"/>
        <w:jc w:val="right"/>
        <w:rPr>
          <w:rFonts w:ascii="Arial" w:hAnsi="Arial" w:eastAsia="Arial" w:cs="Arial"/>
          <w:b/>
          <w:b/>
          <w:bCs/>
          <w:sz w:val="24"/>
          <w:szCs w:val="24"/>
        </w:rPr>
      </w:pPr>
      <w:r>
        <w:rPr>
          <w:rFonts w:eastAsia="Arial" w:cs="Arial" w:ascii="Arial" w:hAnsi="Arial"/>
          <w:b/>
          <w:bCs/>
          <w:sz w:val="24"/>
          <w:szCs w:val="24"/>
        </w:rPr>
        <w:t>Profetas y Reyes: 388-389</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rPr>
      </w:pPr>
      <w:r>
        <w:rPr>
          <w:rFonts w:eastAsia="Arial" w:cs="Arial" w:ascii="Arial" w:hAnsi="Arial"/>
        </w:rPr>
      </w:r>
    </w:p>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El Profeta Isaías</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Isaías: Vivió desde 740 a.C. hasta 686 a.C.</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Hebraico: Yeshayâhû = “Yahweh salva (ayuda); Griego: Esaías.-</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sz w:val="24"/>
          <w:szCs w:val="24"/>
        </w:rPr>
        <w:tab/>
        <w:t>Fue el mayor de los profetas hebreos y autor del libro que lleva su nombre (66 capítulos). Fue hijo de Amoz, llamado al oficio profético hacia el final del reinado de Uzías; también sirvió bajo Jotam, Acaz y Ezequías (Isa. 1:1).</w:t>
      </w:r>
    </w:p>
    <w:p>
      <w:pPr>
        <w:pStyle w:val="Normal"/>
        <w:spacing w:lineRule="atLeast" w:line="240"/>
        <w:rPr/>
      </w:pPr>
      <w:r>
        <w:rPr>
          <w:rFonts w:eastAsia="Arial" w:cs="Arial" w:ascii="Arial" w:hAnsi="Arial"/>
          <w:sz w:val="24"/>
          <w:szCs w:val="24"/>
        </w:rPr>
        <w:tab/>
        <w:t>La tradición dice que fue primo de Uzías y murió cerca del año 686 a.C. Llamado a ser profeta en su juventud, Isaías se dedicó plenamente al servicio de Dios en ocasión de la única visión que ha registrado: la percepción de la infinita santidad del carácter de Dios que lo llevó a una conversión más plena y a una respuesta más comprometida con el servicio a Dios (Is.a 6). Sus contemporáneos en el cargo profético fueron Oseas (en el reino norteño de Israel; Ose. 1:1) y Miqueas (en el reino sureño de Judá; Miq. 1:1).</w:t>
      </w:r>
    </w:p>
    <w:p>
      <w:pPr>
        <w:pStyle w:val="Normal"/>
        <w:spacing w:lineRule="atLeast" w:line="240"/>
        <w:rPr/>
      </w:pPr>
      <w:r>
        <w:rPr>
          <w:rFonts w:eastAsia="Arial" w:cs="Arial" w:ascii="Arial" w:hAnsi="Arial"/>
          <w:sz w:val="24"/>
          <w:szCs w:val="24"/>
        </w:rPr>
        <w:tab/>
        <w:t>Isaías, un hombre elocuente, educado y muy culto, vivió en Jerusalén y sirvió como consejero político y religioso de la nación. Intentó mantener a Judá firme y leal a Dios durante los años turbulentos e inciertos que vieron la disolución del reino del norte y su caída en el 723/722 a.C., y a través de las reiteradas invasiones asirias a Judá en los años que siguieron..</w:t>
      </w:r>
    </w:p>
    <w:p>
      <w:pPr>
        <w:pStyle w:val="Normal"/>
        <w:spacing w:lineRule="atLeast" w:line="240"/>
        <w:rPr/>
      </w:pPr>
      <w:r>
        <w:rPr>
          <w:rFonts w:eastAsia="Arial" w:cs="Arial" w:ascii="Arial" w:hAnsi="Arial"/>
          <w:sz w:val="24"/>
          <w:szCs w:val="24"/>
        </w:rPr>
        <w:tab/>
        <w:t>Sin temor reprendió los pecados del pueblo, aconsejó a los gobernantes a confiar en Dios en lugar de depender de alianzas extranjeras que lo ataban; previó la cautividad babilónica, y escribió en detalle con respecto a la gloriosa restauración que culminaría con la venida del Mesías y el establecimiento de su reino eterno, siempre que el pueblo cooperara con Dios.</w:t>
      </w:r>
    </w:p>
    <w:p>
      <w:pPr>
        <w:pStyle w:val="Normal"/>
        <w:spacing w:lineRule="atLeast" w:line="240"/>
        <w:rPr/>
      </w:pPr>
      <w:r>
        <w:rPr>
          <w:rFonts w:eastAsia="Arial" w:cs="Arial" w:ascii="Arial" w:hAnsi="Arial"/>
          <w:sz w:val="24"/>
          <w:szCs w:val="24"/>
        </w:rPr>
        <w:tab/>
        <w:t>La influencia de Isaías fue grandemente responsable por la reforma efectuada por Ezequías, a quien animó y guió durante todo su reinado. Sus consejos y advertencias fueron los factores decisivos en persuadir al rey y al pueblo a mentenerse firmes cuando Senaquerib amenazó con tomar Jerusalén.</w:t>
      </w:r>
    </w:p>
    <w:p>
      <w:pPr>
        <w:pStyle w:val="Normal"/>
        <w:spacing w:lineRule="atLeast" w:line="240"/>
        <w:rPr>
          <w:rFonts w:ascii="Arial" w:hAnsi="Arial" w:eastAsia="Arial" w:cs="Arial"/>
          <w:sz w:val="24"/>
          <w:szCs w:val="24"/>
        </w:rPr>
      </w:pPr>
      <w:r>
        <w:rPr>
          <w:rFonts w:eastAsia="Arial" w:cs="Arial" w:ascii="Arial" w:hAnsi="Arial"/>
          <w:sz w:val="24"/>
          <w:szCs w:val="24"/>
        </w:rPr>
        <w:tab/>
        <w:t>De acuerdo con la tradición, Isaías fue mártir del hijo de Ezequías, Manasés, que abolió las reformas instituidas por su padre y, presumiblemente, hizo aserrar al profeta por la mitad (Hechos 11:37)</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El Profeta Jeremías</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Jeremías: Sirvió como profeta desde 639 a.C. hasta 586 a.C.</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pPr>
      <w:r>
        <w:rPr>
          <w:rFonts w:eastAsia="Arial" w:cs="Arial" w:ascii="Arial" w:hAnsi="Arial"/>
          <w:b/>
          <w:bCs/>
          <w:sz w:val="24"/>
          <w:szCs w:val="24"/>
        </w:rPr>
        <w:t>Hebraico: Yirmeyâ[û</w:t>
      </w:r>
      <w:r>
        <w:rPr>
          <w:rFonts w:eastAsia="MS LineDraw;Symbol" w:cs="MS LineDraw;Symbol" w:ascii="MS LineDraw;Symbol" w:hAnsi="MS LineDraw;Symbol"/>
          <w:b/>
          <w:bCs/>
          <w:sz w:val="24"/>
          <w:szCs w:val="24"/>
        </w:rPr>
        <w:t>]</w:t>
      </w:r>
      <w:r>
        <w:rPr>
          <w:rFonts w:eastAsia="Arial" w:cs="Arial" w:ascii="Arial" w:hAnsi="Arial"/>
          <w:b/>
          <w:bCs/>
          <w:sz w:val="24"/>
          <w:szCs w:val="24"/>
        </w:rPr>
        <w:t xml:space="preserve"> = “Yahweh es exaltado”.-</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sz w:val="24"/>
          <w:szCs w:val="24"/>
        </w:rPr>
        <w:tab/>
        <w:t>Profeta que estimuló la reforma religiosa bajo el rey Josías. Aconsejó a los judíos de Jerusalén antes del exilio y parte de la cautividad y escribió el libro que lleva su nombre. Jeremías es talvez el profeta más pintoresco del Antiguo Testamento. Mezclados en sus mensajes proféticos hay frecuentes vislumbres del interior de su alma que ofrecen un cuadro vívido de sus sentimientos y experiencias como profeta llamado a dar un mensaje impopular en un momento de crisis nacional.</w:t>
      </w:r>
    </w:p>
    <w:p>
      <w:pPr>
        <w:pStyle w:val="Normal"/>
        <w:spacing w:lineRule="atLeast" w:line="240"/>
        <w:rPr/>
      </w:pPr>
      <w:r>
        <w:rPr>
          <w:rFonts w:eastAsia="Arial" w:cs="Arial" w:ascii="Arial" w:hAnsi="Arial"/>
          <w:sz w:val="24"/>
          <w:szCs w:val="24"/>
        </w:rPr>
        <w:tab/>
        <w:t>La historia del reino del sur, Judá (desde la cautividad de las 10 tribus un siglo antes), fue de creciente apostasía nacional. En tiempos de Jeremías se hizo evidente que Dios, si quería cumplir su propósito para Israel, tenía que tomar medidas drásticas. Canaán era de ellos sólo por virtud de la relación de pacto con Dios, pero con sus persistentes violaciones de las provisiones de esa alianza habían rechazado su derecho sobre la tierra. La cautividad era inevitable, no como castigo retributivo sino como disciplina curativa, y le tocó a Jeremías explicar las razones del cautiverio y animarlos a cooperar con el plan de Dios en esa experiencia. Una y otra vez, mediante Jeremías, Dios rogó a su pueblo que se sometiera al rey de Babilonia y estuviera dispuesto a aprender la lección que esta amarga experiencia debía enseñarles.</w:t>
      </w:r>
    </w:p>
    <w:p>
      <w:pPr>
        <w:pStyle w:val="Normal"/>
        <w:spacing w:lineRule="atLeast" w:line="240"/>
        <w:rPr/>
      </w:pPr>
      <w:r>
        <w:rPr>
          <w:rFonts w:eastAsia="Arial" w:cs="Arial" w:ascii="Arial" w:hAnsi="Arial"/>
          <w:sz w:val="24"/>
          <w:szCs w:val="24"/>
        </w:rPr>
        <w:tab/>
        <w:t xml:space="preserve">La primera cautividad ocurrió en el 605 a.C, pero, como rehusaron cooperar, una segunda cautividad sucedió en el 597 a.C., y una tercera en el 586 a.C., la que fue acompañada </w:t>
      </w:r>
    </w:p>
    <w:p>
      <w:pPr>
        <w:pStyle w:val="Normal"/>
        <w:spacing w:lineRule="atLeast" w:line="240"/>
        <w:rPr>
          <w:rFonts w:ascii="Arial" w:hAnsi="Arial" w:eastAsia="Arial" w:cs="Arial"/>
          <w:sz w:val="24"/>
          <w:szCs w:val="24"/>
        </w:rPr>
      </w:pPr>
      <w:r>
        <w:rPr>
          <w:rFonts w:eastAsia="Arial" w:cs="Arial" w:ascii="Arial" w:hAnsi="Arial"/>
          <w:sz w:val="24"/>
          <w:szCs w:val="24"/>
        </w:rPr>
        <w:t>por una total desolación de la ciudad y del templo. Ezequiel fue llamado a un papel similar en favor de los exiliados en babilonia, y, más o menos al mismo tiempo, Dios colocó a Daniel en la corte de nabucodonosor con el propósito de atemperar la natural dureza y severidad de los babilonios hacia los judíos. Los mensajes de Jeremías, Ezequiel y Daniel estaban destinados a aclarar la naturaleza y el propósito del cautiverio y apresurar el retorno de los exiliados a su patria.</w:t>
      </w:r>
    </w:p>
    <w:p>
      <w:pPr>
        <w:pStyle w:val="Normal"/>
        <w:spacing w:lineRule="atLeast" w:line="240"/>
        <w:rPr/>
      </w:pPr>
      <w:r>
        <w:rPr>
          <w:rFonts w:eastAsia="Arial" w:cs="Arial" w:ascii="Arial" w:hAnsi="Arial"/>
          <w:sz w:val="24"/>
          <w:szCs w:val="24"/>
        </w:rPr>
        <w:tab/>
        <w:t>Jeremías era hijo de Hilcías, un sacerdote de Anatot (Jer. 1:1). Fue llamado al oficio profético mientras todavía era joven (versos 6 y 7). Al principio, vaciló en aceptar el llamamiento, pero Dios le aseguró que aunque encontraría oposición violenta también podía esperar ayuda divina en la realización de su misión (versos 8, 17-19). Jeremías, tierno y suave por naturaleza, padeció mucha angustia personal por el conflicto entre sus sentimientos y los severos mensajes de reprensión y advertencia que debía llevar. Al prever la triste suerte que esperaba a su amado pueblo, exclamó: “Me duelen las fibras de mi corazón” (4:19). La cautividad era inevitable (versos 27-28), pero Dios consoló a jeremías con la promesa de que no constituiría el fin de “todo” para su pueblo elegido (4:27; 5:10). Para impresionarlo con la desesperada degenración moral y espiritual, Dios lo envió en excursión por las calles de Jerusalén en busca de un hombre que sinceramente buscara conocer y hacer la voluntad de Dios (5:1). Sin éxito, Jeremías volvió esperanzadamente a los dirigentes, pero encontró que ni uno de ellos guiaba a la nación por los caminos de justicia (versos 3-5). Percibiendo mejor ahora la completa apostasía de su pueblo, Jeremías recibió instrucciones de ponerse “a la puerta de la casa de Jehová” para advertirles de la suerte que les esperaba si no se arrepentían. Ese sermón, comúnmente llamado “El discurso del Templo”, está registrado en los capítulos 7-10. La gravedad del mensaje es evidente por la advertencia de Dios a jeremías: “No ores por este pueblo ... porque no te oiré” (7:16). Lamentándose por su solemne implicación, exclamó: “¡Oh, si mi cabeza se hiciese aguas, y mis ojos fuentes de lágrimas para que llore día y noche ... [sobre</w:t>
      </w:r>
      <w:r>
        <w:rPr>
          <w:rFonts w:eastAsia="MS LineDraw;Symbol" w:cs="MS LineDraw;Symbol" w:ascii="MS LineDraw;Symbol" w:hAnsi="MS LineDraw;Symbol"/>
          <w:sz w:val="24"/>
          <w:szCs w:val="24"/>
        </w:rPr>
        <w:t>]</w:t>
      </w:r>
      <w:r>
        <w:rPr>
          <w:rFonts w:eastAsia="Arial" w:cs="Arial" w:ascii="Arial" w:hAnsi="Arial"/>
          <w:sz w:val="24"/>
          <w:szCs w:val="24"/>
        </w:rPr>
        <w:t xml:space="preserve"> mi pueblo!” (9:1). “¡Ay de mí, por mi quebrantamiento! Mi llaga es muy dolorosa - clamó ante el Señor, pero reconciliándose con el pensamiento añadió -: Pero dije: Ciertamente enfermedad mía es esta, y debo sufrirla” (10:19). Sin embargo, reconociendo la justicia divina en los juicios predichos, el profeta pidió misericordia (versos 23-25).</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7645</w:t>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rPr>
          <w:rFonts w:ascii="Arial" w:hAnsi="Arial" w:eastAsia="Arial" w:cs="Arial"/>
          <w:b/>
          <w:b/>
          <w:bCs/>
          <w:i/>
          <w:i/>
          <w:iCs/>
          <w:sz w:val="24"/>
          <w:szCs w:val="24"/>
        </w:rPr>
      </w:pPr>
      <w:r>
        <w:rPr>
          <w:rFonts w:eastAsia="Arial" w:cs="Arial" w:ascii="Arial" w:hAnsi="Arial"/>
          <w:b/>
          <w:bCs/>
          <w:i/>
          <w:iCs/>
          <w:sz w:val="24"/>
          <w:szCs w:val="24"/>
        </w:rPr>
      </w:r>
    </w:p>
    <w:sectPr>
      <w:type w:val="nextPage"/>
      <w:pgSz w:w="12240" w:h="2016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MS LineDraw">
    <w:altName w:val="Symbol"/>
    <w:charset w:val="02"/>
    <w:family w:val="modern"/>
    <w:pitch w:val="default"/>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2:28:00Z</dcterms:created>
  <dc:creator>Erwin Eulner M.</dc:creator>
  <dc:description/>
  <dc:language>en-US</dc:language>
  <cp:lastModifiedBy>Erwin Eulner M.</cp:lastModifiedBy>
  <dcterms:modified xsi:type="dcterms:W3CDTF">1997-08-09T18:27:00Z</dcterms:modified>
  <cp:revision>4</cp:revision>
  <dc:subject/>
  <dc:title>Santiago, 21-04-96</dc:title>
</cp:coreProperties>
</file>