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Temperancia y Dietétic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position w:val="-6"/>
          <w:sz w:val="64"/>
          <w:szCs w:val="64"/>
        </w:rPr>
        <w:tab/>
        <w:t>“Y</w:t>
      </w:r>
      <w:r>
        <w:rPr>
          <w:rFonts w:eastAsia="Arial" w:cs="Arial" w:ascii="Arial" w:hAnsi="Arial"/>
          <w:sz w:val="24"/>
          <w:szCs w:val="24"/>
        </w:rPr>
        <w:t xml:space="preserve"> todo aquel que lucha, de todo se abstien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Todo estudiante precisa comprender la relación entre la manera simple de vivir y la norma elevada en el pensar. Depende de nosotros individualmente decidir si nuestra vida será dirigida por el espíritu o por el cuerpo. Debe el joven, por si mismo, escojer lo que moldeará su vida; y no se deberían ahorrar esfuerzos para llevarlos a comprender las fuerzas con que tienen de tratar, y las influencias que moldean el carácter y el destino.</w:t>
      </w:r>
    </w:p>
    <w:p>
      <w:pPr>
        <w:pStyle w:val="Normal"/>
        <w:spacing w:lineRule="atLeast" w:line="240"/>
        <w:rPr/>
      </w:pPr>
      <w:r>
        <w:rPr>
          <w:rFonts w:eastAsia="Arial" w:cs="Arial" w:ascii="Arial" w:hAnsi="Arial"/>
        </w:rPr>
        <w:tab/>
        <w:t>La intemperancia es un enemigo contra el cual todos necesitan estar prevenidos. El rápido aumento de este terrible mal debe incitar a una lucha contra el por parte de todo aquel que ama a su semejante. La costumbre de dar instrucciones sobre temperancia en las escuelas, es un movimiento hecho en la dirección correcta. Deben darse instrucciones en este sentido en toda escuela y en todo hogar. Los jóvenes y los niños deben comprender el efecto del alcohol, cigarrillo, y otros venenos semejantes, en quebrantar el cuerpo, oscurecer la mente y volver sensual el alma. Se debe explicar que cualquiera que use estas cosas no puede por mucho tiempo poseer toda la fuerza de sus facultades físicas, mentales y morales.</w:t>
      </w:r>
    </w:p>
    <w:p>
      <w:pPr>
        <w:pStyle w:val="Normal"/>
        <w:spacing w:lineRule="atLeast" w:line="240"/>
        <w:rPr/>
      </w:pPr>
      <w:r>
        <w:rPr>
          <w:rFonts w:eastAsia="Arial" w:cs="Arial" w:ascii="Arial" w:hAnsi="Arial"/>
        </w:rPr>
        <w:tab/>
        <w:t>Pero, a fin de alcanzar la raiz de la intemperancia, debemos ir mas a fondo que apenas el uso de alcohol o de cigarrillos. La flojera, la falta de un objetivo o las malas compañías, pueden ser la causa que predispone. Muchas veces ella se encuentra en la mesa, a la cena, en las familias que se tienen como estrictamente temperantes. Cualquier cosa que perturbe la digestión, que ocasione una indebida excitación mental, o de cualquier manera debilite el organismo, alterando el equilibrio de las facultades mentales y físicas, debilita el dominio del espíritu sobre el cuerpo, y así propende para la intemperancia. La caída de muchos jóvenes promisores puede ser atribuída a apetitos extravagantes creados por un régimen anti-higienico.</w:t>
      </w:r>
    </w:p>
    <w:p>
      <w:pPr>
        <w:pStyle w:val="Normal"/>
        <w:spacing w:lineRule="atLeast" w:line="240"/>
        <w:rPr/>
      </w:pPr>
      <w:r>
        <w:rPr>
          <w:rFonts w:eastAsia="Arial" w:cs="Arial" w:ascii="Arial" w:hAnsi="Arial"/>
        </w:rPr>
        <w:tab/>
        <w:t>El te, el café, los condimentos, los dulces, las pastelerías, todos constityuyen causas activas de perturbaciones de la digestión. El alimento cárneo también es perjudicial. Su efecto, por naturaleza estimulante, debería ser argumento suficiente contra su uso, y el estado enfermizo casi generalizado entre los animales lo hace doblemente objetable. Tiende a irritar los nervios y a excitar las pasiones, haciendo así con que la balnza de las facultades penda para el lado de las propensiones bajas.</w:t>
      </w:r>
    </w:p>
    <w:p>
      <w:pPr>
        <w:pStyle w:val="Normal"/>
        <w:spacing w:lineRule="atLeast" w:line="240"/>
        <w:rPr/>
      </w:pPr>
      <w:r>
        <w:rPr>
          <w:rFonts w:eastAsia="Arial" w:cs="Arial" w:ascii="Arial" w:hAnsi="Arial"/>
        </w:rPr>
        <w:tab/>
        <w:t>Aquellos que se acostumbran con un régimen abundante y estimulante, verán después de algún tiempo que el estómago no se satisface con alimentos simples. Exigen lo que sea más y más condimentado, picante y estimulante. Al volverse los nervios desordenados y debilitado el organismo, la voluntad parece impotente para resistir al apetito depravado. El delicado revestimiento del estómago queda irritado e inflamado a punto de dejar de dar satisfacción  al más estimulante alimento. Se crea una sed que nada podrá calmar a no ser la bebida fuerte.</w:t>
      </w:r>
    </w:p>
    <w:p>
      <w:pPr>
        <w:pStyle w:val="Normal"/>
        <w:spacing w:lineRule="atLeast" w:line="240"/>
        <w:rPr/>
      </w:pPr>
      <w:r>
        <w:rPr>
          <w:rFonts w:eastAsia="Arial" w:cs="Arial" w:ascii="Arial" w:hAnsi="Arial"/>
        </w:rPr>
        <w:tab/>
        <w:t>Es contra el comienzo del mal que nos debemos guardar. En la instrucción de la juventud, debe explicarse bien el efecto de los desvíos aparentemente pequeños de aquello que es correcto. Enséñesele al estudiante el valor de un régimen simple, saludable, para que se evite el deseo de estimulantes no naturales. Establézcase, temprano en la vida, el hábito del dominio propio. Que se impresionen los jóvenes con el pensamiento de que deben ser señores y no esclavos. Dios los hizo gobernadores del reino que hay dentro de ellos, y deben ejercer su realeza ordenada por el Cielo. Cuando es fielmente dad tal instrucción, los resultados se extenderán mucho más allá de los propios jóvenes. Irradiarán influencias que irán a salvar millares de hombres y mujeres que se encuentran en los propios bordes de la ruina.</w:t>
      </w:r>
    </w:p>
    <w:p>
      <w:pPr>
        <w:pStyle w:val="Normal"/>
        <w:spacing w:lineRule="atLeast" w:line="240"/>
        <w:rPr/>
      </w:pPr>
      <w:r>
        <w:rPr>
          <w:rFonts w:eastAsia="Arial" w:cs="Arial" w:ascii="Arial" w:hAnsi="Arial"/>
        </w:rPr>
        <w:tab/>
        <w:t>A la relación del régimen alimenticio con el desarrollo intelectual debe dársele mucho más atención de lo que ha recibido. La confusión y somnolencia mentales son muchas veces el resultado de errores en el régimen.</w:t>
      </w:r>
    </w:p>
    <w:p>
      <w:pPr>
        <w:pStyle w:val="Normal"/>
        <w:spacing w:lineRule="atLeast" w:line="240"/>
        <w:rPr/>
      </w:pPr>
      <w:r>
        <w:rPr>
          <w:rFonts w:eastAsia="Arial" w:cs="Arial" w:ascii="Arial" w:hAnsi="Arial"/>
        </w:rPr>
        <w:tab/>
        <w:t>Se insiste frecuentemente que, al escojer alimentos, el apetito es un guía seguro. Si las leyes de la higiene hubiesen sido siempre obedecidas, esto sería verdadero. Pero, en virtud de los malos hábitos, mantenidos de generación en generación, el apetito se volvió tan pervertido que siempre está deseando ansiosamente alguna condescendencia perjudicial. No se puede ahora confiar en el como un guía.</w:t>
      </w:r>
    </w:p>
    <w:p>
      <w:pPr>
        <w:pStyle w:val="Normal"/>
        <w:spacing w:lineRule="atLeast" w:line="240"/>
        <w:rPr/>
      </w:pPr>
      <w:r>
        <w:rPr>
          <w:rFonts w:eastAsia="Arial" w:cs="Arial" w:ascii="Arial" w:hAnsi="Arial"/>
        </w:rPr>
        <w:tab/>
        <w:t>En el estudio de la higiene se debe enseñar a los estudiantes el valor nutritivo de los diversos alimentos. Debemos explicar el efecto de un régimen concentrado y estimulante, y también de alimentos deficientes en los elementos de nutrición. Té y café, pan blanco, conservas, hortalizas de calidad inferior, dulces, condimentos y pastelerías dejan de suplir la nutrición conveniente. Muchos estudiantes han fracasado como resultado de usar tales alimentos. Muchos niños débiles, incapaces de un esfuerzo vigorozo mental o corporal, es víctima de un régimen pobre. Cereales, frutas, nueces y hortalizas, combinadas convenientemente, contienen todos los elementos de la nutrición; y cuando debidamente preparados, constituyen el régimen que mejor promueve tanto la fuerza física, como el mental.</w:t>
      </w:r>
    </w:p>
    <w:p>
      <w:pPr>
        <w:pStyle w:val="Normal"/>
        <w:spacing w:lineRule="atLeast" w:line="240"/>
        <w:rPr/>
      </w:pPr>
      <w:r>
        <w:rPr>
          <w:rFonts w:eastAsia="Arial" w:cs="Arial" w:ascii="Arial" w:hAnsi="Arial"/>
        </w:rPr>
        <w:tab/>
        <w:t>Existe la necesidad de considerar no solamente las propiedades del alimento, sino que su adaptación a aquel que lo come. Muchas veces el alimento que puede ser comido libremente por personas empeñadas en trabajo físico, debe ser evitado por aquellas cuyo trabajo es especialmente mental. Se debe dar también atención a la conveniente combinación de los alimentos. Pocas variedades deben ser tomadas en cada comida por aquellos que hacen trabajo intelectual u otros cualesquiera de carreras sedentarias.</w:t>
      </w:r>
    </w:p>
    <w:p>
      <w:pPr>
        <w:pStyle w:val="Normal"/>
        <w:spacing w:lineRule="atLeast" w:line="240"/>
        <w:rPr/>
      </w:pPr>
      <w:r>
        <w:rPr>
          <w:rFonts w:eastAsia="Arial" w:cs="Arial" w:ascii="Arial" w:hAnsi="Arial"/>
        </w:rPr>
        <w:tab/>
        <w:t>Debemos estar de sobreaviso contra el comer demasiado, aun cuando sean los alimentos más saludables. La naturaleza no puede usar más de lo que requiere para la formación de los diversos órganos del cuerpo, y el exceso obstruye el organismo. Se ha supuesto que muchos estudiantes han fracazado en virtud de mucho estudio, cuando la causa real fue el comer demasiado. Mientras sea dada la debida atención a las leyes de la salud, poco peligro habrá de exceso mental; sin embargo, en muchos casos de los que se llama deficiencia mental, es la sobrecarga del estómago que fatiga el cuerpo y debilita el espírit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pPr>
      <w:r>
        <w:rPr>
          <w:rFonts w:eastAsia="Arial" w:cs="Arial" w:ascii="Arial" w:hAnsi="Arial"/>
        </w:rPr>
        <w:tab/>
        <w:t>En la mayoría de los casos dos comidas al día son preferibles a tres comidas. La cena, cuando se toma muy cerca de la comida anterior, se incompatibiliza con esta. Siendo más tarde, no es digerida antes de acostarse. Así el estómago deja de conseguir el debido reposo. El sueño es perturbado, se cansa el cerebro y los nervios, es perjyudicado el apetito para el desayuno matinal, todo el organismo no se restaura, y no estará preparado para los deberes diarios.</w:t>
      </w:r>
    </w:p>
    <w:p>
      <w:pPr>
        <w:pStyle w:val="Normal"/>
        <w:spacing w:lineRule="atLeast" w:line="240"/>
        <w:rPr/>
      </w:pPr>
      <w:r>
        <w:rPr>
          <w:rFonts w:eastAsia="Arial" w:cs="Arial" w:ascii="Arial" w:hAnsi="Arial"/>
        </w:rPr>
        <w:tab/>
        <w:t>La importancia de la regularidad en el tiempo de comer y dormir no debe pasar desapercibido. Desde que el trabajo de la construcción del cuerpo ocurre durante las horas de descanso, es esencial, especialmente en la juventud, que el sueño sea regular y abundante.</w:t>
      </w:r>
    </w:p>
    <w:p>
      <w:pPr>
        <w:pStyle w:val="Normal"/>
        <w:spacing w:lineRule="atLeast" w:line="240"/>
        <w:rPr/>
      </w:pPr>
      <w:r>
        <w:rPr>
          <w:rFonts w:eastAsia="Arial" w:cs="Arial" w:ascii="Arial" w:hAnsi="Arial"/>
        </w:rPr>
        <w:tab/>
        <w:t>Tanto cuanto sea posible, debemos evitar el comer precipitadamente. Mientras más corto sea el tiempo para la comida, menos se debe comer. Es mejor omitir una comida que comer sin la debida masticación.</w:t>
      </w:r>
    </w:p>
    <w:p>
      <w:pPr>
        <w:pStyle w:val="Normal"/>
        <w:spacing w:lineRule="atLeast" w:line="240"/>
        <w:ind w:left="0" w:right="0" w:hanging="0"/>
        <w:rPr>
          <w:rFonts w:ascii="Arial" w:hAnsi="Arial" w:eastAsia="Arial" w:cs="Arial"/>
        </w:rPr>
      </w:pPr>
      <w:r>
        <w:rPr>
          <w:rFonts w:eastAsia="Arial" w:cs="Arial" w:ascii="Arial" w:hAnsi="Arial"/>
        </w:rPr>
        <w:tab/>
        <w:t>La hora de la comida debe ser una oportunidad para comunión y refrigerio social. Todo aquello que pueda abrumar o irritar debe ser banido. Acariciense pensamientos de confianza, afabilidad, gratitud para con el Donador de todo bien, y la conversación será animada, será un torrente delicioso de ideas, la cual nos re-erguirá sin cansarnos.</w:t>
      </w:r>
    </w:p>
    <w:p>
      <w:pPr>
        <w:pStyle w:val="Normal"/>
        <w:spacing w:lineRule="atLeast" w:line="240"/>
        <w:ind w:left="0" w:right="0" w:hanging="0"/>
        <w:rPr>
          <w:rFonts w:ascii="Arial" w:hAnsi="Arial" w:eastAsia="Arial" w:cs="Arial"/>
        </w:rPr>
      </w:pPr>
      <w:r>
        <w:rPr>
          <w:rFonts w:eastAsia="Arial" w:cs="Arial" w:ascii="Arial" w:hAnsi="Arial"/>
        </w:rPr>
        <w:tab/>
        <w:t>La observancia de la temperancia y regularidad en todas las cosas tiene un poder maravilloso. Hará más que las circunstancias o los dotes naturales para promover aquella dulzura y serenidad de disposición que tanto tienen que ver con el suavizar del camino de la vida. Al mismo tiempo el poder del dominio propio así adquirido se demostrará uno de los más valiosos aparejamientos para que luchemos con éxito en el campo de los árduos deberes y realidades que esperan a cada ser humano.</w:t>
      </w:r>
    </w:p>
    <w:p>
      <w:pPr>
        <w:pStyle w:val="Normal"/>
        <w:spacing w:lineRule="atLeast" w:line="240"/>
        <w:ind w:left="0" w:right="0" w:hanging="0"/>
        <w:rPr>
          <w:rFonts w:ascii="Arial" w:hAnsi="Arial" w:eastAsia="Arial" w:cs="Arial"/>
        </w:rPr>
      </w:pPr>
      <w:r>
        <w:rPr>
          <w:rFonts w:eastAsia="Arial" w:cs="Arial" w:ascii="Arial" w:hAnsi="Arial"/>
        </w:rPr>
        <w:tab/>
        <w:t>Los “caminos” de la Sabiduría “son caminos de delicias, y todas sus veredas paz”. (Prov. 3:17). Que cada jóven en nuestro país, con las posibilidades que hay delante de él un destino más elevado del que de reyes coronados, que cada jóven pondere la lección transmitida por las palabras del sabio: “Bienaventurada tu, ó tierra, ... cuyos príncipes comen a tiempo, para rehacer las fuerzas, y no para bebedicie”. (Ecle. 10:17).</w:t>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Educación: 201-206</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2:18:00Z</dcterms:created>
  <dc:creator>Sergio C�rdenas</dc:creator>
  <dc:description/>
  <dc:language>en-US</dc:language>
  <cp:lastModifiedBy>Erwin Eulner M.</cp:lastModifiedBy>
  <cp:lastPrinted>1997-03-30T21:25:00Z</cp:lastPrinted>
  <dcterms:modified xsi:type="dcterms:W3CDTF">1997-07-02T20:48:00Z</dcterms:modified>
  <cp:revision>17</cp:revision>
  <dc:subject/>
  <dc:title>Santiago, 21-04-96</dc:title>
</cp:coreProperties>
</file>