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Hay que Despertar a la Gente</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E</w:t>
      </w:r>
      <w:r>
        <w:rPr>
          <w:rFonts w:eastAsia="Arial" w:cs="Arial" w:ascii="Arial" w:hAnsi="Arial"/>
        </w:rPr>
        <w:t>stando en Loma Linda, California, el 16 de Abril de 1906, pasó delante de mi una de las más asombrosas escenas. En una visión de la noche, yo estaba sobre una altura desde donde veía las casas sacudirse como el viento sacude los juncos. Los edificios, grandes y pequeños, se derrumbaban. Los sitios de recreo, los teatros, hoteles y palacios suntuosos eran conmovidos y derribados. Muchas vidas eran destruidas y los lamentos de los heridos y aterrorizados llenaban el espacio.</w:t>
      </w:r>
    </w:p>
    <w:p>
      <w:pPr>
        <w:pStyle w:val="Normal"/>
        <w:spacing w:lineRule="atLeast" w:line="240"/>
        <w:rPr/>
      </w:pPr>
      <w:r>
        <w:rPr>
          <w:rFonts w:eastAsia="Arial" w:cs="Arial" w:ascii="Arial" w:hAnsi="Arial"/>
        </w:rPr>
        <w:tab/>
        <w:t>Los ángeles destructores, enviados por Dios, estaban obrando. Un simple toque, y los edificios construidos tan sólidamente que los hombres los tenían por resguardados de todo peligro quedaban reducidos a un montón de escombros. Ninguna seguridad había en parte alguna. Personalmente, no me sentía en peligro, pero no puedo describir las escenas terribles que se desarrollaron ante mi vista. Era como si la paciencia de Dios se hubiese agotado y hubiese llegado el día del juicio.</w:t>
      </w:r>
    </w:p>
    <w:p>
      <w:pPr>
        <w:pStyle w:val="Normal"/>
        <w:spacing w:lineRule="atLeast" w:line="240"/>
        <w:rPr>
          <w:rFonts w:ascii="Arial" w:hAnsi="Arial" w:eastAsia="Arial" w:cs="Arial"/>
        </w:rPr>
      </w:pPr>
      <w:r>
        <w:rPr>
          <w:rFonts w:eastAsia="Arial" w:cs="Arial" w:ascii="Arial" w:hAnsi="Arial"/>
        </w:rPr>
        <w:tab/>
        <w:t>Entonces el ángel que estaba a mi lado me dijo que muy pocas personas se dan cuenta de la maldad que reina en el mundo hoy, especialmente en las ciudades grandes. Declaró que el Señor ha fijado un tiempo cuando su ira castigará a los transgresores por su persistente menoscabo de su ley.</w:t>
      </w:r>
    </w:p>
    <w:p>
      <w:pPr>
        <w:pStyle w:val="Normal"/>
        <w:spacing w:lineRule="atLeast" w:line="240"/>
        <w:rPr/>
      </w:pPr>
      <w:r>
        <w:rPr>
          <w:rFonts w:eastAsia="Arial" w:cs="Arial" w:ascii="Arial" w:hAnsi="Arial"/>
        </w:rPr>
        <w:tab/>
        <w:t>Aunque terrible, la escena que pasó ante mis ojos no me hizo tanta impresión como las instrucciones que recibí en esa ocasión. El ángel que estaba a mi lado declaró que la soberanía de Dios, el carácter sagrado de su ley, deben ser manifestados a los que rehúsan obstinadamente obedecer al Rey de reyes. Los que prefieran quedar infieles habrán de ser heridos por los juicios misericordiosos, a fin de que, si posible fuere, lleguen a percatarse de la culpabilidad de su conducta”.</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Visión de una Terrible Destrucción</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b/>
          <w:b/>
          <w:bCs/>
          <w:i/>
          <w:i/>
          <w:iCs/>
          <w:u w:val="single"/>
        </w:rPr>
      </w:pPr>
      <w:r>
        <w:rPr>
          <w:rFonts w:eastAsia="Arial" w:cs="Arial" w:ascii="Arial" w:hAnsi="Arial"/>
          <w:b/>
          <w:bCs/>
          <w:i/>
          <w:iCs/>
          <w:u w:val="single"/>
        </w:rPr>
      </w:r>
    </w:p>
    <w:p>
      <w:pPr>
        <w:pStyle w:val="Normal"/>
        <w:spacing w:lineRule="atLeast" w:line="240"/>
        <w:rPr/>
      </w:pPr>
      <w:r>
        <w:rPr/>
        <w:tab/>
        <w:t>“E</w:t>
      </w:r>
      <w:r>
        <w:rPr>
          <w:rFonts w:eastAsia="Arial" w:cs="Arial" w:ascii="Arial" w:hAnsi="Arial"/>
        </w:rPr>
        <w:t>n la mañana del viernes pasado, justamente antes de despertar, se me presentó una escena sumamente impresionante. Tuve la sensación de que despertaba del sueño en un lugar que no era mi casa. Desde las ventanas veía una terrible conflagración. Grandes bolas de fuego caían sobre las casas, y de ellas salían dardos encendidos que volaban en todas direcciones. Era imposible apagar los incendios que se producían, y muchos lugares estaban siendo destruidos. El terror de la gente era indescriptible. Desperté después de cierto tiempo y descubrí que estaba en mi hog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s Ciudades Populosas Serán Barrida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rFonts w:eastAsia="Arial" w:cs="Arial" w:ascii="Arial" w:hAnsi="Arial"/>
          <w:position w:val="-5"/>
          <w:sz w:val="55"/>
          <w:szCs w:val="55"/>
        </w:rPr>
        <w:tab/>
        <w:t>“E</w:t>
      </w:r>
      <w:r>
        <w:rPr>
          <w:rFonts w:eastAsia="Arial" w:cs="Arial" w:ascii="Arial" w:hAnsi="Arial"/>
        </w:rPr>
        <w:t>n todas partes hay hombres que deberían ocuparse en el ministerio activo y dar el último mensaje de amonestación a un mundo caído. Aún no se ha ralizado la obra que desde hace mucho tiempo ha debido llevarse a cabo para ganar almas para Cristo. Se ha descuidado cruelmente a los habitantes de las ciudades impías que dentro de tan poco tiempo serán visitadas por calamidades. Falta poco para que las grandes cuidades sean barridas, de manera que todos deben ser amonestados acerca de la inminencia de estas calamidades. ¿Pero quién pone en el cumplimiento de esta obra el celo sincero que Dios requiere?</w:t>
      </w:r>
    </w:p>
    <w:p>
      <w:pPr>
        <w:pStyle w:val="Normal"/>
        <w:spacing w:lineRule="atLeast" w:line="240"/>
        <w:rPr/>
      </w:pPr>
      <w:r>
        <w:rPr>
          <w:rFonts w:eastAsia="Arial" w:cs="Arial" w:ascii="Arial" w:hAnsi="Arial"/>
        </w:rPr>
        <w:tab/>
        <w:t>Actualmente no se realiza ni la milésima parte de lo que debería efectuarse en la tarea de trabajar en las ciudades, y de lo que se haría si los hombres y las mujeres cumplieran cabalmente con su deber”.</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Destrucción de Millares de Ciudade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position w:val="3"/>
          <w:sz w:val="43"/>
          <w:szCs w:val="43"/>
        </w:rPr>
        <w:tab/>
        <w:t>“¡O</w:t>
      </w:r>
      <w:r>
        <w:rPr>
          <w:rFonts w:eastAsia="Arial" w:cs="Arial" w:ascii="Arial" w:hAnsi="Arial"/>
        </w:rPr>
        <w:t>jalá que el pueblo de Dios tuviera una noción de la destrucción inminente de millares de ciudades, ahora casi entregadas a la idolatr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Apresurad la Obr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rFonts w:eastAsia="Arial" w:cs="Arial" w:ascii="Arial" w:hAnsi="Arial"/>
          <w:position w:val="-5"/>
          <w:sz w:val="55"/>
          <w:szCs w:val="55"/>
        </w:rPr>
        <w:tab/>
        <w:t>“M</w:t>
      </w:r>
      <w:r>
        <w:rPr>
          <w:rFonts w:eastAsia="Arial" w:cs="Arial" w:ascii="Arial" w:hAnsi="Arial"/>
        </w:rPr>
        <w:t>ientras considero las condiciones reinantes en las ciudades, que tan manifiestamente se hallan bajo el poder de Satanás, me hago la pregunta: ¿Cuál será el fin de estas cosas? La maldad en muchas ciudades está creciendo. El crimen y la iniquidad dominan por doquiera. Nuevas especies de idolatría se introducen continuamente en la sociedad. En toda nación, la mente de los hombres es atraída por la invención de alguna cosa nueva. La temeridad en los hechos y la confusión de los pensamientos aumentan en todas partes. Ciertamente las ciudades de la tierra están llegando a ser como Sodoma y Gomorra.</w:t>
      </w:r>
    </w:p>
    <w:p>
      <w:pPr>
        <w:pStyle w:val="Normal"/>
        <w:spacing w:lineRule="atLeast" w:line="240"/>
        <w:rPr/>
      </w:pPr>
      <w:r>
        <w:rPr>
          <w:rFonts w:eastAsia="Arial" w:cs="Arial" w:ascii="Arial" w:hAnsi="Arial"/>
        </w:rPr>
        <w:tab/>
        <w:t>Como pueblo, necesitamos acelerar la obra en las ciudades, que ha sido obstaculizada por la falta de obreros, medios y espíritu de consagración. En este tiempo, el pueblo de Dios necesita volver el corazón plenamente a Él, pues el fin de todas las cosas está cerca. Necesitan humillar sus mentes, y estar atentos a la voluntad del Señor, trabajando con fervoroso deseo, en aquello que Dios ha mostrado que debe ser hecho, a fin de amonestar a las ciudades con respecto a su ruina inminente”.</w:t>
      </w:r>
    </w:p>
    <w:p>
      <w:pPr>
        <w:pStyle w:val="Normal"/>
        <w:spacing w:lineRule="atLeast" w:line="240"/>
        <w:jc w:val="right"/>
        <w:rPr>
          <w:rFonts w:ascii="Arial" w:hAnsi="Arial" w:eastAsia="Arial" w:cs="Arial"/>
          <w:b/>
          <w:b/>
          <w:bCs/>
        </w:rPr>
      </w:pPr>
      <w:r>
        <w:rPr>
          <w:rFonts w:eastAsia="Arial" w:cs="Arial" w:ascii="Arial" w:hAnsi="Arial"/>
          <w:b/>
          <w:bCs/>
        </w:rPr>
        <w:t>El Evangelismo: 25-26</w:t>
      </w:r>
    </w:p>
    <w:p>
      <w:pPr>
        <w:pStyle w:val="Normal"/>
        <w:spacing w:lineRule="atLeast" w:line="240"/>
        <w:jc w:val="right"/>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character" w:styleId="WW8Dropcap1">
    <w:name w:val="WW8Dropcap1"/>
    <w:qFormat/>
    <w:rPr>
      <w:rFonts w:ascii="Arial" w:hAnsi="Arial" w:eastAsia="Arial" w:cs="Arial"/>
      <w:sz w:val="54"/>
      <w:szCs w:val="54"/>
    </w:rPr>
  </w:style>
  <w:style w:type="character" w:styleId="WW8Dropcap2">
    <w:name w:val="WW8Dropcap2"/>
    <w:qFormat/>
    <w:rPr>
      <w:rFonts w:ascii="Arial" w:hAnsi="Arial" w:eastAsia="Arial" w:cs="Arial"/>
      <w:sz w:val="55"/>
      <w:szCs w:val="55"/>
    </w:rPr>
  </w:style>
  <w:style w:type="character" w:styleId="WW8Dropcap3">
    <w:name w:val="WW8Dropcap3"/>
    <w:qFormat/>
    <w:rPr>
      <w:rFonts w:ascii="Arial" w:hAnsi="Arial" w:eastAsia="Arial" w:cs="Arial"/>
      <w:sz w:val="43"/>
      <w:szCs w:val="43"/>
    </w:rPr>
  </w:style>
  <w:style w:type="character" w:styleId="WW8Dropcap4">
    <w:name w:val="WW8Dropcap4"/>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5:28:00Z</dcterms:created>
  <dc:creator>Erwin Eulner M.</dc:creator>
  <dc:description/>
  <dc:language>en-US</dc:language>
  <cp:lastModifiedBy>Erwin Eulner M.</cp:lastModifiedBy>
  <dcterms:modified xsi:type="dcterms:W3CDTF">1998-06-09T16:16:00Z</dcterms:modified>
  <cp:revision>10</cp:revision>
  <dc:subject/>
  <dc:title>Santiago, 21-04-96</dc:title>
</cp:coreProperties>
</file>