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ab/>
        <w:t xml:space="preserve">Bien, ha llegado el momento de terminar. Hay mucho más. La próxima semana, el próximo fin de semana, Sábado y domingo, vamos a entrar a estudiar el Lugar Santísimo y luego qué era lo que sucedía todos los días en el santuario, las ofrendas que se ofrecían. Esta es la parte más estática de toda la presentación. Porque estamos hablando de muebles que estaban en el mismo lugar. </w:t>
      </w:r>
    </w:p>
    <w:p>
      <w:pPr>
        <w:pStyle w:val="Normal"/>
        <w:spacing w:lineRule="atLeast" w:line="240"/>
        <w:rPr/>
      </w:pPr>
      <w:r>
        <w:rPr/>
        <w:tab/>
        <w:t>Si ustedes creen que han aprendido cosas nuevas hoy, si ustedes creen que valió la pena esto que estudiamos, imagínense lo que será cuando veamos ya en ejecución el ministerio del santuario de Cristo. Cuando veamos lo que hacía el sacerdote, lo que hacía el pecador, que se hacía con la sangre, que tipos de ofrendas se ofrecían y el simbolismo de eso en el plan de la redención. También estudiaremos la obra del sumo sacerdote en el Lugar Santísimo. Quiera el Señor bendecirnos para que al estudiar estas cosas, lleguemos a apreciar más a Cristo; más la redención; más la obra del Espíritu Santo. Y que mediante la fe, podamos cada día entrar en el Lugar Santo del santuario celestial, mediante el estudio de la Palabra de Dios, mediante la oración, por la mañana y por la noche, y mediante nuestro servicio para Dios, compartiendo nuestra fe y haciendo brillar nuestra luz. Los 3 elementos escogidos por Dios para nuestra santificación son: estudio de la Palabra de Dios, oración y servicio en la salvación de las almas. ¿Cuántos en esta hora quieren decirle, Señor yo quiero que Tu me santifiques por Tu gracia? Yo quiero usar estos elementos que Tu has puesto a mi disposición, para llegar a ser santo como Tu eres santo. Por el estudio de la Palabra, con oración y luego compartiendo esta fe con otros, quiero llegar a entrar por la fe en el santuario celestial, para estar preparado, para también entrar al Lugar Santísimo con Cristo Jesús. Que Él pueda bendecirles ahora y siempre. Vamos a ponernos de pie para orar.</w:t>
      </w:r>
    </w:p>
    <w:p>
      <w:pPr>
        <w:pStyle w:val="Normal"/>
        <w:spacing w:lineRule="atLeast" w:line="240"/>
        <w:rPr/>
      </w:pPr>
      <w:r>
        <w:rPr/>
      </w:r>
    </w:p>
    <w:p>
      <w:pPr>
        <w:pStyle w:val="Normal"/>
        <w:spacing w:lineRule="atLeast" w:line="240"/>
        <w:jc w:val="center"/>
        <w:rPr/>
      </w:pPr>
      <w:r>
        <w:rPr/>
        <w:t>*********************** -----------------------------  *********************</w:t>
      </w:r>
    </w:p>
    <w:p>
      <w:pPr>
        <w:pStyle w:val="Normal"/>
        <w:spacing w:lineRule="atLeast" w:line="240"/>
        <w:rPr/>
      </w:pPr>
      <w:r>
        <w:rPr/>
      </w:r>
    </w:p>
    <w:p>
      <w:pPr>
        <w:pStyle w:val="Normal"/>
        <w:spacing w:lineRule="atLeast" w:line="240"/>
        <w:rPr/>
      </w:pPr>
      <w:r>
        <w:rPr/>
        <w:tab/>
        <w:t xml:space="preserve">Tu camino oh Dios, está en el santuario. En el santuario encontramos el camino para llegar al mismo trono de Dios. Y en esta tarde vamos a estudiar el trono de Dios, representado en ese santuario. El santuario tenía tres divisiones básicas. Lo que se conoce como el atrio o la corte, es el patio exterior. Allí se encontraban el altar del sacrificio y el lavacro, la fuente de agua. Luego venía la parte llamada el Lugar Santo, donde se encontraba la mesa de los panes de la proposición, el candelabro todo de oro y el altar del incienso. Finalmente, el Lugar Santísimo, donde había solamente un mueble, el arca del pacto. </w:t>
      </w:r>
    </w:p>
    <w:p>
      <w:pPr>
        <w:pStyle w:val="Normal"/>
        <w:spacing w:lineRule="atLeast" w:line="240"/>
        <w:rPr/>
      </w:pPr>
      <w:r>
        <w:rPr/>
        <w:tab/>
        <w:t xml:space="preserve">Cuando comparamos esto con el plan de salvación, nos damos cuenta que esas tres divisiones del santuario, las tres partes de las cuales estaba compuesto, nos hablan de la obra de Cristo en tres fases para nuestra salvación. La corte, el patio o el atrio del templo, donde estaban el altar y el lavacro, representan la obra de Cristo en esta Tierra. Esta mañana leímos en Isa. 60:1, el Cielo es mi trono y la Tierra el estrado de Mis pies. La parte exterior al tabernáculo propiamente dicho, representa la obra de Cristo en esta Tierra. Lo que Él haría aquí para nuestra redención. El altar de bronce bruñido. El bronce representa sacrificio. Al pie del cual se derramaba la sangre, representa la muerte del Señor Jesús, para el perdón de nuestros pecados. Representa la justificación. El lavacro representa la limpieza del pecado. Es la obra que Cristo hace en el alma, en el corazón creyente. No solamente nos perdona el pecado, sino también nos limpia de toda maldad. Esto representa la muerte de Cristo, y el lavacro representa Su resurrección. El bautismo está simbolizado también por el lavacro, ya que en el bautismo somos sepultados con Cristo para muerte y resucitamos a una nueva vida en Cristo Jesús. </w:t>
      </w:r>
    </w:p>
    <w:p>
      <w:pPr>
        <w:pStyle w:val="Normal"/>
        <w:spacing w:lineRule="atLeast" w:line="240"/>
        <w:rPr/>
      </w:pPr>
      <w:r>
        <w:rPr/>
        <w:tab/>
        <w:t xml:space="preserve">Luego viene la parte llamada el Lugar Santo, y ese es el próximo paso en la vida cristiana. Hay muchos que se quedan al pie de la cruz toda su vida. Hay muchos que no progresan ni pasan más allá del altar. Todo el tiempo necesitan estar confesando sus mismos pecados. Ni siquiera se lavan en la fuente. Solo piden perdón por sus pecados, pero no creen en el poder de Cristo de transformarlos y resucitarlos a una nueva vida. Pero después de esta obra, que está representada en la conversión, el altar y el lavacro representan el arrepentimiento al pie de la cruz, la conversión y la transformación, el nuevo nacimiento a través del agua. El que no naciere del agua y del Espíritu no puede entrar en el reino de los cielos. Pero después del nuevo nacimiento, después de la conversión, entonces viene la santificación. La santificación representada en el Lugar Santo. Y tenemos allí los tres elementos que Dios nos da para nuestra santificación. </w:t>
      </w:r>
    </w:p>
    <w:p>
      <w:pPr>
        <w:pStyle w:val="Normal"/>
        <w:spacing w:lineRule="atLeast" w:line="240"/>
        <w:rPr/>
      </w:pPr>
      <w:r>
        <w:rPr/>
        <w:tab/>
        <w:t xml:space="preserve">Los panes de la proposición, que representan la Palabra de Dios. Santificados por la Palabra. Luego el altar del incienso que representa la oración. La intercesión de Cristo en nuestro favor. Ese altar, que tenía 4 cuernos, representando el poder sin límite de Cristo, para llenarnos con la fuerza de vivir una vida santa para Él. Y ese poder se obtiene en el altar de la oración. Es justamente en el altar del incienso donde recibimos el poder para vivir una vida santificada. </w:t>
      </w:r>
    </w:p>
    <w:p>
      <w:pPr>
        <w:pStyle w:val="Normal"/>
        <w:spacing w:lineRule="atLeast" w:line="240"/>
        <w:rPr/>
      </w:pPr>
      <w:r>
        <w:rPr/>
        <w:tab/>
        <w:t xml:space="preserve">Y el tercer elemento de nuestra santificación es el candelabro, que representa el Espíritu Santo. Son los tres elementos usados para nuestra santificación. La Palabra de Dios, la intercesión de Cristo y la obra del Espíritu Santo. Dios Padre, Dios Hijo y Dios Espíritu Santo. Los tres trabajan para nuestra redención. El Espíritu Santo nos da luz del entendimiento y nos ayuda a brillar por Cristo. Esto representa también el servicio cristiano. Porque el Espíritu Santo es dado para testificar. Y recibiréis poder cuando venga sobre vosotros el Espíritu Santo y seréis testigos. La testificación está representada en el candelabro. Vosotros sois la luz del mundo. Tenemos que brillar en nuestro servicio para Cristo Jesús. Y estos tres elementos nos llevan a la santificación. A través de esos tres canales, Dios va santificando nuestra vida y haciéndola a la imagen de Su amado Hijo. La Palabra de Dios, la oración y el servicio. Son los tres elementos tangibles, visibles en nuestra vida, que nos llevan a la santificación. </w:t>
      </w:r>
    </w:p>
    <w:p>
      <w:pPr>
        <w:pStyle w:val="Normal"/>
        <w:spacing w:lineRule="atLeast" w:line="240"/>
        <w:rPr/>
      </w:pPr>
      <w:r>
        <w:rPr/>
        <w:tab/>
        <w:t xml:space="preserve">Y con eso entonces llegamos detrás del velo. En el Lugar Santísimo. Hoy en día le llamamos a la tierra de Palestina, la tierra santa. Pero si Palestina era santa, era porque era la tierra en la cual estaba la ciudad santa. La ciudad de David, la ciudad del Rey de reyes, la ciudad de Sión. Jerusalén se le llama en la Biblia la ciudad santa. Sin Jerusalén Palestina no sería santa. Pero entrando un poco más adentro todavía, Israel es tierra santa porque en ella estaba Jerusalén, que es la ciudad santa de Dios. Pero en Jerusalén, Jerusalén no sería ciudad santa, de no estar en ella el monte santo. El monte santo es lo que hacía santa la ciudad de Jerusalén. El monte de Sión. El monte de Dios. Así se le llama en la Biblia. El monte santo. Pero, ¿por qué era santo el monte santo? Porque sobre ese monte estaba construido el templo de Dios, el santuario de Dios en esta Tierra. Así que Israel era santa porque estaba en ella Jerusalén, la ciudad santa. Jerusalén era santa porque estaba en ella el monte santo. Y el monte era santo porque en este monte estaba el templo de Dios, que es santo, su santuari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Y por qué era santo el santuario? Porque tenía el Lugar Santísimo en él. ¿Y por qué era santísimo el Lugar Santísimo? Porque el arca del testimonio estaba en el Lugar Santísimo. La parte más sagrada de todo el servicio del santuario, se encuentra en el Lugar Santísimo. El arca del pacto y del testimonio. ¿Y por qué era santa el arca del pacto? ¿Por qué era algo tan sagrado? Porque dentro del arca del pacto se encontraba la santa ley de Dios. Imagínense. Todo es santo por la ley de Dios que es santa. ¿Y por qué es santa la ley de Dios? Porque representa el carácter santo de Dios. Lo más sagrado en el tabernáculo es la ley de Dios. Y esa ley estaba dentro de un arca, el arca del pacto. Y Dios dio instrucciones de como debía construirse esa arca, en forma específica. </w:t>
      </w:r>
    </w:p>
    <w:p>
      <w:pPr>
        <w:pStyle w:val="Normal"/>
        <w:spacing w:lineRule="atLeast" w:line="240"/>
        <w:rPr/>
      </w:pPr>
      <w:r>
        <w:rPr/>
        <w:tab/>
        <w:t xml:space="preserve">Vamos a leerlo en el libro de Exo. 25, allí están las instrucciones de como debía construirse el arca del pacto.  Versículo 10 en adelante, dice allí, harán también un arca de madera de acacia, cuya longitud será de dos codos y medio, su anchura de codo y medio y su altura de codo y medio. Y la cubrirás de oro puro por dentro y por fuera. Y harás sobre ella una corniza de oro alrededor. Fundirás para ella cuatro anillos de oro que pondrás en sus cuatro esquinas. Dos anillos a un lado de ella y dos anillos al otro lado. Harás unas varas de madera de acacia, las cuales cubrirás de oro. Y meterás las varas por los anillos a los lados del arca, para llevar el arca con ellas. Las varas quedarán en los anillos del arca y no se quitarán de ella. Y pondrás en el arca el testimonio que yo te daré. Y harás un propiciatorio de oro fino, cuya longitud será de dos codos y medio y su anchura de codo y medio. Harás también dos querubines de oro labrados a martillo. Los harás en los dos extremos del propiciatorio. Harás pues un querubín en un extremo y un querubín en el otro extremo. De una sola pieza con el propiciatorio harás los querubines en sus dos extremos. Y los querubines extenderán por encima las alas, cubriendo con sus alas el propiciatorio. Sus rostros volteados el uno frente al otro, mirando hacia el propiciatorio los rostros de los querubines. Y pondrás el propiciatorio, o sea la tapa del arca, encima del arca. Y en el arca pondrás el testimonio que yo te daré. Y de allí, de en medio de los querubines, hablaré contigo sobre el propiciatorio. De entre los dos querubines que están sobre el arca del testimonio, todo lo que yo te mandare para los hijos de Israel. </w:t>
      </w:r>
    </w:p>
    <w:p>
      <w:pPr>
        <w:pStyle w:val="Normal"/>
        <w:spacing w:lineRule="atLeast" w:line="240"/>
        <w:rPr/>
      </w:pPr>
      <w:r>
        <w:rPr/>
        <w:tab/>
        <w:t xml:space="preserve">Las instrucciones dadas para construir el arca eran muy específicas. El arca debía ser hecha de madera de acacia. Y debía ser recubierta por fuera y por dentro de oro fino. La palabra arca quiere decir un lugar de refugio. En la Biblia se mencionan solamente dos arcas. Una es el arca de Noé. Que sirvió de refugio para Noé y su familia y los animales en medio del diluvio. Y la otra arca es el arca del testimonio o el arca del pacto, que sirvió de refugio para recibir en su seno las dos tablas de piedra escritas con el dedo de Dios. El arca es el lugar de seguridad. El lugar de seguridad para la ley de Jehová. Esta ley fue puesta dentro del arca y cubierta con el propiciatorio, que es un símbolo del trono de Dios, el rey del universo. El propiciatorio, la tapa del arca, representa el trono de Dios. Porque Él se manifestaba en medio de los dos querubines de oro. Aquí está el propiciatorio, la tapa, y entonces el artista ha cortado simulando aquí una abertura para poder ver las dos tablas de piedra que estaban dentro del arca. En medio de los dos querubines de oro, hechos de una sola piedra de oro junto con el propiciatorio, se manifestaba la presencia de Dios. Dice allí, yo hablaré a ti en medio de los dos querubines de oro, encima del propiciatorio y te diré todo lo que debes decir al pueblo de Israel. Entre los dos querubines había un claro de gloria indescriptible. Una luz potente, un brillo sobrenatural, que no salía del oro ni de ninguna luz dentro del santuario, sino que era la gloria de la presencia divina escondida en medio de la nube de gloria, estaba la presencia del Dios de Israel. Por así decirlo, sentado sobre Su trono de gloria, con dos querubines, uno a cada lado. </w:t>
      </w:r>
    </w:p>
    <w:p>
      <w:pPr>
        <w:pStyle w:val="Normal"/>
        <w:spacing w:lineRule="atLeast" w:line="240"/>
        <w:rPr/>
      </w:pPr>
      <w:r>
        <w:rPr/>
        <w:tab/>
        <w:t xml:space="preserve">El arca entonces, con su propiciatorio, representa el trono de Dios. Estos dos querubines, que estaban a ambos lados mirando hacia el propiciatorio, con sus alas cubriendo el propiciatorio y con sus rostros mirando hacia el arca del pacto, mirando hacia el propiciatorio, representan los ángeles cubridores que están en la misma presencia de Dios junto a Su trono en el Cielo. Solo que esos ángeles en el Cielo no son de oro, sino que son reales. Son ángeles verdaderos. Y que miran hacia el trono de Dios. ¿Sabían ustedes que uno de esos ángeles tuvo el privilegio de ser un ángel cubridor y protector de la ley de Dios, estaba junto al trono del Rey del universo en el Cielo, fue el mismo Lucifer? La Biblia dice que él era un querubín cubridor. Uno de los dos ángeles que tuvo el privilegio de estar en la misma presencia de Dios en el Lugar Santísimo en el santuario celestial. Por eso dice la Escritura, cómo caíste oh lucero hijo de la mañana; tu querubín protector, en medio de piedras de fuego te paseabas. Perfecto eras en todos tus caminos hasta que se hayó en ti maldad. </w:t>
      </w:r>
    </w:p>
    <w:p>
      <w:pPr>
        <w:pStyle w:val="Normal"/>
        <w:spacing w:lineRule="atLeast" w:line="240"/>
        <w:rPr/>
      </w:pPr>
      <w:r>
        <w:rPr/>
        <w:tab/>
        <w:t xml:space="preserve">Debajo del propiciatorio entonces estaba la ley. Eso representa que la ley de Dios es el fundamento de Su gobierno. Dios está sentado, por así decirlo, sobre Su ley. Lo que le da estabilidad al gobierno de Dios, porque el trono es símbolo del gobierno, el trono representa donde se sienta el rey que tiene autoridad de gobernar, porque es el Rey del universo. Y si el propiciatorio representa el trono de Dios, la ley entonces representa el fundamento del gobierno divino. La base misma que le da estabilidad a todo el gobierno de Dios. Y esa ley es santa, es justa y es buena, así como Dios es santo, justo y bueno. Su gobierno es un gobierno santo. Su justicia se ve por doquier. Su bondad se deja ver en Su trono, porque Él es misericordioso. Un Dios amante, tardo para la ira y grande en misericordia. Por eso, al propiciatorio se le llama el asiento de la misericordia. Literalmente la palabra hebrea que se traduce al español como propiciatorio, viene de nuestra palabra propiciar, justamente se propicio a mí pecador, es ten misericordia de mí. La palabra hebrea literalmente dice asiento de misericordia. En inglés no se le llama propiciatorio a la tapa del arca, sino que se le llama igual que en hebreo, the mercy seat, o sea el asiento de la misericordia divina. </w:t>
      </w:r>
    </w:p>
    <w:p>
      <w:pPr>
        <w:pStyle w:val="Normal"/>
        <w:spacing w:lineRule="atLeast" w:line="240"/>
        <w:rPr/>
      </w:pPr>
      <w:r>
        <w:rPr/>
        <w:tab/>
        <w:t>Pero aquí, en el arca del pacto, se encuentran la justicia y la misericordia. Porque Dios es todo amor, todo misericordia, pero Él también es todo justicia. La justicia es justicia eterna. Y la justicia representa Su ley. Su ley es justa. En el Salmo 119:142 se nos dice, tu justicia es justicia eterna y tu ley es la verdad. Todos tus mandamientos son justicia. En el Salmo 111:7 se nos dice, las obras de Sus manos son verdad y juicio. Fieles son todos Sus mandamientos. Afirmados eternamente y para siempre hechos en verdad y en rectitud. Los mandamientos de Dios son verdad, y la verdad es verdad eterna. Su ley es tan eterna como Dios mismo. Los mandamientos están eternamente afirmados y para siempre. Y el trono de Dios es eterno. Porque Dios es eterno. Su ley también es eterna. Afirmada para siempre. Porque Su gobierno es un gobierno de justicia para siempre jamás. Esa ley representa el mismo carácter de Dios.</w:t>
      </w:r>
    </w:p>
    <w:p>
      <w:pPr>
        <w:pStyle w:val="Normal"/>
        <w:spacing w:lineRule="atLeast" w:line="240"/>
        <w:rPr/>
      </w:pPr>
      <w:r>
        <w:rPr/>
        <w:tab/>
        <w:t>Ahora, hablando un poquito más acerca del arca. El arca del pacto también nos representa a Jesús. Él está representado por el propiciatorio. Él es el trono de Dios. En el libro de hebreos 1:8 nos dice, mas del Hijo dice, tu trono oh Dios es por el siglo del siglo, cetro de equidad es el cetro de tu reino. Has amado la justicia y aborrecido la maldad, por lo cual te ungió Dios, el Dios tuyo, con óleo de alegría más que tus compañeros. Tu trono oh Dios es eternamente y para siempre. ¿Pero de quién se dice eso?  ¿Qué dice allí? Del Hijo dice. Tu trono oh Dios es eternamente y para siempr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Jesús es Dios eterno y Él está representado en ese trono también. Él dice en Apocalipsis 3:21, al que venciere Yo le daré que se siente conmigo en Mi trono, así como Yo he vencido y me He sentado con Mi Padre en Su trono. Así que Cristo está representado también aquí por el trono de Dios. Él es el que está sentado en el trono de Su Padre. </w:t>
      </w:r>
    </w:p>
    <w:p>
      <w:pPr>
        <w:pStyle w:val="Normal"/>
        <w:spacing w:lineRule="atLeast" w:line="240"/>
        <w:rPr/>
      </w:pPr>
      <w:r>
        <w:rPr/>
        <w:tab/>
        <w:t xml:space="preserve">Esa luz de la presencia divina era la presencia de Cristo en medio de Su pueblo. El Jehová, el ángel del pacto que los guiaba de día en la nube y de noche en la columna de fuego, era el mismo Señor Jesús. Léanlo ustedes en Éxodo 23:20. Dice allí, he aquí yo envío mi ángel delante de ti, para que te guarde en el camino y te introduzca en el lugar que Yo he preparado. Guárdate delante de Él, si oyes Su voz no le seas rebelde, porque Él no perdonará vuestra rebelión. Porque Mi nombre está en Él. Porque mi ángel irá delante de ti. El ángel que guiaba al pueblo de Israel en la nube, cuando el tabernáculo se asentaba, la nube se detenía en un lugar y esa era la indicación que el pueblo debía acampar en ese lugar. Y cuando la nube se detenía, era la orden de Dios a Moisés, que el tabernáculo debía levantarse directamente en el lugar debajo de la nube. Una vez que se levantaba el tabernáculo, entonces la gloria de Dios que estaba cubierta en la nube, entraba dentro del tabernáculo y se colocaba en medio de los querubines de oro. Y desde allí hablaba Dios a Su pueblo. Cuando el arca era cubierta, era porque la nube se había levantado. La señal que el pueblo de Israel debía levantar el campamento, era cuando la nube se elevaba. Pero la nube se elevaba cuando la gloria que estaba dentro del tabernáculo, salía y se escondía dentro de la nube. Normalmente lo que sucedía, era que la nube bajaba encima del tabernáculo y lo cubría con Su sombra. Y entonces, en medio de la nube, la gloria de Dios, que estaba dentro del tabernáculo en el Lugar Santísimo, salía y se introducía en la nube sin que los ojos humanos lo vieran, porque era la gloria de Dios. Y entonces la nube se elevaba. Eso era la señal de que ya el Sumo Sacerdote podía entrar dentro del Lugar Santísimo y colocar las barras de oro, de madera de acacia cubiertas de oro, en los anillos que tenía al costado, para poder entonces cargar el arca. Pero sin que ningún ojo mortal viese el arca, el único que la podía ver era el Sumo Sacerdote, él entraba con la cobertura que se ponía encima del arca, y esta era cubierta para moverla de un lugar a otro, para sacarla del santuario. Y manos santas, de hombres encargados de transportar los elementos del santuario, entraban solo después que el arca estuviese cubierta. Y entonces, tomaban de esas barras y las colocaban sobre sus hombros cargando así el arca. El arca era tan sagrada, que no podía ser vista por los ojos humanos. </w:t>
      </w:r>
    </w:p>
    <w:p>
      <w:pPr>
        <w:pStyle w:val="Normal"/>
        <w:spacing w:lineRule="atLeast" w:line="240"/>
        <w:rPr/>
      </w:pPr>
      <w:r>
        <w:rPr/>
        <w:tab/>
        <w:t xml:space="preserve">En Éxodo 25, se nos dice que esas barras de madera, debían ser usadas para transportar el arca. En el versículo 12 dice así, fundirás cuatro anillos de oro y pondrás en sus cuatro esquinas dos anillos a un lado de ella y dos anillos al otro, y harás unas varas de madera de acacia las cuales cubrirás de oro y meterás las varas por los anillos al lado del arca, para llevar con ella el arca. Las varas quedarán en los anillos del arca, no se quitarán de ella. Las varas tenían que quedar puestas todo el tiempo. No podían quitarse. Y así era transportada el arca de un lugar a otro. Al moverla de un lugar a otro se cubría con un velo. Eso está registrado en Núm. 4:5, dice allí, cuando haya de mudarse el campamento, vendrán Aarón y sus hijos y desarmarán el velo de la tienda y cubrirán con él el arca del testimonio. Y pondrán sobre ella la cubierta de pieles de tejones y extenderán encima un paño todo de azul, y le pondrán varas. ¿Notaron eso? </w:t>
      </w:r>
    </w:p>
    <w:p>
      <w:pPr>
        <w:pStyle w:val="Normal"/>
        <w:spacing w:lineRule="atLeast" w:line="240"/>
        <w:rPr/>
      </w:pPr>
      <w:r>
        <w:rPr/>
        <w:tab/>
        <w:t xml:space="preserve">El velo que separaba el Lugar Santo del Lugar Santísimo era doblado de una manera muy solemne. Muy santa. Algo así como hoy en día se dobla la bandera aquí en los EEUU. Se considera la bandera un símbolo sacrosanto. No debe tocar el suelo. Si la bandera toca el suelo, tiene que ser quemada. Esa es la orden para la bandera del Ejército de los Estados Unidos. Si los soldados dejan caer o una punta de la bandera toca el suelo, esa bandera tiene que ser quemada. No puede ser más usada. De igual manera, el velo que representaba a Cristo, Su carne, ese velo tenía que ser doblado en forma muy cuidadosa y ese velo se colocaba encima del arca para cubrirla. Y luego, la capa exterior, noten que la capa interna que iba dentro era de los mismos cuatro colores, o de los mismos tres colores con lino, que se usaba en el velo de separación. Esa era la capa interna, la de más adentro. Pero la capa externa con la cual se cubría el arca por fuera, que era de pieles de tejones, era de color café, ¿recuerdan? Esa también se doblaba en forma cuidadosa y cubría el arca por encima, para moverla de un lugar a otro. </w:t>
      </w:r>
    </w:p>
    <w:p>
      <w:pPr>
        <w:pStyle w:val="Normal"/>
        <w:spacing w:lineRule="atLeast" w:line="240"/>
        <w:rPr/>
      </w:pPr>
      <w:r>
        <w:rPr/>
        <w:tab/>
        <w:t xml:space="preserve">Vean ustedes que hermoso simbolismo también. El arca representa el trono de Dios. La ley representa el carácter de Dios. Y ese carácter santo y puro de Dios era cubierto por el velo que representa a Cristo. Y luego, se usaba la capa externa, que representa la humanidad de Cristo, para cubrir la parte divina que estaba dentro. Para mover el arca, tenía que estar cubierta con el velo de los tejones de color café, que representa la humanidad de Cristo. La divinidad cubierta por la humanidad. Y así era transportada. Nadie podía verla. </w:t>
      </w:r>
    </w:p>
    <w:p>
      <w:pPr>
        <w:pStyle w:val="Normal"/>
        <w:spacing w:lineRule="atLeast" w:line="240"/>
        <w:rPr/>
      </w:pPr>
      <w:r>
        <w:rPr/>
        <w:tab/>
        <w:t xml:space="preserve">Las varas nunca se sacaban. Eso representa los clavos que atravezaron a Cristo, en Su cuerpo. Para hacer recordar el sacrificio de Cristo. Por esa ley, se dejaban esas varas que tenían que entrar por los orificios. Y con eso era transportada de un lugar a otro. El arca era llevada en los hombros de los Levitas, que habían sido señalados especialmente con la responsabilidad de ese trabajo. La penalidad, la paga de la desobediencia sobre este punto, causaba la muerte. </w:t>
      </w:r>
    </w:p>
    <w:p>
      <w:pPr>
        <w:pStyle w:val="Normal"/>
        <w:spacing w:lineRule="atLeast" w:line="240"/>
        <w:rPr/>
      </w:pPr>
      <w:r>
        <w:rPr/>
        <w:tab/>
        <w:t xml:space="preserve">Lean ustedes por ejemplo en 1 Crónicas 13, cuenta la historia cuando David decidió mover el arca y llevarla a Jerusalén. David intenta traer el arca. Y dice el versículo 5 en adelante, David reunió a todo Israel desde Silor de Egipto hasta la entrada de Amat, para que trajesen el arca de Dios, de Quiriat Jearim. Y subió David con todo Israel a Baalá de Quiriat Jeraim, que está en Judá, para pasar de allí el arca de Jehová Dios, que mora entre los querubines, sobre la cual Su nombre es invocado. Y llevaron el arca de Dios de la casa de Abinadab en un carro nuevo. Y Uza y Aio guiaban el carro. Y David y todo el pueblo de Israel se regocijaban delante de Dios, con todas su fuerzas, con cánticos, arpas, salterios, tamboriles, címbalos y trompetas. Pero cuando llegaron a la era de Quidón, Uza extendió su mano al arca para sostenerla, porque los bueyes tropezaban, y el furor de Jehová se encendió contra Uza y lo hirió porque había extendido su mano al arca, y murió allí delante de Dios. Y David tuvo pesar, porque Jehová había quebrantado a Uza, por lo que llamó a aquel lugar Perez-Uza hasta el día de hoy. Y David temió a Dios aquel día, y dijo, ¿cómo he de traer a mi casa el arca de Dios? </w:t>
      </w:r>
    </w:p>
    <w:p>
      <w:pPr>
        <w:pStyle w:val="Normal"/>
        <w:spacing w:lineRule="atLeast" w:line="240"/>
        <w:rPr/>
      </w:pPr>
      <w:r>
        <w:rPr/>
        <w:tab/>
        <w:t xml:space="preserve">Es algo muy tremendo cuando uno piensa, que el bien intencionado Uza trató de impedir que el arca se cayese. Era algo sagrado el arca. Y cuando él vio que los bueyes tropezaban, que el camino era escabroso, y que el arca se tambaleó, al ir los bueyes por el camino, y estuvo a punto de caerse, en ese carro nuevo que habían construido para transportar el arca, él se adelantó en buena intención, tratando de proteger el arca y estiró su mano para sostenerla, y en ese momento quedó fulminado por la gloria de la presencia de Dios. Nosotros podemos pensar que ese es un castigo muy severo, para un hombre que tenía una buena intención. Uza deseaba evitar que el arca se cayera. Pero la instrucción de Dios era, no será vista ni tocada por nadie. Hombre alguno pondrá su mano pecadora sobre el arca de Jehová. Ni siquiera los Levitas que eran consagrados a Dios, que tenían que lavarse y ponerse sus vestiduras blancas para transportar el arca de Dios, podían tocarla. Lo que ellos podía tocar, era las varas. Pero el arca no la podían tocar. Por eso, las varas se colocaban y quedaban en su lugar. Nadie debía tocarla. Ni siquiera para ponerle las varas en su luga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Y uno dice, ¿Por qué tan severo? La mensajera del Señor nos dice, que esto nos enseña la santidad de la ley de Dios que iba en el arca del pacto. Y que debemos tratar esa ley con tremenda reverencia y solemnidad. Que nunca debemos tratar la ley de Dios con indiferencia, o dejar de lado ninguno de sus preceptos. Es una ley santa y debe ser tratada con santidad y solemnidad. </w:t>
      </w:r>
    </w:p>
    <w:p>
      <w:pPr>
        <w:pStyle w:val="Normal"/>
        <w:spacing w:lineRule="atLeast" w:line="240"/>
        <w:rPr/>
      </w:pPr>
      <w:r>
        <w:rPr/>
        <w:tab/>
        <w:t xml:space="preserve">Esas tablas de piedra estaban escritas con el mismo dedo de Dios. Y el arca del pacto, que también se le llama el arca del testimonio, porque lo que estaba colocado dentro, eran las tablas del testimonio. En Éxodo capítulo 32 y versículo 15, se nos dice, y volvió Moisés y descendió del monte trayendo en su mano las dos tablas del testimonio, las tablas escritas por ambos lados, de uno y otro lado estaban escritas. Las tablas eran obra de Dios y la escritura era escritura de Dios grabada sobre las tablas. Y en el capítulo 30:6 se nos dice, y pondrás el arca delante del velo que está junto al arca del testimonio, delante del propiciatorio que está sobre el testimonio, donde me encontraré contigo. Al arca se le llama el arca del testimonio, porque tenía las tablas del testimonio. </w:t>
      </w:r>
    </w:p>
    <w:p>
      <w:pPr>
        <w:pStyle w:val="Normal"/>
        <w:spacing w:lineRule="atLeast" w:line="240"/>
        <w:rPr/>
      </w:pPr>
      <w:r>
        <w:rPr/>
        <w:tab/>
        <w:t xml:space="preserve">La palabra hebrea testimonio, es berit, y berit quiere decir testigo, evidencia, demostración o prueba, pacto. Las tablas del pacto, las tablas de la demostración o de la evidencia. Así que los diez mandamientos son un testimonio de la autoridad de Dios. Son la prueba, la evidencia del gran Creador de que Él es el único Dios verdadero, que debe ser adorado. Estos testimonios, esta evidencia, sobre todo se ve manifiesta en el cuarto mandamiento de la ley de Dios. Porque nos presenta a Dios como el que tiene el derecho como Dios por ser el Creador. Ese cuarto mandamiento es el que el diablo más ha atacado. El que el diablo quiere destruir. Él quiere borrarlo a ese testimonio de la faz de la tierra. Tengamos cuidado de los ardides satánicos, no sea que Satanás salga triunfante en su obra nefasta. Porque él quiere borrar aún el testimonio del Sábado de nuestra vida. </w:t>
      </w:r>
    </w:p>
    <w:p>
      <w:pPr>
        <w:pStyle w:val="Normal"/>
        <w:spacing w:lineRule="atLeast" w:line="240"/>
        <w:rPr/>
      </w:pPr>
      <w:r>
        <w:rPr/>
        <w:tab/>
        <w:t xml:space="preserve">Esas tablas, están puestas dentro del arca. En el corazón mismo del santuario, estaba el Lugar Santísimo. Y en el corazón del Lugar Santísimo el arca del testimonio. Y dentro del corazón del arca del testimonio, la ley de Dios. En el Salmo 40:8 nos dice el Señor Jesús, el hacer tu voluntad Dios mío me ha agradado y tu ley está en medio de mi corazón. ¡Qué lugar más seguro para colocar la ley de Dios! En el corazón de Cristo. El hacer tu voluntad Dios mío me ha agradado y tu ley está en medio de mi corazón. Ese es el arca de seguridad. El arca del pacto y del testimonio es el corazón de Cristo. Dios no podría haber escogido un lugar más seguro para guardar el testimonio, que el corazón mismo de Cristo. Él sabía que Su ley estaría segura allí. Él sabía que Su ley en ese corazón, no sería puesta a un lado. Que Su ley no sería traicionada. Que nunca sería olvidada ni transgredida. Nunca sería mal representada. En el corazón de Cristo esa ley estaría segura. No hay otro lugar donde esa ley pueda estar más segura que en el corazón de Cristo. </w:t>
      </w:r>
    </w:p>
    <w:p>
      <w:pPr>
        <w:pStyle w:val="Normal"/>
        <w:spacing w:lineRule="atLeast" w:line="240"/>
        <w:rPr/>
      </w:pPr>
      <w:r>
        <w:rPr/>
        <w:tab/>
        <w:t xml:space="preserve">¿Y saben hermanos? Cuando uno acepta a Cristo, Cristo viene a morar en nuestro corazón. Pero como Él trae en su corazón Su santa ley, yo no puedo aceptar a Cristo y rechazar Su ley. Porque rechazar la ley de Cristo, es rechazar a Jesús. La ley está en el medio del corazón de Jesús. Así como rechazar la ley era rechazar a Dios, porque Él se manifestaba encima de la ley, el que rechazaba la ley de Dios, estaba rechazando a Dios. El que le daba la espalda a la ley, le estaba dando la espalda a Dios. </w:t>
      </w:r>
    </w:p>
    <w:p>
      <w:pPr>
        <w:pStyle w:val="Normal"/>
        <w:spacing w:lineRule="atLeast" w:line="240"/>
        <w:rPr/>
      </w:pPr>
      <w:r>
        <w:rPr/>
        <w:tab/>
        <w:t>¿Se acuerdan en Ezequiel, la visión que vio Ezequiel en el capítulo 8 de los varones que dando la espalda al arca del pacto adoraban al sol? Cuando uno da la espalda a la ley de Dios le está dando la espalda a Dios. Y cae en la idolatría del falso día de descanso. El domingo es símbolo de la apostasía y el haberle dado la espalda a la ley de Dios. Por eso en Israel todos miraban hacia la ley. Las oraciones eran mirando hacia el Lugar Santo. Daniel oraba mirando hacia el lugar del santuario. Porque allá estaba la ley santa de Dios. Y nosotros cuando oramos debemos orar poniendo nuestra vista en Cristo, que está en el Lugar Santísimo de Dios, y en Su santa ley que está dentro del arca del pacto. Rechazar la ley es rechazar a Cristo. Porque cuando Él viene en el corazón del ser humano, a vivir en nosotros, Él trae consigo Su ley. Yo no le puedo decir, como dicen algunos así llamados cristianos, yo acepto a Cristo pero no quiero saber nada con la ley. Yo acepto a Jesús pero no la ley. Eso es para los judíos. Los cristianos solo aceptamos a Cristo.</w:t>
      </w:r>
    </w:p>
    <w:p>
      <w:pPr>
        <w:pStyle w:val="Normal"/>
        <w:spacing w:lineRule="atLeast" w:line="240"/>
        <w:rPr/>
      </w:pPr>
      <w:r>
        <w:rPr/>
        <w:tab/>
        <w:t>¿Cómo puedes aceptar a Cristo si no aceptas Su ley? Si cuando Él viene a morar en el corazón, Él trae Su ley en Su corazón, y lo implanta en nuestro corazón. Por eso Él dice, ¡cuánto amo yo tu ley! Todo el día es ella mi meditación. El hacer tu voluntad Dios mío me ha agradado y tu ley está en medio de mi corazón. La ley es lo más cercano al corazón de Dios. Y por eso todo verdadero cristiano se deleitará en tener esa ley escrita en su propio corazón. Son las tablas del testimonio escritas con el dedo de Dios.</w:t>
      </w:r>
    </w:p>
    <w:p>
      <w:pPr>
        <w:pStyle w:val="Normal"/>
        <w:spacing w:lineRule="atLeast" w:line="240"/>
        <w:rPr/>
      </w:pPr>
      <w:r>
        <w:rPr/>
        <w:tab/>
        <w:t xml:space="preserve">¿Quién escribió la ley sobre tablas de piedra? ¿Con qué fueron escritas? ¿Y qué es el dedo de Dios? ¿Quién fue que vio la ley sobre el monte Sinaí? ¿De quién fue la voz que se escuchó diciendo no tendrás dioses ajenos delante de Mi? ¿De quién fue? El ángel del pacto. Así se le llama a Cristo, porque Él fue el que dio el pacto. Si ustedes comparan algunos versículos, notarán que el que habló a Moisés en la sarza ardiente es el mismo que habló al pueblo de Israel sobre el monte Sinaí. Esa sarza, la sarza que ardía y no se quemaba, era una sarza de acacia. Y el arca estaba hecha de madera de acacia. En Éxodo capítulo 3, dice el versículo 2, y se le apareció el Ángel de Jehová en una sarza de fuego, en medio de la sarza, en la llama de fuego. Y él miró y vio que la sarza ardía en fuego y la sarza no se consumía. Y dijo Moisés, iré yo ahora y veré esta grande visión por que causa la sarza no se quema. Y viendo Jehová que él iba a verlo, llamó Dios desde el medio de la sarza y le dijo, Moisés, Moisés. Y él respondió, heme aquí. Y le dijo, no te acerques, quita tu calzado de tus pies porque el lugar en que tú estás es tierra santa. Y le dijo el Ángel de Jehová, que estaba en la sarza, Yo soy el Dios de tu padre. Dios de Abrahám, Dios de Isaac, Dios de Jacob. Entonces Moisés cubrió su rostro, porque tuvo miedo de mirar a Dios. </w:t>
      </w:r>
    </w:p>
    <w:p>
      <w:pPr>
        <w:pStyle w:val="Normal"/>
        <w:spacing w:lineRule="atLeast" w:line="240"/>
        <w:rPr/>
      </w:pPr>
      <w:r>
        <w:rPr/>
        <w:tab/>
        <w:t xml:space="preserve">Moisés le preguntó a Dios. Cuando él le dijo que lo había llamado para redimir a Su pueblo. Si el pueblo de Israel me pregunta: ¿Qué Dios te envió? ¿Qué les diré yo? Versículo 13, dijo Moisés a Dios, he aquí que yo llego a los hijos de Israel y les digo, el Dios de vuestros padres me ha enviado a vosotros. Si ellos me preguntaren cuál es Su nombre, ¿qué les responderé? Y respondió Dios a Moisés, Yo Soy el que Soy. Y dijo, así dirás a los hijos de Israel, Yo Soy me envió a vosotros. </w:t>
      </w:r>
    </w:p>
    <w:p>
      <w:pPr>
        <w:pStyle w:val="Normal"/>
        <w:spacing w:lineRule="atLeast" w:line="240"/>
        <w:rPr/>
      </w:pPr>
      <w:r>
        <w:rPr/>
        <w:tab/>
        <w:t xml:space="preserve">¿Quién era el que hablaba en la sarza? El Ángel de Jehová y le dijo, Yo Soy el que Soy. Diles Yo Soy me envió a vosotros. Y le dijo además Dios a Moisés, versículo 15, así dirás a los hijos de Israel, Jehová el Dios de vuestros padres, el Dios de Abraham, Dios de Isaac, Dios de Jacob, me ha enviado a vosotros. Este es Mi nombre para siempre. Este es Mi memorial por todos los sigl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El que le habló dice aquí que era el Ángel de Jehová. Y le dijo, Yo Soy el que Soy. Y luego le dijo mi nombre es Jehová. Pero resulta, que Dios Padre le dijo a Moisés en Exo. 23:20, he aquí Yo envío Mi Ángel delante de ti, para que te guarde en el camino y te introduzca en el lugar donde Yo te he preparado. Guárdate delante de Él, oye Su voz y no le seas rebelde, porque Él no perdonará vuestra rebelión, porque Mi nombre está en Él. </w:t>
      </w:r>
    </w:p>
    <w:p>
      <w:pPr>
        <w:pStyle w:val="Normal"/>
        <w:spacing w:lineRule="atLeast" w:line="240"/>
        <w:rPr/>
      </w:pPr>
      <w:r>
        <w:rPr/>
        <w:tab/>
        <w:t xml:space="preserve">¿Y cuál es el nombre de Dios? ¿Cuál es el nombre con el cual se le conocerá por todas las generaciones? Yo Soy Jehová. Y ahora, dice que el Ángel también lleva el nombre de Dios. Jehová, el mismo Dios. Busquemos ahora en el libro de Hechos en el capítulo 7. Dice así en el versículo 30, pasados 40 años, el Ángel se le apareció en el desierto del monte Sinaí, en la llama de fuego en una sarza. Entonces Moisés mirando se maravilló de la visión, y acercándose para observar vino a él la voz del Señor. ¿La voz de quién? Del Señor. Y le dijo, Yo soy el Dios de tus padres, el Dios de Abraham, el Dios de Isaac, el Dios de Jacob, y Moisés temblando no se atrevía a mirar. Y le dijo el Señor, quita el calzado de tus pies, porque el lugar donde estás tierra santa es. He visto la aflicción de mi pueblo que está en Egipto y he oído su gemido y he descendido para librarlo. Ahora pues, ven y te enviaré a Egipto. Al oir esto Moisés, a quien habían rechazado diciendo ¿quién te ha puesto por gobernante y juez? A este lo envió Dios como gobernante y libertador, ¿por mano de quién? Del Ángel que se le apareció en la sarza. Y luego en el versículo 38 dice, este es aquel Moisés que estuvo en la congregación en el desierto con el Ángel que le hablaba en el monte Sinaí. ¿Quién era el que hablaba en el monte Sinaí hermanos? ¿Qué dice allí? El Ángel que hablaba en el monte Sinaí. El Ángel que le habló en la zarza es el mismo Ángel que descendió sobre el monte Sinaí. Es el mismo Cristo. </w:t>
      </w:r>
    </w:p>
    <w:p>
      <w:pPr>
        <w:pStyle w:val="Normal"/>
        <w:spacing w:lineRule="atLeast" w:line="240"/>
        <w:rPr/>
      </w:pPr>
      <w:r>
        <w:rPr/>
        <w:tab/>
        <w:t>Ahora yo pregunto, ¿quién escribió con su dedo las tablas de la ley sobre el monte Sinaí y se las dio a Moisés? ¿Quién? ¿Quién bajó sobre el monte Sinaí y habló? Cristo. El Ángel del pacto. Por eso en la Biblia se le llama el Ángel del pacto. La mensajera del Señor nos dice que sobre el monte Sinaí descendió Dios Padre, Dios Hijo y Dios Espíritu Santo. Los tres bajaron sobre el monte Sinaí. Ya vimos a Dios Padre y a Dios Hijo. Si no están convencidos lean otra vez Exo. 23:20, porque Dios lo llamó desde la nube y Moisés subió. Eso ustedes lo pueden leer en Exo. 23:20, y dice que Dios le dijo, he aquí yo envío mi Ángel delante de ti para que te guarde en el camino. No le seas rebelde porque no perdonará vuestra rebelión porque mi nombre está en Él. Versículo 23, porque mi Ángel irá delante de ti. ¿Quién es el que está hablando? Obviamente el que está hablando no es el mismo Ángel, porque está diciendo, yo envío a mi Ángel delante de ti. Así que el que está hablando sobre el monte Sinaí con Moisés es el Padre. Porque Él dice yo envío a mi Ángel.</w:t>
      </w:r>
    </w:p>
    <w:p>
      <w:pPr>
        <w:pStyle w:val="Normal"/>
        <w:spacing w:lineRule="atLeast" w:line="240"/>
        <w:rPr/>
      </w:pPr>
      <w:r>
        <w:rPr/>
        <w:tab/>
        <w:t xml:space="preserve">Pero les voy a hacer ahora un descubrimiento tremendo. ¿Están listos? Se van a sorprender. ¿Sabían ustedes que el que escribió la ley sobre las tablas de piedra no fue Dios el Padre, ni tampoco fue Dios el Hijo? ¿Sabían ustedes que el que grabó las letras de piedra fue el Espíritu Santo? ¿Quieren verlo? Con un así está escrito. Vamos a buscar en Éxodo 31:18, y dio a Moisés cuando terminó de hablar con él en el monte Sinaí, dos tablas de piedra, las tablas del testimonio escritas ¿con qué? Con el dedo de Dios. Ahí dice que fue el Espíritu Santo que lo escribió. Leanlo bien. ¿O no lo ven? ¿Qué dice? Léanlo otra vez. ¿O están ciegos? Dio a Moisés, cuando acabó de hablar con él en el monte Sinaí, dos tablas del testimonio, tablas de piedra, escritas ¿con que? Con el dedo de Dios. ¿No ven ustedes al Espíritu Santo ahí? ¿Cuál es el Espíritu Santo? La Biblia es su propio intérprete. </w:t>
      </w:r>
    </w:p>
    <w:p>
      <w:pPr>
        <w:pStyle w:val="Normal"/>
        <w:spacing w:lineRule="atLeast" w:line="240"/>
        <w:rPr/>
      </w:pPr>
      <w:r>
        <w:rPr/>
        <w:tab/>
        <w:t xml:space="preserve">Vamos a buscarlo en el Nuevo Testamento. Porque el Antiguo se explica en el Nuevo. Y quiero que hagan algo. Vamos a buscar dos pasajes. Y esos dos pasajes vamos a abrirlos y vamos a irlos comparando. Busquen un papel con que marcar uno de los dos, para tenerlos abiertos al mismo tiempo. Busquen Mateo 12:22 en adelante y busquen Lucas 11:14 en adelante. Si apoyan su Biblia sobre sus rodillas y entonces tenerla como la tengo yo, ¿ven? Abierta en los dos lugares. ¿Ya encontraron los dos pasajes? Entonces ténganlo abierto así. Los dos pasajes al mismo tiempo, y vamos a comenzar a leer y estén listos para el descubrimiento, porque la Biblia es un tesoro escondido, pero hay que cavar profundo para sacar la verdad escondida. Vamos a ver al Espíritu Santo en el monte Sinaí. Mat. 12, comenzando con el versículo 22. Entonces fue traído a Él un endemoniado ciego y mudo. Y Él lo sanó, de tal manera que el ciego veía y hablaba. Y toda la gente estaba atónita y decía, ¿será este el Hijo de David? Mas los fariseos al oirlo decían: este no echa fuera los demonios sino por Belsebú, príncipe de los demonios. Vayan ahora a Lucas. Comencemos con el versículo 14. Estaba Jesús echando fuera un demonio que era mudo. Y aconteció que salido el demonio el mudo habló y la gente se maravilló. Pero algunos de ellos decían, por Belsebú príncipe de los demonios echa fuera a los demonios. Otros para tentarle le pedían señal del cielo. Mas Él conociendo los pensamientos de ellos les dijo, todo reino dividido contra sí mismo es asolado. Y una casa dividida contra sí misma cae. Si también Satanás está dividido contra sí mismo, ¿cómo permanecerá su reino, ya que decís que por Belsebú echo fuera los demonios? Vuelvan a Mateo ahora. Versículo 25. Sabiendo Jesús los pensamientos de ellos les dijo, todo reino dividido contra sí mismo es asolado. Y toda casa o ciudad dividida contra sí misma no permanecerá. Y si Satanás echa fuera Satanás, contra sí mismo está dividido. ¿Cómo pues permanecerá su reino? Y si Yo echo fuera los demonios por Belsebú, ¿por quién los echan vuestros hijos? Por tanto, ellos serán vuestros jueces. Vayan ahora a Lucas, versículo 19. Pues si Yo echo fuera los demonios por Belsebú, ¿vuestros hijos por quién los echan? Por tanto ellos serán vuestros jueces. ¿Estamos leyendo lo mismo? ¿Si o no? Exactamente la misma historia en Mateo y en Lucas. Ahora viene el versículo clave. El versículo 20. Hemos llegado exactamente a la misma palabra en las dos historias. En Mateo termina en jueces, y en Lucas termina en la palabra jueces. Ahora la próxima frase es la que me interesa. Versículo 20. Mas si por el dedo de Dios echo yo fuera los demonios, ciertamente el reino de Dios ha llegado a vosotros. Ahora lean lo que dice Mateo. Versículo 28. Pero si Yo por el Espíritu de Dios echo fuera los demonios, ciertamente ha llegado a vosotros el reino de Dios. </w:t>
      </w:r>
    </w:p>
    <w:p>
      <w:pPr>
        <w:pStyle w:val="Normal"/>
        <w:spacing w:lineRule="atLeast" w:line="240"/>
        <w:rPr/>
      </w:pPr>
      <w:r>
        <w:rPr/>
        <w:tab/>
        <w:t xml:space="preserve">¿Qué cosa es el dedo de Dios hermanos? ¿Lo vieron? Tremendo, ¿verdad? Lucas lo registró diciendo, mas si Yo por el dedo de Dios echo fuera a los demonios, el reino de los cielos ha llegado a vosotros. Y Mateo lo registró, mas si Yo por el Espíritu de Dios echo fuera a los demonios, el reino de los cielos ha llegado a vosotros. Quiere decir que el dedo de Dios y el Espíritu de Dios son sinónimos. Es la misma cosa. Ahora si usted va a Éxodo 31 lo ve clarito, ¿o no? Ahora si lo ve. Y dio a Moisés cuando terminó de hablar con él, dos tablas del testimonio, tablas de piedra escritas por el dedo de Dios. ¿Y qué es el dedo de Dios? ¡Que tremendo hermano! El Espíritu Santo es el que grabó las tablas de la ley. El Padre descendió en Su gloria en medio del fuego. El Hijo habló la ley. Y el Espíritu Santo la escribió. </w:t>
      </w:r>
    </w:p>
    <w:p>
      <w:pPr>
        <w:pStyle w:val="Normal"/>
        <w:spacing w:lineRule="atLeast" w:line="240"/>
        <w:rPr/>
      </w:pPr>
      <w:r>
        <w:rPr/>
        <w:tab/>
        <w:t xml:space="preserve">Pero hermano, ahí no termina todo. ¿Saben que la obra del Espíritu Santo sigue siendo la misma hoy en día? En el pacto antiguo, la ley se escribió en tablas de piedra. Pero en el nuevo pacto, la ley se escribe en tablas de carne en el corazón. Y se guarda en el lugar del templo de Dios, que somos nosotros, nuestro cuerpo. En el lugar santísimo, que es la mente. Vamos a leerlo. 2 Cor. 3:3, siendo manifiesto que sois carta de Cristo expedida por nosotros, escrita no con tinta, sino con el Espíritu del Dios vivo. ¿Quién es el que escribe? El Espíritu del Dios vivo. No en tablas de piedra, sino en tablas de carne, de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corazón. Y tal confianza tenemos mediante Cristo para con Dios, no que seamos competentes para por nosotros mismos hacer algo o pensar algo, sino que nuestra competencia proviene de Dios, el cual a sí mismo nos hizo ministros competentes del nuevo pacto. No de la letra sino del Espíritu. Porque la letra mata mas el Espíritu vivifica. Y si el ministerio de muerte grabados con letras en piedra fue con gloria, tanto que los hijos de Israel no pudieron fijar la vista en el rostro de Moisés, a causa de la gloria de su rostro, el cual había de perecer, como no será mas bien con gloria el ministerio del Espíritu? ¿Cuál es la obra del Espíritu Santo hermanos? Grabar la ley, escribirla en las tablas de carne del corazón. Ese es el nuevo pacto hermanos. Heb. 10:15-16, y nos atestigua lo mismo. ¿Qué quiere decir pacto? Testimonio. Lo que da un testimonio. Eso es atestiguar. Nos atestigua lo mismo. ¿Quién? ¿Quién hermanos? El Espíritu Santo, porque dice, este es el pacto que haré con ellos después de aquellos días dice el Señor, pondré mis leyes en sus corazones, en sus mentes las escribiré. ¿Cuál es la obra del Espíritu Santo hermanos? Grabar en tablas de carne, en el corazón, en nuestra mente, la santa ley de Dios. En este santuario es guardada la ley. Nuestro cuerpo. ¿No sabíais que érais templo de Dios y que el Espíritu de Dios mora en vosotros? Si alguno destruye el templo de Dios, el cual es su cuerpo, Dios lo destruirá a él. Porque el templo de Dios, el cual sóis vosotros, santo es. ¿Y por qué es santo el templo de Dios? Porque está la ley de Dios dentro de él otra vez. Así como el santuario era santo, porque tenía la ley de Dios, el templo que somos nosotros es santo, porque el Espíritu Santo escribe la ley en nuestro corazón hermanos. ¿No son estas verdades maravillosas? ¿No es preciosos conocer el lugar de la ley en el plan de salvación? En el nuevo pacto. Y que no me vengan ahora los cristianos profesos, que odian la ley, a decir, ah la ley es del viejo pacto. La ley es del pacto que fue abolido. Hermanos, el nuevo pacto es más glorioso que el viejo pacto. Y durará para siempre. Y en ese pacto dice aquí la Palabra de Dios, y no en el Antiguo Testamento, sino en el Nuevo Testamento, este es el pacto que haré con ellos dice el Espíritu Santo, grabaré la ley en su corazón y sobre su mente la escribiré. La misma ley de Dios se graba por el Espíritu Santo en nuestra vida. </w:t>
      </w:r>
    </w:p>
    <w:p>
      <w:pPr>
        <w:pStyle w:val="Normal"/>
        <w:spacing w:lineRule="atLeast" w:line="240"/>
        <w:rPr/>
      </w:pPr>
      <w:r>
        <w:rPr/>
        <w:tab/>
        <w:t xml:space="preserve">Por eso el sellamiento tiene que ver con sellar la ley. En este tiempo del juicio. Porque hermanos, el atrio, la corte del templo representaba la obra de Cristo en esta tierra. El Lugar Santo representa la obra de Cristo en el santuario celestial, desde Su ascensión ¿hasta cuando? Díganlo por favor. Hasta 1844 según la profecía de Daniel 8:14. Y desde 1844 en adelante, la obra de Cristo es en el Lugar Santísimo, como Sumo Sacerdote. Así como el Sumo Sacerdote entraba en el Lugar Santísimo una vez al año en la última parte del año. Y vamos a estudiar más adelante, las fiestas que tienen que ver con el santuario. Había siete fiestas. Las primeras cuatro tenían que ver con la primera venida de Cristo a esta tierra, su muerte, su resurrección y su ascensión al cielo. Las tres últimas fiestas tenían que ver con su segunda venida. El Día de la Expiación, el Juicio y la venida de Cristo en gloria. </w:t>
      </w:r>
    </w:p>
    <w:p>
      <w:pPr>
        <w:pStyle w:val="Normal"/>
        <w:spacing w:lineRule="atLeast" w:line="240"/>
        <w:rPr/>
      </w:pPr>
      <w:r>
        <w:rPr/>
        <w:tab/>
        <w:t xml:space="preserve">Y hermanos, la atención del pueblo de Dios en este día del juicio, el día antitípico del juicio, debe ser dirigida a la ley de Dios. Así como todos los hijos de Israel esperaban al Sumo Sacerdote cuando hacía su obra en el Lugar Santísimo, y por la fe, aunque no lo podían ver, lo seguían mientras entraba en el Lugar Santísimo, donde estaba la santa ley de Dios. Así el pueblo del juicio, el pueblo que habría de vivir durante el gran día antitípico del juicio, por la fe debe ver a Cristo entrando y ministrando en el Lugar Santísimo del santuario celestial, donde está la santa ley de Dios. </w:t>
      </w:r>
    </w:p>
    <w:p>
      <w:pPr>
        <w:pStyle w:val="Normal"/>
        <w:spacing w:lineRule="atLeast" w:line="240"/>
        <w:rPr/>
      </w:pPr>
      <w:r>
        <w:rPr/>
        <w:tab/>
        <w:t xml:space="preserve">Por eso el pueblo del juicio es llamado a predicar y a proclamar y a vivir la ley de Dios. Y por eso en la obra del sellamiento que tiene que ver con el día del juicio, lo que se sella en el corazón de los discípulos es la ley de Dios. Isaías 8:16, ata el testimonio, sella la ley entre mis discípulos. ¿Qué es lo que se sella? La ley. La ley de Dios tiene que ser sellada. ¿Y quién la sella? ¿Quién la escribe? Vamos a leerlo en el libro de Efe. 1:13, en él estáis también vosotros habiendo oído la palabra de verdad, el evangelio de vuestra salvación y habiendo creído en él, fuisteis sellados con el Espíritu Santo de la promesa. </w:t>
      </w:r>
    </w:p>
    <w:p>
      <w:pPr>
        <w:pStyle w:val="Normal"/>
        <w:spacing w:lineRule="atLeast" w:line="240"/>
        <w:rPr/>
      </w:pPr>
      <w:r>
        <w:rPr/>
        <w:tab/>
        <w:t xml:space="preserve">¿Quién es el que hace la obra del sellamiento escribiendo y sellando la ley en el corazón de sus discípulos? El Espíritu Santo. Efe. 4:30, no contristéis al Espíritu Santo de Dios con el cual fuisteis ¿qué? Sellados, para el día de la redención. Hermanos, el sellamiento tiene que ver con la obra del Espíritu Santo escribiendo Su santa ley en nuestros corazones. Por eso el pueblo del juicio, el pueblo que ha entrado por la fe en el Lugar Santísimo, recibe la obra del Espíritu Santo en su vida de grabar la ley en su corazón. </w:t>
      </w:r>
    </w:p>
    <w:p>
      <w:pPr>
        <w:pStyle w:val="Normal"/>
        <w:spacing w:lineRule="atLeast" w:line="240"/>
        <w:rPr/>
      </w:pPr>
      <w:r>
        <w:rPr/>
        <w:tab/>
        <w:t xml:space="preserve">¿Y saben cómo son sellados el pueblo de Dios? ¿Qué es lo que los identifica? ¿Cuál es el sello de Dios? ¿Cuál es hermanos? La obediencia plena a todos los mandatos d Dios. Hay un texto que a mi me gusta mucho. Está en 2 Tim. 2:19 y miren lo que dice, pero el fundamento de Dios está firme teniendo este sello, conoce el Señor a los que son suyos y apártese de iniquidad todo el que invoca el nombre de Cristo. ¿Cuál es el sello hermanos? Apártese de iniquidad todo el que invoca el nombre de Cristo. El apartarse de iniquidad, el cumplir la santa ley de Dios, porque el pecado y la iniquidad es ¿qué cosa? Transgresión de la ley. Pero el que tiene el Espíritu Santo en su vida, el que es sellado con el sello para la redención del Espíritu Santo, se aparta de iniquidad. El Espíritu Santo sella la ley en nuestra vida y nos lleva a la santidad. Y el Sábado es el medio de santificación que Dios usa. Eze. 20:12, y les di también mis Sábados para que fuesen por señal entre Mí y ellos, para que supiesen que yo soy Jehová que los santifico. Apártese de iniquidad todo el que tenga el sello de Dios. </w:t>
      </w:r>
    </w:p>
    <w:p>
      <w:pPr>
        <w:pStyle w:val="Normal"/>
        <w:spacing w:lineRule="atLeast" w:line="240"/>
        <w:rPr/>
      </w:pPr>
      <w:r>
        <w:rPr/>
        <w:tab/>
        <w:t xml:space="preserve">Que hermoso, ¿verdad? La obra del Espíritu Santo en el santuario, en este gran día del juicio. Escribir la ley de Dios en nuestros corazones. La mensajera del Señor dice, que el sello de Dios representa un asentamiento y una afirmación en la verdad de Dios. De tal modo que no seremos removidos. Un convencimiento pleno de la vigencia de la ley de Dios y de la posibilidad y el deber de guardar esa ley por el poder del Espíritu Santo para vivir una vida santa. </w:t>
      </w:r>
    </w:p>
    <w:p>
      <w:pPr>
        <w:pStyle w:val="Normal"/>
        <w:spacing w:lineRule="atLeast" w:line="240"/>
        <w:rPr/>
      </w:pPr>
      <w:r>
        <w:rPr/>
        <w:tab/>
        <w:t xml:space="preserve">Ay de aquellos que niegan el poder del Espíritu Santo en su vida para sellarlo. Ay de aquellos que dicen que la ley de Dios no se puede guardar. Ay de aquellos que dicen que es imposible para el hombre guardar la ley de Dios. Nunca recibirán el sello de Dios en sus vidas. Porque la obra del Espíritu Santo es señalarnos el pecado, y ¿cómo se conoce el pecado? Yo no conocería el pecado si no fuese por la ley. El Espíritu Santo me señala el pecado y me muestra la justicia posible a través del poder de Cristo para vivir una vida santificada. Él sella la ley entre sus discípulos. Todo el que quiera recibir el sello de Dios entienda cual es el fundamento de Dios está firme y nadie lo mueve. ¿Y cuál es ese fundamento? El Señor conoce a los que le son suyos. Apártese de iniquidad todo el que invoca el nombre de Cristo.  Su ley es santa, Su ley es justa, Su ley es buena, Su ley es perfecta, que transforma el alma. El testimonio de Dios es simple, que hace sabio al sencillo. La Palabra de Dios y Su santa ley han de morar en el corazón del redimido, mediante Cristo. Porque como dijimos, Cristo viene a morar en el corazón, y cuando Él entra en mi vida, ¿qué trae Jesús en Su corazón? El hacer tu voluntad Dios mío me ha agradado, y Tu ley está en medio de Mi corazón. Ese texto, de Salmo 40, noten ustedes el contexto de ese Salmo. Salmo 40:8 dice, el hacer Tu voluntad Dios mío me ha agradado y Tu ley está en medio de Mi corazón. ¿Pero quién es el que está hablando aquí? ¿El salmista David? Lean el contexto. Versículo 6, fue nuestra lectura bíblica, solo que el hermano la leyó en el libro de Hebreos 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Nuevo Testamento, pero Hebreos estaba citando Salmo 40. Miren lo que dice, versículo 6 y 7, sacrificio y ofrenda no te agrada, has abierto mis oídos. Holocausto y expiación no has demandado. Entonces dije, he aquí vengo. En el rollo del libro está escrito de mí, el hacer Tu voluntad Dios mío me ha agradado y Tu ley está en medio de Mi corazón.</w:t>
      </w:r>
    </w:p>
    <w:p>
      <w:pPr>
        <w:pStyle w:val="Normal"/>
        <w:spacing w:lineRule="atLeast" w:line="240"/>
        <w:rPr/>
      </w:pPr>
      <w:r>
        <w:rPr/>
        <w:tab/>
        <w:t xml:space="preserve">¿De quién está hablando hermanos? De Cristo. Véanlo ahora en el Nuevo Testamento aplicado al Señor Jesús. Heb. 10:5, por lo cual dice, entrando en el mundo, sacrificio y ofrenda no quisiste, me preparaste un cuerpo. Holocaustos y expiaciones por el pecado no te agradaron. Entonces dije, he aquí vengo oh Dios para hacer Tu voluntad. Como en el rollo del libro está escrito de Mi. Está hablando de Jesús. Tu ley está en medio de Mi corazón. </w:t>
      </w:r>
    </w:p>
    <w:p>
      <w:pPr>
        <w:pStyle w:val="Normal"/>
        <w:spacing w:lineRule="atLeast" w:line="240"/>
        <w:rPr/>
      </w:pPr>
      <w:r>
        <w:rPr/>
        <w:tab/>
        <w:t xml:space="preserve">Si tu has aceptado a Cristo, has aceptado Su ley. Y has aceptado la obra del Espíritu Santo, porque Cristo mora en el corazón regenerado a través de su Espíritu. Y el Espíritu escribe y sella la ley entre sus discípulos. Que Él pueda sellar tu vida también hoy, mediante el Espíritu Santo, para llevarte a una plena obediencia, por amor de Cristo, a respetar Su ley. A santificar Su ley en sus corazones. A solemnizar esa ley, para que quede sellada para siempre en nosotros. Para redención y para vida eterna.  Que Dios te bendiga. </w:t>
      </w:r>
    </w:p>
    <w:p>
      <w:pPr>
        <w:pStyle w:val="Normal"/>
        <w:spacing w:lineRule="atLeast" w:line="240"/>
        <w:rPr/>
      </w:pPr>
      <w:r>
        <w:rPr/>
      </w:r>
    </w:p>
    <w:p>
      <w:pPr>
        <w:pStyle w:val="Normal"/>
        <w:spacing w:lineRule="atLeast" w:line="240"/>
        <w:jc w:val="center"/>
        <w:rPr/>
      </w:pPr>
      <w:r>
        <w:rPr/>
        <w:t>--------------------------   _______________  --------------------------</w:t>
      </w:r>
    </w:p>
    <w:p>
      <w:pPr>
        <w:pStyle w:val="Normal"/>
        <w:spacing w:lineRule="atLeast" w:line="240"/>
        <w:rPr/>
      </w:pPr>
      <w:r>
        <w:rPr/>
      </w:r>
    </w:p>
    <w:p>
      <w:pPr>
        <w:pStyle w:val="Normal"/>
        <w:spacing w:lineRule="atLeast" w:line="240"/>
        <w:rPr/>
      </w:pPr>
      <w:r>
        <w:rPr/>
        <w:tab/>
        <w:t xml:space="preserve">Hemos estudiado el atrio, la corte del santuario. Hemos estudiado el Lugar Santo y el Lugar Santísimo. ¿Alguno de ustedes sabe dónde se encuentra hoy en día el arca del testimonio? Bueno, en el libro de Apocalipsis en el capítulo 11:19 se nos dice, y el templo de Dios fue abierto en el cielo y el arca de Su pacto se veía en el templo. También en el cielo y cuando estudiemos el santuario celestial, hay un arca del pacto en el Lugar Santísimo donde se encuentra la ley de Dios. El arca del testimonio se veía en el templo en el cielo. </w:t>
      </w:r>
    </w:p>
    <w:p>
      <w:pPr>
        <w:pStyle w:val="Normal"/>
        <w:spacing w:lineRule="atLeast" w:line="240"/>
        <w:rPr/>
      </w:pPr>
      <w:r>
        <w:rPr/>
        <w:tab/>
        <w:t>Yo no me refiero a la que está allá en el cielo, el gran original, del cual el arca aquí en la tierra era una copia. Yo me refiero a aquella arca del pacto, construida en el desierto, de oro puro el propiciatorio y los ángeles, los querubines, de madera de acacia recubierta con oro por dentro y por fuera. Recuerden que la madera simboliza la humanidad de Cristo. Y el oro representa su divinidad. En lo que está en el Lugar Santísimo el oro recubre la madera, mostrando así que en el Lugar Santísimo Cristo funciona como Dios, y al mismo tiempo como representante del ser humano.</w:t>
      </w:r>
    </w:p>
    <w:p>
      <w:pPr>
        <w:pStyle w:val="Normal"/>
        <w:spacing w:lineRule="atLeast" w:line="240"/>
        <w:rPr/>
      </w:pPr>
      <w:r>
        <w:rPr/>
        <w:tab/>
        <w:t xml:space="preserve">Sin embargo, en la corte, eran de bronce y no de oro. El oro es dentro del Lugar Santo y del Lugar Santísimo que representan el santuario celestial. La corte o el atrio representa la tierra, y la obra de Cristo hecha aquí en esta tierra. Y ahí eran de bronce, representando el sufrimiento. El bronce nos habla del sufrimiento de Cristo. Tanto el altar como el lavacro eran de bronce. </w:t>
      </w:r>
    </w:p>
    <w:p>
      <w:pPr>
        <w:pStyle w:val="Normal"/>
        <w:spacing w:lineRule="atLeast" w:line="240"/>
        <w:rPr/>
      </w:pPr>
      <w:r>
        <w:rPr/>
        <w:tab/>
        <w:t xml:space="preserve">Pero esa arca de oro tan valiosa, de oro puro finísimo, la caja recubierta de oro por fuera y por dentro, y la tapa de oro puro, macizo, y los querubines de oro puro, macizo, hecho todo de una sola pieza. ¿Dónde está hoy en día? No, no, yo me refiero a aquella arca. ¿Qué se hizo? ¿Se destruyó? ¿Se quemó? ¿Dónde está? </w:t>
      </w:r>
    </w:p>
    <w:p>
      <w:pPr>
        <w:pStyle w:val="Normal"/>
        <w:spacing w:lineRule="atLeast" w:line="240"/>
        <w:rPr/>
      </w:pPr>
      <w:r>
        <w:rPr/>
        <w:tab/>
        <w:t xml:space="preserve">Hay un libro, que aunque no es inspirado por Dios, es un libro histórico que nos cuenta la historia del pueblo de Israel, y fue escrito entre el periodo del regreso del cautiverio, después de Malaquías y la venida de Cristo. Durante esos 400 años cuando no hubo profeta en Israel. Ese libro cuenta la historia del pueblo de Israel. Y se llama el libro de los Macabeos. I y II de Macabeos. Aunque no está inspirado, tiene datos históricos y menciona un dato interesante con respecto al arca. Ustedes lo pueden leer en un Biblia católica. Allí se encuentran los libros de Macabeos. Nosotros no los consideramos parte del Cánon. Pero, la historia dice así en II de Macabeos 2:1-8, allí se nos cuenta que cuando Nabucodonosor estaba por invadir la ciudad de Jerusalén, y las tropas de Nabucodonosor se acercaban, ustedes pueden leer en Daniel 1, se nos dice que Nabucodonosor entró en el templo, y dice el versículo 2, y el Señor entregó en manos de Nabucodonosor a Joacim rey de Judá y parte de los utensilios de la casa de Dios. Noten que dice parte de los utensilios del templo. No todos. Y Nabucodonosor los trajo a tierra de Sinar y los colocó en la casa del tesoro de su Dios. Esos fueron los mismos utensilios de oro, los vasos de oro que se usaban para las libaciones y los utensilios que se utilizaban en el tabernáculo, que el rey Belsasar, nieto de Nabucodonosor, sacó aquella noche fatídica, los vasos de oro del templo, donde se ofrecían las libaciones, el vino sin fermentar para las ofrendas, que vamos a estudiar en un momento, y él los llenó de vino fermentado y bebieron vino en los vasos de oro tomados del templo, y fue cuando apareció la mano en la pared y escribió, pesado fuiste en balanza. Esa noche murió el rey Belsasar porque se rebeló contra Dios y se burló del santuario y del tabernáculo de Dios y profanó esos utensilios sagrados bebiendo vino en ellos. </w:t>
      </w:r>
    </w:p>
    <w:p>
      <w:pPr>
        <w:pStyle w:val="Normal"/>
        <w:spacing w:lineRule="atLeast" w:line="240"/>
        <w:rPr/>
      </w:pPr>
      <w:r>
        <w:rPr/>
        <w:tab/>
        <w:t xml:space="preserve">Parte de los utensilios, dice la Biblia, fueron llevados a Babilonia. Pero hay uno que Dios no permitió que fuese tocado por manos inícuas. Hay uno que Dios, por la santidad que ese mueble representaba y porque en él estaba la santa ley de Dios, grabada por el Espíritu Santo, que descendió en el monte Sinaí, Dios no permitió que eso fuese llevado al templo del dios pagano ni que fuese profanado. </w:t>
      </w:r>
    </w:p>
    <w:p>
      <w:pPr>
        <w:pStyle w:val="Normal"/>
        <w:spacing w:lineRule="atLeast" w:line="240"/>
        <w:rPr/>
      </w:pPr>
      <w:r>
        <w:rPr/>
        <w:tab/>
        <w:t xml:space="preserve">En 2 Macabeos 2:1-8 se nos dice, que antes que las tropas de Nabucodonosor se acercasen a la ciudad, un ángel se le apareció a Jeremías. Ya el Señor le había rebelado a Jeremías, y él lo había profetizado, y está en su libro, que el templo iba a ser tomado y destruido, porque el pueblo creía que porque el templo estaba en la ciudad de Jerusalén, la ciudad de Jerusalén iba a ser protegida. Y como estaba el templo, y el arca del pacto dentro del templo, entonces nada les podía pasar a ellos. Lo pueden leer ustedes en libro de Jeremías, donde dice que el pueblo decía, templo de Jehová, templo de Jehová, nada nos pasará porque está el templo de Jehová en nosotros. Y Dios les dijo, cuando ustedes se apartan de la ley de Jehová para no cumplirla, no importa que esté el templo de Jehová. Nadie será preservado de la destrucción, cuando no se santifica la ley en los corazones. Cuando no se cumple la ley. </w:t>
      </w:r>
    </w:p>
    <w:p>
      <w:pPr>
        <w:pStyle w:val="Normal"/>
        <w:spacing w:lineRule="atLeast" w:line="240"/>
        <w:rPr/>
      </w:pPr>
      <w:r>
        <w:rPr/>
        <w:tab/>
        <w:t xml:space="preserve">Entonces, como Dios le había mostrado a Jeremías que el templo iba a ser destruido, y él lo había profetizado, un ángel del Señor se le apareció a Jeremías y le dio instrucciones que debía buscar personas santificadas de entre los que todavía quedaban fieles a Jehová. De los levitas que no se habían contaminado. Y Jeremías escogió esas personas santas y les rebeló lo que el ángel le había mostrado. El ángel le había dicho, que debía tomar el arca del pacto y en forma secreta, sin decir nada a nadie, debía ser retirada del templo, y debía ser protegida y guardada. Los levitas se prepararon, para no morir al tocar el arca, y entonces entraron y la cubrieron, como era el trabajo de ellos, sólo que ya hacía siglos que nadie veía el arca, mas que el Sumo Sacerdote cuando entraba una vez al año. Antes, el pueblo veía el vulto cubierto cuando era trasladada de un lugar para otro. Aunque no veían el arca, veían el vulto cubierto. Y lo llevaban a veces en el campamento, para protección. El arc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iba adelante encabezando la procesión cuando el pueblo marchaba. Se abría la procesión con el arca del pacto. Y encima del arca iba la nube. Y cuando el tabernáculo se establecía, la nube se paraba allí. Armaban el tabernáculo, y entonces la gloria que estaba dentro de la nube se metía dentro del tabernáculo. Pero siempre iba arriba del arca del pacto, la nube de la presencia de Dios. </w:t>
      </w:r>
    </w:p>
    <w:p>
      <w:pPr>
        <w:pStyle w:val="Normal"/>
        <w:spacing w:lineRule="atLeast" w:line="240"/>
        <w:rPr/>
      </w:pPr>
      <w:r>
        <w:rPr/>
        <w:tab/>
        <w:t>Pues cuando se construyó el templo de Salomón, ya nunca más se volvió a sacar el arca. Una vez que se metió allí, estuvo por siglos metida allí adentro. Pero esta vez iba a salir. Y esa gente escogida, santa, por Jeremías, con solemnidad entraron, después que el mismo Jeremías cubrió el arca, porque el Sumo Sacerdote no pudo hacerlo, porque estaba en la apostasía. Y entonces el profeta del Señor cubrió el arca y los levitas que eran fieles entraron y con solemnidad, una noche, sin que nadie los viese, cuando las tropas de Nabucodonosor venían en camino hacia Jerusalén, el ángel le reveló, este es el momento de hacerlo. Sacaron el arca, la llevaron fuera de la ciudad. Fueron a un lugar desierto y deshabitado. Y en una cueva de una montaña, en un monte, entraron y colocaron con solemnidad esa arca del pacto. Y luego, por instrucciones de Dios mismo, levantaron una pared de piedra frente al arca, dejando el hueco de la cueva adentro y entonces taparon la cueva hasta el techo, hasta arriba, con piedra. Y encima de la piedra le pusieron tierra, para dar la impresión que la cueva llegaba hasta allí. Que allí acababa, que no había nada más detrás. Para que si alguno alguna vez descubría la cueva y entraba, pues llegase a la pared y pensase que hasta ahí llegaba. Y no se le ocurriese profanar el arca del pacto. Y luego, la entrada de la cueva fue cubierta. Y volvieron a edificar una pared de piedra y la cubrieron con tierra, para que diese la impresión que era simplemente montaña y que no había nada, ninguna cueva en ese lugar. Y el arca quedó entonces cubierta y escondida detrás de dos paredes de piedra.</w:t>
      </w:r>
    </w:p>
    <w:p>
      <w:pPr>
        <w:pStyle w:val="Normal"/>
        <w:spacing w:lineRule="atLeast" w:line="240"/>
        <w:rPr/>
      </w:pPr>
      <w:r>
        <w:rPr/>
        <w:tab/>
        <w:t>El libro de Macabeos no es inspirado, pero cuenta la historia. Pero para nosotros, Elena de White sí es inspirada. Y ella confirma la historia del libro de Macabeos. Ella dice, que manos santas, si en el libro Profetas y Reyes, manos santas dirigidas por el profeta Jeremías, escondieron el arca del pacto y ella agrega algo más, y allí está escondida hasta el día de hoy. Ahora hermanos, no sabemos lo que Dios pueda tener dispuesto para el futuro. Pero quien sabe si en los momentos finales de la historia de este mundo, cuando el Sábado llegue a ser el punto prominente de controversia, y cuando la secta aborrecida sea perseguida por guardar el Sábado, quien sabe si Dios no permitirá que el arca del pacto salga a la luz, y la ley de Dios escrita por el mismo dedo de Dios, sea conocida ahora por el mundo impenitente. No sabemos</w:t>
      </w:r>
    </w:p>
    <w:p>
      <w:pPr>
        <w:pStyle w:val="Normal"/>
        <w:spacing w:lineRule="atLeast" w:line="240"/>
        <w:rPr/>
      </w:pPr>
      <w:r>
        <w:rPr/>
        <w:tab/>
        <w:t xml:space="preserve">La mensajera del Señor dice, en el tiempo del fin, la ley de Dios será dada prominencia otra vez y que las tablas de piedra serán sacadas. Les voy a leer la cita. Dice así la cita, Review and Herald 26 de Marzo de 1908, las tablas de piedra escritas por el dedo de Dios fueron escondidas por Dios y allí están escondidas. Saldrán a la luz en el gran día del juicio tal cual como fueron escritas por Dios. Algunos interpretan, por eso les digo que no sabemos, depende como usted interprete esa cita. Porque el gran día del juicio de Dios puede ser el día antitípico del juicio desde 1844 en adelante. Estamos viviendo en el día del juicio de Dios. Y durante este periodo puede ser que salgan a la luz, según dice allí. O puede referirse al día final de juicio, donde Dios va a declarar la sentencia, donde todos comparecerán delante de Él y Dios va a ejecutar la sentencia, y que allí entonces Dios muestre las tablas de piedra. Algunos interpretan que va a ser hasta entonces. Otros creen que va a ser ahora, en nuestra época. </w:t>
      </w:r>
    </w:p>
    <w:p>
      <w:pPr>
        <w:pStyle w:val="Normal"/>
        <w:spacing w:lineRule="atLeast" w:line="240"/>
        <w:rPr/>
      </w:pPr>
      <w:r>
        <w:rPr/>
        <w:tab/>
        <w:t xml:space="preserve">Imagínense lo que sería hermanos, que se descubriese en una de las montañas de Judea, en una cueva, claro por siglos ha estado allí, en el corazón de la tierra. ¿Cómo? Si. Imagínense que en 1947 hermanos, descubrieron unas cuevas allá en Palestina, en Judea, y hermanos, del corazón de la tierra salieron los rollos de las santas Escrituras que habían estado escondidos allí, por más de 2.200 años! Desde el 200 antes de Cristo, estaban escondidos esos rollos, y los descubrieron ahora, en 1947. Un muchachito beduino, que cuidaba las cabras, estaba allí, y un día una de las cabras se le subió a un monte por allá arriba. Y el muchachito salió corriendo a buscar la cabra. Y resulta que por allá vio como una cueva. Y entonces, desde un monte al otro, comenzó a practicar puntería con piedras, para ver si le embocaba a la cueva que estaba en frente. Yo conozco ese lugar. Y por cierto tendré el privilegio de estar allí en Qumran dentro de unas ocho semanas. Vamos a un viaje allá en las tierras bíblicas. Saliendo de aquí, de Nueva York, el 30 de Julio. Y ahí vamos a visitar otra vez las cuevas del Mar Muerto, Qumran. Donde fueron encontrados los rollos del Mar Muerto. En la cueva, la primera, que se le llama la cueva 1, porque fue la primera que vio el muchachito. Resulta que después se descubrieron un montón de cuevas más. Pero la cueva número 1, está al frente, y se ve desde donde el muchachito tiró la piedra. Las varias piedras, hasta que una piedra le dio puntería y entró. Y él escuchó como el ruido de algo que se quebraba adentro. Y le quedó la curiosidad. Bajó del montecito donde estaba, y subió entonces la montaña y se metió en la cueva. Pero le dio miedo entrar solo. Así que se buscó un amigo de él, que también era pastor de cabras, y entre los dos entraron a la cueva. Y cuando entraron, descubrieron una vasija de barro de este tamaño de alto. Más de un metro de alto. Estaba quebrada y adentro había un rollo que se veía muy antiguo. Y ese fue el comienzo del descubrimiento de los rollos del Mar Muerto. El Antiguo Testamento practicamente completo fue descubierto. Y los ojos humanos y manos humanas no habían tocado esas páginas por más de 2.200 años. Y hermanos, cuando eso salió a la luz, imagínense, que los rollos más antiguos de las Escrituras del Antiguo Testamento que nosotros teníamos, que el mundo conocía, eran los de los Masoretas. Que venían del siglo octavo o novenos después de Cristo. O sea que eso retrocedió en la historia más de 1.000 años antes. Al tiempo 200 años antes de Cristo, y hermanos los rollos que se descubrieron allí están en Israel. Se hizo un Museo para guardarlos. Se llama el Museo del Libro. Y ahí están esos rollos guardados. Son protegidos en una cámara a prueba de destrucción, de bombas. En una cámara donde está controlado el ambiente, para que sea la misma temperatura, para que no se destruyan esos rollos. Y ahí uno los puede ver detrás de un vidrio. Están allí. Y uno puede leer las mismas palabras que están escritas en la Biblia hoy en día, y puede ver que la Palabra de Dios no fue cambiada ni alterada. ¡En 2.200 años! Todavía se lee exactamente lo mismo que estaba escrito en esos libros hermanos. Algo maravilloso. </w:t>
      </w:r>
    </w:p>
    <w:p>
      <w:pPr>
        <w:pStyle w:val="Normal"/>
        <w:spacing w:lineRule="atLeast" w:line="240"/>
        <w:rPr/>
      </w:pPr>
      <w:r>
        <w:rPr/>
        <w:tab/>
        <w:t xml:space="preserve">Ahora como esas cuevas se dieron a la luz, quien sabe si Dios no permite que se haga un descubrimiento tremendo y maravilloso, que podría atraer la atención del mundo entero hacia el santo Sábado. Imagínense que se descubran las tablas de la ley escritas por el dedo de Dios. Sería tremendo, ¿verdad? Sea como fuere, la mensajera del Señor vio en visión, y está en Primeros Escritos en la página 32, dice los siguiente, aparecerá en el cielo una mano sosteniendo dos tablas de piedra, una encima de la otra, como un libro. La mano abrirá las tablas y allí se verán los preceptos del decálogo escritos como con letras de fuego. ¿Letras de fuego? El Espíritu Santo es fuego. ¿Recuerdan? En el día de Pentecostés cayeron lenguas de fuego. El Espíritu Santo. Esto es otra confirmación de que el Espíritu Santo fue el que escribió la ley. Se mira como letras de fueg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so no sabemos si será una visión o será una realidad, en el sentido de que literalmente haya dos manos en el cielo con dos tablas de piedra. O si será que Dios va a mostrar una visión que todos van a ver. Lo cierto es, que aparecerá en el cielo una mano sosteniendo las dos tablas de piedra. Y luego la mano abrirá las tablas y se leerán en ellas los diez mandamientos como con letras de fuego. Y en torno al Sábado se verá un halo de gloria. Está profetizado. Así que ya sean las tablas literales que aparecerán o las tablas que la mano ha de sostener en el cielo, los cielos proclamarán la justicia de Dios. Y el mundo entero conocerá la santidad de la ley de Dios. Suficiente para las tablas de piedra.</w:t>
      </w:r>
    </w:p>
    <w:p>
      <w:pPr>
        <w:pStyle w:val="Normal"/>
        <w:spacing w:lineRule="atLeast" w:line="240"/>
        <w:rPr/>
      </w:pPr>
      <w:r>
        <w:rPr/>
        <w:tab/>
        <w:t xml:space="preserve">Vamos ahora a otra parte del estudio del santuario, que tiene que ver con lo que se hacía en el santuario. Ya no solo el edificio en sí, el mobiliario, los colores, las cubiertas, y mañana vamos a ver las vestiduras de los sacerdotes y del Sumo Sacerdote. Lo vamos a estudiar mañana. Pero ahora vamos a ver algo con respecto a las ofrendas y sacrificios que se ofrecían en el santuario. </w:t>
      </w:r>
    </w:p>
    <w:p>
      <w:pPr>
        <w:pStyle w:val="Normal"/>
        <w:spacing w:lineRule="atLeast" w:line="240"/>
        <w:rPr/>
      </w:pPr>
      <w:r>
        <w:rPr/>
        <w:tab/>
        <w:t xml:space="preserve">Esa es la parte importante que nos enseña acerca del plan de Dios para la redención del hombre. Así como el santuario representa a Cristo, también los sacrificios que se hacían en el santuario, representaban a Cristo. Las fiestas representaban el plan de salvación. Y esas las veremos más adelante. </w:t>
      </w:r>
    </w:p>
    <w:p>
      <w:pPr>
        <w:pStyle w:val="Normal"/>
        <w:spacing w:lineRule="atLeast" w:line="240"/>
        <w:rPr/>
      </w:pPr>
      <w:r>
        <w:rPr/>
        <w:tab/>
        <w:t xml:space="preserve">En el santuario había un servicio diario hecho por los sacerdotes. Mañana y tarde se ofrecía holocausto sobre el altar. Pero aparte de eso, existía el servicio individual para el pecador que venía al santuario. Y ese era durante todo el día, desde la hora del sacrificio matutino hasta la hora del sacrificio vespertino. En medio de los dos sacrificios estaba el servicio en favor del pecador que venía. Que venía con su ofrenda y su sacrificio por haber pecado, y entonces el sacerdote atendía, o los sacerdotes, porque eran muchos los que ministraban, porque eran muchos los que venían al tabernáculo y así ofrecían los sacrificios. </w:t>
      </w:r>
    </w:p>
    <w:p>
      <w:pPr>
        <w:pStyle w:val="Normal"/>
        <w:spacing w:lineRule="atLeast" w:line="240"/>
        <w:rPr/>
      </w:pPr>
      <w:r>
        <w:rPr/>
        <w:tab/>
        <w:t xml:space="preserve">Y luego, aparte del servicio diario de los sacerdotes, que se ofrecía por la mañana y por la tarde en el altar, de prender las lámparas, de aderezar, de poner el aceite, todo lo que se hacía en el santuario cada día, entonces estaba lo que se hacía los días especiales de fiesta. Las siete fiestas anuales. Y luego, estaba lo que hacía el Sumo Sacerdote en el gran día de expiación una vez al año. El día décimo del séptimo mes. Y que todo eso, es muy importante de comprenderlo, y las siete fiestas anuales es una profecía del plan de salvación. Y se cumplió al pie de la letra hasta en las fechas exactas que señalaba la profecía. </w:t>
      </w:r>
    </w:p>
    <w:p>
      <w:pPr>
        <w:pStyle w:val="Normal"/>
        <w:spacing w:lineRule="atLeast" w:line="240"/>
        <w:rPr/>
      </w:pPr>
      <w:r>
        <w:rPr/>
        <w:tab/>
        <w:t>Ahora vamos a ver un poquito acerca de las ofrendas y sacrificios que se ofrecían encima del altar. Alguien podría preguntarse, ¿por qué tanto derramamiento de sangre? ¿Por qué tantos animales eran muertos? Piensen ustedes cada día se ofrecía un animal sobre el altar por la mañana y otro por la tarde. El Sábado la ofrenda era doble. Dos animales por la mañana y dos animales por la tarde. En los días de fiesta a veces se ofrecían siete animales sobre el altar. Por siete días seguidos siete animales cada día, aparte de los sacrificios matutinos y vespertinos. Y luego, tantos animalitos inocentes que eran traidos por el pecador cada día, esos sumaban miles de miles de animales cada año. Una cantidad impresionante. Era un servicio sangriento. El santuario siempre tenía sangre corriendo, todo el tiempo. Todo el tiempo se veía la muerte. Cada vez que uno se acercaba al santuario, había un animalito siendo muerto. Todo el tiempo había animales gimiendo, asustados, porque sabían lo que se les venía. Todo el tiempo había animales siendo degollados en el estertor de la muerte. Todo el tiempo había animales inertes. Todo el tiempo había pecadores con las manos ensangrentadas, porque como vamos a ver ahora, era el mismo pecador el que tenía que degollar la víctima. Y tenían una cantidad tremenda de fuentes donde se recogía la sangre. Y luego el pecador tenía que cortar el animal. En pedazos. Y el mismo pecador, el que ofrecía la ofrenda, tenía que separar la grosura. Limpiar la ofrenda de toda grasa. De toda grosura. Todo el tiempo había sangre corriendo. Y alguien doce, ¿por qué tanto sufrimiento de animales inocentes?</w:t>
      </w:r>
    </w:p>
    <w:p>
      <w:pPr>
        <w:pStyle w:val="Normal"/>
        <w:spacing w:lineRule="atLeast" w:line="240"/>
        <w:rPr/>
      </w:pPr>
      <w:r>
        <w:rPr/>
        <w:tab/>
        <w:t xml:space="preserve">Yo creo que si hoy en día hubiese un santuario, un tabernáculo aquí, la sociedad protectora de animales levantaría una demanda, como están haciendo con esos laboratorios por allí, que usan animales para sus investigaciones, y ya la gente se está quejando de esos animales inocentes, que están siendo tratados de esa manera. Imagínense si hubiese hoy en día un tabernáculo, miles y miles de personas trajesen cada día miles de animales para ser muertos. ¿Por qué tanto derramamiento de sangre? ¿Por qué tanta muerte? ¿Por qué Dios dio esas instrucciones? El mismo Dios que dijo, no matarás. El mismo Dios que no quiere la muerte, ni aún de ninguno de sus seres creados. Dio ordenes de matar tanto animal y derramar tanta sangre. ¿Por qué? </w:t>
      </w:r>
    </w:p>
    <w:p>
      <w:pPr>
        <w:pStyle w:val="Normal"/>
        <w:spacing w:lineRule="atLeast" w:line="240"/>
        <w:rPr/>
      </w:pPr>
      <w:r>
        <w:rPr/>
        <w:tab/>
        <w:t xml:space="preserve">Oh mi hermano, el Señor quería enseñar una lección tremenda a su pueblo. Él quería mostrar lo terrible y horrendo que es el pecado. Él quería grabar en la mente de todo adorador la tremenda realidad que el pecado lleva a muerte. El apóstol Pablo dice en Hebreos, sin derramamiento de sangre no hay remisión de pecado. La paga del pecado es ¿qué? Muerte. Y todos esos animales, tanto dolor y sufrimiento de víctimas inocentes, nos recuerdan el sufrimiento de la víctima de Dios. El Cordero que Dios que quita el pecado del mundo. El Cordero sin mancha ni contaminación, sin defecto, que fue entregado, para pagar por los pecados de los seres humanos. Ningún judío, ningún hebreo jamás, podía olvidarse la escena de tener con su propia mano que degollar ese animal, esa víctima inocente. Y ver la sangre brotar a borbotones y llenar la fuente. Eso le mostraba cuan terrible y horrendo es el pecado a los ojos de Dios. </w:t>
      </w:r>
    </w:p>
    <w:p>
      <w:pPr>
        <w:pStyle w:val="Normal"/>
        <w:spacing w:lineRule="atLeast" w:line="240"/>
        <w:rPr/>
      </w:pPr>
      <w:r>
        <w:rPr/>
        <w:tab/>
        <w:t xml:space="preserve">Por eso, tanto sacrificio y tanta ofrenda. Por eso dice el apóstol Pablo, fue instituido hasta el tiempo de reformar las cosas. Hasta que viniese el verdadero Cordero de Dios que quita el pecado del mundo. Y Él vendría a hacer cesar el sacrificio y la ofrenda. Con la muerte de Cristo en la cruz del Calvario, cesaron los sacrificios y las ofrendas. Oh, los incrédulos judíos, siguieron por algún tiempo más sacrificando. Pero el día en que Jesús murió, y Él murió a la hora del sacrificio de la tarde, a las tres de la tarde, cumpliendo hasta en la hora exacta el tipo que había sido prefigurado. A la hora que se mataba la víctima sobre el altar, la mensajera del Señor dice, que el sacerdote había atado al corderito. El cordero estaba atado a los cuernos del altar. Y entonces, en el momento mismo en que el sacerdote tomó el cordero en su mano, y lo colocó sobre el altar para degollarlo, tenía el cuchillo en la mano como Abrahám, listo a bajarlo sobre la garganta del inocente animal. Y en ese mismo momento, dice la mensajera del Señor, cuando el sacerdote levantó el cuchillo, cumpliendo el tipo, exactamente el antitipo, en el momento en que el cordero estaba a punto de ser degollado, un terremoto sacudió la tierra. El sacerdote tenía el cuchillo en la mano y del susto dejó caer el cuchillo y salió corriendo por el terremoto. Y el corderito se escapó. Ya no hacía falta sacrificar un animal, porque ese terremoto, dice la Biblia, que sucedió cuando la tierra tembló por la muerte de Cristo. En el momento exacto que Jesús expiró era el momento del sacrificio del cordero. El tipo se encontró con el antitipo. Y dice la Escritura que se razgó el velo del templo de arriba abajo. Ese velo que estaba hecho, tejido de una tela gruesa, de color azu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púrpura y carmesí, mezclado con lino torcido y con hebras de oro, era como una alfombra de grueso. Eso nadie lo podía romper, ni aún tratando. Ni de abajo hacia arriba. ¡Cómo con las manos se iba a romper! Dice la Escritura, en Mat. 27, que se razgó de arriba abajo. Y quedó descubierto el Lugar Santísimo. El fin del santuario terrenal. </w:t>
      </w:r>
    </w:p>
    <w:p>
      <w:pPr>
        <w:pStyle w:val="Normal"/>
        <w:spacing w:lineRule="atLeast" w:line="240"/>
        <w:rPr/>
      </w:pPr>
      <w:r>
        <w:rPr/>
        <w:tab/>
        <w:t>Claro, los judíos que no aceptaron que Cristo era el antitipo, luego seguramente lo cocieron. Quien sabe que habrán hecho. Y siguieron ofreciendo sacrificios en el templo, que ya no tenían ningún significado, que ya no tenían ningún simbolismo, ni ninguna necesidad. Y desgraciadamente el templo perdió su importancia y cayó en manos de los romanos y fue destruido en el año 70. Así terminó el tabernáculo terrenal. Pero entró en vigencia el tabernáculo celestial.</w:t>
      </w:r>
    </w:p>
    <w:p>
      <w:pPr>
        <w:pStyle w:val="Normal"/>
        <w:spacing w:lineRule="atLeast" w:line="240"/>
        <w:rPr/>
      </w:pPr>
      <w:r>
        <w:rPr/>
        <w:tab/>
        <w:t xml:space="preserve">Vamos a ver entonces el simbolismo de esos sacrificios. Así como había siete fiestas anuales, había siete sábados ceremoniales. También había siete tipos de sacrificios. El siete es el número de la perfección. El número de Dios. Y sólo el siete puede representar a Cristo, que es perfecto. Por eso son siete los sacrificios. Si quieren anotarlos, se los dicto y luego los vamos a estudiar uno por uno. </w:t>
      </w:r>
    </w:p>
    <w:p>
      <w:pPr>
        <w:pStyle w:val="Normal"/>
        <w:spacing w:lineRule="atLeast" w:line="240"/>
        <w:rPr/>
      </w:pPr>
      <w:r>
        <w:rPr/>
        <w:tab/>
        <w:t xml:space="preserve">Había en primer lugar sacrificio por el pecado. Luego, o se le llama también ofrenda por el pecado. Ofrenda o sacrificio por el pecado. Por cierto, debemos hacer la diferencia entre dos tipos de ofrendas. Habían sacrificios y ofrendas. Sacrificios eran ofrendas cruentas, en las cuales estaba la vida de la víctima de por medio. Las ofrendas eran de comidas y bebidas. Que las vamos a ver en esta tarde también. Pero no había en esas ofrendas derramamiento de sangre. Entonces, tenemos las ofrendas por el pecado, número uno. Número dos, los holocaustos. También se le llaman ofrendas encendidas, a los holocaustos. En tercer lugar había ofrendas de libaciones. Libaciones son bebidas. Era siempre de vino sin fermentar. Jugo de uva fresco. Luego había ofrendas de paz. Luego había ofrendas de comidas. ¿Cuántas van? Cinco. Luego existía la ofrenda o el sacrificio de la becerra. Una becerra roja. Y ese se ofrecía, no en el santuario, sino fuera del campamento. Ese lo vamos a ver también esta tarde. Y en último lugar estaban las ofrendas por el pecado, ofrendas de holocaustos, ofrendas encendidas, ofrendas de libaciones, ofrendas de comidas, ofrendas de la becerra, ofrendas de paz, y nos queda la ofrenda de las transgresiones. Algunos confunden estas dos o dicen que son la misma. La ofrenda por el pecado y la ofrenda por la transgresión. Pero vamos a ver en esta hora que no son la misma, sino que son dos distintas. Y requerían dos cosas distintas. Por eso a algunos no les da la lista de siete. Y otros ponen juntas las ofrendas de comidas y bebidas y entonces dicen que el total son cinco. El Comentario Bíblico Adventista pone por ejemplo cinco ofrendas distintas. Pero en realidad son siete. </w:t>
      </w:r>
    </w:p>
    <w:p>
      <w:pPr>
        <w:pStyle w:val="Normal"/>
        <w:spacing w:lineRule="atLeast" w:line="240"/>
        <w:rPr/>
      </w:pPr>
      <w:r>
        <w:rPr/>
        <w:tab/>
        <w:t>Muy bien, vamos a la primera de todas. La que yo considero una de las más importantes. La ofrenda por el pecado. De todos los tipos que se ofrecían y que había en el santuario, este era el tipo mediante el cual el adorador individual venía más cerca de la presencia de Dios y del santuario. En la ofrenda por el pecado. No hay ninguna otra parte del santuario que traiga al adorador tan cerca del santuario y de Dios, como cuando ofrece su ofrenda por el pecado. Cuando de rodillas confiesa su pecado y se aferra de la promesa divina del perdón. Hermanos, eso tiene una lección para nosotros. Nunca estará más cerca de Dios el pecador, que cuando arrepentido, viene al pie de la cruz. Cuando el Espíritu Santo hace la obra, y esa persona recibe a Cristo en su corazón y permite que Jesús entre en su vida. ¿Se acuerdan del sermón de esta mañana? Yo moro con el corazón contrito y humillado. La Palabra de Dios nos dice, si confesamos nuestros pecados, Él es fiel y justo para perdonar nuestros pecados y limpiarnos de toda maldad. Allí es donde el pecador arrepentido toca el borde del manto para ser sano. Ahí es donde estira su mano y toca a Dios. Por la fe. Así como la mujer tocó el manto de Jesús y fue sanada. Hay poder en la sangre de Jesús para sanar. Hay poder para limpiar. Hay poder para transformar al más vil pecador.</w:t>
      </w:r>
    </w:p>
    <w:p>
      <w:pPr>
        <w:pStyle w:val="Normal"/>
        <w:spacing w:lineRule="atLeast" w:line="240"/>
        <w:rPr/>
      </w:pPr>
      <w:r>
        <w:rPr/>
        <w:tab/>
        <w:t xml:space="preserve">El pecado es la transgresión a la ley de Dios. Por eso se nos dice, que el que era culpable de haber transgredido uno de los mandamientos de Dios, debía traer una ofrenda por el pecado. Vamos a buscar esas ofrendas o estos sacrificios en Levíticos. El libro de Levíticos hace poco lo estudiamos en nuestra lección de Escuela Sabática. Así que lo que estamos haciendo ahora es un repaso, ¿verdad? Lev. 4. Aquí se nos presenta la ofrenda por el pecado. Y dice así, vamos a leer los versículos 2 en adelante, habla a los hijos de Israel y diles, cuando alguna persona pecare por yerro en alguno de los mandamientos de Jehová, sobre cosas que no se han de hacer e hiciere alguna de ellas. Aquí estamos hablando de transgresión a la ley de Dios. Cuando hiciere algo en contra de los mandamientos de Dios. De cosas que no se han de hacer. Y aquí incluye no solamente al pueblo, sino también al sacerdote. Versículo 3, si el sacerdote ungido pecare según el pecado del pueblo, ofrecerá a Jehová por su pecado que habrá cometido, un becerro sin defecto para expiación. Traerá el becerro a la puerta del tabernáculo de reunión delante de Jehová, y pondrá su mano sobre la cabeza del becerro y lo degollará delante de Jehová.  Y el sacerdote ungido tomará de la sangre del becerro y la traerá al tabernáculo de reunión. </w:t>
      </w:r>
    </w:p>
    <w:p>
      <w:pPr>
        <w:pStyle w:val="Normal"/>
        <w:spacing w:lineRule="atLeast" w:line="240"/>
        <w:rPr/>
      </w:pPr>
      <w:r>
        <w:rPr/>
        <w:tab/>
        <w:t xml:space="preserve">¿Dónde tiene que sacrificar el becerro? ¿Dónde lo degüella? En la puerta del tabernáculo. Coloca su mano sobre la cabeza del animal, confiesa su pecado sobre la cabeza del animal, y entonces lo degüella en la puerta del tabernáculo. Pero la sangre, toma parte de la sangre, dice el versículo 5, tomará de la sangre del becerro y la traerá al tabernáculo. Y mojará el sacerdote su dedo en la sangre y rociará de aquella sangre siete veces delante de Jehová, hacia el velo del santuario. El animal se degüella en el atrio, junto al altar. Pero la sangre se lleva dentro del tabernáculo de reunión, frente al velo. O sea en el Lugar Santo. Y siete veces mojando el dedo, en donde estaba la sangre, metía el dedo y salpicaba. Una. Metía el dedo y salpicaba. Dos. Siete veces tenía que salpicar la sangre delante del velo. Y el sacerdote pondrá de esa sangre sobre los cuernos del altar del incienso aromático que está en el tabernáculo de reunión delante de Jehová, y echará el resto de la sangre del becerro al pie del altar del holocausto que está a la puerta del tabernáculo de reunión. </w:t>
      </w:r>
    </w:p>
    <w:p>
      <w:pPr>
        <w:pStyle w:val="Normal"/>
        <w:spacing w:lineRule="atLeast" w:line="240"/>
        <w:rPr/>
      </w:pPr>
      <w:r>
        <w:rPr/>
        <w:tab/>
        <w:t xml:space="preserve">Tomaba la sangre y entraba con la sangre al Lugar Santo. Y entonces con el dedo salpicaba siete veces y luego mojaba los cuatro cuernos del altar. Y llevaba el recipiente donde estaba la sangre, fuera otra vez, junto al altar del holocausto, que está allí a la entrada, ¿no es cierto? Aquí está el altar del holocausto. Junto a la puerta, noten, en este caso leímos del sacerdote, pero en los versículos que sigue, nos explica que tanto el sacerdote tenía que hacerlo si pecaba, como cualquier persona del pueblo tenía que venir, y junto a la puerta tenía que poner sus manos encima de la cabeza. Y en este caso el que lo degollaba era el sacerdote. Porque él era el que había pecado. Pero en el caso del pecador, como vamos a leer en un momento, él mismo era el que tenía que degollar el animal. El sacerdote era el que recogía la sangre. </w:t>
      </w:r>
    </w:p>
    <w:p>
      <w:pPr>
        <w:pStyle w:val="Normal"/>
        <w:spacing w:lineRule="atLeast" w:line="240"/>
        <w:rPr/>
      </w:pPr>
      <w:r>
        <w:rPr/>
        <w:tab/>
        <w:t xml:space="preserve">Ahora, el pecador no podía entrar aquí con la sangre. El que entraba al santuario con la sangre era el sacerdote. El pecador degollaba el animal, pero el sacerdote llevaba la sangre adentro y la salpicaba y mojaba los cuernos del altar. Esa era la ofrenda por el pecado. El pecador degollaba el mismo animal con su propia mano. Eso lo pueden leer en el versículo 29. Dice, aquí ya está hablando de cualquiera, ustedes pueden leer todo el capítulo y estudiarlo si no lo recuerdan del estudio de l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scuela Sabática. Ahí va explicando los distintos niveles de las personas del pueblo y el tipo de ofrenda que tenían que ofrecer. El sacerdote era el que tenía que ofrecer la ofrenda más cara. Tenía que ofrecer un becerro. Si el pecador era sacerdote, porque él tenía un cargo sagrado, donde la influencia de su mala acción podía causar que otros tropezasen y cayesen, entonces tenía que traer dice aquí, un becerro. Un becerro. Mientras que si era uno del pueblo común, podía traer un cabrito o un cordero. Costaba menos. E incluso si era muy pobre, podía traer una paloma, una tórtola. Y si no tenía ningún tipo de animal, podía ir y cazar un pajarito y traerlo. Una de las palomitas. Nadie tenía que decir, yo no puedo ofrecer una ofrenda porque no tengo. Dios hacía provisión para que todo el que hubiese pecado, pudiese traer la ofrenda.</w:t>
      </w:r>
    </w:p>
    <w:p>
      <w:pPr>
        <w:pStyle w:val="Normal"/>
        <w:spacing w:lineRule="atLeast" w:line="240"/>
        <w:rPr/>
      </w:pPr>
      <w:r>
        <w:rPr/>
        <w:tab/>
        <w:t xml:space="preserve">Ahora, el asunto era grave, si era por ejemplo todo el pueblo el que hubiese pecado. Hay pecados que son colectivos. Eso lo dice el versículo 13, si toda la congregación de Israel hubiere errado, y el yerro estuviere oculto a los ojos del pueblo y hubieren hecho algo contra alguno de los mandamientos de Jehová en cosas que no se han de hacer, y fueren culpables, luego que llegue a ser conocido el pecado que cometieren, la congregación ofrecerá un becerro por expiación y lo traerán delante del tabernáculo de reunión. Y los ancianos de la congregación pondrán sus manos sobre la cabeza del becerro delante de Jehová, y en presencia de Jehová lo degollarán al becerro y el sacerdote ungido meterá de la sangre del becerro en el tabernáculo de reunión. Y mojará el sacerdote su dedo en la misma sangre y rociará siete veces delante de Jehová hacia el velo, y también pondrá de aquella sangre sobre los cuernos del altar. Y derramará el resto de la sangre al pie del altar del holocausto que está en la puerta del tabernáculo de reunión. Aquí se derramaba al pie la sangre que sobraba. </w:t>
      </w:r>
    </w:p>
    <w:p>
      <w:pPr>
        <w:pStyle w:val="Normal"/>
        <w:spacing w:lineRule="atLeast" w:line="240"/>
        <w:rPr/>
      </w:pPr>
      <w:r>
        <w:rPr/>
        <w:tab/>
        <w:t xml:space="preserve">Ahora vean, si todo el pueblo pecaba, ¿qué tenían que ofrecer? Un becerro. Y si pecaba un sacerdote ¿qué ofrecía? Eso muestra hermanos, que ante los ojos de Dios, un sacerdote que peca es tan grave como si el pueblo entero pecase. Porque él es  responsable por todo el pueblo. Él representa al pueblo. Por eso los sacerdotes tenían que ser santos para Jehová. Pero podían pecar también. Podían caer cuando se apartaban de Cristo. </w:t>
      </w:r>
    </w:p>
    <w:p>
      <w:pPr>
        <w:pStyle w:val="Normal"/>
        <w:spacing w:lineRule="atLeast" w:line="240"/>
        <w:rPr/>
      </w:pPr>
      <w:r>
        <w:rPr/>
        <w:tab/>
        <w:t>También aquí explica el tipo de sacrificio que tenía que traer un jefe, un dirigente. El más caro era el sacrificio por todo el pueblo, cuando era un pecado colectivo, que era igual que el pecado de un sacerdote. Pero luego si pecaba un anciano, versículo 22, y cuando pecare un jefe e hiciere por yerro contra alguno de los mandamientos de Jehová su Dios, sobre las cosas que no se han de hacer y pecare, luego que conociere su pecado que cometió, presentará por su ofrenda un macho cabrío. El macho cabrío ya no es un becerro, pero es un animal adulto. Es más caro que un cabrito. Y otra vez el sacerdote tenía que hacer lo mismo. Versículo 27, llega ahora al común del pueblo. Los ancianos, cada uno debía ofrecer su ofrenda según su posición. Quiere decir hermanos, que cuando un anciano, un dirigente de la causa de Dios peca, es grave también. Y es más grave aún que si peca un común del pueblo. Y luego dice, si alguna persona del pueblo, versículo 27, pecare por yerro haciendo algo contra alguno de los mandamientos de Jehová, en cosas que no se han de hacer y delinquiere, luego que conociere su pecado que cometió, traerá por su ofrenda una cabra sin defecto por su pecado que cometió. Y pondrá su mano sobre la cabeza de la ofrenda de la expiación y la degollará en el lugar del holocausto. ¿Quién tenía que degollar la ofrenda? El mismo pecador dice aquí. Luego, con su dedo el sacerdote tomará de la sangre y la pondrá sobre los cuernos del altar del holocausto y derramará el resto de la sangre al pie del altar. Y luego dice, y le quitará toda su grosura de la manera que fue quitada la grosura del sacrificio de paz y el sacerdote la hará arder sobre el altar. ¿Quién le quita la grosura hermanos? El mismo pecador tiene que quitarle la grasa al animal. Y se la entrega al sacerdote. Y el sacerdote entonces la hace arder sobre el altar en olor grato a Jehová, así hará el sacerdote expiación por él y será perdonado. Y si por su ofrenda por el pecado trajere cordero, hembra sin defecto traerá y pondrá su mano sobre la cabeza de la ofrenda de expiación, la degollará por expiación, en el lugar donde se degüella el holocausto, y después con su dedo el sacerdote tomará de la sangre, la pondrá en los cuernos, derramará el resto de la sangre al pie del altar, y le quitará el pecador toda la grosura, como fue quitada la grosura del sacrificio, y el sacerdote la hará arder en el altar sobre la ofrenda encendida a Jehová. Le hará el sacerdote expiación por su pecado que habrá cometido y será perdonado.</w:t>
      </w:r>
    </w:p>
    <w:p>
      <w:pPr>
        <w:pStyle w:val="Normal"/>
        <w:spacing w:lineRule="atLeast" w:line="240"/>
        <w:rPr/>
      </w:pPr>
      <w:r>
        <w:rPr/>
        <w:tab/>
        <w:t xml:space="preserve">Ahora noten, con la sangre se hacía la expiación. La muerte representaba el sacrificio. La paga del pecado. Pero la sangre era llevada dentro del santuario para hacer expiación. El pecador transfería su pecado a la víctima inocente. Al poner sus manos sobre el animal, confesaba sus pecados. Y entonces, simbólicamente sus pecados pasaban del pecador arrepentido encima del animalito. Y ahora el animalito era un pecador. Nada había hecho. Pobrecito el animal inocente. Pero el animal tenía que morir. Porque la paga del pecado ¿es qué? Muerte. La vida del animal era tomada en lugar de la vida del pecador. Simbolizando así la muerte del Cordero de Dios que ofrecería su vida en lugar de los pecados del mundo. </w:t>
      </w:r>
    </w:p>
    <w:p>
      <w:pPr>
        <w:pStyle w:val="Normal"/>
        <w:spacing w:lineRule="atLeast" w:line="240"/>
        <w:rPr/>
      </w:pPr>
      <w:r>
        <w:rPr/>
        <w:tab/>
        <w:t xml:space="preserve">Ahora, la sangre del animal no tenía poder para remover el pecado. Eso lo dice el apóstol Pablo en Heb. 10:4. No era en realidad la sangre del animal que podía limpiar el pecado. Heb. 10:4 nos dice, el texto bíblico que leímos, porque la sangre de los toros y de los machos cabríos no pueden quitar los pecados. ¿Tenía poder para quitar el pecado esa sangre? No. Esa sangre representaba la sangre de Cristo. Y en esa sangre el pecador penitente revelaba su fe en el sacrificio del Hijo de Dios. Cada ofrenda por el pecado tenía que ser sin defecto. ¿Notaron eso? Las tres veces que lo leímos menciona sin defecto. Tipificando así la vida perfecta de Cristo, sin defecto. En algunas ofrendas por el pecado, la sangre no era llevada dentro del santuario. Sino que se tocaba los cuernos del altar. Pero en el caso donde la sangre no era llevada dentro del santuario y rociada, entonces el sacerdote tenía que comer una porción de la carne de esa ofrenda. Tomen en cuenta eso, que es muy importante. Porque cuando el sacerdote asimilaba la carne en su cuerpo, al comerla, de la ofrenda por el pecado, esa carne llegaba a ser ahora carne de su propio cuerpo. Y cuando él hacía la obra en el santuario, entonces tipificaba a Cristo que cargó sobre Su cuerpo los pecados de todos nosotros. Así que aún el sacerdote al comer de la carne, representaba así a Cristo, que llevó en Su cuerpo los pecados de todos nosotros. Así nos dice 1 Pedro 2:24, quien llevó Él mismo nuestros pecados en su cuerpo, sobre el madero. Para que nosotros estando muertos a los pecados, vivamos a la justicia, por cuya herida fuisteis sanados. Él llevaba en Su cuerpo los pecados. Y luego. El día de expiación hermanos, él tenía que hacer expiación por los pecados que él llevaba sobre sí, y tenía que hacer limpieza del santuario, por los pecados que habían quedado en el santuario. Cuando entremos a explicar el día de expiación, al ver la fiesta, esto es muy importante que lo comprendamos y nos sirve de base ahora. Porque vamos a entender qué es lo que se hacía en el día de expiación. Quedaba un registro de los pecados confesados en el santuario, en la sangre que quedaba allí y ensuciaba durante todo el año el santuario. ¡Imagínense! Tanta sangre derramada. Y cada vez que se ofrecía un sacrificio, había que llevar la sangre dentro del santuario y rociarla siete veces. El santuario no se limpiaba todos los días. La sangre se iba acumulando allí. Imagínense cómo estaría de sucio, de sangre, el santuario, ya sangre seca, durante todo el año de rociarla dentro del Lugar Santo frente al velo. Por eso se necesitaba que un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vez al año se hiciese limpieza del santuario. Y la sangre que no se llevaba dentro del santuario, era derramada al pie del altar. Pero el sacerdote comía parte de ese sacrificio, y entonces llevaba los pecados sobre sí. El día de expiación se va a hacer expiación por el sacerdote y los pecados que lleva sobre él y expiación por el santuario. Se va a purificar al sacerdote de los pecados que él lleva, y se va a purificar el santuario de los pecados que estaban en él. Eso lo vamos a ver cuando veamos el día de expiación.</w:t>
      </w:r>
    </w:p>
    <w:p>
      <w:pPr>
        <w:pStyle w:val="Normal"/>
        <w:spacing w:lineRule="atLeast" w:line="240"/>
        <w:rPr/>
      </w:pPr>
      <w:r>
        <w:rPr/>
        <w:tab/>
        <w:t>Lo pueden leer eso en Lev. 6:30, el sacerdote tenía que comer la sangre de la ofrenda por el pecado. Era muy clara la orden. Lev. 6:30, mas no se comerá ninguna ofrenda de cuya sangre se metiere en el tabernáculo de reunión para hacer expiación en el santuario. En el fuego será quemada. Solamente se comía de las ofrendas cuya sangre no se llevaba dentro del santuario. Pero la sangre, la ofrenda cuya sangre se llevaba en el santuario no se podía comer eso. Violar este mandato significaba ignorar la importancia del tipo que ese mandato tipificaba. Y vamos a entender eso en el día de expiación. Cuando lo estudiemos. Es algo hermoso, llegar a comprender lo que eso significa. No lo vamos a tocar en este momento. Todo eso tiene su simbolismo, que el pecado queda registrado en los libros del cielo, hermanos. Y luego, Jesús hace la purificación del santuario, según indicaba la profecía. Como eso se hacía una vez al año, yo quiero que ustedes comprendan que un año en la economía hebrea, representaba el plan de salvación. En todo ese año, se representaba el plan de salvación. Comenzando con la Pascua, que representaba la muerte de Cristo, las siete fiestas anuales llevaban al pueblo de Israel en una representación de todo el plan de salvación. Hasta llegar a la purificación del santuario al final de ese año, que representaba el juicio final que hará el Señor Jesús antes de regresar a esta tierra. Pero todo eso lo explicaremos más adelante.</w:t>
      </w:r>
    </w:p>
    <w:p>
      <w:pPr>
        <w:pStyle w:val="Normal"/>
        <w:spacing w:lineRule="atLeast" w:line="240"/>
        <w:rPr/>
      </w:pPr>
      <w:r>
        <w:rPr/>
        <w:tab/>
        <w:t xml:space="preserve">Muy bien, en toda ofrenda por el pecado, había dos cosas que eran esenciales para que la ofrenda fuese aceptada. Primero, el pecador debía reconocer su propia pecaminosidad delante de Dios. Cuando se hubiere dado cuenta del pecado cometido. O sea, el pecador tenía que reconocer que había pecado. Para que su ofrenda fuese acepta. Y en segundo lugar, tenía que desear el perdón lo suficiente como para traer la ofrenda. Si él reconocía que había pecado, pero no traía la ofrenda, no podía ser perdonado. Por lo tanto tenía que desear el perdón para poder recibirlo. Para hacer el sacrificio mediante el cual lo obtenía. Pero también tenía que tener fe en que ese sacrificio representaba al Cordero de Dios que quita el pecado del mundo. Porque no era posible que la sangre de animales limpiase el pecado de los seres humanos. Eso era solamente un símbolo de la sangre de Cristo. Que puede limpiar el pecado. </w:t>
      </w:r>
    </w:p>
    <w:p>
      <w:pPr>
        <w:pStyle w:val="Normal"/>
        <w:spacing w:lineRule="atLeast" w:line="240"/>
        <w:rPr/>
      </w:pPr>
      <w:r>
        <w:rPr/>
        <w:tab/>
        <w:t xml:space="preserve">¿Qué representaba el remover la grasa? Acabamos de leer que el pecador con sus propias manos tenía que separar toda la grasa. Y luego entregarla al sacerdote. Le quitará toda la grosura de la manera que fue quitada la grosura del sacrificio de paz, estoy leyendo el versículo 31 de Lev. 4, y el sacerdote la hará arder sobre el altar, en olor grato a Jehová, así hará el sacerdote expiación por él y será perdonado. Con sus propias manos. El pecador quitaba toda la grosura de los distintos órganos del animal. Esto es en la ofrenda de paz y en la ofrenda por el pecado. Se la daba al sacerdote. Él la quemaba encima del altar de bronce. Esto puede parecer muy raro al principio, cuando uno lo lee. El mismo pecador tenía que cojer el cuchillo y quitarle toda la grasa y darla al sacerdote para que él la queme encima del altar. Pero cuando recordamos lo que representa la grasa, vamos a entender por que el pecador tenía que hacer eso. Era un rito muy importante y muy significativo. </w:t>
      </w:r>
    </w:p>
    <w:p>
      <w:pPr>
        <w:pStyle w:val="Normal"/>
        <w:spacing w:lineRule="atLeast" w:line="240"/>
        <w:rPr/>
      </w:pPr>
      <w:r>
        <w:rPr/>
        <w:tab/>
        <w:t xml:space="preserve">¿Qué significa la grasa? Salmo 37:20, mas los impíos perecerán, los enemigos de Jehová como la grasa de los carneros serán consumidos, se disiparán como el humo. La grasa representa el pecado. Y todo aquel que siga siendo pecador y no retire el pecado de su vida, será quemado como la grasa. Ahí hay un versículo, pueden leer también Isa. 43:23-24, no me trajisteis a mi los animales de tus holocaustos ni a mi me honraste con tu sacrificio, no te hice servir con ofrenda, ni te hice fatigar con incienso, no compraste para mi caña aromática por dinero ni me saciaste con la grosura de tu sacrificio, sino pusiste sobre mi la carga de tus pecados, me fatigaste con tus maldades. ¿Qué representa la grasa? Los pecados, dice allí. La grasa es símbolo del pecado. Así que seguramente fue en esto lo que estaba pensando David cuando cayó en pecado, y cuando él vio la necesidad de quitar la grosura de su vida. Pensaba David en este servicio del santuario, cuando él viendo la prosperidad de los impíos, se sentía envidioso de ellos. Hasta, dice él, que entré dentro del santuario. ¿Recuerdan el texto? Eso está en Salmo 73, donde él habla de los impíos. Y dice allí, bueno, no vamos a leer todo el capítulo, pero él dice, versículo 3, yo tuve envidia de los arrogantes, viendo la prosperidad de los impíos. Yo vi que a los malos les iba bien. Y le tuve envidia. ¿Por qué? ¿Por que Dios permite que sean prosperados? ¿Por qué tienen soberbia y nada les pasa? A los pobres y humildes de espíritu les caen calamidades, y a los malos, parece que todo les va bien. Hablan altanerías, hacen lo que ellos quieren y todo les va bien. Y entonces, dice en el versículo 16, cuando pensé para saber esto, fue duro trabajo para mi, hasta que entrando en el santuario de Dios, comprendí el fin de ellos. Ahí es donde él se dio cuenta del fin de los pecadores. Cuando entró en el santuario. ¿Por qué? Cuando él entró en el santuario vio que la grasa era quemada totalmente sobre el altar. Y la grasa representa a los impíos. A los pecadores. Y representa al pecado. Y él dijo, ahora entendí. Yo les tenía envidia, porque hacían lo que querían. Pero el asunto es el fin de ellos. Van a ser quemados, totalmente destruidos, y no quedará rastro alguno de ellos. Eso representa la grasa. El pecado. No podemos imaginar a él mirando allí en la puerta del altar, al pecador confesando su pecado, luego matando el animal, y entonces separando toda la grasa, y entregándosela al sacerdote. Y el sacerdote, subía por las escaleras del altar, y la ponía allí sobre el holocausto, para ser quemada. Y al final, no quedaba nada sino cenizas. Nada más. En esas cenizas, él vio el fin de todos los que se separan de Dios. De todos los que se apartan del camino del Señor. Esto, hermanos, nos debe enseñar a nosotros, una gran lección. Para que la ofrenda sea acepta delante de Dios, para que podamos ser perdonados, no es solamente confesar el pecado y pasarlo al animalito y luego degollarlo. Hay que separar el pecado. No alcanza con solo confesarlo. Hay que abandonarlo. El pecado tiene que ser separado de nuestra vida. Tiene que ser sacado. Y tiene que ser dado ¿a quién? ¿A quién se le da la grasa? Al sacerdote. ¿Que representa a quién? A Cristo. Él es el único que puede tomar el pecado. Él es el único que sabe qué hacer con el pecado. Y Él lo quemará hasta que no quede nada. </w:t>
      </w:r>
    </w:p>
    <w:p>
      <w:pPr>
        <w:pStyle w:val="Normal"/>
        <w:spacing w:lineRule="atLeast" w:line="240"/>
        <w:rPr/>
      </w:pPr>
      <w:r>
        <w:rPr/>
        <w:tab/>
        <w:t xml:space="preserve">Cuando el sacerdote toma el pecado y lo quema sobre el altar, entonces puede devolverle al pecador la justicia perdida. El pecado queda quemado en el fuego del altar. Jesús también hace lo mismo con el pecado. Ahora, cuando un individuo era muy pobre para ofrecer una cabra o un corderito, entonces podía traer dos palomas. Y si era muy pobre para traer dos palomas, podía casar dos palominos, dos tortolitas. De las que andan sueltas. Y podía traerlas para ofrenda por el pecado. </w:t>
      </w:r>
    </w:p>
    <w:p>
      <w:pPr>
        <w:pStyle w:val="Normal"/>
        <w:spacing w:lineRule="atLeast" w:line="240"/>
        <w:rPr/>
      </w:pPr>
      <w:r>
        <w:rPr/>
        <w:tab/>
        <w:t xml:space="preserve">¿Qué más decimos de la ofrenda por el pecado? Entenderemos un poquito más de esta ofrenda, cuando entendamos el día de expiación. Porque aquí no termina. La sangre era llevada adentro o la ofrenda era comida. Pero cuando entendamos el día de expiación, veremos el fin del pecad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Ahora, ¿por qué la sangre era derramada al pie del altar? En todos esos sacrificios de animales que se ofrecían, la sangre se derramaba al pie del altar. Allí en la corte, en el atrio del santuario. Cuando nosotros recordamos cuan específico era Dios sobre que todo estuviese totalmente limpio en el santuario. El sacerdote tenía que lavarse las manos para entrar. Tenía que lavarse los pies. Tenía que haber una limpieza total en el santuario. Si Dios era tan específico y particular con respecto a la limpieza, ¿por qué entonces no hacía que la sangre fuese derramada en otro lugar, para no ensuciar el santuario? </w:t>
      </w:r>
    </w:p>
    <w:p>
      <w:pPr>
        <w:pStyle w:val="Normal"/>
        <w:spacing w:lineRule="atLeast" w:line="240"/>
        <w:rPr/>
      </w:pPr>
      <w:r>
        <w:rPr/>
        <w:tab/>
        <w:t>Vean ustedes por ejemplo, lo que dice con respecto a la limpieza en Deut. 23:14, dice así, porque Jehová tu Dios que anda en medio de ti en tu campamento, para librarte y para entregar a tus enemigos delante de ti, por tanto tu campamento ha de ser santo para que Él no vea en ti cosa inmunda y se vuelva en pos de ti. Todo el campamento tenía que estar limpio. Tenía que ser santo. Si Dios era tan específico con respecto a eso, y les pedía que mantengan no solo el santuario limpio, sino todo el campamento limpio, ¿por qué es entonces que Dios daba ordenes de derramar la sangre al pie del altar? ¿No creen ustedes que para mantener limpio el santuario, Dios debiera haber dicho que esa sangre sea quitada del campamento y quedase limpio así? ¿Por qué tenía que ser derramada en la tierra al pie del altar? Esto tiene también una gran lección para nosotros.</w:t>
      </w:r>
    </w:p>
    <w:p>
      <w:pPr>
        <w:pStyle w:val="Normal"/>
        <w:spacing w:lineRule="atLeast" w:line="240"/>
        <w:rPr/>
      </w:pPr>
      <w:r>
        <w:rPr/>
        <w:tab/>
        <w:t xml:space="preserve">El primer pecado que se cometió en esta tierra, afectó también la tierra. Maldita será la tierra por tu causa. Eso le dijo Dios a Adán. Cuando el primer asesinato se cometió en esta tierra, dijo Dios a Caín, la sangre de tu hermano clama a Mi ¿desde dónde ? Desde la tierra. Sin embargo, también le dijo Dios a Caín, maldito seas sobre la tierra y la tierra no te dará su fruto, aunque la labres y la trabajes, esta no te dará el fruto. La tierra te será estéril por tu pecado. Eso muestra que el pecado también contamina la tierra. Con el curso del tiempo, con tantos pecados cometidos, la tierra también estaba contaminada por el pecado. Y no hay nada que pueda remover el pecado de la tierra, donde se acumula, sino la sangre de Cristo. Por eso la sangre debía ser derramada al pie del altar. Porque la sangre contamina la tierra. El pecado no solamente contamina al hombre, sino contamina la tierra. La tierra es maldita por causa del pecado. Quiere decir que Dios era muy específico en esto, para no romper el simbolismo. </w:t>
      </w:r>
    </w:p>
    <w:p>
      <w:pPr>
        <w:pStyle w:val="Normal"/>
        <w:spacing w:lineRule="atLeast" w:line="240"/>
        <w:rPr/>
      </w:pPr>
      <w:r>
        <w:rPr/>
        <w:tab/>
        <w:t xml:space="preserve">Vean por ejemplo, en Num. 35:33. Dice aquí, y no contaminaréis la tierra donde estuviéreis, porque esta sangre mancillará la tierra. Y la tierra no será expiada de la sangre que fue derramada en ella, sino por la sangre del que la derramó. No contaminéis pues la tierra donde habitáis, en medio de la cual yo habito, porque Jehová habito en medio de los hijos de Israel. La tierra era contaminada por el pecado. No solamente el pecador era contaminado, sino también la tierra. Y aquí dice que la tierra no será expiada de la sangre que fue derramada en ella, sino por la sangre del que la derramó. Eso a veces no se entiende. Parece muy duro. Para limpiar el pecado de la tierra que fue contaminada por el pecado, solo la sangre del que la derramó podía expiarla. Hacer expiación por la tierra, que cosa más rara. Con la misma sangre del pecador hermanos. Eso simboliza, que la maldición del pecado se amontona, y cada vez pesa más sobre esta tierra. </w:t>
      </w:r>
    </w:p>
    <w:p>
      <w:pPr>
        <w:pStyle w:val="Normal"/>
        <w:spacing w:lineRule="atLeast" w:line="240"/>
        <w:rPr/>
      </w:pPr>
      <w:r>
        <w:rPr/>
        <w:tab/>
        <w:t xml:space="preserve">Isa. 24:5-6. Se destruyó, cayó la tierra, se enfermó, cayó el mundo, enfermaron los altos pueblos de la tierra y la tierra se contaminó bajo sus moradores, porque traspasaron las leyes, falsearon el derecho y quebrantaron el pacto sempieterno. La tierra se contaminó por el pecado de los moradores, hermanos. Esto es algo tremendo. Solamente uno de esta humanidad, de la misma familia del que había contaminado la tierra, que había derramado la sangre, podía hacer expiación por esa tierra. Lo pueden leer ahí en el libro de Números. Uno de la familia del que había derramado la sangre y contaminado la tierra, podía hacer expiación por la tierra. Por eso Cristo, hermanos, tuvo que hacerse uno con la familia humana. Por eso Él tuvo que tomar la naturaleza humana y llegar a ser nuestro hermano mayor. Por eso tomó la naturaleza pecaminosa del hombre, para poder limpiar y hacer expiación por la tierra. Para sacar la maldición que trae el pecado sobre esta tierra, tanto como sobre el pecador. Él redimió a toda la tierra con Su sangre. No solamente a los habitantes, sino también a este planeta. La muerte de Cristo en el Calvario, compró la redención de la tierra y de todos los habitantes que hay en ella. </w:t>
      </w:r>
    </w:p>
    <w:p>
      <w:pPr>
        <w:pStyle w:val="Normal"/>
        <w:spacing w:lineRule="atLeast" w:line="240"/>
        <w:rPr/>
      </w:pPr>
      <w:r>
        <w:rPr/>
        <w:tab/>
        <w:t xml:space="preserve">Efe. 1:14. El Espíritu Santo que os selló para la redención, es las arras de nuestra herencia, hasta la redención de la posesión adquirida para la alabanza de su gloria. Él adquirió la posesión por Su sangre en la cruz. El pecado contamina esta tierra. Y cada ofrenda del pecado, después que se había hecho expiación por el pecado con la sangre, el resto de la sangre era derramado sobre la tierra al pie del altar de bronce, a la entrada de la corte, un tipo de la preciosa sangre de Cristo, que sería derramada al pie de la cruz, para limpiar aún la tierra y todos los habitantes del pecado. Que hermoso tipo, la ofrenda por el pecado. Y son siete y vamos en la primera. Dice el pastor que mañana. Mañana vamos a estudiar el simbolismo de las vestiduras sacerdotales. Pero hermanos, cada ofrenda tiene un simbolismo especial. Aun las ofrendas de alimentos. Se ofrecían espigas de trigo. Y tiene un simbolismo precioso hermanos. Tenían que ser espigas verdes. No podían ser espigas maduras. ¿Por qué? La espiga tenía que ser golpeada antes de ofrecerla. Hermanos, es algo maravilloso que nos habla de Cristo. Así como Cristo, en preparación para el sacrificio, fue golpeado, el grano en preparación para el sacrificio, también tenía que ser golpeado. </w:t>
      </w:r>
    </w:p>
    <w:p>
      <w:pPr>
        <w:pStyle w:val="Normal"/>
        <w:spacing w:lineRule="atLeast" w:line="240"/>
        <w:jc w:val="center"/>
        <w:rPr/>
      </w:pPr>
      <w:r>
        <w:rPr/>
        <w:t>............................................   *********************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t>Fono: 741-2010</w:t>
      </w:r>
    </w:p>
    <w:p>
      <w:pPr>
        <w:pStyle w:val="Normal"/>
        <w:rPr>
          <w:b/>
          <w:b/>
          <w:bCs/>
          <w:i/>
          <w:i/>
          <w:iCs/>
          <w:sz w:val="28"/>
          <w:szCs w:val="28"/>
        </w:rPr>
      </w:pPr>
      <w:r>
        <w:rPr>
          <w:b/>
          <w:bCs/>
          <w:i/>
          <w:iCs/>
          <w:sz w:val="28"/>
          <w:szCs w:val="28"/>
        </w:rPr>
        <w:t>Iglesia Adventista del Séptimo Día de Pajaritos</w:t>
      </w:r>
    </w:p>
    <w:sectPr>
      <w:headerReference w:type="default" r:id="rId2"/>
      <w:footerReference w:type="default" r:id="rId3"/>
      <w:type w:val="nextPage"/>
      <w:pgSz w:w="12240" w:h="20160"/>
      <w:pgMar w:left="1134" w:right="1134" w:gutter="0" w:header="1077" w:top="1134" w:footer="1077" w:bottom="1134"/>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6:08:00Z</dcterms:created>
  <dc:creator>Erwin Eulner M.</dc:creator>
  <dc:description/>
  <dc:language>en-US</dc:language>
  <cp:lastModifiedBy>Erwin Eulner M.</cp:lastModifiedBy>
  <cp:lastPrinted>1998-10-18T18:51:00Z</cp:lastPrinted>
  <dcterms:modified xsi:type="dcterms:W3CDTF">1998-11-05T01:02:00Z</dcterms:modified>
  <cp:revision>71</cp:revision>
  <dc:subject/>
  <dc:title>Santiago, 21-04-96</dc:title>
</cp:coreProperties>
</file>