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32"/>
          <w:szCs w:val="32"/>
          <w:u w:val="single"/>
        </w:rPr>
        <w:t>Sacrifici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u w:val="single"/>
        </w:rPr>
        <w:t>Capítulo 1</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tab/>
        <w:t>J</w:t>
      </w:r>
      <w:r>
        <w:rPr>
          <w:rFonts w:eastAsia="Arial" w:cs="Arial" w:ascii="Arial" w:hAnsi="Arial"/>
        </w:rPr>
        <w:t>acob abrió la puerta del corral, y dio una mirada en la oscuridad. Entonces, inspiró con fuerza y dejó que el olor a lana de oveja mojada, estiercol y pasto entrase por su nariz. Una oveja tocó ligeramente la pantorrilla de su pierna y refregó sus nariz fría en la palma de su mano. Jacob se volvió. Los primeros rayos de sol de la mañana entraron por la puerta e iluminaron la oveja y el corderito recién nacido.</w:t>
      </w:r>
    </w:p>
    <w:p>
      <w:pPr>
        <w:pStyle w:val="Normal"/>
        <w:spacing w:lineRule="atLeast" w:line="240"/>
        <w:rPr>
          <w:rFonts w:ascii="Arial" w:hAnsi="Arial" w:eastAsia="Arial" w:cs="Arial"/>
        </w:rPr>
      </w:pPr>
      <w:r>
        <w:rPr>
          <w:rFonts w:eastAsia="Arial" w:cs="Arial" w:ascii="Arial" w:hAnsi="Arial"/>
        </w:rPr>
        <w:tab/>
        <w:t>“Immar, tu bebé vino esta noche!”. Jacob cayó de rodillas al lado del corderito y lo levantó del piso. “Oh, pequeñito”, dijo, “Kedar va a aquererte mucho!”.</w:t>
      </w:r>
    </w:p>
    <w:p>
      <w:pPr>
        <w:pStyle w:val="Normal"/>
        <w:spacing w:lineRule="atLeast" w:line="240"/>
        <w:rPr/>
      </w:pPr>
      <w:r>
        <w:rPr>
          <w:rFonts w:eastAsia="Arial" w:cs="Arial" w:ascii="Arial" w:hAnsi="Arial"/>
        </w:rPr>
        <w:tab/>
        <w:t>Jacob volvió hasta la puerta y silbó. Un momento después un niño de unos 10 años entraba corriendo. “Si, papá”, dijo él. Entonces él lanzó los brazos hacia atrás y balbució: “Oh, es lindo!”. Jacob seguró al corderito. Kedar lo meció en sus brazos y acarició la delicada lana con sus dedos. Miró hacia arriba y preguntó: “¿Cómo lo llamaremos ?”. Su padre le respondió: “¿Por qué no le das un nombre ?. “Oh, papá, ¿quiere decir que puedo quedarme con el corderito ?”. “Me gustaría que así fuese. Talvez de aquí a uno o dos años eso sea posible. Pero mientras tanto podrás cuidarlo durante todo el tiempo que él esté con nosotros. Sin embargo, acuérdate que un día vas a tener que devolverlo”. Los ojos de Kedar brillaban al volver la cabeza, y dando una risada metió su nariz en la suave lana del corderito.</w:t>
      </w:r>
    </w:p>
    <w:p>
      <w:pPr>
        <w:pStyle w:val="Normal"/>
        <w:spacing w:lineRule="atLeast" w:line="240"/>
        <w:rPr>
          <w:rFonts w:ascii="Arial" w:hAnsi="Arial" w:eastAsia="Arial" w:cs="Arial"/>
        </w:rPr>
      </w:pPr>
      <w:r>
        <w:rPr>
          <w:rFonts w:eastAsia="Arial" w:cs="Arial" w:ascii="Arial" w:hAnsi="Arial"/>
        </w:rPr>
        <w:tab/>
        <w:t>“Bien, ¿cómo lo vas a llamar ?”. Kedar pensó por un momento, y después respondió: “Voy a llamarlo Chaveri”, dijo, “porque es mi amigo especial”.</w:t>
      </w:r>
    </w:p>
    <w:p>
      <w:pPr>
        <w:pStyle w:val="Normal"/>
        <w:spacing w:lineRule="atLeast" w:line="240"/>
        <w:rPr/>
      </w:pPr>
      <w:r>
        <w:rPr>
          <w:rFonts w:eastAsia="Arial" w:cs="Arial" w:ascii="Arial" w:hAnsi="Arial"/>
        </w:rPr>
        <w:tab/>
        <w:t>“Chaveri, mi amigo”, repitió su padre. Alisó su barba y miró hacia abajo en la dirección del niño. “Yo creo que es un buen nombre para un corderito que un niño pretende cuidar”. Miró más un poco hacia Kedar y Chaveri. Iendo en dirección a la puerta, dijo: “Debemos irnos ahora. Tu llevas a Chaveri”. Jacob abrió la puerta y salió. “Ven, oveja”, dijo. “Vamos hasta el estero para beber agua”. Comenzó a bajar el cerro, en la dirección del estero, que estaba allá abajo en el valle.</w:t>
      </w:r>
    </w:p>
    <w:p>
      <w:pPr>
        <w:pStyle w:val="Normal"/>
        <w:spacing w:lineRule="atLeast" w:line="240"/>
        <w:rPr/>
      </w:pPr>
      <w:r>
        <w:rPr>
          <w:rFonts w:eastAsia="Arial" w:cs="Arial" w:ascii="Arial" w:hAnsi="Arial"/>
        </w:rPr>
        <w:tab/>
        <w:t>El agua corría por una hilera de rocas, que Jacob y Caleb, su vecino, habían colocado a través del estero para formar un calmo bebedero, en el cual las ovejas podían beber. Jacob tomó dos rocas de una esquina del bebedero y las lanzó hacia la mitad del estero. Las colocó donde aparentemente habían sido retiradas dos piedras durante la noche. Después revisó el estero a los dos lados del bebedero, el cual formaba una pequeña laguna. “Hunf!” refunfuñó el padre.</w:t>
      </w:r>
    </w:p>
    <w:p>
      <w:pPr>
        <w:pStyle w:val="Normal"/>
        <w:spacing w:lineRule="atLeast" w:line="240"/>
        <w:rPr/>
      </w:pPr>
      <w:r>
        <w:rPr>
          <w:rFonts w:eastAsia="Arial" w:cs="Arial" w:ascii="Arial" w:hAnsi="Arial"/>
        </w:rPr>
        <w:tab/>
        <w:t>“¿Qué pasó, papá ?” preguntó Kedar. Jacob fue hasta la orilla del estero, a un par de metros de la pequeña represa. “Allí. ¿Ves donde el estero fue desviado para nuestro lado ?”.</w:t>
      </w:r>
    </w:p>
    <w:p>
      <w:pPr>
        <w:pStyle w:val="Normal"/>
        <w:spacing w:lineRule="atLeast" w:line="240"/>
        <w:rPr>
          <w:rFonts w:ascii="Arial" w:hAnsi="Arial" w:eastAsia="Arial" w:cs="Arial"/>
        </w:rPr>
      </w:pPr>
      <w:r>
        <w:rPr>
          <w:rFonts w:eastAsia="Arial" w:cs="Arial" w:ascii="Arial" w:hAnsi="Arial"/>
        </w:rPr>
        <w:tab/>
        <w:t>Kedar miró para donde su padre le indicaba, y después volvió a mirarlo a él. Kedar frunció el ceño. “Fue el agua que hizo eso”, le dijo.</w:t>
      </w:r>
    </w:p>
    <w:p>
      <w:pPr>
        <w:pStyle w:val="Normal"/>
        <w:spacing w:lineRule="atLeast" w:line="240"/>
        <w:rPr/>
      </w:pPr>
      <w:r>
        <w:rPr>
          <w:rFonts w:eastAsia="Arial" w:cs="Arial" w:ascii="Arial" w:hAnsi="Arial"/>
        </w:rPr>
        <w:tab/>
        <w:t>Jacob refunfuñó de nuevo. “Yo creo que alguna cosa diferente del agua estuvo trabajando allí”. “¿Quiere decir algún animal, papá ?. “Si, talvez uno de dos piernas”. “Oh, ¿pero quién iría a hacer una cosa así? El estero es nuestra línea demarcatoria de propiedad, y es contra la ley mover esta línea”.</w:t>
      </w:r>
    </w:p>
    <w:p>
      <w:pPr>
        <w:pStyle w:val="Normal"/>
        <w:spacing w:lineRule="atLeast" w:line="240"/>
        <w:rPr>
          <w:rFonts w:ascii="Arial" w:hAnsi="Arial" w:eastAsia="Arial" w:cs="Arial"/>
        </w:rPr>
      </w:pPr>
      <w:r>
        <w:rPr>
          <w:rFonts w:eastAsia="Arial" w:cs="Arial" w:ascii="Arial" w:hAnsi="Arial"/>
        </w:rPr>
        <w:tab/>
        <w:t>“Hunf! ¿Qué significa una línea demarcatoria para alguien que quiere más terreno?”. Kedar balbució. “Papá! Exclamó, ¿Ud. no cree que Caleb iba a hacer una cosa así, no es verdad ?”. Jacob volvió la cabeza y escuchó. “Shhh”, musitó, mientras miraba a través del estero.</w:t>
      </w:r>
    </w:p>
    <w:p>
      <w:pPr>
        <w:pStyle w:val="Normal"/>
        <w:spacing w:lineRule="atLeast" w:line="240"/>
        <w:rPr>
          <w:rFonts w:ascii="Arial" w:hAnsi="Arial" w:eastAsia="Arial" w:cs="Arial"/>
        </w:rPr>
      </w:pPr>
      <w:r>
        <w:rPr>
          <w:rFonts w:eastAsia="Arial" w:cs="Arial" w:ascii="Arial" w:hAnsi="Arial"/>
        </w:rPr>
        <w:tab/>
        <w:t>Caleb estaba llevando su oveja morro abajo. “Buenos días, Jacob”, dijo Caleb. “Veo que Ud. ya reparó los daños de la represa esta mañana”. Jacob asintió. Caleb percibió en Jacob un vislumbre de confusión o perplejidad; entonces vio el cordero en los brazos de Kedar. “Oh, Immar tuvo su hijito esta noche! ¿Es macho o hembra ?”. “Macho”, dijo Jacob.</w:t>
      </w:r>
    </w:p>
    <w:p>
      <w:pPr>
        <w:pStyle w:val="Normal"/>
        <w:spacing w:lineRule="atLeast" w:line="240"/>
        <w:rPr/>
      </w:pPr>
      <w:r>
        <w:rPr>
          <w:rFonts w:eastAsia="Arial" w:cs="Arial" w:ascii="Arial" w:hAnsi="Arial"/>
        </w:rPr>
        <w:tab/>
        <w:t>Kedar cruzó el estero y dejó que Caleb examinase el corderito más de cerca. “Es una cosita perfecta” observó Caleb, haciendo correr la linda lana a través de sus dedos. Lo examinó debajo de las piernas y alrededor del anca, incluyendo el pescuezo y la cara. “No veo ningún defecto en él. Dios ha bendecido vuestro rebaño”. “Si, Dios ha sido bueno”, concordó Jacob.</w:t>
      </w:r>
    </w:p>
    <w:p>
      <w:pPr>
        <w:pStyle w:val="Normal"/>
        <w:spacing w:lineRule="atLeast" w:line="240"/>
        <w:rPr>
          <w:rFonts w:ascii="Arial" w:hAnsi="Arial" w:eastAsia="Arial" w:cs="Arial"/>
        </w:rPr>
      </w:pPr>
      <w:r>
        <w:rPr>
          <w:rFonts w:eastAsia="Arial" w:cs="Arial" w:ascii="Arial" w:hAnsi="Arial"/>
        </w:rPr>
        <w:tab/>
        <w:t>Caleb se dio vuelta y llamó una cabra preñada. Sus suaves lados estaban dilatados, y ella estaba lista para dar a luz. “Estoy muy esperanzado de poder tener otro animal fuerte para mi”, dijo Caleb. “¿Uds. están viendo cuán pesada está ?. Su cría deberá ser grande y saludab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Jacob se relajó un poco, y los dos hombres emplearon algunos minutos hablando de sus animales, antes de partir para el trabajo del d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Capítulo 2</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pPr>
      <w:r>
        <w:rPr>
          <w:rFonts w:eastAsia="Arial" w:cs="Arial" w:ascii="Arial" w:hAnsi="Arial"/>
        </w:rPr>
        <w:tab/>
        <w:t>La luz de un rayo iluminó a través del umbral de la puerta, y el trueno resonó por el cielo. Jacob sacó la frazada y la lanzó a sus pies. Cerró rapidamente la puerta, colocó la ladaba en su lugar, y volvió hasta su frazada, al lado de Zeruah. Su esposa se acercó a él y le tocó cariñosamente el brazo. “Gracias”, dijo ella. Jacob refunfuñó, giró y volvió a dormirse.</w:t>
      </w:r>
    </w:p>
    <w:p>
      <w:pPr>
        <w:pStyle w:val="Normal"/>
        <w:spacing w:lineRule="atLeast" w:line="240"/>
        <w:rPr/>
      </w:pPr>
      <w:r>
        <w:rPr>
          <w:rFonts w:eastAsia="Arial" w:cs="Arial" w:ascii="Arial" w:hAnsi="Arial"/>
        </w:rPr>
        <w:tab/>
        <w:t>Las nubes aun estaban bajas en la mañana siguiente, cuando Jacob y Kedar sacaron las ovejas del corral y las hicieron bajar el monte. Las aguas de la lluvia nocturna se habían deslizado con fuerza por el lecho del estero, y habían transbordado por las orillas del mismo. Jacob verificó el lugar donde él había notado erosión el día anterior, y después resmungó. Una gran parte de tierra se había desmoronado dentro del estero.</w:t>
      </w:r>
    </w:p>
    <w:p>
      <w:pPr>
        <w:pStyle w:val="Normal"/>
        <w:spacing w:lineRule="atLeast" w:line="240"/>
        <w:rPr/>
      </w:pPr>
      <w:r>
        <w:rPr>
          <w:rFonts w:eastAsia="Arial" w:cs="Arial" w:ascii="Arial" w:hAnsi="Arial"/>
        </w:rPr>
        <w:tab/>
        <w:t>La pequeña represa de piedras había sido completamente arrastrada por la inundación. Jacob y Kedar cavaron, sacando suficiente lodo en una orilla del estero, hasta poder formar  una pequeña lagunita bien calma, donde las ovejas podían beber una de cada vez.</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Buenos días”, escucharon la voz alegre venida del otro lado. Jacob se volvió y miró a Caleb por debajo de las cejas. “No es un buen día”, refunfuñó. Caleb lanzó una mirada de lado para Jacob, y entonces sonrió de nuevo. “Oh, pero el Señor trajo una buena lluvia para mojar nuestros campos y nuestros pastos. Es un buen día si”.</w:t>
      </w:r>
    </w:p>
    <w:p>
      <w:pPr>
        <w:pStyle w:val="Normal"/>
        <w:spacing w:lineRule="atLeast" w:line="240"/>
        <w:rPr/>
      </w:pPr>
      <w:r>
        <w:rPr>
          <w:rFonts w:eastAsia="Arial" w:cs="Arial" w:ascii="Arial" w:hAnsi="Arial"/>
        </w:rPr>
        <w:tab/>
        <w:t>Jacob refunfuñó y volvió para sus ovejas. Caleb cavó una lagunita para sus animales. Ninguno de los dos hombres dijo nada más. “Vamos”, dijo Jacob a Kedar cuando la última oveja dejó de beber. A medio camino del monte, Kedar le preguntó a su padre: “¿Por qué estaba tán enojado con Caleb ?”. Jacob no dijo nada hasta que llegaron a la ciam de la montaña. “Nuestra línea demarcatoria de propiedad está desapareciendo rapidamente”, respondió asperamente.</w:t>
      </w:r>
    </w:p>
    <w:p>
      <w:pPr>
        <w:pStyle w:val="Normal"/>
        <w:spacing w:lineRule="atLeast" w:line="240"/>
        <w:rPr/>
      </w:pPr>
      <w:r>
        <w:rPr>
          <w:rFonts w:eastAsia="Arial" w:cs="Arial" w:ascii="Arial" w:hAnsi="Arial"/>
        </w:rPr>
        <w:tab/>
        <w:t>“Pero, papá, Ud. Sabe cuánto ha llovido esta última noche y con cuánto ímpetu el agua está corriendo en el estero”. “Lo se, lo se”, concordó su padre, “pero las aguas no podrían razgar tanto las orillas del riacho”. Jacob mantuvo sus manos separadas un poquito. Con el ceño fruncido, Kedar dijo: “Tiene seguridad de que fue tanto así?”. “Si”. Kedar chutió una piedar del suelo antes de hablar: “Supongo que está pensando que Caleb ayudó para que todo esto suceda”. Jacob miró ausentemente hacia las ovejas. “Yo no dije eso”, dijo finalmente. Después se levantó. “Tu vigilas las ovejas esta mañana. Yo necesito reparar el techo de paja del corral. Noté una gran poza de agua en una de las esquinas esta mañana”.</w:t>
      </w:r>
    </w:p>
    <w:p>
      <w:pPr>
        <w:pStyle w:val="Normal"/>
        <w:spacing w:lineRule="atLeast" w:line="240"/>
        <w:rPr/>
      </w:pPr>
      <w:r>
        <w:rPr>
          <w:rFonts w:eastAsia="Arial" w:cs="Arial" w:ascii="Arial" w:hAnsi="Arial"/>
        </w:rPr>
        <w:tab/>
        <w:t>Jacob continuo mirando hacia la orilla del estero. Cada día, le parecía que la erosión era mayor que en el día anterior. Determinó consigo mismo averiguar quién era responsable por tratar de cambiar el curso de las aguas. La luz había recien comenzado a iluminar el cielo, algunos días después, cuando jacob salió furtivamente en dirección a la orilla del estero, parando a algunos metros de distancia del lugar que servía como bebedero. Miró aguas arriba con la expectativa de ver a caleb cavando la tierra a lo largo de las márgenes. Giró la cabeza para escuchar mejor, pero no escuchó nada.</w:t>
      </w:r>
    </w:p>
    <w:p>
      <w:pPr>
        <w:pStyle w:val="Normal"/>
        <w:spacing w:lineRule="atLeast" w:line="240"/>
        <w:rPr/>
      </w:pPr>
      <w:r>
        <w:rPr>
          <w:rFonts w:eastAsia="Arial" w:cs="Arial" w:ascii="Arial" w:hAnsi="Arial"/>
        </w:rPr>
        <w:tab/>
        <w:t>Estaba a punto de volverse para casa cuando un sonido proveniente del otro lado del estero cautivó sus oídos. “Es un animal baliendo”, exclamó bien bajito. “Entonces Caleb está bajando más temprano hoy”. Se agachó atrás de un arbusto y aguardó, pero nada sucedió. Algunos minutos después, el animal balió nuevamente. Jacob, curioso, se subió encima de un par de piedras al otro lado del estero. Localizó el balido a algunos metros cerro arriba, hasta que detrás de una mata vio una cabra con dos hijitos recién nacidos.</w:t>
      </w:r>
    </w:p>
    <w:p>
      <w:pPr>
        <w:pStyle w:val="Normal"/>
        <w:spacing w:lineRule="atLeast" w:line="240"/>
        <w:rPr/>
      </w:pPr>
      <w:r>
        <w:rPr>
          <w:rFonts w:eastAsia="Arial" w:cs="Arial" w:ascii="Arial" w:hAnsi="Arial"/>
        </w:rPr>
        <w:tab/>
        <w:t>“La cabra de Caleb dio a luz”, exclamó Jacob. “Gemelos. Por eso estaba tán gordita”. Jacob examinó ambos animalitos. Uno de ellos, mallado negro y blanco, parecía débil y flaco. El otro, negro entero, estaba parado en sus propios pies y comenzó a tomar su desayuno. “Ah, un grande y saludable cabrito”, pensó Jacob. Aguardó aun algunos instantes, hasta que el cabrito estuviese con el estómago lleno. Cuando el cabrito dejó a su madre, Jacob lo escondió debajo del brazo, y volvió rapidamente para el otro lado del estero.</w:t>
      </w:r>
    </w:p>
    <w:p>
      <w:pPr>
        <w:pStyle w:val="Normal"/>
        <w:spacing w:lineRule="atLeast" w:line="240"/>
        <w:rPr/>
      </w:pPr>
      <w:r>
        <w:rPr>
          <w:rFonts w:eastAsia="Arial" w:cs="Arial" w:ascii="Arial" w:hAnsi="Arial"/>
        </w:rPr>
        <w:tab/>
        <w:t>“Bien hecho, por haber cambiado las márgenes del estero”, dijo Jacob consigo mismo, mientras subía el monte en dirección a su casa. Dejó el animalito frente a su casa y entró para despertar a Zeruah. “Tengo que dejarle un recado”, le dijo jacob. “Dile a Kedar que le de de beber a las ovejas esta mañana”. Saliendo nuevamente, Jacob tomó nuevamente el animalito y anduvo rapidamente por el sendero que rodeaba el monte y llegaba a una villa al otro lado. Volvió en la mitad de la mañana, cargando el animalito en sus brazos y conduciendo una cabra hembra a través de una cuerda atada a su cuello. Amarró la cabra al frente de la casa, colocó una gran sonrisa en su cara y entró.</w:t>
      </w:r>
    </w:p>
    <w:p>
      <w:pPr>
        <w:pStyle w:val="Normal"/>
        <w:spacing w:lineRule="atLeast" w:line="240"/>
        <w:rPr/>
      </w:pPr>
      <w:r>
        <w:rPr>
          <w:rFonts w:eastAsia="Arial" w:cs="Arial" w:ascii="Arial" w:hAnsi="Arial"/>
        </w:rPr>
        <w:tab/>
        <w:t>“Oh, cuán perspicaz” exclamó Zeruah cuando vio el animalito. “¿Donde lo conseguiste ?”. Jacon apuntó hacia la cabra que estaba afuera. “Compré la mamá y el hijito esta mañana, al otro lado de la montaña. Caleb ha tenido tanto éxito con sus cabras que pensé que nosotros también deberíamos tratar de hacer crecer nuestro propio rebañ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Capítulo 3</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rFonts w:ascii="Arial" w:hAnsi="Arial" w:eastAsia="Arial" w:cs="Arial"/>
        </w:rPr>
      </w:pPr>
      <w:r>
        <w:rPr>
          <w:rFonts w:eastAsia="Arial" w:cs="Arial" w:ascii="Arial" w:hAnsi="Arial"/>
        </w:rPr>
        <w:tab/>
        <w:t xml:space="preserve">El verano vino y se fue. Kedar y Chaveri se hicieron inseparables. El niño casi siempre visitaba el corral en la mañana, antes que su padre, y el corderito, empujando la puerta, apenas podía esperar hasta que Kedar llegase. </w:t>
      </w:r>
    </w:p>
    <w:p>
      <w:pPr>
        <w:pStyle w:val="Normal"/>
        <w:spacing w:lineRule="atLeast" w:line="240"/>
        <w:rPr>
          <w:rFonts w:ascii="Arial" w:hAnsi="Arial" w:eastAsia="Arial" w:cs="Arial"/>
        </w:rPr>
      </w:pPr>
      <w:r>
        <w:rPr>
          <w:rFonts w:eastAsia="Arial" w:cs="Arial" w:ascii="Arial" w:hAnsi="Arial"/>
        </w:rPr>
        <w:tab/>
        <w:t>Al comienzo de la primavera, Zeruah se unió a Jacob para sembrar granos. Cada uno cargaba un saco lleno de semillas, y manteniéndose separados unos tres metros, los dos desparramaban los granos, y reían y conversaban mientras trabajaban. Ninguno de los dos percibió cuán cerca estaban del estero, hasta que las sombras de los árboles que existían a lo largo del mismo, se encargaron de avisarlos.</w:t>
      </w:r>
    </w:p>
    <w:p>
      <w:pPr>
        <w:pStyle w:val="Normal"/>
        <w:spacing w:lineRule="atLeast" w:line="240"/>
        <w:rPr>
          <w:rFonts w:ascii="Arial" w:hAnsi="Arial" w:eastAsia="Arial" w:cs="Arial"/>
        </w:rPr>
      </w:pPr>
      <w:r>
        <w:rPr>
          <w:rFonts w:eastAsia="Arial" w:cs="Arial" w:ascii="Arial" w:hAnsi="Arial"/>
        </w:rPr>
        <w:tab/>
        <w:t>El semblante de Jacob se puso serio. Zeruah paró de hablar, y Jacob se percató de eso. Como temiese que la conversación pudiese acabar, mantuvo un tenso monólogo, mientras terminaban de sembrar el campo. El lanzó el último puñado de granos en una esquina del campo, subió en una pequeña pared de piedras y se dirigió hacia el bebedero en lado inferior de los pastos.</w:t>
      </w:r>
    </w:p>
    <w:p>
      <w:pPr>
        <w:pStyle w:val="Normal"/>
        <w:spacing w:lineRule="atLeast" w:line="240"/>
        <w:rPr/>
      </w:pPr>
      <w:r>
        <w:rPr>
          <w:rFonts w:eastAsia="Arial" w:cs="Arial" w:ascii="Arial" w:hAnsi="Arial"/>
        </w:rPr>
        <w:tab/>
        <w:t xml:space="preserve">Zeruah lo siguió suspirando calmamente. “Jacob, ¿crees que sería conveniente tratar de olvidar el problema con Caleb y la línea demarcatoria ?”. Jacob se volvió rapidamente. “¿Olvidar ? ¿Olvidar ?” vociferó. Zeruah volvió para casa. Mal había dado un par de pasos, cuando gritó: “Oh, Jacob, mira!”. Jacob se volvió. En la mitad del camino que llevaba a la cima de la montaña, Kedar y Chaveri estaban cara a cara. Kedar estaba con las manos y las rodillas en el suelo empujando la cabeza del corderito con la suya, y el corderito haciendo lo mismo con él. La rabia de Jacob desapareció. </w:t>
      </w:r>
    </w:p>
    <w:p>
      <w:pPr>
        <w:pStyle w:val="Normal"/>
        <w:spacing w:lineRule="atLeast" w:line="240"/>
        <w:rPr>
          <w:rFonts w:ascii="Arial" w:hAnsi="Arial" w:eastAsia="Arial" w:cs="Arial"/>
        </w:rPr>
      </w:pPr>
      <w:r>
        <w:rPr>
          <w:rFonts w:eastAsia="Arial" w:cs="Arial" w:ascii="Arial" w:hAnsi="Arial"/>
        </w:rPr>
        <w:tab/>
        <w:t>“Ellos se divierten mucho juntos”, dijo Zeruah. “Yo tengo miedo que ellos estén divirtiéndose demasiado. Va a ser muy duro para él, de aquí a uno o dos años, cuando tenga que devolver el corderito”. “Bueno, por lo menos es bueno para él mientras du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tonces Zeruah comenzó a volver para casa, con la esperanza de que con el pasar del tiempo Jacob olvidase el incidente con el estero. Y de hecho Jacob nunca más mencionó el problema, después de esta conversación, que tuvieran cerca del estero.</w:t>
      </w:r>
    </w:p>
    <w:p>
      <w:pPr>
        <w:pStyle w:val="Normal"/>
        <w:spacing w:lineRule="atLeast" w:line="240"/>
        <w:rPr/>
      </w:pPr>
      <w:r>
        <w:rPr>
          <w:rFonts w:eastAsia="Arial" w:cs="Arial" w:ascii="Arial" w:hAnsi="Arial"/>
        </w:rPr>
        <w:tab/>
        <w:t>Más una primavera llegó. Chaveri tenía ahora dos años, y había engendrado dos cabras, las cuales iban a dar a luz en dos o tres semanas. Jacob aun abrigaba amargos resentimientos, haciendo con que a veces saliese de casa. Un día ellos tuvieron una terrible discusión, y Jacob salió de casa airado y de forma orgullosa. “Oh, Dios mio”, clamó Zeruah. “Yo no puedo entenderlo, pero eso lo está arruina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Capítulo 4</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pPr>
      <w:r>
        <w:rPr>
          <w:rFonts w:eastAsia="Arial" w:cs="Arial" w:ascii="Arial" w:hAnsi="Arial"/>
        </w:rPr>
        <w:tab/>
        <w:t xml:space="preserve">Los rayos del sol entraban a través de la puerta abierta de la casa. Zeruah entonaba suavemente una canción, mientras colgaba una olla de bronce, para calentar agua sobre el fuego. Ella escuchó unos pasos cerca de la puerta. “Jacob”, dijo ella, “me gustaría que le pidieses a Kedar para que trajese más agua del estero”. Tomó un poco de sal con una cuchara, de un pote de greda, que quedaba cerca del fuego, y al no escuchar ninguna respuesta de Jacob, se volvió y miró hacia la puerta. “Oh” balbució, llevándose la mano a la boca. La sal quedó toda desparramada en el suelo.  En la puerta estaba parado un hombre desconocido, y que usaba barba. Zeruah caminó en dirección de la puerta, manteniéndose sin embargo siempre cerca de la pared del fondo. </w:t>
      </w:r>
    </w:p>
    <w:p>
      <w:pPr>
        <w:pStyle w:val="Normal"/>
        <w:spacing w:lineRule="atLeast" w:line="240"/>
        <w:rPr/>
      </w:pPr>
      <w:r>
        <w:rPr>
          <w:rFonts w:eastAsia="Arial" w:cs="Arial" w:ascii="Arial" w:hAnsi="Arial"/>
        </w:rPr>
        <w:tab/>
        <w:t>“Si,  ... señor, puedo ... puedo ayudarlo ?”. El hombre sonrió. “Paz”, dijo. “Yo soy Uziel, un levita. Vengo de la ciudad de Beth-Horon y estoy a camino de Sheckem, para visitar a mis hermanos. Ud. Podría darle un poco de agua a un sediento viajante ?”. Zeruah se relajó. “Entre y descanse”. Fue rapidamente hasta una esquina de la casa, cerca del fuego, para tomar un cántaro de greda y un vaso. Uziel tomó varios vasos llenos de agua.</w:t>
      </w:r>
    </w:p>
    <w:p>
      <w:pPr>
        <w:pStyle w:val="Normal"/>
        <w:spacing w:lineRule="atLeast" w:line="240"/>
        <w:rPr/>
      </w:pPr>
      <w:r>
        <w:rPr>
          <w:rFonts w:eastAsia="Arial" w:cs="Arial" w:ascii="Arial" w:hAnsi="Arial"/>
        </w:rPr>
        <w:tab/>
        <w:t>“¿Está todo bien?” preguntó, dejando el vaso en el suelo. “El Señor está bendiciendo la casa de ...”. “La casa de Jacob”, replicó Zeruah. “El Señor ... si, el Señor ha, diría yo, ha sido bueno”. Ella se puso a mirar un hilo, y se lo enrrolló en la punta de un dedo. Uziel la estudió antes de hablarle. “No está todo bien”, le dijo. “Talvez el Angel del Señor me trajo hasta su casa. ¿Puedo ayudarla en algo ?”. Zeruah desenrrolló el hilo de su dedo y volvió a enrrollarlo. “Es mi marido”, dijo abruptamente. “¿Uds. tienen hijos ?”. Zeruah asintió. “Un hijo, el cual nació 4 años después que nos casamos. El Señor no nos ha bendecido con más hijos. Pero ese no es el problema. Mi marido está receloso de Caleb, nuestro vecino, a quien él ha acusado, hace ya dos años, de tratar de cambiar la línea demarcatoria entre nuestras propiedades. Pero eso no es verdad. Caleb es un buen hombre”.</w:t>
      </w:r>
    </w:p>
    <w:p>
      <w:pPr>
        <w:pStyle w:val="Normal"/>
        <w:spacing w:lineRule="atLeast" w:line="240"/>
        <w:rPr/>
      </w:pPr>
      <w:r>
        <w:rPr>
          <w:rFonts w:eastAsia="Arial" w:cs="Arial" w:ascii="Arial" w:hAnsi="Arial"/>
        </w:rPr>
        <w:tab/>
        <w:t>Uziel se levantó. “Yo debo partir ahora”, dijo, “pero en algunos días , cuando vuelva para mi ciudad, voy a pasar aquí para ver a Jacob”. Toda aquella semana, y en la siguiente, Zeruah esperaba que Jacob estuviese en casa cuando Uziel volviese. Una tarde, un poco antes de anochecer, Jacob fue a atender a alguien que estaba llamando a la puerta. Uziel se presentó y Jacob lo convidó a entrar. “Es muy tarde para continuar viajando durante la noche”, le dijo. Se volvió para su esposa y le dijo: “Zeruah, traigale un pedazo de pan y un racimo de uvas a este hombre de Dios”.</w:t>
      </w:r>
    </w:p>
    <w:p>
      <w:pPr>
        <w:pStyle w:val="Normal"/>
        <w:spacing w:lineRule="atLeast" w:line="240"/>
        <w:rPr>
          <w:rFonts w:ascii="Arial" w:hAnsi="Arial" w:eastAsia="Arial" w:cs="Arial"/>
        </w:rPr>
      </w:pPr>
      <w:r>
        <w:rPr>
          <w:rFonts w:eastAsia="Arial" w:cs="Arial" w:ascii="Arial" w:hAnsi="Arial"/>
        </w:rPr>
        <w:tab/>
        <w:t>Cuando Uziel ya estaba satisfecho, buscó en su ropa y sacó un pequeño pergamino. “Mientras estuve visitando mis hermanos en Sheckem, copié un pedazo de la ley de Moisés”, explicó. “¿Puedo leerla antes que nos vayamos a acostar?”. Jacob asintió y Uziel se acercó al fuego. Desenrrolló el pergamino y leyó lentamente estas palabras: “No hable mal de las personas. No haga falsas acusaciones. Yo soy el Señor! No odee a su hermano. Hable francamente con alguien que Ud. Sabe que pecó. No permita que escape de la censura, o Ud. será igualmente culpado. No procure venganza. No guarde rencor contra nadie. Ame a su prójimo como a Ud. mismo. Acuérdese que Yo soy el Señor!” (Lev. 19:16-18; La Biblia Viva).</w:t>
      </w:r>
    </w:p>
    <w:p>
      <w:pPr>
        <w:pStyle w:val="Normal"/>
        <w:spacing w:lineRule="atLeast" w:line="240"/>
        <w:rPr/>
      </w:pPr>
      <w:r>
        <w:rPr>
          <w:rFonts w:eastAsia="Arial" w:cs="Arial" w:ascii="Arial" w:hAnsi="Arial"/>
        </w:rPr>
        <w:tab/>
        <w:t xml:space="preserve">Uziel miró hacia arriba, enrrolló el pergamino, y lo guardó nuevamente dentro de su ropa. “Que la paz del Señor pueda reposar en esta casa” fue su oración.  “¿Alguna cosa lo está preocupando, amigo mio?”, le preguntó Uziel. Jacob levantó la mirada. “Ahí dice que tenemos que reprender a alguien que peca, y no dejarlo ir con el pecado”. “Si, ¿y cuál es el problema ?”.  “Mi vecino Caleb está tratando de cambiar la línea demarcatoria entre nuestras propiedades, haciendo con que el estero cambie su curso. De mi lado del estero la ribera está cambiando muy rapidamente”. Uziel asintió. “Ud. Ha visto a caleb cambiando la ribera del estero ?”. Jacob meneó lentamente la cabeza. “Hace cuánto tiempo que la ribera está desapareciendo ?”.  Jacob evitó mirar a Uziel directamente a los ojos, y frunció mucho el ceño. “Fue muy notorio, hace dos años atrás”. </w:t>
      </w:r>
    </w:p>
    <w:p>
      <w:pPr>
        <w:pStyle w:val="Normal"/>
        <w:spacing w:lineRule="atLeast" w:line="240"/>
        <w:rPr/>
      </w:pPr>
      <w:r>
        <w:rPr>
          <w:rFonts w:eastAsia="Arial" w:cs="Arial" w:ascii="Arial" w:hAnsi="Arial"/>
        </w:rPr>
        <w:tab/>
        <w:t>Uziel estudió atentamente a Jacob antes de hablarle de nuevo: “Yo me acuerdo que hace dos años atrás,  el Señor envió lluvias bastante pesadas. ¿No sería posible que las aguas hubiesen gastado la ribera tanto como Ud. dice ?”. Jacob miró fijamente al piso, y finalmente dijo: “El agua podría haber hecho eso”. “A través de los años que Ud. lo conoce, ha sido Caleb un buen hombre o un mal hombre ?”, le preguntó Uziel. Una brasa explotó en el fuego, lanzando algunas pequeñas chispas al suelo, cerca de los pies de Jacob, pero sus ojos estaban vidriosos, y, aun cuando estaba mirando, no veía nada. Jacob inspiró profundamente, y volviéndose, miró a Uziel. “Caleb es un buen hombre”, dijo roncamente.</w:t>
      </w:r>
    </w:p>
    <w:p>
      <w:pPr>
        <w:pStyle w:val="Normal"/>
        <w:spacing w:lineRule="atLeast" w:line="240"/>
        <w:rPr/>
      </w:pPr>
      <w:r>
        <w:rPr>
          <w:rFonts w:eastAsia="Arial" w:cs="Arial" w:ascii="Arial" w:hAnsi="Arial"/>
        </w:rPr>
        <w:tab/>
        <w:t>Uziel tomó nuevamente el pergamino dentro de su ropa y leyó nuevamente. “No haga acusaciones falsas. Yo soy el Señor. No odie a su hermano. Hable francamente con alguien que Ud. sabe que pecó. No permita que escape de la censura, o Ud. será igualmente culpado” (Lea Lev. 19:16-18 en la Biblia de Jeruslen).</w:t>
      </w:r>
    </w:p>
    <w:p>
      <w:pPr>
        <w:pStyle w:val="Normal"/>
        <w:spacing w:lineRule="atLeast" w:line="240"/>
        <w:rPr>
          <w:rFonts w:ascii="Arial" w:hAnsi="Arial" w:eastAsia="Arial" w:cs="Arial"/>
        </w:rPr>
      </w:pPr>
      <w:r>
        <w:rPr>
          <w:rFonts w:eastAsia="Arial" w:cs="Arial" w:ascii="Arial" w:hAnsi="Arial"/>
        </w:rPr>
        <w:tab/>
        <w:t>Miró hacia Jacob. “Antes que Dios nos haya dicho para que reprendamos a alguien que cayó en pecado, El nos advierte para que no hagamos falsas acusaciones. Y nos pide para que amemos a nuestros vecinos, y no para que los odiemos. Solamente podremos juzgar correctamente cuando todo odio haya salido de nuestros corazones. Ud. no ama a Caleb , ¿no es verda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Jacob negó firmemente con la cabeza. “Ud. no puede juzgar sin tener pruebas”, dijo Uziel. Las sospechas arruinan a aquel que las alberga en el corazón. Si Caleb es un buen hombre, confíe en él y sean nuevamente amigos”.</w:t>
      </w:r>
    </w:p>
    <w:p>
      <w:pPr>
        <w:pStyle w:val="Normal"/>
        <w:spacing w:lineRule="atLeast" w:line="240"/>
        <w:rPr>
          <w:rFonts w:ascii="Arial" w:hAnsi="Arial" w:eastAsia="Arial" w:cs="Arial"/>
        </w:rPr>
      </w:pPr>
      <w:r>
        <w:rPr>
          <w:rFonts w:eastAsia="Arial" w:cs="Arial" w:ascii="Arial" w:hAnsi="Arial"/>
        </w:rPr>
        <w:tab/>
        <w:t xml:space="preserve">Jacob aun permanecía sentado mirando hacia el suelo. “He pecado”, musitó. “Debo confesar y reparar mi error”. “Caleb va a perdonarle su falta, tengo plena seguridad de eso”. Jacob miró a Uziel. “Es más que una simple falta”, admitió ahora Jacob. “Yo soy un ladrón”. </w:t>
      </w:r>
    </w:p>
    <w:p>
      <w:pPr>
        <w:pStyle w:val="Normal"/>
        <w:spacing w:lineRule="atLeast" w:line="240"/>
        <w:rPr>
          <w:rFonts w:ascii="Arial" w:hAnsi="Arial" w:eastAsia="Arial" w:cs="Arial"/>
        </w:rPr>
      </w:pPr>
      <w:r>
        <w:rPr>
          <w:rFonts w:eastAsia="Arial" w:cs="Arial" w:ascii="Arial" w:hAnsi="Arial"/>
        </w:rPr>
        <w:tab/>
        <w:t>Zeruah trató de balbuciar algo, pero Uziel haciendo un gesto de silencio con la mano, hizo con que ella se callase. “Dios también perdona a los ladrones”, dijo el levita. Jacob miró a Zeruah. “¿Te acuerdas de aquella cabra y de su hijito, que yo traje para casa, hace ya dos años ?”. Zeruah asintió. “Yo traje la cabra. Pero el hijito pertenece a Caleb”. Zeruah se mordió un labio y resfregó sus ojos con un dedo. “Pido disculpas por haberte mentido. Ahora debo devolver el hijito para Caleb”.</w:t>
      </w:r>
    </w:p>
    <w:p>
      <w:pPr>
        <w:pStyle w:val="Normal"/>
        <w:spacing w:lineRule="atLeast" w:line="240"/>
        <w:rPr/>
      </w:pPr>
      <w:r>
        <w:rPr>
          <w:rFonts w:eastAsia="Arial" w:cs="Arial" w:ascii="Arial" w:hAnsi="Arial"/>
        </w:rPr>
        <w:tab/>
        <w:t>Jacob se volvió para Uziel: “¿Qué dice el libro de la ley que yo debo hacer para expiar mi pecado ?” Uziel alisó su barba. “Dos cosas”, le dijo. “Primero tiene que devolver el animal robado a su dueño, y darle un quinto del valor total del mismo. Talvez pueda devolver esa quinta parte en granos, para que él se los coma”. Jacob asintió. “Yo puedo hacer eso”, dijo. “¿Qué más ?”.  Tiene que llevar una ofrenda por la violación, al tabernáculo que queda en Siló”. “¿Qué tipo de animal debe ser ofrendado ?”. “Un cordero. Debe ser sin defecto, porque Dios no aceptará un animal imperfecto como expiación por el pecado”.</w:t>
      </w:r>
    </w:p>
    <w:p>
      <w:pPr>
        <w:pStyle w:val="Normal"/>
        <w:spacing w:lineRule="atLeast" w:line="240"/>
        <w:rPr>
          <w:rFonts w:ascii="Arial" w:hAnsi="Arial" w:eastAsia="Arial" w:cs="Arial"/>
        </w:rPr>
      </w:pPr>
      <w:r>
        <w:rPr>
          <w:rFonts w:eastAsia="Arial" w:cs="Arial" w:ascii="Arial" w:hAnsi="Arial"/>
        </w:rPr>
        <w:tab/>
        <w:t xml:space="preserve">Jacob inspiró profundamente y miró de relance para Kedar, antes de hablar. “Yo solo tengo un cordero que puedo dar para sacrificio”. Nuevamente miró hacia Kedar. El niño estaba sentado en el suelo, con la cara apoyada entre las manos. Jacob puso sus manos en la frente y cerró los ojos. “Solamente puede ser Chaveri”, dijo calmamente. </w:t>
      </w:r>
    </w:p>
    <w:p>
      <w:pPr>
        <w:pStyle w:val="Normal"/>
        <w:spacing w:lineRule="atLeast" w:line="240"/>
        <w:rPr/>
      </w:pPr>
      <w:r>
        <w:rPr>
          <w:rFonts w:eastAsia="Arial" w:cs="Arial" w:ascii="Arial" w:hAnsi="Arial"/>
        </w:rPr>
        <w:tab/>
        <w:t>Kedar dio un salto y quedó en pie. “Papá, Chaveri no”, gritó. “Existen otros. No tiene que ser necesariamente Chaveri”. “Hijo mio, me gustaría que hubiese otro que pudiese dar. Pero, si tiene que ser un cordero sin defecto, entonces Chaveri es el único. Todos los otros, o son hembras, o son demasiado viejos, o tienen algún otro defecto”. “Pero papá, Chaveri es mi favorito”. Kedar cayó de rodillas. “Salva Chaveri, papá, salva la vida de él por mi causa”.  “Hijo, yo sé que tu amas a Chaveri, y si fuese realmente tu favorito, no sería justo de mi parte tomarlo para sacrificio en mi favor. Pero yo nunca te lo dí. El me pertenece, y es el único aceptable para el Señor. Tengo que ofrecerlo, lo siento mucho”. Kedar se quedó un instante parado y después salió corriendo por la puerta. Zeruah lloró en los hombros de su marido, mientras Jacob se secaba los ojos con el dorso de sus manos. Uziel giró y salió por la puer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Capítulo 5</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pPr>
      <w:r>
        <w:rPr>
          <w:rFonts w:eastAsia="Arial" w:cs="Arial" w:ascii="Arial" w:hAnsi="Arial"/>
        </w:rPr>
        <w:tab/>
        <w:t>Uziel sospechaba que Kedar había huído para el corral. Abrió la puerta y trató de ver en la oscuridad. Un par de ovejas balieron suavemente, mientras Uziwl entraba en el corral. Un momento después, bajo la ténue ñuz de la luna que entraba por la puerta, encontró al niño echado en la paja en una esquina, con sus brazos alrededor de Chaveri y con su cara metida en la linda lana.</w:t>
      </w:r>
    </w:p>
    <w:p>
      <w:pPr>
        <w:pStyle w:val="Normal"/>
        <w:spacing w:lineRule="atLeast" w:line="240"/>
        <w:rPr/>
      </w:pPr>
      <w:r>
        <w:rPr>
          <w:rFonts w:eastAsia="Arial" w:cs="Arial" w:ascii="Arial" w:hAnsi="Arial"/>
        </w:rPr>
        <w:tab/>
        <w:t>“Váyase”, gritó Kedar. Uziel permaneción en pie, mirándolo. “Váyase!”. Uziel se arrodilló en el suelo y colocó una mano sobre las espaldas de Kedar. “Tu no quieres que tu padre desobedezca nuevamente a Dios, ¿no es verdad?”, le preguntó calmamente. Kedar no le dijo nada. “Tu padre no quiere ofrecer Chaveri como sacrificio”, continuo Uziel. “Pero Dios requiere un cordero perfecto”. Kedar miró penetrantemente a Uziel. “¿Por qué Dios quiere animales inocentes ?. Existen millares de israelitas ofreciendo corderos. ¿No son suficientes?”. “Dios no necesita de ningún animal”, respondió Uziel. “Los sacrificios que ofrecemos no son para El. Son para nosotros. ¿Alguna vez tu padre te contó la historia de Adán y Eva ?. ¿Te acuerdas lo que les dijo caso vinieran a pecar ?. Ellos tendrían que morir . El pecado continua siendo odioso para Dios. Si no somos perdonados, debemos morir también”.</w:t>
      </w:r>
    </w:p>
    <w:p>
      <w:pPr>
        <w:pStyle w:val="Normal"/>
        <w:spacing w:lineRule="atLeast" w:line="240"/>
        <w:rPr/>
      </w:pPr>
      <w:r>
        <w:rPr>
          <w:rFonts w:eastAsia="Arial" w:cs="Arial" w:ascii="Arial" w:hAnsi="Arial"/>
        </w:rPr>
        <w:tab/>
        <w:t>Aun en la oscuridad, Uziel percibió que los ojos de kedar se pusieron grandes y redondos. “¿Pero cómo puede la muerte de Chaveri traer perdón para el pecado cometido por mi padre ?”. Uziel sonrió y se puso de pie. “Ven conmigo para afuera”, le dijo. Kedar tomó una cuerda que estaba colgada en la pared y la colocó alrededor del pescuezo del cordero. Después fue atrás del levita, al aire fresco de la noche. Uziel apuntó para el cielo. “¿Estás viendo las estrellas ?. Kedar miró hacia arriba. Millares de puntos luminosos resplandecían en el cielo sin nubes. “Dios le dijo a nyestro gran padre Abrahán, que algún día su descendencia sería tán grande como las estrellas en el cielo, y que a través de él todas las naciones serían bendecidas”, explicó Uziel. “Esto significa que las bendiciones dadas a Abrahán son válidas para nosotros y para nuestros hijos. Algunos de nuestro pueblo dicen aun que Dios bendice también a los gentiles, cuando ellos aceptan las leyes de Dios”.</w:t>
      </w:r>
    </w:p>
    <w:p>
      <w:pPr>
        <w:pStyle w:val="Normal"/>
        <w:spacing w:lineRule="atLeast" w:line="240"/>
        <w:rPr>
          <w:rFonts w:ascii="Arial" w:hAnsi="Arial" w:eastAsia="Arial" w:cs="Arial"/>
        </w:rPr>
      </w:pPr>
      <w:r>
        <w:rPr>
          <w:rFonts w:eastAsia="Arial" w:cs="Arial" w:ascii="Arial" w:hAnsi="Arial"/>
        </w:rPr>
        <w:tab/>
        <w:t>Kedar frunció el ceño. “¿Qué tiene que ver eso con Chaveri, con el pecado de mi padre, y con la muerte ?”. “¿Te acuerdas de aquella historia en que Abrahán llevaba a Isaac hacia el monte Moriá para ofrecerlo como sacrificio ?”, le preguntó Uziel. Kedar asintió. “¿Isaac murió ?”. “No”. “¿Por qué no ?”. “Porque Dios proveyó un ... un ... un cordero”.</w:t>
      </w:r>
    </w:p>
    <w:p>
      <w:pPr>
        <w:pStyle w:val="Normal"/>
        <w:spacing w:lineRule="atLeast" w:line="240"/>
        <w:rPr>
          <w:rFonts w:ascii="Arial" w:hAnsi="Arial" w:eastAsia="Arial" w:cs="Arial"/>
        </w:rPr>
      </w:pPr>
      <w:r>
        <w:rPr>
          <w:rFonts w:eastAsia="Arial" w:cs="Arial" w:ascii="Arial" w:hAnsi="Arial"/>
        </w:rPr>
        <w:tab/>
        <w:t>La voz de Kedar se quebró, y por un momento no dijo nada. Cuando habló nuevamente, su voz era un susurro. “Dios proveyó un cordero como sacrificio en lugar de Isaac. Esto es, Isaac debería haber muerto, pero el cordero murió por él”. Uziel asintió. “¿Pero cómo puede un animal pagar por el pecado de un hombre ?”. “Es el plano de Dios”, respondió Uziel calmam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Cayendo abatido al suelo, Kedar se sentó en el pasto y, llorando, enterraba la cabeza  entre la linda lana de Chaveri. Pensó en el pecado de su padre. Sabía que había pecado, porque lo había visto ponerse nervioso con Caleb, y sabía que no había causa para eso. Pensó en la vida que seguraba entre sus manos, y en la órden de Dios de que esta vida debía ser tomada para expiar el pecado de su padre. Kedar miró hacia arriba para ver a Uziel, cuya forma se delineaba contra el cielo. La voz de kedar salió toda entrecortada cuando dijo: “Es tan duro tener que darlo”. Uziel asintió. “Fue muy duro para Abrahán ofrecer a su propio hijo, Isaac, pero él acabó obedeciendo las órdenes de Dios”. </w:t>
      </w:r>
    </w:p>
    <w:p>
      <w:pPr>
        <w:pStyle w:val="Normal"/>
        <w:spacing w:lineRule="atLeast" w:line="240"/>
        <w:rPr>
          <w:rFonts w:ascii="Arial" w:hAnsi="Arial" w:eastAsia="Arial" w:cs="Arial"/>
        </w:rPr>
      </w:pPr>
      <w:r>
        <w:rPr>
          <w:rFonts w:eastAsia="Arial" w:cs="Arial" w:ascii="Arial" w:hAnsi="Arial"/>
        </w:rPr>
        <w:tab/>
        <w:t>Kedar miró nuevamente para Chaveri. Seguró por un momento más el animalito bien cerca de su pecho. Después saltando se puso en pie, y colocó violentamente la cuerda en la mano de Uziel. “Ahí está!”, dijo. “Lléveselo a mi padre. Dígale que podrá ofrecerlo como un sacrificio por su pec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Capítulo 6</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rFonts w:ascii="Arial" w:hAnsi="Arial" w:eastAsia="Arial" w:cs="Arial"/>
        </w:rPr>
      </w:pPr>
      <w:r>
        <w:rPr>
          <w:rFonts w:eastAsia="Arial" w:cs="Arial" w:ascii="Arial" w:hAnsi="Arial"/>
        </w:rPr>
        <w:tab/>
        <w:t>Jacob y Kedar subieron jadeantes los últimos pasos hasta la cima de la montaña, y entonces se sentaron a descansar, debajo de la sombra de un inmenso roble. Jacob apuntó para el monte más cercano.</w:t>
      </w:r>
    </w:p>
    <w:p>
      <w:pPr>
        <w:pStyle w:val="Normal"/>
        <w:spacing w:lineRule="atLeast" w:line="240"/>
        <w:rPr/>
      </w:pPr>
      <w:r>
        <w:rPr>
          <w:rFonts w:eastAsia="Arial" w:cs="Arial" w:ascii="Arial" w:hAnsi="Arial"/>
        </w:rPr>
        <w:tab/>
        <w:t>“Yo creo”, dijo aun jadeante, “que es después de aquel monte”. Por la centésima vez, desde que salieron de casa, Kedar acarició la lana de la cabeza de Chaveri. El hombre y el niño permanecieron sentados por algunos minutos. Jacob miró hacia abajo, donde estaba Kedar.</w:t>
      </w:r>
    </w:p>
    <w:p>
      <w:pPr>
        <w:pStyle w:val="Normal"/>
        <w:spacing w:lineRule="atLeast" w:line="240"/>
        <w:rPr/>
      </w:pPr>
      <w:r>
        <w:rPr>
          <w:rFonts w:eastAsia="Arial" w:cs="Arial" w:ascii="Arial" w:hAnsi="Arial"/>
        </w:rPr>
        <w:tab/>
        <w:t>“¿Tienes certeza de que quieres ir conmigo ?”. Kedar asintió. Jacob giró sobre sus pies. “Entonces debemos continuar nuestro camino”. Desde la cima del próximo monte, ellos pudieron mirar hacia una gran pradera de robles. Jacob levantó su brazo y apuntó hacia el valle. “Es por allí”, dijo.</w:t>
      </w:r>
    </w:p>
    <w:p>
      <w:pPr>
        <w:pStyle w:val="Normal"/>
        <w:spacing w:lineRule="atLeast" w:line="240"/>
        <w:rPr>
          <w:rFonts w:ascii="Arial" w:hAnsi="Arial" w:eastAsia="Arial" w:cs="Arial"/>
        </w:rPr>
      </w:pPr>
      <w:r>
        <w:rPr>
          <w:rFonts w:eastAsia="Arial" w:cs="Arial" w:ascii="Arial" w:hAnsi="Arial"/>
        </w:rPr>
        <w:tab/>
        <w:t>En la pradera Kedar vio una tienda café. Las paredes alrededor de la tienda estaban hechas de paño. Supo que ese era el tabernáculo. Lentamente siguió a su padre por el valle. El sol estaba muy fuerte, pero él no había notado el calor. Sus pies casi no levantaban polvo al caminar, cansado como estaba, debido al paso por los campos en dirección de la pradera.</w:t>
      </w:r>
    </w:p>
    <w:p>
      <w:pPr>
        <w:pStyle w:val="Normal"/>
        <w:spacing w:lineRule="atLeast" w:line="240"/>
        <w:rPr/>
      </w:pPr>
      <w:r>
        <w:rPr>
          <w:rFonts w:eastAsia="Arial" w:cs="Arial" w:ascii="Arial" w:hAnsi="Arial"/>
        </w:rPr>
        <w:tab/>
        <w:t>Kedar sintió desde lejos el olro a carne quemada, aun antes de doblar la última curva del paso, que llevaba hasta el tabernáculo. Un sacerdote vestido de blanco los recibió a la entrada del átrio. “Paz”, dijo saludándolos. “¿Qué puedo hacer por ustedes hoy ?”.</w:t>
      </w:r>
    </w:p>
    <w:p>
      <w:pPr>
        <w:pStyle w:val="Normal"/>
        <w:spacing w:lineRule="atLeast" w:line="240"/>
        <w:rPr>
          <w:rFonts w:ascii="Arial" w:hAnsi="Arial" w:eastAsia="Arial" w:cs="Arial"/>
        </w:rPr>
      </w:pPr>
      <w:r>
        <w:rPr>
          <w:rFonts w:eastAsia="Arial" w:cs="Arial" w:ascii="Arial" w:hAnsi="Arial"/>
        </w:rPr>
        <w:tab/>
        <w:t>“Yo vine para hacer una ofrenda de transgresión”, dijo Jacob. Miró hacia Kedar, el cual estaba recostado sobre el suelo, susurrando algunas palabras al oído del animalito. Entonces Kedar tomó la cuerda enrrollada al cuello de Chaveri y se la entregó a su padre.</w:t>
      </w:r>
    </w:p>
    <w:p>
      <w:pPr>
        <w:pStyle w:val="Normal"/>
        <w:spacing w:lineRule="atLeast" w:line="240"/>
        <w:rPr>
          <w:rFonts w:ascii="Arial" w:hAnsi="Arial" w:eastAsia="Arial" w:cs="Arial"/>
        </w:rPr>
      </w:pPr>
      <w:r>
        <w:rPr>
          <w:rFonts w:eastAsia="Arial" w:cs="Arial" w:ascii="Arial" w:hAnsi="Arial"/>
        </w:rPr>
        <w:tab/>
        <w:t>Jacob, junto con Chaveri, siguió al sacerdote hasta el altar de bronce. Kedar, que había quedado a la entrada, vio humo subiendo desde el centro del altar, y también notó que había un cuerno en una esquina, en cada esquina. Pudo ver cómo su padre ponía su mano sobre la cabeza de Chaveri. Su padre parecía tranquilo, con la cabeza inclinada, y Kedar percibió que sus labios se movían.</w:t>
      </w:r>
    </w:p>
    <w:p>
      <w:pPr>
        <w:pStyle w:val="Normal"/>
        <w:spacing w:lineRule="atLeast" w:line="240"/>
        <w:rPr>
          <w:rFonts w:ascii="Arial" w:hAnsi="Arial" w:eastAsia="Arial" w:cs="Arial"/>
        </w:rPr>
      </w:pPr>
      <w:r>
        <w:rPr>
          <w:rFonts w:eastAsia="Arial" w:cs="Arial" w:ascii="Arial" w:hAnsi="Arial"/>
        </w:rPr>
        <w:tab/>
        <w:t>Entonces Jacob sacó un cuchillo de su túnica. Mientras el sacerdote mantenía una fuente debajo de la cabeza del corderito, Jacob posicionó el cuchillo por debajo del pescuezo y dio un rápido golpe hacia arriba. El corderito dio una sacudida, balió suavemente y permaneció quieto. La sangre corría de su pescuezo hasta la fuente. Un instante después, Chaveri trastabilló, después cayó, pero Jacob lo seguró hasta que el sacerdote recojiese el resto de la sangre en la fuente.</w:t>
      </w:r>
    </w:p>
    <w:p>
      <w:pPr>
        <w:pStyle w:val="Normal"/>
        <w:spacing w:lineRule="atLeast" w:line="240"/>
        <w:rPr>
          <w:rFonts w:ascii="Arial" w:hAnsi="Arial" w:eastAsia="Arial" w:cs="Arial"/>
        </w:rPr>
      </w:pPr>
      <w:r>
        <w:rPr>
          <w:rFonts w:eastAsia="Arial" w:cs="Arial" w:ascii="Arial" w:hAnsi="Arial"/>
        </w:rPr>
        <w:tab/>
        <w:t>Kedar prefirió mirar hacia otro lado. Estaba mareado, y sus piernas estaban débiles. Caminó como pudo hasta unos pilares que delimitaban el átrio y se sentó; colocó las manos en el rostro y cerró los ojos. Cuando la mayor parte de la sangre de Chaveri fue sacada, el sacerdote se levantó y aspergió la sangre alrededor del altar.</w:t>
      </w:r>
    </w:p>
    <w:p>
      <w:pPr>
        <w:pStyle w:val="Normal"/>
        <w:spacing w:lineRule="atLeast" w:line="240"/>
        <w:rPr/>
      </w:pPr>
      <w:r>
        <w:rPr>
          <w:rFonts w:eastAsia="Arial" w:cs="Arial" w:ascii="Arial" w:hAnsi="Arial"/>
        </w:rPr>
        <w:tab/>
        <w:t>Jacob permaneció lejos del animalito muerto. Kedar levantó la cabeza y vio al sacerdote tomar el cuchillo y sacarle la piel al corderito. También le sacó la grasa a lo largo de la nalga y de los costados, y colocó todo sobre la piel, poniéndola a un lado. Después cortó el corderito en varios pedazos y colocó cada pedazo al fuego.</w:t>
      </w:r>
    </w:p>
    <w:p>
      <w:pPr>
        <w:pStyle w:val="Normal"/>
        <w:spacing w:lineRule="atLeast" w:line="240"/>
        <w:rPr>
          <w:rFonts w:ascii="Arial" w:hAnsi="Arial" w:eastAsia="Arial" w:cs="Arial"/>
        </w:rPr>
      </w:pPr>
      <w:r>
        <w:rPr>
          <w:rFonts w:eastAsia="Arial" w:cs="Arial" w:ascii="Arial" w:hAnsi="Arial"/>
        </w:rPr>
        <w:tab/>
        <w:t>A Kedar nunca le había gustado ver a su padre matar animales en casa. Se sintió mal del estómago al ver la cabeza, las piernas y el cuerpo de Chaveri siendo cortados y quemados. El olor a carne quemada llegó hasta donde él estaba sentado, a la entrada del átrio.</w:t>
      </w:r>
    </w:p>
    <w:p>
      <w:pPr>
        <w:pStyle w:val="Normal"/>
        <w:spacing w:lineRule="atLeast" w:line="240"/>
        <w:rPr/>
      </w:pPr>
      <w:r>
        <w:rPr>
          <w:rFonts w:eastAsia="Arial" w:cs="Arial" w:ascii="Arial" w:hAnsi="Arial"/>
        </w:rPr>
        <w:tab/>
        <w:t xml:space="preserve">El sacerdote le dijo aun algunas palabras a Jacob. Entonces Jacob se dirigió hacia la entrada, donde Kedar estaba ahora en pie. Su padre le colocó un brazo alrededor de sus hombres, y juntos volvieron por el camino que llevaba hacia casa. Kedar casi no habló durante el camino de vuelta y su padre no quizo presionarlo a hablar. Llegaron a la casa y se unió a la conversación de la familia, pero no hizo ninguna mención a respecto de Chaveri. El corderito permanecía en su mente casi que constantemente en los primeros días, pero no le decía nada a nadie. Se acordó de aquello que Uziel le había dicho, y trataba de enteder. Una semana después, talvez, Jacob y Caleb se encontraron nuevamente, en el estero, bien tarde, casi al anochecer. </w:t>
      </w:r>
    </w:p>
    <w:p>
      <w:pPr>
        <w:pStyle w:val="Normal"/>
        <w:spacing w:lineRule="atLeast" w:line="240"/>
        <w:rPr/>
      </w:pPr>
      <w:r>
        <w:rPr>
          <w:rFonts w:eastAsia="Arial" w:cs="Arial" w:ascii="Arial" w:hAnsi="Arial"/>
        </w:rPr>
        <w:tab/>
        <w:t>“Buenas noches, vecino”, dijo. “¿El Señor ha sido bueno hoy ?”. “Muy bueno”, dijo Caleb. “Y con Ud.?”. Jacob asintió. Atravesó el estero y gastó algunos minutos hablando con Caleb. Examinaron las cabras gemelas. Aquellas que habían nacido tán débiles, ahora estaban fuertes y saludables.</w:t>
      </w:r>
    </w:p>
    <w:p>
      <w:pPr>
        <w:pStyle w:val="Normal"/>
        <w:spacing w:lineRule="atLeast" w:line="240"/>
        <w:rPr>
          <w:rFonts w:ascii="Arial" w:hAnsi="Arial" w:eastAsia="Arial" w:cs="Arial"/>
        </w:rPr>
      </w:pPr>
      <w:r>
        <w:rPr>
          <w:rFonts w:eastAsia="Arial" w:cs="Arial" w:ascii="Arial" w:hAnsi="Arial"/>
        </w:rPr>
        <w:tab/>
        <w:t>Kedar arregló las piedras del estero, de manera que se formase una pequeña laguna, para que así los corderos pudiesen beber agua. Se sentó en una esquina y miraba cómo los animalitos se apretaban entre sí para poder beber agua. Al escuchar a su padre riéndose, miró hacia arriba y lo vio dándole palmaditas en la espalda a Caleb Entonces los dos hombres se inclinaron riéndose ju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Capítulo 7</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rFonts w:ascii="Arial" w:hAnsi="Arial" w:eastAsia="Arial" w:cs="Arial"/>
        </w:rPr>
      </w:pPr>
      <w:r>
        <w:rPr>
          <w:rFonts w:eastAsia="Arial" w:cs="Arial" w:ascii="Arial" w:hAnsi="Arial"/>
        </w:rPr>
        <w:tab/>
        <w:t>¿Qué significó la religión para Josué, Sansón y Elí, mil o mil y docientos años antes de Cristo ? ¿Será que Gideón fue a la iglesia ?. Y si fue, ¿cómo sería ?.</w:t>
      </w:r>
    </w:p>
    <w:p>
      <w:pPr>
        <w:pStyle w:val="Normal"/>
        <w:spacing w:lineRule="atLeast" w:line="240"/>
        <w:rPr/>
      </w:pPr>
      <w:r>
        <w:rPr>
          <w:rFonts w:eastAsia="Arial" w:cs="Arial" w:ascii="Arial" w:hAnsi="Arial"/>
        </w:rPr>
        <w:tab/>
        <w:t>Aparentemente los antiguos hebreos no tenían iglesias adonde ir los sábados. El centro de adoración era el tabernáculo en Siló, durante los primeros 400 años en Canaan, y después, el templo de Jerusalén. Obviamente no todos podían asisitir a los servicios religiosos cada sábado. Hasta que el exilio babilónico hizo con que los judíos estableciesen algo parecido con nuestras iglesias, las sinagogas, en sus comunidades locales, donde se encontraban todos los sábados. La sinagoga fue mantenida cuando volvieron del cautiverio, aun cuando el templo fue reconstruído. Pero antes del cautiverio, probablemente, los judíos pasaban los sábados en casa de sus amigos.</w:t>
      </w:r>
    </w:p>
    <w:p>
      <w:pPr>
        <w:pStyle w:val="Normal"/>
        <w:spacing w:lineRule="atLeast" w:line="240"/>
        <w:rPr/>
      </w:pPr>
      <w:r>
        <w:rPr>
          <w:rFonts w:eastAsia="Arial" w:cs="Arial" w:ascii="Arial" w:hAnsi="Arial"/>
        </w:rPr>
        <w:tab/>
        <w:t xml:space="preserve">Y cuando iban al templo, no se sentaban en un banco de un tranquilo santuario y escuchaban un sermón. Se quedaban parados en el atrio, fuera del templo, y miraban hacia el. Veían los sacerdotes matar animales, asperjir sangre, ofreciendo incienso ardiente, y andando hacia atrás y hacia adelante, entre el altar del </w:t>
      </w:r>
    </w:p>
    <w:p>
      <w:pPr>
        <w:pStyle w:val="Normal"/>
        <w:spacing w:lineRule="atLeast" w:line="240"/>
        <w:rPr>
          <w:rFonts w:ascii="Arial" w:hAnsi="Arial" w:eastAsia="Arial" w:cs="Arial"/>
        </w:rPr>
      </w:pPr>
      <w:r>
        <w:rPr>
          <w:rFonts w:eastAsia="Arial" w:cs="Arial" w:ascii="Arial" w:hAnsi="Arial"/>
        </w:rPr>
        <w:t>atrio y los compartimientos del templo. Eso nos parece muy extraño hoy, pero lo que nosotros queremos saber ahora, es lo que eso significaba para ellos.</w:t>
      </w:r>
    </w:p>
    <w:p>
      <w:pPr>
        <w:pStyle w:val="Normal"/>
        <w:spacing w:lineRule="atLeast" w:line="240"/>
        <w:rPr/>
      </w:pPr>
      <w:r>
        <w:rPr>
          <w:rFonts w:eastAsia="Arial" w:cs="Arial" w:ascii="Arial" w:hAnsi="Arial"/>
        </w:rPr>
        <w:tab/>
        <w:t>Yo puedo escuchar a mis amigos hablando acerca de teología: “Oh, cuando ellos ofrendaban sus corderitos, pensaban en Cristo y en Su sacrificio por el pecado. Las lámparas prendidas del candelabro les recordaban a Cristo, la luz del mundo. Y la mesa de la proposición simbolizaba a Cristo, el “pan de la Vida”.</w:t>
      </w:r>
    </w:p>
    <w:p>
      <w:pPr>
        <w:pStyle w:val="Normal"/>
        <w:spacing w:lineRule="atLeast" w:line="240"/>
        <w:rPr/>
      </w:pPr>
      <w:r>
        <w:rPr>
          <w:rFonts w:eastAsia="Arial" w:cs="Arial" w:ascii="Arial" w:hAnsi="Arial"/>
        </w:rPr>
        <w:tab/>
        <w:t>Es verdad que el ritual del templo hebraico simbolizaba a Jesús y la cruz. Pero nosotros estamos mirando para ese ritual en el pasado, a través de una perspectiva cristiana. Los israelitas del tiempo de Moisés o de Elías, talvez nunca escucharon la historia de Jesús. No sabían nada a respecto del pesebre y la cruz, y nunca leyeron las epístolas del Nuevo Testamento, las cuales lanzan mucha luz a respecto de esos servicios religiosos.</w:t>
      </w:r>
    </w:p>
    <w:p>
      <w:pPr>
        <w:pStyle w:val="Normal"/>
        <w:spacing w:lineRule="atLeast" w:line="240"/>
        <w:rPr/>
      </w:pPr>
      <w:r>
        <w:rPr>
          <w:rFonts w:eastAsia="Arial" w:cs="Arial" w:ascii="Arial" w:hAnsi="Arial"/>
        </w:rPr>
        <w:tab/>
        <w:t>¿Qué significaba el ritual del templo para ellos ? Esta es la razón de la historia al comienzo de este libro. Es una historia inventada, sin duda, pero nos ayuda a entender lo que el ritual del sacrificio significaba para los hebreos. Algunos lectores podrán sentirse perturbados, ya que la historia no hace con que Uziel le explique a Kedar, de una forma más explícita la relación entre los sacrificios por el pecado y el Salvador venidero, el cual moriría por el pecado. Sin embargo, no hay ninguna evidencia bíblica, ni extra-bíblica, de que los judíos entendían sus sacrificios como poseyendo un significado mesiánico durante el periodo de los jueces, y probablemente ni aun hasta el tiempo de Isaías.</w:t>
      </w:r>
    </w:p>
    <w:p>
      <w:pPr>
        <w:pStyle w:val="Normal"/>
        <w:spacing w:lineRule="atLeast" w:line="240"/>
        <w:rPr/>
      </w:pPr>
      <w:r>
        <w:rPr>
          <w:rFonts w:eastAsia="Arial" w:cs="Arial" w:ascii="Arial" w:hAnsi="Arial"/>
        </w:rPr>
        <w:tab/>
        <w:t>La historia de jacob y Kedar fue colocada en el tiempo de los jueces. Los cinco libros de Moisés (Pentateuco), y probablemente el libro de Josué, eran todas las Escrituras que el pueblo de Dios tenía hasta ese entonces, y solamente los líderes religiosos que sabían leer, tenían acceso a estos libros. La ley de Moisés describía el ritual del santuario con grandes detalles. Pero en ninguna parte dice: “Los sacrificios prefiguran al Salvador que irá morir por el pecado”. Si esta relación hubiese sido entendida tán explicitamente como nosotros la entendemos en el Nuevo Testamento, entonces los discípulos no habrían sido tán abatidos con la muerte de Jesús Cristo.</w:t>
      </w:r>
    </w:p>
    <w:p>
      <w:pPr>
        <w:pStyle w:val="Normal"/>
        <w:spacing w:lineRule="atLeast" w:line="240"/>
        <w:rPr/>
      </w:pPr>
      <w:r>
        <w:rPr>
          <w:rFonts w:eastAsia="Arial" w:cs="Arial" w:ascii="Arial" w:hAnsi="Arial"/>
        </w:rPr>
        <w:tab/>
        <w:t>Esto no pretende librarlos de su ignorancia. Después de Su resurrección, Jesús les dijo: “Oh nécios, y tardíos de corazón para creer todo lo que los profetas dijeron. ¿Acaso no convenía que el Cristo padeciese y entrase en Su gloria ?. Y comenzando por Moisés, pasando por todos los profetas, les exponía o que a Su respecto constaba en las Escrituras” (Lucas 24:25-27).</w:t>
      </w:r>
    </w:p>
    <w:p>
      <w:pPr>
        <w:pStyle w:val="Normal"/>
        <w:spacing w:lineRule="atLeast" w:line="240"/>
        <w:rPr>
          <w:rFonts w:ascii="Arial" w:hAnsi="Arial" w:eastAsia="Arial" w:cs="Arial"/>
        </w:rPr>
      </w:pPr>
      <w:r>
        <w:rPr>
          <w:rFonts w:eastAsia="Arial" w:cs="Arial" w:ascii="Arial" w:hAnsi="Arial"/>
        </w:rPr>
        <w:tab/>
        <w:t>El problema es que, aun cuando los israelitas hayan entendido la indicación mesiánica de sus sacrificios, y aun cuando hayan incorporado todo lo que, profeta trás profeta, les fue revelando para su colección de las Escrituras, la lección no estaba escritas en letras de fuego.</w:t>
      </w:r>
    </w:p>
    <w:p>
      <w:pPr>
        <w:pStyle w:val="Normal"/>
        <w:spacing w:lineRule="atLeast" w:line="240"/>
        <w:rPr/>
      </w:pPr>
      <w:r>
        <w:rPr>
          <w:rFonts w:eastAsia="Arial" w:cs="Arial" w:ascii="Arial" w:hAnsi="Arial"/>
        </w:rPr>
        <w:tab/>
        <w:t>Parece ser, entonces, que Dios les dio un ritual impregnado de significado, pero aparentemente El prefirió no explicar este aspecto del ritual. ¿Significaría esto, entonces, que el pueblo andubo por un camino que para ellos era casi que irrelevante en significado ?. Nada podría estar más lejos de la verdad. Dios les reveló las cosas que ellos tenían que saber a respecto del sistema sacrificial. El hecho de que El no haya expliacdo el sistema en la forma que nosotros lo haríamos, es un problema nuestro, y no de ellos. Que importancia tiene que la explicación que El dio, no concuerde con la explicación que nosotros pensamos que dio. Si realmente pretendemos entender lo que significaban sus sacrificios, tenemos que estudiarlos en términos de lo que el bien informado y sincero hebreo de aquellos tiempos comprendía y significaban para é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Capítulo 8</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rFonts w:ascii="Arial" w:hAnsi="Arial" w:eastAsia="Arial" w:cs="Arial"/>
        </w:rPr>
      </w:pPr>
      <w:r>
        <w:rPr>
          <w:rFonts w:eastAsia="Arial" w:cs="Arial" w:ascii="Arial" w:hAnsi="Arial"/>
        </w:rPr>
        <w:tab/>
        <w:t>Suponga que para confesar un pecado, y para hacer las cosas correctas delante de Dios, Ud. tuviese que matar un animalito. ¿Qué le enseñaría esto en relación al pecado ?. Como mínimo, debería enfatizar que el pecado destruye la vida.</w:t>
      </w:r>
    </w:p>
    <w:p>
      <w:pPr>
        <w:pStyle w:val="Normal"/>
        <w:spacing w:lineRule="atLeast" w:line="240"/>
        <w:rPr/>
      </w:pPr>
      <w:r>
        <w:rPr>
          <w:rFonts w:eastAsia="Arial" w:cs="Arial" w:ascii="Arial" w:hAnsi="Arial"/>
        </w:rPr>
        <w:tab/>
        <w:t>Kedar tuvo que dar su animal favorito, para hacer expiación por los pecados de su padre. Nosotros sabemos hoy que a los hebreos les gustaban mucho sus ovejas. El salmo 23 y otros pasajes pastorales del Antiguo Testamento, nos muestran eso. Las ovejas son animales confiados, y para cuidarlas es necesario que lleguemos cerca de ellas, lo que invariablemente implica en un relacionamiento emocional. Sin duda, muchos hebreos al ofrecer un animal de su rebaño, lloró así como lloró Kedar. Talvez esta sea la razón por la cual el Señor escojió la oveja o el corderito.</w:t>
      </w:r>
    </w:p>
    <w:p>
      <w:pPr>
        <w:pStyle w:val="Normal"/>
        <w:spacing w:lineRule="atLeast" w:line="240"/>
        <w:rPr/>
      </w:pPr>
      <w:r>
        <w:rPr>
          <w:rFonts w:eastAsia="Arial" w:cs="Arial" w:ascii="Arial" w:hAnsi="Arial"/>
        </w:rPr>
        <w:tab/>
        <w:t>Sin duda, que más de un joven del Antiguo Testamento, tenía una oveja favorita. Probablemente muchos padres compraban un cordero, antes de permitir que su hijo tuviese que entregar un animal que amaba mucho. Yo conté esta historia de esta manera, justamente para enfatizar, que Dios dio a Su Hijo, a quien El amaba much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Nosotros decimos hoy que las ofrendas de los hebreos representaban la muerte de Jesús. Pero cuando nos arrodillamos y confesamos nuestros pecados, solos delante de Dios, ¿sentimos la realidad de la muerte de Cristo por nuestros pecados, de la misma manera como lo sentían los hebreos ?</w:t>
      </w:r>
    </w:p>
    <w:p>
      <w:pPr>
        <w:pStyle w:val="Normal"/>
        <w:spacing w:lineRule="atLeast" w:line="240"/>
        <w:rPr>
          <w:rFonts w:ascii="Arial" w:hAnsi="Arial" w:eastAsia="Arial" w:cs="Arial"/>
        </w:rPr>
      </w:pPr>
      <w:r>
        <w:rPr>
          <w:rFonts w:eastAsia="Arial" w:cs="Arial" w:ascii="Arial" w:hAnsi="Arial"/>
        </w:rPr>
        <w:tab/>
        <w:t>La lección de que nuestros pecados mataron a Jesús, está en nuestras cabezas. Ellos representaban este acto en forma viva. Mataban los animalitos con sus propias manos. ¿Cuán más real podría ser ejecutada la lección, que siendo de esta manera ?. Nosotros pensamos que ellos perdieron algo, porque no consiguieron entender la teología de sus sacrificios de la manera como nosotros la entendemos. Pero nosotros perdimos una experiencia que ellos sin duda tenían, porque nosotros no podemos representar la muerte de Jesús, como ellos lo hacían.</w:t>
      </w:r>
    </w:p>
    <w:p>
      <w:pPr>
        <w:pStyle w:val="Normal"/>
        <w:spacing w:lineRule="atLeast" w:line="240"/>
        <w:rPr>
          <w:rFonts w:ascii="Arial" w:hAnsi="Arial" w:eastAsia="Arial" w:cs="Arial"/>
        </w:rPr>
      </w:pPr>
      <w:r>
        <w:rPr>
          <w:rFonts w:eastAsia="Arial" w:cs="Arial" w:ascii="Arial" w:hAnsi="Arial"/>
        </w:rPr>
        <w:tab/>
        <w:t>Dios le reveló a los hebreos lo que significaban sus ofrendas. Muchas veces el libro de levíticos repite la lección de que el sacerdote estaba haciendo una expiación delante del Señor. Con los sacrificios, y a través de ellos, los pecados eran perdonados (vea Lev. 4:20, 26, 35; 5:10, 13, 18; 6:7).</w:t>
      </w:r>
    </w:p>
    <w:p>
      <w:pPr>
        <w:pStyle w:val="Normal"/>
        <w:spacing w:lineRule="atLeast" w:line="240"/>
        <w:rPr/>
      </w:pPr>
      <w:r>
        <w:rPr>
          <w:rFonts w:eastAsia="Arial" w:cs="Arial" w:ascii="Arial" w:hAnsi="Arial"/>
        </w:rPr>
        <w:tab/>
        <w:t>La necesidad de sentirse perdonado, es una experiencia humana universal. Cada raza y cultura ha encontrado su propio camino para encontrar el alivio de su culpa. Los antiguos cananitas ofrecían sus propios hijos como ofrendas quemadas. Otros han andado durante siglos a través de brasas, con los pies descalzos, se han acostado en camas de clavos, o han atravezado con largas agujas su nariz, lengua o mejilla, para pagar por sus pecados. Los católicos medievales compraban indulgencias para el perdón. El monasticismo envuelve una larga vida en busca de santidad a través del ayuno, humillación y auto-repulsión. Pueblos en países católicos hacen normalmente peregrinaciones de varios kilómetros, de rodillas.</w:t>
      </w:r>
    </w:p>
    <w:p>
      <w:pPr>
        <w:pStyle w:val="Normal"/>
        <w:spacing w:lineRule="atLeast" w:line="240"/>
        <w:rPr/>
      </w:pPr>
      <w:r>
        <w:rPr>
          <w:rFonts w:eastAsia="Arial" w:cs="Arial" w:ascii="Arial" w:hAnsi="Arial"/>
        </w:rPr>
        <w:tab/>
        <w:t>Los americanos modernos no son menos innovativos. Los divanes de los psiquiatras han sustituido el confesionario de la iglesia católica y la oración penitencial en el dormitorio protestante. Pero la solución más popular hoy, en relación al problema de la culpa, es la de alejar las normas morales que crearon la culpa. La suposición es que la culpa es solamente un sentimiento, y que no refleja nuestra verdadera posición delante de Dios. Si no hay ningún sentimiento de culpa, entonces no hay por que preocuparse. Así funciona este argumento.</w:t>
      </w:r>
    </w:p>
    <w:p>
      <w:pPr>
        <w:pStyle w:val="Normal"/>
        <w:spacing w:lineRule="atLeast" w:line="240"/>
        <w:rPr/>
      </w:pPr>
      <w:r>
        <w:rPr>
          <w:rFonts w:eastAsia="Arial" w:cs="Arial" w:ascii="Arial" w:hAnsi="Arial"/>
        </w:rPr>
        <w:tab/>
        <w:t>Los hebreos también se sintieron culpados. Esta es la razón por la cual Jacob comenzó a tener una vida tán dura, después de haber cometido aquel acto errado con la cabra que pertenecía a Caleb. Y Dios proveyó una respuesta para el culpado, en la religión hebraica. Los sacrificios en el tabernáculo, de acuerdo con la ley, proveían una fuerza poderosa, para libertar al penitente del sentimiento de culpa de su pecado. Estos sacrificios no tenían apenas un significado en algún tiempo oscuro del futuro. Tenían un significado inmediato, libertando al hombre de sus sentimientos de culpa. Los sacrificios apuntan para un Salvador venidero, con absoluta certeza. Su sacrificio era representado ante los propios ojos del ofrendante. Más que esto, participaban del acto representativo. Sus propias manos hacían morir la víctima. Para entender que ellos habían captado el significado mesiánico de sus sacrificios, la lección era llevada en la mente hasta dentro de su casa, al haber participado activamente en el acto.</w:t>
      </w:r>
    </w:p>
    <w:p>
      <w:pPr>
        <w:pStyle w:val="Normal"/>
        <w:spacing w:lineRule="atLeast" w:line="240"/>
        <w:rPr>
          <w:rFonts w:ascii="Arial" w:hAnsi="Arial" w:eastAsia="Arial" w:cs="Arial"/>
        </w:rPr>
      </w:pPr>
      <w:r>
        <w:rPr>
          <w:rFonts w:eastAsia="Arial" w:cs="Arial" w:ascii="Arial" w:hAnsi="Arial"/>
        </w:rPr>
        <w:tab/>
        <w:t>La sangre es otra parte de aquello que la religión significaba para los hebreos. Películas que muestran escenas en salas de operación, el primer corte hecho con el bisturí, la herida roja que aparece en el abdomen, la gaza toda mojada de sangre, pueden hacer con que muchas personas se desmayen. Pregúntele a alguien, que se ha visto envuelto en algún gran accidente en una carretera de alta velocidad, cómo se sintió. La sangre evoca fuertes emociones.</w:t>
      </w:r>
    </w:p>
    <w:p>
      <w:pPr>
        <w:pStyle w:val="Normal"/>
        <w:spacing w:lineRule="atLeast" w:line="240"/>
        <w:rPr/>
      </w:pPr>
      <w:r>
        <w:rPr>
          <w:rFonts w:eastAsia="Arial" w:cs="Arial" w:ascii="Arial" w:hAnsi="Arial"/>
        </w:rPr>
        <w:tab/>
        <w:t>¿Se acuerda, en nuestra historia, cómo Kedar se sintió cuando su padre cortó el pescuezo de Chaveri, y él vio caer su querido corderito pesadamente al suelo ?. Algunas personas podrán objetar un retrato tán vívido del sistema sacrificial hebraico, pero si eso hace con que nuestro estómago se sienta mal, solamente pensando en eso, ¿qué habrá sucedido con los hebreos que tenían que ejecutar el ritual?</w:t>
      </w:r>
    </w:p>
    <w:p>
      <w:pPr>
        <w:pStyle w:val="Normal"/>
        <w:spacing w:lineRule="atLeast" w:line="240"/>
        <w:rPr/>
      </w:pPr>
      <w:r>
        <w:rPr>
          <w:rFonts w:eastAsia="Arial" w:cs="Arial" w:ascii="Arial" w:hAnsi="Arial"/>
        </w:rPr>
        <w:tab/>
        <w:t>Nosotros cantamos el himno: “Hay poder, poder maravilloso y operante poder en la preciosa sangre del Cordero” (Vea el Himno 206 del Cantad al Señor). Los hebreos podrían haber entendido el significado de este himno mucho mejor que nosotros de lo que nosotros lo hacemos hoy. Lo que ellos perdieron en teología, lo ganaron en la medida en que pasaban a través de la experiencia de poder ver correr la sangre de un animalito, que era su substituto. Su sistema no era inferior por el hecho de ser teológicamente menos explícito que el nuestro, ya que en otros aspectos era más explícito. Para que entendamos la religión hebraica, necesitamos reconocer cómo debe haber sido ella como una experiencia y no solamente meramente como una teología o tipología.</w:t>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Capítulo 9</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rFonts w:ascii="Arial" w:hAnsi="Arial" w:eastAsia="Arial" w:cs="Arial"/>
        </w:rPr>
      </w:pPr>
      <w:r>
        <w:rPr>
          <w:rFonts w:eastAsia="Arial" w:cs="Arial" w:ascii="Arial" w:hAnsi="Arial"/>
        </w:rPr>
        <w:tab/>
        <w:t>Hemos encontrado alguna diferencia entre la antigua religión de los hebreos y la nuestra. Veamos ahora algunas semejanzas. Aun cuando nos sintamos inconfortables “iendo a la iglesia” con Josué o Gideón, hay muchas semejanzas entre nuestra religión y la de ellos.</w:t>
      </w:r>
    </w:p>
    <w:p>
      <w:pPr>
        <w:pStyle w:val="Normal"/>
        <w:spacing w:lineRule="atLeast" w:line="240"/>
        <w:rPr/>
      </w:pPr>
      <w:r>
        <w:rPr>
          <w:rFonts w:eastAsia="Arial" w:cs="Arial" w:ascii="Arial" w:hAnsi="Arial"/>
        </w:rPr>
        <w:tab/>
        <w:t>La más importante es que adoramos al mismo Dios creador. La historia de la creación y la caída del hombre es idéntica en ambas religiones. Las presuposiciones fundamentales a respecto de Dios y del hombre son las mismas. Dios hizo el mundo y los hombres perfectos. El hizo seres humanos capaces de entender lo correcto y lo errado, y los hizo responsables por su conducta moral. El hombre escojió pecar y por causa de eso fue excluído de su primer hogar y de la presencia de Dios. El mundo a su alrededor fue maldito y sudescendencia se volvió imperfecta y moralmente depravada.</w:t>
      </w:r>
    </w:p>
    <w:p>
      <w:pPr>
        <w:pStyle w:val="Normal"/>
        <w:spacing w:lineRule="atLeast" w:line="240"/>
        <w:rPr>
          <w:rFonts w:ascii="Arial" w:hAnsi="Arial" w:eastAsia="Arial" w:cs="Arial"/>
        </w:rPr>
      </w:pPr>
      <w:r>
        <w:rPr>
          <w:rFonts w:eastAsia="Arial" w:cs="Arial" w:ascii="Arial" w:hAnsi="Arial"/>
        </w:rPr>
        <w:tab/>
        <w:t>También participamos de la misma solución para el pecado: un Libertador, el Mesías. La Biblia registra la primera promesa de libertación del pecado en Génesis 3:15 = “Pondré enemistad entre ti y la mujer, entre tu descendencia (los descendientes espirituales de Satanás) y su descendencia (los descendientes espirituales de Eva). Este (descendiente de Eva = Cristo)) te herirá la cabeza, y tu le herirás el calcañ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Qué más podría haberle dicho Dios a Adán y Eva, en ese día fatal, en el jardín del Edén? No lo sabemos. La Biblia no pretende dar una explicación detallada de cada evento o conversación de significado religioso. Dios puede haber sido considerablemente más específico en explicar el papel del Mesías para Adán y Eva, de lo que sugiere el libro de Génesis. Los cristianos, sin embargo, creen que Jesús de Nazareth era la “descendencia de mujer” y que también era el sustituto que los sacrificios hebraicos tipificaban.</w:t>
      </w:r>
    </w:p>
    <w:p>
      <w:pPr>
        <w:pStyle w:val="Normal"/>
        <w:spacing w:lineRule="atLeast" w:line="240"/>
        <w:rPr/>
      </w:pPr>
      <w:r>
        <w:rPr>
          <w:rFonts w:eastAsia="Arial" w:cs="Arial" w:ascii="Arial" w:hAnsi="Arial"/>
        </w:rPr>
        <w:tab/>
        <w:t>La tercera área de gran similitud entre la doctrina cristiana y la de los hebreos, es la mortalidad. Participamos de los mismos conceptos básicos: Honra a los padres, honestidad, la santidad de la vida y de la propiedad, la importancia de una moral pura, y muchos otros. Nosotros creemos, así como los hebreos, de que estos principios morales fueron dados para nosotros por nuestro Creador, el cual sabía que era para nuestro bien estar. Nosotros creemos que, cuando violamos estos principios, hemos pecado contra Dios, tanto como contra nuestro hermano. Nosotros creemos, así como ellos, que la violación de las leyes de Dios trajeron el pecado y la muerte a este mundo, y que fue para libertarnos de esto que vino el Mesías. Qué rica herencia compartimos con nuestros hermanos hebreos!</w:t>
      </w:r>
    </w:p>
    <w:p>
      <w:pPr>
        <w:pStyle w:val="Normal"/>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Capítulo 10</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pPr>
      <w:r>
        <w:rPr>
          <w:rFonts w:eastAsia="Arial" w:cs="Arial" w:ascii="Arial" w:hAnsi="Arial"/>
        </w:rPr>
        <w:tab/>
        <w:t>Después que escribí la historia de Jacob, Kedar y Chaveri, le leí para toda mi familia. Cuando terminé, mi hija Sheri, de 13 años, dijo: “Papá, esta es la mejor historia que has escrito. Desde ahora en adelante, cada vez que sea tentada a hacer alguna cosa que no deba hacer, me voy a acordar de Jacob y de cómo tuvo que sacrificar Chaveri a causa de su pecado, y eso me va a ayudar a no hacer aquello que no debo hacer”.</w:t>
      </w:r>
    </w:p>
    <w:p>
      <w:pPr>
        <w:pStyle w:val="Normal"/>
        <w:spacing w:lineRule="atLeast" w:line="240"/>
        <w:rPr>
          <w:rFonts w:ascii="Arial" w:hAnsi="Arial" w:eastAsia="Arial" w:cs="Arial"/>
        </w:rPr>
      </w:pPr>
      <w:r>
        <w:rPr>
          <w:rFonts w:eastAsia="Arial" w:cs="Arial" w:ascii="Arial" w:hAnsi="Arial"/>
        </w:rPr>
        <w:tab/>
        <w:t>Me dejó muy contento el hecho de que mi hija hubiese justamente entendido la lección. Yo espero que Ud. también lo haya conseguido, ya que si conseguimos entender realmente lo que los sacrificios significaban para los hebreos, esto nos ayudará a entender lo que realemente tenemos que entender de ellos. Más aun, entendiendo el ritual religiosos de ellos, conseguiremos aumentar el significado de nuestro ritual.</w:t>
      </w:r>
    </w:p>
    <w:p>
      <w:pPr>
        <w:pStyle w:val="Normal"/>
        <w:spacing w:lineRule="atLeast" w:line="240"/>
        <w:rPr/>
      </w:pPr>
      <w:r>
        <w:rPr>
          <w:rFonts w:eastAsia="Arial" w:cs="Arial" w:ascii="Arial" w:hAnsi="Arial"/>
        </w:rPr>
        <w:tab/>
        <w:t>El pecado causa la muerte. No una muerte teológica en algún libro doctrinario cubierto de polvo, sino que una muerte real de carne y sangre, una muerte que hiere profundamente. El hebreo veía un animal real, que estaba delante de él, y que moría a través de sus propias manos. Cada uno de nosotros TIENE que entender que “mis pecados causaron la muerte de Jesús en la cruz”. Este es el mayor hecho del cristianismo.</w:t>
      </w:r>
    </w:p>
    <w:p>
      <w:pPr>
        <w:pStyle w:val="Normal"/>
        <w:spacing w:lineRule="atLeast" w:line="240"/>
        <w:rPr/>
      </w:pPr>
      <w:r>
        <w:rPr>
          <w:rFonts w:eastAsia="Arial" w:cs="Arial" w:ascii="Arial" w:hAnsi="Arial"/>
        </w:rPr>
        <w:tab/>
        <w:t>Si pudiésemos ver en nuestra imaginación, escenas del Calvario, si pudiésemos visualizar la sangre de Jesús goteando de Sus manos hasta llegar al suelo, Su cuerpo atormentado por los dolores mientras pendía en la cruz, entonces tendremos una tremenda ventaja sobre los hebreos, ya que ellos veían solamente una oveja, un animalito menudo, quemándose en el altar. El hebreo nunca entendió la historia del verdadero Mesías, cuya muerte él celebraba. Pero, yo preferiría ver al verdadero Jesús morir en la cruz, en mi imaginación, antes que ver morir mil animalitos delante de mi, en algún altar de sacrificios.</w:t>
      </w:r>
    </w:p>
    <w:p>
      <w:pPr>
        <w:pStyle w:val="Normal"/>
        <w:spacing w:lineRule="atLeast" w:line="240"/>
        <w:rPr/>
      </w:pPr>
      <w:r>
        <w:rPr>
          <w:rFonts w:eastAsia="Arial" w:cs="Arial" w:ascii="Arial" w:hAnsi="Arial"/>
        </w:rPr>
        <w:tab/>
        <w:t>Trate de hacer eso, si Ud. es un cristiano, la próxima vez que participe de una Santa Cena. Cierre los ojos cuando esté bebiendo el vino, que simboliza la sangre de Cristo. Deje que su imaginación pinte un cuadro con tres cruces en una colina. Entonces focalize bien cerca la cruz del medio, y vea cómo corre la sangre de las manos y de los pies de Jesús. Piense con Ud. mismo: “El hizo todo para perdonar mis pecados”. Haga lo mismo cuando tenga que tomar el pan, o la oblea, y lo vaya a colocar dentro de la boca. Entonces haga una oración simple, talvez asi: “Gracias, Jesús, por haber venido hasta esta tierra y haber muerto para que yo pueda vivir. Gracias te doy por ser el Substituto por mis pecados”.</w:t>
      </w:r>
    </w:p>
    <w:p>
      <w:pPr>
        <w:pStyle w:val="Normal"/>
        <w:spacing w:lineRule="atLeast" w:line="240"/>
        <w:rPr>
          <w:rFonts w:ascii="Arial" w:hAnsi="Arial" w:eastAsia="Arial" w:cs="Arial"/>
        </w:rPr>
      </w:pPr>
      <w:r>
        <w:rPr>
          <w:rFonts w:eastAsia="Arial" w:cs="Arial" w:ascii="Arial" w:hAnsi="Arial"/>
        </w:rPr>
        <w:tab/>
        <w:t>Si Ud. ha hecho una preparación adecuada para la Santa Cena, confesando sus pecados, entonces puede descansar en la libertación de la culpa, que esta experiencia da. Podrá dejar la iglesia con el corazón liviano, y con un paso rápido, porque ahora tiene la seguridad de que todo está en órden entre Ud. y Dios. Si hacemos eso, nuestras Santas Cenas tendrán cada vez un significado tán importante como lo tenía para los hebreos los sacrificios sangrientos, con corderos reales delante de altares reales.</w:t>
      </w:r>
    </w:p>
    <w:p>
      <w:pPr>
        <w:pStyle w:val="Normal"/>
        <w:spacing w:lineRule="atLeast" w:line="240"/>
        <w:rPr/>
      </w:pPr>
      <w:r>
        <w:rPr>
          <w:rFonts w:eastAsia="Arial" w:cs="Arial" w:ascii="Arial" w:hAnsi="Arial"/>
        </w:rPr>
        <w:tab/>
        <w:t>El autor del libro de Hebreo reconocía la superioridad de la muerte de Cristo sobre la muerte de animales. “Por lo tanto, si la sangre de chivos y de toros, y la ceniza de una novilla, esparjida sobre los contaminados, los santifica, en relación a la purificación de la carne, mucho más la sangre de Cristo que, por el Espíritu Eterno, a Si mismo se ofreció sin mácula a Dios, purificará nuestra conciencia de obras muerta para servir al Dios vivo”. “La sangre de chivos y de toros, y las cenizas de la novilla quemada, son desparramadas sobre las personas impuras, y las purifica de aquella impureza exterior. Si esto es así, imaginen entonces cuán mayor aun será el poder de la sangre de Cristo! Por medio del Espíritu eterno El se ofreció a Si mismo como sacrificio perfecto a Dios. Y Su sangre purifica nuestra conciencia de las obras inútiles, para que podamos servir al Dios vivo” (La Biblia en el Lenguaje de Hoy; Hebreo 9:13-14).</w:t>
      </w:r>
    </w:p>
    <w:p>
      <w:pPr>
        <w:pStyle w:val="Normal"/>
        <w:spacing w:lineRule="atLeast" w:line="240"/>
        <w:rPr>
          <w:rFonts w:ascii="Arial" w:hAnsi="Arial" w:eastAsia="Arial" w:cs="Arial"/>
        </w:rPr>
      </w:pPr>
      <w:r>
        <w:rPr>
          <w:rFonts w:eastAsia="Arial" w:cs="Arial" w:ascii="Arial" w:hAnsi="Arial"/>
        </w:rPr>
        <w:tab/>
        <w:t>Debemos también acordarnos que, debido a su clareza, el sistema sacrificial perdió gradualmente su significado para el pueblo hebreo. Ellos acabaron acostumbrándose a ver la sangre y la muerte, y perdieron de vista el verdadero significado de sus sacrificios. Dios finalmente les pidió que no trajeran más sacrificios hasta el Templo, porque ellos habían cesado de crear la experiencia religiosa, en sus mentes y corazones, tal como Dios había planeado que fuese.</w:t>
      </w:r>
    </w:p>
    <w:p>
      <w:pPr>
        <w:pStyle w:val="Normal"/>
        <w:spacing w:lineRule="atLeast" w:line="240"/>
        <w:rPr/>
      </w:pPr>
      <w:r>
        <w:rPr>
          <w:rFonts w:eastAsia="Arial" w:cs="Arial" w:ascii="Arial" w:hAnsi="Arial"/>
        </w:rPr>
        <w:tab/>
        <w:t>“¿De qué me sirve a Mi la multitud de vuestros sacrificios ?, dice el Señor. Estoy cansado de los holocaustos de carneros, y de la grasa de animales cevados, y no me agrado de la sangre de novillos, ni de corderos, ni de chivos. No continuéis trayendo ofrendas vanas, ... No puedo soportar iniqüidad asociada a la reunión solemne” (Isaías 1:11-13).</w:t>
      </w:r>
    </w:p>
    <w:p>
      <w:pPr>
        <w:pStyle w:val="Normal"/>
        <w:spacing w:lineRule="atLeast" w:line="240"/>
        <w:rPr/>
      </w:pPr>
      <w:r>
        <w:rPr>
          <w:rFonts w:eastAsia="Arial" w:cs="Arial" w:ascii="Arial" w:hAnsi="Arial"/>
        </w:rPr>
        <w:tab/>
        <w:t>Si ese peligro existió para ellos, mucho más existe para nosotros, que acostumbramos sentarnos complacientemente en un banco de nuestras iglesias, para escuchar al predicador hablar a respecto de la sangre. Cuán grande es el peligro de mirar al símbolo de Su sangre, como apenas un jugo de uva, y de mirar al símbolo de Su cuerpo, como un mero pedazo de pa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teología del sistema sacrifical hebraico, y de nuestro propio ritual religioso, es importante. Pero nuestro ritual, así como el de ellos, es completamente inútil, si se reduce apenas a una teoría dentro de nuestras cabezas. Para que pueda ser una experiencia, TIENE que hacerse una experiencia VIVA. Debe llevarnos a apreciar profundamente la muerte de Cristo por el pecado. Si conseguimos entender el antiguo sistema sacrificial hebraico, y el tremendo impacto que conlleva, consigue ayudarnos a disfrutar de una experiencia más profunda de la Santa Cena y de nuestra adoración a Dios, entonces el tiempo que dispensamos estudiando este sistema, será muy bien aprovechado.</w:t>
      </w:r>
    </w:p>
    <w:p>
      <w:pPr>
        <w:pStyle w:val="Normal"/>
        <w:spacing w:lineRule="atLeast" w:line="240"/>
        <w:rPr>
          <w:rFonts w:ascii="Arial" w:hAnsi="Arial" w:eastAsia="Arial" w:cs="Arial"/>
        </w:rPr>
      </w:pPr>
      <w:r>
        <w:rPr>
          <w:rFonts w:eastAsia="Arial" w:cs="Arial" w:ascii="Arial" w:hAnsi="Arial"/>
        </w:rPr>
        <w:tab/>
        <w:t>“El esplendor sin par del tabernáculo terrestre reflejaba a la vista humana las glorias del templo celestial en que Cristo, nuestro Precursor, ministra por nosotros delante del trono de Dios”.</w:t>
      </w:r>
    </w:p>
    <w:p>
      <w:pPr>
        <w:pStyle w:val="Normal"/>
        <w:spacing w:lineRule="atLeast" w:line="240"/>
        <w:jc w:val="right"/>
        <w:rPr>
          <w:rFonts w:ascii="Arial" w:hAnsi="Arial" w:eastAsia="Arial" w:cs="Arial"/>
        </w:rPr>
      </w:pPr>
      <w:r>
        <w:rPr>
          <w:rFonts w:eastAsia="Arial" w:cs="Arial" w:ascii="Arial" w:hAnsi="Arial"/>
        </w:rPr>
        <w:t>GC: 412-41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sí, los que estaban estudiando el asunto, encontraron la prueba indiscutible de la existencia de un Santuario en el Cielo. Moisés hizo el santuario terrestre conforme el modelo que le fue mostrado. Pablo enseña que aquel modelo era el verdadero santuario que está en el Cielo. Y Juan da testimonio de que lo vio en el Cielo”.</w:t>
      </w:r>
    </w:p>
    <w:p>
      <w:pPr>
        <w:pStyle w:val="Normal"/>
        <w:spacing w:lineRule="atLeast" w:line="240"/>
        <w:jc w:val="right"/>
        <w:rPr>
          <w:rFonts w:ascii="Arial" w:hAnsi="Arial" w:eastAsia="Arial" w:cs="Arial"/>
        </w:rPr>
      </w:pPr>
      <w:r>
        <w:rPr>
          <w:rFonts w:eastAsia="Arial" w:cs="Arial" w:ascii="Arial" w:hAnsi="Arial"/>
        </w:rPr>
        <w:t>GC: 412-41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Yo os amonesto, no coloquéis vuestra influencia contra los Mandamientos de Dios; la ley es tal como Jehová la escribió en el Templo del Cielo. El hombre puede pisar sobre su copia aquí en la Tierra, pero el original está guardado en el Arca de Dios en el Cielo; y sobre la cobertura de esta Arca, justo debajo de la ley, está el propiciatorio. Jesús permanece justo allí, delante del Arca, para mediar a favor del hombre”.</w:t>
      </w:r>
    </w:p>
    <w:p>
      <w:pPr>
        <w:pStyle w:val="Normal"/>
        <w:spacing w:lineRule="atLeast" w:line="240"/>
        <w:jc w:val="right"/>
        <w:rPr>
          <w:rFonts w:ascii="Arial" w:hAnsi="Arial" w:eastAsia="Arial" w:cs="Arial"/>
        </w:rPr>
      </w:pPr>
      <w:r>
        <w:rPr>
          <w:rFonts w:eastAsia="Arial" w:cs="Arial" w:ascii="Arial" w:hAnsi="Arial"/>
        </w:rPr>
      </w:r>
    </w:p>
    <w:p>
      <w:pPr>
        <w:pStyle w:val="Normal"/>
        <w:spacing w:lineRule="atLeast" w:line="240"/>
        <w:jc w:val="right"/>
        <w:rPr>
          <w:rFonts w:ascii="Arial" w:hAnsi="Arial" w:eastAsia="Arial" w:cs="Arial"/>
        </w:rPr>
      </w:pPr>
      <w:r>
        <w:rPr>
          <w:rFonts w:eastAsia="Arial" w:cs="Arial" w:ascii="Arial" w:hAnsi="Arial"/>
        </w:rPr>
        <w:t>1SDABC: 110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Muchos podemos aprender, y debemos estar constantemente buscando en las Escrituras, para ver si estas cosas son así. Debe el pueblo de Dios tener ahora los ojos fijos en el Santuario celestial, donde se está procesando la administración final de nuestro gran Sumo Sacerdote en la obra del juicio y donde está intercediendo por Su pueblo”</w:t>
      </w:r>
    </w:p>
    <w:p>
      <w:pPr>
        <w:pStyle w:val="Normal"/>
        <w:spacing w:lineRule="atLeast" w:line="240"/>
        <w:jc w:val="right"/>
        <w:rPr>
          <w:rFonts w:ascii="Arial" w:hAnsi="Arial" w:eastAsia="Arial" w:cs="Arial"/>
        </w:rPr>
      </w:pPr>
      <w:r>
        <w:rPr>
          <w:rFonts w:eastAsia="Arial" w:cs="Arial" w:ascii="Arial" w:hAnsi="Arial"/>
        </w:rPr>
        <w:t>Evangelismo: 222-223</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ítulo original en Inglés: Sacrific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sz w:val="24"/>
          <w:szCs w:val="24"/>
        </w:rPr>
        <w:t>Autor: Marvin Moor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Southern Publishing Association, Nashville, Tennesse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Derechos de traducción y publicación cedidos por el autor exclusivamente a:</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Erwin Eulner M.</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Maipú</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Santiago</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Chi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sz w:val="24"/>
          <w:szCs w:val="24"/>
        </w:rPr>
        <w:tab/>
        <w:t>Traducido primeramente al Portugués en Diciembre de 1990, y ahora al Español en Diciembre de 1996.</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t>Fono: 741-2010</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11:21:00Z</dcterms:created>
  <dc:creator>Sergio C�rdenas</dc:creator>
  <dc:description/>
  <dc:language>en-US</dc:language>
  <cp:lastModifiedBy>Norberto Deocares Ulloa</cp:lastModifiedBy>
  <cp:lastPrinted>1998-07-17T07:59:00Z</cp:lastPrinted>
  <dcterms:modified xsi:type="dcterms:W3CDTF">1998-07-17T08:19:00Z</dcterms:modified>
  <cp:revision>30</cp:revision>
  <dc:subject/>
  <dc:title>La Confesi�n de nuestros Pecados</dc:title>
</cp:coreProperties>
</file>