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S T U D I O S   B I B L I C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Edmur Hawthor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Osvaldo Cruz, SP, Bras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RISTO VA A VOL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mos estudiado y escuadriñado las Profecias Biblicas  por  más de veinte y cuatro años, todas las evidencias nos llevan a la conclusión de que  realmente estamos viviendo en los últimos dias de la história de la humanidad. Las Profecias nos llevan a esta realidad: estamos en los dias apocalípticos.</w:t>
      </w:r>
      <w:r>
        <w:rPr>
          <w:rFonts w:eastAsia="Courier;Courier New" w:cs="Courier;Courier New" w:ascii="Courier;Courier New" w:hAnsi="Courier;Courier New"/>
          <w:b/>
          <w:bCs/>
          <w:sz w:val="24"/>
          <w:szCs w:val="24"/>
        </w:rPr>
        <w:t>(Apocalipsis es um libro profético para los últim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os largos años de experiencia, podemos decir que es común encontrar personas, de las mas diversas camadas sociales, en busca de  alguna cosa, pero no saben lo que es. Y aprendemos también que, con raras   excepciones, todos, en un punto de su vida, procuran un Dios, y muchas veces,  por falta de conocimiento, se apegan al primero que apar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s preguntas son siempre las mismas: Que hay despues de la muerte? Cuando Jesus volverá ? Cuando El vuelva, que haremos?  Por que existen dolencias ? Por que Dios no liquidó Lúcifer luego al comienzo?  Si va a haber un fin, que va a suceder ? Por qué existen tantas religiones?  </w:t>
      </w:r>
      <w:r>
        <w:rPr>
          <w:rFonts w:eastAsia="Courier;Courier New" w:cs="Courier;Courier New" w:ascii="Courier;Courier New" w:hAnsi="Courier;Courier New"/>
          <w:b/>
          <w:bCs/>
          <w:sz w:val="24"/>
          <w:szCs w:val="24"/>
        </w:rPr>
        <w:t>Cual es la verdad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ridos, la Bíblia tiene la respuesta para todo eso, usted sabía ? Basta que usted quiera estudiarla. Existen fuerzas superiores, de influencias negativas, que consiguieron colocar en la cabeza de muchos, que la Bíblia es un libro difícil de comprender,  que cada persona la interpreta  a  su manera, que quien mucho la lee acaba quedando loco,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olvemos a decir: Nada de eso es verdad, pero la verdad es que pocos quieren saber la verdad. Prefieren vivir engañándose a si mismos. Quieren encontrarse con Dios,  pero no quieren mudar su  ritmo de vida. Creen  que el simple creer en Dios y en Cristo, ya  les  garantiza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ue pensando en todo eso, que resolvimos construir un edifício en forma de condomínio.  Si usted quiere comprar, sin dinero, una cota que ahora le estamos ofreciendo, usted tendrá todas estas respuestas, fuera de comprobar  que la Bíblia es simplemente la palabra de Dios,  es Dios  queriendo hablar con uste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usted aún no se preocupó con este asunto, y ni está preocupado, continue a no preocuparse, pues usted solo recibirá la próxima lección, si devuelve el protocolo anexo contestado con el nombre y dir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Sin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Cordi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 xml:space="preserve">      </w:t>
      </w:r>
      <w:r>
        <w:rPr>
          <w:rFonts w:eastAsia="Courier;Courier New" w:cs="Courier;Courier New" w:ascii="Courier;Courier New" w:hAnsi="Courier;Courier New"/>
          <w:b/>
          <w:bCs/>
          <w:sz w:val="24"/>
          <w:szCs w:val="24"/>
        </w:rPr>
        <w:t>Edmur  Hawthorne</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E D I F I C I O    E S P I R I T U A 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 N D I C E    D E  L O S   A S U N T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Base   Introducción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o.  Piso   La História del mundo en un capítulo de la Bíblia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o.  Piso   Cuando caerá esta piedra?                              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o.  Piso   Que habrá despues de la venida de Jesus?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o.  Piso   Mil años de paz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o.  Piso   Origen, história y destino de Lúcifer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o.  Piso   La nueva Tierra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o.  Piso   DDD - Discar Directo a Dios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o.  Piso   La Ley del tribunal en el Cielo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9o.  Piso   La Ley Moral y la Ley Ceremonial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o. Piso   El Sábado Bíblico                                      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o. Piso   Jesus en el Santuário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2o. Piso   La Trinidad: Padre, Hijo y Espíritu Santo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3o. Piso   El Verdadero Don de Lenguas                            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4o. Piso   Daniel 7:25 - "Una profecia muy significativa"         7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o. Piso   Daniel 8:14 y el Tiempo del Fin                        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6o. Piso   El Remanente y su Misión                               9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o. Piso   El Mensaje de la hora del juicio                      1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o. Piso   Condición del hombre en la vida y en la muerte        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o. Piso   El Bautismo                                           1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o. Piso   Como guadar el Sábado                                 1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o. Piso   Justificación por la Fé                               1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o. Piso   El Hogar y la Conducta Cristiana                      1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o. Piso   El Don de Profecia                                    1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o. Piso   Por que Jesus está demorando para volver?             1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o. Piso   Cual es la verdadera Iglesia de Cristo?               1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utor : Edmur Hawthorne, Osvaldo Cruz - S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visión y Supervisión: Gesson Magalh_es, Porto Velho - 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aducción y Digit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uricó 285, Dpto. 20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A   B A S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será nuestro contrato de Condomínio para construir un Edifício de veinte y cinco pisos, fuera de la base. El primer paso es conseguir personas interesadas, que quieran adquirir sus dependencias, sus departamentos, que será una obra maravillosa, con mucho esplendor. Cuando este Edifício llegue al tope, al último piso, ustedes podrán contemplar el mundo como es en la realidad, el por que de la existencia y de las cosas aparentemente misteri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r la experiencia en este tipo de construcción, sabemos que cuando se inicia una obra de tamaña envergadura,  no deja de aparecer una multitud de curiosos,  todos  queriendo  dar  su  parcela de  contribución, queriendo hasta modificar la planta de la constru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n embargo, uno de los requisitos de esta planta y de nuestro contrato, será exactamente el cumplimiento de todos los items  sin omitir un detalle siquiera. Por lo tanto, si usted quiere adquirir una cuota de este Condomínio, tendrá que ser de acuerdo con el proyecto ya establecido por el Constructor. No podemos modificar ningun punto, aún cuando sea para satisfazer nuestros propios deseos. Si esto llega a ocurrir, este edifício roerá, se desplomará, como ocurre frecuentemente con obras mal estructuradas. Vean en el libro de  Apocalipsis 22: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Queridos Condóminos, vamos a construir este edifício con muchas dificultades, si posible un piso por semana. Aqui estamos cavando las zanjas para las bases, y tenemos que cavar hondo, pues, cuando se construye, cuanto mas alta la construcción, mas profundo tendrá que ser la  base. Cada piso tendrá un nombre. Por ejemplo: El primer piso, será: </w:t>
      </w:r>
      <w:r>
        <w:rPr>
          <w:rFonts w:eastAsia="Courier;Courier New" w:cs="Courier;Courier New" w:ascii="Courier;Courier New" w:hAnsi="Courier;Courier New"/>
          <w:b/>
          <w:bCs/>
          <w:sz w:val="24"/>
          <w:szCs w:val="24"/>
        </w:rPr>
        <w:t>"La História del Mundo, en un solo Capítulo de la Bí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usted quiere hacer parte de este Condomínio, basta  devolver  el protocolo anexo con su nombre y dirección, y si posible, apuntar  sus amigos o parientes, para adquirir parte de esta construcción. No precisamos pagar nada inicialmente, la Caja Economica Celestial financió todo para nosostros. Claro que durante la construcción, vamos  a ter muchos incómodos y contratiempos. Talvez falte tiempo o venga  el desánimo. Pero unidos venceremos hasta el últim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primer paso para la construcción  es la planta, elaborada y  firmada por un Ingeniero con mucha  experiencia. Esto nosostros ya lo poseemos. Es </w:t>
      </w:r>
      <w:r>
        <w:rPr>
          <w:rFonts w:eastAsia="Courier;Courier New" w:cs="Courier;Courier New" w:ascii="Courier;Courier New" w:hAnsi="Courier;Courier New"/>
          <w:b/>
          <w:bCs/>
          <w:sz w:val="24"/>
          <w:szCs w:val="24"/>
        </w:rPr>
        <w:t>"La Palabra de Dios",</w:t>
      </w:r>
      <w:r>
        <w:rPr>
          <w:rFonts w:eastAsia="Courier;Courier New" w:cs="Courier;Courier New" w:ascii="Courier;Courier New" w:hAnsi="Courier;Courier New"/>
          <w:sz w:val="24"/>
          <w:szCs w:val="24"/>
        </w:rPr>
        <w:t xml:space="preserve"> la Bíblia Sagrada, que ya está firmada por el mayor Constructor del mundo, que es Jesus Cristo. Por lo tanto, a todo instante, vamos a tener que consultar esta Planta. Lo aconsejo a providenciar  una copia con la máxima urgencia, caso no tenga aún. Le aconsejamos la traducción de Casiodoro de Reina, pues es de ella que vamos a hacer uso. Sin embargo, si usted posee otra traducción, no hay problema. La diferencia entre una y otra es apenas aparente. Dicen siempre  la misma cosa, con otras palabras. En algunas traducciones, los capítulos de los Salmos, a partir del decimo primero, es siempre el anterior, porque el décimo fue impreso dos veces. (Por error de impresión talv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or lo tanto, mucho cuidado con consejos de curiosos, que  se presentarán como constructores populares, pero que en la realidad  no son ni ayudantes. Muchas veces no saben ni lo que es una planta, mucho menos esta que estamos us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 sentarnos alrededor de una mesa para estudiar la primera parte de esta planta en esta construcción: Abra su Bíblia en el libro  de  Juan 14:1-3. Bien, como ustedes pudieron notar, Jesus es realmente nuestro Constructor. En este pasaje, El dijo que fue preparar un lugar,  pero   nosostros afirmamos que este lugar ya está preparado, pues ya se pasaron casi dois mil años, desde que El hizo esta promesa. Y muchas profecias nos dan esta certeza, que vamos a estudiar en los próximos pisos de este edifí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 ver apenas algunos pasajes, donde Jesus  predijo lo que iria suceder, y que ya sucedió. Lea en el capítulo 24 del libro de Mateos, los siguientes  versos: 4-8,  24, 29 y 30. Todo eso ya sucedió, inclusive el obscurecimiento del Sol y la caída de las estrellas. Que falta aún ? Muy poco. En el mismo capítulo, los  versos:  9,10; como vamos a saber cual es el verdadero? Continue leyendo ahora los siguientes versos: 22,26,27 y 31-35 y termine con el verso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to todo no es nada en relación a lo que vamos a estudiar en el decorrer  de esta construcción. Puedo afirmarles, que los libros de Daniel y Apocalipsis son libros que fueron escritos para nuestra época. Desde el año 1844, ya estamos viviendo las profecias de estos libros. Estos libros nos dicen lo que fue, lo que es y lo que habrá de venir. Hoy, vamos a quedarnos apenas con el primer   verso  de   Apocalipsis  1,  (lea).   Notemos  que la palabra Apocalipsis significa </w:t>
      </w:r>
      <w:r>
        <w:rPr>
          <w:rFonts w:eastAsia="Courier;Courier New" w:cs="Courier;Courier New" w:ascii="Courier;Courier New" w:hAnsi="Courier;Courier New"/>
          <w:b/>
          <w:bCs/>
          <w:sz w:val="24"/>
          <w:szCs w:val="24"/>
        </w:rPr>
        <w:t>REVELACI_N, DESCUBIERTA, DIVULGAC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conocimiento del futuro siempre despertó gran  interés  en el ser humano. Nadie se queda indiferente cuando descubre la posibilidad de conocer lo desconocido y penetrar lo impenetrable. Nadie desea perder el espectaculo de una história que está para ocurrir y de un mundo aún no descubierto. Pero en estos dos libros  encontramos todo eso.  Pero hay algo mas, el futuro abierto a los ojos del presente.  Principalmente  el Apocalipsis nos permite penetrar en los segretos que la eternidad  nos  tiene reservada. Como ustedes leyeron  en el primer verso, es la revelación que Jesus Cristo dió a su siervo Juan para mostrarnos a nosotros. Y mas, él nos dice que  es una revelación de Dios, y que Jesus es el autor; por lo tanto Jesus es el canal de la comunicación. Esto nos dá la certeza de que todo lo que ustedes van a aprender es la mas pura verdad. A traves de esta serie, nos encontraremos con la persona de Aquel que dijo: </w:t>
      </w:r>
      <w:r>
        <w:rPr>
          <w:rFonts w:eastAsia="Courier;Courier New" w:cs="Courier;Courier New" w:ascii="Courier;Courier New" w:hAnsi="Courier;Courier New"/>
          <w:b/>
          <w:bCs/>
          <w:sz w:val="24"/>
          <w:szCs w:val="24"/>
        </w:rPr>
        <w:t xml:space="preserve">"Yo soy el camino, la verdad y la vida" </w:t>
      </w:r>
      <w:r>
        <w:rPr>
          <w:rFonts w:eastAsia="Courier;Courier New" w:cs="Courier;Courier New" w:ascii="Courier;Courier New" w:hAnsi="Courier;Courier New"/>
          <w:sz w:val="24"/>
          <w:szCs w:val="24"/>
        </w:rPr>
        <w:t>(Juan 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bs.: Archive estas hojas, porque usted podrá reverlas a cualquier momento, fuera de tener al final de los 25 pisos, un verdadero  curso sobre vários asuntos import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HISTORIA DEL MUNDO EN UN SOLO CAPITULO DE LA BI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im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stimados Condómi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pero que todos esten contentos y animados  por la gran inversión hecha al adquirir sus cuotas en este Edifício, cuyo Arquitecto es nuestro Creador y Salvador - Jesu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nuestra primera reunión, dijimos que "El conocimiento del futuro siempre despertó gran interés en el ser humano. Nadie queda indiferente cuando descubre la posibilidad de conocer lo desconocido y  penetrar lo impenetr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sostros estamos caminando por un camino obscura, el camino de la vida. Precisamos de una luz brillante que nos guie. De todos los lados oimos voces de personas confusas, sin saber que hacer, que rumbo tomar, pues no saben lo que el futuro les reser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subir juntos las escaleras de este primer piso, vamos descubrir que nuestro Arquitecto nunca nos desamparó. El siempre guió la humanidad a traves de las Profecias.  Ellas son bien claras, nosotros es que somos  mal informados, negligentes, acomodados. Sepan ustedes que la palabra de Dios posee una luz maravillosa para guiarnos a traves de esta noche tenebrosa hasta el Reino E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libros de Daniel y Apocalípse fueron escritos para nuestra época, para los últimos dias de la história de este mundo. Vamos a estudiar la história del mundo en un solo capítulo y conforme a nuestra planta, esa história comenzó exactamente en el año 604 AC, y viene cumpliendose escalon por escalon, ladrillo por ladrillo, hasta el dia de hoy. Ya se pasaron mas de 2.500 años, </w:t>
      </w:r>
      <w:r>
        <w:rPr>
          <w:rFonts w:eastAsia="Courier;Courier New" w:cs="Courier;Courier New" w:ascii="Courier;Courier New" w:hAnsi="Courier;Courier New"/>
          <w:b/>
          <w:bCs/>
          <w:sz w:val="24"/>
          <w:szCs w:val="24"/>
        </w:rPr>
        <w:t>ahora falta apenas una Piedra</w:t>
      </w:r>
      <w:r>
        <w:rPr>
          <w:rFonts w:eastAsia="Courier;Courier New" w:cs="Courier;Courier New" w:ascii="Courier;Courier New" w:hAnsi="Courier;Courier New"/>
          <w:sz w:val="24"/>
          <w:szCs w:val="24"/>
        </w:rPr>
        <w:t xml:space="preserve">. Graben bien esto: </w:t>
      </w:r>
      <w:r>
        <w:rPr>
          <w:rFonts w:eastAsia="Courier;Courier New" w:cs="Courier;Courier New" w:ascii="Courier;Courier New" w:hAnsi="Courier;Courier New"/>
          <w:b/>
          <w:bCs/>
          <w:sz w:val="24"/>
          <w:szCs w:val="24"/>
        </w:rPr>
        <w:t>"Una Piedra"</w:t>
      </w:r>
      <w:r>
        <w:rPr>
          <w:rFonts w:eastAsia="Courier;Courier New" w:cs="Courier;Courier New" w:ascii="Courier;Courier New" w:hAnsi="Courier;Courier New"/>
          <w:sz w:val="24"/>
          <w:szCs w:val="24"/>
        </w:rPr>
        <w:t xml:space="preserve"> para que la história de esta profecia llegue a su fi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llegó el momento de sentarnos alrededor de la  mesa   y abrir nuestra Planta en el libro de Daniel  en el  capítulo 2:1-49. Vamos a leer juntos, con mucha atención. Vamos procurar obtener el máximo de entendimiento apenas con la lectura de esa história. Asi siendo, con mas un  poco de explicación  ustedes podran comprender con bastante clareza la colocación de cada ladri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tes de hablar sobre nuestra história propiamente dicha, vamos a leer algunos pasajes que iran a ajudarnos a comprender todo lo que fue dicho hasta aqui: II Pedro 1:16-21, nos dice que la profecia es como una luz que ilumina en lugar tenebroso, y que no es dada por voluntad humana. Hombres inspirados por Dios la escribieron; en el libro de Amós 3:7, nos dice que: </w:t>
      </w:r>
      <w:r>
        <w:rPr>
          <w:rFonts w:eastAsia="Courier;Courier New" w:cs="Courier;Courier New" w:ascii="Courier;Courier New" w:hAnsi="Courier;Courier New"/>
          <w:b/>
          <w:bCs/>
          <w:sz w:val="24"/>
          <w:szCs w:val="24"/>
        </w:rPr>
        <w:t>"Dios no hace cosa alguna sin antes comunicarnos a traves de sus Prof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ustedes pudieron notar, el capítulo dos de Daniel es una de las mas fascinantes y dramáticas  narrativas de la revelación, que se encierra en apenas cuatro símbolos, la história del mundo político, relativa a mas de veinte y cinco siglos ya recorridos, faltando apenas el establecimiento de la </w:t>
      </w:r>
      <w:r>
        <w:rPr>
          <w:rFonts w:eastAsia="Courier;Courier New" w:cs="Courier;Courier New" w:ascii="Courier;Courier New" w:hAnsi="Courier;Courier New"/>
          <w:b/>
          <w:bCs/>
          <w:sz w:val="24"/>
          <w:szCs w:val="24"/>
        </w:rPr>
        <w:t>nueva orden de paz y justicia en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ntes que ustedes me pregunten: por que Dios reveló el futuro a un rei pagano ? responderemos con la propia Bíblia: lean en el libro de Hechos 17:30 y II Timóteo 3:16 y 17, conforme ya dijimos arriba, Dios no hace nada sin antes comunicarnos a nosotros para que no aleguemos ignorancia, sino que todos alcancen la salvación. (II  Pedro 3:9; Romanos 10:14-17 y Juan 20: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abucodonosor pretendia construir un gran império, ser un inigualable estadista real, amar sus súbditos y proveerles todo el bien estar posible y la felicidad, colocandose hasta en lugar de Dios. Él creia que su reino era eterno y comenzó a crear dioses. Dioses que no hablan, no oyen, no sienten. (Isaias 44:10-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rey traia cautivo al pueblo de Israel, que eran del linaje de aquel pueblo con quien Moisés atravesó el desierto, pueblo este que Dios bendijo y conservó hasta el nacimiento de Cristo, pues era de este linaje que Jesus deveria venir. Lean en el libro  de  Mateos 1:1 y 17. Y de entre este pueblo, habia un judio que se llamaba Daniel, a quien el rey escojió para ser uno de sus astrólogos, adivinos o magos. Y como el rey acreditaba en sueños como uno de los medios por los cuales los dioses revelaban sus deseos a los hombres; Dios, la divina sabiduria, se reveló al rey en el propio terreno de su creencia, dandole un notable sueño inspirado. Dios siempre se comunicó con los hombres, segun la capacidad de cada uno y conforme las circunstancias del tiempo en que viv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actuó Dios en relación al rey de Babilonia para darsele a conocer, asi como ganar su confianza  y asegurar su cooperación en promover el bien estar de la família humana bajo su gobierno, que era, en la época, invenci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brir la Bíblia en el libro de Daniel en el capítulo dos, y vamos a las interpretaciones por  partes:  En el verso 28, vimos que  Dios revela secretos y nos hace saber lo que ha de ser en los últimos dias; en el verso 27, notamos que solamente Dios, el Creador, podria revelar lo que el rey queria, y ningun otro dios, tendria condiciones en atender al rey. En los versos 31-35, tenemos la descripción del símbolo usado por Dios en el sue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interpretación de este sueño, Dios esboza la história terrestre desde los dias de Nabucodonosor hasta el fin de este mundo conocido por nosostros, con la vuelta de nuestro Señor Jesus Cristo. Mediante los difirentes metales de la estátua, Dios reveló que habria cuatro impérios mundiales suces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os  reinos tubieron início con Babilonia, entonces en el apogeo de su glória, bajo el reinado de Nabucadonosor. Aqui estaba el centro y el punto inicial de la civilización que mas tarde se dispersaria a traves del Asia Occidental. En ese país habian sido revelados los indiscutibles trazos de la mas antigua y avanzada civilización, bien como la mas larga y contínua existencia. Babilonia representaba la cultura, la civilización, la literatura y el poder soberanamente controlador de la religión. Ninguna capital del mundo antiguo fue jamas centro de gran poder, como fue Babilonia; en el verso 38, leemos que </w:t>
      </w:r>
      <w:r>
        <w:rPr>
          <w:rFonts w:eastAsia="Courier;Courier New" w:cs="Courier;Courier New" w:ascii="Courier;Courier New" w:hAnsi="Courier;Courier New"/>
          <w:b/>
          <w:bCs/>
          <w:sz w:val="24"/>
          <w:szCs w:val="24"/>
        </w:rPr>
        <w:t>"... tu eres la cabeza de oro"</w:t>
      </w:r>
      <w:r>
        <w:rPr>
          <w:rFonts w:eastAsia="Courier;Courier New" w:cs="Courier;Courier New" w:ascii="Courier;Courier New" w:hAnsi="Courier;Courier New"/>
          <w:sz w:val="24"/>
          <w:szCs w:val="24"/>
        </w:rPr>
        <w:t>. Por lo tanto, la cabeza de la estátua, que era de oro, la parte mas rica de los metales, representaba la poderosa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verso 39, leemos que: </w:t>
      </w:r>
      <w:r>
        <w:rPr>
          <w:rFonts w:eastAsia="Courier;Courier New" w:cs="Courier;Courier New" w:ascii="Courier;Courier New" w:hAnsi="Courier;Courier New"/>
          <w:b/>
          <w:bCs/>
          <w:sz w:val="24"/>
          <w:szCs w:val="24"/>
        </w:rPr>
        <w:t>"despues de ti se levantará otro reino inferior al tuyo ..."</w:t>
      </w:r>
      <w:r>
        <w:rPr>
          <w:rFonts w:eastAsia="Courier;Courier New" w:cs="Courier;Courier New" w:ascii="Courier;Courier New" w:hAnsi="Courier;Courier New"/>
          <w:sz w:val="24"/>
          <w:szCs w:val="24"/>
        </w:rPr>
        <w:t xml:space="preserve">. En 539 AC, Babilonia fue la grande y dorada capital antigua, una de las maravillas del mundo, con sus jardines suspensos. Ahora fue entregada en las manos de gobernantes un poco mas debiles. Nabonide y su hijo Belsazar  entregaron el poder a Ciro El Grande y Dario, reyes de la Medo-Pérsia, simbolizados por el pecho y brazos de plata de la estátua. Noten bien: </w:t>
      </w:r>
      <w:r>
        <w:rPr>
          <w:rFonts w:eastAsia="Courier;Courier New" w:cs="Courier;Courier New" w:ascii="Courier;Courier New" w:hAnsi="Courier;Courier New"/>
          <w:b/>
          <w:bCs/>
          <w:sz w:val="24"/>
          <w:szCs w:val="24"/>
        </w:rPr>
        <w:t>"Dos brazos, dos reyes"</w:t>
      </w:r>
      <w:r>
        <w:rPr>
          <w:rFonts w:eastAsia="Courier;Courier New" w:cs="Courier;Courier New" w:ascii="Courier;Courier New" w:hAnsi="Courier;Courier New"/>
          <w:sz w:val="24"/>
          <w:szCs w:val="24"/>
        </w:rPr>
        <w:t>. Como la plata es inferior al oro, Medo-Pérsia era inferior a Babilo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ún en el verso 39,  un  tercer reino dominará toda la Tierra. En 331 AC, Dario III disputó con Alejandro el poder en la batalla de Arbela, y Alejandro, rey de Grécia, se volvió el señor del mundo, representado por el Cobre. </w:t>
      </w:r>
      <w:r>
        <w:rPr>
          <w:rFonts w:eastAsia="Courier;Courier New" w:cs="Courier;Courier New" w:ascii="Courier;Courier New" w:hAnsi="Courier;Courier New"/>
          <w:b/>
          <w:bCs/>
          <w:sz w:val="24"/>
          <w:szCs w:val="24"/>
        </w:rPr>
        <w:t>"Vientre y Muslos"</w:t>
      </w:r>
      <w:r>
        <w:rPr>
          <w:rFonts w:eastAsia="Courier;Courier New" w:cs="Courier;Courier New" w:ascii="Courier;Courier New" w:hAnsi="Courier;Courier New"/>
          <w:sz w:val="24"/>
          <w:szCs w:val="24"/>
        </w:rPr>
        <w:t>. verso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 la muerte de Alejandro, luego en seguida, en 323 AC, su reino fue dividido, inicialmente por cuatro y despues por dos. Los soldados griegos de aquella época quedaron admirados por sus armaduras de Bronze. Sus cascos, escudos y alabardas eran hechos de Bronze. Sus soldados eram llamados por sus enemigos de  </w:t>
      </w:r>
      <w:r>
        <w:rPr>
          <w:rFonts w:eastAsia="Courier;Courier New" w:cs="Courier;Courier New" w:ascii="Courier;Courier New" w:hAnsi="Courier;Courier New"/>
          <w:b/>
          <w:bCs/>
          <w:sz w:val="24"/>
          <w:szCs w:val="24"/>
        </w:rPr>
        <w:t>"Hombres de Bronze"</w:t>
      </w:r>
      <w:r>
        <w:rPr>
          <w:rFonts w:eastAsia="Courier;Courier New" w:cs="Courier;Courier New" w:ascii="Courier;Courier New" w:hAnsi="Courier;Courier New"/>
          <w:sz w:val="24"/>
          <w:szCs w:val="24"/>
        </w:rPr>
        <w:t>. En otra  Profecia que aún vamos estudiar, en Daniel 8:21, Alejandro es llamado el Rey Prim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190 AC, Roma aprovechandose del enflaquecimiento del império Griego, conquistó la división de los antes poderosos hombres de bronze. En 168 AC, Egipto reconocia la autoridad férrea de la monarquia romana. Roma dominó el mundo con manos de fierro. Daniel 2:40.  Era  el cuarto reino de nuestra história, y dominó el mundo hasta el siglo V despues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capítulo siete del libro de Daniel, que vamos a estudiar en otro piso, vamos a poder divisar Roma representada por un animal espantoso y terrible, con dientes de fierro y uñas de metal, a destruir el mundo, a reducirlo a la mas tiranica esclavitud política y social y a convertirlo en la mas lúgubre carcel, en que ninguna nación o indivíduo podia jamas escapar de sus inexorables barras de fierro. La revelación no podia enganarse, como figura del poder de los Césares rom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Roma fue un império fuerte y poderoso, que mató el propio Hijo de Dios y Sus Apóstoles, lean Hechos 26:28-32; como Paulo, que fue acusado injustamente y cuando llegó a Roma, fue preso y muerto por los romanos, aún cuando nada haya hecho digno de muerte.  Verso 31. Vea también Juan 19:31-37. Sin embargo, fue dividida en cumplimiento del verso 41 de Daniel dos. Como los pies tienen diez dedos, esto significa que este império deberia ser dividido en diez partes. Noten que seria dividido y no substituído como fueron los otros tres anteri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erá que esto se confirmó ? Si, en 476 DC, cuando Roma ya estaba bien enflaquecida con las invasiones de los bárbaros venidos del norte de Europa, estas barrieron el império Romano y lo llevaron a su caida. A partir del año 476 DC, el império Romano fue dividido en diez reinos, que fueron los siguientes: Los Francos, que vinieron a ser Francia (01); los Anglo-Sajones, despues Inglaterra (02); los Alemanos, hoy Alemania (03); los Suevos, hoy Portugal (04); los Visigodos, hoy España (05); los Burgundos, que vino a ser la Suiza (06); los Lombardos, norte de Italia (07); los Vandalos (08); los Hérulos (09); y, finalmente, los Ostrogodos (10). Estos últimos tres, luego en seguida fueron destruídos, conforme la Profecia del capítulo siete, verso 24, conforme  mencionado  arriba, que vamos a estudiar en otra oport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eemos en  Daniel 2:43,  que los reyes iban a tratar de unirse nuevamente mediante casamentos, aqui llamadas de simiente humana, que eran los hijos de los reyes. Pero esto sucedió ? Si, también se cumplió. Cuando irrumpió la Guerra Mundial, casi todos os monarcas de Europa eran parientes. La Reina Victória, de Inglaterra, llegó a ser llamada de </w:t>
      </w:r>
      <w:r>
        <w:rPr>
          <w:rFonts w:eastAsia="Courier;Courier New" w:cs="Courier;Courier New" w:ascii="Courier;Courier New" w:hAnsi="Courier;Courier New"/>
          <w:b/>
          <w:bCs/>
          <w:sz w:val="24"/>
          <w:szCs w:val="24"/>
        </w:rPr>
        <w:t>" Abuela de Europa "</w:t>
      </w:r>
      <w:r>
        <w:rPr>
          <w:rFonts w:eastAsia="Courier;Courier New" w:cs="Courier;Courier New" w:ascii="Courier;Courier New" w:hAnsi="Courier;Courier New"/>
          <w:sz w:val="24"/>
          <w:szCs w:val="24"/>
        </w:rPr>
        <w:t>, pues casi todos los reyes pertenecian a su dinast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os trataron nuevamente conquistar el mundo, pero no consiguieron: Carlos Magno, Luiz XIV y Napoleon Bonaparte de Francia, Guillermo II y finalmente Adolf Hitler de Alema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hora preguntamos: por que no consiguieron? La respuesta está en el verso 43: "No se pegarán uno al otro, asi como el fierro no se mezcla con el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ean los versos 44 y 45,  pues  aqui está el punto culminante de esta história. Por que ? Porque todo ya se cumplió, y ahora solo falta que caiga esta Piedra. Usted se acuerda de que dijimos allá atras, para que ustedes graben bien  </w:t>
      </w:r>
      <w:r>
        <w:rPr>
          <w:rFonts w:eastAsia="Courier;Courier New" w:cs="Courier;Courier New" w:ascii="Courier;Courier New" w:hAnsi="Courier;Courier New"/>
          <w:b/>
          <w:bCs/>
          <w:sz w:val="24"/>
          <w:szCs w:val="24"/>
        </w:rPr>
        <w:t xml:space="preserve">"una Piedra" </w:t>
      </w:r>
      <w:r>
        <w:rPr>
          <w:rFonts w:eastAsia="Courier;Courier New" w:cs="Courier;Courier New" w:ascii="Courier;Courier New" w:hAnsi="Courier;Courier New"/>
          <w:sz w:val="24"/>
          <w:szCs w:val="24"/>
        </w:rPr>
        <w:t>? Pues esta Piedra amigos, es Cristo. Presten bien atención: Verso (44): "Y en los dias de estos reyes, el Dios del cielo levantará un reino que no será jamas destruído. El no pasará a otro  pueblo, y desmenuzará y consumirá todos estos reinos, y El se establecerá para siempre".</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Como pudimos notar en este estudio, la Bíblia no es un bicho-de-siete-cabezas, como dicen, sus interpretaciones no son todas espirituales, de difícil comprensión, como quieren afirmar muchos líderes religiosos. Ella se interpreta por si misma, basta usted querer estudiarla. Por ejemplo: Cristo es la Piedra de la Profecia. Ustedes pueden estar preguntando: como vamos a tener esta certeza? Lean en I Coríntios 10:4, Hechos 4:10  y  Efesios 2:2, y muchos otros pasajes confirman esto para nosos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pocalípse 11:15, también confirma este reino: "los reinos del mundo vinieron a ser de nuestro Señor y de Su Cristo y El reinará para todo siempre". Cuando ustedes pronuncian la Oración del Padre Nuestro, también dicen: </w:t>
      </w:r>
      <w:r>
        <w:rPr>
          <w:rFonts w:eastAsia="Courier;Courier New" w:cs="Courier;Courier New" w:ascii="Courier;Courier New" w:hAnsi="Courier;Courier New"/>
          <w:b/>
          <w:bCs/>
          <w:sz w:val="24"/>
          <w:szCs w:val="24"/>
        </w:rPr>
        <w:t>"... venga Tu reino y sea hecha Tu voluntad"</w:t>
      </w:r>
      <w:r>
        <w:rPr>
          <w:rFonts w:eastAsia="Courier;Courier New" w:cs="Courier;Courier New" w:ascii="Courier;Courier New" w:hAnsi="Courier;Courier New"/>
          <w:sz w:val="24"/>
          <w:szCs w:val="24"/>
        </w:rPr>
        <w:t>. Mateos 6: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ien, ahora algunos de ustedes podran estar preguntando: la Profecia es muy bonita, Jesus va a volver, pero cuando ? Aún va a demorar mucho ... Y nosostros respondemos que, si supiesemos el dia de nuestra muerte, seria todo muy fácil. Dejaríamos para preocuparnos con Dios, solamente en el último dia de vida. Pero, y despues de muerto, que sucederia ?  Lean en II Timóteo 4:1: </w:t>
      </w:r>
      <w:r>
        <w:rPr>
          <w:rFonts w:eastAsia="Courier;Courier New" w:cs="Courier;Courier New" w:ascii="Courier;Courier New" w:hAnsi="Courier;Courier New"/>
          <w:b/>
          <w:bCs/>
          <w:sz w:val="24"/>
          <w:szCs w:val="24"/>
        </w:rPr>
        <w:t>"El juzgará los vivos y los muer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jimos que la Profecia es una luz que ilumina en lugar tenebroso (II S. Pedro 1:19), y  que ella nos dá condiciones de saber en que época estamos viviendo en la história de este mundo. Vamos hacer una síntesis del capítulo dos de Daniel, para situar nuestra posición: desde que Daniel interpretó el sueño hasta la caída de Babilonia, 604 a 539 AC corrieron 65 años para que caiga la cabeza de la estátua; de 539 a  331 AC tenemos 208 años, tiempo que duró el reino Medo-Pérsa, (cayó el pecho y los brazos); de 331 a 168 AC, 163 años se pasaron, para que el "vientre y los muslos" se quebrasen; de 168 AC a 476 DC se suman 645 años, período que duró el império férreo de Roma; (cayeron las dos piernas de la estátua).  Ahora  sumando de la cabeza a los pies, tenemos mas de mil años. Estamos viviendo hace mas de mil y quinientos años en los dedos de la estátua. Esto significa que estamos viviendo en los dedos, 430 años mas que los que llevó la estátua toda para ca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hora preguntamos: por que esta Piedra aún no cayó ? Respuesta: porque faltan aún algunas Profecias para cumplirse, y ellas haran parte de los pisos a ser construídos. Aguard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íblia Sagrada (Casiodoro de Re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s profecias de Daniel (Araceli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s profecias de Apocalipsis (Araceli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flicto Cósmico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ciclopedia Barza (Volumen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NDO CAER° ESTA PIED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gund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oy, vamos hablar del quinto símbolo de la profecia del capítulo dos del libro de Daniel. Vamos a leer los versos 34, 44 y 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en, como ustedes pudieron notar, Dios hizo saber al rey todo lo que iria acontecer despues. Y mas: cierto es el sueño y fiel su interpretación". Esto nos está diciendo que lo que falta para acontecer, va aconte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jimos, aún, que estamos viviendo mas de 1.500 años solamente en los dedos de la estátua, por lo tanto ya está en la hora de suceder la caída de la Pied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que ustedes compriendan bien este asunto, se hace necesario un poco de história de la redención. Todo comenzó en el jardin del Eden, cuando Dios creó al hombre y estableció Su Constituición, que vino del cielo para reger la humanidad,  Salmo 119:4,  o versión Barsa 118:4. Esta ley fue la única parte de la Bíblia escrita por el dedo de Dios,  Exodo 31:18.  Esta ley es inmutable y perpétua, no cambia, ella es eficaz del princípio al fin.  Salmo 119:160, o Barsa 118:1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verificar ahora lo que es pecado. Dice la Bíblia que pecado es la transgresión de la ley. I Juan 3:4. "Y asi como por Adan entró el pecado en el mundo", todos pecaron. Rom. 5:19;  si  el salário del pecado es la muerte, quien transgride la ley de Dios, tendrá que morir. (la muerte eterna juntamente con Lúcifer en el dia del juicio). Romanos 6: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Genesis 2:16 y 17, Dios  dijo  al hombre: "Si usted me desobedece, ciertamente morirá." Sin embargo, todos los hombres son desobedientes conforme usted ya leyó arriba. Luego en seguida, la serpiente también habló y le dijo a Eva: "No precisas guardar la ley de Dios, pues ciertamente NO MORIRAS", Genesis 3:4.  Quien  es esta serpiente? Lean en Apocalípse 12:9.  Como  ustedes vieron, es el propio Satanás, este si, todos oyen, mientras que la voz de Dios pocos quieren o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Isaias 14:12-16,  vamos a conocer el caracter de Lúcifer, ahí podemos notar que él queria ser semejante al Altísimo, queria asentar su trono arriba de las estrellas, pero su fin será el extermínio, conforme Ezequiel 28:17-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Bien, todo eso vamos a estudiarlo aisladamente a cada piso construído. Ahora solo nos interesa saber que esa misma serpiente aún continua hablando a los oidos de todos,  que la palabra de Dios no precisa ser analisada, estudiada, y mucho menos cumplida fielmente, como ya leimos en el Salmo 119:1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úcifer, sabiendo que su tiempo está próximo, y que no podrá cumplir su intento, se puso a luchar contra el hombre, tratatando denigrar su imagen, porque el hombre es ... </w:t>
      </w:r>
      <w:r>
        <w:rPr>
          <w:rFonts w:eastAsia="Courier;Courier New" w:cs="Courier;Courier New" w:ascii="Courier;Courier New" w:hAnsi="Courier;Courier New"/>
          <w:b/>
          <w:bCs/>
          <w:sz w:val="24"/>
          <w:szCs w:val="24"/>
        </w:rPr>
        <w:t>la imagen de Dios</w:t>
      </w:r>
      <w:r>
        <w:rPr>
          <w:rFonts w:eastAsia="Courier;Courier New" w:cs="Courier;Courier New" w:ascii="Courier;Courier New" w:hAnsi="Courier;Courier New"/>
          <w:sz w:val="24"/>
          <w:szCs w:val="24"/>
        </w:rPr>
        <w:t>. Infelizmente está consiguiendo esto, al inculcar en la mente de los hombres, que la ley de Dios es egoísta y muy difícil de ser cumplida, culpando a Dios por todo el pecado y la miseria que él mismo introdujo en el mundo. Mas de noventa y cinco por ciento de la humanidad viven holgadamente, sin preocuparse con todo eso, ignorando los planes de la ley de Dios, sin aún saber que Cristo va a volver en breve por la segunda vez, para dar fin al pecado y juzgar a los impios, aquellos que no obedecieron a Sus precep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qui hay una oportunidad para nosotros: saber que desde el início, cuando Adan y Eva cayeron en pecado, Cristo ya se presentó para salvar aquellos que por desventura, cayesen en las tentaciones de Satanás. Hebreos 1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Otro error que Lúcifer consiguió introduzir en la mente de los hombres, fue hacer con que muchos estudiosos de la Bíblia hiciesen distinción entre el Nuevo y el Antiguo Testamento, tratando de anular la ley Moral de Dios diciendo haber sido abolida, y por lo tanto no ser mas necesário obedecr. Vamos a aprender en este estudio y en los demas, que Cristo está en toda la Escritura Sagrada del princípio al fin, </w:t>
      </w:r>
      <w:r>
        <w:rPr>
          <w:rFonts w:eastAsia="Courier;Courier New" w:cs="Courier;Courier New" w:ascii="Courier;Courier New" w:hAnsi="Courier;Courier New"/>
          <w:b/>
          <w:bCs/>
          <w:sz w:val="24"/>
          <w:szCs w:val="24"/>
        </w:rPr>
        <w:t>"Yo soy el Alfa y el Omega"</w:t>
      </w:r>
      <w:r>
        <w:rPr>
          <w:rFonts w:eastAsia="Courier;Courier New" w:cs="Courier;Courier New" w:ascii="Courier;Courier New" w:hAnsi="Courier;Courier New"/>
          <w:sz w:val="24"/>
          <w:szCs w:val="24"/>
        </w:rPr>
        <w:t xml:space="preserve"> (Apocalipsis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a la escritura testifica de  Cristo,  Juan 5:39, luego, vamos a recapitular apenas un pasaje que anunció el primer nacimiento de Jesus, Isaias 7:14, y que se cumplió en su debido tiempo. Mateos 1:23. Sabemos que poquísimas personas aceptaron el niño como hijo de Dios, como el Salvador de la humanidad. Podemos confirmar que El era realmente el prometido: Mateos 3:16 y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pregación de Jesus no fue otra sino avisar a todos los hombres que El habria de ser muerto, resucitar al tercer dia, subir a los Cielos junto al Padre, que iria preparar un lugar, juzgar los vivos y los muertos, y despues volveria para buscar los escojidos. Vamos a confirmar todo con los siguientes pasajes: En Isaias 53:1-12,  encontramos la narrativa del sufrimiento y de la muerte de Cristo. Es bueno que se sepa que este libro fue escrito por vuelta del año 750 AC; en Juan 14:1-3, su promesa; en Hebreos 9:27 y 28, tenemos la certeza de Su segunda vuelta y ahora sin  pecado a los que lo esperan; en el libro de Hechos 1:9-11, y en Lucas 24:39 y 41, podemos notar que El vendrá con el mismo cuerpo, esto es: en carne y hueso. Otra cosa que es bueno comentar también, es que cuando Jesus vuelva será visto por todos, </w:t>
      </w:r>
      <w:r>
        <w:rPr>
          <w:rFonts w:eastAsia="Courier;Courier New" w:cs="Courier;Courier New" w:ascii="Courier;Courier New" w:hAnsi="Courier;Courier New"/>
          <w:b/>
          <w:bCs/>
          <w:sz w:val="24"/>
          <w:szCs w:val="24"/>
        </w:rPr>
        <w:t>"Todo ojo lo verá"</w:t>
      </w:r>
      <w:r>
        <w:rPr>
          <w:rFonts w:eastAsia="Courier;Courier New" w:cs="Courier;Courier New" w:ascii="Courier;Courier New" w:hAnsi="Courier;Courier New"/>
          <w:sz w:val="24"/>
          <w:szCs w:val="24"/>
        </w:rPr>
        <w:t>, (Apocalipsis 1:7 y Mateos 24: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lamamos la atención de todos para este asunto, pues como el propio Cristo alertó que habrá muchos falsos Cristos y profetas que, si posible, engañarán hasta los escojidos. Consequentemente muchos, cuando se deparen con los tales, no sabran si deben o no creer. Existen cuatro pasajes en la Bíblia que nos dan condiciones de analisar estas personas. Si son falsas o verdaderas. Pero esto vamos estudiarlo en otro piso.  Y cuanto a los Cristos falsos, es fácil reconhecerlos: El verdadero Cristo no colocará los pies aqui en la Tierra, antes que el pecado sea eliminado para siempre, como ya vimos en el pasaje arriba en Mateos 24:30; El quedará entre los Cielos y la Tierra, con todos los Angeles del Cielo, verso 31, y llamará sus escojidos, y todo ojo lo verá, mientras que los falsos que han de aparecer, apareceran en puntos aislados, o talvez seran mostrados por la televisión, via satélite. Confirmen todo en los siguientes pasajes: Mateos 24:24, 27, 30 y 31; Lucas 21: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ÑALES QUE JA SUCEDIE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sucederá con los justos al volevr Jesus ? Y los que ya murieron? Y que sucederá con los impios ? Que pregunta hicieron los discípulos a respecto de Su segunda venida? En Mateos 24:3, vamos a encontrar la respuesta, y Jesus responde a esta indagación con las palabras registradas en Lucas 21:25 y 26, y Mateos 24: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para sorpresa nuestra, Jesus no estaba dando una nueva profecia, y si haciendo uso de las Escrituras, pues los Profetas: Joel 2:30-31 y 3:15; Isaias 13:10 y finalmente Amós 8:9, ya habian registrado todos estos señales. (lean estos pasaj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los acontecimentos: El dia 19 de Mayo de 1780 figura en la história como </w:t>
      </w:r>
      <w:r>
        <w:rPr>
          <w:rFonts w:eastAsia="Courier;Courier New" w:cs="Courier;Courier New" w:ascii="Courier;Courier New" w:hAnsi="Courier;Courier New"/>
          <w:b/>
          <w:bCs/>
          <w:sz w:val="24"/>
          <w:szCs w:val="24"/>
        </w:rPr>
        <w:t xml:space="preserve"> "EL DIA OBSCURO "</w:t>
      </w:r>
      <w:r>
        <w:rPr>
          <w:rFonts w:eastAsia="Courier;Courier New" w:cs="Courier;Courier New" w:ascii="Courier;Courier New" w:hAnsi="Courier;Courier New"/>
          <w:sz w:val="24"/>
          <w:szCs w:val="24"/>
        </w:rPr>
        <w:t>. Desde el tiempo de Moisés, ningun período de tinieblas de igual densidad, extensión y duración  ya se registró. La descripción de este acontecimiento, por personas que lo presenciaron, no es sino una confirmación de las palabras de las profecias. Dice un testigo: "Una hoja de papel blanco, puesta a pocos centimetroas de los ojos era tan invisible como el mas negro p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obscurecimiento comenzó cerca de las diez horas de la mañana, continuó hasta la media noche, confirmando asi las palabras de Mateos 24:29: </w:t>
      </w:r>
      <w:r>
        <w:rPr>
          <w:rFonts w:eastAsia="Courier;Courier New" w:cs="Courier;Courier New" w:ascii="Courier;Courier New" w:hAnsi="Courier;Courier New"/>
          <w:b/>
          <w:bCs/>
          <w:sz w:val="24"/>
          <w:szCs w:val="24"/>
        </w:rPr>
        <w:t xml:space="preserve"> "El sol obscurecerá "</w:t>
      </w:r>
      <w:r>
        <w:rPr>
          <w:rFonts w:eastAsia="Courier;Courier New" w:cs="Courier;Courier New" w:ascii="Courier;Courier New" w:hAnsi="Courier;Courier New"/>
          <w:sz w:val="24"/>
          <w:szCs w:val="24"/>
        </w:rPr>
        <w:t>. Esse dia era dia de luna llena, y deberia surgir a las 21 horas de aquel dia, pero ella no dió su claridad, viniendo a aparecer solamente despues de "media noche", cuando terminó el negror de aquel dia obscuro. Mas un cumplimiento de la profecia: "la luna no dará su luz", (Mateos 24:29). (confirmen!). Y conforme registro de testimonias, cuando la luna surgió despues de la media noche, tenia apariencia de sang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Las estrellas caerán del Cielo"</w:t>
      </w:r>
      <w:r>
        <w:rPr>
          <w:rFonts w:eastAsia="Courier;Courier New" w:cs="Courier;Courier New" w:ascii="Courier;Courier New" w:hAnsi="Courier;Courier New"/>
          <w:sz w:val="24"/>
          <w:szCs w:val="24"/>
        </w:rPr>
        <w:t xml:space="preserve">, (Mateo 24:29 y Lucas 21:25). Estudio científico sobre las órbitas de las estrellas candentes comenzaron despues de la ocorrencia de la mas brillante lluvia de meteoros de que se tiene notícia, el dia 13 de noviembre de 1833. Ese espectáculo, que excitó el mayor interés entre todos los que lo contemplaron, y que fue visto con aprehensión por los ignorantes, muchos de los cuales pensaban que el fin del mundo habia llegado, fue testimoniado en caracter general por toda la América del Norte, que aconteció ser la parte de la Tierra que tubo la mayor lluvia de meteoros. Centenas de millares de estrellas cayeron en el espacio de dos horas o poco mas. Algunos comparan tal acontecimiento con el equivalente a una caída de flocos de nie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Mateo 24:7 dice que: "Habrá hambre, peste y terremotos en vários lugares". Lean Apoc. 6:12. Aqui existe otra profecia que vamos a estudiar en breve, pero podemos adelantar que la abertura de este sello fue exactamente en el periodo de los acontecimientos arriba mencionados. Y vino a marcar el gran Terremoto de Lisboa ocurrido en 1755. Entre los movimientos de la Tierra que en los tiempos históricos han afectado el reino de Portugal, el primero de Noviembre de 1755 ocupa el primer lugar; también en algun sentido, el ocupa el primer lugar entre todos los terremotos registrados. El primer abalo de ese terremoto vino sin ninguna advertencia, a no ser un profundo sonido de trueno, que parecia proceder de las profundidades de la Tierra, siendo inmediatamente seguido por un temblor que derrumbó casi toda la ciudad. En seis minutos sesenta mil personas perecieron. Y despues de este acontecimiento ya sabemos cuanto esta Tierra ya tembló. Terremotos, huracanes, maremotos ocurren constantemente en los EUA, Japon y Mexico, y ahora recientemente en la Union Soviét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 este pequeño temblor ocurrido en el dia primero de Octubre de 1988 en Los Angeles, en Califórnia, quedó registrado que dentro de poco tiempo, todo el Estado de Califórnia está condenado al desaparecimento. Sus grandes ciudades: Los Angeles, San Francisco y Loma Linda, todas estan encuadradas en un gran terremoto que está para venir con grandes proporciones, que marcará con certeza un nuevo tiempo para la segunda vuelta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Apoc. 13:16 y 17, Cristo nos dá una de las últimas profecias que se cumpliran en la Tierra antes de Su manifestación. Tengo certeza de una cosa: luego despues del gran terremoto que está viniendo, conforme mencionamos arriba, esos señales que ustedes acabaron de leer, comenzarán a cumplirse. (presten bien atención a los noticiários, y noten que los encuentros de líderes religiosos ya estan bien adelantados. Y el objetivo de las reuniones será siempre: </w:t>
      </w:r>
      <w:r>
        <w:rPr>
          <w:rFonts w:eastAsia="Courier;Courier New" w:cs="Courier;Courier New" w:ascii="Courier;Courier New" w:hAnsi="Courier;Courier New"/>
          <w:b/>
          <w:bCs/>
          <w:sz w:val="24"/>
          <w:szCs w:val="24"/>
        </w:rPr>
        <w:t>"LA PAZ MUNDIAL"</w:t>
      </w:r>
      <w:r>
        <w:rPr>
          <w:rFonts w:eastAsia="Courier;Courier New" w:cs="Courier;Courier New" w:ascii="Courier;Courier New" w:hAnsi="Courier;Courier New"/>
          <w:sz w:val="24"/>
          <w:szCs w:val="24"/>
        </w:rPr>
        <w:t>), la paz que solo será implantada con la segunda vuelta de Jesus. Daniel 7: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Mateos 24:21, Jesus dice que habrá una gran tribulación, y que luego en seguida a esta tribulación el Sol obscurecerá y la Luna no dará su claridad. (Marcos 1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a tribulación tubo su início en el año 70 y terminó en 1798; Ese período vamos a comprovarlo cuando estudiemos la profecia de Daniel 7:25 y Daniel 8:14 juntamente con Apocalipsis 12, 13 y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ÑALES SOCIALES Y RELIGIOS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 ver algunos señales sociales-religiosos: lean en el Libro de II Timóteo 3:1-15. Apesar de las tinieblas espirituales y alejamiento de Dios prevalecientes en las iglesias modernas, la gran masa de los verdaderos seguidores de Cristo, aún cuando muchos desconozcan estas verdades, anhelan una verdadera luz. Tiempo vendrá en que aquellos que aman a Dios por cima de todo, no podran permenecer mas unidos a los que aman los placeres de este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lo tanto: Cuando vendrá Jesus? El dia exacto nadie lo sabe sino solamente el Padre, dijo Jesus. Mateos 24:36, pero será como fue en los dias  de Noé. Mateos 24:37-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mismos pecados que atrayeron la venganza sobre el mundo anti-diluviano, existen hoy. El temor de Dios desapareció del  corazón  de los hombres, su ley es tratada con indiferencia y desprecio. El mundanismo de aquella época es el mismo de hoy. Es bueno que se sepa que Dios no condenó aquel pueblo por el hecho de casarse, comer o beber simplemente, sino que fue por el modo con que ellos vivian. Se olvidaron de Dios, festejaban al bel placer, sin importarse con Dios, mientras Noé llevó ciento veinte años para construir la arca, convidando a todos para hacer parte de la construcción de aquel enorme navio, que salvaria todos los que quisiesen ser salvos. Pero sabemos que nadie aceptó el mensaje de Dios a traves de Noé, sino solamente él y sus familiares: </w:t>
      </w:r>
      <w:r>
        <w:rPr>
          <w:rFonts w:eastAsia="Courier;Courier New" w:cs="Courier;Courier New" w:ascii="Courier;Courier New" w:hAnsi="Courier;Courier New"/>
          <w:b/>
          <w:bCs/>
          <w:sz w:val="24"/>
          <w:szCs w:val="24"/>
        </w:rPr>
        <w:t>"OCHO AL TOD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oy no está siendo diferente: </w:t>
      </w:r>
      <w:r>
        <w:rPr>
          <w:rFonts w:eastAsia="Courier;Courier New" w:cs="Courier;Courier New" w:ascii="Courier;Courier New" w:hAnsi="Courier;Courier New"/>
          <w:b/>
          <w:bCs/>
          <w:sz w:val="24"/>
          <w:szCs w:val="24"/>
        </w:rPr>
        <w:t>más de noventa y cinco por ciento de la humanidad</w:t>
      </w:r>
      <w:r>
        <w:rPr>
          <w:rFonts w:eastAsia="Courier;Courier New" w:cs="Courier;Courier New" w:ascii="Courier;Courier New" w:hAnsi="Courier;Courier New"/>
          <w:sz w:val="24"/>
          <w:szCs w:val="24"/>
        </w:rPr>
        <w:t xml:space="preserve"> festejan, se casan, comen, beben y no están percibiendo todos esos señales, y cuando menos esperen Jesus los pescará de sorpresa. Mateos 24: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imados amigos: la segunda venida de Jesus a esta Tierra, es una de las doctrinas fundamentales de la Santa Escritura; encuentra ella en las páginas del Sagrado Libro, mayor lugar que cualquier otro mensaje. Este glorioso acontecimiento, solo en el Nuevo Testamento, es mencionado aproximadamente trezientas veces y mas o menos mil y quinientas veces en toda la Bí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ya dijimos anteriormente, la Bíblia es simplemente la palabra de Dios. Todo lo que ustedes leyeron es literal: el Sol es el Sol; la Tierra es la Tierra; la Luna es la Luna. No existe fantasia, si buena parte de lo que Cristo dijo ya se cumplió, tengan la seguridad de que el resto también se cumplirá. Mateos 24: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eso esten todos atentos para que ese dia no os pesque como un ladron que viene cuando nadie lo espera, y haya llanto y crujir de dientes. Mateo 24:44, 50 y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Mateo 24:14, Jesus nos dice que </w:t>
      </w:r>
      <w:r>
        <w:rPr>
          <w:rFonts w:eastAsia="Courier;Courier New" w:cs="Courier;Courier New" w:ascii="Courier;Courier New" w:hAnsi="Courier;Courier New"/>
          <w:b/>
          <w:bCs/>
          <w:sz w:val="24"/>
          <w:szCs w:val="24"/>
        </w:rPr>
        <w:t>"este evangelio del reino será predicado en todo el mundo, y entonces vendrá el fin "</w:t>
      </w:r>
      <w:r>
        <w:rPr>
          <w:rFonts w:eastAsia="Courier;Courier New" w:cs="Courier;Courier New" w:ascii="Courier;Courier New" w:hAnsi="Courier;Courier New"/>
          <w:sz w:val="24"/>
          <w:szCs w:val="24"/>
        </w:rPr>
        <w:t>. Cierto o errado, los canales de comunicación estan anunciando ese glorioso dia. Cabe a cada uno la responsabilidad de investigar la palabra de Dios y seguir Sus enseñanzas. (es lo que estamos tratando de ha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É HABR° DESPUES DE LA VENIDA DE JESU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erc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iniciar leyendo Mateos 25:13 y "Meditar un poco", pues en la lección anterior estudiamos y pudimos comprobar que " Cristo va volver". Muchas personas no acreditan o fueron mal  instruidas; otras no quieren acreditar porque no quieren cambiar el curso de su vida. Prefieren vivir en la ignorancia pensando con eso, que al final todo se  resolverá de la mejor forma posible. Y creen que no precisan  preocuparse con este asunto, por lo menos por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n embargo, el verso nos dice que debemos vigilar por no saber la hora en que Cristo vendrá. Esto fue dicho para que nos preparemos diariamente mientras estemos vivos, pues los muertos no tendran mas oportunidad, su suerte está sellada con la muerte. Por lo tanto, para los que murieron, Cristo ya vino, porque en la sepultura, para donde tu vas, el tiempo no es llevado en cuenta. (I Tessalonicenses 4:13-14 y Ecles. 9: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Mateo 24:27,30y31,  notamos que El vendá como un relampago, donde todos tendran la oportunidad de ver Su glória al mismo tiempo. El verso treinta dice que El juntará todos Sus escojidos desde los cuatro cantos de la Tierra. El surgirá en el Cielo como una pequeña nube negra, "</w:t>
      </w:r>
      <w:r>
        <w:rPr>
          <w:rFonts w:eastAsia="Courier;Courier New" w:cs="Courier;Courier New" w:ascii="Courier;Courier New" w:hAnsi="Courier;Courier New"/>
          <w:b/>
          <w:bCs/>
          <w:sz w:val="24"/>
          <w:szCs w:val="24"/>
        </w:rPr>
        <w:t>Aproximadamente de la mitad del tamaño de la mano de un hombre</w:t>
      </w:r>
      <w:r>
        <w:rPr>
          <w:rFonts w:eastAsia="Courier;Courier New" w:cs="Courier;Courier New" w:ascii="Courier;Courier New" w:hAnsi="Courier;Courier New"/>
          <w:sz w:val="24"/>
          <w:szCs w:val="24"/>
        </w:rPr>
        <w:t>". Y la nube que rodea el Salvador, y la distancia, hace parecer que está envuelto en tinieblas. Pero el pueblo de Dios que esté preparado, habrá de saber que este es la señal del Hijo de Dios volviendo. De a poco esta nube se va aproximando de la Tierra, y a medida en que ella va llegando mas cerca, irá haciendose mas brillante y glori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aproximarse de la Tierra, suspenso y envuelto por todos los angeles del Cielo, Jesus  comenzará su trabajo,  ahora como Juez y no como Abogado.(Juan 5:28-29;I Tessalon.4:16-17 y I Coríntios 15:51-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dijimos arriba, hoy Jesus aún está actuando como un Abogado en defensa de todos. Hoy El está convidando a cada uno de nosotros para hacer un pacto con El, por lo tanto "si oyereis hoy Su voz no endurezcais vuestros corazones" (Hebreos 3:7-8). Dios no tiene placer en la muerte del impio, (Ezequiel 33:11-12). Todos pecaron y todos carecen de la glória de Dios para la salvación. (Romanos 5:12,19,21 y 6:20-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queremos hacer parte de aquellos que han de estar de pie en aquel dia, tenemos que obedecer a Cristo hoy. (Juan 14:13-16), hacer  Su voluntad, guardar Sus mandamientos, abandonar el pecado, pues, como vimos, el salário del pecado es la muerte; si estamos en pecado, estamos en estado de muerte. "Pero el don gratuito de Dios es la vida eterna por Cristo Jesus nuestro Señor y Salvador".(I Juan 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necesario ir a jesus mientras El aún es nuestro Abogado, pues si queremos hacer parte de los escojidos, tenemos mucha tribulación a enfrentar antes de aquel dia. Habrá muchos falsos Cristos y Profetas.(I Pedro 5:8, Apocalipsis 19:19-21, 13:11-14 y 12:12). Si no estamos preparados, como vamos a saber cual es el falso y cual es el verdadero? Solamente a traves de un estudio sistemático de la Bíblia es que vamos a conoce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resten bien atención ahora: si dejamos para prepararnos solamente en aquel dia, ahi Jesus no será mas nuestro abogado, y si Juez; ahi </w:t>
      </w:r>
      <w:r>
        <w:rPr>
          <w:rFonts w:eastAsia="Courier;Courier New" w:cs="Courier;Courier New" w:ascii="Courier;Courier New" w:hAnsi="Courier;Courier New"/>
          <w:b/>
          <w:bCs/>
          <w:sz w:val="24"/>
          <w:szCs w:val="24"/>
        </w:rPr>
        <w:t xml:space="preserve"> El passará de defensor a juzgador</w:t>
      </w:r>
      <w:r>
        <w:rPr>
          <w:rFonts w:eastAsia="Courier;Courier New" w:cs="Courier;Courier New" w:ascii="Courier;Courier New" w:hAnsi="Courier;Courier New"/>
          <w:sz w:val="24"/>
          <w:szCs w:val="24"/>
        </w:rPr>
        <w:t xml:space="preserve"> y proclamará la sentencia a cada uno segun sus obras. (Apocalipsis 20: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emos tenido oportunidad de conversar casi todos los dias con personas que estan buscando la verdad, pero encuentran dificultades, pues los propios enseñadores viven enseñando falsas verdades, verdades no fundadas en la Ley de Dios, pero si en doctrinas de hombres, un Cristo sin ley. Esto es: predicando una Salvación sin necessidad de obediencia. Tomen cuidado, porque este Cristo de quien estamos hablando, en aquel dia, resuscitará los muertos: "... unos para la vida eterna; y otros para la verguenza y desprecio".(Daniel 1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que esten preparados saltaran de alegria.(Isaias 25:9) y los que no esten preparados llorarán. (Isaias 13:6-9 y 2:10-12, 20 y 21). Es imposible describir el horror y desespero de los que pisaron los santos mandamientos de Dios. El Señor dió Su Ley, para poder corregir nuestro caracter mientras aún hay oportunidad, pero los hombres colocan la ley a un lado y enseñan los otros a transgred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nversando con un caballero hace pocos dias, el nos dijo: "Yo ya recorri muchas iglesias en busca de una verdad y aún no la encontré". Y le preguntamos: Ud. está estudiando la Bíblia? Y el respondió: "No!". Entonces le dijimos: es una pena, haber Ud. recorrido mas de mil religiones y sectas en busca de una verdad, cuando Ud. la tiene en sus manos. (Juan 17: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 que precisamos es aceptar la Bíblia como ella es, y no que ella se adapte a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FINALMENTE TODOS LOS QUE SE BURLABAN DE EL SERAN CASTIG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Mateo 26:57-68, Jesus fue llevado a la presencia de Caifas, para ser interrogado. Y alli fue injuriado. Estos han de quedar mudos en aquel dia. Alli estará el altivo Herodes, que se burló de Su título real, mandando sus soldados coronarlo Rey, con una corona de espinos. Alli estaran los hombres que escupieron al Príncipe de la vida, que ahora se desvian de Su penetrante mirada. Alli estaran los sacerdotes que se acordarán de los acontecimientos del calvário diciendo: "Salvó a los otros, ahora salvese a si mismo ? Si eres rey de Israel baja de esa cruz!" (Mateos 27:42-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no estaran alli solamente las autoridades civiles y religiosas, y soldados; alli estarán también la masa popular, hombres y mujeres que hicieron ecoar sus gritos </w:t>
      </w:r>
      <w:r>
        <w:rPr>
          <w:rFonts w:eastAsia="Courier;Courier New" w:cs="Courier;Courier New" w:ascii="Courier;Courier New" w:hAnsi="Courier;Courier New"/>
          <w:b/>
          <w:bCs/>
          <w:sz w:val="24"/>
          <w:szCs w:val="24"/>
        </w:rPr>
        <w:t>"CRUCIFICALO,  CRUCIFICALO"</w:t>
      </w:r>
      <w:r>
        <w:rPr>
          <w:rFonts w:eastAsia="Courier;Courier New" w:cs="Courier;Courier New" w:ascii="Courier;Courier New" w:hAnsi="Courier;Courier New"/>
          <w:sz w:val="24"/>
          <w:szCs w:val="24"/>
        </w:rPr>
        <w:t>, que repercutieron por las calles de Jerusalén. Ahora todos estos no quieren contemplar la face del Hijo de Dios, el Rey de los Reyes y Señor de los Señores. Vean lo que ellos desean: Apocalipsis 6:15-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QUIEN PERSEVERE HASTA EL FIN SER° SAL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pocalipse 14:1-5; 7:14,15-17 y 21:4, nos dice que no habrá mas muerte, el Jardin del Eden será restaurado, Adan y Eva podran nuevamente, comtemplarlo como era al princípio, antes de la desobediencia de ambos. Alli estará la Nueva Jerusalén, la metrópolis de la Nueva Tierra glorificada. Isaias 6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li no habrá mas noche, ni cansancio. No necesitaran de lampara ni de luz del Sol porque el Señor Dios los ilumina, (Apoc.22:5) y no habrá templo. (Apoc 21: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izando, decimos lo siguiente: cuando Jesus vuelva, habrá solamente dos clases de personas: los que obedecieron a Dios, y los que desobedecieron. Y tenemos que escojer este camino ahora, mientras tenemos la oportunidad; la elección es nuestra. Los que aceptan a Cristo como Su Salvador tienen la promesa de la vida eterna. Ojalá que todos hagan una elección acertada, tornandose herederos de Dios de aquella herencia cuyo título está resguardado contra todos los destruidores, un mundo sin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tudio, podemos decir,  está  basado en todo el capítulo 15 de I Coríntios. Si ustedes lo leen, notaran que habrá la resurrección solamente de los justos, que se juntaran con los justos vivos que seran transformados y llevados con Jesus a los Cielos, y los impios vivos moriran con el soplo de la boca de Jesus (II Tessalonicenses 2:8), y la Tierra quedará desolada, y que sucederá con los impios muertos? Aguar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íblia Sagrada (Casiodoro de Re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História de la Redención _(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flicto Cósmico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 Deseado de Todas las Gentes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IL AÑOS DE PA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oy vamos hablar sobre los mil años de paz, que habla el capítulo 20:1-15 del libro de Apocalipsis. Al leer ese trecho, poco vamos a comprender si antes no hacemos un estudio con relación a la vida y la muerte. Siendo asi, vamos a algunas preguntas que fueron sugeridas cuando estudiamos la lección básica, esto es: "Que hay despues de la muerte ?," "Por que Dios no liquidó Lúcifer luego en el iníc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ESTADO INTERMEDI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o comenzó en el Jardin del Eden, luego despues de la creación del bello par: "Adan y Eva". Es lógico imaginar que, para todo en este mundo, es necesária una ley que venga a regir cada asunto. Basta mirar para nuestro Chile, y vamos a ver que, fuera de la Constitución, tenemos los Códigos de Leyes, Hechos y Decretos y una infinidad de otras Leyes que rigen este Paí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gicamente que para regir un país son necesárias várias leyes, talvez millares; se hace difícil imaginar que Dios no podria haber creado este universo tan maravilloso a nuestros ojos, bien como nuestro mundo terrestre con todo lo que en el hay, sin que hubiese una ley para regir todos los seres cre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como cada país tiene su Constitución, que es su Carta Magna, la Ley mayor que dá origen a las demas leyes, Dios también tiene su Ley Mayor, que son los Diez Mandamientos, Exodo 20:1-17, dada a Moisés, 25 siglos despues de la creación, escrita en piedras por el propio dedo de Dios, (Exodo (31:18), pero que ya existia antes  de la propia creación del universo y del hombre. (Salmos 119:1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uego que Dios creó al hombre, le ordenó que cuidase de todo (Genesis 2:15), y dió una ley de que podria comer de todo, menos del arbol del conocimiento del bien y del mal, </w:t>
      </w:r>
      <w:r>
        <w:rPr>
          <w:rFonts w:eastAsia="Courier;Courier New" w:cs="Courier;Courier New" w:ascii="Courier;Courier New" w:hAnsi="Courier;Courier New"/>
          <w:b/>
          <w:bCs/>
          <w:sz w:val="24"/>
          <w:szCs w:val="24"/>
        </w:rPr>
        <w:t>"porque en el dia en que de él comieres, ciertamente MORIR°S"</w:t>
      </w:r>
      <w:r>
        <w:rPr>
          <w:rFonts w:eastAsia="Courier;Courier New" w:cs="Courier;Courier New" w:ascii="Courier;Courier New" w:hAnsi="Courier;Courier New"/>
          <w:sz w:val="24"/>
          <w:szCs w:val="24"/>
        </w:rPr>
        <w:t xml:space="preserve">, (Genesis 2:16 y 17), pero como el hombre es curioso y porfiado, Satanás se aprovechó de eso y dijo a Eva: </w:t>
      </w:r>
      <w:r>
        <w:rPr>
          <w:rFonts w:eastAsia="Courier;Courier New" w:cs="Courier;Courier New" w:ascii="Courier;Courier New" w:hAnsi="Courier;Courier New"/>
          <w:b/>
          <w:bCs/>
          <w:sz w:val="24"/>
          <w:szCs w:val="24"/>
        </w:rPr>
        <w:t>"es cierto que NO MORIR°S,"</w:t>
      </w:r>
      <w:r>
        <w:rPr>
          <w:rFonts w:eastAsia="Courier;Courier New" w:cs="Courier;Courier New" w:ascii="Courier;Courier New" w:hAnsi="Courier;Courier New"/>
          <w:sz w:val="24"/>
          <w:szCs w:val="24"/>
        </w:rPr>
        <w:t xml:space="preserve"> (Genesis 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arentemente eses dos pasajes no nos dicen nada. Sin embargo os afirmamos que cuando Satanás afirmó a Eva que ella podria comer que ciertamente no moriria, ella ni siquiera  podria imaginar que alli Lúcifer estaba iniciando su mayor doctrina engañadora, que iria conquistar mas de 95 por ciento de toda la población del mundo.  (Pero este es un asunto que vamos a estudiar en otro piso. Ahora quedense apenas con la curios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como Eva fue engañada, como mencionamos arriba, "mas de noventa y cinco por ciento de toda la población del mundo", también estan siendo engañados. Tenemos que tener mucho cuidado porque Lúcifer es astuto, nunca se presenta como un enemigo,  sino que  siempre como un buen amigo, todos sus intentos son falsos, pero son siempre presentados como una verdad. O mejor: "como una casi verdad", y quien no esté firme en los princípios de Dios, no sabrá distinguir su false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Dios dijo: </w:t>
      </w:r>
      <w:r>
        <w:rPr>
          <w:rFonts w:eastAsia="Courier;Courier New" w:cs="Courier;Courier New" w:ascii="Courier;Courier New" w:hAnsi="Courier;Courier New"/>
          <w:b/>
          <w:bCs/>
          <w:sz w:val="24"/>
          <w:szCs w:val="24"/>
        </w:rPr>
        <w:t>"CIERTAMENTE MORIR°S,"</w:t>
      </w:r>
      <w:r>
        <w:rPr>
          <w:rFonts w:eastAsia="Courier;Courier New" w:cs="Courier;Courier New" w:ascii="Courier;Courier New" w:hAnsi="Courier;Courier New"/>
          <w:sz w:val="24"/>
          <w:szCs w:val="24"/>
        </w:rPr>
        <w:t xml:space="preserve"> El estava refiriendose a la muerte eterna de Apocalipsis 20:14,15, y 21:8, que aqui es llamada de "Segunda  Muerte". En el verso siguiente aparecerá la palabra infierno, y es bueno que se sepa que esa palabra viene del original hebraico </w:t>
      </w:r>
      <w:r>
        <w:rPr>
          <w:rFonts w:eastAsia="Courier;Courier New" w:cs="Courier;Courier New" w:ascii="Courier;Courier New" w:hAnsi="Courier;Courier New"/>
          <w:b/>
          <w:bCs/>
          <w:sz w:val="24"/>
          <w:szCs w:val="24"/>
        </w:rPr>
        <w:t>"SHEOL"</w:t>
      </w:r>
      <w:r>
        <w:rPr>
          <w:rFonts w:eastAsia="Courier;Courier New" w:cs="Courier;Courier New" w:ascii="Courier;Courier New" w:hAnsi="Courier;Courier New"/>
          <w:sz w:val="24"/>
          <w:szCs w:val="24"/>
        </w:rPr>
        <w:t xml:space="preserve"> en el Viejo Testamento, y la palabra griega del Nuevo Testamento </w:t>
      </w:r>
      <w:r>
        <w:rPr>
          <w:rFonts w:eastAsia="Courier;Courier New" w:cs="Courier;Courier New" w:ascii="Courier;Courier New" w:hAnsi="Courier;Courier New"/>
          <w:b/>
          <w:bCs/>
          <w:sz w:val="24"/>
          <w:szCs w:val="24"/>
        </w:rPr>
        <w:t>"HADES"</w:t>
      </w:r>
      <w:r>
        <w:rPr>
          <w:rFonts w:eastAsia="Courier;Courier New" w:cs="Courier;Courier New" w:ascii="Courier;Courier New" w:hAnsi="Courier;Courier New"/>
          <w:sz w:val="24"/>
          <w:szCs w:val="24"/>
        </w:rPr>
        <w:t xml:space="preserve">, y son traducidas como infierno, que quiere decir </w:t>
      </w:r>
      <w:r>
        <w:rPr>
          <w:rFonts w:eastAsia="Courier;Courier New" w:cs="Courier;Courier New" w:ascii="Courier;Courier New" w:hAnsi="Courier;Courier New"/>
          <w:b/>
          <w:bCs/>
          <w:sz w:val="24"/>
          <w:szCs w:val="24"/>
        </w:rPr>
        <w:t>"SEPULTURA"</w:t>
      </w:r>
      <w:r>
        <w:rPr>
          <w:rFonts w:eastAsia="Courier;Courier New" w:cs="Courier;Courier New" w:ascii="Courier;Courier New" w:hAnsi="Courier;Courier New"/>
          <w:sz w:val="24"/>
          <w:szCs w:val="24"/>
        </w:rPr>
        <w:t xml:space="preserve"> , como también podrá ser traducida por "lugar obscuro", siempre empleada como lugar de habitación de los muertos, y no un lugar de tormento en fuego, como se aprende cuando niño y algunos cultivan esta idea por toda l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Dios, los muertos no estan muertos, y si durmiendo, estan en un estado intermediário, aguardando la resurrección. Vean I Tesalonicenses 4:13, I Coríntios 15:18 y 20 y finalmente Juan 11:11 y 14, y los que estan durmiendo el sueño de la muerte, no saben cosa alguna de aquello que se pasa en la Tierra o debajo del Cielo. Vamos confirmar: Salmo 146:4, Eclesiaste 9:6, Salmo 115:17 y 6:5; tenemos muchos otros pasajes, pero vamos dejarlos para una otra oport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DOS RESURREC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lección anterior ya hablamos un poco sobre la vuelta de Jesus, y de las dos clases de personas: "Los que obedecen a Dios y los que desobedecen". Por lo tanto habrá dos resurrecciones, una cuando Jesus vuelva por la segunda vez, Daniel 12:2, I Coríntios 15:21 y 22. Pero sabemos de personas que como los saduceos, no creen en la resurrección, lean en Lucas 20:27. Si usted también no cree en la ressurrección de los muertos y sin embargo cree en Jesus Cristo, sepa que usted está siendo engañado asi como Adan y Eva lo fueron, como ya dijimos arriba. Para confirmar esto vamos a leer nuevamente I Coríntios 15:16 y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esta resurrección será apenas para los que durmieron en Cristo, I Tesalonicenses 4:16 y I Coríntios 15:23. Aqui en ese exacto momento comenzará el período de los mil años, o sea: del Milenio propriamente dicho, que es el objetivo de nuestro estudio de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MILE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Que es el Milenio? Es el período final de la gran semana de tiempo, un gran Sábado de reposo para la Tierra y para el pueblo de Dios. Viene luego despues de la terminación de la era Evangélica, y precede el establecimiento del eterno reino de Dios en la Tierra. Podemos comprender que lo que la Bíblia siempre llama de </w:t>
      </w:r>
      <w:r>
        <w:rPr>
          <w:rFonts w:eastAsia="Courier;Courier New" w:cs="Courier;Courier New" w:ascii="Courier;Courier New" w:hAnsi="Courier;Courier New"/>
          <w:b/>
          <w:bCs/>
          <w:sz w:val="24"/>
          <w:szCs w:val="24"/>
        </w:rPr>
        <w:t>"El Dia del Señor,"</w:t>
      </w:r>
      <w:r>
        <w:rPr>
          <w:rFonts w:eastAsia="Courier;Courier New" w:cs="Courier;Courier New" w:ascii="Courier;Courier New" w:hAnsi="Courier;Courier New"/>
          <w:sz w:val="24"/>
          <w:szCs w:val="24"/>
        </w:rPr>
        <w:t xml:space="preserve">  está marcado en cada extremidad por una resurrección. Su comienzo es marcado por una série de plagas llamadas de </w:t>
      </w:r>
      <w:r>
        <w:rPr>
          <w:rFonts w:eastAsia="Courier;Courier New" w:cs="Courier;Courier New" w:ascii="Courier;Courier New" w:hAnsi="Courier;Courier New"/>
          <w:b/>
          <w:bCs/>
          <w:sz w:val="24"/>
          <w:szCs w:val="24"/>
        </w:rPr>
        <w:t xml:space="preserve"> "Siete últimas Plagas",</w:t>
      </w:r>
      <w:r>
        <w:rPr>
          <w:rFonts w:eastAsia="Courier;Courier New" w:cs="Courier;Courier New" w:ascii="Courier;Courier New" w:hAnsi="Courier;Courier New"/>
          <w:sz w:val="24"/>
          <w:szCs w:val="24"/>
        </w:rPr>
        <w:t xml:space="preserve"> la Segunda Venida de Cristo, la resurrección de los muertos justos; la prisión de Satanás; y la trasladación de los Santos para el Cielo; finalmente la resurrección de los impios, que quedaron en el polvo de la Tierra durante mil años, enseguida "Satanás es suelto por poco tiempo," (Apoc. 20:11-14), él con todos los impios seran juzgados y finalmente destruídos para siemp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urante los  mil años la Tierra permanece desolada; Satanás y sus angeles aqui permanecen; y los Santos con Cristo participan en el juzgamiento de los impios, que es preparatório de la retribución final. Los impios muertos son entonces resucitados; Satanás es suelto por poco tiempo y, juntamente con la hoste de impios cercan el arrayal de los santos, y la santa ciudad, cuando entonces desce fuego del cielo, venido de Dios, y los devora a todos. (Jeremias 4:22-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Tierra es purificada por el mismo fuego que devora los impios y se transforma en la morada eterna de los Santos. Y la terminación del milenio marcará el início del nuevo orden en la Tierra. Finalmente el Jardin del Eden será restau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finalizar, vamos a leer los siguientes versos: Apoc.20:6; Juan 14:3; Apoc. 7:9-10. Que sucederá a los impios vivos cuando Jesus vuelva ? Lucas 17:26-30; II Tes. 1:7-9 y 2:8; Apoc. 6:14-17 y 19:11-21.</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Cuando  Cristo venga por la tercera vez para la Tierra con todos los escojidos y la Nueva Ciudad, El resucitará los impios que permanecieron muertos en el polvo de la Tierra. Esta es la segunda resurrección, Apoc. 20:5, entonces Satanás será suelto de su prisión, esto es: ahora él tendrá nuevamente que hacer, pues su trabajo es solamente engañar las personas. (Apoc. 20:7-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RECAPITUL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hombre transgridió la ley de Dios, cometió pecado, por eso tendrá que morir,(Romanos 5:12); pero Cristo se presentó para librar aquellos que desean la vida eterna, (Romanos 6:23); hoy todos nosostros tenemos esta oportunidad, porque Dios no tiene placer en la muerte del impio.(Ezequiel 33: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todos nosostros podamos hacer parte de la primera resurrección, Apocalipsis 20:5-6, pues seran bien aventur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RIGEN, HISTORIA Y DESTINO DE LUCIF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in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hablar sobre un asunto que es la clave de muchos mistérios. En este estudio apareceran muchos versos ya presentados en lecciones anteriores pero que hacen parte exclusiva de este as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Queremos de antemano, prevenirlos porque este capítulo es muy polemico y podrá chocar algunos, como dijimos en el início de este estudio </w:t>
      </w:r>
      <w:r>
        <w:rPr>
          <w:rFonts w:eastAsia="Courier;Courier New" w:cs="Courier;Courier New" w:ascii="Courier;Courier New" w:hAnsi="Courier;Courier New"/>
          <w:b/>
          <w:bCs/>
          <w:sz w:val="24"/>
          <w:szCs w:val="24"/>
        </w:rPr>
        <w:t>(La Base)</w:t>
      </w:r>
      <w:r>
        <w:rPr>
          <w:rFonts w:eastAsia="Courier;Courier New" w:cs="Courier;Courier New" w:ascii="Courier;Courier New" w:hAnsi="Courier;Courier New"/>
          <w:sz w:val="24"/>
          <w:szCs w:val="24"/>
        </w:rPr>
        <w:t>, en su tercer parágrafo que nos dice lo siguiente: "Entretanto, uno de los requisitos de esta planta y de nuestro contrato, será exactamente el cumplimiento de todos los items sin omitir ningun detalle siquiera"....(lea el resto), (espero que ustedes esten archivando todos los estudios, para siempre que se haga necesário, tenerlos a 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no los alertamos, caso venga a ser uno de ellos, que no se desilusione, busque la verdad solamente en la palabra de Dios y no  en filosofias de hombres, y es exactamente lo que vamos a presentar aqui. Vean lo que dice Ellen G. White, en su libro Conflicto Cósmico, pág. 4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muchos espíritos, el origen del pecado y la razon de su existencia son causa de grande perplejidad. Ven la obra del mal, con sus terríbles resultados de  miséria y desolación, y ponen en duda como todo eso puede existir bajo el reinado de un ser que es infinito en sabiduria, poder y amor. He ahi un mistério, para el cual no encuentran explicación. Y, en su incerteza y duda, se vuelven ciegos para verdades plenamente reveladas en la Palabra de Dios, y esenciales a la salvación. Existen los que, en sus pesquisas concernientes a la existencia del pecado, se esfuerzan por escudriñar aquello que Dios nunca reveló; por eso no encuentran solución para sus dificultades; y los que muestran tal disposición  para la duda y cavilación, se aprovechan de esto como disculpa para rechazar las palabras de las Sagradas Escrituras. Otros, entretanto, dejan de tener una comprensión satisfactoria a respecto del gran problema del mal, debido a tener la tradición y la interpretación erronea obscureciendo la enseñanza de la Bíblia relativo al caracter de Dios, la naturaleza de Su gobierno, y a los princípios que rigen Su trato con 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Resumiendo el trecho arriba, el está diciendo que Dios no es el responsable por el pecado, cuando muchos líderes religiosos buscan encontrar soluciones para este asunto de gran valor para nuestra salvación, en fuentes que no es la Palabra de Dios, y colocan una capa disfrazando la verdad, y se aprovechan de esto para rechazar la verdader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IEN ES LUCIFER Y QUIEN LO CRE_</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significado de la palabra Lúcifer es: </w:t>
      </w:r>
      <w:r>
        <w:rPr>
          <w:rFonts w:eastAsia="Courier;Courier New" w:cs="Courier;Courier New" w:ascii="Courier;Courier New" w:hAnsi="Courier;Courier New"/>
          <w:b/>
          <w:bCs/>
          <w:sz w:val="24"/>
          <w:szCs w:val="24"/>
        </w:rPr>
        <w:t>"Portador de Luz";</w:t>
      </w:r>
      <w:r>
        <w:rPr>
          <w:rFonts w:eastAsia="Courier;Courier New" w:cs="Courier;Courier New" w:ascii="Courier;Courier New" w:hAnsi="Courier;Courier New"/>
          <w:sz w:val="24"/>
          <w:szCs w:val="24"/>
        </w:rPr>
        <w:t xml:space="preserve"> cuando Dios lo creó, era el un angel perfecto, el Señor Jehová, lo colocó como </w:t>
      </w:r>
      <w:r>
        <w:rPr>
          <w:rFonts w:eastAsia="Courier;Courier New" w:cs="Courier;Courier New" w:ascii="Courier;Courier New" w:hAnsi="Courier;Courier New"/>
          <w:b/>
          <w:bCs/>
          <w:sz w:val="24"/>
          <w:szCs w:val="24"/>
        </w:rPr>
        <w:t>"el auferidor de la medida"</w:t>
      </w:r>
      <w:r>
        <w:rPr>
          <w:rFonts w:eastAsia="Courier;Courier New" w:cs="Courier;Courier New" w:ascii="Courier;Courier New" w:hAnsi="Courier;Courier New"/>
          <w:sz w:val="24"/>
          <w:szCs w:val="24"/>
        </w:rPr>
        <w:t xml:space="preserve">; fue denominado por vários títulos tales como: </w:t>
      </w:r>
      <w:r>
        <w:rPr>
          <w:rFonts w:eastAsia="Courier;Courier New" w:cs="Courier;Courier New" w:ascii="Courier;Courier New" w:hAnsi="Courier;Courier New"/>
          <w:b/>
          <w:bCs/>
          <w:sz w:val="24"/>
          <w:szCs w:val="24"/>
        </w:rPr>
        <w:t>"Estrella de la mañana; Hijo del Alba;"</w:t>
      </w:r>
      <w:r>
        <w:rPr>
          <w:rFonts w:eastAsia="Courier;Courier New" w:cs="Courier;Courier New" w:ascii="Courier;Courier New" w:hAnsi="Courier;Courier New"/>
          <w:sz w:val="24"/>
          <w:szCs w:val="24"/>
        </w:rPr>
        <w:t xml:space="preserve"> "era lleno de sabiduria y perfecto en hermosura"; era cubierto de piedras preciosas, era el </w:t>
      </w:r>
      <w:r>
        <w:rPr>
          <w:rFonts w:eastAsia="Courier;Courier New" w:cs="Courier;Courier New" w:ascii="Courier;Courier New" w:hAnsi="Courier;Courier New"/>
          <w:b/>
          <w:bCs/>
          <w:sz w:val="24"/>
          <w:szCs w:val="24"/>
        </w:rPr>
        <w:t>"querubin ungido"</w:t>
      </w:r>
      <w:r>
        <w:rPr>
          <w:rFonts w:eastAsia="Courier;Courier New" w:cs="Courier;Courier New" w:ascii="Courier;Courier New" w:hAnsi="Courier;Courier New"/>
          <w:sz w:val="24"/>
          <w:szCs w:val="24"/>
        </w:rPr>
        <w:t>, era perfecto en el dia en que fue cre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el orgullo y el egoísmo se apoderaron de el y lo llevaron a cometer pecado y "en la multitud de su comércio se llenó de violencia", hasta que Dios lo expulsó del Cielo y lo condenó a muerte. Confiera todo en  Isaias 14:12-16 y Ezequiel 28:12-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jando su lugar en la presencia inmediata de Dios, salió a difundir el espíritu de descontentamiento entre los angeles. Operando en misterioso secreto, y escondiendo durante algun tiempo su intento real bajo el disfraz de reverencia a Dios, se esforzó por sucitar el desgusto en  relación a las leyes que gobiernan los seres celestiales, insinuando que ellas imponian una restricción desnecesaria". Conflicto Cósmico, pág. 4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si fue Lúcifer, el portador de la luz, aquel que participaba de la gloria de Dios, que servia junto a Su trono, se volvió por la   transgresión verdadero </w:t>
      </w:r>
      <w:r>
        <w:rPr>
          <w:rFonts w:eastAsia="Courier;Courier New" w:cs="Courier;Courier New" w:ascii="Courier;Courier New" w:hAnsi="Courier;Courier New"/>
          <w:b/>
          <w:bCs/>
          <w:sz w:val="24"/>
          <w:szCs w:val="24"/>
        </w:rPr>
        <w:t>Satanás,</w:t>
      </w:r>
      <w:r>
        <w:rPr>
          <w:rFonts w:eastAsia="Courier;Courier New" w:cs="Courier;Courier New" w:ascii="Courier;Courier New" w:hAnsi="Courier;Courier New"/>
          <w:sz w:val="24"/>
          <w:szCs w:val="24"/>
        </w:rPr>
        <w:t xml:space="preserve"> que quiere decir: advers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tanás habia sido altamente honrado, siendo todos sus hechos de tal manera revestidos de mistérios, que dificilmente poderian los angeles desvendar la verdadera naturaleza de su obra. Antes que se desenvolviesen completamente, el pecado no parecia el mal que en realidad era. Asi consiguió arrastrar consigo la tercera parte de los angeles celestiais. (Apocalipsis 12:3,4 y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ún cuando fue decidido que el no podria permanecer mas en el cielo, la Autoridad infinita no destruyó Satanás, visto que Dios es amor, y quiso darle mas una oportunidad de arrepentirse, y para que los demas angeles no caidos, sirviesen a Dios por amor y no por temor. Y permitió Dios que mostrase sus intentos a todo el Universo para que todos los seres creados pudiesen contemplar y juzgar por si mismos la verdadera obra de Satanás, y para  siempre  pudiesen  ser  puestas  arriba de cualquier duda la justicia y misericordia de Dios y la inmutabilidad de Su Ley. (Ezequiel 28:17-19 y Apocalipsis 20: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CAµDA Y EL PLANO DE LA REDENCI_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mismo espíritu que produjo la rebelión en el cielo aún inspira la rebelión en la Tierra. Satanás perdió su batalla en el Cielo, pero infelizmente, tubo una aparente victoria entre los hombres. Digo aparente porque aún cuando haya conseguido muchos adeptos, como estudiamos en el cuarto piso, el será destruído con sus angeles y sus seguidores, en el lago de fuego y azufre, (Apocalipsis 20:14 y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ean el quinto parágrafo de la página 16 del cuarto piso, donde destacamos que los pasajes de Genesis 2:16 y 17 y 3:4, Satanás estaba dando início a una de sus mayores doctrinas engañadoras, y que iria conquistar mas de noventa y cinco por ciento de toda la población del mundo. Pues aqui realmente el consiguió inculcar en la mente de casi todos que el hombre posee un alma (alguna cosa que sale del cuerpo cuando muere), y que se vuelve </w:t>
      </w:r>
      <w:r>
        <w:rPr>
          <w:rFonts w:eastAsia="Courier;Courier New" w:cs="Courier;Courier New" w:ascii="Courier;Courier New" w:hAnsi="Courier;Courier New"/>
          <w:b/>
          <w:bCs/>
          <w:sz w:val="24"/>
          <w:szCs w:val="24"/>
        </w:rPr>
        <w:t>INMORTAL</w:t>
      </w:r>
      <w:r>
        <w:rPr>
          <w:rFonts w:eastAsia="Courier;Courier New" w:cs="Courier;Courier New" w:ascii="Courier;Courier New" w:hAnsi="Courier;Courier New"/>
          <w:sz w:val="24"/>
          <w:szCs w:val="24"/>
        </w:rPr>
        <w:t xml:space="preserve">. Llamando asi de </w:t>
      </w:r>
      <w:r>
        <w:rPr>
          <w:rFonts w:eastAsia="Courier;Courier New" w:cs="Courier;Courier New" w:ascii="Courier;Courier New" w:hAnsi="Courier;Courier New"/>
          <w:b/>
          <w:bCs/>
          <w:sz w:val="24"/>
          <w:szCs w:val="24"/>
        </w:rPr>
        <w:t>inmortalidad del alma</w:t>
      </w:r>
      <w:r>
        <w:rPr>
          <w:rFonts w:eastAsia="Courier;Courier New" w:cs="Courier;Courier New" w:ascii="Courier;Courier New" w:hAnsi="Courier;Courier New"/>
          <w:sz w:val="24"/>
          <w:szCs w:val="24"/>
        </w:rPr>
        <w:t>, diciendo con eso que el hombre es inmortal, o que aún despues de muerto el puede comunicarse con los vivos. Este es uno de los puntos en que tratamos de prevenirlos  en el segundo parágrafo de este estu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el esclarecimiento de esta falsa doctrina, vamos estudiarla cuando tratemos del asunto </w:t>
      </w:r>
      <w:r>
        <w:rPr>
          <w:rFonts w:eastAsia="Courier;Courier New" w:cs="Courier;Courier New" w:ascii="Courier;Courier New" w:hAnsi="Courier;Courier New"/>
          <w:b/>
          <w:bCs/>
          <w:sz w:val="24"/>
          <w:szCs w:val="24"/>
        </w:rPr>
        <w:t>"El Estado del Hombre en la Muerte"</w:t>
      </w:r>
      <w:r>
        <w:rPr>
          <w:rFonts w:eastAsia="Courier;Courier New" w:cs="Courier;Courier New" w:ascii="Courier;Courier New" w:hAnsi="Courier;Courier New"/>
          <w:sz w:val="24"/>
          <w:szCs w:val="24"/>
        </w:rPr>
        <w:t>; ahora lo que nos importa es solamente la caída del hombre, esto es 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hombre creyó en Satanás, cayó en pecado y transgridió la Ley de Dios, (I Juan 3:4). Satanás consiguió colocar en la mente de los hombres, que ellos pueden ser salvos aún cuando transgridan la Ley de Dios, promete él, libertad aún en pecado. Cuando las personas son advertidas por los mensajes divinos, Satanás siempre lleva los hombres a justificarse y a procurar la simpatia y aprovación de otros para  sus pecados. En vez de corrigir sus errores, se indignan contra aquel que trata de reprova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Dios es misericordioso y piedoso, tardio en íras y grande en beneficencia. Dios, que perdona los pecados, pero que al culpado no  tendrá por inocente.(Exodo 34:6-7). Si guardamos Sus mandamientos seremos exaltados sobre todas las naciones de la Tierra. Seremos bendecidos y finalmente iremos a morar con Cristo, conforme estudiamos en el cuarto piso.(Deuteronomio 28:1-9); pero aquellos que desprecian Sus mandamientos, seran castigados y consecuentemente recibiran las maldiciones de las plagas de Apocalipsis 16:1-20 conforme determina el Señor en Deuteronomio 28:15,45 y 11:26-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arentemente tenemos la impresión de que Dios es carrasco, y vengativo, y dictador. Pero felizmente no es asi, Dios es apenas justo. Su ley tiene que ser cumplida, sino el transgresor estará incurriendo en el mismo error de Lúcifer. Vean como Dios es misericordioso: "Banindo Satanás del Cielo, declaró Dios Su justicia y mantubo la honra de Su trono. Cuando sin embargo el hombre pecó, cediendo a los engaños de ese espíritu apóstata, Dios ofreció la mayor prueba de Su amor, entregando Su Hijo Unigenito para morir por la raza caída". Conflicto Cósmico, pág. 5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dió Su Hijo Unigenito para morir por la raza decaída. (Juan 3:16). Para muchos, la história de la cruz, que Cristo murió para salvar la humanidad, se volvió tan común, que la mayoria no evalua la profundidad de este gran amor que Dios tiene para con sus seres cre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Corazón de todo hombre, sea cual sea la raza a que pertenezca o la posición que ocupe en la vida, existe un inalcanzable anseo de cualquier cosa que aún no posee. Es deseo de este Dios que la humanidad procure lo mejor y Lo encuentre, para bendición eterna de su alma. En vano procuran los hombres satisfazer ese deseo con placeres, fortuna, conforto, fama, poder; los que asi proceden, mas tarde o mas temprano, descubren que estan tan vacios y descontentos como antes". El Deseado de Todas las Gentes, pág.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 deseo de Dios que nos dirijamos a Aquel que unicamente es capaz de satisfazer todos los deseos y esa plenitud solo encontramos en Cristo, el Hijo del eterno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IEN ES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Isaias 7:14, leemos que Su nombre seria Emanuel, que quiere decir "Dios con nosotros". Lúcifer se corrompió por envidia de ser El un con el Padre, de ser El el único Hijo de Dios, era El a imagen de Dios. Este es el Cristo que dejó Su cetro, Su majestade, Su glória, para venir a este mundo caído en pecado, para revelar la luz del amor de Dios, enfin, para ser </w:t>
      </w:r>
      <w:r>
        <w:rPr>
          <w:rFonts w:eastAsia="Courier;Courier New" w:cs="Courier;Courier New" w:ascii="Courier;Courier New" w:hAnsi="Courier;Courier New"/>
          <w:b/>
          <w:bCs/>
          <w:sz w:val="24"/>
          <w:szCs w:val="24"/>
        </w:rPr>
        <w:t>"Dios con nosotr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iniendo a habitar con nosotros, Jesus debia revelar Dios tanto a los hombres como a los angeles. El era la Palabra de Dios, el pensamiento de Dios. En  Juan 8:28 El dice: </w:t>
      </w:r>
      <w:r>
        <w:rPr>
          <w:rFonts w:eastAsia="Courier;Courier New" w:cs="Courier;Courier New" w:ascii="Courier;Courier New" w:hAnsi="Courier;Courier New"/>
          <w:b/>
          <w:bCs/>
          <w:sz w:val="24"/>
          <w:szCs w:val="24"/>
        </w:rPr>
        <w:t>"Nada hago de mi mismo; sino que hablo como el Padre me enseñ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úcifer habia dicho: </w:t>
      </w:r>
      <w:r>
        <w:rPr>
          <w:rFonts w:eastAsia="Courier;Courier New" w:cs="Courier;Courier New" w:ascii="Courier;Courier New" w:hAnsi="Courier;Courier New"/>
          <w:b/>
          <w:bCs/>
          <w:sz w:val="24"/>
          <w:szCs w:val="24"/>
        </w:rPr>
        <w:t>Subiré al Cielo, arriba de las estrellas de Dios, exaltaré mi trono, ... Seré semejante al Altísimo"</w:t>
      </w:r>
      <w:r>
        <w:rPr>
          <w:rFonts w:eastAsia="Courier;Courier New" w:cs="Courier;Courier New" w:ascii="Courier;Courier New" w:hAnsi="Courier;Courier New"/>
          <w:sz w:val="24"/>
          <w:szCs w:val="24"/>
        </w:rPr>
        <w:t>,(Isaias 14:13 y 14); pero Cristo, siendo en forma de Dios, no tubo por usurpación el ser igual a Dios, y se aniquiló a Si mismo, tomando la forma de siervo, haciendose semejante a los hombres, (Filipenses 2: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ue un sacrifício voluntário. Jesus podria haber permanecido al lado de Dios, Su Padre. Podria haber retenido la glória del Cielo, los homenajen de los angeles, pero prefirió entregar el cetro en las manos de Su Padre, y descer del trono del Universo, a fin de traer luz a los entenebrecidos, la vida a los que estaban a pere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venir Jesus al mundo, el poder de Satanás se volvió contra El. Desde el tiempo en que Cristo apareció como un Bebe, trató impedir que Cristo se desenvolviese en Su infancia. Hizo de todo para impedir que Jesus realizase Su ministe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Todo el Cielo, bien como los mundos no caídos, fueron testimonias del conflicto. Con que profundo interés siguieron las escenas finales de la lucha! Vieron el Salvador penetrar en el huerto del Getsemani, el alma curvando bajo el horror de una gran obscuridad. Le escucharon el doloroso grito: </w:t>
      </w:r>
      <w:r>
        <w:rPr>
          <w:rFonts w:eastAsia="Courier;Courier New" w:cs="Courier;Courier New" w:ascii="Courier;Courier New" w:hAnsi="Courier;Courier New"/>
          <w:b/>
          <w:bCs/>
          <w:sz w:val="24"/>
          <w:szCs w:val="24"/>
        </w:rPr>
        <w:t xml:space="preserve">"Mi Padre, si posible, pasa de Mi este cáliz" </w:t>
      </w:r>
      <w:r>
        <w:rPr>
          <w:rFonts w:eastAsia="Courier;Courier New" w:cs="Courier;Courier New" w:ascii="Courier;Courier New" w:hAnsi="Courier;Courier New"/>
          <w:sz w:val="24"/>
          <w:szCs w:val="24"/>
        </w:rPr>
        <w:t xml:space="preserve"> (Mateos 26:39). A medida en que era de El retirada la presencia del Padre, lo vieron aflicto por un dolor mas atroz que el de la gran y última lucha con la muerte. Sudor de sangre Le salió de los poros, goteando en el piso. Por tres veces le fue arrancada de los lábios la súplica de libramiento. No pudo mas el Cielo soportar la escena, y un mensajero de conforto fue enviado al Hijo de Dios". El Deseado de Todas las Gentes, pág. 5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anto el Cielo como otros mundos no caídos y la propia Tierra, pudieron contemplar el inocente Hijo de Dios ser entregado en las manos del mayor enemigo de Dios. Que terrible escena!  El Salvador siendo aprisionado a media-noche en el Getsemani, arrastrado de aqui para allá, de un palácio a un tribunal, citado dos veces delante de sacerdotes, dos delante del sinédrio, dos delante Pilatos y una delante de Herodes, escarnecido, azotado, condenado y conduzido para ser crucificado, cargando </w:t>
      </w:r>
      <w:r>
        <w:rPr>
          <w:rFonts w:eastAsia="Courier;Courier New" w:cs="Courier;Courier New" w:ascii="Courier;Courier New" w:hAnsi="Courier;Courier New"/>
          <w:b/>
          <w:bCs/>
          <w:sz w:val="24"/>
          <w:szCs w:val="24"/>
        </w:rPr>
        <w:t xml:space="preserve"> nuestro fardo, el fardo de la cruz</w:t>
      </w:r>
      <w:r>
        <w:rPr>
          <w:rFonts w:eastAsia="Courier;Courier New" w:cs="Courier;Courier New" w:ascii="Courier;Courier New" w:hAnsi="Courier;Courier New"/>
          <w:sz w:val="24"/>
          <w:szCs w:val="24"/>
        </w:rPr>
        <w:t xml:space="preserve">. Todos comtemplaron a Cristo en la cruz, la sangre a correrle de las heridas, teniendo en la testa el sanguinolento sudor. Gota a gota, le caía de las manos y de los pies la sangre que corria hasta el pié de la cruz. Las heridas abiertas por los clavos aumentaban al peso de su cuerpo, su difícil respiración se hacia mas rápida y profunda </w:t>
      </w:r>
      <w:r>
        <w:rPr>
          <w:rFonts w:eastAsia="Courier;Courier New" w:cs="Courier;Courier New" w:ascii="Courier;Courier New" w:hAnsi="Courier;Courier New"/>
          <w:b/>
          <w:bCs/>
          <w:sz w:val="24"/>
          <w:szCs w:val="24"/>
        </w:rPr>
        <w:t>con el peso de los pecados de todo 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uando todos Lo contemplaban al pié de la cruz, El aún encontró fuerzas para erguer una voz al Cielo y clamar por todos: </w:t>
      </w:r>
      <w:r>
        <w:rPr>
          <w:rFonts w:eastAsia="Courier;Courier New" w:cs="Courier;Courier New" w:ascii="Courier;Courier New" w:hAnsi="Courier;Courier New"/>
          <w:b/>
          <w:bCs/>
          <w:sz w:val="24"/>
          <w:szCs w:val="24"/>
        </w:rPr>
        <w:t>"Padre, perdonales porque no saben lo que hacen"</w:t>
      </w:r>
      <w:r>
        <w:rPr>
          <w:rFonts w:eastAsia="Courier;Courier New" w:cs="Courier;Courier New" w:ascii="Courier;Courier New" w:hAnsi="Courier;Courier New"/>
          <w:sz w:val="24"/>
          <w:szCs w:val="24"/>
        </w:rPr>
        <w:t xml:space="preserve"> (Lucas 23: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CLUS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resentamos aqui un ser criado por Dios, perfecto, pero que se corrompió, cometiendo pecado, volviendose enemigo del Creador, que fue expulso de la glória de Dios, para las tinieblas y que encontró morada aqui, en la Tierra, que llevó el hombre a pecar contra Dios, obligando la ejecución de la Ley, que es la muerte, como ya vimos cuando estudiamos el segundo piso. Dios, con Su misericordia, ofreció Su único Hijo para redimir el hombre, y traerlo de vuelta al Paraí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resten bien atención, cuanto al sufrimiento de Cristo en el Getsemani, la agonia que El pasó, llegando a implorar a Dios que si fuese posible, evitase la conclusión de ese plan. Y nosostros les dijimos a ustedes, que, si ese plan hubiese sido interrumpido, toda la humanidad tendria que morir, cada uno por sus proprios pecados. Pero felizmente, con la muerte en la cruz, Cristo dijo: </w:t>
      </w:r>
      <w:r>
        <w:rPr>
          <w:rFonts w:eastAsia="Courier;Courier New" w:cs="Courier;Courier New" w:ascii="Courier;Courier New" w:hAnsi="Courier;Courier New"/>
          <w:b/>
          <w:bCs/>
          <w:sz w:val="24"/>
          <w:szCs w:val="24"/>
        </w:rPr>
        <w:t>"Está consumado"</w:t>
      </w:r>
      <w:r>
        <w:rPr>
          <w:rFonts w:eastAsia="Courier;Courier New" w:cs="Courier;Courier New" w:ascii="Courier;Courier New" w:hAnsi="Courier;Courier New"/>
          <w:sz w:val="24"/>
          <w:szCs w:val="24"/>
        </w:rPr>
        <w:t>,(Juan 19:20), con eso Jesus venció a Satanás. En ese exacto momento, Satanás perdió toda la oportunidad de su vida. Ahora fue el condenado a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hombre pecó. La ley requiere justicia, vida justa, caracter perfecto, y eso nosostros no podemos ofrecer a Dios, solamente Cristo puede vencer el enemigo, el pecado y la muerte. Cumplindo asi la ley de Dios, pudiendo ahora vover a Dios, a traves de la sangre de Cristo. Es por esa razón que muchos no van a conseguir la salvación, pues ustedes pudieron notar cuanto Jesus tubo que sufrir para vencer el pecado.  El hombre en pecado no podrá ser salvo, entonces el tendrá que ir a Cristo, pedir perdón de sus pecados, y aquel que verdaderamente está en Cristo no comete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Efésios 4:18, Jesus dijo, a traves de Paulo, que "los hombres son separados de la vida por la dureza de su corazón" y en Provérbios 8:36, nos dice que: </w:t>
      </w:r>
      <w:r>
        <w:rPr>
          <w:rFonts w:eastAsia="Courier;Courier New" w:cs="Courier;Courier New" w:ascii="Courier;Courier New" w:hAnsi="Courier;Courier New"/>
          <w:b/>
          <w:bCs/>
          <w:sz w:val="24"/>
          <w:szCs w:val="24"/>
        </w:rPr>
        <w:t>"Todos los que me aborrecen aman la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meditación vamos a leer los siguientes pasajes: Romanos 6:23; Hechos 4:12; Juan 3:16, 14:6, 10:27-28; I Juan 5:11 y finalmente Juan 5:12 y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NUEV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x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oy vamos hablar sobre una Nueva Tierra, donde hay una Nueva Ciudad: "La Nueva Jerusalen" la ciudad prometida por Cristo en San Juan 14:1-3, conforme ya mencionamos en la primera lección y dijimos que Jesus ya havia construido esta ciu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recapitular un poco de todo lo que ya estudiamos, para una mejor comprensión de este asunto: "Nosotros aprendemos que Dios es el Creador de todas las cosas. Fue El quien creó Lúcifer, que era un angel de Luz, perfecto y hermoso en su aparencia, era la tercera persona del Cielo, abajo de Dios, pero se corrompió volviendose enemigo de Dios pasando a ser Satanás, que por su vez introdujo el pecado aqui en la Tierra. Obligó a Jesus a despojarse de su Glória en los cielos y bajar a la Tierra, junto a los hombres, para poder rescatarlos nuevamente par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para eso El volverá por la segunda vez, dentro en breve, con todos os angeles celestiales, resucitará los muertos justos en un cuerpo incorruptible, sin pecado, transformará los vivos y todos seran llevados al cielo y reinaran con El por mil años. Al final de los mil años, vendrá por la tercera vez a esta Tierra. Ahora, con todos los salvos con su caracter perfecto en Dios, con la ciudad Santa, la Nueva Jerusalen, la cual vamos a estudiar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iniciar el estudio propiamente  dicho, vamos a leer Apocalipsis 21:1-27 y 22:1-21, que es el desfecho de la história  de la humanidad y también de la Palabra de Dios para estos últim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estudiamos en la última reunión, en el exacto momento en que Cristo pise en el Monte de las Oliveras, (Zacarias 14:4), allí El asentará la ciudad Santa y entonces resucitará los muertos impíos para que reciban la condenación, y ellos surgiran como un gran ejército, innumerable </w:t>
      </w:r>
      <w:r>
        <w:rPr>
          <w:rFonts w:eastAsia="Courier;Courier New" w:cs="Courier;Courier New" w:ascii="Courier;Courier New" w:hAnsi="Courier;Courier New"/>
          <w:b/>
          <w:bCs/>
          <w:sz w:val="24"/>
          <w:szCs w:val="24"/>
        </w:rPr>
        <w:t>como la arena del mar</w:t>
      </w:r>
      <w:r>
        <w:rPr>
          <w:rFonts w:eastAsia="Courier;Courier New" w:cs="Courier;Courier New" w:ascii="Courier;Courier New" w:hAnsi="Courier;Courier New"/>
          <w:sz w:val="24"/>
          <w:szCs w:val="24"/>
        </w:rPr>
        <w:t>. (Apocalipsis 20:7). Habrá una gran diferencia en la apariencia de estos. Los que resuciten en la primera resurrección de que habla el Apóstol Paulo  en  I Coríntios 15:51-58  traeran un aspecto de real belleza y juventud, al paso que los impíos traeran los trazos de ódio, dolencia y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justos contemplarán a Cristo con alegria, y diran con los brazos abiertos: </w:t>
      </w:r>
      <w:r>
        <w:rPr>
          <w:rFonts w:eastAsia="Courier;Courier New" w:cs="Courier;Courier New" w:ascii="Courier;Courier New" w:hAnsi="Courier;Courier New"/>
          <w:b/>
          <w:bCs/>
          <w:sz w:val="24"/>
          <w:szCs w:val="24"/>
        </w:rPr>
        <w:t>"He aqui este es nuestro Dios a quien aguardávamos ...."</w:t>
      </w:r>
      <w:r>
        <w:rPr>
          <w:rFonts w:eastAsia="Courier;Courier New" w:cs="Courier;Courier New" w:ascii="Courier;Courier New" w:hAnsi="Courier;Courier New"/>
          <w:sz w:val="24"/>
          <w:szCs w:val="24"/>
        </w:rPr>
        <w:t xml:space="preserve"> (Isaias 25:9). Mientras que los impíos salen de la sepultura tal cual decieron a ella, con la misma enemistad contra Cristo, y con el mismo espíritu de rebelión. Aqui ellos  pereceran para siempre. No será concedida otra oportunidad, pues ellos tubieron una vida entera de pecado, y no fueron capazes de ablandar el corazón. Si Dios les diese otra oportunidad, ellos se ocuparian nuevamente de la misma forma en que ocuparon antes, esquivandose de los  preceptos de Dios. En  Apocalipsis 20:8 y 9, podemos notar que ellos solo quieren guerra, destrucción, poder, pero seran destruídos con fuego y azuf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que nadie alegue ignorancia, vamos a leer en los libros de Zacarias, escrito mas o menos 515 años AC y Malaquias, escrito mas o menos 425 años AC, que todo lo que estamos diciendo aqui, fue registrado hace mas de dos mil y cuatrocientos  años, y está distribuído en casi todos los lares del mundo entero, a traves de la Bíblia, que normalmente sirve para adornar los estantes de la  sala.  Lean  con  atención: Zacarias 14:1,3,4,6,7 y 9. Malaquias 4:1  y en el verso 2 a 6 para los justos, esto es, para los que temen a Dios y guardan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Hebreos 11:14-16, Cristo nos dice que esa ciudad es una Pátria Celestial, deseada por todos, que está arriba de los mas altos deseos de los moradores de esta, que es llamada de antíg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li el Pastor Celestial conduce su rebaño a las fuentes de aguas vivas. El árbol de la vida produce su fruto de mes en mes, y las hojas de los arboles son para la salud de las naciones. Existen torrentes siempre a fluir, clara como cristal, y al lado de ellas, arboles ondeantes projectan su sombra a las veredas preparadas para los rescatados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li las extensas planícies avultan en colinas de belleza, y las montañas de Dios erguen sus altivos píncaros. En esas pacíficas planícies, al lado de aquellas corrientes vivas, el pueblo de Dios, durante tanto tiempo peregrino y errante, encontrará un hogar". (Conflicto Cósmico pág. 681). Confiera todo en Isaias 32:18, 60:18 y 65:21-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sa Nueva Tierra, no habrá mas cansancio, ni enemistad, los animales ferozes seran amigos, un niño los conduzirá. (Isaias 11:6 y 9, 65:16 a 25; 66:22 y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meditar un poco en la preciosidad de la Nueva Ciudad que Cristo nos preparó: Allí vamos pisar en vidrios y piedras cristalinas, diamantes valiosos que hoy los hombres se matan para adquirir algunos pocos gramos. Todo será maravilloso, pero nosotros aún decimos  que, el mas importante acontecimiento será la presencia de </w:t>
      </w:r>
      <w:r>
        <w:rPr>
          <w:rFonts w:eastAsia="Courier;Courier New" w:cs="Courier;Courier New" w:ascii="Courier;Courier New" w:hAnsi="Courier;Courier New"/>
          <w:b/>
          <w:bCs/>
          <w:sz w:val="24"/>
          <w:szCs w:val="24"/>
        </w:rPr>
        <w:t>Cristo, el Pastor del Universo</w:t>
      </w:r>
      <w:r>
        <w:rPr>
          <w:rFonts w:eastAsia="Courier;Courier New" w:cs="Courier;Courier New" w:ascii="Courier;Courier New" w:hAnsi="Courier;Courier New"/>
          <w:sz w:val="24"/>
          <w:szCs w:val="24"/>
        </w:rPr>
        <w:t>, el Señor de los Señores, el Rey que reinará etern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s gustaria también que ustedes meditasen en las llagas de Jesus, pues ellas permaneceran para siempre en Sus pies, manos y en Su costado, para que nunca mas, acontezca una nueva rebelión como sucedió con Lúcifer, para que el pecado no ocupe mas lugar entre los vivientes de la Nueva Tierra. Asi siendo, no podemos comprender que alguien pueda menospreciar la Ley de Dios, decir que ella no existe mas, que Cristo la anuló, la abolió. Si fue para cumplirla que El sufrió todo lo que sufrió. Es tan fácil imaginar que, si fuese tan fácil asi, era mucho mas conveniente que Dios la hubiese anulado antes del sufrimiento de Cristo, para que su Hijo no pereciese en la Cruz del Calvário.(Zacarias 1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ues la agonia de Jesus fue tan grande, que cuando los angeles de Dios se retiraron para que El venciese el enemigo solito, El exclamó: </w:t>
      </w:r>
      <w:r>
        <w:rPr>
          <w:rFonts w:eastAsia="Courier;Courier New" w:cs="Courier;Courier New" w:ascii="Courier;Courier New" w:hAnsi="Courier;Courier New"/>
          <w:b/>
          <w:bCs/>
          <w:sz w:val="24"/>
          <w:szCs w:val="24"/>
        </w:rPr>
        <w:t>"Padre... si posible... pasa de Mi este Cálice..."</w:t>
      </w:r>
      <w:r>
        <w:rPr>
          <w:rFonts w:eastAsia="Courier;Courier New" w:cs="Courier;Courier New" w:ascii="Courier;Courier New" w:hAnsi="Courier;Courier New"/>
          <w:sz w:val="24"/>
          <w:szCs w:val="24"/>
        </w:rPr>
        <w:t xml:space="preserve"> (Lucas 22: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dó bien claro que aquel que no sigue los caminos de Dios, no sigue sus mandamientos, no heredará esta Tierra,(Deuteron·mio 11:28; S. Juan 14:15 y 23; I S. Juan 2:3-7; Apocalipsis 21:7 y 8), presten bien atención en el verso ocho, y Apocalipsis 22: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tra cosa que queremos dejar bien claro, es que no podemos acompañar la mayoria, pues el pueblo de Dios será la minoria. Es fácil saberlo. En Apocalipsis 21:15-17, notamos que el angel dió a Juan las medidas de la Ciudad, y de acuerdo con estas medidas esta ciudad tendrá el tamaño de mas ou menos el Estado de S_o Paulo. El estádio era la medida antigua que equivale a 185,25 m. Si multiplicamos vamos a encontrar 555 quilometros de cada lado.  Cada covado mide 66 centimetros, que multiplicados, van a dar 95 metros de al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 imaginar: En Apocalipsis 21:2 y 3; Juan dice haber visto la ciudad con los hombres, y en Apocalipsis 22:14, "Bien aventurados los que tendran derecho a entrar en la Ciudad" y en Apocalipsis 20:9 dice que el diablo y sus angeles cercaran la Ciudad. Si todos los salvos caberan dentro de una Ciudad con estas medidas, puego imaginar que los salvos no seran ni cinco por ciento de la humanidad que pasó y aún han de pasar por est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almente, vamos a leer en Isaias 34:16 y en Apocalipsis 22:6-7; todo esto es la mas pura verdad. Quieran ustedes o no, de aqui a algunos dias todo esto estará sucediendo, y ay de aquellos que no esten preparados! Vamos a prepararnos mientras aún tenemos la oportu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se dia, el Conflicto Cósmico terminará. Pecado y pecadores no mas existiran. El universo entero se purificará. De Aquel que todo creó emanará vida, luz y mucha alegria por todo el infinito. Desde el minúsculo átomo hasta el mayor de los mundos, todas las cosas, animadas, en su serena belleza y perfección, han de declarar que </w:t>
      </w:r>
      <w:r>
        <w:rPr>
          <w:rFonts w:eastAsia="Courier;Courier New" w:cs="Courier;Courier New" w:ascii="Courier;Courier New" w:hAnsi="Courier;Courier New"/>
          <w:b/>
          <w:bCs/>
          <w:sz w:val="24"/>
          <w:szCs w:val="24"/>
        </w:rPr>
        <w:t>"DIOS ES AMOR"</w:t>
      </w:r>
      <w:r>
        <w:rPr>
          <w:rFonts w:eastAsia="Courier;Courier New" w:cs="Courier;Courier New" w:ascii="Courier;Courier New" w:hAnsi="Courier;Courier New"/>
          <w:sz w:val="24"/>
          <w:szCs w:val="24"/>
        </w:rPr>
        <w:t>.(I Coríntios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DDD - DISCADO DIRECTO A DIO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ptim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oy vamos hablar sobre nuestro relacionamento con Dios a traves de la Oración: "DDD - Discado Directo a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es la Oración? "La Oración es el abrir del corazón a Dios como a un amigo. No que sea necesário, a fin de hacer conocido a Dios lo que somos; pero si para habilitar a recibirlo. La Oración no hace Dios bajar a nosotros, sino que nos eleva a El." Salmos 12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 hace mucho tiempo, cuando llegamos a esta ciudad, el sistema telefonico aún era el antiguo. Aquel que usted pide la comunicación para la telefonista y ella le dice: </w:t>
      </w:r>
      <w:r>
        <w:rPr>
          <w:rFonts w:eastAsia="Courier;Courier New" w:cs="Courier;Courier New" w:ascii="Courier;Courier New" w:hAnsi="Courier;Courier New"/>
          <w:b/>
          <w:bCs/>
          <w:sz w:val="24"/>
          <w:szCs w:val="24"/>
        </w:rPr>
        <w:t>"aguarde un minuto por favor ?</w:t>
      </w:r>
      <w:r>
        <w:rPr>
          <w:rFonts w:eastAsia="Courier;Courier New" w:cs="Courier;Courier New" w:ascii="Courier;Courier New" w:hAnsi="Courier;Courier New"/>
          <w:sz w:val="24"/>
          <w:szCs w:val="24"/>
        </w:rPr>
        <w:t xml:space="preserve"> y este minutito a veces se transformaba en horas. Pero gracias a Dios, luego fue inaugurado el sistema DDD "Discado Directo a Distancia." Y infelizmente hoy, devido al gran número de aparatos, los grandes centros ya estan acusando nuevamente la indeseable </w:t>
      </w:r>
      <w:r>
        <w:rPr>
          <w:rFonts w:eastAsia="Courier;Courier New" w:cs="Courier;Courier New" w:ascii="Courier;Courier New" w:hAnsi="Courier;Courier New"/>
          <w:b/>
          <w:bCs/>
          <w:sz w:val="24"/>
          <w:szCs w:val="24"/>
        </w:rPr>
        <w:t>"falta de linea"</w:t>
      </w:r>
      <w:r>
        <w:rPr>
          <w:rFonts w:eastAsia="Courier;Courier New" w:cs="Courier;Courier New" w:ascii="Courier;Courier New" w:hAnsi="Courier;Courier New"/>
          <w:sz w:val="24"/>
          <w:szCs w:val="24"/>
        </w:rPr>
        <w:t xml:space="preserve"> y conforme la ciudad para donde usted llama, tiene que quedarse minutos o talvez horas, para conseguir una linea. Resultado: el sistema ya está supe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el verdadero sistema DDD "</w:t>
      </w:r>
      <w:r>
        <w:rPr>
          <w:rFonts w:eastAsia="Courier;Courier New" w:cs="Courier;Courier New" w:ascii="Courier;Courier New" w:hAnsi="Courier;Courier New"/>
          <w:b/>
          <w:bCs/>
          <w:sz w:val="24"/>
          <w:szCs w:val="24"/>
        </w:rPr>
        <w:t>Discado Directo a Dios</w:t>
      </w:r>
      <w:r>
        <w:rPr>
          <w:rFonts w:eastAsia="Courier;Courier New" w:cs="Courier;Courier New" w:ascii="Courier;Courier New" w:hAnsi="Courier;Courier New"/>
          <w:sz w:val="24"/>
          <w:szCs w:val="24"/>
        </w:rPr>
        <w:t xml:space="preserve">",  este nunca será superado, pues ya se pasaron casi seis mil años, y la población de apenas un par, llegó, a pocos dias, a la casa de los cinco billones de personas y desde que usted esté al dia con el "pagamento" nunca tendrá el problema de </w:t>
      </w:r>
      <w:r>
        <w:rPr>
          <w:rFonts w:eastAsia="Courier;Courier New" w:cs="Courier;Courier New" w:ascii="Courier;Courier New" w:hAnsi="Courier;Courier New"/>
          <w:b/>
          <w:bCs/>
          <w:sz w:val="24"/>
          <w:szCs w:val="24"/>
        </w:rPr>
        <w:t>"Linea Ocupada"</w:t>
      </w:r>
      <w:r>
        <w:rPr>
          <w:rFonts w:eastAsia="Courier;Courier New" w:cs="Courier;Courier New" w:ascii="Courier;Courier New" w:hAnsi="Courier;Courier New"/>
          <w:sz w:val="24"/>
          <w:szCs w:val="24"/>
        </w:rPr>
        <w:t>. Salmos 65:2 y II Cronicas 7:15 y Jesus nos dijo: S.Mateos 7:7-8. A todo eso tendremos derecho si tan solamente guardamos Sus Mandamientos. I Juan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imados Condóminos, como ya mencionamos en lecciones anteriores, Dios no tiene placer en la muerte de ningun impío, sino que todos se arrepientan de sus pecados; Dios desea atender, pero quiere que nosotros se lo pidamos. Esto no significa que Dios desconoce nuestras necesidades. El sabe de lo que necesitamos aún antes que se lo pidamos, Mateos 6:8, pero El quiere que reconoscamos  nuestra dependencia de Su poder, y Su divindade, Hechos 17:25. Cuando llamó Moisés para ir a Egipto para sacar el pueblo de Israel, el se acovardó tratando de esquivarse de esa responsabilidad que a sus ojos, era tan grande que le dijo al Señor lo que está  registrado en Exodo 4:10-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ayor prueba de la eficiencia de este "DDD" está registrada en Daniel 9:23. Mas para que usted pueda entender la Oración de Daniel y aprenda alguna cosa, lea toda la oración del Profeta, desde el verso tres hasta el veinte y tres. Esto es, Daniel 9:3-23. El está orando a Dios pidiendo entendimiento de los mistérios de las visiones que habia recibido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común encontrar personas inconformadas, o desesperadas, por los mas diversos motivos. Ejemplo: desempleo; falta de dinero; dolencias; desastres; la perdida irreparable de un miembro de su família. Muchas veces esta persona no conoce este metodo "DDD", y entonces comienza a quejarse diciendo: Yo siempre andube correctamente; nunca robé,  nunca le hice mal a nadie; no deseo el mal ni para mi mayor enemigo; siempre ayudé al prójimo; rezo todos los dias; y Dios no me escucha. Muchos hasta blasfeman: será que Dios existe ? Si existe, por que no me atiende ? Yo ya no se mas que hacer; yo ya fui hasta ... ? (y dice el lugar donde fue). El mayor problema de las personas es exactamente ir al lugar errado, buscar el dios falso y talvez fácil, y por el total desconocimiento de la verdadera Palabra de Dios, acaban entregandose en las manos de aquel que es el mayor causador de todas las desgracias de este mundo._Apocalipsis 1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usted se depare con personas en este estado, procure ayudarlas, naturalmente ellas no conocen los planos de este  Dios que estamos apresentando aqui en estas lecciones. Se acuerda de cuando comenzamos a construir las bases de nuestro Edifício ? Luego en el tercer  parágrafo, cuando dice que uno de los requisitos de nuestra planta y del Contrato es exactamente seguir todos los planos ya establecidos por el Constructor. Primeramente, orar no es trazar planos para que Dios los siga, sino reconocer cuales son los planos divinos, aceptandolos para estar en harmonia con Su voluntad. No es exigir que la voluntad de Dios sea mudada, sino que la voluntad de Dios </w:t>
      </w:r>
      <w:r>
        <w:rPr>
          <w:rFonts w:eastAsia="Courier;Courier New" w:cs="Courier;Courier New" w:ascii="Courier;Courier New" w:hAnsi="Courier;Courier New"/>
          <w:b/>
          <w:bCs/>
          <w:sz w:val="24"/>
          <w:szCs w:val="24"/>
        </w:rPr>
        <w:t>SEA HECHA</w:t>
      </w:r>
      <w:r>
        <w:rPr>
          <w:rFonts w:eastAsia="Courier;Courier New" w:cs="Courier;Courier New" w:ascii="Courier;Courier New" w:hAnsi="Courier;Courier New"/>
          <w:sz w:val="24"/>
          <w:szCs w:val="24"/>
        </w:rPr>
        <w:t>. El principal objetivo de la Oración es que el suplicante se coloque en tanta harmonia con Dios, que la voluntad de Dios se haga la de el también. Entonces pasará a cooperar con el Creador en todo. Mateos 6: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sotros no sabemos pedir, cuando oramos, usando de vanas repeticiones, insistimos con Dios en un solo punto y queremos respuestas inmediatas, cuando deberíamos estar preocupados en procurar saber lo que Dios quiere de nosotros, y vivir como el Apóstolo Pablo. Filipenses 4:11-13. Pablo, a esta altura, ya sabia que todo contribuia para el bien. Romanos 8: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engamos siempre en mente esto: Que la oración no muda la voluntad de Dios, sino la nuestra. Para que nuestra oración sea eficaz, debemos obedecer a cuatro requis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01.- </w:t>
      </w:r>
      <w:r>
        <w:rPr>
          <w:rFonts w:eastAsia="Courier;Courier New" w:cs="Courier;Courier New" w:ascii="Courier;Courier New" w:hAnsi="Courier;Courier New"/>
          <w:b/>
          <w:bCs/>
          <w:sz w:val="24"/>
          <w:szCs w:val="24"/>
        </w:rPr>
        <w:t>Con fé</w:t>
      </w:r>
      <w:r>
        <w:rPr>
          <w:rFonts w:eastAsia="Courier;Courier New" w:cs="Courier;Courier New" w:ascii="Courier;Courier New" w:hAnsi="Courier;Courier New"/>
          <w:sz w:val="24"/>
          <w:szCs w:val="24"/>
        </w:rPr>
        <w:t>. Mateo 21:22, Hebreos 11:6. Al ler los cuatro Evangelios, podemos notar cuanto Jesus hizo uso del poder de la fé a sus requerentes: Mateos 9:29. La fé es un requisito muy importante para que nuestra Oración sea atendida: Marcos 9: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02.- </w:t>
      </w:r>
      <w:r>
        <w:rPr>
          <w:rFonts w:eastAsia="Courier;Courier New" w:cs="Courier;Courier New" w:ascii="Courier;Courier New" w:hAnsi="Courier;Courier New"/>
          <w:b/>
          <w:bCs/>
          <w:sz w:val="24"/>
          <w:szCs w:val="24"/>
        </w:rPr>
        <w:t>Segundo Su Voluntad</w:t>
      </w:r>
      <w:r>
        <w:rPr>
          <w:rFonts w:eastAsia="Courier;Courier New" w:cs="Courier;Courier New" w:ascii="Courier;Courier New" w:hAnsi="Courier;Courier New"/>
          <w:sz w:val="24"/>
          <w:szCs w:val="24"/>
        </w:rPr>
        <w:t xml:space="preserve">: I Juan 5:14. Cuando no recibimos la respuesta inmediatamente como pedimos, vamos a tener la seguridad de que Dios oyó, aún cuando no sea exactamente como queríamos. Porque Dios sabe que nuestro pedido, al final, en vez de una bendición podrá ser una maldición. Asi Dios, con Su sabedoria, siempre nos responde con un:  </w:t>
      </w:r>
      <w:r>
        <w:rPr>
          <w:rFonts w:eastAsia="Courier;Courier New" w:cs="Courier;Courier New" w:ascii="Courier;Courier New" w:hAnsi="Courier;Courier New"/>
          <w:b/>
          <w:bCs/>
          <w:sz w:val="24"/>
          <w:szCs w:val="24"/>
        </w:rPr>
        <w:t>"Si  o No y Aún Espere un Poco"</w:t>
      </w:r>
      <w:r>
        <w:rPr>
          <w:rFonts w:eastAsia="Courier;Courier New" w:cs="Courier;Courier New" w:ascii="Courier;Courier New" w:hAnsi="Courier;Courier New"/>
          <w:sz w:val="24"/>
          <w:szCs w:val="24"/>
        </w:rPr>
        <w:t>, usted aún no está preparado para recibir esta bendición. El mayor ejemplo de este item es el propio Jesus cuando orava en el Getsemani. Mateos 26: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ierto dia una mujer que moraba en una casa hace mucho tiempo, no le gustaba perder su vecindad por ningun motivo. Esta mujer era fiel a Dios y guardaba Sus mandamientos. Pero, de repente la dueña de la casa, al recibir el arriendo, le pidió la casa. Inmediatamente ella comenzó a insistir con la dueña, pero fue en vano. Ella le dió tres meses para desocupar la casa. Entonces se puso a orar a Dios para que El interviniese por ella junto a la propietaria; pero los meses iban pasando y nada. La propietaria queria la casa. Hasta que venció el  plazo y ella tubo que desocupar la casa con mucha tristeza en el corazón, y fue a vivir al otro lado de la ciudad, lejos de sus amigas, en un lugar bien alto. Dias despues de su mudanza, vino una tempestad y el barrio donde ella vivia fue completamente inundado, y todas las casas de aquella calle fueron llevadas por el aluvión. Solamente despues de esto, es que ella comprendió la demora de la respuesta de Dios" Romanos 8: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03.- </w:t>
      </w:r>
      <w:r>
        <w:rPr>
          <w:rFonts w:eastAsia="Courier;Courier New" w:cs="Courier;Courier New" w:ascii="Courier;Courier New" w:hAnsi="Courier;Courier New"/>
          <w:b/>
          <w:bCs/>
          <w:sz w:val="24"/>
          <w:szCs w:val="24"/>
        </w:rPr>
        <w:t>Pedir con Perseverancia</w:t>
      </w:r>
      <w:r>
        <w:rPr>
          <w:rFonts w:eastAsia="Courier;Courier New" w:cs="Courier;Courier New" w:ascii="Courier;Courier New" w:hAnsi="Courier;Courier New"/>
          <w:sz w:val="24"/>
          <w:szCs w:val="24"/>
        </w:rPr>
        <w:t>: Jesus nos contó una parábola de un juez inícuo, para ilustrar  cuanto debemos orar sin desanimar. Lucas 18:1-8. Muchas veces Dios demora un poco, para probar nuestra fé.</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04.- </w:t>
      </w:r>
      <w:r>
        <w:rPr>
          <w:rFonts w:eastAsia="Courier;Courier New" w:cs="Courier;Courier New" w:ascii="Courier;Courier New" w:hAnsi="Courier;Courier New"/>
          <w:b/>
          <w:bCs/>
          <w:sz w:val="24"/>
          <w:szCs w:val="24"/>
        </w:rPr>
        <w:t>En nombre de Jesus</w:t>
      </w:r>
      <w:r>
        <w:rPr>
          <w:rFonts w:eastAsia="Courier;Courier New" w:cs="Courier;Courier New" w:ascii="Courier;Courier New" w:hAnsi="Courier;Courier New"/>
          <w:sz w:val="24"/>
          <w:szCs w:val="24"/>
        </w:rPr>
        <w:t>: Juan 14:13. Por el sacrifício de Cristo en la cruz del Calvário es que somos aceptos delante del Padre. Por lo tanto devemos siempre al orar, citar el nombre de Jesus tanto al início como al final de cada oración. Es bueno recordar que solamente Jesus es nuestro intercesor junto a Dios. Romanos 5: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COMO DEVEMOS ORAR</w:t>
      </w:r>
      <w:r>
        <w:rPr>
          <w:rFonts w:eastAsia="Courier;Courier New" w:cs="Courier;Courier New" w:ascii="Courier;Courier New" w:hAnsi="Courier;Courier New"/>
          <w:sz w:val="24"/>
          <w:szCs w:val="24"/>
        </w:rPr>
        <w:t>: Al elevar nuestro pensamiento a Dios debemos primeramente pedir perdón por nuestros pecados, como nos enseñó el propio Jesus: Mateo 6:12; Debemos pedir para que Dios nos livre de pecar: Mateo 6:13; Debemos pedir mas fé: Lucas 17:5; Debemos pedir sabiduria para entender Su Palabra: Lucas 17:5; Debemos pedir  por nuestro prójimo: Santiago 5:16; Debemos orar por nuestros gobernantes, y también por el derramamiento del Espíritu Santo en la Tierra en favor de los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bemos seguir el ejemplo de Cristo: Orar constantemente, Marcos 1:35 y Lucas 6:12. Debemos destacar que Jesus fue la revelación de Dios al hombre. Esto es: se hizo hombre para salvarnos. Y en Su humanidad El dependia del Padre, como El mismo dijo: Juan 5:30. La vida perfecta que El vivió, y todas Sus Obras fueron hechas por el poder del Padre: Juan 8: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esus oraba mucho. El dependia del Padre a toda hora, pues Su carga era muy pesada, ya que El cargaba los pecados de todo el mundo. Si Jesus que era Dios, que apenas se hizo hombre entre nosotros,  dependia tanto asi de Dios, cuanto mas nosotros, que tenemos tan poca fé.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tas veces hemos hecho una oración cada dia ? Hemos agradecido a nuestro Creador, por las bendiciones recibidas hasta el presente momento ? La oración no es solamente para pedir, sino que mucho mas para agradecer. Efésios 5:20. Vamos a aprender con David, en su oración en el Salmo 116:1-19, precisamente en el verso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uestro Padre celestial está deseoso de derramar sobre nosotros la plenitud de Sus bendiciones. Es nuestro privilégio beber a largos sorbos de la fuente de Su ilimitado amor. Como es de admirar, pues, que oremos tan poco ! Dios está listo para oir nuestra sincera oración, aún aquella del mas humilde de sus hijos, y sin embargo hay tanta reluctancia de nuestra parte"! (Y.G.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imados Condóminos: Ahora vamos a leer algunos pasajes que van abrir nuestros ojos y nuestra mente, para comprender el verdadero significado de la oración, asi como saber cuando ella es oida y cuando no podrá ser atendida por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a poco, en lecciones anteriores, ya hablamos a respecto de la Ley de Dios, y de la necesidad de su cumplimiento. Pues vamos a hablar un poco mas: "El pecado hace separación entre el hombre y Dios". Pues bien: cuando nosotros oramos a Dios, hay necesidad de estar en plena comunión con la Ley. Debemos tener un corazón, sino puro, por lo menos, tratando de buscar la purificación. Escuchen lo que dijo el propio Dios a Isaac, hijo de Abrahan, cuando trató de huir de un gran hambre en su tierra: Genesis 26:4 y 5. Abrahan obedeció a la voz de Dios y guardó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conservamos aún la iniquidad en nuestro corazón, si nos apegamos a algun pecado conciente, el Señor no nos oirá; pero la oración del alma penitente y contricta será  siempre acepta. Despues de haber reparado todas las faltas de que tenemos conciencia, podremos creer que Dios atenderá nuestras peticiones. Nuestros propios méritos jamas nos recomendarán al favor de Dios; es el mérito de Cristo que nos salvará. Su sangre es que nos purificará"  (EGW) Hebreos 11:6 y Filipenses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es el mismo, ayer, hoy y mañana. Dios no muda. Asi como El estubo con Abrahan, Moisés, y todos los Profetas y con los Apóstoles, será con nosotros también: Santiago 1:17 y Mateo 7:7 y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Isaias 59:2 nos dice que nuestras iniquidades hacen separación entre nosotros y Dios. (lea). Iniquidad es todo pecado acariciado, y la comtemplación de cuadros obcenos y contrarios a la buena moral; oir músicas y asistir a filmes de baja calidad; conversas fútiles e indecorosas; permitir que la mente se ocupe de cosas tontas e irreales. Como ya dijimos: Todo pecado acariciado debe ser abandonado, o Dios no podrá oirnos. Piense bien: "Si Dios nos oyese, aún estando nosotros en pecado, El estaria concordando y alimentando el mal. Ej.: Si Dios atiende el pedido de un borracho o de un adúltero, lean la relación de pecados en Gálatas 5:16-26, precisamente el final del verso 21, y (Apocalipsis 22:14 y 15),</w:t>
      </w:r>
      <w:r>
        <w:rPr>
          <w:rFonts w:eastAsia="Courier;Courier New" w:cs="Courier;Courier New" w:ascii="Courier;Courier New" w:hAnsi="Courier;Courier New"/>
          <w:b/>
          <w:bCs/>
          <w:sz w:val="24"/>
          <w:szCs w:val="24"/>
        </w:rPr>
        <w:t xml:space="preserve"> pero vean lo que El nos dice en Provérbios 2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abandonamos los pecados, vean cuantas bendiciones El nos promete: Salmo 9:9; 25:18; 34:19; 37:5; 46:1; 103:13;  119:71; 119:67 y finalmente Isaias 43:2. Y muchos otros pasajes que apareceráno en el transcurso de estos estu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uanto mas estudiamos la Bíblia, mas nos asemejamos a Cristo, y hasta ahora podemos notar que El no promete riquezas terrenas, sino solamente una vida nueva con todo lo que tenemos derecho y una vida eterna condicional, despues de la eliminación del pecado. Vamos a encerrar leyendo lo que El nos promete en Juan 16:33 y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LEY DEL TRIBUNAL EN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ctav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oy vamos a hablar sobre los Diez Mandamientos de la Ley de Dios. Estos Mandamientos aún estan en vigor o no ? Si estan, por que la mayor parte de la gente desconoce esos preceptos ? Estas y muchas otras preguntas vamos aprender y responderlas, tanto para nosotros como para nuestros hijos, amigos y par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entender bien este asunto, se hace necesário un poco de história referente al pueblo hebreo. Dios habia destruído casi todos los seres vivientes existentes en la Tierra, a través del dilúvio, sobrando apenas ocho personas de una enorme populación ya existente en aquella época. Los mas de cinco billones de personas existentes en la Tierra hoy, son  decendientes de Noé y de sus hi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como está mas que probado, el hombre es la creatura mas desobediente que Dios creó. Vamos a conferir  en el libro de Genesis 6:5-10; pasados pocos años, y el hombre se corrompió nuevamente: (Gen. 18:20-33); pero cuando los angeles llegaron a Sodoma y Gomorra, para destruir, le pidieron a Lob que retirase de la ciudad  todas las personas de su família. Gen. 19:12-29. (Presten atención, que las personas </w:t>
      </w:r>
      <w:r>
        <w:rPr>
          <w:rFonts w:eastAsia="Courier;Courier New" w:cs="Courier;Courier New" w:ascii="Courier;Courier New" w:hAnsi="Courier;Courier New"/>
          <w:b/>
          <w:bCs/>
          <w:sz w:val="24"/>
          <w:szCs w:val="24"/>
        </w:rPr>
        <w:t>se burlaron</w:t>
      </w:r>
      <w:r>
        <w:rPr>
          <w:rFonts w:eastAsia="Courier;Courier New" w:cs="Courier;Courier New" w:ascii="Courier;Courier New" w:hAnsi="Courier;Courier New"/>
          <w:sz w:val="24"/>
          <w:szCs w:val="24"/>
        </w:rPr>
        <w:t xml:space="preserve"> de Lo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elante de todos estos acontecimentos, Dios quiso al menos tratar de crear una nación en que El pudiese confiar. Y llamó a Abrahan y le prometió ser el  padre  de un  gran  nación   Gen. 12:1-2; 18:9-16; y 21:1-3. De esa  generación deberia nacer el Salvador del mundo, el Hijo de la promesa: </w:t>
      </w:r>
      <w:r>
        <w:rPr>
          <w:rFonts w:eastAsia="Courier;Courier New" w:cs="Courier;Courier New" w:ascii="Courier;Courier New" w:hAnsi="Courier;Courier New"/>
          <w:b/>
          <w:bCs/>
          <w:sz w:val="24"/>
          <w:szCs w:val="24"/>
        </w:rPr>
        <w:t>"JESUS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saac engendró a Jacob (que pasó a llamarse Israel), que tubo doce hijos, (que se convirtieron en las doce tribos de Israel), de los cuales uno era José, (que  pasó a  ser  conocido  como  José de Egipto), y se volvió gobernador, el primer hombre de Faraon, y devido a un gran hambre en aquel país, trajo para junto de si toda su parentela,  ya en esta época en número de setenta personas. Exodo 1:1-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sucedió que años despues, José ya muerto, los nuevos gobernadores que no conocieron a  José,   con miedo del gran crecimiento de ese pueblo, los esclavizaron y ordenaron a las parteras que matasen todos los niños recien nacidos de las madres hebreas. Exodo 1:8-22. Para que la nación de los hebreos no  creciese  tanto, y se hiciese mayor que los egípc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forme el  relato  de  Exodo 2:1-10, tenemos el nacimiento de Moisés, que se volvió el  salvador  de los  hebreos , al  retirarlos de Egipto y conducirlos a la nueva Tierra que Dios prometiera a los que Le obedeciesen.  Esta caminada, llevó cuarenta años; en el Monte Sinai, Dios aparecia para  Moisés en una nube de humo,  y  fue  allí que Dios le entregó las dos tablas  de piedra  donde  El  mismo escribió los Diez Mandamientos. Exodo 31:18. La íntegra de estos  Mandamientos  se encuentran  en  Exodo  20:3-17;  vamos  conocerlos y comentarlos rapid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Ley de Dios no  fue proferida en aquella ocasión exclusivamente para el benefício de los hebreos. Dios los honró, haciendo de ellos los guardias y conservadores de Su Ley, pero esta deberia ser considerada como un depósito sagrado para todo el mundo. Los preceptos del Decálogo son adaptados a toda la humanidad, y fueron dados para la instrucción y gobierno de todos. Diez preceptos breves, comprensivos y dotados de autoridad, abarcan los deveres del hombre para con Dios y sus  semejantes ; todos basados en el gran princípio fundamental del amor: </w:t>
      </w:r>
      <w:r>
        <w:rPr>
          <w:rFonts w:eastAsia="Courier;Courier New" w:cs="Courier;Courier New" w:ascii="Courier;Courier New" w:hAnsi="Courier;Courier New"/>
          <w:b/>
          <w:bCs/>
          <w:sz w:val="24"/>
          <w:szCs w:val="24"/>
        </w:rPr>
        <w:t>"Amarás al Señor tu Dios de todo tu corazón, y de toda tu alma, y a tu prójimo como a ti mismo"</w:t>
      </w:r>
      <w:r>
        <w:rPr>
          <w:rFonts w:eastAsia="Courier;Courier New" w:cs="Courier;Courier New" w:ascii="Courier;Courier New" w:hAnsi="Courier;Courier New"/>
          <w:sz w:val="24"/>
          <w:szCs w:val="24"/>
        </w:rPr>
        <w:t>.(Lucas 10:27;  Deuteronomio 6:4-5; Levítico 19:18).(E.G.White - Patriarcas y Profetas, pág. 311) y Romanos 3: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TENDR°S OTROS DIOSES DELANTE DE 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primer Mandamiento, en que Dios se intitula como siendo el único Ser eterno, que existe por si mismo, increado, siendo el originador y mantenedor de todas las cosas, es el  único que tiene derecho a la reverencia  y culto supremos. Este Mandamiento prohibe al hombre conferir a cualquier otro objeto el primer lugar en sus afecciones, nuestro amor para con Dios, o se incompatibilize con el culto a El devido, si de eso hacemos u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HAR°S PARA TI IMAGENES DE ESCUL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segundo Mandamiento de la Ley de Dios, que prohibe el culto al verdadero Dios por medio de imagenes o semejanzas. Muchas naciones gentílicas pretendian que sus imagenes eran meras figuras o símbolos por los cuales adoraban la Divinidad; pero Dios declaró que tal culto es pecado. La tentativa de representar al eterno por medio de objetos materiales, rebajaria la concepción del hombre acerca de Dios. La mente, desviada de la perfección infinita de Jehová, seria atraída para la creatura en vez de serlo para el Creador. Rebajando sus concepciones acerca de Dios, semejantemente se degradaria el h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Y El dice : Soy Dios celoso, que visito la maldad de los padres en los hijos hasta la tercera y cuarta generación de los que Me aborrecen". Aqui encontramos la respuesta para muchas indagaciones sobre dolencias, defectos físicos, etc...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como los hombres continuan en pecado, la tercera y cuarta generación, no acaban nunca! Pero si usted da un basta en esta hereditariedad de pecado, ahí usted comienza una nueva generación que, si seguida por los hijos, entonces "recibiran misericórdia hasta mil generaciones". Esto es: aquellos que aman a Dios y guardan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TOMAR°S EL NOMBRE DEL SEÑOR TU DIOS EN 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e es el tercer Mandamiento que prohibe los falsos juramentos y nos veda el uso del nombre de Dios de  manera leviana o descuidada, sin atentar para su terríble significado. Por la inconsiderada mención de Dios en la conversación común, por los apelos a El hechos en asuntos triviales, y por la frecuente e impensada repetición de Su nombre nosotros lo deshonramos. </w:t>
      </w:r>
      <w:r>
        <w:rPr>
          <w:rFonts w:eastAsia="Courier;Courier New" w:cs="Courier;Courier New" w:ascii="Courier;Courier New" w:hAnsi="Courier;Courier New"/>
          <w:b/>
          <w:bCs/>
          <w:sz w:val="24"/>
          <w:szCs w:val="24"/>
        </w:rPr>
        <w:t>"Santo y tremendo es Su nombre"</w:t>
      </w:r>
      <w:r>
        <w:rPr>
          <w:rFonts w:eastAsia="Courier;Courier New" w:cs="Courier;Courier New" w:ascii="Courier;Courier New" w:hAnsi="Courier;Courier New"/>
          <w:sz w:val="24"/>
          <w:szCs w:val="24"/>
        </w:rPr>
        <w:t>. Salmos 111:9. Todos nosotros debemos meditar en Su majestad,  pureza y santidad, para que el corazón pueda impresionarse con una intuición de Su exaltado caracter; y Su Santo nombre debe ser pronunciado con reverencia y solem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personas de un modo general, solo se acuerdan de Dios, cuando estan en dificultades , cuando juegan juegos de suerte, como la Polla Gol, Loto, Polla Chilena de Beneficiencia, Tincazoo, Cartas, Raspa, etc... y dicen: "Si Dios quiere voy a ganar". Y es una gran blasfemia, pues el juego de suerte no es aprobado por Dios. Siendo asi, El no podrá bendec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CUERDATE DEL DIA S°BADO PARA SANTIFICAR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8-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cuarto Mandamiento de la Ley de Dios, el mas transgredido de todos. Si todos los que dicen ser cristianos supiesen la importancia de este Mandamiento, jamás dirían que no necesitamos más respetarlo; que Jesus lo abolió; que el Sábado fue dado para los hebreos; y otras blasfemias má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ábado no aparece aqui como una nueva institución, o como un nuevo reglamento. El ya fue establecido en la creación. El es una prioridad del Creador, asi como es la Tierra, el mar y todo lo que en ellos ha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Sábado debe ser recordado y observado como la memória de la obra del Creador. Indicando a Dios como Aquel que hizo los Cielos y la Tierra, distingue el verdadero Dios de todos los falsos dioses. Todos los que guardan el séptimo dia, dan a entender por este acto que son adoradores de Jehová. Asi es el Sábado la señal de sumisión a Dios por parte del hombre, mientras haya alguien en la Tierra para servirlo. El cuarto mandamiento es el único de todos los mandamientos en que se encuentra, tanto el nombre como el título del Legislador. Es el único que muestra la autoridad de  quien dió la ley. Es en el que  aparece el  sello  de  Dios,  fijado en  Su  ley,  como prueba de su autenticidad y vig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asta el nacimiento de Cristo, hace dos  mil  años, habia más interpretaciones a respecto de como guardar el Sábado, pues el pueblo judio "</w:t>
      </w:r>
      <w:r>
        <w:rPr>
          <w:rFonts w:eastAsia="Courier;Courier New" w:cs="Courier;Courier New" w:ascii="Courier;Courier New" w:hAnsi="Courier;Courier New"/>
          <w:b/>
          <w:bCs/>
          <w:sz w:val="24"/>
          <w:szCs w:val="24"/>
        </w:rPr>
        <w:t>Los remanentes de Israel"</w:t>
      </w:r>
      <w:r>
        <w:rPr>
          <w:rFonts w:eastAsia="Courier;Courier New" w:cs="Courier;Courier New" w:ascii="Courier;Courier New" w:hAnsi="Courier;Courier New"/>
          <w:sz w:val="24"/>
          <w:szCs w:val="24"/>
        </w:rPr>
        <w:t>, eran extremistas a ese respecto. Jesus en su ministerio, les mostró como deberian guardar el Séptimo dia. Dios le dió al hombre seis dias en los cuales trabajar, y exige que sus trabajos sean hechos en los seis dias destinados a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echos necesários y misericordiosos son permitidos en el Sábado.  Los dolientes y sufrientes en todo tiempo deben ser tratados, pero el trabajo innecesário debe ser estrictametne evitado. Mateo 12:1-8;  Lucas 6:7 y 9; Juan 5:16. El hombre no fue hecho para el Sábado, y sí el Sábado por causa del hombre, para que  el descanse y sirva a Dios en oración y loor.  Marcos 2: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desviares tu pié del sábado ...", Isaias 58:13. Tampoco queda en esto la prohibición. "Ni hablar tus própias palabras" dice el profeta. Aquellos que en el Sábado discuten asuntos de negócios, buscando sus propios intereses estaran violando el cuarto mandamiento. Y ahora nosotros preguntamos: Que va a suceder en los últimos dias que antecederan a la vuelta de Cristo ? Lean estos pasajes: Exodo 31:13; Ezequiel 20:12 y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terminemos este asunto sobre la ley de Dios, vamos a dedicar un piso solamente sobre el Sábado, para eliminar toda duda que exista al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HONRA A TU PADRE Y A TU MAD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quinto mandamiento de la Ley de Dios. Los padres tienen el derecho al amor y respeto en cierto grado, que a ninguna otra persona es debido. El propio Dios, que puso sobre ellos la responsabilidad por las almas confiadas a sus cuidados, ordenó que durante los primeros años de la vida esten los padres en lugar de Dios en relación a sus hijos. Y aquel que rechaza la lícita autoridad de sus padres, rechaza la autoridad de Dios. Este mandamiento exige que los hijos no solamente tributen respeto, sumisión y obediencia a sus padres, sino también les proporcionen amor y ternura, alivien sus cuidados, cuiden de su nombre y los ayuden y consuelen en la vej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dice el apóstol, "es el primer  mandamiento con promesa"; (Efésios 6:2). Para Israel, que esperaba entrar en Canaan, tenia una significación mas amplia, incluyendo todo Israel de Dios y prometiendo vida eterna sobre la Tierra, cuando esta esté libre de la maldición d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MATAR°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os los hechos de injusticia que tienden a abreviar la vida; el espíritu de ódio y venganza, o la condecendencia de cualquier pasión (pues cualquiera que aborrece su hermano es homicida); Mateo 5:21 y 22. Una negligencia egoísta de cuidar de los necesitados y sufridores; toda la condecendencia propia o desnecesária privación, o trabajo excesivo con tendencia  de perjudicar la salud, todas estas cosas son en mayor o menor grado, violación del sexto mand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ADULTERAR°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séptimo mandamiento, que no solamente  prohibe hechos de impureza, sino que pensamientos y deseos sensuales, o cualquier práctica con la tendencia de excitarlos. La pureza es exigida no solamente en la vida exterior, sino que en los deseos y emociones secretas del corazón. Cristo que enseñó los deveres impuestos por la ley de Dios, en su gran alcance, declaró ser el mal pensamiento o mirar tan verdaderamente pecado como lo es el acto ilícito. Mateo 5:27 y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HURTAR°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octavo mandamiento,    tanto los  pecados públicos como los particulares son incluidos en esta prohibición. Este mandamiento condena tanto tráfico de esclavos como la guerra de conquista. Condena el hurto y el robo. Exige estricta integridad en los mínimos detalles de los negócios de la vida. Veda el engaño en el comércio, y requiere los pagamientos de los débitos y salários justos. Declara que toda tentativa de obtener ventaja por la ignorancia, flaqueza o infelicidad de otro, es registrada como fraude en los libros d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DIR°S FALSO TESTIMONIO CONTRA TU PR_J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noveno mandamiento. Aqui se incluye todo el hablar que sea falso a respecto de cualquier asunto, toda la tentativa o deseo de engañar nuestro prójimo. La intención de engañar es lo que constituye falsedad. Por un relance de ojos, por un movimiento de la mano, una expresión del rostro, se puede decir falsedad tan eficazmente como por palabras. Todo exagero intencional, toda sugestión o insinuación calculada a transmitir una impresión erronea o desproporcionada, aún la declaración de hechos realizada de tal manera que engañe, es false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precepto prohibe todo esfuerzo en el sentido de perjudicar la reputación de nuestro prójimo, por la difamación o sospechas viles, por la calumnia o intrigas. Aún la supresión intencional de la verdad, por la cual puede resultar el agravio a otro, es una violación del noveno Mandamiento. Mateo 5:33-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 CODICIAR°S LA CASA DE TU PR_JI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xodo 20: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décimo mandamiento, que hiere la propia raiz de todos los pecadores, prohibiendo el deseo egoísta, del cual nace el acto pecaminoso. Aquel que, en obediencia a la ley de Dios, se abstiene de condecender no será culpado de un acto malo para con sus semej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versos siguientes Exodo 20:18-23,  encontramos el desenlace del diálogo entre Dios y Moisés, donde el pueblo puede sentir la presencia de Dios, y quedar temerosos clamando que Moisés hablase con ellos y nó Dios, para que no fuesen fulminados por Su pres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EY MORAL Y LEY CEREMONIAL</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oveno P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la última lección conseguimos terminar la descripción y una  pequeña explicación de lo que son los Diez Mandamientos. Ahora pretendemos mostrarles cinco puntos fundamentales sobre la Ley de Dios,  que  les dará (tengo certeza), una  luz a respecto de la Legitimidad de esta Ley hasta los dias de hoy, y que Jesus hará uso de ella cuando aparezca en las nubes del Cielo, para dar fin al pecado y recojer sus escojidos. Romanos 5:19, I Juan 3:2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PRIMERO:  LA PERPETUIDAD DE LA LEY</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que ustedes puedan comprender el espíritu de esta lección se hace necesário saber que, en el mundo, existen mas de dos mil religiones y sectas, y casi todas ellas defienden la teoria de que Cristo, al morir en la Cruz del Calvário, revogó esta Ley, o sea: los Diez Mandamientos, no siendo mas necesário guardar sus preceptos, y que la transgresión de todos los mandamientos no es mas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ara una persona, aún cuando tenga pocos estudios, no es difícil entender que la palabra pecado, nada mas es que  transgresión de la ley, I Juan 3:4. Siendo asi, es fácil raciocinar que, si no hay mas ley, también no hay mas pecado; y si no existe mas pecado, no necesitamos mas de Cristo porque Cristo murió para salvarnos del </w:t>
      </w:r>
      <w:r>
        <w:rPr>
          <w:rFonts w:eastAsia="Courier;Courier New" w:cs="Courier;Courier New" w:ascii="Courier;Courier New" w:hAnsi="Courier;Courier New"/>
          <w:b/>
          <w:bCs/>
          <w:sz w:val="24"/>
          <w:szCs w:val="24"/>
        </w:rPr>
        <w:t>"pecad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 esto, estamos queriendo decir lo siguiente: que todo el trabajo que Dios tubo para salvar al hombre del pecado, y aún está tentando, es todo anulado por esta falsa doctrina. Porque el pecado solo será exterminado cuando Jesus vuelva por la segunda vez. Vea por ej.: Apoc. 21:1-8. Noten bien lo que Jesus dice en el verso 7: quien vencer, heredará todo, y en el verso 8 la relación de pecados cometidos por la persona, que impediran que ellos entren en la ciudad santa. Presten bien atención que esta pequeña lista de pecados abarca casi toda la Ley de Dios: </w:t>
      </w:r>
      <w:r>
        <w:rPr>
          <w:rFonts w:eastAsia="Courier;Courier New" w:cs="Courier;Courier New" w:ascii="Courier;Courier New" w:hAnsi="Courier;Courier New"/>
          <w:b/>
          <w:bCs/>
          <w:sz w:val="24"/>
          <w:szCs w:val="24"/>
        </w:rPr>
        <w:t>"Incrédulo y abominable",</w:t>
      </w:r>
      <w:r>
        <w:rPr>
          <w:rFonts w:eastAsia="Courier;Courier New" w:cs="Courier;Courier New" w:ascii="Courier;Courier New" w:hAnsi="Courier;Courier New"/>
          <w:sz w:val="24"/>
          <w:szCs w:val="24"/>
        </w:rPr>
        <w:t xml:space="preserve"> pecados contra el primero y segundo mandamientos; </w:t>
      </w:r>
      <w:r>
        <w:rPr>
          <w:rFonts w:eastAsia="Courier;Courier New" w:cs="Courier;Courier New" w:ascii="Courier;Courier New" w:hAnsi="Courier;Courier New"/>
          <w:b/>
          <w:bCs/>
          <w:sz w:val="24"/>
          <w:szCs w:val="24"/>
        </w:rPr>
        <w:t>"homicidas",</w:t>
      </w:r>
      <w:r>
        <w:rPr>
          <w:rFonts w:eastAsia="Courier;Courier New" w:cs="Courier;Courier New" w:ascii="Courier;Courier New" w:hAnsi="Courier;Courier New"/>
          <w:sz w:val="24"/>
          <w:szCs w:val="24"/>
        </w:rPr>
        <w:t xml:space="preserve"> transgresión del sexto mandamiento; </w:t>
      </w:r>
      <w:r>
        <w:rPr>
          <w:rFonts w:eastAsia="Courier;Courier New" w:cs="Courier;Courier New" w:ascii="Courier;Courier New" w:hAnsi="Courier;Courier New"/>
          <w:b/>
          <w:bCs/>
          <w:sz w:val="24"/>
          <w:szCs w:val="24"/>
        </w:rPr>
        <w:t>"hechizeria e idolatria",</w:t>
      </w:r>
      <w:r>
        <w:rPr>
          <w:rFonts w:eastAsia="Courier;Courier New" w:cs="Courier;Courier New" w:ascii="Courier;Courier New" w:hAnsi="Courier;Courier New"/>
          <w:sz w:val="24"/>
          <w:szCs w:val="24"/>
        </w:rPr>
        <w:t xml:space="preserve"> la quiebra del primero, del segundo y del tercer mandamiento. </w:t>
      </w:r>
      <w:r>
        <w:rPr>
          <w:rFonts w:eastAsia="Courier;Courier New" w:cs="Courier;Courier New" w:ascii="Courier;Courier New" w:hAnsi="Courier;Courier New"/>
          <w:b/>
          <w:bCs/>
          <w:sz w:val="24"/>
          <w:szCs w:val="24"/>
        </w:rPr>
        <w:t>"Mentiroso",</w:t>
      </w:r>
      <w:r>
        <w:rPr>
          <w:rFonts w:eastAsia="Courier;Courier New" w:cs="Courier;Courier New" w:ascii="Courier;Courier New" w:hAnsi="Courier;Courier New"/>
          <w:sz w:val="24"/>
          <w:szCs w:val="24"/>
        </w:rPr>
        <w:t xml:space="preserve"> pecado contra el noveno mandamiento. </w:t>
      </w:r>
      <w:r>
        <w:rPr>
          <w:rFonts w:eastAsia="Courier;Courier New" w:cs="Courier;Courier New" w:ascii="Courier;Courier New" w:hAnsi="Courier;Courier New"/>
          <w:b/>
          <w:bCs/>
          <w:sz w:val="24"/>
          <w:szCs w:val="24"/>
        </w:rPr>
        <w:t>"Fornicários",</w:t>
      </w:r>
      <w:r>
        <w:rPr>
          <w:rFonts w:eastAsia="Courier;Courier New" w:cs="Courier;Courier New" w:ascii="Courier;Courier New" w:hAnsi="Courier;Courier New"/>
          <w:sz w:val="24"/>
          <w:szCs w:val="24"/>
        </w:rPr>
        <w:t xml:space="preserve"> la quiebra del séptimo mandamiento. Con  esos  pecados, casi toda la Ley fue alcanz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firmamos aqui lo que ya dijimos en la lección del primer piso "que todo eso es un error que Lúcifer consiguió introducir en la mente de los hombres, hacer distinción entre el Antiguo y el Nuevo Tes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verdad es que la Ley de Dios aún existe y es ella la que rige este Universo, y subsistirá para siempre, y continuará aún despues de la tercera vuelta de Cristo a esta Tierra como aprendimos en la lección del cuarto y del quinto piso. Vamos confirmar todo eso leyendo algunos versos en la propia palabra de Dios: En Santiago 4:12, leemos  que  Cristo es el  único legislador, el único que salva o que destruye. En Malaquias 3:6,  el  último libro del Antiguo Testamento, nos dice que Dios no muda, El es el mismo ayer, hoy y mañana. En Salmo 111:7-8, Dios es verdadero, y fieles son todos sus mandamientos, permanecen firmes para  siempre.  En  Mateo 5:17, el propio Cristo nos dice que El no vino abolir la Ley ni los Profet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gunas personas no consiguen, o talvez no quieren comprender lo que significa "CUMPLIR". Cuando Jesus dice que vino a cumplir, El está diciendo que vino a dar cumplimiento, obedecer, como vemos en Mateo 4:14 que dice: </w:t>
      </w:r>
      <w:r>
        <w:rPr>
          <w:rFonts w:eastAsia="Courier;Courier New" w:cs="Courier;Courier New" w:ascii="Courier;Courier New" w:hAnsi="Courier;Courier New"/>
          <w:b/>
          <w:bCs/>
          <w:sz w:val="24"/>
          <w:szCs w:val="24"/>
        </w:rPr>
        <w:t>"Para que se cumpliese lo que fue dicho por el Profeta Isaias".</w:t>
      </w:r>
      <w:r>
        <w:rPr>
          <w:rFonts w:eastAsia="Courier;Courier New" w:cs="Courier;Courier New" w:ascii="Courier;Courier New" w:hAnsi="Courier;Courier New"/>
          <w:sz w:val="24"/>
          <w:szCs w:val="24"/>
        </w:rPr>
        <w:t xml:space="preserve"> Lo mismo quiere decir: observar, guardar, ejecutar, reaccionar de acuerdo con; como podemos leer en Mateo 3:15; Santiago 2:8-9 y Gálatas 6: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i pensamos asi, vamos a encontrar muchos pasajes de la Bíblia que se contradizen, y ahí no tendremos como coordenarlos; por ejemplo: Juan 15:10;  aqui  Jesus  está diciendo que El guarda los mandamientos del Padre, y todo el que dice que ama Jesus, también debe andar asi como El andubo. Vea I Juan 2:6, 3:4-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Bien, vamos tentar en un pequeño resumen, explicar todo lo que quieren decir, cuando dicen que Cristo anuló la Ley: Sucede que el mandamiento mas marginalizado, mas pisado por el hombre, mas odiado por todos los cristianos nominales, es el cuarto mandamiento. La guarda del sábado. A este mandamiento es  que Dios dedica mas cariño, mas cuidado,  como vamos a ver, cuando hablemos de el en el prójimo p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los líderes religiosos no quieren admitir la santificación del séptimo dia, </w:t>
      </w:r>
      <w:r>
        <w:rPr>
          <w:rFonts w:eastAsia="Courier;Courier New" w:cs="Courier;Courier New" w:ascii="Courier;Courier New" w:hAnsi="Courier;Courier New"/>
          <w:b/>
          <w:bCs/>
          <w:sz w:val="24"/>
          <w:szCs w:val="24"/>
        </w:rPr>
        <w:t>el Sábado del Señor tu Dios</w:t>
      </w:r>
      <w:r>
        <w:rPr>
          <w:rFonts w:eastAsia="Courier;Courier New" w:cs="Courier;Courier New" w:ascii="Courier;Courier New" w:hAnsi="Courier;Courier New"/>
          <w:sz w:val="24"/>
          <w:szCs w:val="24"/>
        </w:rPr>
        <w:t>, ellos inventaron una porción de mentiras y falsas interpretaciones, solamente para no precisar guardar el sábado. Asi, aquellos que niegan el cuarto mandamiento, fuera de transgredirlo, transgriden también el tercero y el noveno mandamiento, con sus mentiras y falsos testimon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Nuevo Testamento, tenemos innúmeros pasajes que constatan la veracidad de la Ley de Dios; Romanos 3:23,  nos  dice que todos estamos en pecado y nacesitamos de la glória de Dios. Si estamos en pecado, estamos debajo de la ley, o bajo la condenación de la ley. Romanos 3:9,  nos dice que todos somos culpados delante de Dios; En Romanos 3:31, hace la pregunta, y al mismo tiempo, nos responde: "Anulamos  pues la ley por la fé? De manera ninguna antes confirmamos l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Juan 3:16, nos  dice que: </w:t>
      </w:r>
      <w:r>
        <w:rPr>
          <w:rFonts w:eastAsia="Courier;Courier New" w:cs="Courier;Courier New" w:ascii="Courier;Courier New" w:hAnsi="Courier;Courier New"/>
          <w:b/>
          <w:bCs/>
          <w:sz w:val="24"/>
          <w:szCs w:val="24"/>
        </w:rPr>
        <w:t>"Dios amó el mundo de tal manera, que dió Su Hijo unigenito, para que todo aquel que en el crea, no muera, sino que tenga la vida eterna".</w:t>
      </w:r>
      <w:r>
        <w:rPr>
          <w:rFonts w:eastAsia="Courier;Courier New" w:cs="Courier;Courier New" w:ascii="Courier;Courier New" w:hAnsi="Courier;Courier New"/>
          <w:sz w:val="24"/>
          <w:szCs w:val="24"/>
        </w:rPr>
        <w:t xml:space="preserve"> Cristo murió por nuestros pecados,  I Coríntios 15:3. Aquellos que dicen  simplemente, que conocen la ley, no seran justificados  delante de Dios; sino aquellos que practican la ley  han de ser justificados.  Romanos 2:13. No  vale nada querer engañar a Dios, diciendo que amamos nuestros hermanos, y continuamos a transgredir Sus mandamientos; porque solo amamos realmente a nuestro prójimo, cuando estamos de acuerdo con los mandamientos de Dios. Ver I Juan 3:14 y 5: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 bueno aclarar mas una enseñanza falsa, adotado por muchos líderes religiosos nominales. Ellos dicen que quien acepta a Cristo en el corazón ya está salvo. Una vez salvo, salvo para siempre. Nosotros sin embargo decimos: Cuidado con tales enseñamientos. Vamos a ver se ahora, ustedes podran entender mejor el siguiente raciocínio: "La Ley nos mostra el pecado; nos han dicho que quien peca tendrá que morir. Para cumplir la ley, Cristo vino y murió en nuestro lugar. Ahora: aquel que acepta la muerte de Cristo en su lugar entonces podrá ser salvo y volver nuevamente al Jardin del Eden.  Esto también ya lo dijimos en el primer p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nosotros aceptamos a Cristo como nuestro Salvador, y vamos a El en busca de conforto y salvación, es porque estamos arrepentidos de nuestros pecados. Y, asi El nos dice: </w:t>
      </w:r>
      <w:r>
        <w:rPr>
          <w:rFonts w:eastAsia="Courier;Courier New" w:cs="Courier;Courier New" w:ascii="Courier;Courier New" w:hAnsi="Courier;Courier New"/>
          <w:b/>
          <w:bCs/>
          <w:sz w:val="24"/>
          <w:szCs w:val="24"/>
        </w:rPr>
        <w:t>"Si me amas, guarde los mandamientos de Mi Padre"</w:t>
      </w:r>
      <w:r>
        <w:rPr>
          <w:rFonts w:eastAsia="Courier;Courier New" w:cs="Courier;Courier New" w:ascii="Courier;Courier New" w:hAnsi="Courier;Courier New"/>
          <w:sz w:val="24"/>
          <w:szCs w:val="24"/>
        </w:rPr>
        <w:t>. (Juan 14:15,21,23 y 15:22-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resumen, es bueno que se sepa que, cuando estamos en pecado, tenemos que ir a Cristo, para que El nos perdone; y la respuesta que El nos da es esta: </w:t>
      </w:r>
      <w:r>
        <w:rPr>
          <w:rFonts w:eastAsia="Courier;Courier New" w:cs="Courier;Courier New" w:ascii="Courier;Courier New" w:hAnsi="Courier;Courier New"/>
          <w:b/>
          <w:bCs/>
          <w:sz w:val="24"/>
          <w:szCs w:val="24"/>
        </w:rPr>
        <w:t>"Va y no peques mas"</w:t>
      </w:r>
      <w:r>
        <w:rPr>
          <w:rFonts w:eastAsia="Courier;Courier New" w:cs="Courier;Courier New" w:ascii="Courier;Courier New" w:hAnsi="Courier;Courier New"/>
          <w:sz w:val="24"/>
          <w:szCs w:val="24"/>
        </w:rPr>
        <w:t>.(Juan 8:11). Asi como Maria Magdalena nunca mas abandonó Jesus, todos nosotros también tenemos que ir a El y permanecer en El, porque quien está con El no está en pecado y asi está de acuerdo con la ley. Pero si usted transgride la ley, cae nuevamente en pecado y cada vez que usted cae en pecado, tendrá que ir a Cristo nuevamente. Como todos estan en pecado, no estan en Cristo. Por lo tanto, solamente los que aceptan a Cristo como su Salvador personal y esten de acuerdo con la ley, es que seran salvos en el dia del juicio. Ver Apocalipsis 14:12 y Rom. 6: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qui vamos a tener certeza de que la ley de Dios es eterna. Si usted lee este capítulo entero, verá que la ley de Dios debe estar siempre en nuestra mente. Vamos a leer algunos  Salmos: 119:160; 119:1, 5, 7, 22, 30, 71, 73, 89, 105, 129, 138, 153 y 169-1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SEGUNDO: LA LEY DE DIOS EN EL NUEVO TESTAMENT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dijimos, muchos líderes religiosos dicen que el Nuevo Testamento anula la ley de Dios, o que el Antiguo Testamento no tiene mas valor, etc ...  En este capítulo, vamos a verificar algunos pasajes incluyendo el Nuevo Testamento, que todo esto no pasa de una gran falsedad, y que estas idéas no son sacadas de la Bíblia y si son mandamientos de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Romanos 2:17-18,  leemos que Pablo está diciendo a los Judios, que ellos sabian la voluntad de Dios. Que los judios tenian la ciencia en la forma de la ley, verso 20. Como ya mencionamos en la parte  anterior,  Mateos 5:17, Cristo mismo  está diciendo que no vino abrogar  la ley y si cumplir. Y en el  verso 18 El  aún nos dice que, nada será omitido de la ley sin que todo sea cumplido. Y aquel que transgride y asi enseña a los otros, no tendrá recompensa alguna. Verso 1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 contrario de esos enseñamientos falsos, Cristo nos dice en Mateo 19:17,  que  si queremos entrar en la vida, tenemos que guardar Sus mandamientos. Pero algunos de ustedes podran estar siendo confundidos, por aquellos auxiliares de albañiles que mencionamos en la primera lección, El Alicerce. Si este es su caso, lea en Mateos  19:18-19.  Aqui, Jesus, menciona los mandamientos de la segunda tabla, esto es, las obligaciones para con nuestro prójimo, pues era exactamente los que el mancebo no estaba guardando, debido a su avare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erá que cuando la persona va a Cristo en busca  de fé, queda excento de la ley ? Pablo nos dice que no, Romanos 3:31.  En este  mismo libro el apóstol Pablo aún nos dice que quien ama debe guardar la ley,  Romanos 13:8-11. Y en I Cor.7:19,  nos dice que nada es mas importante que la observancia de la ley. Pablo aún nos dice que el deseo de la carne es enemistad contra Dios, y no está sujeto a la ley, y ni puede estar, Romanos 8:7. Nuestros deseos sexuales, pornografia, vícios,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hablamos anteriormente a respecto del cuarto mandamiento, que la mayoria de la población está transgridiendo. De este asunto habla el discípulo Santiago, en el capítulo 2:10-12,  que  quien transgride un mandamiento, se torna culpado de todos, diciendo aún de que Aquel que dijo: </w:t>
      </w:r>
      <w:r>
        <w:rPr>
          <w:rFonts w:eastAsia="Courier;Courier New" w:cs="Courier;Courier New" w:ascii="Courier;Courier New" w:hAnsi="Courier;Courier New"/>
          <w:b/>
          <w:bCs/>
          <w:sz w:val="24"/>
          <w:szCs w:val="24"/>
        </w:rPr>
        <w:t>"No cometerás adultério"</w:t>
      </w:r>
      <w:r>
        <w:rPr>
          <w:rFonts w:eastAsia="Courier;Courier New" w:cs="Courier;Courier New" w:ascii="Courier;Courier New" w:hAnsi="Courier;Courier New"/>
          <w:sz w:val="24"/>
          <w:szCs w:val="24"/>
        </w:rPr>
        <w:t xml:space="preserve">, también dijo: </w:t>
      </w:r>
      <w:r>
        <w:rPr>
          <w:rFonts w:eastAsia="Courier;Courier New" w:cs="Courier;Courier New" w:ascii="Courier;Courier New" w:hAnsi="Courier;Courier New"/>
          <w:b/>
          <w:bCs/>
          <w:sz w:val="24"/>
          <w:szCs w:val="24"/>
        </w:rPr>
        <w:t>"No matarás"</w:t>
      </w:r>
      <w:r>
        <w:rPr>
          <w:rFonts w:eastAsia="Courier;Courier New" w:cs="Courier;Courier New" w:ascii="Courier;Courier New" w:hAnsi="Courier;Courier New"/>
          <w:sz w:val="24"/>
          <w:szCs w:val="24"/>
        </w:rPr>
        <w:t xml:space="preserve">, por lo tanto aquel que transgride un mandamiento, es lo mismo que transgredir tod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ómo vamos a tener certeza de que amamos el Hijo de Dios ? La respuesta la encontramos en  I Juan 5:2. Como  usted puede ver, es  guardando los mandamientos, y mas, sus mandamientos no son penosos, verso siguiente 5: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libro de  Apocalipsis 12:17,  Juan nos dice que vió en visión, los hijos de Dios siendo perseguidos en los últimos dias, por un dragón, solo que aqui el usa una figura, o símbolo, para representar el personaje bien como la que seria perseguida. El dragón aqui es el propio diablo, como podemos verificar en  Apocalipsis 12:7-9;  la mujer representa la iglesia de Cristo, o  ciudad Apocalipsis 17:1 y 18, Isaias 54:5 y 6, Efésios 5:22-25,  y Oséas 2:19 y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os perseguidos son exactamente los que estan guardando los mandamientos de Dios y que tienen el testimonio de Jesus, que es el espíritu de profecia, esto es, el conocimiento de las profecias bíblicas.  Y aún como ya vimos anteriormente, Apocalipsis 1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i como la violación de cualquier ley de la naturaleza trae a los hombres grandes complicaciones, como las inundaciones y los deslizamientos, en la ciudad de Rio de Janeiro, en febrero de 1988, asi la transgresión de la ley moral de Dios también traerá grandes consecuencias en el mundo espiritual  y mental. Piense en e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ERCERO: LA LEY MORAL Y LA LEY CEREMON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si como los falsos líderes enseñan que la ley de Dios fue anulada con la muerte de Cristo, enseñan también que quien guarda la ley de Dios hoy, está volviendo al pasado, al tiempo de Moisés, cuando entonces, los fieles mandaban a los sacerdotes matar corderos, chivos, cabras, novillos, para remisión de sus pecados. Como podemos leer en  Exodo 25,  hasta el capítulo 31 (lean cuando tengan tiempo disponible). Aqui, Dios instituyó el tabernáculo, donde el pueblo debia hacer expiación de sus pecados a través de animales, por intermédio del sacerdote. Esto todo era una representación de la muerte de Cristo. Como ellos no tenian a Cristo aún, estos animales sacrificados representaban por anticipación la vida y la muerte de Jesus, que habria de venir, para redimir los pecados de todo el mu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te tabernáculo terrestre hecho por manos humanas, instruídas por Dios, es figura del verdadero tabernáculo existente en el Cielo. Vea Hebreos 8:1-5; 9:1,27-28.  Si usted lee estos dos capítulos enteros, tendrá una mejor visión de lo que significa el tabernáculo o santuário terrestre y Celestial, despues de acabar de hablar sobre la ley de Dios y del sábado, vamos a dedicar un estudio sobre el santuá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hora, vamos simplemente  decir que esas leyes son leyes ceremoniales, leyes que apuntaban para el Salvador Jesus Cristo, el Hijo de Dios, que habria de venir, y cuando El viniese personalmente, todas las ordenanzas, que eran figuras del verdadero que habria de venir un dia. Hebreos 8:5 y 13, 9:22. Aqui vemos que, sin derramamiento de sangre no hay remisión de pecado, todo esto deberia cesar. Para mayor comprensión, vamos a decir que las ordenanzas no pasaban de una propaganda de Cristo. Asi que Cristo vino no habia mas necesidad de propagan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mo podemos leer en el libro de Mateo 27:50-54, aqui en el verso 51  el velo del Santuário se rasgó de alto abajo, significando el rompimiento de las ordenanzas. Presten bien atención: </w:t>
      </w:r>
      <w:r>
        <w:rPr>
          <w:rFonts w:eastAsia="Courier;Courier New" w:cs="Courier;Courier New" w:ascii="Courier;Courier New" w:hAnsi="Courier;Courier New"/>
          <w:b/>
          <w:bCs/>
          <w:sz w:val="24"/>
          <w:szCs w:val="24"/>
        </w:rPr>
        <w:t>Esta ley es la que fue clavada en la cruz, y no la ley moral de Dios, los diez mandamientos.</w:t>
      </w:r>
      <w:r>
        <w:rPr>
          <w:rFonts w:eastAsia="Courier;Courier New" w:cs="Courier;Courier New" w:ascii="Courier;Courier New" w:hAnsi="Courier;Courier New"/>
          <w:sz w:val="24"/>
          <w:szCs w:val="24"/>
        </w:rPr>
        <w:t xml:space="preserve"> Antes que alguien venga a tratar de confundirlo, vamos a leer en  Colosenses 2:16-17,  donde Pablo está diciendo que todas estas cosas que acabamos de decir son sombras de las cosas futuras. El está aqui refiriendose a las mismas cosas que acabamos de hablar. Inclusive este sábado, en el  libro de  Levítico 23:32 y 38. Cuando hablemos del Santuário aclararemos este asu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concluir leyendo en   Levítico 1:1-2, 7:37-38, Colosenses 2:14. Esta ley Jesus clavó en la  Cruz.  Efesios 2:15, la ley de ordenanzas. Aún cuando esté un tanto resumido, creo haber dado una     pequeña luz para que todos puedan comprender la diferencia entre </w:t>
      </w:r>
      <w:r>
        <w:rPr>
          <w:rFonts w:eastAsia="Courier;Courier New" w:cs="Courier;Courier New" w:ascii="Courier;Courier New" w:hAnsi="Courier;Courier New"/>
          <w:b/>
          <w:bCs/>
          <w:sz w:val="24"/>
          <w:szCs w:val="24"/>
        </w:rPr>
        <w:t>ley Moral y Ley Ceremonial</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center" w:pos="4680"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RTO: LOS DOS CONCIER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 ustedes leen los últimos capítulos del libro de Genesis, iniciando con el 37 hasta el 50, ustedes tendran el verdadero relato de la vida de José que pasó a llamarse </w:t>
      </w:r>
      <w:r>
        <w:rPr>
          <w:rFonts w:eastAsia="Courier;Courier New" w:cs="Courier;Courier New" w:ascii="Courier;Courier New" w:hAnsi="Courier;Courier New"/>
          <w:b/>
          <w:bCs/>
          <w:sz w:val="24"/>
          <w:szCs w:val="24"/>
        </w:rPr>
        <w:t>"José de Egipto"</w:t>
      </w:r>
      <w:r>
        <w:rPr>
          <w:rFonts w:eastAsia="Courier;Courier New" w:cs="Courier;Courier New" w:ascii="Courier;Courier New" w:hAnsi="Courier;Courier New"/>
          <w:sz w:val="24"/>
          <w:szCs w:val="24"/>
        </w:rPr>
        <w:t>. En esta hitória, vamos a descubrir que el pueblo de Israel subió a Egipto por causa del gran hambre que ocurrió en los siete años de las vacas flacas, del sueño de José; y se alojaron alli, porque José era el segundo mandatário de aquella Nación. Pero el tiempo fue pasando, José y todos sus familiares murieron. Cuando Jacob subió a Egipto, eran en número de setenta personas, Exodo 1:1-5;  pero los hijos de José y de sus hermanos, se multiplicaron tanto, que el nuevo rey de Egipto, tuvo miedo con la cantidade de los decendientes de Israel, y como el rey no conociera a José, mandó que las parteras matasen todos los niños que naciesen de las mujeres de los hebreos, para que ellos no se multiplicasen tanto. Pero las parteras quedaron con miedo de Dios, y no ejecutaron la orden del rey. Exodo 1:6-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capítulo dos del mismo libro, podemos leer sobre el nacimiento de Moisés. Pasados algunos años, Moisés, para huir de la presencia del Faraon, por tener asesinado un egípcio, fue para un lugar distante, y allá en una hacienda, cuidaba el rebaño de Jetro, su suegro,  Exodo 3:1.  Allí Dios se le aparece, y le ordena que vaya hasta Egipto, a fin de sacar al pueblo, porque ellos estaban siendo esclavizados, y entonces Dios le dijo a Moisés:  Exodo 3:7-10. Aqui estamos delante del primer concierto. Dios iria sacar este pueblo de Egipto e iba a llevarlos a una tierra prometida, donde manava leche y miel. Y ustedes pueden conocer la história completa leyendo los demas capítulos del mismo libro. Y finalmente ya en la divisa de Canaan, Moisés dice al pueblo: Deuteronomio 1:21, pero el pueblo se acovardó y se rehusó a ir,  Deut. 1:26-28. Finalmente, Dios  entrega la responsabilidad a Josué, y el es quien conduce este pueblo a la tierra prometida. Josué 1:7-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ún cuando Dios estuviese en el medio del pueblo de Israel, acampados en el desierto, dando alimentos y agua. </w:t>
      </w:r>
      <w:r>
        <w:rPr>
          <w:rFonts w:eastAsia="Courier;Courier New" w:cs="Courier;Courier New" w:ascii="Courier;Courier New" w:hAnsi="Courier;Courier New"/>
          <w:b/>
          <w:bCs/>
          <w:sz w:val="24"/>
          <w:szCs w:val="24"/>
        </w:rPr>
        <w:t xml:space="preserve">Pan del Cielo; y Agua de la Roca </w:t>
      </w:r>
      <w:r>
        <w:rPr>
          <w:rFonts w:eastAsia="Courier;Courier New" w:cs="Courier;Courier New" w:ascii="Courier;Courier New" w:hAnsi="Courier;Courier New"/>
          <w:sz w:val="24"/>
          <w:szCs w:val="24"/>
        </w:rPr>
        <w:t xml:space="preserve"> (que es Cristo), ellos eran desobedientes. Bastó que Moisés se quedase junto a Dios cuarenta dias en el monte Sinai, y ellos inmediatamente hicieron un becerro de oro, para colocarlo en lugar del líder Moisés. Por causa de sus pecados, Dios juró no permitir que ellos entrasen en la tierra, sino que solamente sus hijos, si fuesen mas obedientes. Josué 5:6 y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leer las bendiciones y las maldiciones, que Dios impone a los que Le obedecen y a los que Le desobedecen. Deuteronomio 28:1-14 y 14-4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El Segundo Concierto</w:t>
      </w:r>
      <w:r>
        <w:rPr>
          <w:rFonts w:eastAsia="Courier;Courier New" w:cs="Courier;Courier New" w:ascii="Courier;Courier New" w:hAnsi="Courier;Courier New"/>
          <w:sz w:val="24"/>
          <w:szCs w:val="24"/>
        </w:rPr>
        <w:t xml:space="preserve">, es exactamente el tiempo en que estamos viviendo, aguardando nuestro Libertador, que es Jesus Cristo. Noten bien la semejanza: Moisés nació bajo la amenaza de muerte:  Exodo 2:3;  Jesus también,  Mateo 2:23; Moisés  huyó para la hacienda de Jetro, y allá se preparó, espiritualmente, para despues volver a Egipto; Cristo también fue para el desierto, a fin de prepararse espiritualmente, para enfrentar al enemigo. En el caso de Moisés, fue el Faraon; en el caso de Cristo, fue el propio Satanás. Mateo 4:1-11 y Exodo 2:15; Moisés  livra su pueblo de Egipto; Jesus aún está intercediendo por su pueblo, y asi como Moisés, El prometió livrar Su pueblo de este mundo de pecado, y llevarlos a una Tierra prometida  donde mana leche y miel; la Nueva Jerusalen, que ya estudiamos, en el sexto piso. Moisés se quedó en la hacienda cuarenta años, Jesus quedó en el desierto cuarenta di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la história de Moisés en el desierto, hay muchas otras experiencias, en el Antiguo Testamento, que fueron escritas, simbolizando todo aquello que estamos atravesando y aún vamos atraves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 que ocurrió, en el Antiguo Testamento es el tipo, la figura de aquello que habria de venir; lo que ocurre en el Nuevo Testamento, es el cumplimiento de todo aquello que fue prometido al pueblo de Israel. Hoy nosotros somos los Israelitas espirituales, existen aquellos que estan al lado de Cristo en busca de la perfección, y hay aquellos que estan dispersos, ajenos a todo lo que está aconteciendo, muchos ni siquiera estan sabiendo de la existencia de todo 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caso de los hebreos, ellos tubieron que enfrentar dificultades, luchar para conseguir la Tierra prometida; en nuestro caso nosotros también tendremos que enfrentar muchas dificultades, el verdadero cristiano  tendrá que enfrentar los gigantes de la bestia de  Apocalipsis, 13:11-18 y 17:8,  la misma perseguición de Apocalipsis 12:17. (Estos asuntos aún vamos a estudia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leer algunos pasajes, para confirmar los dos conciertos: Hebreos 8:7,13 y 9; y Exodo 19:3-6.  En  Exodo 24:3 y 7,  el  pueblo dijo a Moisés, que todo lo que el disiese ellos lo harian, pero sabemos que no cumplieron esta promesa, y luego se corrompieron. Hoy, muchos cristianos también estan diciendo que obedecen a Dios, pero como estamos viendo en estos estudios, la mayoria está bien lejos de la realidad. Pero asi como Dios castigó aquel pueblo, no permitiendo que muchos entrasen en la Tierra Prometida; hoy Cristo también nos está alertando: </w:t>
      </w:r>
      <w:r>
        <w:rPr>
          <w:rFonts w:eastAsia="Courier;Courier New" w:cs="Courier;Courier New" w:ascii="Courier;Courier New" w:hAnsi="Courier;Courier New"/>
          <w:b/>
          <w:bCs/>
          <w:sz w:val="24"/>
          <w:szCs w:val="24"/>
        </w:rPr>
        <w:t>Si no guardamos los mandamientos de Su Padre, también no entraran en las Mansiones Celestiales y en la Nueva Tierr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Hebreos 9:19-20,  tenemos un relato casi que completo de todo lo que presentamos aqui. Lealo. Todo lo que aprendemos aqui es apenas un resumen. Si usted quiere ampliar sus conocimientos, basta escribirnos y les daremos mas fuentes de estu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QUINTO: LA LEY Y EL EVANGELI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resumen: todo lo que estudiamos hasta aqui a respecto de la Ley de Dios, el fin es: </w:t>
      </w:r>
      <w:r>
        <w:rPr>
          <w:rFonts w:eastAsia="Courier;Courier New" w:cs="Courier;Courier New" w:ascii="Courier;Courier New" w:hAnsi="Courier;Courier New"/>
          <w:b/>
          <w:bCs/>
          <w:sz w:val="24"/>
          <w:szCs w:val="24"/>
        </w:rPr>
        <w:t>"Teme a Dios y guarda Sus  mandamientos"</w:t>
      </w:r>
      <w:r>
        <w:rPr>
          <w:rFonts w:eastAsia="Courier;Courier New" w:cs="Courier;Courier New" w:ascii="Courier;Courier New" w:hAnsi="Courier;Courier New"/>
          <w:sz w:val="24"/>
          <w:szCs w:val="24"/>
        </w:rPr>
        <w:t>.  Eclesiastes 12:13 y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ley revela la perfección de caracter requerida, dando asi a conocer el pecado; es , sin embargo, importante cuanto a conferir el caracter exigido. En el Evangelio, la Ley, primeramente escrita en el corazón de Cristo, viene a ser la </w:t>
      </w:r>
      <w:r>
        <w:rPr>
          <w:rFonts w:eastAsia="Courier;Courier New" w:cs="Courier;Courier New" w:ascii="Courier;Courier New" w:hAnsi="Courier;Courier New"/>
          <w:b/>
          <w:bCs/>
          <w:sz w:val="24"/>
          <w:szCs w:val="24"/>
        </w:rPr>
        <w:t>"Ley del Espíritu de Vida en Cristo Jesus"</w:t>
      </w:r>
      <w:r>
        <w:rPr>
          <w:rFonts w:eastAsia="Courier;Courier New" w:cs="Courier;Courier New" w:ascii="Courier;Courier New" w:hAnsi="Courier;Courier New"/>
          <w:sz w:val="24"/>
          <w:szCs w:val="24"/>
        </w:rPr>
        <w:t xml:space="preserve">, y transfierese asi para el corazón del creyente, en el cual Cristo vive por la fé.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esa forma, se cumple la promesa del nuevo pacto cuanto a ser la Ley escrita en el corazón. Eso es una genuina experiencia de justificación por la fé. Una justicia testificada por la fé. Y por l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emos asi que el evangelio es la providencia tomada para restaurar la Ley en su lugar en el corazón y en la vida de aquel que cree en Cristo, y acepta su obra mediadora. Una fé, semejante, en vez de anular la ley, la confirma en el corazón del creyente. El evangelio, por lo tanto, no es contrário a la ley, antes presenta y mantiene la ley en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ya dijimos, muchos pretenden que el evangelio anule la Ley. Pero podemos afirmar sin sombra de duda, que tal doctrina es  falsa.  II Coríntios 4:4, Juan 1:14,  la muerte de Cristo, abolió la muerte de aquel que cree, en aquel que llevó sobre si todo el pecado; pero la Ley de Dios aún permanece inalterada como el propio fundamento de Su tro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i usted desea realmente un encuentro con su Salvador, cuando El venga en las nubes del Cielo, prepárate, </w:t>
      </w:r>
      <w:r>
        <w:rPr>
          <w:rFonts w:eastAsia="Courier;Courier New" w:cs="Courier;Courier New" w:ascii="Courier;Courier New" w:hAnsi="Courier;Courier New"/>
          <w:b/>
          <w:bCs/>
          <w:sz w:val="24"/>
          <w:szCs w:val="24"/>
        </w:rPr>
        <w:t>"pues asi como subió a los Cielos asi El ha de venir".</w:t>
      </w:r>
      <w:r>
        <w:rPr>
          <w:rFonts w:eastAsia="Courier;Courier New" w:cs="Courier;Courier New" w:ascii="Courier;Courier New" w:hAnsi="Courier;Courier New"/>
          <w:sz w:val="24"/>
          <w:szCs w:val="24"/>
        </w:rPr>
        <w:t xml:space="preserve"> (Hechos 1:10 y 1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Que Dios lo bendig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rwin Euln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S°BADO BµB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 INSTITUCI_N DEL S°BAD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la lección anterior, prometimos hablar a respecto del sábado y subsanar todas las dudas que existen a ese respe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Dijimos también en el início de nuestros estudios, que todas las personas, cuando llegan a la edad de la razón, son despertadas por el Espíritu Santo a respecto de Dios. Las personas sienten la necesidad de una religión, y luego viene la pregunta: </w:t>
      </w:r>
      <w:r>
        <w:rPr>
          <w:rFonts w:eastAsia="Courier;Courier New" w:cs="Courier;Courier New" w:ascii="Courier;Courier New" w:hAnsi="Courier;Courier New"/>
          <w:b/>
          <w:bCs/>
          <w:sz w:val="24"/>
          <w:szCs w:val="24"/>
        </w:rPr>
        <w:t>"Cual será la religión verdadera ?"</w:t>
      </w:r>
      <w:r>
        <w:rPr>
          <w:rFonts w:eastAsia="Courier;Courier New" w:cs="Courier;Courier New" w:ascii="Courier;Courier New" w:hAnsi="Courier;Courier New"/>
          <w:sz w:val="24"/>
          <w:szCs w:val="24"/>
        </w:rPr>
        <w:t>; otras dicen: "Me gustaria seguir una religión que pudiese darme la tranquilidad que tanto necesito". Enfin, todos quieren una religión que traiga la verdadera PA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asi todas estas personas comienzan a visitar iglesias, y la mayoria llega a una conclusión: </w:t>
      </w:r>
      <w:r>
        <w:rPr>
          <w:rFonts w:eastAsia="Courier;Courier New" w:cs="Courier;Courier New" w:ascii="Courier;Courier New" w:hAnsi="Courier;Courier New"/>
          <w:b/>
          <w:bCs/>
          <w:sz w:val="24"/>
          <w:szCs w:val="24"/>
        </w:rPr>
        <w:t>"todas llevan a Cristo"; "todas hablan de Dios".</w:t>
      </w:r>
      <w:r>
        <w:rPr>
          <w:rFonts w:eastAsia="Courier;Courier New" w:cs="Courier;Courier New" w:ascii="Courier;Courier New" w:hAnsi="Courier;Courier New"/>
          <w:sz w:val="24"/>
          <w:szCs w:val="24"/>
        </w:rPr>
        <w:t xml:space="preserve"> Ahí, amigos mios, es que entra el gran peligro, es por ahí que muchas personas estan siendo engañadas, y en el dia del Juicio Final van a tener la triste decepción de oir estas palabras de Cristo: Mateo 7:13-16 y 21-27. En el verso 20, Jesus dice que </w:t>
      </w:r>
      <w:r>
        <w:rPr>
          <w:rFonts w:eastAsia="Courier;Courier New" w:cs="Courier;Courier New" w:ascii="Courier;Courier New" w:hAnsi="Courier;Courier New"/>
          <w:b/>
          <w:bCs/>
          <w:sz w:val="24"/>
          <w:szCs w:val="24"/>
        </w:rPr>
        <w:t>"por sus frutos los conocereis"</w:t>
      </w:r>
      <w:r>
        <w:rPr>
          <w:rFonts w:eastAsia="Courier;Courier New" w:cs="Courier;Courier New" w:ascii="Courier;Courier New" w:hAnsi="Courier;Courier New"/>
          <w:sz w:val="24"/>
          <w:szCs w:val="24"/>
        </w:rPr>
        <w:t>; aqui El está diciendo que, tanto profetas como predicadores que anuncian el evangelio tendran que ser personas dignas, guardadoras de los mandamientos de Su Padre, verso 21. Todo el mundo presenció una escena muy triste hace poco tiempo, mostrado a través de la TV: la caída del Pastor Jimmy Swagart, que ya alcanzaba 140 países con mas de 500 millones de oyentes. Todos estaban siendo engañados por un lobo vestido de oveja, verso 15. Es contra este tipo de predicadores que Jesus nos está alertando. Como puede un pecador jugar con Dios, como este hombre lo hizo ? Es estos casos que tenemos que examinar. Ver los frutos de los predicadores, si ellos no quieren guardar los mandamientos de Dios son pecadores, no pueden poseer el genuino poder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lo tanto: Si ellos no pueden recibir el Espíritu Santo, por estar en pecado, luego este espíritu no es de Dios; si no es de Dios es del enemigo, y si es del enemigo es fal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como Dios es un Dios de misericórdia, de bondad  Salmo 106:1 y 78:1,  y si estos predicadores se arrepienten de sus pecados, y oran a Dios, como el Salmista oró en  Salmo 119:89-99,  tendran ellos aún el perdón de Dios, y podran hacer parte de los salv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stedes creen que Dios es un Dios de confusión, de discórdia, que iria permitir millares de religiones, para confundir la mente de sus hijos ? No! No es asi, gracias a Dios. El es mas sábio que los otros dioses que inventan una religión a cada dia, para poder engañar y confundir la mente de las perso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Santísima Trinidad: Padre, Hijo y Espíritu Santo, que forman un solo ser, es eterna: ayer, hoy y mañana. Su ley es única, cuando  El se la dió a Moisés en el monte Sinai, dejó bien claro que esta ley es la misma que rige, tanto el universo como los seres que viven en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Dios creó el Universo, El pensó en todo. Colocó cada cosa en su devido lugar. Cuando El creó la Tierra, también no fue diferente. Noten que cuando El terminó Su obra, descansó en el séptimo dia. Genesis 2: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s gustaria de llamar su atención, usted que ya conoce parte de la Bíblia, o que estudia diariamente, y que talvez pertenece a una religión que guarda el primer dia de la semana, </w:t>
      </w:r>
      <w:r>
        <w:rPr>
          <w:rFonts w:eastAsia="Courier;Courier New" w:cs="Courier;Courier New" w:ascii="Courier;Courier New" w:hAnsi="Courier;Courier New"/>
          <w:b/>
          <w:bCs/>
          <w:sz w:val="24"/>
          <w:szCs w:val="24"/>
        </w:rPr>
        <w:t>"el Domingo"</w:t>
      </w:r>
      <w:r>
        <w:rPr>
          <w:rFonts w:eastAsia="Courier;Courier New" w:cs="Courier;Courier New" w:ascii="Courier;Courier New" w:hAnsi="Courier;Courier New"/>
          <w:sz w:val="24"/>
          <w:szCs w:val="24"/>
        </w:rPr>
        <w:t>, a respecto de estos versos. Pues ellos serán muy valiosos para comprender bien la doctrina del sábado. Nosotros sabemos que usted ya los leyó muchas veces. Pero tenemos la certeza de que usted nunca paró para meditar a respecto de este asunto. Y es lo que vamos hacer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1922, un pastor de la iglesia Bautista de la ciudad de Rio de Janeiro, Sr. R. Pitrowsky, escribió un libro </w:t>
      </w:r>
      <w:r>
        <w:rPr>
          <w:rFonts w:eastAsia="Courier;Courier New" w:cs="Courier;Courier New" w:ascii="Courier;Courier New" w:hAnsi="Courier;Courier New"/>
          <w:b/>
          <w:bCs/>
          <w:sz w:val="24"/>
          <w:szCs w:val="24"/>
        </w:rPr>
        <w:t>"El Sabatismo a la Luz de la Palabra de Dios"</w:t>
      </w:r>
      <w:r>
        <w:rPr>
          <w:rFonts w:eastAsia="Courier;Courier New" w:cs="Courier;Courier New" w:ascii="Courier;Courier New" w:hAnsi="Courier;Courier New"/>
          <w:sz w:val="24"/>
          <w:szCs w:val="24"/>
        </w:rPr>
        <w:t xml:space="preserve">, inspirado por Canright, que también escribió una obra tratando de anular el "sábado" como dia de guarda de Dios, llamada: </w:t>
      </w:r>
      <w:r>
        <w:rPr>
          <w:rFonts w:eastAsia="Courier;Courier New" w:cs="Courier;Courier New" w:ascii="Courier;Courier New" w:hAnsi="Courier;Courier New"/>
          <w:b/>
          <w:bCs/>
          <w:sz w:val="24"/>
          <w:szCs w:val="24"/>
        </w:rPr>
        <w:t>"El Adventismo del Séptimo Dia Renunciado"</w:t>
      </w:r>
      <w:r>
        <w:rPr>
          <w:rFonts w:eastAsia="Courier;Courier New" w:cs="Courier;Courier New" w:ascii="Courier;Courier New" w:hAnsi="Courier;Courier New"/>
          <w:sz w:val="24"/>
          <w:szCs w:val="24"/>
        </w:rPr>
        <w:t>, escrito probablemente en el final del siglo XIX. En esta obra el Sr. Pitrowsky, da las mas absurdas interpret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desespero de tratar de anular la ley de Dios, solo para no guardar el sábado, este apóstata consigue, con la ayuda del enemigo de las almas, colocar en la mente de los menos esclarecidos, la mas absurda teoria que si fuese necesário, daremos esclarecimientos a cada uno de ustedes individualmente, sobre todos estos pasajes, que le causen dudas a respecto de la guarda del sábado. (Basta que nos  diga cual es el pasaje en que usted tiene dificultad para comprender. Por ejemplo: Colosenses 2:16 y 17, y  Marcos 2:27, etc). Pero no nos cabe aqui aclarar dudas, y si, mostrarles a ustedes la veracidad del sá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ya leimos en los primeros versos, luego despues de la creación, Dios instituyó la santificación del séptimo dia. Y ordena a los hombres, que lo guarden y lo santifiquen, asi como El lo hizo. Vea en Exodo 20:8-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bia el Creador  que dias llegarian en que las veinte y cuatro horas  serian insuficientes para el hombre, de tantos trabajos que irian a te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eso El determinó seis dias para el hombre y reservó uno para Si, esto es, para  que los hombres se volviesen para El. Y este dia es el </w:t>
      </w:r>
      <w:r>
        <w:rPr>
          <w:rFonts w:eastAsia="Courier;Courier New" w:cs="Courier;Courier New" w:ascii="Courier;Courier New" w:hAnsi="Courier;Courier New"/>
          <w:b/>
          <w:bCs/>
          <w:sz w:val="24"/>
          <w:szCs w:val="24"/>
        </w:rPr>
        <w:t>séptimo dia del Señor tu Dios, "el sábado"</w:t>
      </w:r>
      <w:r>
        <w:rPr>
          <w:rFonts w:eastAsia="Courier;Courier New" w:cs="Courier;Courier New" w:ascii="Courier;Courier New" w:hAnsi="Courier;Courier New"/>
          <w:sz w:val="24"/>
          <w:szCs w:val="24"/>
        </w:rPr>
        <w:t xml:space="preserve">. (Exodo 20:10, 16:23 y 31:13), donde El dice: </w:t>
      </w:r>
      <w:r>
        <w:rPr>
          <w:rFonts w:eastAsia="Courier;Courier New" w:cs="Courier;Courier New" w:ascii="Courier;Courier New" w:hAnsi="Courier;Courier New"/>
          <w:b/>
          <w:bCs/>
          <w:sz w:val="24"/>
          <w:szCs w:val="24"/>
        </w:rPr>
        <w:t>"Mis Sábad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esto no es diferente con nosotros hoy. Muchas personas tienen el deseo íntimo de dedicar mas tiempo a Dios. Les gustaria hacerlo, pero la cuestión es: "De donde sacar este tiemp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que estamos descubriendo porque el sábado existe, debemos ser gratos a Dios, por entender El todos estos problemas, aún antes que nosotros existiesemos, de haber tomado esta providencia, reservando para nosotros un dia por semana, para poder rehacer nuestras energias, y poder meditar en el Creador. Aquellos  que guardan el Sábado, y dedican este dia exclusivamente a Dios, nunca se olvidaran de El, asi como El nunca se olvidará de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as personas tienen dificultades en aceptar que Cristo, como Dios-Hijo, participó de la Creación. Vamos a leer en Hebreos 1:2; Juan 1:3; Efésios 3:9 y Colos. 1: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Cristo fue el agente activo en la Creación, luego no podemos tener dudas de que El descansó con el Padre, en el séptimo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 fue por acaso que citamos el caso de " Canright ". Es que, sin querer, las personas hoy en dia siguen sus doctrinas, desconociendo sus origenes. Dicen estas personas, o doctrinas, que el sábado no precisa mas ser respetado, porque fue instituido solo para los ju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Marcos 2:27, el  propio  Jesus nos dice que   </w:t>
      </w:r>
      <w:r>
        <w:rPr>
          <w:rFonts w:eastAsia="Courier;Courier New" w:cs="Courier;Courier New" w:ascii="Courier;Courier New" w:hAnsi="Courier;Courier New"/>
          <w:b/>
          <w:bCs/>
          <w:sz w:val="24"/>
          <w:szCs w:val="24"/>
        </w:rPr>
        <w:t>"el sábado fue hecho por causa del hombre, y no el hombre por causa del sábado".</w:t>
      </w:r>
      <w:r>
        <w:rPr>
          <w:rFonts w:eastAsia="Courier;Courier New" w:cs="Courier;Courier New" w:ascii="Courier;Courier New" w:hAnsi="Courier;Courier New"/>
          <w:sz w:val="24"/>
          <w:szCs w:val="24"/>
        </w:rPr>
        <w:t xml:space="preserve"> Siendo asi, este verso confirma todo lo que dijimos arri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decimos más: que los judios heredaron su nombre de Judá, uno de los doce hijos de Jacob, de quien son decendientes. Por lo tanto el sábado fue instituido más de dos mil años antes de haber un único judio en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ue por esta razón que llamamos la atención de ustedes luego al início, cuando pedimos para prestar bien atención  en  Genesis 2:1-3, donde Dios instituyó el Sábado. Porque solo despues de 2.000 años, mucho despues del dilúvio, es que deberian surgir los primeros judios, iniciando con Jaco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Sábado es la señal del poder creador de Dios. Por medio de su observancia, desígnio divino para que el hombre siempre se acuerde de El como verdadero Dios, Creador de todas las cosas. Es en este mandamiento que tenemos la identificación del Autor de la Ley: </w:t>
      </w:r>
      <w:r>
        <w:rPr>
          <w:rFonts w:eastAsia="Courier;Courier New" w:cs="Courier;Courier New" w:ascii="Courier;Courier New" w:hAnsi="Courier;Courier New"/>
          <w:b/>
          <w:bCs/>
          <w:sz w:val="24"/>
          <w:szCs w:val="24"/>
        </w:rPr>
        <w:t>" ...porque en seis dias hizo el Señor los Cielos y la Tierra, el Mar y todo lo que en ellos hay, y al séptimo dia descansó: por eso bendijo el dia de sábado, y lo santificó".</w:t>
      </w:r>
      <w:r>
        <w:rPr>
          <w:rFonts w:eastAsia="Courier;Courier New" w:cs="Courier;Courier New" w:ascii="Courier;Courier New" w:hAnsi="Courier;Courier New"/>
          <w:sz w:val="24"/>
          <w:szCs w:val="24"/>
        </w:rPr>
        <w:t xml:space="preserve"> (Exodo 20: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 común, en sus oraciones en los Salmos, David invocar a Dios, diciendo: </w:t>
      </w:r>
      <w:r>
        <w:rPr>
          <w:rFonts w:eastAsia="Courier;Courier New" w:cs="Courier;Courier New" w:ascii="Courier;Courier New" w:hAnsi="Courier;Courier New"/>
          <w:b/>
          <w:bCs/>
          <w:sz w:val="24"/>
          <w:szCs w:val="24"/>
        </w:rPr>
        <w:t>"Oh Señor, Tu que hicistes los cielos y la tierra, y el mar y todo lo que en ellos hay"</w:t>
      </w:r>
      <w:r>
        <w:rPr>
          <w:rFonts w:eastAsia="Courier;Courier New" w:cs="Courier;Courier New" w:ascii="Courier;Courier New" w:hAnsi="Courier;Courier New"/>
          <w:sz w:val="24"/>
          <w:szCs w:val="24"/>
        </w:rPr>
        <w:t>. Encontramos esta expresión también en el Nuevo Testamento, en Colosenses 1:16, lean el capitulo ocho del libro de Sal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Apoc. 1:10, leemos que Juan fue arrebatado </w:t>
      </w:r>
      <w:r>
        <w:rPr>
          <w:rFonts w:eastAsia="Courier;Courier New" w:cs="Courier;Courier New" w:ascii="Courier;Courier New" w:hAnsi="Courier;Courier New"/>
          <w:b/>
          <w:bCs/>
          <w:sz w:val="24"/>
          <w:szCs w:val="24"/>
        </w:rPr>
        <w:t>"... en el Dia del Señor"</w:t>
      </w:r>
      <w:r>
        <w:rPr>
          <w:rFonts w:eastAsia="Courier;Courier New" w:cs="Courier;Courier New" w:ascii="Courier;Courier New" w:hAnsi="Courier;Courier New"/>
          <w:sz w:val="24"/>
          <w:szCs w:val="24"/>
        </w:rPr>
        <w:t>. Juan escribió el Apocalipsis en los años 97-100 dC., y el fue el último apóstol a morir. Esto significa que la Iglesia Apostólica guardó el Sábado, por lo menos hasta el año 100 cuando Juan mur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spues de la muerte de Juan, el último de los apóstoles, es que la apostasia comenzó a entrar en la iglesia, y comenzaron  a introducir costumbres paganos en medio al cristianismo. Fue de esta unión que surgió el catolicismo, en el siglo IV d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uando mencionamos arriba, " Protestantes que guardan el domingo," "por influencia de CANRIGHT, ellos ni lo saben, tratan de anular la ley de Dios, para argumentar la no-observancia del sábado, cuando el mismo Cristo desmiente con sus própias palabras, en  Mateo 5:17, </w:t>
      </w:r>
      <w:r>
        <w:rPr>
          <w:rFonts w:eastAsia="Courier;Courier New" w:cs="Courier;Courier New" w:ascii="Courier;Courier New" w:hAnsi="Courier;Courier New"/>
          <w:b/>
          <w:bCs/>
          <w:sz w:val="24"/>
          <w:szCs w:val="24"/>
        </w:rPr>
        <w:t>"...no vine a anular la ley o los prof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queremos llamar la atención de usted que es católico: la Iglesia Católica guarda el primer dia de la semana, "El Domingo", obedeciendo a un decreto del emperador Constantino, promulgado en 07/03/321 dC., y que dice entre otras cosas:  "Todos los magistrados y las personas residentes en el campo y en las ciudades, deben cerrar sus oficinas en el venerable dia del sol" (que es el doming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as tarde, Constantino se convirtió al cristianismo, pero  continuó guardando el dia del sol, como de costumbre, y acompañaba los cristianos a los sáb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como sabemos: Todo costumbre acaba transformandose en ley. El catolicismo acabó adhiriendo a la guarda del dia del sol, que hoy es el domin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año 386 dC. Graciano, Valentiano y Teodósio decretaron que todos los litígios y negócios cesasen en el domin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416 dC., el Papa Inocencio I, en su último año de pontificiado, estableció que el domingo deberia ser observado como dia de ayu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425 dC., Teodósio decretó la abstinencia de espectáculos teatrales a los doming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538 dC., en el  Concílio  de Orleans, fue ordenado que todas las cosas anteriormente permitidas en el domingo, continuasen en vigor; pero que se abstuviesen del trabajo con arado, o en viña, siega, cosecha, descasque, cultivo, seca, a fin de que las personas pudiesen frecuentar la iglesia conveniente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aqui en este año, se dió início al período de la supremacia papal, y a partir del siglo XIII, se dió início al período llamado de INQUISICION, que terminó en 1.798, encerrando asi un período de 1.260 años en que toda Europa se submetió al yugo del poder papal, y que es de conocimiento de todo buen católico.  (La propia Iglesia hoy no niega todo eso).  Me gustaría que ustedes guardasen bien este parágrafo, principalmente las fechas de 538 y 1798 asi como el período de 1.260 años. Si asi lo hacen, tendrán bastante  facilidad para comprender las próximas  profecias que vamos a estudiar, tanto en el libro de Daniel, como en Apocalip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590 dC. el papa Gregório, en carta dirigida al pueblo Romano, calificó como protector del anticristo aquellos que enseñasen que el trabajo no debiese ser hecho en el </w:t>
      </w:r>
      <w:r>
        <w:rPr>
          <w:rFonts w:eastAsia="Courier;Courier New" w:cs="Courier;Courier New" w:ascii="Courier;Courier New" w:hAnsi="Courier;Courier New"/>
          <w:b/>
          <w:bCs/>
          <w:sz w:val="24"/>
          <w:szCs w:val="24"/>
        </w:rPr>
        <w:t>"séptimo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amos aqui, que en 590 dC. aún habia cristianos conservadores de la guarda del Sábado. Estos fueron siendo quemados vivos, llegando a casi desaparecer de la face de la Tierra. Pero Dios, sabiendo de todo lo que iba a acontecer, preparó un lugar donde los remanentes pudiesen huir de la fúria de sus perseguidores. Vea en Apocalipsis 12:6 y 14, lugar este llamado de desierto. Ahí Dios pudo conservar los guardadores de Sus mandamientos, hasta que este período negro en la história de los cristianos llegase a su final (1.7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oy la Iglesia Católica, en sus catecismos, afirma que guardan el Domingo, porque la Iglesia, en el año 336 dC., en el </w:t>
      </w:r>
      <w:r>
        <w:rPr>
          <w:rFonts w:eastAsia="Courier;Courier New" w:cs="Courier;Courier New" w:ascii="Courier;Courier New" w:hAnsi="Courier;Courier New"/>
          <w:b/>
          <w:bCs/>
          <w:sz w:val="24"/>
          <w:szCs w:val="24"/>
        </w:rPr>
        <w:t>Concilio de Laodicea, transfirió la solemnidad del sábado para el domingo, creando asi una ley paralela a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en! Creemos ser suficientes estos argumentos, para probar a todos ustedes, que la guarda del Domingo surgió del paganismo infiltrado en el cristianismo, y no porque Cristo resucitó en el primer dia de la semana, o porque es la páscua, o porque Cristo anuló la Ley, y muchos otros argumentos inventados por CANRIGHT en su li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to a los protestantes y a las demas sectas, que guardan el domingo, no estan haciendo nada mas que seguir las determinaciones de la Iglesia Católica, pues ella es considerada la madre de las iglesias.(Apocalipsis 17: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podemos notar, esta mudanza del dia de guarda nada tiene que ver con la Bíblia. Son meramente infiltraciones satanicas como podemos y vamos a ver en la profecia de Daniel 7:25. Lean, y presten bien atención, que el cuarto animal era terrible y espantoso, y diferente de todos los demas, Daniel 7:19 y 25. Aqui nos dice que este animal, representaria un poder, </w:t>
      </w:r>
      <w:r>
        <w:rPr>
          <w:rFonts w:eastAsia="Courier;Courier New" w:cs="Courier;Courier New" w:ascii="Courier;Courier New" w:hAnsi="Courier;Courier New"/>
          <w:b/>
          <w:bCs/>
          <w:sz w:val="24"/>
          <w:szCs w:val="24"/>
        </w:rPr>
        <w:t>"iria mudar los tiempos y la ley "</w:t>
      </w:r>
      <w:r>
        <w:rPr>
          <w:rFonts w:eastAsia="Courier;Courier New" w:cs="Courier;Courier New" w:ascii="Courier;Courier New" w:hAnsi="Courier;Courier New"/>
          <w:sz w:val="24"/>
          <w:szCs w:val="24"/>
        </w:rPr>
        <w:t>, y todo lo que acabamos de estudiar, no es nada mas que el fiel cumplimiento de las profecias de Daniel y Apocalip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OFECIAS A SER CUMPLI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Yo no puedo dejar de registrar aqui para ustedes, que de las cuarenta profecias o  mas, registradas en la Bíblia a respecto de la segunda vuelta de Cristo, faltan apenas algunas, por ej. : </w:t>
      </w:r>
      <w:r>
        <w:rPr>
          <w:rFonts w:eastAsia="Courier;Courier New" w:cs="Courier;Courier New" w:ascii="Courier;Courier New" w:hAnsi="Courier;Courier New"/>
          <w:b/>
          <w:bCs/>
          <w:sz w:val="24"/>
          <w:szCs w:val="24"/>
        </w:rPr>
        <w:t>"La unión de las iglesias "</w:t>
      </w:r>
      <w:r>
        <w:rPr>
          <w:rFonts w:eastAsia="Courier;Courier New" w:cs="Courier;Courier New" w:ascii="Courier;Courier New" w:hAnsi="Courier;Courier New"/>
          <w:sz w:val="24"/>
          <w:szCs w:val="24"/>
        </w:rPr>
        <w:t>. Sepan ustedes que, dentro de poco tiempo, todas las iglesias, sean católicas, protestantes o espiritualistas iran a unirse, con el pretexto de buscar la PAZ, pero no van a conseguirlo, porque esta paz solo será conseguida por Cristo, cuando El vuelva, conforme ya estudiamos en la profecia de Daniel dos, "cuando la Piedra caiga", Daniel 2:44. Y la Bíblia nos dice que esta paz que los hombres procuran es falsa: Jeremias 6:14, 8:15, 9:8; Ezequiel 13:10, y la profecia que habla a respecto de esta unión está en Apocalipsis 16:13 y 14 y II Tesalonicenses 2: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otra es la que vendrá inmediatamente despues de la unión de las iglesias, que está registrada en Apoc. 13:16-18. Esta persecución se dará exactamente por la fúria del Dragón, en virtud de la alegación de que no estan conseguindo la PAZ, porque hay muchos que no se unieron a ellos. Y estos que no se uniran a ellos seran exactamente aquellos que guardan los mandamientos de Dios. Apocalipsis 12:17, 19:10 última parte y 14:1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Vamos a explicar mejor: La señal de Apoc. 13:16-18 es sin sombra de dudas proveniente de </w:t>
      </w:r>
      <w:r>
        <w:rPr>
          <w:rFonts w:eastAsia="Courier;Courier New" w:cs="Courier;Courier New" w:ascii="Courier;Courier New" w:hAnsi="Courier;Courier New"/>
          <w:b/>
          <w:bCs/>
          <w:sz w:val="24"/>
          <w:szCs w:val="24"/>
        </w:rPr>
        <w:t>un decreto dominical</w:t>
      </w:r>
      <w:r>
        <w:rPr>
          <w:rFonts w:eastAsia="Courier;Courier New" w:cs="Courier;Courier New" w:ascii="Courier;Courier New" w:hAnsi="Courier;Courier New"/>
          <w:sz w:val="24"/>
          <w:szCs w:val="24"/>
        </w:rPr>
        <w:t xml:space="preserve"> que surgirá luego despues de la unión de las iglesias. Este decreto tendrá su origen dentro de la Iglesia Católica y de a poco, todas las demás iglesias se uniran a este decreto, bien  como  todos los gobiernos de todo el mundo deberan incluir este decreto en sus constitu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stedes podran estar preguntando: Pero ya no existe este decreto ? No, lo que existe hoy es una libertad de religión; usted puede escojer la religión que quiera, guardar el dia que quiera, pero despues de este decreto, todos seran obligados a </w:t>
      </w:r>
      <w:r>
        <w:rPr>
          <w:rFonts w:eastAsia="Courier;Courier New" w:cs="Courier;Courier New" w:ascii="Courier;Courier New" w:hAnsi="Courier;Courier New"/>
          <w:b/>
          <w:bCs/>
          <w:sz w:val="24"/>
          <w:szCs w:val="24"/>
        </w:rPr>
        <w:t>SANTIFICAR</w:t>
      </w:r>
      <w:r>
        <w:rPr>
          <w:rFonts w:eastAsia="Courier;Courier New" w:cs="Courier;Courier New" w:ascii="Courier;Courier New" w:hAnsi="Courier;Courier New"/>
          <w:sz w:val="24"/>
          <w:szCs w:val="24"/>
        </w:rPr>
        <w:t xml:space="preserve"> el domingo, y no podran mas guardar el Sábado. Tendran que trabajar en el sábado y santificar el domingo. Ahí entra en choque la ley de Dios y la ley de los hombres, y es por eso que los guardadores de la ley de Dios seran perseguidos. Hechos 5: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to a la palabra que aparece en Apocalipsis 12:1,6,14 y 17, "MUJER" significa IGLESIA, Apocalipsis 17:18. Isaias 54:5 y 6. Efésios 5:24 y 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causa de esta grande persecución, Dios enviará las plagas de Apocalipsis 16. Por lo tanto, estas seran las últimas profecias a ser cumplidas antes de la vuelta de Cristo a esta Tierra. Es por eso que tenemos que conocer las profecias, para que cuando todo comienze a suceder, sepamos que actitud tomar. Y que quede bien claro, que esta lucha será exactamente como la de </w:t>
      </w:r>
      <w:r>
        <w:rPr>
          <w:rFonts w:eastAsia="Courier;Courier New" w:cs="Courier;Courier New" w:ascii="Courier;Courier New" w:hAnsi="Courier;Courier New"/>
          <w:b/>
          <w:bCs/>
          <w:sz w:val="24"/>
          <w:szCs w:val="24"/>
        </w:rPr>
        <w:t>David y Golias</w:t>
      </w:r>
      <w:r>
        <w:rPr>
          <w:rFonts w:eastAsia="Courier;Courier New" w:cs="Courier;Courier New" w:ascii="Courier;Courier New" w:hAnsi="Courier;Courier New"/>
          <w:sz w:val="24"/>
          <w:szCs w:val="24"/>
        </w:rPr>
        <w:t>, es del pequeño contra el grande, esto es, el pueblo de Dios será una minoria, cuando la mayoria irá a unirse y aceptar el decreto dominical, por estar acostumbrados a guardarlo desde hace mucho tiempo. Y muchos seran los perdidos. Apoc. 20:8 última p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stos últimos dias, Satanás se pondrá tan furioso, pues sabe que poco tiempo le resta. Presten bien atención en Apoc. 12:17, es a la calidad del pueblo que el le tiene pavor. Pues es el pueblo que el no conseguirá conquistar. Es aquel que </w:t>
      </w:r>
      <w:r>
        <w:rPr>
          <w:rFonts w:eastAsia="Courier;Courier New" w:cs="Courier;Courier New" w:ascii="Courier;Courier New" w:hAnsi="Courier;Courier New"/>
          <w:b/>
          <w:bCs/>
          <w:sz w:val="24"/>
          <w:szCs w:val="24"/>
        </w:rPr>
        <w:t>"guarda los mandamientos de Dios y conoce las profecias"</w:t>
      </w:r>
      <w:r>
        <w:rPr>
          <w:rFonts w:eastAsia="Courier;Courier New" w:cs="Courier;Courier New" w:ascii="Courier;Courier New" w:hAnsi="Courier;Courier New"/>
          <w:sz w:val="24"/>
          <w:szCs w:val="24"/>
        </w:rPr>
        <w:t>. Y por eso no se dejará engañar por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Y fue debido a todo eso, que nos llevó a escribir estos estudios, para alertar por lo menos a aquellos que con toda sinceridad procuran la </w:t>
      </w:r>
      <w:r>
        <w:rPr>
          <w:rFonts w:eastAsia="Courier;Courier New" w:cs="Courier;Courier New" w:ascii="Courier;Courier New" w:hAnsi="Courier;Courier New"/>
          <w:b/>
          <w:bCs/>
          <w:sz w:val="24"/>
          <w:szCs w:val="24"/>
        </w:rPr>
        <w:t>verdad, "y la verdad os libertará"</w:t>
      </w:r>
      <w:r>
        <w:rPr>
          <w:rFonts w:eastAsia="Courier;Courier New" w:cs="Courier;Courier New" w:ascii="Courier;Courier New" w:hAnsi="Courier;Courier New"/>
          <w:sz w:val="24"/>
          <w:szCs w:val="24"/>
        </w:rPr>
        <w:t>. Juan 17:17 y 8: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se preocupen con detalles ahora. Si usted no consiguió entender todo, en el transcurso de las demas lecciones, su mente irá clarear y todo se aclarará (prom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_MO GUARDAR EL S°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aquellos que un dia resolvieron guardar el sábado de Dios deben saber que para Dios, el dia es compuesto de una parte clara y una parte obscura. O sea: una tarde y una mañana. Como podemos ver en Genesis 1:5 y en todos los demas dias conforme iban siendo creados. Versos 8, 13, 19, 23 y 31. Lean también Exodo 16:22-36 y Levítico 23: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esus fue sepultado el viernes en la tarde, casi en la puesta de sol. El viernes es llamado en la Bíblia de </w:t>
      </w:r>
      <w:r>
        <w:rPr>
          <w:rFonts w:eastAsia="Courier;Courier New" w:cs="Courier;Courier New" w:ascii="Courier;Courier New" w:hAnsi="Courier;Courier New"/>
          <w:b/>
          <w:bCs/>
          <w:sz w:val="24"/>
          <w:szCs w:val="24"/>
        </w:rPr>
        <w:t>"El Dia de la Preparación"</w:t>
      </w:r>
      <w:r>
        <w:rPr>
          <w:rFonts w:eastAsia="Courier;Courier New" w:cs="Courier;Courier New" w:ascii="Courier;Courier New" w:hAnsi="Courier;Courier New"/>
          <w:sz w:val="24"/>
          <w:szCs w:val="24"/>
        </w:rPr>
        <w:t>, lean en Lucas 23:54-56. Noten que las mujeres descansaron en el Sábado segundo el mand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lo tanto, el Sábado es guardado de la puesta de sol del viernes hasta el sábado a la puesta de sol. Es asi como se cuenta el dia bíblico, y no conforme el relo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peramos haber contribuído con bastante clareza, pero como no podemos extendernos mucho, nos colocamos a disposición para cualquier aclaración que sea necesaria, caso no hayan conseguido acompanhar el raciocínio de este estudi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usted quiere aumentar sus conocimientos a respecto del Sábado, lea los versos a seguir: Exodo 31:13, 35:2; Levítico 19:30, 23:3 y 26:2; Números 15:32; Deuteronomio 5:12; Neemias 10:31 y 13:17; Isaias 1:13, 56:2 y 58:13; Jeremias 17:21; Ezequiel 20:12, 20 y 44:24; Mateo 12:2, 12:10, 24:20 y 28:1; Marcos 2:27 y 28, 3:4 y 16:1; Lucas 4:16, 6:2 y 5-7, 14:1; Juan 15:18, 7:23; Hechos 17:2, 16:13, 15:21 y finalmente lo que no deja duda alguna y que usted ya leyó arriba: Lucas 23:54-56; Levítico 23: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iblia Sagrada. Tradución de Juan F. de Almeida, 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Conflicto Cósmico. Ellen G. Whi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l Sábado para el Domingo. Carlyle B. Hay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 Sabatismo a la Luz de la Palabra de Dios. R. Pitrowsk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ESUS EN EL SANTU°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Prim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de haber estudiado a respecto del sábado del Señor, el séptimo dia, y principalmente descubrir que es el sello de Dios, y será la señal de destrucción entre Su pueblo y aquellos que seguiran la bestia de Apoc. 13:16-18 y 19:20; vamos aprender un poco del santuário Terrestre y del Celest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estudio de este asunto es muy importante, porque el nos ayudará a comprender que, fuera de haber sido transferido para el Cielo, ahora con Cristo como su "Sumo Sacerdote", el nos auxiliará en la verdadera comprensión de los Mandamientos de Dios, y la importancia de la observancia del cuarto mand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tes de entrar en el asunto propiamente dicho, vamos a leer en II Timóteo 3:16, donde el Apóstol Pablo nos dice que "la Escritura es divinamente inspirada y provechosa para instruir al hombre". Lea también el verso 17 y Romanos 1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endo asi, vamos a ver que desde el princípio, cuando nuestros primeros padres pecaron contra Dios  por la desobediencia, el amante Padre celestial ha siempre procurado volver a tener el amor y la compañia de sus transviados hijos en este mundo. Antes que Dios transmitiera a la pareja las consecuencias de la transgresión, El habia hecho la promesa de que Cristo habria de manifestarse en favor de la raza caída, llamandolo </w:t>
      </w:r>
      <w:r>
        <w:rPr>
          <w:rFonts w:eastAsia="Courier;Courier New" w:cs="Courier;Courier New" w:ascii="Courier;Courier New" w:hAnsi="Courier;Courier New"/>
          <w:b/>
          <w:bCs/>
          <w:sz w:val="24"/>
          <w:szCs w:val="24"/>
        </w:rPr>
        <w:t>"la Semilla de la mujer"</w:t>
      </w:r>
      <w:r>
        <w:rPr>
          <w:rFonts w:eastAsia="Courier;Courier New" w:cs="Courier;Courier New" w:ascii="Courier;Courier New" w:hAnsi="Courier;Courier New"/>
          <w:sz w:val="24"/>
          <w:szCs w:val="24"/>
        </w:rPr>
        <w:t xml:space="preserve">, (Genesis 3:15); aqui en este tiempo, fue que se iniciaron los holocaustos, esto es: los sacrifícios de los inocentes animales, representando asi la </w:t>
      </w:r>
      <w:r>
        <w:rPr>
          <w:rFonts w:eastAsia="Courier;Courier New" w:cs="Courier;Courier New" w:ascii="Courier;Courier New" w:hAnsi="Courier;Courier New"/>
          <w:b/>
          <w:bCs/>
          <w:sz w:val="24"/>
          <w:szCs w:val="24"/>
        </w:rPr>
        <w:t>"Semilla, que es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os preguntan: "desde cuando Cristo aparece en las escrituras ?" aqui está la respuesta: Desde que el pecado entró en nuestro mundo, representado aqui por el inocente corderito, Genesis 3:21 y 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si, a través de los siglos, hasta la venida de la verdadera "Semilla" todos los que aceptaron el Evangelio de la salvación, manifestaron su fé en el Salvador venidero, matando vidas inocentes de los animales. Todos esos sacrifícios apuntaban para el </w:t>
      </w:r>
      <w:r>
        <w:rPr>
          <w:rFonts w:eastAsia="Courier;Courier New" w:cs="Courier;Courier New" w:ascii="Courier;Courier New" w:hAnsi="Courier;Courier New"/>
          <w:b/>
          <w:bCs/>
          <w:sz w:val="24"/>
          <w:szCs w:val="24"/>
        </w:rPr>
        <w:t>"Cordero de Dios que quita el pecado del mundo"</w:t>
      </w:r>
      <w:r>
        <w:rPr>
          <w:rFonts w:eastAsia="Courier;Courier New" w:cs="Courier;Courier New" w:ascii="Courier;Courier New" w:hAnsi="Courier;Courier New"/>
          <w:sz w:val="24"/>
          <w:szCs w:val="24"/>
        </w:rPr>
        <w:t>, (Juan 1: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ten bien: Mediante esos sacrifícios de animales, dejan bien claro, que </w:t>
      </w:r>
      <w:r>
        <w:rPr>
          <w:rFonts w:eastAsia="Courier;Courier New" w:cs="Courier;Courier New" w:ascii="Courier;Courier New" w:hAnsi="Courier;Courier New"/>
          <w:b/>
          <w:bCs/>
          <w:sz w:val="24"/>
          <w:szCs w:val="24"/>
        </w:rPr>
        <w:t>"sin derramamiento de sangre no hay remisión de pecados"</w:t>
      </w:r>
      <w:r>
        <w:rPr>
          <w:rFonts w:eastAsia="Courier;Courier New" w:cs="Courier;Courier New" w:ascii="Courier;Courier New" w:hAnsi="Courier;Courier New"/>
          <w:sz w:val="24"/>
          <w:szCs w:val="24"/>
        </w:rPr>
        <w:t>(Hebreos 9:22), y que unicamente a través de estos hechos es que los hombres pecadores podrian reconciliarse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ser el pueblo de Israel, (conforme ya mencionamos en el octavo piso), organizado como nación, a fin de ser el depositário de los santos oráculos y transmitir al mundo de entonces  el divino mensaje de misericórdia, ordenó el Señor a Moisés: "Y me haran un santuário, y habitaré entre ellos". (Exodo 2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santuário terrestre, el lugar en que, en un sentido especial, Dios habitó entre su pueblo escojido como su Salvador y Guia, era el mas sagrado lugar de la tierra, y para el debia convergir el interés de todo el mundo. El principal objetivo del santuário era el sacrifício. Los holocaustos que diariamente alli se ofrecian, apuntaban para el mayor y mas perfecto sacrifício que se efectuaria en el Calv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LA CONSTRUCCi_N DEL TABERN°C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Hombres escojidos fueron especialmente dotados por Dios, de habilidad y obediencia para la construción del sagrado edifício. El propio Dios dió a Moisés el plano de aquella estructura, con instrucciones específicas cuanto a su tamaño y forma, materiales a ser empleados, y cada pieza que hacia parte de los muebles que deberia poseer. Este, hecho por manos, deberia ser la </w:t>
      </w:r>
      <w:r>
        <w:rPr>
          <w:rFonts w:eastAsia="Courier;Courier New" w:cs="Courier;Courier New" w:ascii="Courier;Courier New" w:hAnsi="Courier;Courier New"/>
          <w:b/>
          <w:bCs/>
          <w:sz w:val="24"/>
          <w:szCs w:val="24"/>
        </w:rPr>
        <w:t>"figura del verdadero"</w:t>
      </w:r>
      <w:r>
        <w:rPr>
          <w:rFonts w:eastAsia="Courier;Courier New" w:cs="Courier;Courier New" w:ascii="Courier;Courier New" w:hAnsi="Courier;Courier New"/>
          <w:sz w:val="24"/>
          <w:szCs w:val="24"/>
        </w:rPr>
        <w:t xml:space="preserve"> ; "figura de las cosas que estan en el Cielo" (Hebreos 9:23 y 24), una figura en miniatura  del templo celestial, donde Cristo, nuestro gran Sumo Sacerdote, despues de ofrecer Su vida en sacrifício, ministraria en pro del pecador. Todas estas cosas fueron cuidadosamente registradas por Moisés, que las comunicó a los jefes del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un mejor conocimiento de esta matéria, usted debe leer todas las instrucciones dadas por Dios a Moisés en el libro de Exodo en los siguientes capítulos: 25, sobre las ofertas y la fabricación de los objetos ; en el capítulo 26, sobre las cortinas del tabernáculo; en el cap. 27, sobre el altar y el pátio; en el cap. 28, sobre el trabajo del sacerdote; en el cap. 29, sobre el sacrifício y las ceremonias; en el cap. 30, sobre el altar y el resgate de las almas; finalmente en el cap. 31, habla a los artífices de la obra del tabernáculo y del cumplimiento de la Ley moral de Dios, esto es: los Diez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SISTEMA SACRIFICAL</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reo que para usted, que nada conocia a respecto de este asunto, con la lectura de estos capítulos haya sido suficiente para una amplia visión de este ri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ya leimos arriba, este ceremonial tubo su início con Adan, cuando caió en pecado. A partir de aquel  momento, Dios ha procurado facilitar al pecador su vuelta al jardin del Eden: lean en Genesis 3:9. Este cuadro tanto tiene de bello como de significativo. Nosotros pecamos y desobedecemos al Señor, pero Dios no nos desampara, está siempre a nuestra procura: </w:t>
      </w:r>
      <w:r>
        <w:rPr>
          <w:rFonts w:eastAsia="Courier;Courier New" w:cs="Courier;Courier New" w:ascii="Courier;Courier New" w:hAnsi="Courier;Courier New"/>
          <w:b/>
          <w:bCs/>
          <w:sz w:val="24"/>
          <w:szCs w:val="24"/>
        </w:rPr>
        <w:t>"donde está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enemos aqui un cuadro identico al padre de la parábola que, dia tras dia, procura divisar en el horizonte el vulto del hijo pródigo, y corre a encontrarlo "cuando aún estaba lejos. (Lucas, 15:11-32); o igual que aquel pastor que sale por los montes, en busca de la oveja que se desgarró, "mayor placer tiene por aquella que por las noventa y nueve, que no se desgarraron"  (Mat. 18:12 y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Adan no comprendió en toda su plenitud lo que habia hecho o aún el resultado del pecado, cuando Dios dijo que, en caso de desobediencia </w:t>
      </w:r>
      <w:r>
        <w:rPr>
          <w:rFonts w:eastAsia="Courier;Courier New" w:cs="Courier;Courier New" w:ascii="Courier;Courier New" w:hAnsi="Courier;Courier New"/>
          <w:b/>
          <w:bCs/>
          <w:sz w:val="24"/>
          <w:szCs w:val="24"/>
        </w:rPr>
        <w:t>"ciertamente morrerás"</w:t>
      </w:r>
      <w:r>
        <w:rPr>
          <w:rFonts w:eastAsia="Courier;Courier New" w:cs="Courier;Courier New" w:ascii="Courier;Courier New" w:hAnsi="Courier;Courier New"/>
          <w:sz w:val="24"/>
          <w:szCs w:val="24"/>
        </w:rPr>
        <w:t xml:space="preserve"> (Gen.2:17), (conforme ya mencionamos en el cuarto piso, página 17 parágrafo 5, 6 y 7 ), l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ay, entre los cristianos profesos, los que no atribuyen mucha importancia o valor a los servicios del templo que fueron ordenados por Dios; sin embargo, verdad es que el plano evangélico de la salvación, conforme revelado en el Nuevo Testamento, se hace mucho mas claro por la comprensión del Antiguo Testamento. En efecto, se puede decir con certeza que, comprendiendo el sistema levítico del Antiguo Testamento, puede compreender y apreciar mucho mejor el Nuevo Testamento. Uno prefigura al otro, sirviendole de ti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eberíamos tener mas interés por este asunto hoy, que los israelistas ayer. Algunos cristianos tienen una idea muy imprecisa de la gravedad del pecado. Imaginan que se trata de una fase transitória de la vida, y que la humanidad vencerá. Otros lo comprenden muy bien, pero lo encuentran inevitable. No quieren compreender  que pecado significa muerte, conforme ya leimos en estudios anteriores;  que el pecado tiene como salário la muerte. Romanos 6:2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Otra lección que aprendemos con este ceremonial, es que el perdón del pecado solo lo podemos obtener por la intercesión de la sangre. Por lo tanto, cuando Jesus dijo: </w:t>
      </w:r>
      <w:r>
        <w:rPr>
          <w:rFonts w:eastAsia="Courier;Courier New" w:cs="Courier;Courier New" w:ascii="Courier;Courier New" w:hAnsi="Courier;Courier New"/>
          <w:b/>
          <w:bCs/>
          <w:sz w:val="24"/>
          <w:szCs w:val="24"/>
        </w:rPr>
        <w:t>"No vine anular la Ley, sino a cumplirla"</w:t>
      </w:r>
      <w:r>
        <w:rPr>
          <w:rFonts w:eastAsia="Courier;Courier New" w:cs="Courier;Courier New" w:ascii="Courier;Courier New" w:hAnsi="Courier;Courier New"/>
          <w:sz w:val="24"/>
          <w:szCs w:val="24"/>
        </w:rPr>
        <w:t xml:space="preserve"> (Mat. 5:17), no está diciendo aqui, como muchos piensan, que El cumplió por nosotros, y no precisamos mas guardar la Ley, que ahora quien tiene a Cristo en el corazón ya está salvo y nada mas es necesário. Estos cristianos, estan siendo engañados por falsos predicadores, que tendran que dar cuenta de sus hechos en el dia del juicio final. Ezequiel 34:1, 4. 6, 10, y 31; Mateo 7:21-23. Este cumplir significa dar cumplimiento a lo que la Ley exige, por lo tanto: El reabrió el camino que nos llevará a Dios, pero tenemos que obedecerle. Mateo 19:17. y Juan 14:14 y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estudiamos el quinto piso, pudimos sentir la agonia de Jesus en el Getsemani, cuando imploró: </w:t>
      </w:r>
      <w:r>
        <w:rPr>
          <w:rFonts w:eastAsia="Courier;Courier New" w:cs="Courier;Courier New" w:ascii="Courier;Courier New" w:hAnsi="Courier;Courier New"/>
          <w:b/>
          <w:bCs/>
          <w:sz w:val="24"/>
          <w:szCs w:val="24"/>
        </w:rPr>
        <w:t>"Padre, si  posible pasa de mi este cálice"</w:t>
      </w:r>
      <w:r>
        <w:rPr>
          <w:rFonts w:eastAsia="Courier;Courier New" w:cs="Courier;Courier New" w:ascii="Courier;Courier New" w:hAnsi="Courier;Courier New"/>
          <w:sz w:val="24"/>
          <w:szCs w:val="24"/>
        </w:rPr>
        <w:t>. Con esta escena podemos imaginar cuando Adan tubo que inmolar el primer corderito para sacrific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dura prueba debe haber sido para Adan. Su mano deberia erguerse para arrebatar la vida, la cual unicamente Dios podia dar. Fue la primera vez que testimoniaba la muerte, y sabia que si el hubiese sido obediente a Dios no habria habido muerte de hombre o anim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 matar a la inocente víctima, tembló con el pensamiento de que su pecado deberia derramar la sangre del inmaculado </w:t>
      </w:r>
      <w:r>
        <w:rPr>
          <w:rFonts w:eastAsia="Courier;Courier New" w:cs="Courier;Courier New" w:ascii="Courier;Courier New" w:hAnsi="Courier;Courier New"/>
          <w:b/>
          <w:bCs/>
          <w:sz w:val="24"/>
          <w:szCs w:val="24"/>
        </w:rPr>
        <w:t>Cordero de Dios</w:t>
      </w:r>
      <w:r>
        <w:rPr>
          <w:rFonts w:eastAsia="Courier;Courier New" w:cs="Courier;Courier New" w:ascii="Courier;Courier New" w:hAnsi="Courier;Courier New"/>
          <w:sz w:val="24"/>
          <w:szCs w:val="24"/>
        </w:rPr>
        <w:t xml:space="preserve">. Esta escena le dió una intución mas profunda y vívida de la grandeza de su transgresión y que cosa alguna a no ser la muerte del </w:t>
      </w:r>
      <w:r>
        <w:rPr>
          <w:rFonts w:eastAsia="Courier;Courier New" w:cs="Courier;Courier New" w:ascii="Courier;Courier New" w:hAnsi="Courier;Courier New"/>
          <w:b/>
          <w:bCs/>
          <w:sz w:val="24"/>
          <w:szCs w:val="24"/>
        </w:rPr>
        <w:t>amado hijo de Dios</w:t>
      </w:r>
      <w:r>
        <w:rPr>
          <w:rFonts w:eastAsia="Courier;Courier New" w:cs="Courier;Courier New" w:ascii="Courier;Courier New" w:hAnsi="Courier;Courier New"/>
          <w:sz w:val="24"/>
          <w:szCs w:val="24"/>
        </w:rPr>
        <w:t xml:space="preserve"> podria expiar. Y se maravilló con la bondad infinita que daria tal resgate para salvar al culpado. Una estrella de esperanza iluminó el futuro tenebroso y terrible y lo alivió de su desolación total." (Ellen G. White, Patriarcas y Profetas, pág. 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Adan le fue ordenado que enseñase a sus decendientes el temor del Señor y, por su ejemplo y humilde obediencia, llevarlos a considerar altamente las ofertas que tipificaban un Salvador que debia venir. Adan cuidadosamente atesoró lo que Dios le habia revelado y de forma oral lo transmitió a sus hijos y a los hijos de sus hijos" (Spirit of Prophecy, vol.I, pág. 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s puertas del paraíso, guardadas por los querubines, se revelaba la glória de Dios, y para alli venian los primeros adoradores. Alli erguian sus altares, y presentaban sus ofertas. En la oferta sacrifical sobre cada altar era visto un redentor. Con la nube del incienso, subia de cada corazón contrito la oración de que Dios aceptase su oferta como demostración de fé en el Salvador por ven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istema sacrifical, entregado a Adan, fue pervertido por sus decendientes. Superstición, idolatria, crueldad y  licenciosidad corrompieron el servicio simple y significativo que Dios instituyera. Mediante el prolongado trato con los idólatras, el pueblo de Israel mezclaba con su culto muchos costumbres gentílicos; por lo tanto el Señor les dió en el Sinai instrucciones definidas con relación al servicio sacrifical." (Ellen G. White - Patriarcas y Profetas pgs. 378 y 3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olviendo nuevamente al santuário celestial, el es el propio centro de la obra de Cristo en favor de los hombres. El tiene relación con cada alma que vive en la Tierra. Abre ante nuestros ojos el plano de la redención, conduciendonos  a través del tiempo al propio fin y revelando el triunfante resultado de la controvérsia entre justicia y pecado. Es de la máxima importancia que todos investiguen completamente esos asuntos, y sean capaces de dar a cada uno que les pida, la razón para la esperanza que hay en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LAS GL_RIAS DEL SANTU°RIO TERRESTRE Y DEL CELEST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finalizar con una visión global de este asunto: el santuário del cielo, en el cual Jesus ministra en nuestro favor, es el gran original, del cual el santuário construído por Moisés fue una cópia. El esplendor sin par del tabernáculo terrestre reflejaba a la vista humana las glórias del templo celestial en que Cristo, nuestro intercesor, ministra por nosotros delante del trono de Dios. "La morada del rey  de los reyes, en que millares de millares sirven, y millones estan en pié delante de El"  Daniel 7:10, si, aquel templo, repleto de la glória del trono eterno, donde Serafines, Sus resplandecientes guardas, velan la face en ado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santuário terrestre era apenas un pálido reflejo de la inmensidad y glória que en la realidad es el celestial. Fue concedido al apóstol Juan vislumbrar el templo de Dios en los Cielos. Contempló el, alli, </w:t>
      </w:r>
      <w:r>
        <w:rPr>
          <w:rFonts w:eastAsia="Courier;Courier New" w:cs="Courier;Courier New" w:ascii="Courier;Courier New" w:hAnsi="Courier;Courier New"/>
          <w:b/>
          <w:bCs/>
          <w:sz w:val="24"/>
          <w:szCs w:val="24"/>
        </w:rPr>
        <w:t>"siete lamparas de fuego"</w:t>
      </w:r>
      <w:r>
        <w:rPr>
          <w:rFonts w:eastAsia="Courier;Courier New" w:cs="Courier;Courier New" w:ascii="Courier;Courier New" w:hAnsi="Courier;Courier New"/>
          <w:sz w:val="24"/>
          <w:szCs w:val="24"/>
        </w:rPr>
        <w:t xml:space="preserve"> que </w:t>
      </w:r>
      <w:r>
        <w:rPr>
          <w:rFonts w:eastAsia="Courier;Courier New" w:cs="Courier;Courier New" w:ascii="Courier;Courier New" w:hAnsi="Courier;Courier New"/>
          <w:b/>
          <w:bCs/>
          <w:sz w:val="24"/>
          <w:szCs w:val="24"/>
        </w:rPr>
        <w:t>"delante del trono ardian"</w:t>
      </w:r>
      <w:r>
        <w:rPr>
          <w:rFonts w:eastAsia="Courier;Courier New" w:cs="Courier;Courier New" w:ascii="Courier;Courier New" w:hAnsi="Courier;Courier New"/>
          <w:sz w:val="24"/>
          <w:szCs w:val="24"/>
        </w:rPr>
        <w:t xml:space="preserve"> (Apoc. 4:5). Vió un angel, "teniendo un incensário de oro; y le fue dado mucho incienso, para ponerlo con las oraciones de todos los santos sobre el altar de oro, que está delante del trono" (Apoc. 8:3) fue permitido al profeta contemplar el primer compartimiento del santuário celestial; y vió alli las </w:t>
      </w:r>
      <w:r>
        <w:rPr>
          <w:rFonts w:eastAsia="Courier;Courier New" w:cs="Courier;Courier New" w:ascii="Courier;Courier New" w:hAnsi="Courier;Courier New"/>
          <w:b/>
          <w:bCs/>
          <w:sz w:val="24"/>
          <w:szCs w:val="24"/>
        </w:rPr>
        <w:t>"siete lamparas de fuego"</w:t>
      </w:r>
      <w:r>
        <w:rPr>
          <w:rFonts w:eastAsia="Courier;Courier New" w:cs="Courier;Courier New" w:ascii="Courier;Courier New" w:hAnsi="Courier;Courier New"/>
          <w:sz w:val="24"/>
          <w:szCs w:val="24"/>
        </w:rPr>
        <w:t xml:space="preserve">, y el </w:t>
      </w:r>
      <w:r>
        <w:rPr>
          <w:rFonts w:eastAsia="Courier;Courier New" w:cs="Courier;Courier New" w:ascii="Courier;Courier New" w:hAnsi="Courier;Courier New"/>
          <w:b/>
          <w:bCs/>
          <w:sz w:val="24"/>
          <w:szCs w:val="24"/>
        </w:rPr>
        <w:t>"altar de oro"</w:t>
      </w:r>
      <w:r>
        <w:rPr>
          <w:rFonts w:eastAsia="Courier;Courier New" w:cs="Courier;Courier New" w:ascii="Courier;Courier New" w:hAnsi="Courier;Courier New"/>
          <w:sz w:val="24"/>
          <w:szCs w:val="24"/>
        </w:rPr>
        <w:t>, representado por el castizal de oro y altar de incienso, del santuário terrestre. De nuevo "se abrió en el Cielo el templo de Dios" (Apoc. 11:19) y el miró para dentro del velo interior, al lugar santísimo. Alli vió "el arca de Su concierto", representada por el receptáculo sagrado, construido por Moíses, para guardar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templo celestial, alli en el lugar santísimo está Su Ley, la gran regla de justicia, por la cual la humanidad toda es probada. El arca que encierra las tablas de la Ley se encuentra cubierta por el propiciatório, delante del cual Cristo, por Su sangre, pleitea en pro del pecador. Asi se representa la unión de la justicia con la misericórdia en el plano de la redención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ean  Zacarias 6:13 y Efésios 2:20-22.  Aqui podemos contemplar a Cristo como nuestro intercesor. En   Apoc. 1:5 y 6 notamos que El es la glória de la redención de la raza decaida. Cuando Jesus acabe Su obra como Mediador, Dios Le dará el trono de David, que no tendrá fin, I Samuel 6:8-17 y Lucas 1:32-33. Cristo hoy está sentado con el Padre en Su Trono, Apocalipsis 3: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Daniel 8:14, (lea), encontramos la palabra: </w:t>
      </w:r>
      <w:r>
        <w:rPr>
          <w:rFonts w:eastAsia="Courier;Courier New" w:cs="Courier;Courier New" w:ascii="Courier;Courier New" w:hAnsi="Courier;Courier New"/>
          <w:b/>
          <w:bCs/>
          <w:sz w:val="24"/>
          <w:szCs w:val="24"/>
        </w:rPr>
        <w:t>"purificación del santuário"</w:t>
      </w:r>
      <w:r>
        <w:rPr>
          <w:rFonts w:eastAsia="Courier;Courier New" w:cs="Courier;Courier New" w:ascii="Courier;Courier New" w:hAnsi="Courier;Courier New"/>
          <w:sz w:val="24"/>
          <w:szCs w:val="24"/>
        </w:rPr>
        <w:t xml:space="preserve">. La purificación, tanto en el servicio típico como en el real, deberia ejecutarse con sangre: en el primero con sangre de animales, en el último con la sangre de Cristo. Pablo declara, con  razón por que esta purificación debe ser efectuada con sangre, que sin derramamiento de sangre no hay remisión; esto se pode comprender por una referencia al culto simbólico; pues que los sacerdotes que oficiaban en la tierra servian de </w:t>
      </w:r>
      <w:r>
        <w:rPr>
          <w:rFonts w:eastAsia="Courier;Courier New" w:cs="Courier;Courier New" w:ascii="Courier;Courier New" w:hAnsi="Courier;Courier New"/>
          <w:b/>
          <w:bCs/>
          <w:sz w:val="24"/>
          <w:szCs w:val="24"/>
        </w:rPr>
        <w:t>"ejemplos y sombra de las cosas celestiales"</w:t>
      </w:r>
      <w:r>
        <w:rPr>
          <w:rFonts w:eastAsia="Courier;Courier New" w:cs="Courier;Courier New" w:ascii="Courier;Courier New" w:hAnsi="Courier;Courier New"/>
          <w:sz w:val="24"/>
          <w:szCs w:val="24"/>
        </w:rPr>
        <w:t xml:space="preserve"> (Hebreos 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Remisión significa: acabar con el pecado. En el ritual terreno, el sacerdote enviaba un chivo emisário que era enviado para una tierra no habitada, para nunca mas volver a la congregación de Israel. Asi será Satanás para siempre expulsado de la presencia de Dios y de Su pueblo, y eliminado de la existencia en la destrucción final del pecado y de los pecad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Apoc. 11:19 leemos que Juan vió que "se abrió en el Cielo el templo de Dios, y el arca de su concierto fue vista en su templo". El arca está en el lugar santísimo del templo, y dentro del arca estan las tablas de la Ley de Dios, asi como en el arca terrestre. La Ley de Dios en el santuário celeste es el gran original, del cual los preceptos inscritos en las tablas de piedra, registrados por Moíses en el Peutateuco, eran una transcripción exac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 los que llegaron a la comprensión de este estudio, fueron asi llevadas a ver  el caracter sagrado e inmutable de la Ley divina. Queremos creer que todos pudieron ver la fuerza de la palabra del Salvador: </w:t>
      </w:r>
      <w:r>
        <w:rPr>
          <w:rFonts w:eastAsia="Courier;Courier New" w:cs="Courier;Courier New" w:ascii="Courier;Courier New" w:hAnsi="Courier;Courier New"/>
          <w:b/>
          <w:bCs/>
          <w:sz w:val="24"/>
          <w:szCs w:val="24"/>
        </w:rPr>
        <w:t>"Hasta que el Cielo y la tierra pasen, ni un jota o un tilde se omitirá de la Ley"</w:t>
      </w:r>
      <w:r>
        <w:rPr>
          <w:rFonts w:eastAsia="Courier;Courier New" w:cs="Courier;Courier New" w:ascii="Courier;Courier New" w:hAnsi="Courier;Courier New"/>
          <w:sz w:val="24"/>
          <w:szCs w:val="24"/>
        </w:rPr>
        <w:t xml:space="preserve"> (Mateo 5:18 y Salmo 119:89, 111:7 y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peramos haber contribuído para que ustedes puedan tener sus conocimientos ampliados, y que puedan tener fuerzas para dar un basta en las doctrinas erroneas que han aprendido hasta hoy, de que la Ley de Dios fue anulada. </w:t>
      </w:r>
      <w:r>
        <w:rPr>
          <w:rFonts w:eastAsia="Courier;Courier New" w:cs="Courier;Courier New" w:ascii="Courier;Courier New" w:hAnsi="Courier;Courier New"/>
          <w:b/>
          <w:bCs/>
          <w:sz w:val="24"/>
          <w:szCs w:val="24"/>
        </w:rPr>
        <w:t>"Vigilad pues, ... para que, viniendo de improviso, no os haye durmiendo."</w:t>
      </w:r>
      <w:r>
        <w:rPr>
          <w:rFonts w:eastAsia="Courier;Courier New" w:cs="Courier;Courier New" w:ascii="Courier;Courier New" w:hAnsi="Courier;Courier New"/>
          <w:sz w:val="24"/>
          <w:szCs w:val="24"/>
        </w:rPr>
        <w:t xml:space="preserve"> (Marcos, 13:35 y 3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ligrosa es la condición de los que cansandose de </w:t>
      </w:r>
      <w:r>
        <w:rPr>
          <w:rFonts w:eastAsia="Courier;Courier New" w:cs="Courier;Courier New" w:ascii="Courier;Courier New" w:hAnsi="Courier;Courier New"/>
          <w:b/>
          <w:bCs/>
          <w:sz w:val="24"/>
          <w:szCs w:val="24"/>
        </w:rPr>
        <w:t>"vigilar"</w:t>
      </w:r>
      <w:r>
        <w:rPr>
          <w:rFonts w:eastAsia="Courier;Courier New" w:cs="Courier;Courier New" w:ascii="Courier;Courier New" w:hAnsi="Courier;Courier New"/>
          <w:sz w:val="24"/>
          <w:szCs w:val="24"/>
        </w:rPr>
        <w:t xml:space="preserve">, vuelven a las atracciones del mundo. Mientras los hombres de negócio estan absortos en busca de lucros, mientras el amante de los placeres procura satisfacerse, mientras la esclava de la moda está a procurar sus adornos, puede ser que en aquella hora el juez de toda la tierra pronuncie la sentencia: </w:t>
      </w:r>
      <w:r>
        <w:rPr>
          <w:rFonts w:eastAsia="Courier;Courier New" w:cs="Courier;Courier New" w:ascii="Courier;Courier New" w:hAnsi="Courier;Courier New"/>
          <w:b/>
          <w:bCs/>
          <w:sz w:val="24"/>
          <w:szCs w:val="24"/>
        </w:rPr>
        <w:t>"pesado fuiste en la balanza, y fuiste hallado en falta"</w:t>
      </w:r>
      <w:r>
        <w:rPr>
          <w:rFonts w:eastAsia="Courier;Courier New" w:cs="Courier;Courier New" w:ascii="Courier;Courier New" w:hAnsi="Courier;Courier New"/>
          <w:sz w:val="24"/>
          <w:szCs w:val="24"/>
        </w:rPr>
        <w:t>.(Daniel 5:27, ELlen G. White, Conflicto Cósmico pag. 479-4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iblia Sagrada. Traducción de Juan F. de Almeida. 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TRINIDAD: PADRE, HIJO Y ESPµ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Segund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iciaremos este estudio con una pregunta:"Que es TRINIDAD". Lógico que para usted y para la mayoria de los cristianos la respuesta es fácil. Tenemos casi certeza que su respuesta será que Trinidad es la existencia de tres Dioses: Padre, Hijo y Espiritu Santo. Pero, si la respuesta es esta, le preguntamos a usted: Son tres dioses aislada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ece fácil, pero en la realidad no es tan simple asi. Si asi fuese, no habria tanta discórdia entre los propios cristianos. Pues  sepan que existen doctrinas que se dicen cristianas pero no aceptan a Cristo como Dios en la persona de su Hijo. Dicen que El es un Profeta Mayor, pero no un Dios; existen otras que no creen en el Espirito Santo; el judaísmo por ejemplo no acepta Jesus, y continua aguardando al Mesias hasta el dia de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nos propusimos a escribir este asunto, comenzamos a quedar preocupado, debido a la escases de literatura a respecto de la "TRINIDAD". Pero con la incumbencia que teniamos, debido a ya haber sido incluído en el índice, y distribuido a decenas de personas, no podríamos dejar de escribirlo y conforme estudiamos en el séptimo piso, colocamos inmediatamente en acción el plano DDD "DISCADO DIRETO A DIOS", y podemos confesar que Dios nos atendió rapidamente, (asi como en la oración de Daniel 9:23), premiandonos con Sus bendiciones. Es lo que vamos a pasarles a ustedes a segu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palabra "TRINIDAD" viene siendo usada a partir del siglo V DC, para tratar de explicar la naturaleza de Dios. Pero, si bien analisada, la elección no fue muy feliz. Cuando usamos la palabra "TRINIDAD" ella nos trae a la mente el número tres. Inconcientemente comunica  a los oyentes un concepto politeísta (creencia en la pluralidad de dioses). Pero confesamos que esta palabra fue escojida con la mejor de las buenas intenciones, en el sentido de explicar a las diversas personas que hay un Dios: (Padre, Hijo y Espíritu Santo), manteniendo al mismo tiempo el pensamiento de la unidad divina. Dijimos no haber sido muy feliz esta elección, porque dá margen a personas mal intencionadas, poco estudiosas de la Bíblia que enseñan que las tres personas de la divinidad: (Padre, Hijo y Espíritu Santo) son distin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Bien, ustedes podran preguntar: "Que diferencia hay entre un concepto y otro ?" y nosotros respondemos, que muchos no-cristianos suponen que esa doctrina significa que la cristiandad cree en tres dioses, y no en uno solo. Al contrário del judaísmo que cree en un solo Dios. La palabra mas correcta seria: "TRI-UNIDAD", que nos daria una idea mas completa de que Dios es uno solo al mismo tiempo en que consiste en tres personas. De manera alguna indicaria una creencia en la existencia de tres dioses como insinuan; antes, indicaria una creencia en total consonancia con los enseñamientos de la Ley y de los Prof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poder comprender este fenomeno de la "TRINIDAD", en el  sentido correcto, tendremos que indagar de la propia palabra de Dios: "QUE DICE EL SEÑOR ?". Infelizmente los traductores siempre encuentran dificultades al traducir al pié de la letra, aquello que realmente los profetas dijeron en sus lenguas. Vamos, por ejemplo, a destacar aqui algunas palabras en hebraico y dar su significado en portuges: la palabra "ECHAD", que en portugues es un substantivo colectivo, un substantivo que denomina unidad, al mismo tiempo que se trata de una unidad que contiene várias entidades. Vamos a leer algunos pasajes que nos dan la idea de pluralidad y que sin embargo los profetas usaron la palabra "ECHAD". Genesis 1:5, la palabra ahí traducida por "primer" es la palabra hebraica "ECHAD". Aún cuando el dia haya sido llamado de "primer" el era constituido de noche y dia - o tarde y mañ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Genesis 2:24, al constituir el casamiento, Dios dijo que el hombre y la mujer serian una sola carne. Ahí aparece nuevamente la palabra "ECHAD"; indicando pluralidad, ou sea: "Unidad colec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libro de Números 13:23, Moisés también usa "ECHAD" para explicar que un enorme cacho contenia muchas uvas. En Esdras 2:64, también es usada la misma palabra para designar que: "toda esta congregación", es de 42.360 israelitas. Bien, para esta palabra "ECHAD" existen otros muchos pasajes significando unidad colec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xiste otra palabra hebraica usada para significar "unidad absoluta". Esa palabra es "YACHID", podemos leer en Genesis 22:2, cuando Abrahan es inquirido a tomar su "UNICO HIJO ISAAC", "a quien amas y ofrecelo en holocausto..." la palabra UNICO es "YACHID". Explicando mejor, decimos que Isaac era el único hijo reconocido por Dios, por ser el hijo de la promesa, como podemos leer en Genesis 22:12 y 16. Vamos a leer aún en Provérbios 4:3, donde Salomon se considera uno de los  hijos de David, pero, el único delante de su madre. La palabra UNICO aqui a ejemplo de los demas casos es "YACHID". Y aún en Salmo 22:20, donde David se refiere a su vida como siendo "UNICA". En Jueces 11:3, donde Jefté al llegar en Mispa, su UNICA hija le salió al encuentro ...; y en Jeremias 6:26, nos dice "Oh hija de mi pueblo...; llora como por un hijo UNICO...". En Amós 8:10, "...haré que eso sea como luto por un hijo UNICO..."; finalmente en Zacarias 12:10, el propio Dios declara: "... miraran para Mi, a quien traspasaron; lo lloraran como por un UNIGEN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estas pocas palabras citadas podemos perceber, por lo tanto, que los escritores sagrados, inspirados por el Espirito de Dios, disponian de dos palabras hebraicas que podian escojer, cuando querian comunmicar la verdad acerca de la naturaleza de Dios. "ECHAD" para el singular, no deja margen para dudas cuanto al sentido que Dios nos queria transmit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PLURALIDAD EN EL NOMBRE DE DIOS:</w:t>
      </w:r>
      <w:r>
        <w:rPr>
          <w:rFonts w:eastAsia="Courier;Courier New" w:cs="Courier;Courier New" w:ascii="Courier;Courier New" w:hAnsi="Courier;Courier New"/>
          <w:sz w:val="24"/>
          <w:szCs w:val="24"/>
        </w:rPr>
        <w:t xml:space="preserve"> Los escritores sagrados tenian también dos palabras cuando se dirigian a Dios: "EL y ELOHIM". Esos  dos nombres en la verdad son una palabra. Todavia, "EL" es la forma singular, mientras que "ELOHIM" es la forma plural de la misma palabra. Importante es saber que esas dos palabras son empleadas 2.750 veces somente en el Antiguo Testamento, siendo que "ELOHIM", la forma plural aparece nada mas, nada menos que 2.500 vec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traductores de la Bíblia en portugues usan: "D" mayúsculo, para identificar que esse Dios es el Todo Poderoso; y "d" minúsculo para "dioses", cuando se refieren a otros dioses. Pero en hebraico esas dos palabras ya significan ambas "TODO PODERO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demos citar como ejemplo el pasaje en que Dios entrega a Moisés las tablas de la Ley: Exodo 20:2 y 3," "Yo Soy el Señor tu Dios... No tendrás otros dioses delante de Mi", en las traducciones en portugues y español los escritores tradujieron la palabra "ELOHIM" tanto para el singular como para el plural: "Dios y dios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alvez ustedes no esten entendiendo nada de eso ahora, pero es muy importante esa cuestión de "pluralidad", cuanto al nombre divino, como una importante cuestión, que precisamos llevar en cuenta; solamente en el relato de la creación, la palabra hebraica "ELOHIM" es usada cerca de treinta y dos veces, aludiendo a la formación de los Cielos y de la Tierra. La preferencia por Dios en usar la palabra "ELOHIM" en el plural, era comunicar a Moisés, la idea de pluralidad dentro de Su unidad.</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La pluralidad, en los pronombres personales, cuando utilizada en relación a Nuestro Señor, adiciona una prueba al concepto de la </w:t>
      </w:r>
      <w:r>
        <w:rPr>
          <w:rFonts w:eastAsia="Courier;Courier New" w:cs="Courier;Courier New" w:ascii="Courier;Courier New" w:hAnsi="Courier;Courier New"/>
          <w:b/>
          <w:bCs/>
          <w:sz w:val="24"/>
          <w:szCs w:val="24"/>
        </w:rPr>
        <w:t>TRI-UNIDAD</w:t>
      </w:r>
      <w:r>
        <w:rPr>
          <w:rFonts w:eastAsia="Courier;Courier New" w:cs="Courier;Courier New" w:ascii="Courier;Courier New" w:hAnsi="Courier;Courier New"/>
          <w:sz w:val="24"/>
          <w:szCs w:val="24"/>
        </w:rPr>
        <w:t xml:space="preserve"> de Dios. Una vez mas, nos ponemos a examinar el registro de Genesis, en busca de evidencias. Tres pasajes demuestran ese p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También  dijo  Dios: </w:t>
      </w:r>
      <w:r>
        <w:rPr>
          <w:rFonts w:eastAsia="Courier;Courier New" w:cs="Courier;Courier New" w:ascii="Courier;Courier New" w:hAnsi="Courier;Courier New"/>
          <w:b/>
          <w:bCs/>
          <w:sz w:val="24"/>
          <w:szCs w:val="24"/>
        </w:rPr>
        <w:t>Hagamos</w:t>
      </w:r>
      <w:r>
        <w:rPr>
          <w:rFonts w:eastAsia="Courier;Courier New" w:cs="Courier;Courier New" w:ascii="Courier;Courier New" w:hAnsi="Courier;Courier New"/>
          <w:sz w:val="24"/>
          <w:szCs w:val="24"/>
        </w:rPr>
        <w:t xml:space="preserve"> al hombre a </w:t>
      </w:r>
      <w:r>
        <w:rPr>
          <w:rFonts w:eastAsia="Courier;Courier New" w:cs="Courier;Courier New" w:ascii="Courier;Courier New" w:hAnsi="Courier;Courier New"/>
          <w:b/>
          <w:bCs/>
          <w:sz w:val="24"/>
          <w:szCs w:val="24"/>
        </w:rPr>
        <w:t>nuestra</w:t>
      </w:r>
      <w:r>
        <w:rPr>
          <w:rFonts w:eastAsia="Courier;Courier New" w:cs="Courier;Courier New" w:ascii="Courier;Courier New" w:hAnsi="Courier;Courier New"/>
          <w:sz w:val="24"/>
          <w:szCs w:val="24"/>
        </w:rPr>
        <w:t xml:space="preserve"> imagen conforme a </w:t>
      </w:r>
      <w:r>
        <w:rPr>
          <w:rFonts w:eastAsia="Courier;Courier New" w:cs="Courier;Courier New" w:ascii="Courier;Courier New" w:hAnsi="Courier;Courier New"/>
          <w:b/>
          <w:bCs/>
          <w:sz w:val="24"/>
          <w:szCs w:val="24"/>
        </w:rPr>
        <w:t>nuestra</w:t>
      </w:r>
      <w:r>
        <w:rPr>
          <w:rFonts w:eastAsia="Courier;Courier New" w:cs="Courier;Courier New" w:ascii="Courier;Courier New" w:hAnsi="Courier;Courier New"/>
          <w:sz w:val="24"/>
          <w:szCs w:val="24"/>
        </w:rPr>
        <w:t xml:space="preserve"> semejanza... Creó Dios pues, al hombre a Su imagen, a la imagen de Dios lo creó : hombre y mujer los creó". (Genesis 1:26 y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ten que solmente en este pequeño trecho Dios usa una vez el pronombre personal plural, NUESTRA (subentendido en el verbo HAGAMOS) y el adjetivo posesivo plural NUESTRA (por dos veces). En Genesis 3:22 y 23, Adan y Eva habian transgredido contra Dios, y la reacción del Señor Dios fue expulsarlos del Jardin del Eden. Noten la expresión de Dios: "...He aqui que el hombre se hizo como uno de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tercer punto a ser salientado se encuentra en el relato sobre la dispersión de la humanidad, cuando de la construcción de la Torre de Babel. "Ahora pues, DESCENDAMOS, y CONFUNDAMOS alli sus lenguas..." (Genesis 11:7 y 8). Una vez mas el pronombre personal plural "NOSOTROS" es empleado subentendido en los dos verbos, (DESCENDAMOS Y CONFUNDA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TRI-UNIDAD O POLITEISMO ?</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enemos la certeza de que la Bíblia no enseña el politeísmo. Es simplemente intransponível el abismo entre la enseñanza de la TRI-UNIDAD de Dios y el concepto de muchas divindades. Si alguien acusa que los cristianos creen en tres dioses, es algo destituido de base. El politeísmo concibe y enseña dioses que son entidades independientes una de las otras, dioses que a todo tiempo se encuentran con otros dioses, en sus objetivos. Pero, dentro de la TRI-UNIDAD de Dios siempre hay una absoluta unidad de deseo, de desígnio y de ejecución. Todas las referencias Bíblicas muestran Dios Padre, Dios Hijo y Dios Espíritu Santo operando en perfecta unión. Basta ese hecho para ver la gran diferencia que hay entre aquellos dos concep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encerrar esta parte, testificando con el apóstol Pablo su bendición apostólica que incluye las tres personas de la divindad. "La gracia del Señor Jesus Cristo, y el amor de Dios, y la comunión del Espirito Santo sean con todos vosotros" (II Coríntios 13: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IOS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imados condominos, como ustedes pudieron notar, creemos que hay un solo Dios: Padre, Hijo y Epiritu Santo, una unidad de tres personas coherentes. Dios es inmortal, omnipotente, arriba de todo y siempre presente. El es infinito y está fuera de la comprensión humana, pero es conocido por medio de Su auto-revelación.  Para siempre es digno de culto, adoración y servicio por parte de toda la cre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scrituras salientan el hecho de que las evidencias para la existencia de Dios pueden ser obtenidas tanto a partir de la creación cuanto a partir de la Bíblia. Podemos contemplar la existencia de Dios a través de la Naturaleza. Salmo 19:1, Juan 1:9, revela  que  Dios ilumina todo aquel que la contempla; Pablo registra en Romanos 1:20, que Dios se hace revelar a través de las cosas creadas desde el princípio del mundo. Podemos también comprobar la existencia de Dios a través de nuestra "conciencia"  Romanos 2:14-16. Como ya dijimos en estudios anteriores, la Bíblia tiene mas de tres mil y quinientos años. Ella no trata de probar la existencia de Dios; ella simplemente asume que asi ocurre. Sus primeras palabras: "En el princípio creó Dios los Cielos y la Tierra". (Genesis 1:1) Podemos notar en estos versos que Dios es "CREADOR Y LEGISLADOR"  de toda la creación. El apostol Pablo reafirma todo eso en Romanos 1:18-22 y 28, lea también Salmo 1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videncias de la existencia de Dios son suficientes para convencer al indivíduo honesto. No es de sorprender que la Bíblia afirme ser la fé un pré-requisito para nos aproximar de Dios. "Sin fé es imposible agradar a Dios," (Hebreos 1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la existencia de Dios deba ser acepta por la fé, no significa eso que ella debe reposar sobre una fé ciega. Se basea antes en evidencias razonables y adecuadas, que pueden ser encontradas en ambas las revelaciones de Dios, a través de las Escrituras y a través de la Natural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LOS NOMBRES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forme ya estudiamos en la parte anterior sobre la palabra  ELOHIM, los nombres de Dios desempeñan una parte importante en las Escrituras, con respecto a Su caracter, naturaleza, y cualidades, para los seres humanos. En el tercer Mandamiento Dios declara: "No tomarás el nombre del Señor Tu Dios en vano". (Exodo 20:7). David cantó en innúmeros Salmos el nombre de Dios: "Rended gracias al Señor..., y cantaré loores al nombre del Señor Altísimo".(Salmo 7:17) "Santo y tremendo es Su nombre", (Salmo 111:9). "Alaben el nombre del Señor, porque solo Su nombre es excelso". (Salmo 148: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xisten innúmeros nombres atribuidos a Dios, con significados equivalentes, excepto la palabra "PADRE". Jesus atribuyó a esta palabra un significado personal mas profundo, teniendo en vista llevar los indivíduos creyentes a un relacionamento íntimo y personal con Dios, que es Su Padre. Mateo 6:9; Marcos 14:36; Romanos 8:15 y Gálatas 4: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S ACTIVIDADES DE DIO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autores bíblicos se ocupan mas tiempo en describir lo que Dios hace, que decir lo que El es. Dios es presentado como CREADOR Genesis 1:1; Salmo 24:1-2 y  SUSTENTADOR del  mundo  Deuteronomio  5:6; II Corríntios 5:19, que carga sobre Si el fardo del destino último de la humanidad. El establece PLANOS Isaias 46:11, hace PREDICCIONES Isaias 46:10, concede PROMESAS  Deut. 15:6; II Pedro 3:9 y PERDONA PECADOS Exodo 34:7. Consecuentemente, El es digno de ADORACION Apoc. 14:6 y 7. Finalmente, las Escrituras revelan a Dios como LEGISLADOR, REY ETERNO, INMORTAL, INVISIBLE, DIOS UNICO. I Timoteo 1:17. Estas acciones confirman el concepto de que Dios es un Dios pers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 SOBERANIA DE DIO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o es claramente enseñado en las Escrituras. "Segun Su voluntad El opera... No hay quien Le pueda detener la mano" (Daniel 4:35). "Porque todas las cosas Tu creaste, si, por causa de Tu voluntad vinieron a existir y fueron creadas" Apoc. 4:11. "Todo cuanto agrada al Señor, El lo hizo, en los Cielos y en la Tierra" (Salmo 135:6). De ese modo Salomon puede decir: "Como rio de agua, asi es el corazón del rey en la mano del Señor; este, segun Su querer, lo inclina" (Prov. 21:1). Pablo, estando conciente de la soberania de Dios, escribió: "Si Dios quiere, volveré para vósotros" (Hechos 18:21; Romanos 15:32); al mismo tiempo, Santiago admonesta:  Deverias decir: "SI EL SEÑOR QUIERE" (Santiago 4:15).</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DIOS ES MISERICORDIOSO, BONDADOSO Y FIEL</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ingun pecador consiguió ver a Dios Exodo 33:20. Tampoco tenemos  alguna fotografia de Su persona. Dios siempre demuestra Su caracter por Sus hechos misericordiosos y por Sus palabras proclamadas a través de Moisés: Exodo 34:6-7 y Hebreos 10:26-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asi, hay que observar que la misericórdia no perdona ciegamente, sino que es orientada por el princípio de la justicia. Aquellos que rechazan Su misericórdia cojeran el fruto de la punición que El ejecutará sobre la iniquidad. En el Sinai, Dios expresó Su deseo de ser amigo del hombre, y de estar junto a Su pueblo. Exodo 25:8. Por el hecho del santuário terrestre ser el lugar de la habitación de Dios  aqui en la Tierra junto a Su pueblo, este lugar se convirtió en el punto central de la experiencia religiosa de Sus escoj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es alguien "que hace justicia a los oprimidos, y dá pan a los que tienen hambre. El Señor abre los ojos a los ciegos, el Señor levanta los abatidos, el Señor ama los justos. El Señor guarda los peregrinos, ampara el huerfano y la viuda". (Salmo 146:7). Pero como ya dijimos, El es un Dios de fidelidad, aún cuando Israel haya vagueado, se haya separado de El durante la mayor parte del tiempo. Levítico 26; Deuteronomio 28.  Dios es retratado como estando a amar Su pueblo de la misma forma como un marido ama su esposa. El libro de Oséas, salienta con determinación la fidelidad de Dios en face de la fragante infidelidad y rechazo por parte del pueblo. La contínua disposición perdonadora de Dios revela Su caracter de incondicional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Dios permitiese al pueblo experimentar las calamidades decorrentes de su infidelidad, en la  tentativa de corrigir los malos caminos de Sus hijos, El aún los mantubo circundados de Su misericórdia. El aún Les asegura: "Tu eres Mi pueblo". (Isaias 41:9-10; Levítico 26:40-42; Jeremias 3:12 e Isaias 44:21-22). Delante de tan grande amor, no es de admirar que El pudiese decir: "Mirad para Mi, y sed salvos, vosotros los termos de la Tierra; porque Yo Soy Dios, y no hay otro" (Isaias 45: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izando esta parte decimos que: Dios, el Eterno Padre, es el Creador, el Originador, el Mantenedor y el Soberano de toda la Creación. El es justo y Santo, compasivo y clemente, tardio en irarse, y grande en constante amor y fidelidad. Las cualidades y los poderes manifiestos en el Hijo y en el Espíritu Santo también constituyen revelaciones del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IOS H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ablar de Cristo es la cosa mas bella que pueda existir; queremos disculparnos y al mismo tiempo lamentar el pequeño espacio que tenemos para exponer tan grande asunto. Para que ustedes tengan una idea de lo que estamos hablando, Ellen G. White, una  gran escritora evangélica Norte Americana, considerada por los Adventistas del Séptimo Dia como "LA MENSAGERA DE DIOS PARA LOS ULTIMOS DIAS", escribió un libro denominado "El Deseado de Todas las Gentes" (Considerado por la crítica internacional, como el mejor libro sobre la vida de Cristo, el cual se lo recomendamos a todos ustedes), que contiene 798 páginas y que habla solamente de la person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procurar transmitirles apenas algunas profecias del Antiguo Testamento, que comprueban que Jesus es el Mesias prometido para salvar los pecadores y reconducirlos a la Tierra prometida: la Nueva Jerusalen, que ya estudiamos en el sexto piso, y probar que El es la segunda persona de la Trinidad.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Cuando encontramos personas que se dicen religiosos, que esperan salvación, pero que no aceptan a  Jesus como Dios Hijo, o como Aquel que fue responsable por la creación de todo lo que  existe, Juan 1:2-3, lamentablemente no podemos creer que tales personas existan. Veamos los propios Israelitas que aún esperan por su Mesias, cuando El ya vive entre nosotros hace casi dos mil años. Hay otras religiones modernas que predican que Jesus es simplemente un profeta mayor, no lo aceptan como Hombre-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hora vamos a leer algunas profecias que son tan claras y evidentes en el Antiguo Testamento y confirmadas en el Nuevo Testamento, y que no dejan la menor duda de que Jesus Cristo es el Mesias. Luego en el comienzo de la Bíblia, ya podemos notar la promesa del Salvador en la persona de Cristo. Genesis 3:15, "Este (el Salvador) te herirá la cabeza (de Satanás) y tu (Satanás) Le herirás (del Salvador) el talón"; ninguno de los dos saldrian iles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partir de aquel momento, la humanidad pasó a esperar al Prometido. El Antiguo Testamento descortina esa espera. Las profecias anticipan que al llegar el cumplimiento de la promesa, el mundo habria de recibir evidencias confirmatórias de Su ide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uego despues del surgimiento del pecado, Dios instituyó en la Tierra sacrifícios con animales, con el objetivo de ilustrar la misión del Salvador venidero, vea Genesis 4:4. Ese sistema simbólico (que estudiamos en el décimo primer piso), dramatizaba la manera por la cual el Hijo de Dios habria de erradicar el pecado. En virtud del pecado, la transgresión de la Ley de Dios, la humanidad se defrontó con la muerte, Genesis 2:17; 3:19; I Juan 3:4; Romanos 6:2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Ley divina condena la vida del transgresor. Pero en Su amor infinito Dios ofreció Su Hijo, "para que todo aquel que en El cree no perezca, sino que tenga la vida eterna" (Juan 3:16). Y lo mas importante es que Jesus aceptó el desafio para rescatar al hombre del pec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s gustaria que ustedes prestasen atención en la clareza con que Dios expone Sus profecias cuando se trata  de la promesa del Mesias, vean Genesis 22: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saias profetizaba que el Salvador venidero naceria como niño del sexo masculino, y tendria en Si tanto la Naturaleza divina cuanto la humana Isaias 9:6, este Redentor habria de ocupar el trono de David y establecer un siempre eterno gobierno de paz, Isaias 9:7. Belén Efrata seria el local de Su nacimiento (Miqueas 5:2). El nacimiento de ese ser divino-humano seria sobrenatural. (Isaias 7:14), y el Nuevo Testamento, confirmaria en Mateo 1:23. Su misión se hallaba expresa en Sus própias palabras, Isaias 61:1-2 y Lucas 4: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 mas espantoso es que el Mesias sufriria rechazo. El seria recibido como una "raiz fuera de la tierra seca". "No tenia apariencia ni hermosura" (Isaias 53:2-3). Uno de sus mas íntimos amigos habria de traicionarlo (Salmo 41:9), a cambio de treinta piezas de plata (Zacarias 11:12). Durante el juzgamiento El seria escupido y azotado (Isaias 50:6). Sus ejecutores lanzarian suerte sobre Sus ropas (Salmo 22:18). Ninguno de sus huesos deberia ser quebrado (Salmo 34:20), pero Su flanco seria perforado (Zacarias 12:10). Durante los malos tratos,  El no opondria resistencia, antes "como un cordero fue llevado al matadero" (Isaias 53: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SALVADOR IDENTIFICAD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olamente Jesus Cristo cumplió todas estas profecias. Las Escrituras trazan Su genealogia desde Adan, llamandolo de "Hijo de Abrahan" (Mateo 1:1); Pablo, a su vez, afirma que las promesas hechas a Abrahan y su semilla se cumplirian en Cristo (Gálatas 3:16). El título mesianico "Hijo de David" fue largamente aplicado a El (Mateo 21:9). El fue identificado como el Mesias prometido, el cual deberia ocupar el trono de David; (Hechos 2:29-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nacimiento de Jesus fue milagroso. La virgen Maria "se hayó grávida por el Espíritu Santo" (Mateo 1:18-23). Un decreto la llevó a Belén, el lugar en que, segun  la profecia, deberia nacer el Niño (Lucas 2:4-7). Uno de Sus nombres seria Emanuel, o "Dios con nosotros", el cual refleja Su naturaleza divina-humana e ilustra la identicación de Dios con la humanidad (Mateo 1:23). El nombre "Jesus" refleja Su misión salvadora, "Y le pondrás el nombre de Jesus, porque El salvará Su pueblo de los pecados de ellos (Mateo 1: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ún cuando El causase gran impacto sobre Su propio pueblo, de modo general Su mensaje fue rechazado (Juan 1:11; Lucas 23:18). En vez de Su pueblo haberlo aceptado como Salvador del mundo, procuraron injuriarlo y condenarlo a muerte (Juan 5:16; 7:19; 11: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Mateo 26:14-16; Juan 13:8; 18:2, El fue traicionado por uno de Sus discipulos. El reprendió Sus discipulos que trataron de defenderlo, Juan 18:4-11. Aún cuando fuese inocente en relación a cualquier crimen, menos de veinte y cuatro horas despues de haber sido aprisionado, El ya habia soportado azotes, escupos, habia enfrentado el juzgamiento, condenado a muerte y crucificado, Mateo 26:67; Juan 19:1-16; Lucas 23:14 y 15. Soldados disputaron Sus vestes (Juan 19:23 y 24), durante la crucificción ninguno de Sus huesos fue quebrado (Juan 19:32,33 y 36), despues de su muerte le perforaron el flanco con una lanza (Juan 19:34 y 37). Finalmente, los seguidores de Cristo reconocieron Su muerte como siendo el único sacrificio capaz de salvar los pecadores. Con ese tan grande amor Dios prueba que nos amó primero Romanos 5:8; Efésios 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 RESURRECCION DEL SALVADOR</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Bíblia predijo no apenas la muerte del Salvador, como también Su resurrección. David profetizó que Su cuerpo no seria dejado en la muerte y ni aún experimentaria  la corrupción, Hechos 2:31; Salmo 16:10. Aún cuando Cristo habia antes resucitado otros de la muerte, Marcos 5:35-42; Lucas 7:11-17; Juan 11, Su propia resurrección demostró el poder subyacente a Su pretensión de ser el Salvador  del mundo: "Yo soy la resurrección y la Vida. Quien cree en Mi, aunque muera, vivirá y todo el que vive y cree en Mi, no morirá, eternamente" (Juan 11:25-26). Lean en Apocalipsis 1:17-18, donde El se intitula el "primero y el último" y que vive etern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S DOS NATURALEZAS DE CRIST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Juan 1:14, el apóstol establece una profunda verdad. Y el verbo se hizo carne y habitó entre nosotros ...". Jesus como creador de los mundos, Aquel en quien habita la  plenitud de la divindad, vino como un indefenso bebé en el pesebre. Infinitamente superior a cualquiera de los angeles, igual al Padre en dignindad y glória, y aún asi condecendió El en vestir la ropa de la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ues como dijimos al início,  que muchos no comprenden este mistério, pues como el propio  Dios dijo: "Las cosas simples de Dios a los ojos de los hombres, le parecen locura". Pero es de admirar que el ser humano mal cansigue abordar el significado  de ese  sagrado mistério; despues de esto, tan solamente le resta pedir la iluminación del Espíritu Santo (que vamos a tocar luego). En la tentativa de comprender la encarnación de Jesus Cristo, bueno es recordar, que "las cosas encubiertas pertenecen  al Señor nuestro Dios; sin embargo las reveladas nos pertencen a nosotros y a nuestros hijos" (Deut. 29:29).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SUS ATRIBUTOS DIVINO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ra mejor comprensión de este asunto,   lea Juan 17:1-26. Cristo es Divino. Vamos a citar otros pasajes que comprueban Su intimidad con el Padre. Si usted tiene alguna duda con respecto a la divinidad de Cristo lea estos pasajes: En Mateo 28:18 en que Dios Le concederá toda la autoridad, tanto en el cielo como en la tierra. Lea también Juan 17:2. En Colosenses 2:3; Pablo dice que el es omniciente, confiera en Mateo 28:20; 18:20; en Juan 14:16-18, Jesus prometió Su omnipresencia a través del Espíritu Santo; en Hebreos 13:8, es declarada Su eternidad; en  Juan 5:26, El mismo declaró poseer Vida en Si mismo; en Juan 1:4, Juan dice que "la vida estaba en El; "todo fue hecho por El, y sin El nada de lo que fue hecho se hizo" (Juan 1:2 y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ya  dijimos  al  início, tenemos mucho para decir de la Persona de Cristo, tanto  en la  parte divina, como en la humana, bien como a respecto de Su autoridad, pero nuestro espacio es muy corto. Quedamos a disposición de cada uno de ustedes  individualmente,  para mayores esclarecimientos o proveer fuentes esclarecedoras fidedignas a respecto de este 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décimo quinto piso, hablaremos un poco mas a respecto de Cristo; vamos a hablar de una profecia registrada en Daniel 9:24-27, donde es preanunciado el nacimiento, bautismo y ministério de Jesus, asi como Su muerte, (aguar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vamos a finalizar diciendo que Jesus Cristo es el Eterno, que se hizo humano en Jesus; y que por medio de El fueron creadas todas las cosas, en quien es revelado el caracter de Dios, que solamente a través de El es efectuada la salvación de la humanidad y juzgado el mundo. Que El es verdaderamente Dios para siempre. Que se hizo sin sombra de duda "hombre" en la persona de  Jesus Cristo y que fue concebido por el Espíritu Santo y nació de la Virgen Maria, y que vivió, y experimentó la tentación como ser humano, pero ejemplificó perfectamente la justicia de Dios y atestó que era el Mesias prometido por Dios. Sufrió y murió voluntariamente en la cruz por nuestros pecados y en nuestro lugar, fue resucitado de entre los muertos y ascendió para ministrar en el santuário celestial en nuestro favor. Vendá otra vez, en glória, para el livramiento final de Su pueblo y la restauración de todas las c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IOS ESPµ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QUIEN ES EL ESPIRITO SANTO ?</w:t>
      </w:r>
      <w:r>
        <w:rPr>
          <w:rFonts w:eastAsia="Courier;Courier New" w:cs="Courier;Courier New" w:ascii="Courier;Courier New" w:hAnsi="Courier;Courier New"/>
          <w:sz w:val="24"/>
          <w:szCs w:val="24"/>
        </w:rPr>
        <w:t xml:space="preserve">  Vamos a iniciar leyendo Juan 16:7-12, el "Consolador" aqui es la persona del "Espíritu Santo". Queremos llamar la atención para el verso ocho, que dice: "Cuando El venga covencerá el mundo del pecado, de la justicia y del juício". No es difícil comprender que cuando  el  "Espíritu Santo", se manifiesta en nosotros, la primera cosa a ser observada es el "pecado", y Jesus nos dice que El nos convenceria del "pecado". Vamos a analisar juntos: "que es convencer". Entre otras definiciones, "el Nuevo Diccionário Aurelio" nos dice que es: "Persuadir determinada c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ntes de seguir, vamos a ver lo  que la  Bíblia  dice a  repecto del "Espíritu Santo". En Hechos 15:28, dice que El es una persona, y no una fuerza o poder impersonal. "Pareció bien al Espíritu Santo y a nosotros", revela que los Cristianos primitivos lo vislumbraban como una persona. Cristo igualmente habló de El como una persona distinta. "El me glorificará", dijo Jesus, "porque ha de recibir de lo que es Mio, y Lo ha de anunciar" (Juan 16:14). Las escrituras, refiriendose al Dios "TRI-UNO", describen el Espíritu Santo como una persona (Mateo 28:19; II Cor. 13:13); El posee personalidad (Genesis 6:3), enseña (Lucas 12:12), convence (Juan 16:8), dirige los asuntos de la iglesia (Hechos 13:2), auxilia e intercede (Romanos 8:26), inspira (II Pedro 1:21) y santifica (I Ped.1:2). Estas actividades no pueden ser ejecutadas por un mero poder, influencia o atributo de Dios. Solamente una persona puede emprender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tinuando el primer parágrafo, queremos decir que: "Dios habitaba entre los hombres dentro del arca que estaba en el lugar santísimo del tabernáculo terrestre; Jesus habitó entre nosotros en forma humana y el Espíritu Santo - habita en nuestro cuerpo" (I Cor.6:19), o sea: "Nuestro cuerpo es el santuário del Espíritu Santo". Queremos decir con eso que asi como el arca en el Santuário era sagrada por la presencia de Dios; nuestro cuerpo también tendrá que ser sagrado  al  recibir  el  Espíritu Santo; lean I Cor. 6:9,10 y 12-18; 3:16-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ntención divina para nosotros es que seamos lugares de habitación para el Espíritu Santo; vea I Cor. 3:16. El pecado de Adan y Eva los separó tanto del jardin del Eden cuanto del Espíritu Santo que habita en el íntimo del indivíduo. Fue la enormidad de la pecaminosidad de los antidiluvianos que hizo con que Dios declarasse: "Mi Espíritu no actuará para siempre en el hombre" (Genesis 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tiempos del Antiguo Testamento, el Espíritu Santo habilitó ciertos indivíduos, dandoles capacidad para que desempeñasen tareas especiales; Números 24:2; I Samuel 10:6. A veces El aparece en algunas personas; Exodo 31:3; Isaias 63: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n duda los creyentes genuínos siempre tubieron conciencia de Su presencia, pero la profecia indicó que llegaria el  tiempo en que el Espíritu Santo seria "derramado sobre toda carne" (Joel 2:28), tiempo este en que manifestaciones mas notórias del Espíritu Santo harian a la humanidad ingresar en una nueva 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ntes que el Espíritu Santo pudiese extenderse sobre toda  carne, Cristo tendria que cumplir Su ministério terrestre y ofrecer Su sacrificio expiatório. Juan Bautista dijo: "Yo os bautizo con agua ... pero Aquel que viene despues de mi es mas poderoso que yo ... El os bautizará con el Espíritu Santo (Mateo 3:11). En Juan 16:11, Jesus dijo que el Espíritu Santo convenceria "el mundo del Juício, porque el principe de este mundo ya está juzgado".  Aqui Jesus considera Satanás  como princípe de este mundo. Realmente  Satanás ha dominado este mundo con  mucha  astúcia, conforme ya estudiamos en el quinto piso, sobre su origen, história y destino. El implantó sus doctrinas tales como la </w:t>
      </w:r>
      <w:r>
        <w:rPr>
          <w:rFonts w:eastAsia="Courier;Courier New" w:cs="Courier;Courier New" w:ascii="Courier;Courier New" w:hAnsi="Courier;Courier New"/>
          <w:b/>
          <w:bCs/>
          <w:sz w:val="24"/>
          <w:szCs w:val="24"/>
        </w:rPr>
        <w:t>"inmortalidad del alma",</w:t>
      </w:r>
      <w:r>
        <w:rPr>
          <w:rFonts w:eastAsia="Courier;Courier New" w:cs="Courier;Courier New" w:ascii="Courier;Courier New" w:hAnsi="Courier;Courier New"/>
          <w:sz w:val="24"/>
          <w:szCs w:val="24"/>
        </w:rPr>
        <w:t xml:space="preserve"> y consiguió confundir la mente de las personas con tanta perfección, que se hace difícil hasta para el Espíritu Santo convencer las personas de sus pecados. </w:t>
      </w:r>
      <w:r>
        <w:rPr>
          <w:rFonts w:eastAsia="Courier;Courier New" w:cs="Courier;Courier New" w:ascii="Courier;Courier New" w:hAnsi="Courier;Courier New"/>
          <w:b/>
          <w:bCs/>
          <w:sz w:val="24"/>
          <w:szCs w:val="24"/>
        </w:rPr>
        <w:t>Tales personas no actuan bajo la influencia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podemos diferenciarlos ? Fue por esa razón que iniciamos esta parte con Juan 16:8. La primera actuación del Espíritu Santo es convencer la persona del "pecado", para despues habitar en su cuerpo. Si una persona que no vive los princípios de Dios, Juan 14:15,21,23; I Juan 3:4 y 2:4,7,15,16, y 3:8; hace algo sobrenatural, esta persona está sobre la influencia del espíritu maligno, no tengan dudas, huyan de ellos. Usted podrá decir: pero el hace milagros! Yo lo vi con mis ojos! Lea Mateo 4:1-11; 24:24. Todos estos milagros son falsos, es el desespero del enemigo, porque El sabe que poco tiempo le queda; I Pedro 5:8. Como podemos notar, la mayoria de los textos referentes al Espíritu Santo  dice repecto a Su relacionamento con el pueblo de Dios. Su santificadora influencia conduce a la obediencia I Pedro 1:2, pero nadie puede continuar recibiendo Su presencia permanente sin reunir ciertas condiciones. Pedro dice que Dios concedió  Su Espíritu a aquellos que Le obedecen continuamente, (Hechos 5:32). De esta forma, los cristianos son advertidos contra el resistir, entristecer o apagar el Espíritu Santo. Hechos 7:51; Efésios 4:30 y I Tesalonicenses 5: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inalmente decimos: El Espíritu Santo es vital. Todas las mudanzas que Jesus Cristo opera en nosotros, nos llegan por la operación del Espíritu Santo. En la calidad de cristianos deveríamos reconocer constantemente que, sin el Espíritu Santo, no seremos capaces de emprender  cosa alguna Juan 1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cerrando este asunto, vamos a leer I Coríntios 2:9. Lo que el apóstol Pablo tenia en vista primeramente no es la glória de la Nueva Tierra, o de la Nueva Jerusalen, sino la glória de la sabiduria divina, concretizada en el evangelio. Que Jesus Cristo "el Señor de la glória", verso 8, seria  crucificado para la  redención de la família humana, fue algo que el hombre en su sabiduria finita jamas podria haber concebido. En Romanos 11:33, Pablo exclama con gran admiración la sabiduria de Dios. Felizmente, aquello que hoy nos llena de admiración, y que con la mayor buena voluntad solo aprendemos obscuramente, será objeto de la contemplación de los remidos a través de la eternidad. Sin embargo, tanto la ciudad santa, con su esplendor indescriptible, ni los millares de galáxias que a semejanza de archipiélagos se extienden por el espacio infinito, sino el propio amor de Dios revelado en Cristo, será el objeto de nuestro estudio y lo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 cieguito de nacimiento al desabrocharsele la inteligencia, hacia toda suerte de preguntas sobre el mundo alredor, pero no conseguia comprender las descripciones que la madre procuraba darle. Un dia un especialista operó sus ojos, y el recuperó las vistas. "Oh mama", exclamaba el al admirar el mundo a su alrededor. "Es todo tan bello! Por que usted no me dijo que era tan li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el lenguaje humano es inadecuado para describir aquello que Dios ha preparado para Sus hi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Y al transcurrir los años de la eternidad, traerán mas y mas abundantes y gloriosas revelaciones de Dios y de Cristo. Asi como el conocimiento es progresivo, también el amor, la reverencia y la felicidad aumentarán... Al revelarle Jesus las riquezas de la redención y los estupendos hechos del gran conflicto con Satanás, el alma de los resgatados fremirá con mas fervorosa devoción, y con arrebatadora alegria dedillarán las harpas de oro; y millares, y millones  de millones de voces se unen para aumentar el potente coro de loor." (Conflicto Cósmico, pagina 6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lante de todo lo que hemos dicho, lo mas importante es la salvación en Cristo Jesus, no mas el lenguaje humano que es inadecuado para describir aquello que Dios ha preparado para Sus hi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a Bíblia Sagra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En Esto Creemos, (Casa Publicad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 Deseado de todas las Gentes,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Conflicto Cósmico, (Ellen G. Whi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a Trinidad de Dios en el Antiguo Testamento, (Stan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osenth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ditaciones Matinales de 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VERDADERO DON DE LEN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Terc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estudio anterior, aprendimos que el Espíritu Santo solo habita en lugar sagrado, y que hoy, el templo del Espíritu Santo es nuestro cuerpo, conforme I Coríntios 3:16-17 y 6:19-20, y cuando El habita en nosotros,   su primera actuación es convencernos del pecado (pecado es transgresión de la  ley (I Juan 3:4), de la justicia de Dios (justicia es el caracter de Dios) y del juicio (juicio es el juzgamiento final). Vamos a leer I Cor.12:1-11; aqui podemos notar que el Espíritu Santo, cuando hay un fin provechoso (verso 7), esto es: cuando hay necesidad de su manifestación en provecho de la propia persona o en favor de otro o de una comunidad, principalmente de la iglesia, conforme ocurrió en Hechos 2:1-4 y 41; y cuando El se manifiesta, distribuye diversos dons (I Cor.12:5-6). Pero cualquiera que sea el don concedido, es con una finalidad  provechosa, (verso 7). Para eso, los versos 8 y 10 presentan una lista de los dones, y en el verso 10, "...a uno la variedad de lenguas, y a otro, capacidad de interpretar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nuestro estudio es sobre el "DON DE LENGUAS", vamonos a atenernos solemente a el. Todo comenzó luego despues del dilúvio (Genesis 11:1-9), cuando los hombres resolvieron desafiar a Dios, construyendo una ciudad y una torre que llhegase hasta los Cielos, con la intención de no mas morir ahogados. Noten: una vez mas el hombre buscando soluciones humanas para asuntos espirituales en vez de buscarlas en Dios. La humanidad habia sido destruída simplemente por haber desobedecido a los mandamientos de Dios (Genesis 6:5-7), y solo habia un hombre justo en la tierra (versos 8-9). Perceban que Noé era justo e íntegro, aún viviendo en medio a la corrupción de sus dias. Por que Noé era justo? Porque andaba con Dios. El gran ejemplo del dilúvio no sirvió para que la humanidad volviese para Dios, pues como podemos ver en Genesis 11:7, Dios tubo que confundir las lenguas para que </w:t>
      </w:r>
      <w:r>
        <w:rPr>
          <w:rFonts w:eastAsia="Courier;Courier New" w:cs="Courier;Courier New" w:ascii="Courier;Courier New" w:hAnsi="Courier;Courier New"/>
          <w:b/>
          <w:bCs/>
          <w:sz w:val="24"/>
          <w:szCs w:val="24"/>
        </w:rPr>
        <w:t>"uno no entendiese la lengua del o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imados Condóminos, fue ahí que Dios introdujo la variedad de lenguas, y ellas se repartieron por toda la tierra. Se leemos en el libro de Genesis del capítulo 12 al 25, vamos a conocer la vida y la história de Abrahan, considerado el padre de la fé, (Hebreos 11:8-10), fue el responsable por una gran nación que deberia conducir la humanidad de vuelta a Dios; pero sus descendientes rechazaron los mandamientos de Dios, y cuando vino el Hijo de la promesa, "Jesus Cristo", este mismo pueblo que se decian "hijos de Abrahan" y representantes de Dios en la tierra, lo mataron clavandolo en una Cruz. Y como ya estudiamos en la lección anterior, (Juan 16:7-8), aqui Jesus prometió enviar al CONSOLADOR, "y cuando El venga habitará en vosotros y os llenará de gran poder para predicar el Evangelio, aún cuando tubiesen que hablar en otras lenguas (Marcos 16:15-18). Aqui Jesus dijo: </w:t>
      </w:r>
      <w:r>
        <w:rPr>
          <w:rFonts w:eastAsia="Courier;Courier New" w:cs="Courier;Courier New" w:ascii="Courier;Courier New" w:hAnsi="Courier;Courier New"/>
          <w:b/>
          <w:bCs/>
          <w:sz w:val="24"/>
          <w:szCs w:val="24"/>
        </w:rPr>
        <w:t>"Id por todo el mundo y predicad el Evangelio a toda  creatura".</w:t>
      </w:r>
      <w:r>
        <w:rPr>
          <w:rFonts w:eastAsia="Courier;Courier New" w:cs="Courier;Courier New" w:ascii="Courier;Courier New" w:hAnsi="Courier;Courier New"/>
          <w:sz w:val="24"/>
          <w:szCs w:val="24"/>
        </w:rPr>
        <w:t xml:space="preserve"> Queremos decir que todo don tiene siempre un fin provechoso o útil (I Cor.1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omo ya sabemos que nuestro cuerpo es el templo del Espíritu Santo, vamos aprender definitivamente que, para poseermos un don de Dios, sea el don de lenguas u otro cualquiera, es necesário que de este momento en adelante el indivíduo pase a andar de acuerdo con los mandamientos de Dios.(Deuteronomio 28:1, Romanos 7:7-12,25 y 27; Apoc.14:12 y Juan 8:1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rocuren  entender que aquel que dice recibir un don y continua transgridiendo uno de los mandamientos de Dios, este don no puede ser de Dios. Y si no es de Dios, luego es del enemigo de Dios y de las almas. Decimos esto porque todos quieren recibir dones, pero obedecer a Dios, poquísimas personas obedecen, conforme ya leimos en la história de No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A partir del dia 06 de mayo de l987, cuando Cristo nos incumbió de predicar el Evangelio eterno, no hemos hecho otra cosa a no ser lo que Cristo nos determinó: "La predicación del Evangelio". Hemos hecho lo posible y lo imposible, para que estos estudios lleguen a las manos de todas las personas residentes en Osvaldo Cruz, y en várias otras ciudades del País (y ahora en Chile). Por lo tanto, estos estudios han sido una inspiración, y confieso que hasta el presente momento no fue necesário el uso del </w:t>
      </w:r>
      <w:r>
        <w:rPr>
          <w:rFonts w:eastAsia="Courier;Courier New" w:cs="Courier;Courier New" w:ascii="Courier;Courier New" w:hAnsi="Courier;Courier New"/>
          <w:b/>
          <w:bCs/>
          <w:sz w:val="24"/>
          <w:szCs w:val="24"/>
        </w:rPr>
        <w:t>"don de lenguas.</w:t>
      </w:r>
      <w:r>
        <w:rPr>
          <w:rFonts w:eastAsia="Courier;Courier New" w:cs="Courier;Courier New" w:ascii="Courier;Courier New" w:hAnsi="Courier;Courier New"/>
          <w:sz w:val="24"/>
          <w:szCs w:val="24"/>
        </w:rPr>
        <w:t xml:space="preserve"> Por que no fue necessário? Porque estamos predicando solamente para personas que hablan la misma lengua. Hablar en una lengua extraña en este caso, seria un verdadero ridículo, pero si por aqui pasase algun extrangero, que no hable el portugues (o el español para los chilenos) y si Dios quisiera que  él sea  evangelizado  por nosotros,  irá a oir el Evangelio en su propia lengua, o nosotros vamos a hablar su lengua. Conforme Dios prov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onforme ya estudiamos en los pisos anteriores, luego despues de la muerte del último apóstol de Cristo (Juan, el discípulo amado), en el año 97 DC. la iglesia, de a poco, comenzó a permitir la penetración del paganismo en su seno. Y con eso fueron perdiendo el objetivo principal que es la salvación en Cristo Jesus; y para mantener el crecimiento en número mínimo de miembros, concordaron con todo, hasta mismo con la substitución de los mandamientos de Dios, que  fueron modificados en el año 336 DC. (en el Concílio de Laodicéa), conforme ya estudiamos en el décimo piso. Página 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Si ustedes estan acompañando los noticiários, vean que las iglesias protestantes americanas en sus concílios mundiales estan desesperadas por la evasión de sus miembros para otras iglesias (en este caso: pentecostales o carismáticos), principalmente la juventud. Y en la tentativa de traerlos de vuelta, estan proponiendo a los jovenes libertad sexual fuera del casamiento; homosexualismo y hasta la ordenación de pastores homosexuales; volvemos a decir: el único  camino para la salvación es la Palabra de Dios; es sermos submisos a Sus mandamientos.(Juan 17:17 y 5: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Practicamente, cada generación de la cristiandad ha testemoniado el desenvolvimiento de algun  nuevo movimiento (bueno o malo) dentro de sus hileras. Los apóstoles tenian que guardar la verdad contra los judaizantes y del progreso del gnosticismo incipiente. La era pós-apostólica estaba llena de controvérsias y del desenvolvimiento de nuevos "ISMOS": Docetismo, Cerintianismo, Eutiquianismo, Sabelianismo, Arianismo, etc. San Agustin luchó contra el Pelagianismo. Aún en el  período de la Edad Média vió la actividad de los Anabatistas y la institución de las várias ordenes católicas romanas: (Agustinianos, Dominicanos, Franciscanos, Jesuítas etc.). En el siglo XVI eclodió la poderosa Reforma Protestante, con el desenvolvimiento subsecuente de los mayores grupos eclesiásticos (Luteranos, Anglicanos, Presbiterianos etc., y de los menores desidentes). Mas tarde, la cristiandad americana contribuyó con muchos grupos diferentes: Mormones, Campbelitas, Testimonias de Jehová, Adventistas del Séptimo Dia,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l siglo XX también ha testimoniado su parte de nuevos desenvolvimientos. Un movimento-clave ha sido el Pentecostalismo, con su enfasis sobre el Espíritu Santo y dones espirituales. Este movimiento viene dividiendo todas las iglesias, aún las tradicionales que resultan en la formación de nuevas denominaciones a cada dia. Este movimiento llegó al Brasil en 1.911, en la ciudad de Belém do Pará, por dos pastores suecos: Daniel Berg y Gunnar Vingren, ambos de la Iglesia Bautista de Chicago, Estados Unidos, los cuales, dias despues, fueron expulsos por el pastor bautista de Belém, por no aceptar esta nueva doctr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Queremos destacar aqui que estos dos pastores  tragieron para  Brasil la doctrina del don de lenguas, pero Gunnar Vingren, que era teólogo bautista, tubo que estudiar portugues, mientras Daniel trabajaba para el sustento de amb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uando ellos fueron expulsos de la iglesia Bautista, muchas personas de la iglesia los siguieron. Y este grupo desidente formó una asambléa, conocida hoy como </w:t>
      </w:r>
      <w:r>
        <w:rPr>
          <w:rFonts w:eastAsia="Courier;Courier New" w:cs="Courier;Courier New" w:ascii="Courier;Courier New" w:hAnsi="Courier;Courier New"/>
          <w:b/>
          <w:bCs/>
          <w:sz w:val="24"/>
          <w:szCs w:val="24"/>
        </w:rPr>
        <w:t>Asambléa de Dios,</w:t>
      </w:r>
      <w:r>
        <w:rPr>
          <w:rFonts w:eastAsia="Courier;Courier New" w:cs="Courier;Courier New" w:ascii="Courier;Courier New" w:hAnsi="Courier;Courier New"/>
          <w:sz w:val="24"/>
          <w:szCs w:val="24"/>
        </w:rPr>
        <w:t xml:space="preserve"> nacida en 1.911 (en Chile conocida con el mismo nombre). Casi que simultaneamente a estos acontecimentos, llegaba a S_o Paulo un italiano proveniente también de Chicago, llamado Louis Francescone que, a ejemplo de los otros dos, también tubo que estudiar portugues, despues de haber fundado una asambléa solamente de italianos. El era presbiteriano y como la iglesia Presbiteriana también no lo aceptó con sus dones carismáticos, el procedió de la misma forma que los suecos, y fundó otra asambléa, que vino a ser la </w:t>
      </w:r>
      <w:r>
        <w:rPr>
          <w:rFonts w:eastAsia="Courier;Courier New" w:cs="Courier;Courier New" w:ascii="Courier;Courier New" w:hAnsi="Courier;Courier New"/>
          <w:b/>
          <w:bCs/>
          <w:sz w:val="24"/>
          <w:szCs w:val="24"/>
        </w:rPr>
        <w:t xml:space="preserve">Congregación Cristiana de Brasil, </w:t>
      </w:r>
      <w:r>
        <w:rPr>
          <w:rFonts w:eastAsia="Courier;Courier New" w:cs="Courier;Courier New" w:ascii="Courier;Courier New" w:hAnsi="Courier;Courier New"/>
          <w:sz w:val="24"/>
          <w:szCs w:val="24"/>
        </w:rPr>
        <w:t>también en 1.9ll (en Chile: "Congregación Cristiana de 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1.950, surge en S_o Paulo mas un fenomeno proveniente también de los Estados Unidos, Harold Williams, cuya enfasis estaba en las curas divinas. En esa época llegó a reunir mas de 200.000   personas en el "Vale do Anhangabaú" en S_o Paulo (pleno centro de S_o Paulo). Entre los oyentes estaba  un  albañil pernambucano, de la Asambléa de Dios, cuyo nombre era nada mas nada menos que el señor Manoel de Melo. Con tamaño entusiasmo, resolvió crear su propia iglesia. Y asi nació la iglesia </w:t>
      </w:r>
      <w:r>
        <w:rPr>
          <w:rFonts w:eastAsia="Courier;Courier New" w:cs="Courier;Courier New" w:ascii="Courier;Courier New" w:hAnsi="Courier;Courier New"/>
          <w:b/>
          <w:bCs/>
          <w:sz w:val="24"/>
          <w:szCs w:val="24"/>
        </w:rPr>
        <w:t>"Brasil para Cristo."</w:t>
      </w:r>
      <w:r>
        <w:rPr>
          <w:rFonts w:eastAsia="Courier;Courier New" w:cs="Courier;Courier New" w:ascii="Courier;Courier New" w:hAnsi="Courier;Courier New"/>
          <w:sz w:val="24"/>
          <w:szCs w:val="24"/>
        </w:rPr>
        <w:t xml:space="preserve"> (en Chile: "Chile para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n el dia 18 de mayo de 1.975, surge en el escenário cristiano en todo el mundo el movimiento CARISMATICO dentro de la iglesia Católica Apostólica Romana. El son de lenguas y el canto carismático llenó la sólida nave de la vieja iglesia-madre del Catolicismo Romano. De los 25.000 que bloquearon la Basílica, cerca de 10.000 eran participantes de la tercera Conferencia Internacional de Renovación Carismá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n ese dia, el Papa Pablo VI  venció una barrera fortísima de los Cardenales, que mucho habian hablado contra los ideales de Juan XXIII, que era la participación de los católicos en el movimiento ECUMENICO. Y este sueño del Papa Juan XXIII  fue concretizado en el dia 21 de noviembre de 1.964, cuando el Papa Pablo VI firmó el decreto sobre el ecumenismo. Y en ese mismo dia, hizo una declaración proclamando "Maria la Madre de la iglesia, la madre de todos los fieles y de todos los pastores". El movimiento carismático está invalidando la ortodoxia católica, mudando vertiginosamente los costumbres tradicionales de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GLOSOLALIA Bµ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La palabra DON DE LENGUAS viene de la unión de dos palabras: GLOSA que quiere decir LENGUA y de la palabra LALIA que es el acto de hablar (del verbo laléo de la lengua griega), que, juntando las dos palabras, leemos: "GLOSOLALIA", Por lo tanto, Glosolalia es el don de hablar len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don de lenguas es un milagro divino en que, en el ejercício de la voluntad y sabiduria divina, el Espíritu Santo concede a algunos creyentes el poder de hablar en idiomas que no aprendieron por los procesos naturales, y esto con el fin de testimoniar de Jesus Cristo delante de los que no creen." (Juan F. Sore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n de lenguas es la divina capacitación de se poder expresar en uma lengua extrangera". (Elemer Ha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odemos decir asi: El don de lenguas es la posibilidad que el Espíritu Santo concede al creyente para hablar un idioma totalmente desconocido para el. Ese don consistia de poderes milagrasos conferidos a los apóstoles para predicar el Evangelio a todas las naciones en sus respectivas lenguas. Por eso, es bueno que se sepa que este don no es necesário para la salvación de la persona, sino que una concesión dada por Dios para llevar la salvación a otros. Dijimos no necesária a la salvación, debido a este fenomeno ocurre también entre las religiones paganas, y aún en el mundo antiguo del Antigu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fenomeno glosolálico es universal, en el sentido que aparece en las mas variadas circunstancias, tiempos y lugares. Lo encontramos en el Antiguo Testamento. Lo descubrimos en las religiones paganas y étnicas. Repunta en sectas neopaganas  en diversos ramos y grupos del cristianismo primitivo, medieval y moderno. Lo constatamos aún en manifestaciones psicopáticas y psiconeuróticas, sin cualquier influencia religiosa". (Juan F. Sorem, en el libro: La Doctrina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Pero si los dones son concedidos por Dios para edificación de la iglesia (I Cor.14:12 y 26), El puede conceder privilégio  de hablar lenguas para testificar a Su favor, desde que esto se haga necesário, pero en ningun lugar la Bíblia enseña que toda persona bautizada con el Espíritu Santo tendria necesariamente que hablar lenguas extrañas. Si esto es verdad, por que los pentecostales declaran de manera enfática que los cristianos que reciben el Espíritu Santo precisan hablar lenguas ? Dicen ell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Un cristiano que no fue bautizado con el Espíritu Santo, (teniendo como prueba de eso el hablar lenguas), es debil espiritual, comparado con aquello que podria ser, caso fuese bautizado con el Espíritu Santo, de acuerdo con Hechos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 dogma entre las iglesias pentecostales, que el bautismo en el Espíritu Santo siempre viene acompañado de las lenguas. La constitución de  una de esas  Asambléas, afirma: "El bautismo en el Espíritu Santo es testimoniado por la señal física inicial de hablar en otras lenguas, segun el Espíritu Santo de Dios les conce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reguntamos: Esta afirmación seria defendida por la Bíblia ?  De ningun modo, pues una pesquisa biblica nos informa que veinte y dos notables relatos de personas convertidas a Jesus, y naturalmente deben haber sido bautizados. De entre todas estos pasajes, apenas tres de ellos dicen que los envueltos hablaron lenguas ! Indica eso, por acaso, que los otros 19 casos, las personas envueltas no estaban aún preparadas para recibir el Espíritu Santo ? O entonces estos 19 recibieron apenas a Cristo, y solamente en tres casos el Espíritu Santo fue otorgado como el Don verdadero de bau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reguntamos: pueden existir discípulos sin ser bautizados en el Espíritu Santo ? Lea Hechos 6:1 y 7; 8:12-13. Quiere decir que fueron hechos grandes señales y milagros sin la presencia del Espíritu Santo?  Todo  eso fue hecho  contra la voluntad del Espíritu Santo ? Leamos atentamente Hechos 8:14-17, noten que ellos recibieron el Espíritu Santo, pero no dice nada en absoluto, sobre haber hablado en lenguas! En Hechos 19:31, dice que la iglesia "caminaba en el conforto del Espíritu Santo, crecia en número." Si la iglesia estaba caminando en el conforto del Espíritu Santo, y crecia, por que no dice nada a respecto de hablar lenguas ? En Hechos 11:21, dice que "la mano del Señor esta con ellos, y muchos , creyendo, se convirtieron al Señor!" Será que estas conversiones fueron parciales ? Pero el  verso  dice  que  la propia mano del Señor estaba con ellos, y aún asi no fue suficiente, ya que no hablaron en len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Lean los demas pasajes: Hechos 2:4,41,47; 4:4,32,33; 5:14; 9:31,35; 10:44-47; 11:21-24; 14:21; 16:17:4,12,34; 18:8 y 19:6. Llamamos la atención para el caso de Felipe en Hechos 8:26-40. Aqui Dios usó el poder del Espíritu Santo para predicar a una persona solamente, usando un discípulo, y sin embargo el no habló ni en lenguas de otras naciones y mucho menos en lengua extraña. Por que? Porque ellos hablaban la misma lengu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Que aprendemos con todos estos versos ? Que la Bíblia nos enseña que el centro de la obra del Espíritu Santo es Cristo!!! El Espíritu Santo nos lleva a Cristo. Esto contradice totalmente la doctrina de la subsecuencia que los pentecostales o carismáticos apoyan ! Es el Espíritu Santo que nos lleva a Cristo, y no Cristo al Espíritu Santo, como enseñan los pentecostales. (Tito 3:4-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usted aún está confuso, y no entendió muy bien  el  porque de esta matéria, vamos a explicar mejor: Es que la Bíblia usó en determinado caso el Don de Lenguas para predicar a personas de otras naciones, usando este Don para que las personas oyesen el Evangelio en su propia lengua. Esto es un milagroe ! Pero los carismáticos  dicen que para que una persona sea bautizada con el Espíritu Santo, tendrá que necesáriamente hablar lenguas extrañas. Una lengua que no existe, que no hay quien la interprete. Cuando várias personas hablan al mesmo tiempo en una congregación, es una verdadera balbúrdia. (Segun el diccionário de Aurélio es:  Voceria; algazarra; confusión; desorden). Usted, que no es pentecostal, al pasar al frente de una congregación, va a quedar apavorado, y no va a sacar provecho alguno, cuando el verdadero objetivo del Don de Lenguas es anunciar las buenas nuevas de Jesus. (I Cor.14: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ON DE LENGUAS EN LOS CUATRO EVANGEL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Vamos a analisar los puntos fundamentales defendidos por los carismáticos: en el Evangelio de Marcos, la única mención del fenomeno de glosolalia en los cuatro Evangelios se encuentra la gran comisión, conforme el registro de Marcos 16:17. Esto se hace significativo cuando se reconoce que el Espíritu Santo ejerció una parte proeminente en la era del Evangelio. Cristo aqui hizo una promesa, posibilitando la pregación del Evangelio en el lenguage de aquellos que iban a oir las buenas nuevas de salv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l objetivo "NUEVAS LENGUAS" no quiere decir lenguas inexistentes, como defienden algunos, sino que lenguas extrangeras que ellos hablarian sin haber aprendido. Es oportuno saber que hay en griego dos palabras para "NUEVO", esto es "NÉOS" y "KAINOS". Néos es "NUEVO" en el sentido de tiempo  reciente y Kainós es "NUEVO" en la forma o cualidad. Cristo aqui usó Kainós porque se referia al "NUEVO" no us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Roberto Gromacki en su libro, Movimiento Moderno de Lenguas, hizo la siguiente declaración: "Si el hablar lenguas hubiese envuelto lenguas desconocidas nunca antes habladas, entonces Cristo tendria usado Néos (nuevo en referencia al tiempo). Pero, como El empleó Kainós, tiene que referirse  a lenguas extrangeras, que eran "NUEVAS" para aquellos que las hablasen, porque ya existian 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ran idiomas nuevos para aquellos que los hablarian. La denominación de nuevas indicaba el contraste con las lenguas por ellos habl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len G. White en su libro "El Deseado de Todas las Gentes", página 611 declara lo siguiente: "Un nuevo Don fue entonces prometido. Devian predicar entre otras naciones y recebian poder de hablar en otras lenguas. Los apóstoles y sus cooperadores eran hombres iletrados, todavia mediante el derramamiento del Espíritu Santo en el dia de Pentecoste, su lenguage, fuese en el propio idioma, o en el estrangero, se hizo pura, simple y correcta, tanto en las palabras como en el ac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ON DE LENGUAS EN EL LIBRO DE HECH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el libro de Hechos (2:1-13), este relato circunstanciado del dia de Pentecoste, pocos dias despues de la resurrección de Cristo, es el mas significativo de todos. La Bíblia, nos informa que los apóstoles fueron milagrosamente capacitados para hablar en várias lenguas a fin de que los presentes los oyesen hablar en sus respectivos idiom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hablar lenguas de Hechos dos,  era un señal de que el Don del Espíritu Santo habia sido dado a los apóstoles por Cristo, conforme Su promesa. De ninguna manera se puede defender que esas lenguas eran celestiales, extáticas, desconocidas, ininteligibles, espirituales. Por que ? Porque esta idéa no está concedida en la Bíblia. El relato divino es este: "No son porventura, galileos todos eses que ahí estan hablando ? Y como los oimos hablar, cada uno en nuestra propia lengua ?". Lucas presenta a seguir la relación de deceseis regiones linguísticas, cuyos habitantes oyeron los apóstoles hablar en las lenguas de su proced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l milagro  del Pentecoste consiste en lo siguiente: Dios concedió a los discípulos la facultad  de hablar en las lenguas maternas representadas por las diversas nacionalidades mencionadas en Hechos 2:9y10. Este milagro era una evidencia de que el Espíritu Santo habia venido, como un señal  para los judios, de que Jesus era verdaderamente el Mesias y aún de que el mensaje apostólico era verdad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len G. White en su libro Hechos de los Apóstoles, en las páginas 39 y 40, confirma las declaraciones hechas: "El Espíritu Santo, asumiendo la forma de lenguas de fuego, reposó sobre la asambléa. Esto era un emblema del don entonces otorgado a los discípulos, el cual los capacitaba a hablar con fluencia lenguas con las cuales no habian nunca entrado en contacto. ... Esta diversidad de lenguas habria sido un gran embarazo a la proclamación del Evangelio; Dios por lo tanto, de manera milagrosa, suplió la deficiencia de los apóstoles. El Espíritu Santo hizo por ellos lo que no habrian podido hacer por si mismos en toda una existencia. Ahora podian proclamar las verdades del Evangelio en toda parte, hablando con perfección la lengua de aquellos por quien trabajaban. Este milagroso don era para el mundo una fuerte evidencia de que el trabajo de ellos llevaba el sello d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asi todos los comentaristas, a través de los siglos, concuerdan que los discípulos, en esta ocasión, hablaron las lenguas de las naciones representadas en Jerusalen. Algunos estudiosos declaran firmemente  que este milagro de predicar en una lengua  que la persona antes no conocia, nunca mas se repitió en la história de la iglesia. Gromacki deja esto bien claro en su libro: Movimiento Moderno de Len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Vamos a analisar Hechos 10:44-47. La enfática </w:t>
      </w:r>
      <w:r>
        <w:rPr>
          <w:rFonts w:eastAsia="Courier;Courier New" w:cs="Courier;Courier New" w:ascii="Courier;Courier New" w:hAnsi="Courier;Courier New"/>
          <w:b/>
          <w:bCs/>
          <w:sz w:val="24"/>
          <w:szCs w:val="24"/>
        </w:rPr>
        <w:t>"también recibieron como nosotros"</w:t>
      </w:r>
      <w:r>
        <w:rPr>
          <w:rFonts w:eastAsia="Courier;Courier New" w:cs="Courier;Courier New" w:ascii="Courier;Courier New" w:hAnsi="Courier;Courier New"/>
          <w:sz w:val="24"/>
          <w:szCs w:val="24"/>
        </w:rPr>
        <w:t xml:space="preserve"> es una expresión afirmativa, bien como comparativa (Pedro se está refiriendo a la descida del Espíritu Santo en Jerusalen, siete años antes (Hechos 2). El Pentecoste se repitió con Cornélio, que efectivamente habia convidado a todos, especialmente los que  se  encontraban bajo su orden y jurisdicción, para recepcionar al Apóst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Positivamente habia entre esos hermanos, personas que no hablaban el dialecto de Pedro (el aramaico). Sin embargo, al serles dado el don de lenguas, el apóstol pudo distinguir, en la reunión, su propio idioma, de ahí su afirmación: </w:t>
      </w:r>
      <w:r>
        <w:rPr>
          <w:rFonts w:eastAsia="Courier;Courier New" w:cs="Courier;Courier New" w:ascii="Courier;Courier New" w:hAnsi="Courier;Courier New"/>
          <w:b/>
          <w:bCs/>
          <w:sz w:val="24"/>
          <w:szCs w:val="24"/>
        </w:rPr>
        <w:t>"también recibieron como  nosotros".</w:t>
      </w:r>
      <w:r>
        <w:rPr>
          <w:rFonts w:eastAsia="Courier;Courier New" w:cs="Courier;Courier New" w:ascii="Courier;Courier New" w:hAnsi="Courier;Courier New"/>
          <w:sz w:val="24"/>
          <w:szCs w:val="24"/>
        </w:rPr>
        <w:t xml:space="preserve"> Pedro solo podria asi asegurar si de hecho presenciase ahora un acontecimento semejante al Pentecoste. Y podemos confirmar todo leyendo los siguientes pasajes: Hechos 11:15 y 17 y 1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ornélio, sin sombra de dudas, fuera del latin, pasó ahora, entre otros, a hablar el aramaico, y como un cristiano fervoroso, apto a testimoniar de Cristo, y hablar de las grandezas del amor de Dios, en cualquier país, sin la barrera de las lenguas de las naciones. Comparen ese acontecimiento con Ezequiel, cuando Dios lo envió a predicar para la propia nación (Ezequiel 3:5y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Jerusalen, fueron los circunstantes que notaron el don (Hechos 2:8); en Cesaréa, fue Pedro quien o divisó (Hechos 10:46). Siendo Cesaréa una residencia de procuradores romanos, ciertamente era una metrópolis que abrigaba muchos pueblos, y ahora este grupo de creyentes estaba capacitado para ministrarles las buenas nuevas de salv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ste don solo es dado para un fin real. La propagación del Evangelio, y nunca para satisfacción propia. En Cesaréa se dió la repetición del Pentecoste, sin sombra de dudas. No fue sonido sin sentido, inintelegible o extatizado, lo que habla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Vamos a analisar Hechos 19:1-6. Aqui sin mucho esfuerzo, podemos decir que se trata del mismo argumento de los demas versículos ya analisados. Los pentecostales argumentan un poco mas en estos versos, por no tener mayores explicaciones. Pero podemos decir que la palabra usada en el original fue la misma de Hechos 2 y 10, mencionadas anteriormente. Esa palabra es "GLOSA" para describir el hecho de hablar en lenguas. Si las palabras fueron las mismas, lógicamente el fenomeno ocurrido también es el mismo. O sea, lenguas intelegibles o lenguas de n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len G. White, en su libro Hechos de los Apóstoles, en la página 283, dice lo siguiente: "Recibieron también el bautismo del Espíritu Santo, que los capacitó a hablar las lenguas de otras naciones y a profetiz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Finalizando esta parte: Si ellos profetizaban, luego podemos entender que su lenguage era comprendido, por los oyentes. Pues si hablaban en lenguas extrañas como quieren los pentecostales, nadie podria entender las profecias que anunciaban. Como ya dijimos anteriormente, el don de lenguas, dado a la iglesia primitiva, tenia claramente un fin evangelístico, y no tenia nada que ver con la manera por la cual algunos hoy en dia entienden tal fenomeno, diciendo que son lenguas que solo Dios entie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GLOSOLALIA DE I CORINTIOS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hora vamos analisar uno de los capítulos mas controvertidos de la Bíblia, en lo que respecta al don de lenguas. Estamos hablando de  I Coríntios 14.(Atención: Para facilitar, todas las veces que citemos solamente el verso, el se referirá a este  capítulo). Antes de comenzar a analisar el referido capítulo, nos gustaria transcribir alguna cosa a respecto de la ciudad de Corinto, conforme el Diccionário Bíblico de John Dav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Nombre de una ciudad de la Grécia, situada en el itsmo que liga el Peloponeso al continente. En tiempos remotos, esta ciudad nació en la extremidad sur de esta punta de tierra y en una planície al lado del Acrocorinto. El tráfico terrestre entre la península y el continente era hecho por el centro de la ciudad y la mayor parte del comércio entre Asia y el occidente entraba por sus puertos, por causa de la ventaja de navegación por el golfo de Salonica al oriente del ítsmo  y el golfo de Corinto al oeste. La ciudad atraía los comerciantes fenícios que alli iban a buscar material con que fabricaban el color de la púrpura que ellos sacaban de los peces que poblaban sus mares; introdugieron la manufactura de paños, de ceramica y de armas de guerra; y juntamente establecieron el culto impuro de las divinidades fenícias. Posteriormente, emigrantes de Africa dominaron la región. Por el año 1074 AC la supremacia política pasó para los dórios, pero el caracter de la población permaneció el mismo; eran comerciantes, enemigos de la guerra, dados a la lujúria y a la licenciosidad. Su vida inmoral dió motivo a la formación de un verbo expresibo de estas cualidades condenables, verbo </w:t>
      </w:r>
      <w:r>
        <w:rPr>
          <w:rFonts w:eastAsia="Courier;Courier New" w:cs="Courier;Courier New" w:ascii="Courier;Courier New" w:hAnsi="Courier;Courier New"/>
          <w:b/>
          <w:bCs/>
          <w:sz w:val="24"/>
          <w:szCs w:val="24"/>
        </w:rPr>
        <w:t>"corintinizar".</w:t>
      </w:r>
      <w:r>
        <w:rPr>
          <w:rFonts w:eastAsia="Courier;Courier New" w:cs="Courier;Courier New" w:ascii="Courier;Courier New" w:hAnsi="Courier;Courier New"/>
          <w:sz w:val="24"/>
          <w:szCs w:val="24"/>
        </w:rPr>
        <w:t xml:space="preserve"> Excepto durante los años 243-222 AC, los macedonios conservaron la ciudad desde 335-197 AC, cuando en 196 AC Grécia fue declarada independiente por los rom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Debido a la ciudad de Corinto haber sido un puerto de gran influencia en el comércio en la época de Pablo, ciertamente la característica mas marcante de Corinto, sin duda alguna  era la presencia de muchos extrangeros que, naturalmente, hablaban muchos idiomas o dialectos diferentes. Fuera del griego, que era la lengua materna, y del latin, lengua oficial del império romano, era al mismo tiempo, la lengua usada para efectivar las  transacciones comerciales de la época. El latin era para aquella época, lo que el ingles es para nuestro mundo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Delante de ese cuadro, como podemos analisar la iglesia de Corinto ? Santa, pura, obedientes a los mandamientos de Dios ? O una iglesia mixta, confusa, llena de defectos ? Como ya vimos, su  pueblo  era lleno de vanidades, de lujúria y licenciosidad. Era un pueblo de raza mixta y lenguas diferentes, religiones diferentes. Y en ese exacto momento, Pablo llega para fundar la iglesia del Dios </w:t>
      </w:r>
      <w:r>
        <w:rPr>
          <w:rFonts w:eastAsia="Courier;Courier New" w:cs="Courier;Courier New" w:ascii="Courier;Courier New" w:hAnsi="Courier;Courier New"/>
          <w:b/>
          <w:bCs/>
          <w:sz w:val="24"/>
          <w:szCs w:val="24"/>
        </w:rPr>
        <w:t>desconocido</w:t>
      </w:r>
      <w:r>
        <w:rPr>
          <w:rFonts w:eastAsia="Courier;Courier New" w:cs="Courier;Courier New" w:ascii="Courier;Courier New" w:hAnsi="Courier;Courier New"/>
          <w:sz w:val="24"/>
          <w:szCs w:val="24"/>
        </w:rPr>
        <w:t xml:space="preserve"> (Hechos 17:23). Vamos a analisar mas de cerca la iglesia de Corinto. Veamos sus problemas, y vamos a notar que nada era diferente de nuestros dias. Leamos I Cor.3:1-4. Llamamos la atención para el verso 3 (celos y contiendas, no es asi que sois carnales y andais segundo el hombre). Por que celos y contiendas ? Exactamente por el hecho de que algunos estaban hablando en lenguas extrañas, otros lenguas extrangeras y otros que se sentian inferiorizados provocaban un murmúrio con apenas dos o tres vocales, causando un verdadero tumulto dentro de la igles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Vamos a leer algunos capítulos de Coríntios y verificar cuantos problemas esa iglesia enfrentaba cuando Pablo estubo por ahi. Como podemos ver: En el capítulo 3, celos y contiendas; en el capítulo 4,  reprobaciones y admonestaciones; en el 5, impureza, inmoralidad y exortaciones; en el 6, litígio entre los hermanos y sensualidades; en el 7, problemas con respecto al casamiento; en el 8, cosas sacrificadas a los ídolos; en el 9, problemas con el ministério; en el 10, problemas con idolatria e intemperanza; en el 11, problemas de comportamiento en la iglesia; en el 12, problemas con dones espirituales y unidad de la iglesia; en el 13, falta de verdadero amor en la iglesia, y finalmente el capítulo 14, debido  a la falsedad de los dones de lenguas, la necesidad de </w:t>
      </w:r>
      <w:r>
        <w:rPr>
          <w:rFonts w:eastAsia="Courier;Courier New" w:cs="Courier;Courier New" w:ascii="Courier;Courier New" w:hAnsi="Courier;Courier New"/>
          <w:b/>
          <w:bCs/>
          <w:sz w:val="24"/>
          <w:szCs w:val="24"/>
        </w:rPr>
        <w:t>orden</w:t>
      </w:r>
      <w:r>
        <w:rPr>
          <w:rFonts w:eastAsia="Courier;Courier New" w:cs="Courier;Courier New" w:ascii="Courier;Courier New" w:hAnsi="Courier;Courier New"/>
          <w:sz w:val="24"/>
          <w:szCs w:val="24"/>
        </w:rPr>
        <w:t xml:space="preserve"> en la igles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Que nos dice usted ? No es un verdadero espectáculo desalentador ? Veamos ahora la diplomacia con que Pablo consigue resolver el problema de una forma magistral. Vamos a leer I Cor.14:27-28. Esa orden de Pablo es seguida por los pentecostales hoy en dia? Acaso Pablo no está aqui pleiteando por la </w:t>
      </w:r>
      <w:r>
        <w:rPr>
          <w:rFonts w:eastAsia="Courier;Courier New" w:cs="Courier;Courier New" w:ascii="Courier;Courier New" w:hAnsi="Courier;Courier New"/>
          <w:b/>
          <w:bCs/>
          <w:sz w:val="24"/>
          <w:szCs w:val="24"/>
        </w:rPr>
        <w:t>intelegibilidad</w:t>
      </w:r>
      <w:r>
        <w:rPr>
          <w:rFonts w:eastAsia="Courier;Courier New" w:cs="Courier;Courier New" w:ascii="Courier;Courier New" w:hAnsi="Courier;Courier New"/>
          <w:sz w:val="24"/>
          <w:szCs w:val="24"/>
        </w:rPr>
        <w:t xml:space="preserve"> de las lenguas ? Por que Pablo ordenó que solo hablasen dos o tres personas ? Exactamente para que todos pudiesen entender lo que estaba siendo hablado y traduzido ! Evidentemente mucha cosa está errada. Para completar esta idéa, vamos a leer el verso 23. Ah, si los pentecostales oyesen los verdaderos consejos de Cristo ! Lean Juan 14:26; 15:26 y 16:1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os consejos de Pablo no perdieron su validad como pretenden algunos. Pero Pablo aún nos dejó algunos consejos en el sentido de la </w:t>
      </w:r>
      <w:r>
        <w:rPr>
          <w:rFonts w:eastAsia="Courier;Courier New" w:cs="Courier;Courier New" w:ascii="Courier;Courier New" w:hAnsi="Courier;Courier New"/>
          <w:b/>
          <w:bCs/>
          <w:sz w:val="24"/>
          <w:szCs w:val="24"/>
        </w:rPr>
        <w:t>intelegibilidad</w:t>
      </w:r>
      <w:r>
        <w:rPr>
          <w:rFonts w:eastAsia="Courier;Courier New" w:cs="Courier;Courier New" w:ascii="Courier;Courier New" w:hAnsi="Courier;Courier New"/>
          <w:sz w:val="24"/>
          <w:szCs w:val="24"/>
        </w:rPr>
        <w:t xml:space="preserve"> de las lenguas (lenguas que puedan ser entendidas). Leamos el verso 9: </w:t>
      </w:r>
      <w:r>
        <w:rPr>
          <w:rFonts w:eastAsia="Courier;Courier New" w:cs="Courier;Courier New" w:ascii="Courier;Courier New" w:hAnsi="Courier;Courier New"/>
          <w:b/>
          <w:bCs/>
          <w:sz w:val="24"/>
          <w:szCs w:val="24"/>
        </w:rPr>
        <w:t>"Asi vosotros, si  con la lengua  no dijeres palabra comprensible, como se entenderá lo que diceis ? Porque estareis como si habláseis al A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Vean el verso 18 y 19. Mientras los creyentes procuran con todas sus fuerzas hablar lenguas inexistentes solo para crear confusión dentro de la iglesia y asustar los incrédulos, Pablo declara que hablaba muchas lenguas (cuatro al todo: hebraico, aramaico, griego y latin). Sin embargo, preferia hablar cinco palabras con entendimiento, a crear confusión dentro de la iglesia. Leamos también el verso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Ya dijimos várias veces, anteriormente, que los dones son para edificación de la iglesia o de las personas; confirme leyendo el verso 26. Ahora, que ya leimos todo el capítulo 14 de I Corintios, creo haber aclarado mejor la interpretación del </w:t>
      </w:r>
      <w:r>
        <w:rPr>
          <w:rFonts w:eastAsia="Courier;Courier New" w:cs="Courier;Courier New" w:ascii="Courier;Courier New" w:hAnsi="Courier;Courier New"/>
          <w:b/>
          <w:bCs/>
          <w:sz w:val="24"/>
          <w:szCs w:val="24"/>
        </w:rPr>
        <w:t>verso dos,</w:t>
      </w:r>
      <w:r>
        <w:rPr>
          <w:rFonts w:eastAsia="Courier;Courier New" w:cs="Courier;Courier New" w:ascii="Courier;Courier New" w:hAnsi="Courier;Courier New"/>
          <w:sz w:val="24"/>
          <w:szCs w:val="24"/>
        </w:rPr>
        <w:t xml:space="preserve"> que dejamos por último a propósito, pues es en este verso, y solamente en este verso, que la mayoria de los pentecostales se apegan para defender sus doctrinas. </w:t>
      </w:r>
      <w:r>
        <w:rPr>
          <w:rFonts w:eastAsia="Courier;Courier New" w:cs="Courier;Courier New" w:ascii="Courier;Courier New" w:hAnsi="Courier;Courier New"/>
          <w:b/>
          <w:bCs/>
          <w:sz w:val="24"/>
          <w:szCs w:val="24"/>
        </w:rPr>
        <w:t>"Pues quien habla en otra lengua no habla a hombres, sino a Dios, visto que nadie lo entiende, y en espíritu habla mistérios".</w:t>
      </w:r>
      <w:r>
        <w:rPr>
          <w:rFonts w:eastAsia="Courier;Courier New" w:cs="Courier;Courier New" w:ascii="Courier;Courier New" w:hAnsi="Courier;Courier New"/>
          <w:sz w:val="24"/>
          <w:szCs w:val="24"/>
        </w:rPr>
        <w:t xml:space="preserve"> Creo que ni necesito dar mayores explicaciones, despues de todo lo que estudiamos. Pero vamos a tratar de dar mas una clareada en su mente: Imaginese usted ahora, dentro de una iglesia, donde todos estubiesen orando o tratando de orar en lenguas, </w:t>
      </w:r>
      <w:r>
        <w:rPr>
          <w:rFonts w:eastAsia="Courier;Courier New" w:cs="Courier;Courier New" w:ascii="Courier;Courier New" w:hAnsi="Courier;Courier New"/>
          <w:b/>
          <w:bCs/>
          <w:sz w:val="24"/>
          <w:szCs w:val="24"/>
        </w:rPr>
        <w:t>(unas docientas personas),</w:t>
      </w:r>
      <w:r>
        <w:rPr>
          <w:rFonts w:eastAsia="Courier;Courier New" w:cs="Courier;Courier New" w:ascii="Courier;Courier New" w:hAnsi="Courier;Courier New"/>
          <w:sz w:val="24"/>
          <w:szCs w:val="24"/>
        </w:rPr>
        <w:t xml:space="preserve">  y usted deseoso, con toda sinceridad, queriendo exponer a Dios sus problemas, pero usted no está entendiendo nada,(solo ruido). Que  haria usted ? Tengo la certeza de que su respuesta será la de que usted iria cerrar los ojos e iria hablar con Dios en espíritu. Esto es, en pensamiento. Pues es exactamente lo que Pablo está diciendo en el verso 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William J. Samarin, profesor de antropologia y lenguas de la Universidad de Toronto, en su libro "Tongues of Men and Angels", página 227, afirma: "En la construcción, bien como en la función, las lenguas son fundamentalmente diferentes de las lenguas existentes." Esta afirmación fue hecha, despues de pesquisas basadas en el estudio de lenguas diferentes, habladas en las reuniones pentecostales en  Europa y América del Nor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Otra declaración bastante conclusiva pertenece al Dr. William Welmers, profesor de lenguas africanas de la Universidad de  Califórnia. "Yo debo declarar sin reservas que las grabaciones que examiné no se asemejan estructuralmente a una lengua. No hay mas  que sonidos de vocales contrastantes, y pocos sonidos peculiares de consonantes; estos combinan para formar bien pocos conjuntos de sílabas que se repiten muchas veces en orden variadas." - (Letter to the Editor Christianity Today, 8 de noviembre de 19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Finalizando, para su análisis, hermano, las diferencias del Pentecoste y Corinto. La Bíblia prohibe el griterio en los cultos (Efésios 4:31); recomienda orden y decencia (I Cor.14:40); apela a la reverencia (Heb.12:28); que decir de la iglesia hoy, repleta de personas, todos hablando al mismo tiempo lenguas desconocidas, gritando y gimie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No negamos que hay entre los que hoy creen en esas lenguas misteriosas, personas sinceras y convertidas, y cuya experiencia emocional y sus vibraciones varian de intensidad  de persona para persona. Por eso, movido por prufundo amor por su vida espiritual, es que presentamos este tema y con reverencia y sinceridad afirmamos:</w:t>
      </w:r>
      <w:r>
        <w:rPr>
          <w:rFonts w:eastAsia="Courier;Courier New" w:cs="Courier;Courier New" w:ascii="Courier;Courier New" w:hAnsi="Courier;Courier New"/>
          <w:b/>
          <w:bCs/>
          <w:sz w:val="24"/>
          <w:szCs w:val="24"/>
        </w:rPr>
        <w:t xml:space="preserve"> "Las lenguas extrañas"</w:t>
      </w:r>
      <w:r>
        <w:rPr>
          <w:rFonts w:eastAsia="Courier;Courier New" w:cs="Courier;Courier New" w:ascii="Courier;Courier New" w:hAnsi="Courier;Courier New"/>
          <w:sz w:val="24"/>
          <w:szCs w:val="24"/>
        </w:rPr>
        <w:t xml:space="preserve"> habladas en las iglesias pentecostales y renovadas, no representan el verdadero don de hablar en lenguas ocurrido en el Pentecoste conforme descripción de Hechos 2, pero tiene mucha semejanza con el fenomeno emocional de Corinto que, como vimos, </w:t>
      </w:r>
      <w:r>
        <w:rPr>
          <w:rFonts w:eastAsia="Courier;Courier New" w:cs="Courier;Courier New" w:ascii="Courier;Courier New" w:hAnsi="Courier;Courier New"/>
          <w:b/>
          <w:bCs/>
          <w:sz w:val="24"/>
          <w:szCs w:val="24"/>
        </w:rPr>
        <w:t>Pablo evitó que prosper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Bíblia Sag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Asi dice el Señor de Lourenço Gonzal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Estudios de Pasajes c/Prob. de Interp. de Pedro Apolin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Diario "Luz do Vale" (de 04 a 10/1991) Guaratinguetá, S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Movimiento Moderno de Lenguas de Roberto Glenn Gromack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El Deseado de Todas las Gentes de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Hechos de los Apóstoles de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Diccionário Biblico de John Dav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Diccionário de la Lengua Portuguesa de Aurélio B. de Hol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Doctrina del Espíritu Santo de Juan F. Sor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ANIEL 7:25: UNA PROFECIA MUY SIGNIFIC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forme estamos prometiendo desde el princípio, hoy llegó el dia de hablar de las profecias de Daniel y  Apocalipsis. Las profecias bíblicas son una "luz que ilumina en  lugar  obscuro" II Pedro 1:19, ellas nos permiten la penetración  de aquello que los hombres consideran impenetrable, y permite conocer antecipadamente aquello que aún va a suceder; conforme ya dijimos en la primera lección "El Alicerce".  Solamente un Dios vivo y Creador de todas  las  cosas  podria  revelar  el futuro aún desconocido con tantos siglos de antecedencia, con tan pocas palabras. Daniel 2:20,27-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los libros de Salmo 139:7-12; Jeremias 23:23-24 y Hebreos 4:13, hay pruebas de  que Dios es  </w:t>
      </w:r>
      <w:r>
        <w:rPr>
          <w:rFonts w:eastAsia="Courier;Courier New" w:cs="Courier;Courier New" w:ascii="Courier;Courier New" w:hAnsi="Courier;Courier New"/>
          <w:b/>
          <w:bCs/>
          <w:sz w:val="24"/>
          <w:szCs w:val="24"/>
        </w:rPr>
        <w:t>Omnipresente,</w:t>
      </w:r>
      <w:r>
        <w:rPr>
          <w:rFonts w:eastAsia="Courier;Courier New" w:cs="Courier;Courier New" w:ascii="Courier;Courier New" w:hAnsi="Courier;Courier New"/>
          <w:sz w:val="24"/>
          <w:szCs w:val="24"/>
        </w:rPr>
        <w:t xml:space="preserve"> esto es: Dios está presente en toda parte al mismo tiempo; en los libros  de  Isaias 46:9-10; Salmo 139:2-4 y Romanos 11:3, hay pruebas de la </w:t>
      </w:r>
      <w:r>
        <w:rPr>
          <w:rFonts w:eastAsia="Courier;Courier New" w:cs="Courier;Courier New" w:ascii="Courier;Courier New" w:hAnsi="Courier;Courier New"/>
          <w:b/>
          <w:bCs/>
          <w:sz w:val="24"/>
          <w:szCs w:val="24"/>
        </w:rPr>
        <w:t>Omniciencia</w:t>
      </w:r>
      <w:r>
        <w:rPr>
          <w:rFonts w:eastAsia="Courier;Courier New" w:cs="Courier;Courier New" w:ascii="Courier;Courier New" w:hAnsi="Courier;Courier New"/>
          <w:sz w:val="24"/>
          <w:szCs w:val="24"/>
        </w:rPr>
        <w:t xml:space="preserve"> de Dios. Un Dios que lee nuestros pensamientos; y en Jeremias 32:17; Mateo 19:26; Apocalipsis 19:6; Malaquias 3:6 y Santiago 1:17, hay pruebas de que Dios es </w:t>
      </w:r>
      <w:r>
        <w:rPr>
          <w:rFonts w:eastAsia="Courier;Courier New" w:cs="Courier;Courier New" w:ascii="Courier;Courier New" w:hAnsi="Courier;Courier New"/>
          <w:b/>
          <w:bCs/>
          <w:sz w:val="24"/>
          <w:szCs w:val="24"/>
        </w:rPr>
        <w:t>Omnipotente.</w:t>
      </w:r>
      <w:r>
        <w:rPr>
          <w:rFonts w:eastAsia="Courier;Courier New" w:cs="Courier;Courier New" w:ascii="Courier;Courier New" w:hAnsi="Courier;Courier New"/>
          <w:sz w:val="24"/>
          <w:szCs w:val="24"/>
        </w:rPr>
        <w:t xml:space="preserve"> Un Dios todo poderoso. Todas los pasajes comprueban la Trinidad divina: "Padre, Hijo y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comenzamos a escuadriñar la Bíblia, asi como lo estamos haciendo, descubrimos muchas cosas que dejan sorprendidos a aquellos que buscan la verdad con sinceridad. Cosas que dificilmente iríamos descubrir sin el auxílio de alguien que ya haya pesquisado el asunto profundamente, con ayuda del Espíritu Santo. Y la Bíblia nos dá este  ejemplo: Romanos 10:9-15, nos está diciendo que, para creer, tenemos que oir, y para oir, tendrá que haber alguien para predicar. Confiera también en Hechos 8:26-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n todas estos pasajes, estamos tentando decir que, hasta ahora, procuramos presentar un Cristo como nuestro Salvador personal, y cuando aceptamos a Cristo como Salvador, "el amor de Dios es derramado en nuestro corazón por el Espíritu Santo que nos fue otorgado" (Romanos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esus explicó que la presencia del Espíritu Santo en nuestro corazón es la presencia del Padre, como del Hijo, Juan 14:18-23. El Creador Omnipotente, Omniciente es infinitamente amoroso y promete habitar en cada uno de nosotros, "viviendo Su vida por nuestro intermédio",  Gálatas 2:20. Asi, la divindad se compadeció por la raza, y el Padre, Hijo y el Epírito Santo se dieron a Si mismos al establecer el plano de la Redención. A fin de llevar a cabo ese plano, fue decidido que Cristo, el Unigenito Hijo de Dios, se diese a Si mismo en oferta por el pecado Juan 3:16 y Hebreos 7:26-2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peramos que ustedes hayan comprendido esta introducción. Dios conoce el fin desde el princípio, Apocalipsis 1:8. Asi Dios, previendo lo que iria acontecer, nos previnió a través de las profecias. Como ya mencionamos en otro estudio, mas de cuarenta profecias anuncian la segunda venida de Jesus, asi como en Daniel capítulo dos, donde solo falta la caída de la Piedra; vamos a hablar del capítulo siete, principalmente del verso 25, que citamos en várias oportunidad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imados Condominos ! ... Esta profecia es muy profunda, por lo tanto, ustedes solo van a comprenderla, si realmente están interesados en el asunto, y si ustedes realmente lo estan, les aconsejamos que se coloquen de rodillas, y hacer una </w:t>
      </w:r>
      <w:r>
        <w:rPr>
          <w:rFonts w:eastAsia="Courier;Courier New" w:cs="Courier;Courier New" w:ascii="Courier;Courier New" w:hAnsi="Courier;Courier New"/>
          <w:b/>
          <w:bCs/>
          <w:sz w:val="24"/>
          <w:szCs w:val="24"/>
        </w:rPr>
        <w:t>ORACION,</w:t>
      </w:r>
      <w:r>
        <w:rPr>
          <w:rFonts w:eastAsia="Courier;Courier New" w:cs="Courier;Courier New" w:ascii="Courier;Courier New" w:hAnsi="Courier;Courier New"/>
          <w:sz w:val="24"/>
          <w:szCs w:val="24"/>
        </w:rPr>
        <w:t xml:space="preserve">  pidiendo a Dios sabiduria y el indispensable auxílio del Espíritu Santo, para comprender todo lo que vamos a mostrar aqui, porque en Daniel 12:10 nos dice que solo los sábios entenderan, y asi como hemos hecho en estos estudios, las profecias bíblicas solamente seran comprendidas, cuando juntamos las palabras, como un verdadero rompecabeza, buscando en vários libros el significado de las palabras. Esto es: </w:t>
      </w:r>
      <w:r>
        <w:rPr>
          <w:rFonts w:eastAsia="Courier;Courier New" w:cs="Courier;Courier New" w:ascii="Courier;Courier New" w:hAnsi="Courier;Courier New"/>
          <w:b/>
          <w:bCs/>
          <w:sz w:val="24"/>
          <w:szCs w:val="24"/>
        </w:rPr>
        <w:t>"un poco aqui y un poco alli",</w:t>
      </w:r>
      <w:r>
        <w:rPr>
          <w:rFonts w:eastAsia="Courier;Courier New" w:cs="Courier;Courier New" w:ascii="Courier;Courier New" w:hAnsi="Courier;Courier New"/>
          <w:sz w:val="24"/>
          <w:szCs w:val="24"/>
        </w:rPr>
        <w:t xml:space="preserve"> tal cual nos enseña el profeta Isaias en su libro en el capítulo 28, versículo 13. Para una buena comprensión, se hace indispensable la lectura de todos los versos mencionados, aún cuando ustedes los conozcan de memória. Que Dios lo bendiga y lo prepare para la revelación que El tiene para uste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ANIEL CAPµTULO SI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ean todo este capítulo con bastante atención. Bien, con la lectura, ustedes pudieron entender que Daniel, a ejemplo de la estátua del capítulo  dos, tubo una visión de cuatro animales. Podemos adelantar que el asunto es el mismo, con una diferencia: en el capítulo dos, los reinos fueron  presentados apenas politicamente, mientras que en el capítulo siete son presentados, tanto política como eclesiasticamente. Esto es: </w:t>
      </w:r>
      <w:r>
        <w:rPr>
          <w:rFonts w:eastAsia="Courier;Courier New" w:cs="Courier;Courier New" w:ascii="Courier;Courier New" w:hAnsi="Courier;Courier New"/>
          <w:b/>
          <w:bCs/>
          <w:sz w:val="24"/>
          <w:szCs w:val="24"/>
        </w:rPr>
        <w:t>"Política y Relig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capítulo nos muestra la lucha entre el bien y el mal; la "luz y las tinieblas"; la "verdad y el error". Es el contínuo conflicto entre la voluntad de Dios y la voluntad del hombre. Esta es la triste história de nuestra civilización en osada rebelión y desafio contra el Creador y  Su justa, santa y divina ley. Esta es la tragédia de las tragédias. El hombre jamas distinguirá por la sabiduria humana, entre la voluntad de Dios y los engaños de Sataná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HISTORIA CONFIRMA L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siginificado mas evidente de los acontecimientos de la história, viene a los hombres unicamente a través de la revelación contenida en las Sagradas Escrituras. Apartandose ellos de la revelación de Dios, sus falsas esperanzas forzosamente los extraviarán. Por lo tanto, el conocimiento histórico está ligado en un vívido sentido de dependencia... la revelación que nos da la llave del significado del pasado, del presente y del futuro. Asi la história es la contínua respuesta del sentido de la reve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tema general del capítulo siete del libro de Daniel trata, pues, de una extraordinária profecia perfectamente comprobada por irrecusables hechos históricos. Y el profeta nos da su esbozo, desde el Império de Babilonia hasta el establecimiento del glorioso y eterno reino de Dios en esta Tierra purificada y transform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Los tres animales de que habla el Profeta, en Daniel 7:4-6, tratan de los Impérios: Babilonia, representada por el León; Medo-Persia, por el Oso; y Grecia, por el Leopardo, tal cual la estátua del capítulo dos. Estos reinos fueron vistos por Dios, como reinos materializados, frios, como los metales de la estátua; bien como animalescos, terribles fieras simbólicas de una política de agresión y de impiedoso yugo impuesto por ellos sobre innúmeros pueblos conquis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No es de admirarse que los antiguos hayan sido esclavizados y explorados por aquellos tiranicos poderes, de los cuales solo restan destrozos, ruínas y relatórios que revelan el orgullo y la sabiduria de sus potentados, sus destrucciones, sus latrocínios, sus chacinas sin cuenta y sus innominables crimenes. Incluyendo parte del cuarto animal de que habla Daniel 7:7, podemos contemplar el Império Romano que comprende el período de 168 AC hasta 476 DC, donde podemos contemplar, juntamente con los demas, que lo antecedieron, una cultura materialista, sin la busqueda del auxílio del verdadero Dios. Dios, que los ve como en decadencia moral, social, espiritual y governamental, mas y mas acentuadas. Dia a dia apartandose del Creador, de Su justicia y de Su ley. Fueron realmente una civilización de </w:t>
      </w:r>
      <w:r>
        <w:rPr>
          <w:rFonts w:eastAsia="Courier;Courier New" w:cs="Courier;Courier New" w:ascii="Courier;Courier New" w:hAnsi="Courier;Courier New"/>
          <w:b/>
          <w:bCs/>
          <w:sz w:val="24"/>
          <w:szCs w:val="24"/>
        </w:rPr>
        <w:t>Fierro y de Ba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Daniel 7:8, aparece otro reino, el décimo primero. Pero... "cuando el surgiese", deberian caer tres de los diez reinos, que resultaron de las divisiones de Roma en 476 DC, (lean la relación en las páginas 6 y 7 del primer piso), pasará a ser conocido como el </w:t>
      </w:r>
      <w:r>
        <w:rPr>
          <w:rFonts w:eastAsia="Courier;Courier New" w:cs="Courier;Courier New" w:ascii="Courier;Courier New" w:hAnsi="Courier;Courier New"/>
          <w:b/>
          <w:bCs/>
          <w:sz w:val="24"/>
          <w:szCs w:val="24"/>
        </w:rPr>
        <w:t>"octavo reino".</w:t>
      </w:r>
      <w:r>
        <w:rPr>
          <w:rFonts w:eastAsia="Courier;Courier New" w:cs="Courier;Courier New" w:ascii="Courier;Courier New" w:hAnsi="Courier;Courier New"/>
          <w:sz w:val="24"/>
          <w:szCs w:val="24"/>
        </w:rPr>
        <w:t xml:space="preserve"> Como podemos notar, los diez cuernos tienen el mismo significado de los diez dedos de la estátua del capítulo dos de Daniel. (2:41). Por lo tanto, con la introducción de esta punta pequeña, son introduzidas la parte eclesiástica, o sea: la </w:t>
      </w:r>
      <w:r>
        <w:rPr>
          <w:rFonts w:eastAsia="Courier;Courier New" w:cs="Courier;Courier New" w:ascii="Courier;Courier New" w:hAnsi="Courier;Courier New"/>
          <w:b/>
          <w:bCs/>
          <w:sz w:val="24"/>
          <w:szCs w:val="24"/>
        </w:rPr>
        <w:t>Religiosa</w:t>
      </w:r>
      <w:r>
        <w:rPr>
          <w:rFonts w:eastAsia="Courier;Courier New" w:cs="Courier;Courier New" w:ascii="Courier;Courier New" w:hAnsi="Courier;Courier New"/>
          <w:sz w:val="24"/>
          <w:szCs w:val="24"/>
        </w:rPr>
        <w:t>, en est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Me gustaria de llamar vuestra atención para este detalle: </w:t>
      </w:r>
      <w:r>
        <w:rPr>
          <w:rFonts w:eastAsia="Courier;Courier New" w:cs="Courier;Courier New" w:ascii="Courier;Courier New" w:hAnsi="Courier;Courier New"/>
          <w:b/>
          <w:bCs/>
          <w:sz w:val="24"/>
          <w:szCs w:val="24"/>
        </w:rPr>
        <w:t>El octavo reino es un reino religioso y poderoso.</w:t>
      </w:r>
      <w:r>
        <w:rPr>
          <w:rFonts w:eastAsia="Courier;Courier New" w:cs="Courier;Courier New" w:ascii="Courier;Courier New" w:hAnsi="Courier;Courier New"/>
          <w:sz w:val="24"/>
          <w:szCs w:val="24"/>
        </w:rPr>
        <w:t xml:space="preserve"> Y su característica: tenia ojos como de hombre. </w:t>
      </w:r>
      <w:r>
        <w:rPr>
          <w:rFonts w:eastAsia="Courier;Courier New" w:cs="Courier;Courier New" w:ascii="Courier;Courier New" w:hAnsi="Courier;Courier New"/>
          <w:b/>
          <w:bCs/>
          <w:sz w:val="24"/>
          <w:szCs w:val="24"/>
        </w:rPr>
        <w:t>Por lo tanto, es un hombre".</w:t>
      </w:r>
      <w:r>
        <w:rPr>
          <w:rFonts w:eastAsia="Courier;Courier New" w:cs="Courier;Courier New" w:ascii="Courier;Courier New" w:hAnsi="Courier;Courier New"/>
          <w:sz w:val="24"/>
          <w:szCs w:val="24"/>
        </w:rPr>
        <w:t xml:space="preserve"> Y su boca hablaba con autoridad, </w:t>
      </w:r>
      <w:r>
        <w:rPr>
          <w:rFonts w:eastAsia="Courier;Courier New" w:cs="Courier;Courier New" w:ascii="Courier;Courier New" w:hAnsi="Courier;Courier New"/>
          <w:b/>
          <w:bCs/>
          <w:sz w:val="24"/>
          <w:szCs w:val="24"/>
        </w:rPr>
        <w:t>(insolencia)</w:t>
      </w:r>
      <w:r>
        <w:rPr>
          <w:rFonts w:eastAsia="Courier;Courier New" w:cs="Courier;Courier New" w:ascii="Courier;Courier New" w:hAnsi="Courier;Courier New"/>
          <w:sz w:val="24"/>
          <w:szCs w:val="24"/>
        </w:rPr>
        <w:t>. Y los otros reinos fueron dominados por el, Daniel 7:12. Aqui dice: otros animales, vea los versos 16 y 17 que nos comprueba que los cuatro animales son cuatro rei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Otro detalle importante de este octavo reino: el es romano, por lo tanto, reside en Roma. En los versos 15 y 19, notamos que Daniel, quedó alarmado y perturbado a respecto de este animal que era </w:t>
      </w:r>
      <w:r>
        <w:rPr>
          <w:rFonts w:eastAsia="Courier;Courier New" w:cs="Courier;Courier New" w:ascii="Courier;Courier New" w:hAnsi="Courier;Courier New"/>
          <w:b/>
          <w:bCs/>
          <w:sz w:val="24"/>
          <w:szCs w:val="24"/>
        </w:rPr>
        <w:t>espantoso.</w:t>
      </w:r>
      <w:r>
        <w:rPr>
          <w:rFonts w:eastAsia="Courier;Courier New" w:cs="Courier;Courier New" w:ascii="Courier;Courier New" w:hAnsi="Courier;Courier New"/>
          <w:sz w:val="24"/>
          <w:szCs w:val="24"/>
        </w:rPr>
        <w:t xml:space="preserve"> Por eso sintió deseo de conocer la verdad a respecto de el, pues era diferente de todos los otros. El hacia pedazos y  pisaba  lo que sobraba. En el verso 21, Daniel contempló que este cuerno (reino), hacia la guerra entre los santos, y prevalecia contra ellos. (Santos aqui son los seguidores de Cristo. Vea Apocalipsis 1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ea ahora la confirmación de todo lo que dijimos, en Daniel 7:23-24, el cuarto animal es el cuarto reino, y los diez cuernos son diez reinos que saldrán de este animal.  Despues  se levantará otro,</w:t>
      </w:r>
      <w:r>
        <w:rPr>
          <w:rFonts w:eastAsia="Courier;Courier New" w:cs="Courier;Courier New" w:ascii="Courier;Courier New" w:hAnsi="Courier;Courier New"/>
          <w:b/>
          <w:bCs/>
          <w:sz w:val="24"/>
          <w:szCs w:val="24"/>
        </w:rPr>
        <w:t xml:space="preserve"> la punta pequeña,</w:t>
      </w:r>
      <w:r>
        <w:rPr>
          <w:rFonts w:eastAsia="Courier;Courier New" w:cs="Courier;Courier New" w:ascii="Courier;Courier New" w:hAnsi="Courier;Courier New"/>
          <w:sz w:val="24"/>
          <w:szCs w:val="24"/>
        </w:rPr>
        <w:t xml:space="preserve">  que será diferente y abatirá tres reinos. (Vandalos, Hérulos y Ostrogodos), que desaparecerán entre 476 y 538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hora, llegamos al verso 25, la gran profecia a respecto de este mismo animal. </w:t>
      </w:r>
      <w:r>
        <w:rPr>
          <w:rFonts w:eastAsia="Courier;Courier New" w:cs="Courier;Courier New" w:ascii="Courier;Courier New" w:hAnsi="Courier;Courier New"/>
          <w:b/>
          <w:bCs/>
          <w:sz w:val="24"/>
          <w:szCs w:val="24"/>
        </w:rPr>
        <w:t>"Hablará</w:t>
      </w:r>
      <w:r>
        <w:rPr>
          <w:rFonts w:eastAsia="Courier;Courier New" w:cs="Courier;Courier New" w:ascii="Courier;Courier New" w:hAnsi="Courier;Courier New"/>
          <w:sz w:val="24"/>
          <w:szCs w:val="24"/>
        </w:rPr>
        <w:t xml:space="preserve"> contra el Altísimo, (que es Cristo), </w:t>
      </w:r>
      <w:r>
        <w:rPr>
          <w:rFonts w:eastAsia="Courier;Courier New" w:cs="Courier;Courier New" w:ascii="Courier;Courier New" w:hAnsi="Courier;Courier New"/>
          <w:b/>
          <w:bCs/>
          <w:sz w:val="24"/>
          <w:szCs w:val="24"/>
        </w:rPr>
        <w:t>entristecerá</w:t>
      </w:r>
      <w:r>
        <w:rPr>
          <w:rFonts w:eastAsia="Courier;Courier New" w:cs="Courier;Courier New" w:ascii="Courier;Courier New" w:hAnsi="Courier;Courier New"/>
          <w:sz w:val="24"/>
          <w:szCs w:val="24"/>
        </w:rPr>
        <w:t xml:space="preserve"> los santos del Altísimo, (que son los seguidores de Cristo), y </w:t>
      </w:r>
      <w:r>
        <w:rPr>
          <w:rFonts w:eastAsia="Courier;Courier New" w:cs="Courier;Courier New" w:ascii="Courier;Courier New" w:hAnsi="Courier;Courier New"/>
          <w:b/>
          <w:bCs/>
          <w:sz w:val="24"/>
          <w:szCs w:val="24"/>
        </w:rPr>
        <w:t>cuidará</w:t>
      </w:r>
      <w:r>
        <w:rPr>
          <w:rFonts w:eastAsia="Courier;Courier New" w:cs="Courier;Courier New" w:ascii="Courier;Courier New" w:hAnsi="Courier;Courier New"/>
          <w:sz w:val="24"/>
          <w:szCs w:val="24"/>
        </w:rPr>
        <w:t xml:space="preserve"> en cambiar los tiempos y 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Nostros ya estudiamos en el décimo piso, página 46, que fue la Iglesia Católica que cambió la ley de Dios, suprimiendo el segundo mandamiento  dividió el décimo en dos, y subtrajo el cuarto, que es la guarda del Sábado y colocó en su lugar el domingo y los dias santos. (Nadie puede negar e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mismo reino cuidará en cambiar todo esto, y masacrar el pueblo de Dios, por tres tiempos y medio. Que es tiempo o tiempos ? Vean en este mismo libro Daniel 11:13. Aqui podemos concluir de que tiempo significa un año; y tiempos es años. (en este caso, dos años). Por lo tanto, un tiempo es un año; dos tiempos, dos años; y medio tiempo, medio año. Como sabemos, el calendário judio, y principalmente para efectos proféticos, un año son 360 dias. Asi siendo, sumando 360 dias, mas 720 dias, mas 180 dias, tenemos la suma de 1.260 dias. Ahora vamos a leer en los libros de Números 14:34 y Ezequiel 4:6, para saber que un dia para Dios, o para profecias, es un año para nosotros. Asi tenemos: 1.260 años. Por lo tanto, este animal, iba a tener un período de 1.260 años para pisar los santos del Altísimo. (Guarden bien 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hora vamos a comparar este período con otros pasajes, que nos llevan al mismo asunto. Solo que en otras profecias y en tiempos diferentes. Vea Daniel 12:7, aqui Daniel está teniendo una visión del tiempo del fin. (lea todo el capítulo). Es bueno saber que el libro de Daniel fue escrito entre los años 604 a 530 AC. Y ahora vamos para el libro de Apocalipsis, que fue escrito en el año 97 DC, por lo tanto, un lapso de tiempo de mas o menos 700 años uno del otro. Daniel, descendiente de Israel, de la tribu de Judá; y Juan, el último cristiano y apóstol que andubo con Jesus. Vamos a leer en Apocalipsis 12:14, aqui nos está diciendo que la </w:t>
      </w:r>
      <w:r>
        <w:rPr>
          <w:rFonts w:eastAsia="Courier;Courier New" w:cs="Courier;Courier New" w:ascii="Courier;Courier New" w:hAnsi="Courier;Courier New"/>
          <w:b/>
          <w:bCs/>
          <w:sz w:val="24"/>
          <w:szCs w:val="24"/>
        </w:rPr>
        <w:t>mujer</w:t>
      </w:r>
      <w:r>
        <w:rPr>
          <w:rFonts w:eastAsia="Courier;Courier New" w:cs="Courier;Courier New" w:ascii="Courier;Courier New" w:hAnsi="Courier;Courier New"/>
          <w:sz w:val="24"/>
          <w:szCs w:val="24"/>
        </w:rPr>
        <w:t xml:space="preserve"> que significa </w:t>
      </w:r>
      <w:r>
        <w:rPr>
          <w:rFonts w:eastAsia="Courier;Courier New" w:cs="Courier;Courier New" w:ascii="Courier;Courier New" w:hAnsi="Courier;Courier New"/>
          <w:b/>
          <w:bCs/>
          <w:sz w:val="24"/>
          <w:szCs w:val="24"/>
        </w:rPr>
        <w:t>Iglesia</w:t>
      </w:r>
      <w:r>
        <w:rPr>
          <w:rFonts w:eastAsia="Courier;Courier New" w:cs="Courier;Courier New" w:ascii="Courier;Courier New" w:hAnsi="Courier;Courier New"/>
          <w:sz w:val="24"/>
          <w:szCs w:val="24"/>
        </w:rPr>
        <w:t xml:space="preserve">, aqui precisamente, la </w:t>
      </w:r>
      <w:r>
        <w:rPr>
          <w:rFonts w:eastAsia="Courier;Courier New" w:cs="Courier;Courier New" w:ascii="Courier;Courier New" w:hAnsi="Courier;Courier New"/>
          <w:b/>
          <w:bCs/>
          <w:sz w:val="24"/>
          <w:szCs w:val="24"/>
        </w:rPr>
        <w:t>Iglesia de Cristo,</w:t>
      </w:r>
      <w:r>
        <w:rPr>
          <w:rFonts w:eastAsia="Courier;Courier New" w:cs="Courier;Courier New" w:ascii="Courier;Courier New" w:hAnsi="Courier;Courier New"/>
          <w:sz w:val="24"/>
          <w:szCs w:val="24"/>
        </w:rPr>
        <w:t xml:space="preserve"> quedaria fuera de la vista de la serpiente (Diablo), seria llevada para un desierto. (Que creemos, sin duda ninguna, ser el descubrimiento de la América del Norte, principalmente los Estados Un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Apoc. 11:3, leemos que aparece el mismo período, solo que ahora nos confirma literalmente los 1.260 dias; y aún Apocalipsis 13:5, también nos habla del mismo período, solo que ahora en meses: 42 meses. (Si multiplicamos 42x30, tendremos los mismos 1.260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hora vamos a analisar cuando ocurrió este período. Ya sabemos que el reino de la punta pequeña surgió despues de 476 DC - precisamente despues de 537 DC - esto porque los Ostrogodos resistieron al cerco en Roma hasta el início de 538, cuando fueron vencidos por los romanos. Luego en seguida, llegó al poder romano el reino papal - el poder religioso de la profecia de Daniel 7:8. Concluyendo el raciocínio, sabemos que cualquier estudiante sabe que en el dia 10 de marzo de 1.798, el Papa Pio VI fue preso en Roma y llevado para Florencia bajo el comando del general Berthier, por orden del Emperador Napoleón Bonaparte, conforme lo demuestra El Consejo de los Quinientos y Aquiles Pintonello, </w:t>
      </w:r>
      <w:r>
        <w:rPr>
          <w:rFonts w:eastAsia="Courier;Courier New" w:cs="Courier;Courier New" w:ascii="Courier;Courier New" w:hAnsi="Courier;Courier New"/>
          <w:b/>
          <w:bCs/>
          <w:sz w:val="24"/>
          <w:szCs w:val="24"/>
        </w:rPr>
        <w:t>"Católico",</w:t>
      </w:r>
      <w:r>
        <w:rPr>
          <w:rFonts w:eastAsia="Courier;Courier New" w:cs="Courier;Courier New" w:ascii="Courier;Courier New" w:hAnsi="Courier;Courier New"/>
          <w:sz w:val="24"/>
          <w:szCs w:val="24"/>
        </w:rPr>
        <w:t xml:space="preserve"> en su libro   Los Papas, escrito en 1980. (El Consejo de los Quinientos está transcrito al final de este estu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s de sumo valor profético la fecha de 10 de marzo de l.798, el reconocimiento de la extinción del papado por el directório revolucionário de Francia. Partiendo de esta fecha: 1.798 menos los 1.260 años de la profecia, vamos a encontrar el resultado, que es la fecha de 538 DC. Y este año es el que sin duda ninguna, el que dió inícío  al  poder papal, despues del levantamiento del cerco de Roma, que habia durado desde febrero de 537 hasta marzo de 538, por los Ostrogodos. De este modo, vemos que el período de la supremacia papal de 1.260 años, conforme reza el profeta Daniel, se cumplió perfecta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Y SU HERIDA MORTAL FUE CU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alipsis 1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sta afirmativa profética testifica que el Papa volveria a asumir su preponderancia sobre las naciones. Y eso exigiria, antes de todo, la elección de un nuevo Papa. Durante dos años, el mundo no tubo Papa. Sin embargo, la República Francesa en Itália cayó dos años despues de su establecimiento, y los cardenales dispersos, se reunieron en Venecia, en número de 35, y eligieron, en 14 de marzo de 1.800, un nuevo Papa, el Cardenal </w:t>
      </w:r>
      <w:r>
        <w:rPr>
          <w:rFonts w:eastAsia="Courier;Courier New" w:cs="Courier;Courier New" w:ascii="Courier;Courier New" w:hAnsi="Courier;Courier New"/>
          <w:b/>
          <w:bCs/>
          <w:sz w:val="24"/>
          <w:szCs w:val="24"/>
        </w:rPr>
        <w:t xml:space="preserve"> Barnabé Luiz Gregório Chiaramonti,</w:t>
      </w:r>
      <w:r>
        <w:rPr>
          <w:rFonts w:eastAsia="Courier;Courier New" w:cs="Courier;Courier New" w:ascii="Courier;Courier New" w:hAnsi="Courier;Courier New"/>
          <w:sz w:val="24"/>
          <w:szCs w:val="24"/>
        </w:rPr>
        <w:t xml:space="preserve"> que tomó el nombre de Pio VII. Este fue el primer paso para la cura de la herida mortal que sufriera el papado, y para su reparación al antiguo poder temporal. La propia Francia reanudó relaciones con el papado y Napoleón convidó al Papa Pio VII para ir a Paris y consagrarlo Emperador de los Franceses. La ceremonia se realizó en 2 de septiembre de 1.804, en la Catedral de Notre Dame. (História Universal  G. Onckem, Vol.XIX, páginas  804 y 805; Aquiles Pintonello, en "Los Papas" página 144 y Enciclopédia Barsa, volumen 10, página 2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PODER PAPAL FUE Y YA NO ES, PERO VOL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n 12 de febrero de 1.929, el Cardenal Gasparri, Secretário papal, y Benito Mussolini, firman las estipulaciones que resolvian la cuestión romana. "Tres documentos fueron firmados en Latrón - un tratado político - una convención - y la concordata". En la mañana de 12 de febrero de 1.929, al subir en un balcón mas alto de la Iglesia de San Pedro, el Papa Pio XI aclamó a una multitud de mas de docientas mil personas, concentradas en la Plaza San Pedro, y que exclamaron con vibrantre entusiasmo:..."viva el Papa-rey ! ... viva el Papa-rey! ..." Si, estaba restaurado mas una vez el poder temporal del papado, y la herida mortal de 1.798 fue cicatriz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onfirme estos acontecimientos en Apocalipsis 17:8 y 11, y caso ustedes aún no se convencieron de que el </w:t>
      </w:r>
      <w:r>
        <w:rPr>
          <w:rFonts w:eastAsia="Courier;Courier New" w:cs="Courier;Courier New" w:ascii="Courier;Courier New" w:hAnsi="Courier;Courier New"/>
          <w:b/>
          <w:bCs/>
          <w:sz w:val="24"/>
          <w:szCs w:val="24"/>
        </w:rPr>
        <w:t>octavo reino</w:t>
      </w:r>
      <w:r>
        <w:rPr>
          <w:rFonts w:eastAsia="Courier;Courier New" w:cs="Courier;Courier New" w:ascii="Courier;Courier New" w:hAnsi="Courier;Courier New"/>
          <w:sz w:val="24"/>
          <w:szCs w:val="24"/>
        </w:rPr>
        <w:t xml:space="preserve"> es romano, vamos a encerrar este asunto, y si ustedes quieren, podran consultar cualquier Enciclopédia, y lean sobre la ciudad de Roma, y verán que ella está cercada por siete colinas, que reciben los siguientes nombres: 01-Paladino; 02-Avelino; 03-Quirinal; 04-Esquilino; 05-Ceoli; 06-Janículo; 07-Vinical. Ahora lean Apocalipsis 17:9, (Como ya sabemos que mujer en profecia es Iglesia o ciudad, conforme Apocalipsis 17:18), por lo tanto esta ciudad es Ro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Vaticano con sus 44 hectareas, con poco mas de mil habitantes, es reconocido por todas las naciones civilizadas, de entre las cuales mas de 50 mantienen  embajadas y ligaciones en la Sede romana. Por su vez el papado está mas fuerte que nunca, en los cinco continentes del globo terrestre. La influencia internacional es enorme. Otro factor importante en la poderosa posición del Vaticano, en el mundo de hoy, es su servicio secreto. No hay poder temporal que tenga un servicio de informaciones secreto comparable al del Vaticano. Sus millares y millares de clérigos estan perfectamente postados para ver lo que hace, lo que dice y lo que piensa el mundo. El secretariado del Vaticano es esmeradamente ejercitado en el arte de interpretar esos relatórios confidenciales que llegan de todo 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Apocalipsis 2:10 última parte, nos dice que: "Se fiel hasta la muerte, y te daré la corona de la vida". Si leemos todo el verso, vamos a notar que Cristo nos consuela  con estas palabras: "No temas las cosas que hás de padecer...". Volviendo al libro de Apocalipsis 17:14, noten que este poder combatirá contra el Cordero, y el Cordero los vencerá; y todos los que permanezcan con el Cordero, son llamados de electos y fieles. Y  aún en Daniel 7:13,14 y 27, dice que serán los grandes venced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reino de la </w:t>
      </w:r>
      <w:r>
        <w:rPr>
          <w:rFonts w:eastAsia="Courier;Courier New" w:cs="Courier;Courier New" w:ascii="Courier;Courier New" w:hAnsi="Courier;Courier New"/>
          <w:b/>
          <w:bCs/>
          <w:sz w:val="24"/>
          <w:szCs w:val="24"/>
        </w:rPr>
        <w:t>punta pequeña</w:t>
      </w:r>
      <w:r>
        <w:rPr>
          <w:rFonts w:eastAsia="Courier;Courier New" w:cs="Courier;Courier New" w:ascii="Courier;Courier New" w:hAnsi="Courier;Courier New"/>
          <w:sz w:val="24"/>
          <w:szCs w:val="24"/>
        </w:rPr>
        <w:t xml:space="preserve"> es un reino temporal, como vimos, pero el reino de Cristo - el Cordero, será un reino eterno, para siempre. Que contraste! Los santos perseguidos recibirán el eterno reino, mientras que sus perseguidores irán para el </w:t>
      </w:r>
      <w:r>
        <w:rPr>
          <w:rFonts w:eastAsia="Courier;Courier New" w:cs="Courier;Courier New" w:ascii="Courier;Courier New" w:hAnsi="Courier;Courier New"/>
          <w:b/>
          <w:bCs/>
          <w:sz w:val="24"/>
          <w:szCs w:val="24"/>
        </w:rPr>
        <w:t>"lago de fuego y azufre"!</w:t>
      </w:r>
      <w:r>
        <w:rPr>
          <w:rFonts w:eastAsia="Courier;Courier New" w:cs="Courier;Courier New" w:ascii="Courier;Courier New" w:hAnsi="Courier;Courier New"/>
          <w:sz w:val="24"/>
          <w:szCs w:val="24"/>
        </w:rPr>
        <w:t xml:space="preserve"> Toda la  Tierra se transformará en el reino "de los santos del Altísimo". Esta es la suprema recompensa que aguarda los fieles - todos cuantos supieron vivir y defender los derechos de Dios en su vida, aún que mal vistos y maltratados y muertos por su fé en este mundo. Oh! si, cuan glorioso será el reino de Dios, cuyos "domínios Lo servirán y Le obedecerán". Maravillas de las maravillas: Un reino de puro amor, de obediencia verdadera, de paz real, de perfecto gozo en el Señor, de vida insondable, -  de comunión directa y perpétua con Dios  y el Salvador! Sin embargo, está bien enfatizado en la  profecia, que solo los "Santos del Altísimo" recibirán el glorioso y eterno reino. Seamos nosotros, pues, uno de estos Santos, y descansaremos por fin, en aquel infindable reino de divino amor, libres de los infortúnios y disabores de esta vida; libres, por los infindables siglos, del imperialismo del pec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Finalmente! ... Daniel 7:28. "El guardó estas cosas en el corazón", y terminó la visión de este capítulo sin entender mucho. Quedó </w:t>
      </w:r>
      <w:r>
        <w:rPr>
          <w:rFonts w:eastAsia="Courier;Courier New" w:cs="Courier;Courier New" w:ascii="Courier;Courier New" w:hAnsi="Courier;Courier New"/>
          <w:b/>
          <w:bCs/>
          <w:sz w:val="24"/>
          <w:szCs w:val="24"/>
        </w:rPr>
        <w:t>espantado.</w:t>
      </w:r>
      <w:r>
        <w:rPr>
          <w:rFonts w:eastAsia="Courier;Courier New" w:cs="Courier;Courier New" w:ascii="Courier;Courier New" w:hAnsi="Courier;Courier New"/>
          <w:sz w:val="24"/>
          <w:szCs w:val="24"/>
        </w:rPr>
        <w:t xml:space="preserve"> No entendió mucha cosa, principalmente la parte eclesiástica, referente al papado representado por el </w:t>
      </w:r>
      <w:r>
        <w:rPr>
          <w:rFonts w:eastAsia="Courier;Courier New" w:cs="Courier;Courier New" w:ascii="Courier;Courier New" w:hAnsi="Courier;Courier New"/>
          <w:b/>
          <w:bCs/>
          <w:sz w:val="24"/>
          <w:szCs w:val="24"/>
        </w:rPr>
        <w:t>"cuerno pequeño",</w:t>
      </w:r>
      <w:r>
        <w:rPr>
          <w:rFonts w:eastAsia="Courier;Courier New" w:cs="Courier;Courier New" w:ascii="Courier;Courier New" w:hAnsi="Courier;Courier New"/>
          <w:sz w:val="24"/>
          <w:szCs w:val="24"/>
        </w:rPr>
        <w:t xml:space="preserve"> pero un dia el entenderá, cuando resucite juntamente con todos los Santos para recibir el reino de Dios. Vea Daniel 12:1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Guardaremos nosotros también, en nuestro corazón, aquello que Dios nos reveló, aún cuando no entendamos bien; pero si somos fieles a  El, estaremos con Daniel oyendo la exposición del Señor, y sin duda quedaremos igualmente satisfechos. Am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las próximas profecias, ustedes van a aprender que faltan solamente dos, para cumplirse, antes de la retirada definitiva del Espíritu Santo aqui de la Tierra. Se cumplirán las palabras de Cristo registradas en Apoc. 22:11, en otras palabras: </w:t>
      </w:r>
      <w:r>
        <w:rPr>
          <w:rFonts w:eastAsia="Courier;Courier New" w:cs="Courier;Courier New" w:ascii="Courier;Courier New" w:hAnsi="Courier;Courier New"/>
          <w:b/>
          <w:bCs/>
          <w:sz w:val="24"/>
          <w:szCs w:val="24"/>
        </w:rPr>
        <w:t>"Quien es, es, quien no es, no podrá ser mas".</w:t>
      </w:r>
      <w:r>
        <w:rPr>
          <w:rFonts w:eastAsia="Courier;Courier New" w:cs="Courier;Courier New" w:ascii="Courier;Courier New" w:hAnsi="Courier;Courier New"/>
          <w:sz w:val="24"/>
          <w:szCs w:val="24"/>
        </w:rPr>
        <w:t xml:space="preserve"> Asi como los muertos, quien no se arrepiente  antes de ese dia, no tendrá mas oportunidad, aún cuando quiera, pues </w:t>
      </w:r>
      <w:r>
        <w:rPr>
          <w:rFonts w:eastAsia="Courier;Courier New" w:cs="Courier;Courier New" w:ascii="Courier;Courier New" w:hAnsi="Courier;Courier New"/>
          <w:b/>
          <w:bCs/>
          <w:sz w:val="24"/>
          <w:szCs w:val="24"/>
        </w:rPr>
        <w:t>"la puerta de la gracia ya estará cerrada",</w:t>
      </w:r>
      <w:r>
        <w:rPr>
          <w:rFonts w:eastAsia="Courier;Courier New" w:cs="Courier;Courier New" w:ascii="Courier;Courier New" w:hAnsi="Courier;Courier New"/>
          <w:sz w:val="24"/>
          <w:szCs w:val="24"/>
        </w:rPr>
        <w:t xml:space="preserve"> asi como fue cerrada la puerta del "arca de Noé". Por el lado de afuera, y cuando vino la lluvia, nadie pudo entrar. Genesis 7:13-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puedo adelantarles, para que ustedes no queden fuera de esta nueva arca, Apocalipsis 21:9-29, que los dos grandes acontecimientos que estan casi para ocurrir, son los siguientes: </w:t>
      </w:r>
      <w:r>
        <w:rPr>
          <w:rFonts w:eastAsia="Courier;Courier New" w:cs="Courier;Courier New" w:ascii="Courier;Courier New" w:hAnsi="Courier;Courier New"/>
          <w:b/>
          <w:bCs/>
          <w:sz w:val="24"/>
          <w:szCs w:val="24"/>
        </w:rPr>
        <w:t>La unión de las iglesias,</w:t>
      </w:r>
      <w:r>
        <w:rPr>
          <w:rFonts w:eastAsia="Courier;Courier New" w:cs="Courier;Courier New" w:ascii="Courier;Courier New" w:hAnsi="Courier;Courier New"/>
          <w:sz w:val="24"/>
          <w:szCs w:val="24"/>
        </w:rPr>
        <w:t xml:space="preserve"> el movimiento denominado </w:t>
      </w:r>
      <w:r>
        <w:rPr>
          <w:rFonts w:eastAsia="Courier;Courier New" w:cs="Courier;Courier New" w:ascii="Courier;Courier New" w:hAnsi="Courier;Courier New"/>
          <w:b/>
          <w:bCs/>
          <w:sz w:val="24"/>
          <w:szCs w:val="24"/>
        </w:rPr>
        <w:t>Ecumenismo,</w:t>
      </w:r>
      <w:r>
        <w:rPr>
          <w:rFonts w:eastAsia="Courier;Courier New" w:cs="Courier;Courier New" w:ascii="Courier;Courier New" w:hAnsi="Courier;Courier New"/>
          <w:sz w:val="24"/>
          <w:szCs w:val="24"/>
        </w:rPr>
        <w:t xml:space="preserve"> que es la triple unión de los siguientes movimientos: </w:t>
      </w:r>
      <w:r>
        <w:rPr>
          <w:rFonts w:eastAsia="Courier;Courier New" w:cs="Courier;Courier New" w:ascii="Courier;Courier New" w:hAnsi="Courier;Courier New"/>
          <w:b/>
          <w:bCs/>
          <w:sz w:val="24"/>
          <w:szCs w:val="24"/>
        </w:rPr>
        <w:t>"Catolicismo, Protestantismo y el Espiritismo"</w:t>
      </w:r>
      <w:r>
        <w:rPr>
          <w:rFonts w:eastAsia="Courier;Courier New" w:cs="Courier;Courier New" w:ascii="Courier;Courier New" w:hAnsi="Courier;Courier New"/>
          <w:sz w:val="24"/>
          <w:szCs w:val="24"/>
        </w:rPr>
        <w:t xml:space="preserve"> que deverán unirse para hacer guerra contra los "Santos del Altísimo", (los que no han de aceptar la marca de la Bestia de Apocalipsis 13:16-18. Y el  segundo es exactamente el señal de la Bestia: "Un decreto, que obligará a todos los cristianos nominales, a guardar y santificar el primer dia de la semana". Apocalipsis 16:13-15 y 12:1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E ES ECUME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a palabra "Ecumenico" se deriva del término griego </w:t>
      </w:r>
      <w:r>
        <w:rPr>
          <w:rFonts w:eastAsia="Courier;Courier New" w:cs="Courier;Courier New" w:ascii="Courier;Courier New" w:hAnsi="Courier;Courier New"/>
          <w:b/>
          <w:bCs/>
          <w:sz w:val="24"/>
          <w:szCs w:val="24"/>
        </w:rPr>
        <w:t>oikouméne</w:t>
      </w:r>
      <w:r>
        <w:rPr>
          <w:rFonts w:eastAsia="Courier;Courier New" w:cs="Courier;Courier New" w:ascii="Courier;Courier New" w:hAnsi="Courier;Courier New"/>
          <w:sz w:val="24"/>
          <w:szCs w:val="24"/>
        </w:rPr>
        <w:t xml:space="preserve"> que significa </w:t>
      </w:r>
      <w:r>
        <w:rPr>
          <w:rFonts w:eastAsia="Courier;Courier New" w:cs="Courier;Courier New" w:ascii="Courier;Courier New" w:hAnsi="Courier;Courier New"/>
          <w:b/>
          <w:bCs/>
          <w:sz w:val="24"/>
          <w:szCs w:val="24"/>
        </w:rPr>
        <w:t>tierra habitada.</w:t>
      </w:r>
      <w:r>
        <w:rPr>
          <w:rFonts w:eastAsia="Courier;Courier New" w:cs="Courier;Courier New" w:ascii="Courier;Courier New" w:hAnsi="Courier;Courier New"/>
          <w:sz w:val="24"/>
          <w:szCs w:val="24"/>
        </w:rPr>
        <w:t xml:space="preserve"> El movimiento Ecumenico tuvo su início en l.844, (nos gustaría que ustedes guardasen bien esta fecha, pues vamos a hablar de ella en el prójimo estudio). Este movimiento surgió devido a la gran </w:t>
      </w:r>
      <w:r>
        <w:rPr>
          <w:rFonts w:eastAsia="Courier;Courier New" w:cs="Courier;Courier New" w:ascii="Courier;Courier New" w:hAnsi="Courier;Courier New"/>
          <w:b/>
          <w:bCs/>
          <w:sz w:val="24"/>
          <w:szCs w:val="24"/>
        </w:rPr>
        <w:t>verguenza !</w:t>
      </w:r>
      <w:r>
        <w:rPr>
          <w:rFonts w:eastAsia="Courier;Courier New" w:cs="Courier;Courier New" w:ascii="Courier;Courier New" w:hAnsi="Courier;Courier New"/>
          <w:sz w:val="24"/>
          <w:szCs w:val="24"/>
        </w:rPr>
        <w:t xml:space="preserve"> Si, la verguenza fue lo que motivó el início del movimiento ecumenico. Verguenza de que ? Verguenza del doloroso espectáculo que la cristiandad ofrecia al mundo no-cristiano, de ser una casa dividida contra si misma. En la primera reunión del Consejo Mundial de Iglesias, el secretário general, Dr. W. A. Vissert Hooft, explicó: "Somos un Consejo de Iglesias, y no el Consejo de la única Iglesia indivisa. Nuestro nombre indica nuestra debilidad y nuestra verguenza delante de Dios, pues solo puede haber y definitivamente hay una única Iglesia de Cristo en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Una enciclopédia católica francesa, recien editada, admite: "La concientización del escandalo resultante de las iglesias divididas se hizo mas aguda en el siglo 19.  Esto se dió especialmente entre los misioneros, cuyo antagonismo mútuo contradecia el Evangelio que ellos habian predicado a los no-cristianos. ...El choque decisivo surgió con el desenvolvimiento de las misiones africanas y asiáticas que tragieron a plena luz del dia las divisiones entre los cristianos que obstruyeron la obra de evangeliz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sioneros enviados para convertir no-cristianos se muestran especialmente sensibles a las brechas existentes en la cristiandad. Ellos dificilmente podrian apuntar las páginas de la história de las iglesias, salpicadas de sangre, como de la superioridad de su religión. Como podrian justificar la existencia de tantas iglesias, todas ellas afirmando ser cristianas, cuando, al mismo tiempo, citaban a Jesus  o al apóstol Pablo, siendo que ambos subrayaron la necesidad de la unidad cristiana ? - Juan 13:34,35; 17:21 y I Coríntios 1:10-13.</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En 1.921 </w:t>
      </w:r>
      <w:r>
        <w:rPr>
          <w:rFonts w:eastAsia="Courier;Courier New" w:cs="Courier;Courier New" w:ascii="Courier;Courier New" w:hAnsi="Courier;Courier New"/>
          <w:b/>
          <w:bCs/>
          <w:sz w:val="24"/>
          <w:szCs w:val="24"/>
        </w:rPr>
        <w:t>"El Consejo Misionero Internacional"</w:t>
      </w:r>
      <w:r>
        <w:rPr>
          <w:rFonts w:eastAsia="Courier;Courier New" w:cs="Courier;Courier New" w:ascii="Courier;Courier New" w:hAnsi="Courier;Courier New"/>
          <w:sz w:val="24"/>
          <w:szCs w:val="24"/>
        </w:rPr>
        <w:t xml:space="preserve"> fue formado, no solo para divulgar informaciones sobre métodos misioneros eficazes, sino también para amainar el escandalo de las divisiones cristianas, por evitar la competición en los países no-cristianos. En 1.919, la Iglesia Católica fue convidada a participar de una discusión entre iglesias sobre la fé y el orden, donde las diferencias doctrinales y de ministério deberian ser consideradas. Pero el Papa Benedicto XV rechazó tal oferta. Nuevamente en 1.927, la Iglesia Católica, ahora representada por el Papa Pio XI, también rechaza los convites de la Conferencia Mundial de la fé, y aún rehusa cualquier participación Católica con respecto al ecumenismo, en su encíclica </w:t>
      </w:r>
      <w:r>
        <w:rPr>
          <w:rFonts w:eastAsia="Courier;Courier New" w:cs="Courier;Courier New" w:ascii="Courier;Courier New" w:hAnsi="Courier;Courier New"/>
          <w:b/>
          <w:bCs/>
          <w:sz w:val="24"/>
          <w:szCs w:val="24"/>
        </w:rPr>
        <w:t>Moralium animos</w:t>
      </w:r>
      <w:r>
        <w:rPr>
          <w:rFonts w:eastAsia="Courier;Courier New" w:cs="Courier;Courier New" w:ascii="Courier;Courier New" w:hAnsi="Courier;Courier New"/>
          <w:sz w:val="24"/>
          <w:szCs w:val="24"/>
        </w:rPr>
        <w:t xml:space="preserve"> proclamada en 1.9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l.948, se forma el CMI </w:t>
      </w:r>
      <w:r>
        <w:rPr>
          <w:rFonts w:eastAsia="Courier;Courier New" w:cs="Courier;Courier New" w:ascii="Courier;Courier New" w:hAnsi="Courier;Courier New"/>
          <w:b/>
          <w:bCs/>
          <w:sz w:val="24"/>
          <w:szCs w:val="24"/>
        </w:rPr>
        <w:t>(Consejo Mundial de Iglesias),</w:t>
      </w:r>
      <w:r>
        <w:rPr>
          <w:rFonts w:eastAsia="Courier;Courier New" w:cs="Courier;Courier New" w:ascii="Courier;Courier New" w:hAnsi="Courier;Courier New"/>
          <w:sz w:val="24"/>
          <w:szCs w:val="24"/>
        </w:rPr>
        <w:t xml:space="preserve"> en una asamblea realizada en Amsterdam, y en esta época, el movimiento ya contaba con 150 iglesias protestantes y algunas iglesias ortodoxas-orientales. Desde entonces, el CMI ha realizado asambleas por todo el mundo: en 1.954, en Evanston, Illinois, en los EUA; en 1.961, en Nueva Délhi, en la India; en 1968, en Uppsala, en Suécia; en 1975, en Nairobi en Quenia; en 1.983, Vancouver en Canadá. En 1.961, se unen el Consejo Misionero Mundial y el Consejo Mundial de Iglesias, y solamente ahí es que el Vaticano comenzó a enviar observadores católicos oficiales a las asambleas generales del CMI. Y conforme ya dijimos en el  estudio anterior, solamente en 1.964, el Papa Pablo VI promulgó el decreto sobre el ecumenismo, del Concílio Vaticano II, que definia los limites de la participación católica en el movimiento ecumen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1.965, el papa y el patriarca ortodoxo anularon mutuamente las excomuniones que sus predecesores habian declarado uno contra  el otro, en l.054. Y en 1.986, el Papa Juan Pablo II organizó un ecumenico </w:t>
      </w:r>
      <w:r>
        <w:rPr>
          <w:rFonts w:eastAsia="Courier;Courier New" w:cs="Courier;Courier New" w:ascii="Courier;Courier New" w:hAnsi="Courier;Courier New"/>
          <w:b/>
          <w:bCs/>
          <w:sz w:val="24"/>
          <w:szCs w:val="24"/>
        </w:rPr>
        <w:t>"Dia Mundial  de Oración por la Paz"</w:t>
      </w:r>
      <w:r>
        <w:rPr>
          <w:rFonts w:eastAsia="Courier;Courier New" w:cs="Courier;Courier New" w:ascii="Courier;Courier New" w:hAnsi="Courier;Courier New"/>
          <w:sz w:val="24"/>
          <w:szCs w:val="24"/>
        </w:rPr>
        <w:t xml:space="preserve"> en Assis, en Itália, donde comparecieron los   principales representantes de iglesias de todo el mundo, para orar por la pa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Y como ya estudiamos en el estudio anterior, el </w:t>
      </w:r>
      <w:r>
        <w:rPr>
          <w:rFonts w:eastAsia="Courier;Courier New" w:cs="Courier;Courier New" w:ascii="Courier;Courier New" w:hAnsi="Courier;Courier New"/>
          <w:b/>
          <w:bCs/>
          <w:sz w:val="24"/>
          <w:szCs w:val="24"/>
        </w:rPr>
        <w:t>carismatismo</w:t>
      </w:r>
      <w:r>
        <w:rPr>
          <w:rFonts w:eastAsia="Courier;Courier New" w:cs="Courier;Courier New" w:ascii="Courier;Courier New" w:hAnsi="Courier;Courier New"/>
          <w:sz w:val="24"/>
          <w:szCs w:val="24"/>
        </w:rPr>
        <w:t xml:space="preserve"> será apenas un eslabón de ligación entre el catolicismo, protestantismo y espiritismo, pero  la realidad es  que la Iglesia Católica Romana no abandonará su posición de que es la única iglesia verdadera. Vean lo que dice el Decreto del Vaticano II sobre el ecumenismo: "Solamente a través de la Iglesia Católica de Cristo, auxílio general de salvación, puede ser alcanzada la plenitud de los medios de salvación. Creemos también que el Señor confió todos los bienes del Nuevo Testamento al único Colégio apostólico, a cuya cabeza está Ped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Apocalipsis 13:1, nos habla de una bestia que emergió del mar, con diez cuernos y siete cabezas, que ya identificamos en los párrafos arriba. Conforme ya leimos en Apoc. 17:15, aguas son "pueblos, multitudes, naciones y lenguas". Por lo tanto, esta bestia emergió del medio de los pueblos, de las naciones que hablan várias lenguas. Y en Apoc. 13:11-15,  nos habla de otra bestia que emergió de la tierra, con apariencia de cordero, pero habla como dragón. Esta bestia también tiene poderes sobrenaturales, y cuando se concretize el ecumenismo, esta bestia ejercerá todo su poder para hacer valer la autoridad de la primera bestia. Vean bien, en el final del verso 14: "...diciendo a los que habitan sobre la tierra, que hagan una imagen a la bestia, a aquella que, herida a espada, sobrevivió. Final del verso 15: ...hiciese morir cuantos no adorasen la imagen de la bestia." Quien es esa otra bestia ?  No vamos a decir  el nombre ! Pero respondannos una cosa: Quien lideró los treinta paises en la guerra del Golfo ? Quien está presente en casi todos los países del mundo ? Quien reanudó lazos de amistad con el poderoso Vaticano en noviembre de 1.987 ? Quien hizo las paces con la Unión Soviética recientemente ? Esta bestia que surgió de la tierra que Dios preparó para socorrer la Iglesia, (mujer), de Apoc.12:6, donde deberia ser sustentada durante los 1.260 añ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ya dijimos en el estudio anterior: por que solo ahora la Iglesia Católica aceptó los movimientos  ecumenico y carismático ? Porque estamos realmente en los últimos dias de la história de este mundo. Vean II Tesalonicenses 2:1-12. Como podemos ver, el ecumenismo será un movimiento falso, para engañar </w:t>
      </w:r>
      <w:r>
        <w:rPr>
          <w:rFonts w:eastAsia="Courier;Courier New" w:cs="Courier;Courier New" w:ascii="Courier;Courier New" w:hAnsi="Courier;Courier New"/>
          <w:b/>
          <w:bCs/>
          <w:sz w:val="24"/>
          <w:szCs w:val="24"/>
        </w:rPr>
        <w:t>"si posible hasta los escojidos"</w:t>
      </w:r>
      <w:r>
        <w:rPr>
          <w:rFonts w:eastAsia="Courier;Courier New" w:cs="Courier;Courier New" w:ascii="Courier;Courier New" w:hAnsi="Courier;Courier New"/>
          <w:sz w:val="24"/>
          <w:szCs w:val="24"/>
        </w:rPr>
        <w:t xml:space="preserve"> (Mateo 24: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ECRETO DOMINIC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uanto al </w:t>
      </w:r>
      <w:r>
        <w:rPr>
          <w:rFonts w:eastAsia="Courier;Courier New" w:cs="Courier;Courier New" w:ascii="Courier;Courier New" w:hAnsi="Courier;Courier New"/>
          <w:b/>
          <w:bCs/>
          <w:sz w:val="24"/>
          <w:szCs w:val="24"/>
        </w:rPr>
        <w:t>decreto dominical,</w:t>
      </w:r>
      <w:r>
        <w:rPr>
          <w:rFonts w:eastAsia="Courier;Courier New" w:cs="Courier;Courier New" w:ascii="Courier;Courier New" w:hAnsi="Courier;Courier New"/>
          <w:sz w:val="24"/>
          <w:szCs w:val="24"/>
        </w:rPr>
        <w:t xml:space="preserve"> será uno de los primeros a ser decretado por el poder ecumenico, como ya dijimos en estudios anteri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el domingo ya no existe ?" Si, el hoy es el dia de guarda de todas las naciones, pero no es obligatório, guarda quien quiere, pues existen muchas personas que guardan el </w:t>
      </w:r>
      <w:r>
        <w:rPr>
          <w:rFonts w:eastAsia="Courier;Courier New" w:cs="Courier;Courier New" w:ascii="Courier;Courier New" w:hAnsi="Courier;Courier New"/>
          <w:b/>
          <w:bCs/>
          <w:sz w:val="24"/>
          <w:szCs w:val="24"/>
        </w:rPr>
        <w:t xml:space="preserve"> Sábado del Señor,</w:t>
      </w:r>
      <w:r>
        <w:rPr>
          <w:rFonts w:eastAsia="Courier;Courier New" w:cs="Courier;Courier New" w:ascii="Courier;Courier New" w:hAnsi="Courier;Courier New"/>
          <w:sz w:val="24"/>
          <w:szCs w:val="24"/>
        </w:rPr>
        <w:t xml:space="preserve"> el séptimo dia, conforme mencionado en los diez mandamientos de Exodo 20:8-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CONFLICTO C_SMICO entre Cristo y Satanás, que prosiguiendo durante casi seis mil años, luego debe terminar; y el malígno redobra sus esfuerzos para frustrar la obra de Cristo en pro del hombre, y prender las almas en sus celadas. Retener el pueblo en tinieblas e impenitencia, hasta que termine la mediación del Salvador y no mas haya sacrifício por el pecado, es el objetivo que él procura realizar." (Conflicto Cósmico, página 5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enas un camino hay a seguir, para cuantos deseen sinceramente livrarse de las dudas. En vez de cuestionar y cavilar en relación a aquello que no comprenden, atiendan a la luz que ya resplandece sobre ellos, y recibirán mayor luz. Cumplan todo deber que ya se les hizo claro a la comprensión, y estarán aptos a comprender y cumplir aquellos sobre los cuales estan ahora en duda." (CONFLICTO C_SMICO pág. 5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atanás puede presentar una contrafacción tan parecida con la verdad, que engañe a los que estan dispuestos a ser engañados, a los que desean excluir la abnegación y el sacrifício exigidos por la verdad; le es imposible, sin embargo, retener bajo su poder una sola alma que sinceramente desee conocer la verdad, cueste lo que cueste. Cristo es la verdad, y la "luz de todo hombre que viene al mundo." (Juan 1:9). El Espíritu de la verdad fue enviado para guiar los hombres en toda la verdad. Y por la autoridad del Hijo de Dios se encuentra declarado: </w:t>
      </w:r>
      <w:r>
        <w:rPr>
          <w:rFonts w:eastAsia="Courier;Courier New" w:cs="Courier;Courier New" w:ascii="Courier;Courier New" w:hAnsi="Courier;Courier New"/>
          <w:b/>
          <w:bCs/>
          <w:sz w:val="24"/>
          <w:szCs w:val="24"/>
        </w:rPr>
        <w:t>"Buscad, y encontrareis."</w:t>
      </w:r>
      <w:r>
        <w:rPr>
          <w:rFonts w:eastAsia="Courier;Courier New" w:cs="Courier;Courier New" w:ascii="Courier;Courier New" w:hAnsi="Courier;Courier New"/>
          <w:sz w:val="24"/>
          <w:szCs w:val="24"/>
        </w:rPr>
        <w:t xml:space="preserve"> "Si alguien quiere hacer la voluntad de El, por la misma doctrina conocerá si ella es de Dios." Mateo 7:7 y Juan 7:17. (CONFLICTO C_SMICO, pág. 53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Solamente conociendo las profecias bíblicas es que vamos a distinguir lo cierto de lo errado. Hoy, casi todos los cristianos nominales estan practicando y conviviendo con el error, por no conocer las profecias. En este momento, les hago un apelo a ustedes: no paren de estudiar, continuen hasta que tengan el verdadero conocimiento de aquello que Cristo exige de cada uno de nosotros. Lea Su último apelo en Apocalipsis 22:6-2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Transcrebimos aqui, conforme prometimos arriba, el "Consejo de los Quinientos," que pone un fin a la inquisición papal,   un discurso de Merlin, entonces presidente del Directório en 10 de marzo de 1.798: "Este poder estaba en contradicción con las doctrinas fundamentales que pretendia reconocer, aceptaba el nombre cristiano para deformarlo, aniquilaba aún la religión que predicaba, pretendia que su reino no era de este mundo y no obstante queria arrogarse el domínio universal. Hace 14 siglos demandaba la humanidad el aniquilamiento de un poder opuesto a la sociedad y que habia cubierto Europa de hogueras y la habia regado con sangre, que se habia aseñoriado de las conciencias, que habia quemado en Constanza y para honrar al cielo a los desdichados Juan Huss y Jeronimo de Praga, y que habia dispuesto bárbaros sacrifícios a las Indias orientales. Cuantos males, muertes y abominaciones no habia causado la política papal principalmente en Francia ! Cuantas guerras civiles no habia originado ! En virtud de los sentimientos que abrigaban aún algunos franceses obcecados por consideración a los papas, se habia tenido consideraciones hasta entonces para con Roma. Sin embargo la medida de las iniquidades estaba ya llena. A  pedido de los ciudadanos romanos, entró Berthier en Ro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Que rasgo en la história universal! Los consules romanos mandaron   un ministro a Paris para dar gracias a los franceses por el auxílio magnanimo que estos prestaron para libertar Roma.) Despues de leer este mensaje en el Consejo de los Ancianos, se apoderó de todos el júbilo, y pronunciaron la oración fúnebre del pap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Bíblia Sag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s Profecias de Daniel (A.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s Profecias de Apocalipsis (A.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Revelaciones de Apocalipsis (Roy A. Ander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Despertad (de 22 de febrero de 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onflicto Cósmico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os Papas (Aquiles Pinton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Enciclopédia Barsa, Volumen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ANIEL 8:14 Y EL TIEMPO DEL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Quin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TRODUC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estudio anterior, aprendimos un poco de la profecia que nos dá un vislumbre de los acontecimientos que en breve deverán ocurrir con aquellos que guardan los mandamientos de Dios y sustentan el testimonio de Jesus, que es "el conocimiento de las profecias" (Apoc. 12:17 y 19:10 up "última p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Hoy, vamos a hablar de una profecia que nos lleva al tiempo del fin. En el início de la construcción de este edifício , dijimos que la Bíblia era nuestra planta; y ahora podemos decir que ella es también nuestro mapa-guia; como aquel que usamos, cuando hacemos un viaje largo, para evitar demoras o extrav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se viaja en tren, por  mas largo que sea el percurso, el inivíduo, aún cuando sea su primer viage, es orientado por los señales que les son ofrecidos, dando los nombres de las diversas estaciones, bien como los quilometros recorridos.   Muestran los nombres de las últimas estaciones en que el tren se detubo, y no necesitan ver las chimeneas de las fábricas situadas en los barrios industriales, ni el humo que de ellas sale para colocar las maletas en orden y bajar del vagón al llegar a su destino. Mediante una série de señales convergentes, saben luego que estan para llegar y se preparan para realizar los objetivos que los condugieron hasta aquella ciu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 mismo sucede con la Escritura Sagrada. Ella es un guia que nos muestra con detalles los objetivos de la humanidad. Sus profecias anuncian con clareza los futuros acontecimientos históricos. Innúmeros pormenores nos hacen reconocer de manera inconfundible, el fin que se avecina. Conforme ya estudiamos en el segundo piso, el primero y el segundo advento de Cristo son como dos polos para los cuales convergen todos los meridianos de las grandes profecias de las Sagradas Escrituras. La primera parte de tales predicciones se cumplió cabalmente en la persona de Jesus. Pero este polo de la profecia necesita de su verdadero sentido, si nos olvidamos de que implica necesariamente, en el segundo advento de Cristo. Este  acontecimiento es lo que le dará todo su verdadero significado a Su misión de Reden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las grandes profecias que mas nos interesan, a nosotros que vivimos en esta hora histórica, son las que convergen para el regreso de Cristo, cuando El establecerá Su reino. La importancia que la Bíblia otorga al segundo y glorioso advento de Cristo, no lo podemos negar, hace con que este sea parte fundamental del conjunto de los escritos proféticos. Esta es la razón por la cual ese majestuoso acontecimiento es mencionado 333 veces en el Antiguo Testamento y 380 veces en el Nuevo Tes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E SIGNIFICA EL TIEMPO DEL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Vamos a leer  en Gálatas 4:4  y Lucas 22:37 y 24:44. Asi como la primera venida de Cristo culminó con todas las profecias alusivas a la misión del Mesias humanizado, hay también un tiempo con características propias, que precede al regreso de Cristo. Asi como hasta ahora todo se cumplió, tenemos la certeza de que se cumplirá hasta el fin.  En  Mateo 24:3, los discípulos, preocupados con el tiempo del fin, le preguntaron a Jesus: "...cuando sucederán estas cosas ?... y El respondió:... ved que nadie os engañe." Verso 4. Y  ahora ?  Podemos  saber con precisión si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ya comenzó ? En las páginas del libro profético que, en el Antiguo Testamento, se preocupó mas con las cuestiones relacionadas con ese tiempo, leemos: "Y tu Daniel, cierra estas palabras y sella este libro, hasta el tiempo del fin... (Daniel 12:4 y 6-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suma,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no solamente se caracterizaria por el aumento del espíritu de investigación, en resultado del cual se produciria el desenvolvimiento de la ciencia, sino que este seria señalado de modo inconfundible. Al profeta le fue  hecho el juramento en nombre de Dios que vive eternamente, que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se iniciaria con el término de un período profético que ya le habia sido revelado, por ocasión de la história del mundo, como un mar de pueblos, del cual surgieron los impérios simbolizados por diversos animales. Conforme consideramos en el primero y en el décimo cuarto piso, donde aprendimos  la  profecia de los 1.260 años de la história que llegó hasta el fin del siglo XVIII, precisamente en el dia 10 de marzo de 1.798, con la prisión del Papa Pio 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a escena se completa  mediante las pruebas bíblicas que anunciaron para los fines del siglo dieciocho el despertamiento para el estudio de las profecias, bien como la gran actividad en el sentido de las invensiones, lo que culmina en un estado de crisis mundial sin  precedentes.  Lean Mateo 24:5-14 y 29-30. Creo que ahora ustedes comprenderán mejor  el  verso  29, que dice: </w:t>
      </w:r>
      <w:r>
        <w:rPr>
          <w:rFonts w:eastAsia="Courier;Courier New" w:cs="Courier;Courier New" w:ascii="Courier;Courier New" w:hAnsi="Courier;Courier New"/>
          <w:b/>
          <w:bCs/>
          <w:sz w:val="24"/>
          <w:szCs w:val="24"/>
        </w:rPr>
        <w:t>Luego en seguida a la tribulación de aquellos dias..."</w:t>
      </w:r>
      <w:r>
        <w:rPr>
          <w:rFonts w:eastAsia="Courier;Courier New" w:cs="Courier;Courier New" w:ascii="Courier;Courier New" w:hAnsi="Courier;Courier New"/>
          <w:sz w:val="24"/>
          <w:szCs w:val="24"/>
        </w:rPr>
        <w:t xml:space="preserve"> el Sol deberia esconderse, la Luna no deberia aparecer, y las estrellas cairian del firmamento. Leanlo con mas atención, y lean nuevamente Daniel 12:7 y 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2.300 TARDES Y MAÑA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niel 8: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hora vamos a leer todo el capítulo ocho del libro de Daniel. ... Como podemos notar, un nuevo colorido simbólico reviste el escenário del capítulo ahora en consideración. Nada hay en esta nueva revelación comparable a los impresionantes y majestuosos emblemas del capítulo precedente. A pesar de eso, mientras en el capítulo siete, terribles y bravas fieras surgen y actuan como tales, en este octavo capítulo, por increible que parezca, animales considerados domésticos, mansos y humildes, aparecen en escena actuando como si fueran fieras indomables y destruidoras. Entretanto, todo el poder profético de estos nuevos animales que son apenas dos, manifiestan a través de sus  impresionantes puntas, los tres últimos impérios: Medo-Pérsia, Grécia y Ro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Medo-Pérsia, representada por los dos cuernos del carnero. Vea Daniel 8:20;  Y  Grécia es representada por el chivo peludo, con su cuerno grande entre los ojos, que representa al rey Alejandro el Grande. (Daniel 8:21); Como explica el  verso 22, "Al haber sido quebrado, se levantaron cuatro en su lugar, significa que cuatro reinos se levantarán en lugar de este", o sea: el de Alejandro, pero no con la misma fuerza que el te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301 AC., en la Frígia, hubo una batalla llamada Ipsus, donde pereció Antígono, uno de los mayores disputantes del trono y que se apoderara de la Asia-Menor y Síria, habiendo asi reduzido a apenas cuatro los pretendientes al trono de Grécia. Y son ellos los mas famosos generales de Alejandro: Casandro, que governó Grécia y Macedonia; Lisímaco, que governó Trácia y Betínia; Ptolomeu, que governó Egipto, Líbia, Arábia, Palestina, Cele-Síria y la Isla de Chipre; Seleuco Nicanor, que governó Síria, parte del Asia-Menor y las províncias orienta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si estaba dividido el império de Alejandro en cuatro fragmentos para los cuatro vientos conforme la profecia determinaba: Oeste con Casandro, Este con Seleuco, Norte con Lisímaco y Sur con Ptolomeu. -  Compare esta división con Daniel 7:6,  donde  aparece un animal semejante a un leopardo que tenia cuatro alas y cuatro cabezas, que también representaba el mismo impé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Ahora lean  nuevamente Daniel 8:8-12. Despues de la cuádruple división, ella fue reduzida a tres y  finalmente   dos, quedando apenas Seleuco y Ptolomeu, los cuales la profecia llama de </w:t>
      </w:r>
      <w:r>
        <w:rPr>
          <w:rFonts w:eastAsia="Courier;Courier New" w:cs="Courier;Courier New" w:ascii="Courier;Courier New" w:hAnsi="Courier;Courier New"/>
          <w:b/>
          <w:bCs/>
          <w:sz w:val="24"/>
          <w:szCs w:val="24"/>
        </w:rPr>
        <w:t>Rey del Norte</w:t>
      </w:r>
      <w:r>
        <w:rPr>
          <w:rFonts w:eastAsia="Courier;Courier New" w:cs="Courier;Courier New" w:ascii="Courier;Courier New" w:hAnsi="Courier;Courier New"/>
          <w:sz w:val="24"/>
          <w:szCs w:val="24"/>
        </w:rPr>
        <w:t xml:space="preserve"> al primero y </w:t>
      </w:r>
      <w:r>
        <w:rPr>
          <w:rFonts w:eastAsia="Courier;Courier New" w:cs="Courier;Courier New" w:ascii="Courier;Courier New" w:hAnsi="Courier;Courier New"/>
          <w:b/>
          <w:bCs/>
          <w:sz w:val="24"/>
          <w:szCs w:val="24"/>
        </w:rPr>
        <w:t>Rey del Sur</w:t>
      </w:r>
      <w:r>
        <w:rPr>
          <w:rFonts w:eastAsia="Courier;Courier New" w:cs="Courier;Courier New" w:ascii="Courier;Courier New" w:hAnsi="Courier;Courier New"/>
          <w:sz w:val="24"/>
          <w:szCs w:val="24"/>
        </w:rPr>
        <w:t xml:space="preserve"> al segundo. Vea  Daniel 11:5 y 15.  Esta última división duró hasta el año 168 AC., cuando entonces los  romanos se apoderaron de los reinos en cuestión, asumiendo asi la posición del cuerno pequeño,  de  Daniel 8:8-9. Compare con Daniel 7:7,8,19,24 y 25, que ya estudiamos en el décimo 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ste cuerno pequeño, sin duda ninguna es el império romano que, despues de conquistar los impérios de Grécia, crecia mucho para  Grécia y Macedonia, Trácia y Betínia, Síria, Oriente, Egipto y Palestina. Lea nuevamente Daniel 8:23-25. Aqui Dios nos está   diciendo  que, al final del reinado, iria surgir otro reino, "...Se levantaria un reino de feroz catadura y entendido en intrigas, causará estupendas destrucciones, destruirá los poderosos y el pueblo santo. ... </w:t>
      </w:r>
      <w:r>
        <w:rPr>
          <w:rFonts w:eastAsia="Courier;Courier New" w:cs="Courier;Courier New" w:ascii="Courier;Courier New" w:hAnsi="Courier;Courier New"/>
          <w:b/>
          <w:bCs/>
          <w:sz w:val="24"/>
          <w:szCs w:val="24"/>
        </w:rPr>
        <w:t>Hará prosperar el engaño.</w:t>
      </w:r>
      <w:r>
        <w:rPr>
          <w:rFonts w:eastAsia="Courier;Courier New" w:cs="Courier;Courier New" w:ascii="Courier;Courier New" w:hAnsi="Courier;Courier New"/>
          <w:sz w:val="24"/>
          <w:szCs w:val="24"/>
        </w:rPr>
        <w:t xml:space="preserve"> (presten atención). ... engañará y destruirá a muchos que vivem </w:t>
      </w:r>
      <w:r>
        <w:rPr>
          <w:rFonts w:eastAsia="Courier;Courier New" w:cs="Courier;Courier New" w:ascii="Courier;Courier New" w:hAnsi="Courier;Courier New"/>
          <w:b/>
          <w:bCs/>
          <w:sz w:val="24"/>
          <w:szCs w:val="24"/>
        </w:rPr>
        <w:t>despreocupadamente</w:t>
      </w:r>
      <w:r>
        <w:rPr>
          <w:rFonts w:eastAsia="Courier;Courier New" w:cs="Courier;Courier New" w:ascii="Courier;Courier New" w:hAnsi="Courier;Courier New"/>
          <w:sz w:val="24"/>
          <w:szCs w:val="24"/>
        </w:rPr>
        <w:t xml:space="preserve">, (aquellos que no estan preocupados con el estudio de la Bíblia hoy), ... se levantará contra el Príncipe, (Cristo), pero será quebrado sin esfuerzo de manos humanas". Compare con  Daniel 2:44-45,  que ya estudiamos en el primer piso. Lea también Mateo 24:2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l ejercito del cielo y  las  estrellas, de que habla Daniel 8:10, entendemos que </w:t>
      </w:r>
      <w:r>
        <w:rPr>
          <w:rFonts w:eastAsia="Courier;Courier New" w:cs="Courier;Courier New" w:ascii="Courier;Courier New" w:hAnsi="Courier;Courier New"/>
          <w:b/>
          <w:bCs/>
          <w:sz w:val="24"/>
          <w:szCs w:val="24"/>
        </w:rPr>
        <w:t>"Ejercito del Cielo"</w:t>
      </w:r>
      <w:r>
        <w:rPr>
          <w:rFonts w:eastAsia="Courier;Courier New" w:cs="Courier;Courier New" w:ascii="Courier;Courier New" w:hAnsi="Courier;Courier New"/>
          <w:sz w:val="24"/>
          <w:szCs w:val="24"/>
        </w:rPr>
        <w:t xml:space="preserve"> es el pueblo de Dios aqui en la Tierra; y por </w:t>
      </w:r>
      <w:r>
        <w:rPr>
          <w:rFonts w:eastAsia="Courier;Courier New" w:cs="Courier;Courier New" w:ascii="Courier;Courier New" w:hAnsi="Courier;Courier New"/>
          <w:b/>
          <w:bCs/>
          <w:sz w:val="24"/>
          <w:szCs w:val="24"/>
        </w:rPr>
        <w:t xml:space="preserve"> estrellas</w:t>
      </w:r>
      <w:r>
        <w:rPr>
          <w:rFonts w:eastAsia="Courier;Courier New" w:cs="Courier;Courier New" w:ascii="Courier;Courier New" w:hAnsi="Courier;Courier New"/>
          <w:sz w:val="24"/>
          <w:szCs w:val="24"/>
        </w:rPr>
        <w:t xml:space="preserve"> los predicadores del </w:t>
      </w:r>
      <w:r>
        <w:rPr>
          <w:rFonts w:eastAsia="Courier;Courier New" w:cs="Courier;Courier New" w:ascii="Courier;Courier New" w:hAnsi="Courier;Courier New"/>
          <w:b/>
          <w:bCs/>
          <w:sz w:val="24"/>
          <w:szCs w:val="24"/>
        </w:rPr>
        <w:t>Evangelio Eterno</w:t>
      </w:r>
      <w:r>
        <w:rPr>
          <w:rFonts w:eastAsia="Courier;Courier New" w:cs="Courier;Courier New" w:ascii="Courier;Courier New" w:hAnsi="Courier;Courier New"/>
          <w:sz w:val="24"/>
          <w:szCs w:val="24"/>
        </w:rPr>
        <w:t xml:space="preserve"> ; podemos comprobarlo en el mismo libro de Daniel 12:3. Leemos también en Apocalipsis 12:1, de una mujer coronada de doce estrellas. Como ya sabemos que mujer es iglesia, y aqui en este caso, Iglesia de Cristo, y las doce estrellas, son los doce apástoles del Señ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Roma pagana cumplió este tremendo pormenor de la profecia, persiguiendo y dando muerte a los apóstoles de Cristo, sin contar con la multitud de fieles de la iglesia, desde el principio hasta el final del siglo 18 DC. Vamos ahora a concluir con la profecia  de  Daniel 8:14, que nos llevará exactamente a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esto es: al año de 1844 DC., cuando Jesus entró en el lugar santísimo del Santuário Celestial, de que hablamos en el décimo prim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ean  Daniel 8:13-14 y 26, donde  el propio angel preguntaba, </w:t>
      </w:r>
      <w:r>
        <w:rPr>
          <w:rFonts w:eastAsia="Courier;Courier New" w:cs="Courier;Courier New" w:ascii="Courier;Courier New" w:hAnsi="Courier;Courier New"/>
          <w:b/>
          <w:bCs/>
          <w:sz w:val="24"/>
          <w:szCs w:val="24"/>
        </w:rPr>
        <w:t>"hasta cuando durará la visión del acostumbrado sacrifício?"</w:t>
      </w:r>
      <w:r>
        <w:rPr>
          <w:rFonts w:eastAsia="Courier;Courier New" w:cs="Courier;Courier New" w:ascii="Courier;Courier New" w:hAnsi="Courier;Courier New"/>
          <w:sz w:val="24"/>
          <w:szCs w:val="24"/>
        </w:rPr>
        <w:t xml:space="preserve"> y la respuesta vino en el  verso 14  </w:t>
      </w:r>
      <w:r>
        <w:rPr>
          <w:rFonts w:eastAsia="Courier;Courier New" w:cs="Courier;Courier New" w:ascii="Courier;Courier New" w:hAnsi="Courier;Courier New"/>
          <w:b/>
          <w:bCs/>
          <w:sz w:val="24"/>
          <w:szCs w:val="24"/>
        </w:rPr>
        <w:t>"Hasta 2.300  tardes y mañanas",</w:t>
      </w:r>
      <w:r>
        <w:rPr>
          <w:rFonts w:eastAsia="Courier;Courier New" w:cs="Courier;Courier New" w:ascii="Courier;Courier New" w:hAnsi="Courier;Courier New"/>
          <w:sz w:val="24"/>
          <w:szCs w:val="24"/>
        </w:rPr>
        <w:t xml:space="preserve">  y en el  verso 26, la confirmación de que las 2.300 tardes y mañanas  citadas  en el  verso 14, </w:t>
      </w:r>
      <w:r>
        <w:rPr>
          <w:rFonts w:eastAsia="Courier;Courier New" w:cs="Courier;Courier New" w:ascii="Courier;Courier New" w:hAnsi="Courier;Courier New"/>
          <w:b/>
          <w:bCs/>
          <w:sz w:val="24"/>
          <w:szCs w:val="24"/>
        </w:rPr>
        <w:t>"son fieles y verdaderas",</w:t>
      </w:r>
      <w:r>
        <w:rPr>
          <w:rFonts w:eastAsia="Courier;Courier New" w:cs="Courier;Courier New" w:ascii="Courier;Courier New" w:hAnsi="Courier;Courier New"/>
          <w:sz w:val="24"/>
          <w:szCs w:val="24"/>
        </w:rPr>
        <w:t xml:space="preserve"> y dice aún que es para </w:t>
      </w:r>
      <w:r>
        <w:rPr>
          <w:rFonts w:eastAsia="Courier;Courier New" w:cs="Courier;Courier New" w:ascii="Courier;Courier New" w:hAnsi="Courier;Courier New"/>
          <w:b/>
          <w:bCs/>
          <w:sz w:val="24"/>
          <w:szCs w:val="24"/>
        </w:rPr>
        <w:t>"dias aún muy dist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hora vamos a la interpretación de esta profecia, y ustedes van a notar que se trata de la mas larga profecia de la Bíblia, y que si presta bien atención, verá su maravilloso cumplimiento peldaño por peldaño. Para poder comprender bien los próximos raciocínios, es bueno que se sepa que la división de capítulos y versículos en la Bíblia solo  fue  efectuada  mucho tiempo despues de Cristo. Por lo tanto, no piensen que cada capítulo, principalmente los de Daniel, está tratando de un asunto exclusivo. El libro de Daniel es una cadena de visiones que se entrelazan. Por lo tanto, para comprender este asunto, tenemos ahora que leer el capítulo nueve, donde Daniel inicia con una oración de rodillas, en profunda humillación delante de Dios, confesando su pecado y el de su pueblo. Trata de justificar la justicia de Dios en relación al trato con sus compañeros y hermanos, por haber caído prisioneros en las manos de Nabucodonosor.</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SETENTA SEMA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el verso 23 del capítulo nueve, Dios atiende la oración del profeta enviando nuevamente </w:t>
      </w:r>
      <w:r>
        <w:rPr>
          <w:rFonts w:eastAsia="Courier;Courier New" w:cs="Courier;Courier New" w:ascii="Courier;Courier New" w:hAnsi="Courier;Courier New"/>
          <w:b/>
          <w:bCs/>
          <w:sz w:val="24"/>
          <w:szCs w:val="24"/>
        </w:rPr>
        <w:t>"al Angel Gabriel"</w:t>
      </w:r>
      <w:r>
        <w:rPr>
          <w:rFonts w:eastAsia="Courier;Courier New" w:cs="Courier;Courier New" w:ascii="Courier;Courier New" w:hAnsi="Courier;Courier New"/>
          <w:sz w:val="24"/>
          <w:szCs w:val="24"/>
        </w:rPr>
        <w:t xml:space="preserve"> que dá a entender a este el sentido de la visión, tanto las 2.300 tardes y mañanas, como las setenta semanas. En los capítulos ocho y nueve, principalmente los  versos 24-27  del capítulo nueve, Dios nos dá una visión precisa del tiempo del advento del Mesias: nacimiento, bautismo y muerte del Hijo de Dios. Y finalmente el angel deja bien clara el futuro rechazo de los judios como pueblo de Dios, por haber ellos rechazado al Mesias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Recapitulando los estudios anteriores, nosotros ya sabemos que en profecias, un dia para Dios, es un año para nosotros. Ahora aqui "el angel Gabriel"  introduce </w:t>
      </w:r>
      <w:r>
        <w:rPr>
          <w:rFonts w:eastAsia="Courier;Courier New" w:cs="Courier;Courier New" w:ascii="Courier;Courier New" w:hAnsi="Courier;Courier New"/>
          <w:b/>
          <w:bCs/>
          <w:sz w:val="24"/>
          <w:szCs w:val="24"/>
        </w:rPr>
        <w:t xml:space="preserve">"una tarde y una mañana", </w:t>
      </w:r>
      <w:r>
        <w:rPr>
          <w:rFonts w:eastAsia="Courier;Courier New" w:cs="Courier;Courier New" w:ascii="Courier;Courier New" w:hAnsi="Courier;Courier New"/>
          <w:sz w:val="24"/>
          <w:szCs w:val="24"/>
        </w:rPr>
        <w:t xml:space="preserve">que viene a ser lo mismo que un dia de veinte y cuatro horas, con su parte clara y obscura. Confiera en  Genesis 1:5,8,13,19 y 23. (Estamos  pormenorizando bien este asunto, debido a existir algunos líderes religiosos, aqui denominados de falsos albañiles, que enseñan que esta tarde y mañana, se está refiriendo al sacrifício efectuado en el Santuário en la tarde y en la mañana).  Este  argumento es deshecho solamente con la lectura de Daniel 8:26, donde  dice  que este acontecimiento solo iria cumplirse </w:t>
      </w:r>
      <w:r>
        <w:rPr>
          <w:rFonts w:eastAsia="Courier;Courier New" w:cs="Courier;Courier New" w:ascii="Courier;Courier New" w:hAnsi="Courier;Courier New"/>
          <w:b/>
          <w:bCs/>
          <w:sz w:val="24"/>
          <w:szCs w:val="24"/>
        </w:rPr>
        <w:t>"de aqui a muchos dias".</w:t>
      </w:r>
      <w:r>
        <w:rPr>
          <w:rFonts w:eastAsia="Courier;Courier New" w:cs="Courier;Courier New" w:ascii="Courier;Courier New" w:hAnsi="Courier;Courier New"/>
          <w:sz w:val="24"/>
          <w:szCs w:val="24"/>
        </w:rPr>
        <w:t xml:space="preserve"> Por lo tanto, la interpretación de que la profecia está hablando en 2.300 años, es mucho mas lóg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as setenta semanas son, aparentemente, una nueva profecia, pero en realidad es apenas un complemento de Daniel 8:14, pues las setenta semanas, </w:t>
      </w:r>
      <w:r>
        <w:rPr>
          <w:rFonts w:eastAsia="Courier;Courier New" w:cs="Courier;Courier New" w:ascii="Courier;Courier New" w:hAnsi="Courier;Courier New"/>
          <w:b/>
          <w:bCs/>
          <w:sz w:val="24"/>
          <w:szCs w:val="24"/>
        </w:rPr>
        <w:t>"fueron determinadas sobre tu pueblo".</w:t>
      </w:r>
      <w:r>
        <w:rPr>
          <w:rFonts w:eastAsia="Courier;Courier New" w:cs="Courier;Courier New" w:ascii="Courier;Courier New" w:hAnsi="Courier;Courier New"/>
          <w:sz w:val="24"/>
          <w:szCs w:val="24"/>
        </w:rPr>
        <w:t xml:space="preserve"> La palabra determinadas es lo mismo que decir: "Cortadas, separadas o decretadas", como son traducidas en otras versiones bíblicas del vocáblo hebraico original </w:t>
      </w:r>
      <w:r>
        <w:rPr>
          <w:rFonts w:eastAsia="Courier;Courier New" w:cs="Courier;Courier New" w:ascii="Courier;Courier New" w:hAnsi="Courier;Courier New"/>
          <w:b/>
          <w:bCs/>
          <w:sz w:val="24"/>
          <w:szCs w:val="24"/>
        </w:rPr>
        <w:t>"NECHTAK".</w:t>
      </w:r>
      <w:r>
        <w:rPr>
          <w:rFonts w:eastAsia="Courier;Courier New" w:cs="Courier;Courier New" w:ascii="Courier;Courier New" w:hAnsi="Courier;Courier New"/>
          <w:sz w:val="24"/>
          <w:szCs w:val="24"/>
        </w:rPr>
        <w:t xml:space="preserve"> Por lo tanto, fueron cortadas o separadas de las 2.300 tardes y mañanas, (2.300 años), 490 años que son el resultado de las setenta seman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or que 490 años ? Porque setenta semanas, son 490 dias, y como ya dijimos, que cada dia representa un año, son por lo tanto 490 años que, subtraídos de los 2.300 años, restan aún 1.810 años a ser cumplidos en est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Ahora vamos a simplificar todo esto: (pero presten bien atención a la precisión en los cumplimientos).  En  Daniel 9:25, el angel nos dice que hasta el Mesias, esto es, hasta  el dia del nacimiento de Cristo, sesenta y dos semanas, y mas siete. Sumando las 62+7, tenemos 69 semanas, que nos llevarán al bautismo de Cristo; son por lo tanto 483 añ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Ahora tenemos que encontrar cuando deberia iniciar el período de los 2.300 años. Y esto lo encontramos en el verso 25  que  dice: "... desde la salida de la orden para restaurar y para edificar Jerusalen, hasta  el Mesias, siete semanas, y sesenta y dos semanas";  Y en el libro de Esdras 7:12-26, encontramos la orden de Artaxerxes, rey de Pérsia, promulgada exactamente en el otoño del año 457 AC. A partir de esta fecha, 483 años se extienden hasta el otoño del año 27 de nuestra era. En este año se cumplió la profecia, pues la palabra </w:t>
      </w:r>
      <w:r>
        <w:rPr>
          <w:rFonts w:eastAsia="Courier;Courier New" w:cs="Courier;Courier New" w:ascii="Courier;Courier New" w:hAnsi="Courier;Courier New"/>
          <w:b/>
          <w:bCs/>
          <w:sz w:val="24"/>
          <w:szCs w:val="24"/>
        </w:rPr>
        <w:t>"Mesias"</w:t>
      </w:r>
      <w:r>
        <w:rPr>
          <w:rFonts w:eastAsia="Courier;Courier New" w:cs="Courier;Courier New" w:ascii="Courier;Courier New" w:hAnsi="Courier;Courier New"/>
          <w:sz w:val="24"/>
          <w:szCs w:val="24"/>
        </w:rPr>
        <w:t xml:space="preserve"> significa: </w:t>
      </w:r>
      <w:r>
        <w:rPr>
          <w:rFonts w:eastAsia="Courier;Courier New" w:cs="Courier;Courier New" w:ascii="Courier;Courier New" w:hAnsi="Courier;Courier New"/>
          <w:b/>
          <w:bCs/>
          <w:sz w:val="24"/>
          <w:szCs w:val="24"/>
        </w:rPr>
        <w:t>"El Ungido".</w:t>
      </w:r>
      <w:r>
        <w:rPr>
          <w:rFonts w:eastAsia="Courier;Courier New" w:cs="Courier;Courier New" w:ascii="Courier;Courier New" w:hAnsi="Courier;Courier New"/>
          <w:sz w:val="24"/>
          <w:szCs w:val="24"/>
        </w:rPr>
        <w:t xml:space="preserve"> Pues exactamente en el año 27 DC., Jesus fue bautizado por Juan Batista, y recibió la unción del Espíritu Sa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l apóstol Pedro testifica que "Dios ungió a Jesus de Nazaret con el Espíritu Santo y con poder". (Hechos 10:38). Y el propio Salvador declaró: "El Espíritu del Señor está sobre Mi, pues que Me ungió para evangelizar los pobres" (Lucas 4:18). Despues de Su bautismo, El fue para Galiléa, predicando  el evangelio del reino de Dios, y diciendo: "El tiempo está cumplido". (Marcos 1: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Bien, ahora falta aún una semana. "Y El firmará un concierto con muchos por una semana: y en la mitad de la semana hará cesar el sacrifício y la oferta de manjares"; (Daniel 9:27). (Noten que aqui ya está la determinación de Dios, para que se clavase en la cruz, las ofertas tanto de los sacrifícios como las de manjares, de que hablamos en el estudio de las leyes ceremoniales). Esta semana restante, son los últimos siete años del período concedido especialmente a los judios. Durante este tiempo, que se extiende del año 27 al 34 de nuestra era, Cristo, a princípio en persona y despues, a través de  Sus discípulos, dirigió el convite del evangelio especialmente a ellos, (los judios). Al salir los apóstoles con las buenas nuevas del reino de Dios, la recomendación del Salvador era: "... pero id a las ovejas perdidas de la casa de Israel". (Mateo 10:5-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n la mitad de la semana hará cesar el sacrifício y la oferta de manjares". En el año 31 DC., tres años y medio despues de Su bautismo, nuestro Señor fue crucificado. Con el gran sacrifício ofrecido en el Calvário, terminó aquel sistema ceremonial de ofertas, que durante cuatro mil años habian apuntado para el Cordero de Dios, que ahora se ofreció a Si mismo, para quitar el pecado de muchos. Y este ceremonial deberia ce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Las setenta semanas, o 490 años, que fueron determinados para que los judios se arrepientan y volvieran para Dios, como ya dijimos, terminaron en el año 34 DC. En aquel tiempo, a través de un acto del Sinedrin judaico, la nación selló su rehusa del Evangelio, a través del martírio de Esteban y perseguición a los seguidores de Cristo. Asi el mensaje de la salvación  no era mas restricta al pueblo escojido, y fue dada al mundo. Hechos 8:4,5 y 22: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Sin embargo, los judios, lejos de parar de pecar, se volvieron mas pecadores, mas desafiantes del Cielo con mayor volumen de pecados. Jesus les habia dicho: "Llenad vosostros, pues, la medida de vuestros padres". (Mateo 23:32); la culminación del pecado de la nación fue el rechazo y crucificación del Mesias. Asi la nación ultrapasó los limites de la posibilidad de arrepentimiento y pecó contra el Espíritu Santo, </w:t>
      </w:r>
      <w:r>
        <w:rPr>
          <w:rFonts w:eastAsia="Courier;Courier New" w:cs="Courier;Courier New" w:ascii="Courier;Courier New" w:hAnsi="Courier;Courier New"/>
          <w:b/>
          <w:bCs/>
          <w:sz w:val="24"/>
          <w:szCs w:val="24"/>
        </w:rPr>
        <w:t>"el pecado imperdonable"</w:t>
      </w:r>
      <w:r>
        <w:rPr>
          <w:rFonts w:eastAsia="Courier;Courier New" w:cs="Courier;Courier New" w:ascii="Courier;Courier New" w:hAnsi="Courier;Courier New"/>
          <w:sz w:val="24"/>
          <w:szCs w:val="24"/>
        </w:rPr>
        <w:t>. En vano el Maestro apeló al ingrato pueblo con estas palabras: "El tiempo está cumplido y el reino de Dios está prójimo, arrepentios y creed en el Evangelio". (Marcos 1:14 y Mateo 21:43). Dios tenia toda la razón cuando dijo, hace mas de cuatro mil años, a Noé, estas palabras: "... y dijo el Señor en Su corazón: No volveré mas a maldecir la Tierra por causa del hombre; porque la imaginación del corazón del hombre es mala desde su niñez..." (Genesis 8:21-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Un plazo de casi cinco siglos para que se convirtieran, dieron fin a la voluntária transgresión, y lo que ocurrió, fue que el pecado de los judios transbordó la taza de la misericórdia de Dios, resultando en el fatal rechazo de la nación y la pérdida del reino eterno. Y ahora preguntamos: Y hoy ? Las naciones no estan mucho mas alejadas de los preceptos de Dios que los judios de aquel tiempo ? Como está su relacionamiento con tu Dios ? Aquel Dios, que luchó tanto para que la nación judia se arrepintiese de sus pecados, es el mismo que hoy  está tratando de hablar con nosotros a través de Su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Dijimos arriba, "con rara excepción",  debido a existir hoy en dia, algunos judios cristianos,  pues el Evangelio de la gracia es extendido a todas las personas que aceptan a  Jesus Cristo como su Salvador personal. (Romanos 6:22-23 y 5:19). Que quede bien claro: el rechazo de Dios aqui, es sobre la nación judia como representante de Dios aqui en la Tierra, y no sobre las personas individualmente. (Romanos 11:1,13y1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TÉRMINO DE LA PROFECI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 el término de la primera parte de los 490 años, o setenta semanas, destacadas de los 2.300 años de que trata la profecia, en el año 34 DC., precisamente en el otoño, mes de octubre de nuestro calendário, se compriende que los restantes l.810 de los 2.300 años, deben ser acrecentados al año 34, y asi tendremos la fecha exacta del final de este período de 2.300 años que es, sin duda alguna, el dia 22 de octubre de 1.84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Releyendo Daniel 8:14 up, nos dice que: "... y el santuário será purificado". La purificación del santuário, que es el acontecimiento indicado en este final de período de las 2.300 tardes y mañanas, debemos buscar en la explicación de los siguientes versos:  Daniel 7:9-14; 8:19;  Mateo  24:29-31;  Apocalipsis 11:15; 21:10, 23-27 y 22:6-7,  que encierran una exposición del juicio de investigación que es propiamente dicho como la </w:t>
      </w:r>
      <w:r>
        <w:rPr>
          <w:rFonts w:eastAsia="Courier;Courier New" w:cs="Courier;Courier New" w:ascii="Courier;Courier New" w:hAnsi="Courier;Courier New"/>
          <w:b/>
          <w:bCs/>
          <w:sz w:val="24"/>
          <w:szCs w:val="24"/>
        </w:rPr>
        <w:t>"purificación del santu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Analise bien el gráfico anexo, que demuestra con clareza las </w:t>
      </w:r>
      <w:r>
        <w:rPr>
          <w:rFonts w:eastAsia="Courier;Courier New" w:cs="Courier;Courier New" w:ascii="Courier;Courier New" w:hAnsi="Courier;Courier New"/>
          <w:b/>
          <w:bCs/>
          <w:sz w:val="24"/>
          <w:szCs w:val="24"/>
        </w:rPr>
        <w:t>"2.300 tardes y mañanas"</w:t>
      </w:r>
      <w:r>
        <w:rPr>
          <w:rFonts w:eastAsia="Courier;Courier New" w:cs="Courier;Courier New" w:ascii="Courier;Courier New" w:hAnsi="Courier;Courier New"/>
          <w:sz w:val="24"/>
          <w:szCs w:val="24"/>
        </w:rPr>
        <w:t xml:space="preserve"> y sus divisiones en tamaños desiguales de tiempo, asentadas, sin embargo, en fechas pré-establecidas por la revelación, lo que nos dá seguridad y una verdadera confianza en la infalibilidad de la profecia. Como ella cumplió peldaño por peldaño, todo lo que estaba determinado hasta el presente momento, podemos, con toda certeza, decir que realmente estamos viviendo, no mas en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y si en el </w:t>
      </w:r>
      <w:r>
        <w:rPr>
          <w:rFonts w:eastAsia="Courier;Courier New" w:cs="Courier;Courier New" w:ascii="Courier;Courier New" w:hAnsi="Courier;Courier New"/>
          <w:b/>
          <w:bCs/>
          <w:sz w:val="24"/>
          <w:szCs w:val="24"/>
        </w:rPr>
        <w:t>"Fin de los Tiemp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omo podemos notar, el tiempo de gracia para el pueblo judio  consta de tres períodos distintos: Siete semanas o 49 años para la reconstrucción de Jerusalen y también para el restablecimiento del hogar judaico en Judéa; sesenta y dos semanas o 434 años de espera hasta al advento del Mesias, época en que el </w:t>
      </w:r>
      <w:r>
        <w:rPr>
          <w:rFonts w:eastAsia="Courier;Courier New" w:cs="Courier;Courier New" w:ascii="Courier;Courier New" w:hAnsi="Courier;Courier New"/>
          <w:b/>
          <w:bCs/>
          <w:sz w:val="24"/>
          <w:szCs w:val="24"/>
        </w:rPr>
        <w:t>"Don de Profecia"</w:t>
      </w:r>
      <w:r>
        <w:rPr>
          <w:rFonts w:eastAsia="Courier;Courier New" w:cs="Courier;Courier New" w:ascii="Courier;Courier New" w:hAnsi="Courier;Courier New"/>
          <w:sz w:val="24"/>
          <w:szCs w:val="24"/>
        </w:rPr>
        <w:t xml:space="preserve"> estubo ausente de la nación; y una semana o siete años para la confirmación del concierto eterno por la muerte de Nuestro Señor y Salvador Jesus Cristo, ya conside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Desde el dia 22 de octubre de 1.844 hasta ahora, conforme el verso de Daniel 8:14,  se está procesando la purificación del santuário celestial. El Evangelio fue restaurado y está siendo proclamado al mundo, conforme determina  Mateo 24:14,  en mas de mil lenguas y dialectos, casi docientos países, por un movimiento religioso denominado </w:t>
      </w:r>
      <w:r>
        <w:rPr>
          <w:rFonts w:eastAsia="Courier;Courier New" w:cs="Courier;Courier New" w:ascii="Courier;Courier New" w:hAnsi="Courier;Courier New"/>
          <w:b/>
          <w:bCs/>
          <w:sz w:val="24"/>
          <w:szCs w:val="24"/>
        </w:rPr>
        <w:t>"El pueblo del Advento",</w:t>
      </w:r>
      <w:r>
        <w:rPr>
          <w:rFonts w:eastAsia="Courier;Courier New" w:cs="Courier;Courier New" w:ascii="Courier;Courier New" w:hAnsi="Courier;Courier New"/>
          <w:sz w:val="24"/>
          <w:szCs w:val="24"/>
        </w:rPr>
        <w:t xml:space="preserve"> aquellos que </w:t>
      </w:r>
      <w:r>
        <w:rPr>
          <w:rFonts w:eastAsia="Courier;Courier New" w:cs="Courier;Courier New" w:ascii="Courier;Courier New" w:hAnsi="Courier;Courier New"/>
          <w:b/>
          <w:bCs/>
          <w:sz w:val="24"/>
          <w:szCs w:val="24"/>
        </w:rPr>
        <w:t>"... guardan los Mandamientos de Dios, y tienen el testimonio de Jesus",</w:t>
      </w:r>
      <w:r>
        <w:rPr>
          <w:rFonts w:eastAsia="Courier;Courier New" w:cs="Courier;Courier New" w:ascii="Courier;Courier New" w:hAnsi="Courier;Courier New"/>
          <w:sz w:val="24"/>
          <w:szCs w:val="24"/>
        </w:rPr>
        <w:t xml:space="preserve"> (el testimonio de Jesus es el espíritu de profecia, o sea: el conocimiento de las profecias). Confiera en Apocalipsis 12:17 y 19:10u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los capítulos dos y tres de Apocalipsis, podemos estudiar las cartas enviadas a las siete Iglesias de Asia. La Iglesia cristiana  desenvolvió su história, entre el período de 34 a 1.844 DC., pero fue totalmente diezmada por la intolerancia religiosa, principalmente en la Edad Média bajo el poder temporal del papado. Pero, el tiempo de los gentios, sin embargo, se extiende para mas allá de 1.844, hasta el aparecimiento de la segunda venida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Daniel 12:4,  Dios  ordenó a Daniel que sellase el libro hasta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y en Apoc.10:1-10,  Dios  manda que Juan coma un livrito, y el lo comió, y en "su boca era dulce como la miel, pero en el estomago será amargo como la hiel". El asunto aqui es el mismo, este livrito que Juan comió simbolicamente, es el propio libro de Daniel, que deberia ser abierto o conocido en el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Daniel 12:8-10 y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1.816, aproximadamente, Dios despierta en un Capitan del Ejercito americano, que habia liderado la guerra contra los ingleses en el año anterior, creado en un hogar bautista, Guillermo Miller, que fue llevado por el Espíritu Santo a estudiar y escuadriñar la Bíblia. Fue él quien descubrió la profecia que acabamos de estudiar, y que lo llevó a tener certeza de que Jesus iria volver por la segunda vez. Fueron mas de dieciocho años de diligentes  estudios, para llegar a las conclusiones finales, y finalmente abrir para el mundo el libro de Daniel que juntamente con Apocalipsis, nos revela esta maravilla que es la </w:t>
      </w:r>
      <w:r>
        <w:rPr>
          <w:rFonts w:eastAsia="Courier;Courier New" w:cs="Courier;Courier New" w:ascii="Courier;Courier New" w:hAnsi="Courier;Courier New"/>
          <w:b/>
          <w:bCs/>
          <w:sz w:val="24"/>
          <w:szCs w:val="24"/>
        </w:rPr>
        <w:t>PALABR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Bíblia Sagrada (Juan F. de Almeida. revista y actualiz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s profecias de Daniel (Araceli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s profecias del Apocalipsis (Araceli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Revelaciones del Apocalipsis (Roy A. Anders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onflicto Cósmico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História de Nuestra Iglesia (Casa Publicadora Brasile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OS REMANENTES Y SU MIS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Sex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ntes que ocurra cualquier acontecimiento importante en la Tierra, Dios envia siempre un mensaje que anuncia a los habitantes lo que va a suceder y como deben prepararse para el acontecimiento. El mensaje de Noé fue: Viene un dilúvio. Esto era verdad para su generación; el mensaje de Lob fue: Dios destruirá esta ciudad con fuego. Y esto también era verdad; el mensaje de Juan Bautista fue: "He ahi el Cordero de Dios." Y Cristo inició Su ministério; nuestro mensaje para hoy es: </w:t>
      </w:r>
      <w:r>
        <w:rPr>
          <w:rFonts w:eastAsia="Courier;Courier New" w:cs="Courier;Courier New" w:ascii="Courier;Courier New" w:hAnsi="Courier;Courier New"/>
          <w:b/>
          <w:bCs/>
          <w:sz w:val="24"/>
          <w:szCs w:val="24"/>
        </w:rPr>
        <w:t>Cristo volverá.</w:t>
      </w:r>
      <w:r>
        <w:rPr>
          <w:rFonts w:eastAsia="Courier;Courier New" w:cs="Courier;Courier New" w:ascii="Courier;Courier New" w:hAnsi="Courier;Courier New"/>
          <w:sz w:val="24"/>
          <w:szCs w:val="24"/>
        </w:rPr>
        <w:t xml:space="preserve"> Este es el mensaje mas importante confiado al hombre para estos di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ste evangelio del reino será predicado en todo el mundo, en testimonio a todas las gentes, y entonces vendrá el fin." (Mateo 24: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VEN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risto viene ! que pensamiento convencedor ! Su venida ha sido la esperanza de los hombres de todas las épocas, el canto de los poetas, la visión de los profetas. Este mensaje trae esperanza al desanimado, gozo al triste, salud al enfermo y vida eterna al fi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mos a leer algunos pasajes donde la Bíblia nos muestra la veracidad de la breve vuelta de Jesus. En Juan 14:2-3, Jesus dijo claramente a Sus discípulos: "Voy a prepararvos lugar y cuando Yo fuere y preparar lugar vendré otra vez." No sabemos el dia ni la hora en que nuestro Señor volverá, pero sabemos que el tiempo está próximo, I Tesalonicenses 5: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ada uno sabrá cuando Cristo chegue. "He ahi que viene con las nubes, y todo ojo lo verá", (Apocalipsis 1:7). Nadie tendrá que publicarlo en los diários. No habrá necesidad de anuciarlo por la rádio o por la televisión. "Porque asi como el relampago sale del Oriente y se muestra hasta el Occidente, asi será Su venida." (Mateo 24:27). Será un acontecimiento espectacular. Salmo 50:3. "Y el Señor bramará de Sión, y se hará oir de Jerusalen, y los cielos y la tierra tremerán; pero el Señor será el refúgio de Su pueblo, y fortaleza de los hijos de Israel." (Joel 3: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ada uno recibirá su justa  recompensa cuando El venga. Apocalipsis 22:12. Habrá solo dos clases de personas en aquel dia: los que amam a Dios y los que no lo aman. Cada uno tendrá un destino diferente. Mateo 25:34 y 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SEL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a observancia del sábado es un señal de que conocemos a Dios. Exodo 31:13. Hay muchas personas que se estan olvidando de Dios el Creador y creen en falsos dioses. Algunos adoran el dios de la Ciencia y las várias invensiones que les traen comodidad y satisfacción. Hay otros que rinden culto al dios del conocimiento, con la esperanza que a través de la investigación y de los descubrimientos, todas las enfermedades podran ser combatidas y eliminadas. Otros ponen la confianza en si mismos, pensando que por sus propios esfuerzos serán suplidas todas sus necesidad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n embargo, "la sabiduria de este mundo es locura para Dios". El hombre no puede salvarse por su propia sabiduria o poder. Solamente Dios puede salvarnos de la destrucción. Debemos andar con Dios para ser salvos. Y uno de los mejores medios para relacionarnos intimamente con El, es guardar Su sábad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iglesia fue comisionada para llamar la atención del mundo para el verdadero Dios, que creó los cielos y la tierra. Juan el discípulo amado, dijo: "Y vi otro angel volar por la mitad del cielo, y tenia el evangelio eterno, para  proclamar a los  que habitan sobre la tierra, y a toda nación, y tribu, y lengua, y pueblo, diciendo con grande voz: Temed a Dios y dadle glória, pues es llegada la hora de Su juicio; y adorad Aquel que hizo el cielo, y la tierra, y el Mar, y las fuentes de las águas." (Apocalipsis 14: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doramos a Dios porque lo reconocemos como Creador; y lo reconocemos como Creador guardando Sus mandamientos. El cuarto mandamiento manifiesta claramente que debemos guardar el séptimo dia, porque "en seis dias hizo el Señor los cielos y la tierra, el mar y todo lo que en ellos hay. "Por lo tanto, al enseñar al pueblo a guardar el séptimo dia, lo induzimos a adorar al verdadero Dios. El cuarto mandamiento es el único de los diez que identifica a Dios, el Creador, como el único a quien adorar. Santificando Su dia, tenemos el señal del Dios vivo. </w:t>
      </w:r>
      <w:r>
        <w:rPr>
          <w:rFonts w:eastAsia="Courier;Courier New" w:cs="Courier;Courier New" w:ascii="Courier;Courier New" w:hAnsi="Courier;Courier New"/>
          <w:b/>
          <w:bCs/>
          <w:sz w:val="24"/>
          <w:szCs w:val="24"/>
        </w:rPr>
        <w:t>Y también les di Mis sábados, para que sirviesen de señal entre YO y ellos: para que supiesen que Yo soy el Señor que los santifica."</w:t>
      </w:r>
      <w:r>
        <w:rPr>
          <w:rFonts w:eastAsia="Courier;Courier New" w:cs="Courier;Courier New" w:ascii="Courier;Courier New" w:hAnsi="Courier;Courier New"/>
          <w:sz w:val="24"/>
          <w:szCs w:val="24"/>
        </w:rPr>
        <w:t xml:space="preserve"> (Ezequiel 20:12 y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HORA DEL JU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uando Jesus venga para recibir Su pueblo, tiene que saber quien lo constituye. Esto significa que un juicio investigativo debe precidir Su venida. Cuando esta investigación sea completada y el mundo haya sido advertido, </w:t>
      </w:r>
      <w:r>
        <w:rPr>
          <w:rFonts w:eastAsia="Courier;Courier New" w:cs="Courier;Courier New" w:ascii="Courier;Courier New" w:hAnsi="Courier;Courier New"/>
          <w:b/>
          <w:bCs/>
          <w:sz w:val="24"/>
          <w:szCs w:val="24"/>
        </w:rPr>
        <w:t>Cristo vendá</w:t>
      </w:r>
      <w:r>
        <w:rPr>
          <w:rFonts w:eastAsia="Courier;Courier New" w:cs="Courier;Courier New" w:ascii="Courier;Courier New" w:hAnsi="Courier;Courier New"/>
          <w:sz w:val="24"/>
          <w:szCs w:val="24"/>
        </w:rPr>
        <w:t>. La obra del juicio se está  realizando ahora en el Cielo, pues el juicio investigativo comenzó en 22 de octubre de 1.844, conforme estudiamos en el décimo primero y décimo quinto piso. En ese dia, "el juez Si sentó y se abrieron los libros". (Daniel 7:10). Este grandioso acontecimiento fue profetizado por Daniel siglos antes. Dios declaró a Su profeta: "Hasta dos mil y trecientas tardes y mañanas; y el santuário será purificado". (Daniel 8: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purificación del santuário terrestre, llamado de el </w:t>
      </w:r>
      <w:r>
        <w:rPr>
          <w:rFonts w:eastAsia="Courier;Courier New" w:cs="Courier;Courier New" w:ascii="Courier;Courier New" w:hAnsi="Courier;Courier New"/>
          <w:b/>
          <w:bCs/>
          <w:sz w:val="24"/>
          <w:szCs w:val="24"/>
        </w:rPr>
        <w:t>Dia de la Expiación,</w:t>
      </w:r>
      <w:r>
        <w:rPr>
          <w:rFonts w:eastAsia="Courier;Courier New" w:cs="Courier;Courier New" w:ascii="Courier;Courier New" w:hAnsi="Courier;Courier New"/>
          <w:sz w:val="24"/>
          <w:szCs w:val="24"/>
        </w:rPr>
        <w:t xml:space="preserve"> se realizaba en el </w:t>
      </w:r>
      <w:r>
        <w:rPr>
          <w:rFonts w:eastAsia="Courier;Courier New" w:cs="Courier;Courier New" w:ascii="Courier;Courier New" w:hAnsi="Courier;Courier New"/>
          <w:b/>
          <w:bCs/>
          <w:sz w:val="24"/>
          <w:szCs w:val="24"/>
        </w:rPr>
        <w:t>décimo dia del mes,</w:t>
      </w:r>
      <w:r>
        <w:rPr>
          <w:rFonts w:eastAsia="Courier;Courier New" w:cs="Courier;Courier New" w:ascii="Courier;Courier New" w:hAnsi="Courier;Courier New"/>
          <w:sz w:val="24"/>
          <w:szCs w:val="24"/>
        </w:rPr>
        <w:t xml:space="preserve"> vea Levítico 16:29-34. El período de los 2.300 dias profetizados terminó en 22 de octubre de l.844, y entonces el juicio investigativo comenzó en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ada persona es juzgada por los mandamientos. "De todo lo que se ha oido, el fin es: Temed a Dios, y guardad Sus mandamientos; porque este es el deber de todo hombre."(Eclesiastes 12:1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ley de Dios es la norma por la cual el carácter y vida de los hombres serán aferidos en el juicio. ... En el juicio todo nombre es mencionado, cada caso minuciosamente investigado. ... Aceptanse, y rechazanse nombres. Cuando alguien peca, y no hay pedido de perdón,  sus nombres van para los libros de registros y asi son omitidos en el libro de la vida y el relato de sus buenas acciones apagados del libro memorial de Dios. ... No sabemos cuando será considerado nuestro nombre, ni cuando serán cerrados los libros del Cielo. ...Silenciosamente, despercebida como ladrón a media noche, vendrá la hora decisiva. ... Mientras el hombre de negócios está absorto en busca de lucros, mientras el amante de los placeres procura satisfazer los mismos, mientras la esclava de la moda está a procurar sus adornos - puede ser que en aquella hora el juicio de toda la Tierra pronuncie la sentencia: "Pesado fuiste en la balanza, y hallado en falta." (Daniel 5:27)." Conflicto Cósmico, páginas 522-523 y 5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la obra de la iglesia haya terminado, </w:t>
      </w:r>
      <w:r>
        <w:rPr>
          <w:rFonts w:eastAsia="Courier;Courier New" w:cs="Courier;Courier New" w:ascii="Courier;Courier New" w:hAnsi="Courier;Courier New"/>
          <w:b/>
          <w:bCs/>
          <w:sz w:val="24"/>
          <w:szCs w:val="24"/>
        </w:rPr>
        <w:t>Cristo vendrá.</w:t>
      </w:r>
      <w:r>
        <w:rPr>
          <w:rFonts w:eastAsia="Courier;Courier New" w:cs="Courier;Courier New" w:ascii="Courier;Courier New" w:hAnsi="Courier;Courier New"/>
          <w:sz w:val="24"/>
          <w:szCs w:val="24"/>
        </w:rPr>
        <w:t xml:space="preserve"> No tenemos tiempo para malbaratar en las cosas mesquinas y triviales de la tierra. El mensaje evangélico que llevamos demanda  prisa.  Cuando  se encierre el mensaje del tercer angel, la misericórdia no mas pleiteará en favor de los culposos habitantes de la Tierra. El pueblo de Dios habrá cumplido su obra. ... Cesa entonces Jesus de interceder en el santuário celestial. Levanta las manos, y con grande voz dice: </w:t>
      </w:r>
      <w:r>
        <w:rPr>
          <w:rFonts w:eastAsia="Courier;Courier New" w:cs="Courier;Courier New" w:ascii="Courier;Courier New" w:hAnsi="Courier;Courier New"/>
          <w:b/>
          <w:bCs/>
          <w:sz w:val="24"/>
          <w:szCs w:val="24"/>
        </w:rPr>
        <w:t>Está hecho"</w:t>
      </w:r>
      <w:r>
        <w:rPr>
          <w:rFonts w:eastAsia="Courier;Courier New" w:cs="Courier;Courier New" w:ascii="Courier;Courier New" w:hAnsi="Courier;Courier New"/>
          <w:sz w:val="24"/>
          <w:szCs w:val="24"/>
        </w:rPr>
        <w:t>. Idem pág.665, lean Apocalipsis 22: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MENSAJE DE DIOS EN LA Bµ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n la Bíblia no tendríamos un mensaje para llevar al mundo. Solamente Dios tiene una respuesta para las necesidades de los hombres. Solo El conoce el futuro, y lo ha revelado en Su palabra, II Timoteo 3:16-17. Toda la Bíblia es dada por inspiración de Dios, y es provechosa. Debemos dar atención tanto al Nuevo como al Antiguo Testamento. El Antiguo Testamento derrama luz sobre el Nuevo y el Nuevo sobre el Antiguo". Cons. a los Prof., Padres y Estudiantes, página 4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 conveniente y correcto leer la Bíblia; pero nuestro deber es escudriñarla. Debemos procurar diligentemente el tesoro escondido y buscar sabiduria del Cielo para separar las invensiones humanas de los mandatos divinos. Debemos decir como el salmista en Salmo 119:9 y 11. (Le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forme estamos estudiando desde el início, podemos notar que la Bíblia predice el futuro, conforme podemos leer en Amós 3:7. Los santos profetas escribieron estos secretos en el libro, informandonos por ese medio en relación a los acontecimientos del pasado, presente y futuro. Nuestra responsabilidad como cristianos que somos, es dar el mensaje de Dios al mundo. Cada uno de nosotros que haya recibido la luz de la verdad, se encuentra bajo la misma responsabilidad solemne y terrible, en que estubo el profeta de Israel a quien vino la palabra del Señor, que está registrada en Ezequiel 33:7-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OS REMANENTE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 todos los tiempos Dios preservó algunas personas o una nación, que guardasen Sus mandamientos, que preservasen la verdadera fé en el evangelio eterno. En el evangelio puro; en el evangelio que salva; en el evangelio sin mácula, sin contradicción. Vamos a citar algunos casos desde los primeros hasta nuestros dias. Queremos alertarlos que todos los que se dispusieron a servir a Dios, fueron marginalizados, injuriados, presos y hasta mismo muertos, por no obedecer la voluntad de los hombres y de los reyes que gobernaron este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b/>
        <w:t>EL DRAMA DE LOS SIGLOS</w:t>
      </w:r>
      <w:r>
        <w:rPr>
          <w:rFonts w:eastAsia="Courier;Courier New" w:cs="Courier;Courier New" w:ascii="Courier;Courier New" w:hAnsi="Courier;Courier New"/>
          <w:sz w:val="24"/>
          <w:szCs w:val="24"/>
        </w:rPr>
        <w:t xml:space="preserve"> - El mayor de los dramas de todos los tiempos se está desarrllando en la Tierra. Por cerca de seis mil años, los angeles y otros seres del universo han observado el desenvolvimiento de este misterioso drama. Comenzó en el Cielo antes de ser creado este mundo. Lúcifer, descontento con su exaltada posición, quiso ser Dios. Amargamente resentido por haber Dios creado la Tierra sin que el tomase parte en el consejo. Lúcifer acusó al Padre de egoísmo, de ser irrasonable y tiránico. El celoso angel declaró que él podia idear un plano mejor, que daria a todos mas libertad y placer que el gobierno de Dios. El Todo-poderoso podria haber destruido Lúcifer en aquel momento, pero muchos seres podrian quedar entonces con la idea de que él habia sido demasiado severo y que Lúcifer talvez tubiese razón. Por lo tanto, Dios permitió que Lúcifer tubiese la oportunidad de comprobar sus pretensiones. Ezequiel 28:15-1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Fue dada a los angeles la oportunidad de escojer el camino de Dios o el engaño de Satanás. La mayoria de los seres celestes permaneció leal a Dios; pero la tercera parte de los angeles, y mas tarde los primeros habitantes de la Tierra, obedecieron a Satanás. De esta manera llegó a ser </w:t>
      </w:r>
      <w:r>
        <w:rPr>
          <w:rFonts w:eastAsia="Courier;Courier New" w:cs="Courier;Courier New" w:ascii="Courier;Courier New" w:hAnsi="Courier;Courier New"/>
          <w:b/>
          <w:bCs/>
          <w:sz w:val="24"/>
          <w:szCs w:val="24"/>
        </w:rPr>
        <w:t>el príncipe de este mundo</w:t>
      </w:r>
      <w:r>
        <w:rPr>
          <w:rFonts w:eastAsia="Courier;Courier New" w:cs="Courier;Courier New" w:ascii="Courier;Courier New" w:hAnsi="Courier;Courier New"/>
          <w:sz w:val="24"/>
          <w:szCs w:val="24"/>
        </w:rPr>
        <w:t xml:space="preserve">, y este planeta se convirtió en el escenário en que se desenrrolla el dra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ue permitido a Satanás demostrar sus planos y llevar a efecto sus experiencias. Sus pretensiones se demostraron falsas. El pecado y el egoísmo no tragieron felicidad al mundo. La mayoria de los hombres han dado oidos a Satanás y cedido a sus tentaciones. El mundo se ha llenado de ódio y cobiza, tristeza y crimen. Satanás se deleita con la miséria y se complace con el sufrimiento y el derramamiento de sang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nunca obliga al hombre a servirlo; tampoco ha de permitir que Satanás obligue alguien a pecar. El libre arbítrio fue otorgado a  todo ser humano en el princípio, y no le fue retirado. Satanás no puede ejercer poder sobre una persona que se rehusa a servirlo. Cada persona en la Tierra decide por si misma a que Dios seguirá, o a quien obedecerá.</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s pertenece la facultad de escojer. El drama está en el último acto, y cada uno de nosotros se encuentra en el palco. Nuestras acciones individuales son observadas por otros. </w:t>
      </w:r>
      <w:r>
        <w:rPr>
          <w:rFonts w:eastAsia="Courier;Courier New" w:cs="Courier;Courier New" w:ascii="Courier;Courier New" w:hAnsi="Courier;Courier New"/>
          <w:b/>
          <w:bCs/>
          <w:sz w:val="24"/>
          <w:szCs w:val="24"/>
        </w:rPr>
        <w:t>"Somos hechos espectáculo al mundo, a los angeles y a los hombres."</w:t>
      </w:r>
      <w:r>
        <w:rPr>
          <w:rFonts w:eastAsia="Courier;Courier New" w:cs="Courier;Courier New" w:ascii="Courier;Courier New" w:hAnsi="Courier;Courier New"/>
          <w:sz w:val="24"/>
          <w:szCs w:val="24"/>
        </w:rPr>
        <w:t xml:space="preserve"> (I Coríntios 4:9). Cuando termine este drama, todos en el universo, inclusive Satanás, estarán convencidos de que </w:t>
      </w:r>
      <w:r>
        <w:rPr>
          <w:rFonts w:eastAsia="Courier;Courier New" w:cs="Courier;Courier New" w:ascii="Courier;Courier New" w:hAnsi="Courier;Courier New"/>
          <w:b/>
          <w:bCs/>
          <w:sz w:val="24"/>
          <w:szCs w:val="24"/>
        </w:rPr>
        <w:t>"la ley del Señor es perfecta"</w:t>
      </w:r>
      <w:r>
        <w:rPr>
          <w:rFonts w:eastAsia="Courier;Courier New" w:cs="Courier;Courier New" w:ascii="Courier;Courier New" w:hAnsi="Courier;Courier New"/>
          <w:sz w:val="24"/>
          <w:szCs w:val="24"/>
        </w:rPr>
        <w:t xml:space="preserve"> y que Dios es santo, justo y bu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GLESIA DEL ANTIGU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orque, cuanto al Señor, Sus ojos pasan por toda la Tierra, para mostrarse fuerte para con aquellos cuyo corazón es totalmente de El."</w:t>
      </w:r>
      <w:r>
        <w:rPr>
          <w:rFonts w:eastAsia="Courier;Courier New" w:cs="Courier;Courier New" w:ascii="Courier;Courier New" w:hAnsi="Courier;Courier New"/>
          <w:sz w:val="24"/>
          <w:szCs w:val="24"/>
        </w:rPr>
        <w:t xml:space="preserve"> (II Cronicas 1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 conflicto entre Cristo y Satanás, el cual tiene como centro nuestro mundo, es hoy en princício el mismo que fue en el propio comienzo. Satanás busca la honra y la adoración que solo pertenece a Dios. Mientras la mayoria de los hombres y mujeres han seguido el camino egoísta de Satanás, han habido también en todas las épocas los que han permanecido leales a Dios. Resistieron a la tentación y permanecieron firmes apesar de las ondas de mal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b/>
        <w:t>LA IGLESIA DEL ANTIGUO TESTAMENTO</w:t>
      </w:r>
      <w:r>
        <w:rPr>
          <w:rFonts w:eastAsia="Courier;Courier New" w:cs="Courier;Courier New" w:ascii="Courier;Courier New" w:hAnsi="Courier;Courier New"/>
          <w:sz w:val="24"/>
          <w:szCs w:val="24"/>
        </w:rPr>
        <w:t xml:space="preserve"> - De la creación hasta nuestros dias, los que obedecieron a Dios fueron llamados por vários nombres, como hijos de Dios, semilla de Abrahan, hijos de Israel, y cristianos. Todos tubieron las mismas creencias fundamentales. Hoy aquellos que sustentan esta creencia, que siguen los mandamientos de Dios y anuncian la vuelta de Jesus, son llamados </w:t>
      </w:r>
      <w:r>
        <w:rPr>
          <w:rFonts w:eastAsia="Courier;Courier New" w:cs="Courier;Courier New" w:ascii="Courier;Courier New" w:hAnsi="Courier;Courier New"/>
          <w:b/>
          <w:bCs/>
          <w:sz w:val="24"/>
          <w:szCs w:val="24"/>
        </w:rPr>
        <w:t>"el pueblo del advento",</w:t>
      </w:r>
      <w:r>
        <w:rPr>
          <w:rFonts w:eastAsia="Courier;Courier New" w:cs="Courier;Courier New" w:ascii="Courier;Courier New" w:hAnsi="Courier;Courier New"/>
          <w:sz w:val="24"/>
          <w:szCs w:val="24"/>
        </w:rPr>
        <w:t xml:space="preserve"> porque observan el séptimo dia como dia de reposo, y anuncian con fé que Jesus Cristo volverá en bre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eten un grande error aquellos que dicen que los que guardan  los mandamientos de Dios son israelitas. Pues, en la realidad son verdaderos israelitas espirituales. Por ejemplo, los egípcios que renunciaron a sus ídolos y aceptaron el Dios de Moisés y de Aaron, llegaron a ser israelitas. Raabe, de Jericó, y Rute, la moabita, no solamente fueron contadas como israelitas, sino que fueron ascendientes del Mesias. Cuando un israelita violaba las ceremonias del santuário, era "cortado de su pueblo", o como diríamos hoy, era eliminado de la iglesia y ya no tenia parte en 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glesia del Antiguo Testamento aceptó la ley de Dios como su regla de vida. La ley de los Diez Mandamientos es la expresión universal, eterna, invariable, del carácter de Dios. Mucho antes que las tablas de piedra fuesen dadas a Moisés en el Monte Sinai, el pueblo de Dios ya guardaba los mandamientos. Dios dijo: </w:t>
      </w:r>
      <w:r>
        <w:rPr>
          <w:rFonts w:eastAsia="Courier;Courier New" w:cs="Courier;Courier New" w:ascii="Courier;Courier New" w:hAnsi="Courier;Courier New"/>
          <w:b/>
          <w:bCs/>
          <w:sz w:val="24"/>
          <w:szCs w:val="24"/>
        </w:rPr>
        <w:t>"Abrahan obedeció a Mi voz, y guardó Mi mandato, Mis preceptos, Mis estatutos, y Mis leyes."</w:t>
      </w:r>
      <w:r>
        <w:rPr>
          <w:rFonts w:eastAsia="Courier;Courier New" w:cs="Courier;Courier New" w:ascii="Courier;Courier New" w:hAnsi="Courier;Courier New"/>
          <w:sz w:val="24"/>
          <w:szCs w:val="24"/>
        </w:rPr>
        <w:t xml:space="preserve"> (Genesis 2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que Israel fue llevado cautivo y el templo de Salomón fue destruído, la mayoria del pueblo continó considerando la ley de Dios como su guia. "Porque Esdras habia preparado su corazón para buscar la ley del Señor y para cumplir y para enseñar...." Esdras 7: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judios esperaban la venida del Mesias. Desde que se hizo la primera promesa a Adan y Eva en el jardin del Eden, el pueblo de Dios ha suspirado en un anhelo de que llegue el tiempo en que no haya mas pecado ni pecadores. "Profetizó también Enoc, el séptimo despues de Adan, diciendo: He aqui que viene el Señor con millares de Sus santos." Judas 14. Abrahan "esperaba la ciudad que tiene fundamentos, de la cual el artífice y constructor es Dios." Hebreos 11: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venida del Señor ha sido la esperanza de los siglos. Dios amó al hombre de tal manera que estaba dispuesto a hacer cualquier cosa para salvarlo. Solo habia un camino: Dios dió Su Hijo unigenito para morir en lugar del hombre. La vida eterna no se hereda ni se gana; es interamente una </w:t>
      </w:r>
      <w:r>
        <w:rPr>
          <w:rFonts w:eastAsia="Courier;Courier New" w:cs="Courier;Courier New" w:ascii="Courier;Courier New" w:hAnsi="Courier;Courier New"/>
          <w:b/>
          <w:bCs/>
          <w:sz w:val="24"/>
          <w:szCs w:val="24"/>
        </w:rPr>
        <w:t>"dádiv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israelita del Antiguo Testamento mostraba su fé en el plano de la salvación al ofrecer un sacrifício. Colocaba las manos sobre la cabeza del cordero, confesaba sus pecados y mataba el animal, reconociendo de ese modo que era pecador, y que se hayaba condenado a morir por sus propios pecados. Aceptaba por la fé el plano de Dios, pues el cordero era un símbolo del Cordero de Dios, que quita el pecado del mundo. Llegaba de esta manera a ser hombre libre, nueva creatura, por la fé en el Mesias veni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miembro de iglesia del Nuevo Testamento demuestra su fé en el plano de la salvación por medio del bautismo. Entra en el agua, es inmerso y erguido nuevamente, reconociendo asi que era un pecador condenado a morir por sus pecados. Por la fé acepta el plano de Dios, de lavar sus pecados en la sangre del Cordero. Como Cristo se levantó del sepulcro, asi el pecador que acepta a Cristo como su Salvador se levanta del agua del bautismo como persona libre, nueva creatura, para andar en novedad de vida, la vida crist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nstrucciones procedentes de Dios</w:t>
      </w:r>
      <w:r>
        <w:rPr>
          <w:rFonts w:eastAsia="Courier;Courier New" w:cs="Courier;Courier New" w:ascii="Courier;Courier New" w:hAnsi="Courier;Courier New"/>
          <w:sz w:val="24"/>
          <w:szCs w:val="24"/>
        </w:rPr>
        <w:t xml:space="preserve"> - El Señor hablaba face a face con Adan y Eva cuando ellos vivian en el Jardin del Eden, antes del pecado. Durante dos mil y quinientos años despues de la entrada del pecado, los mensages de Dios fueron dados oralmente, a Su pueblo. Dios habló con ciertas personas. "Dijo el Señor a Noé" Genesis 7:1; "El Señor dijo a Abrahan" Genesis 12:1; "Despues dijo Dios a Jacob" Genesis 35:1; "Bradó Dios a el de la mitad de la zarza, y dijo: Moisés, Moisés!" Exodo 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mayor parte del conocimiento y de la voluntad de Dios fue transmitida al pueblo por la boca de los patriarcas. Su longevidad, su mente vigorosa y fiel memória, los habilitaban a transmitir conocimientos precisos. Por ejemplo: Sem, hijo de Noé, recibió instrucciones de su bisabuelo, Matusalén, el cual se relacionó personalmente con todos los patriarcas de su tiempo. Durante los primeros </w:t>
      </w:r>
      <w:r>
        <w:rPr>
          <w:rFonts w:eastAsia="Courier;Courier New" w:cs="Courier;Courier New" w:ascii="Courier;Courier New" w:hAnsi="Courier;Courier New"/>
          <w:b/>
          <w:bCs/>
          <w:sz w:val="24"/>
          <w:szCs w:val="24"/>
        </w:rPr>
        <w:t>noventa y ocho años de vida</w:t>
      </w:r>
      <w:r>
        <w:rPr>
          <w:rFonts w:eastAsia="Courier;Courier New" w:cs="Courier;Courier New" w:ascii="Courier;Courier New" w:hAnsi="Courier;Courier New"/>
          <w:sz w:val="24"/>
          <w:szCs w:val="24"/>
        </w:rPr>
        <w:t xml:space="preserve">, Sem habia acompañado su bisabuelo en sus visitas a diferentes lugares de gran interés. Matusalén, era hijo de Enoc, "el séptimo despues de Adan", tenia apenas </w:t>
      </w:r>
      <w:r>
        <w:rPr>
          <w:rFonts w:eastAsia="Courier;Courier New" w:cs="Courier;Courier New" w:ascii="Courier;Courier New" w:hAnsi="Courier;Courier New"/>
          <w:b/>
          <w:bCs/>
          <w:sz w:val="24"/>
          <w:szCs w:val="24"/>
        </w:rPr>
        <w:t>docientos cuarenta y dos años</w:t>
      </w:r>
      <w:r>
        <w:rPr>
          <w:rFonts w:eastAsia="Courier;Courier New" w:cs="Courier;Courier New" w:ascii="Courier;Courier New" w:hAnsi="Courier;Courier New"/>
          <w:sz w:val="24"/>
          <w:szCs w:val="24"/>
        </w:rPr>
        <w:t xml:space="preserve"> cuando Adan murió; logicamente Adan contó toda su história personalmente a Matusalén, que por su vez se la contó a Sem, y de esa manera Sem pudo contar las conmovedoras histórias a las diez primeras generaciones que vivieron despues del dilúvio, porque vivia aún cuando Isaac se casó con Rebe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Moisés fue el primer escritor de quien Dios Se sirvió a fin de escribir instrucciones permanentes para Su iglesia y conservar estos hechos para las generaciones futuras. Durante los mil años siguientes, vários hombres escribieron ciertas porciones de las Escrituras. Estas histórias, profecias y poesias inspiradas, escritas en pergaminos, eran leidas a las congregaciones en los sábados y en otras ocasiones especiales. Esos escritos son conocidos por nosotros como el Antiguo Testamento. De modo que la iglesia, en aquellos tiempos, oia las mismas palabras que leemos hoy en esa parte de la Bíb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bien que el Antiguo Testamento fue escrito por hombres diferentes, enteramente diversos por la época, educación y posición social, todos ellos escribieron por inspiración del Espíritu Santo. La Bíblia no es obra meramente humana, "sino que hombres santos de Dios hablaron inspirados por el Espíritu Santo "II Pedro 1: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onforme ya estudiamos en lecciones anteriores, muchas veces Dios ilustra Sus enseñamientos con símbolos o figuras, para que Sus mensages fuesen facilmente comprendidas por Sus seguidores, y al mismo tiempo para que los incrédulos no entendiesen, pues ellos podrian eliminar Sus escritos, que por este cuidado, perduraron hasta nosotros. Vea Daniel 12: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mayor lección práctica del antiguo Israel fue el santuário. En el estaba demostrando el plano de la salvación; en el se revelaba la obra del santuário en el Cielo. El edifício, sus cortinas, los muebles, el orden del servicio, las vestes de los sacerdotes, las ofertas y ceremonias, eran todos símbolos y enseñaban muchas lecciones. El santuário y su servicio son temas para los estudiosos de la Bíb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IRECCI_N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los tiempos del Antiguo Testamento, Dios peleaba por Su pueblo. Los hijos de Israel no eran una nación militar, y su história indica que raras veces obtubieron una victória por su propio poder y estratégia. Cuando seguian las ordenes de Dios, vencian todos los adversários. Desde la tomada de Jericó hasta la destrucción del ejercito de Senaqueribe, las victórias de Israel fueron milagros de Dios. Senaqueribe, el grande y terrible guerrero que hacia temblar las naciones mas poderosas, fue impotente ante el rey de Israel. El preparo de Ezequias para la batalla fue diferente de la de un general de ejercito. En vez de reunir mas tropas y equipar sus hombres con mejores armas, el oró al Dios del Cielo. Dios respondió a esa sincera oración enviando un angel al campamento de los asírios, y en una noche fueron muertos ciento ochenta y cinco mil soldados, capitanes y oficiales. Nunca mas ese orgulloso rey pudo enfrentar a </w:t>
      </w:r>
      <w:r>
        <w:rPr>
          <w:rFonts w:eastAsia="Courier;Courier New" w:cs="Courier;Courier New" w:ascii="Courier;Courier New" w:hAnsi="Courier;Courier New"/>
          <w:b/>
          <w:bCs/>
          <w:sz w:val="24"/>
          <w:szCs w:val="24"/>
        </w:rPr>
        <w:t>Isra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uesen los fieles israelitas "hombres de guerra", o fuesen los trecientos de Gideón, o fuese David con su honda, siempre Dios les dió gloriosas victórias. Pero cuando desobedecian a los mandamientos del Señor, quedaban débiles y eran facilmente vencidos aún cuando atacasen una pequeña ciudad como A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hombres fieles a Dios fueron personages fuertes y nobles. Noé no se desanimaba facilmente. Predicó ciento veinte años a los pecadores que le ridicularizaban la fé en Dios. José fue fuerte. Esclavo en una  nación pagana, tentado por la esposa del propio amo, no pecó, sino que exclamó: </w:t>
      </w:r>
      <w:r>
        <w:rPr>
          <w:rFonts w:eastAsia="Courier;Courier New" w:cs="Courier;Courier New" w:ascii="Courier;Courier New" w:hAnsi="Courier;Courier New"/>
          <w:b/>
          <w:bCs/>
          <w:sz w:val="24"/>
          <w:szCs w:val="24"/>
        </w:rPr>
        <w:t>"Como pues haria yo tamaño mal, y pecaria contra Dios ?"</w:t>
      </w:r>
      <w:r>
        <w:rPr>
          <w:rFonts w:eastAsia="Courier;Courier New" w:cs="Courier;Courier New" w:ascii="Courier;Courier New" w:hAnsi="Courier;Courier New"/>
          <w:sz w:val="24"/>
          <w:szCs w:val="24"/>
        </w:rPr>
        <w:t xml:space="preserve"> Era un hombre en quien se podia confiar, y fue honrado con una posición de gran autoridad. Job fue fuerte. Ni la  prosperidad ni la adversidad le hicieron vacilar la fé. Reconoció a Dios como el donador de todo don perfecto. Despues de ser privado de cuanto poseia, dijo: "El Señor lo dió, y el Señor lo tomó; bendito sea el nombre del Señor." Job 1:21. Aún cuando tubo que padecer terribles sufrimientos físicos y fue acusado por sus amigos, no perdió la confianza en Dios.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GLESIA DEL NUEV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He aqui está vuestro Dios"</w:t>
      </w:r>
      <w:r>
        <w:rPr>
          <w:rFonts w:eastAsia="Courier;Courier New" w:cs="Courier;Courier New" w:ascii="Courier;Courier New" w:hAnsi="Courier;Courier New"/>
          <w:sz w:val="24"/>
          <w:szCs w:val="24"/>
        </w:rPr>
        <w:t xml:space="preserve"> Isaias 40: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los judios fueron llevados cautivos para Babilonia, aprendieron a confiar en Dios. Despues de sufrir en las manos de sus enemigos paganos, se convencieron de que la obediencia a la ley de Dios era la única esperanza de felicidad. Restaurados a la patria despues del cautiverio, sin embargo, sus ojos fueron empañados por motivos egoístas. En vez de comprender el sentido real de los Diez Mandamientos, veian apenas los requisitos legales. La ley que los deberia haber enseñado a amar al prójimo como a si mismos, fue empleada como un muro de separación de los pueblos de otras naciones que necesitaban de Dios. En vez de ser una luz para los gentios, los judios ocultaban el mensaje del Cielo. En  vez de emplear la ley del Señor como una llave para soltar las ligaduras del pecado, los judios la usaron como un candado para conservarlos prisione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n esa hora de gran apostasia del pueblo  judio, bajó Cristo a la Tierra e inició la iglesia del Nuevo Tes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reencia del Nuevo Testamento</w:t>
      </w:r>
      <w:r>
        <w:rPr>
          <w:rFonts w:eastAsia="Courier;Courier New" w:cs="Courier;Courier New" w:ascii="Courier;Courier New" w:hAnsi="Courier;Courier New"/>
          <w:sz w:val="24"/>
          <w:szCs w:val="24"/>
        </w:rPr>
        <w:t xml:space="preserve"> - La iglesia del Nuevo Testamento recibió sus creencias fundamentales del Antiguo Testamento. Aceptó la ley de Dios como regla de vida. Comprendiendo que algunos podrian pensar que El viniera a invalidar la ley, declaró positivamente: "No cuideis que vine a destruir la ley o los profetas: no vine a abrogar, sino a cumplir." Mateo 5:17. De esta manera, por precepto y por ejemplo, Cristo engrandeció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iglesia del Nuevo Testamento también amó y engrandeció la ley. Pablo declaró: "Porque, segun el hombre interior, tengo placer en la ley de Dios" Romanos 7:2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GLESIA APOST_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os tiempos del Antiguo Testamento, cuando Israel salió de Egipto, Dios era el gobernador y Moisés Su representante visible. Mas tarde, el pueblo pidió un rey, para ser como las otras naciones a su alrededor, y Dios les dió lo que pidieron. I Samuel 8:5 y 22. Lean todo el capítulo ocho de I Samuel y vean la rebeldia del pueblo, y como perdieron gran parte de las bendiciones de Dios, por cambiar el verdadero Dios por un rey h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asados mas de mil años, el pueblo aún no habia aprendido la lección, por haber rechazado a Dios. Al venir Cristo, los dirigentes judios Lo rechazaron publicamente: </w:t>
      </w:r>
      <w:r>
        <w:rPr>
          <w:rFonts w:eastAsia="Courier;Courier New" w:cs="Courier;Courier New" w:ascii="Courier;Courier New" w:hAnsi="Courier;Courier New"/>
          <w:b/>
          <w:bCs/>
          <w:sz w:val="24"/>
          <w:szCs w:val="24"/>
        </w:rPr>
        <w:t>"No tenemos rey, sino a César".</w:t>
      </w:r>
      <w:r>
        <w:rPr>
          <w:rFonts w:eastAsia="Courier;Courier New" w:cs="Courier;Courier New" w:ascii="Courier;Courier New" w:hAnsi="Courier;Courier New"/>
          <w:sz w:val="24"/>
          <w:szCs w:val="24"/>
        </w:rPr>
        <w:t xml:space="preserve"> (Juan 19:15). Al rechazar a Dios, se apartaron de la fuente de poder y luego la nación judaica fue derrumbada. No obstante, muchos de ellos no rechazaron a Dios. Creyeron en Jesus Cristo, y Lo aceptaron como el Mesias. Formaron una iglesia, y se llamaron a si mismos </w:t>
      </w:r>
      <w:r>
        <w:rPr>
          <w:rFonts w:eastAsia="Courier;Courier New" w:cs="Courier;Courier New" w:ascii="Courier;Courier New" w:hAnsi="Courier;Courier New"/>
          <w:b/>
          <w:bCs/>
          <w:sz w:val="24"/>
          <w:szCs w:val="24"/>
        </w:rPr>
        <w:t>"Cristi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stos primeros cristianos de la iglesia primitiva fueron unos verdaderos </w:t>
      </w:r>
      <w:r>
        <w:rPr>
          <w:rFonts w:eastAsia="Courier;Courier New" w:cs="Courier;Courier New" w:ascii="Courier;Courier New" w:hAnsi="Courier;Courier New"/>
          <w:b/>
          <w:bCs/>
          <w:sz w:val="24"/>
          <w:szCs w:val="24"/>
        </w:rPr>
        <w:t>Remanentes.</w:t>
      </w:r>
      <w:r>
        <w:rPr>
          <w:rFonts w:eastAsia="Courier;Courier New" w:cs="Courier;Courier New" w:ascii="Courier;Courier New" w:hAnsi="Courier;Courier New"/>
          <w:sz w:val="24"/>
          <w:szCs w:val="24"/>
        </w:rPr>
        <w:t xml:space="preserve"> Fuera de los doce apostoles, estaba Pablo, el mayor evangelista de todos los tiempos; también estaba Barnabé, Silas, Juan Marcos, Apolo, Timoteo, Tito y otros que dedicaron todo su tiempo a ganar almas. Cumpliendo asi la orden del Maestro: "Id por todo el mundo y predicad el evangelio a toda creatura." Marcos 15:l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GLESIA EN TINIEB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fiel hasta la muerte, y te daré la corona de la vida". Apocalipsis 2:10.</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margado por su derrota en el conflicto con Cristo, y reconociendo ser cierta su sentencia, Satanás decidió apagar de la Tierra todo trazo de justicia. Ya que no pudo vencer a Cristo, venceria Sus seguidores, si posible. Toda forma de tortura que pudo inventar, toda suerte de tentación que fue posible a su mente astuta idear, todo fue empleado contra los discípulos de Cristo. Procuró cubrir de mistério las simples enseñanzas del Salvador, suscitar dudas e incertezas cuanto a las mas positivas declaraciones de la Bíblia. "Espiritualizar" o modificar el sentido a las mas definidas revelaciones. Inspiró sus agentes humanos a luchar contra la iglesia cristiana, interna y externamente. Tomó la Bíblia, odió el cristianismo; resolvió destruir a amb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período de la Edad Média, con toda su ignorancia, degradación, corrupción y pecado, fue casi un triunfo completo de Satanás y su hoste infern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La persecución de los cristianos</w:t>
      </w:r>
      <w:r>
        <w:rPr>
          <w:rFonts w:eastAsia="Courier;Courier New" w:cs="Courier;Courier New" w:ascii="Courier;Courier New" w:hAnsi="Courier;Courier New"/>
          <w:sz w:val="24"/>
          <w:szCs w:val="24"/>
        </w:rPr>
        <w:t xml:space="preserve"> - Los seguidores de Cristo tubieron que ponerle la cara a las pruebas y a la aflicción pocas semanas despues que el Señor ascendiera al Cielo. Los discípulos fueron encarcelados por hablar en el templo de Jerusalen. Esteban fue apedreado, Hechos 7:54-60, y los miembros de la iglesia huyeiron de las ciudades para escapar a la muerte. Al propagarse el cristianismo por el império romano y entrar en conflicto con el paganismo, los seguidores de Jesus fueron encarcelados, torturados y muertos. Neron fue uno de los mas crueles emperadores de Roma. Odiaba los cristianos porque se rehusaban a adorar los ídolos en los templos paganos. Acusó a los seguidores de Cristo de cometer crimenes contra el gobierno y de ser causadores de hambre, pestes y terremotos. Para entretener los romanos, Neron y otros emperadores lanzaban los cristianos a los leones y tigres enel Coliseo, o hacian de ellos antorchas vivas para iluminar el anfitea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bien que parezca extraño, estas terribles persecuciones atraian mas personas a la iglesia. Cuando los paganos romanos veian los cristianos orar y cantar himnos mientras morian, su corazón era tocado, y los ciudadanos del império querian saber mas a respecto de Jesus. Desde entonces, la sangre de los mártires llegó a ser la semilla que produjo millares de nuevos conversos para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horas mas oscuras de la persecución para la iglesia primitiva fueron las de los años 100 a 300 de la era cristiana. Diocleciano fue el último emperador pagano que intentó destruir el cristianismo. Por diez años incendió iglesias y torturó los fieles seguidores de Jesus. Las ondas de la persecución terminaron en el año 313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CRISTIANISMO EN FACE A LAS CONCE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atanás viendo que la espada no colocaba un fin a la iglesia cristiana, experimentó otro medio de ataque. Intentó hacer la iglesia popular en el Estado e introducir los ritos y ceremonias paganos en la religión cristiana. La prosperidad temporal y la glória mundana fueron mucho mas peligrosas que la persecución. Bien luego el paganismo se mezcló a las doctrinas enseñadas por Jesus. Los adoradores de ídolos se mezclaron a la iglesia, y apenas mudaron los objetos de su adoración: de los ídolos paganos a las  imagenes  de Jesus, de la Virgen Maria y de todos los santos canonizados por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Como ya dijimos en estudios anteriores, Constantino, emperador de Roma, se hizo cristiano. Publicó la primera ley dominical en el año 321, pidiendo que todos los habitantes de la ciudad, comerciantes descansasen en el </w:t>
      </w:r>
      <w:r>
        <w:rPr>
          <w:rFonts w:eastAsia="Courier;Courier New" w:cs="Courier;Courier New" w:ascii="Courier;Courier New" w:hAnsi="Courier;Courier New"/>
          <w:b/>
          <w:bCs/>
          <w:sz w:val="24"/>
          <w:szCs w:val="24"/>
        </w:rPr>
        <w:t>venerable dia del sol.</w:t>
      </w:r>
      <w:r>
        <w:rPr>
          <w:rFonts w:eastAsia="Courier;Courier New" w:cs="Courier;Courier New" w:ascii="Courier;Courier New" w:hAnsi="Courier;Courier New"/>
          <w:sz w:val="24"/>
          <w:szCs w:val="24"/>
        </w:rPr>
        <w:t xml:space="preserve"> Vemos asi como el Estado procuró regenerar el pueblo mediante el rigor de la ley; y como las fiestas paganas y demas ceremonias se introdugieron en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ayoria de los cristianos no vieron el peligro y aceptaron los arreglos o ajustes entre las enseñanzas de Cristo y el paganismo. De pronto perdió la iglesia su pureza, y la verdad fue corromp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b/>
        <w:t>LA APOSTASIA EN LA IGLESIA</w:t>
      </w:r>
      <w:r>
        <w:rPr>
          <w:rFonts w:eastAsia="Courier;Courier New" w:cs="Courier;Courier New" w:ascii="Courier;Courier New" w:hAnsi="Courier;Courier New"/>
          <w:sz w:val="24"/>
          <w:szCs w:val="24"/>
        </w:rPr>
        <w:t xml:space="preserve"> - II Tesalonicenses 2:1-12. Poco a poco, las falsas enseñanzas se infiltraron en la iglesia. Se fue perdiendo la fé simple a medida que los cristianos adquirieron riquezas y se hacian poderosos en los negócios y en el gobierno. En el año 476 DC., las tribus bárbaras del norte derrotaron el império romano: y en la lucha que se siguió, el dirigente de la iglesia cristiana de Roma, conocido como el </w:t>
      </w:r>
      <w:r>
        <w:rPr>
          <w:rFonts w:eastAsia="Courier;Courier New" w:cs="Courier;Courier New" w:ascii="Courier;Courier New" w:hAnsi="Courier;Courier New"/>
          <w:b/>
          <w:bCs/>
          <w:sz w:val="24"/>
          <w:szCs w:val="24"/>
        </w:rPr>
        <w:t>papa</w:t>
      </w:r>
      <w:r>
        <w:rPr>
          <w:rFonts w:eastAsia="Courier;Courier New" w:cs="Courier;Courier New" w:ascii="Courier;Courier New" w:hAnsi="Courier;Courier New"/>
          <w:sz w:val="24"/>
          <w:szCs w:val="24"/>
        </w:rPr>
        <w:t xml:space="preserve">, llegó a ser la cabeza de la iglesia en gener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breve el Papa se hizo tan poderoso, que los reyes lo temian. Como representante de la iglesia, fue considerado supremo en los asuntos de fé y moral. No se ponia la Bíblia al alcance de los miembros, en parte porque en aquellos tiempos solo se podian conseguir cópias manuscritas, pero principalmente porque los dirigentes de la iglesia no querian permitir que el pueblo estudiase las Escrituras Sagradas, para que no hayasen que muchas doctrinas, como la </w:t>
      </w:r>
      <w:r>
        <w:rPr>
          <w:rFonts w:eastAsia="Courier;Courier New" w:cs="Courier;Courier New" w:ascii="Courier;Courier New" w:hAnsi="Courier;Courier New"/>
          <w:b/>
          <w:bCs/>
          <w:sz w:val="24"/>
          <w:szCs w:val="24"/>
        </w:rPr>
        <w:t>inmortalidad del alma, el culto a los santos, el purgatório y la observancia del domingo,</w:t>
      </w:r>
      <w:r>
        <w:rPr>
          <w:rFonts w:eastAsia="Courier;Courier New" w:cs="Courier;Courier New" w:ascii="Courier;Courier New" w:hAnsi="Courier;Courier New"/>
          <w:sz w:val="24"/>
          <w:szCs w:val="24"/>
        </w:rPr>
        <w:t xml:space="preserve"> no fueron enseñados por Jesu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glesia de Roma declara que mudó el dia de culto del séptimo dia para el primer dia de la semana. La observancia del domingo, como institución cristiana, vino del paganismo, al que Pablo llama </w:t>
      </w:r>
      <w:r>
        <w:rPr>
          <w:rFonts w:eastAsia="Courier;Courier New" w:cs="Courier;Courier New" w:ascii="Courier;Courier New" w:hAnsi="Courier;Courier New"/>
          <w:b/>
          <w:bCs/>
          <w:sz w:val="24"/>
          <w:szCs w:val="24"/>
        </w:rPr>
        <w:t>"el mistério de la iniquidad".</w:t>
      </w:r>
      <w:r>
        <w:rPr>
          <w:rFonts w:eastAsia="Courier;Courier New" w:cs="Courier;Courier New" w:ascii="Courier;Courier New" w:hAnsi="Courier;Courier New"/>
          <w:sz w:val="24"/>
          <w:szCs w:val="24"/>
        </w:rPr>
        <w:t xml:space="preserve"> (II Tesalonisences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IGLOS DE TINIEB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vuelta del siglo VI, los dirigentes romanos tenian el predomínio sobre la mayoria de las  iglesias cristianas. Esta poderosa organización fue conocida como el </w:t>
      </w:r>
      <w:r>
        <w:rPr>
          <w:rFonts w:eastAsia="Courier;Courier New" w:cs="Courier;Courier New" w:ascii="Courier;Courier New" w:hAnsi="Courier;Courier New"/>
          <w:b/>
          <w:bCs/>
          <w:sz w:val="24"/>
          <w:szCs w:val="24"/>
        </w:rPr>
        <w:t>papado</w:t>
      </w:r>
      <w:r>
        <w:rPr>
          <w:rFonts w:eastAsia="Courier;Courier New" w:cs="Courier;Courier New" w:ascii="Courier;Courier New" w:hAnsi="Courier;Courier New"/>
          <w:sz w:val="24"/>
          <w:szCs w:val="24"/>
        </w:rPr>
        <w:t xml:space="preserve"> - teniendo al papa por cabeza. En el año 538, el poder papal llegó a la supremacia y comenzó un período de obscurantismo. Por 1.260 años, como habian predicho las profecias de Daniel y de Apocalipsis, conforme ya estudiamos en el décimo cuarto piso, la iglesia Católica Romana dominó sobre los reyes de Europ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or medio de esta autoridad secular, la iglesia obligó los seguidores de Jesus a escojer entre las falsas doctrinas y ceremonias paganas del catolicismo, o sufrir prisión y talvez muerte por el cuchillo o la hogu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e período fue llamado de Edad Média o Oscura. Habia mucha erudición en las universidades y catedrales medievales, pero espiritualmente los tiempos eran de oscuridad. Se enseñaba al pueblo que la salvación era obtenida solo por los sacramentos de la iglesia, mediante lealtad ciega a la autoridad y pagamentos liberales o por la aduisición de </w:t>
      </w:r>
      <w:r>
        <w:rPr>
          <w:rFonts w:eastAsia="Courier;Courier New" w:cs="Courier;Courier New" w:ascii="Courier;Courier New" w:hAnsi="Courier;Courier New"/>
          <w:b/>
          <w:bCs/>
          <w:sz w:val="24"/>
          <w:szCs w:val="24"/>
        </w:rPr>
        <w:t>indulgencias,</w:t>
      </w:r>
      <w:r>
        <w:rPr>
          <w:rFonts w:eastAsia="Courier;Courier New" w:cs="Courier;Courier New" w:ascii="Courier;Courier New" w:hAnsi="Courier;Courier New"/>
          <w:sz w:val="24"/>
          <w:szCs w:val="24"/>
        </w:rPr>
        <w:t xml:space="preserve"> que los libraban de la condenación del pecado y consecuentemente del infierno y del purgatório. Eran vendidas para juntar dinero para la iglesia. Y eran vendidas hasta por antecedencia, permitiendo asi al poseedor de pecar futuramente. A los soldados que peleaban por la iglesia era ofrecido perdón de los pecados: pasados, presentes y futuros. Confieran todo en II Tesalonicenses 2: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HE AQUI QUE BRILLA UNA LU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entre las tinieblas que bajaron a la Tierra durante el largo período de la supremacia papal, la luz de la verdad no podria quedar enteramente extinta. En cada época hubo testimonias de Dios - hombres que acalentaban la fé en Cristo como único mediador entre Dios y el hombre, que mantenian la Escritura Sagrada como la única regla de vida, y santificaban el verdadero sábado. Cuanto el mundo debe a estos hombres, la posteridad jamas sabrá. Fueron estigmatizados como herejes, impugnados sus motivos, criticados sus caracteres, y suprimidos, difamados o mutilados sus escritos. Sin embargo, permanecieron firmes, y de siglo en siglo mantubieron la fé en su pureza como sagrado legado a las generaciones venideras". (El Conflicto de los Siglos, página 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 este período fue muy difícil para el pueblo de Dios mantener la verdad y guardar los mandamientos de Dios, pues la férrea autoridad papal no permitia que ni un pensamiento transcrito fuese resguardado, todo era quemado. Ni una iglesia dentro de la jurisdicción romana quedó mucho tiempo sin ser perturbada en el gozo de la libertad de conci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tierras que quedaban fuera de la jurisdicción de Roma, existieron por muchos siglos corporaciones de cristianos que permanecieron casi enteramente libres de la corrupción papal. Estos cristianos creian en la perpetuidad de la ley de Dios y observaban el sábado del cuarto mandamiento. Iglesias que se mantenian en esta fé y práctica, existieron en el Africa Central y entre los armenios, en el A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o entre los que resistieron al cerco cada vez mas apretado del poder papal, los Valdenses ocuparon posiciones preeminentes. La falsedad de las corrupciones papales encontraron la mas decidida resistencia en la propia tierra en que el papa fijara su se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 las principales causas que llevaron la iglesia verdadera a separarse de Roma, estaba el ódio de esta al sábado bíblico. El papa no se conformaba con que los verdaderos cristianos santificasen el sábado, el obligaba a las personas a deshonrarlo. Era unicamente huyendo al poder de Roma que alguien podria en paz obedecer a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Valdenses fueron los responsables en conservar la Sagrada Escritura, que poseemos hoy; fueron ellos que tradugieron partes o toda la verdad incontaminada, y esto lo hacia objeto de especial  ódio y persecución. Durante muchos siglos hubo algunos de entre los valdenses que negaban la autoridad papal, rechazaban los cultos a las imagenes como idolatria y guardaban el verdadero sábado. Con muchos sacrifícios conservaron la fé. Ellos vivian como pastores de ovejas en las montañas donde mantenian sus esconderijos. Alli se conservó la luz de la verdad a arder por entre las tinieblas de la Edad Mé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ngeles celestiales circundaban estos fieles obreros. Pero Satanás incitara sacerdotes y prelados a enterrar la palabra de la verdad bajo la escória del error, herejia y superstición; pero de modo  maravilloso fue ella conservada incontaminada a través de todos los siglos de tinieb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esar de las cruzadas contra ellos y de la deshumana carniceria a que fueron sujetos, continuaban a mandar sus misioneros a divulgar la peligrosa verdad. Eran perseguidos hasta la muerte; sin embargo, su sangre regaba la semilla lanzada, y esta no dejó de producir fruto." (El Conflito de los Siglos, página 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Otros grandes nombres de reformadores, que dieron sus vidas por la verdad, y muchos de ellos fueron quemados vivos en la hoguera papal, estan: Juan Wiclif, cuando imperó el papa Gregório XI, Wiclif tradujo la Bíblia para la lengua inglesa; Juan Huss, fue uno de los que leyó los escritos de Wiclif, creyó y la tradujo para la lengua Bohemia. Cuando joven fue excelente alumno y miembro fiel de la iglesia Católica Romana. Cuando llegó a sacerdote, impugnó intrépidamente la vida impía de los dirigentes de la iglesia y sus enseñanzas, que se apartaban de las escritu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on su intrepidez despertó interés a centenas de jovenes estudiantes de toda parte de la Bohemia y de Alemania. Huss llegó a ser rector de la Universidad de Praga, y el rey lo honró nombrandolo sacerdote  de la corte re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Huss, fue prohibido de predicar sus convicciones, pero tubo una brillante idea: el y sus compañeros pintaron en un muro en Praga, dos cuadros y alli todos podian ver. En uno de ellos aparecia Jesus descalzo, y con vestes gastadas de peregrino, dirigiendose a Jerusalen, seguido de los discípulos; el otro era un cuadro de una procesión papal, donde aparecia el papa en sus ricas vestes, con la tríple corona, montado en un cavallo esplendidamente adornado, precedido por un trompetista y seguido por cardenales y obispos lujosamente ataviad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esta brillante idea, Huss fue llamado a comparecer delante de un concílio del emperador Segismundo, del Santo Império Romano. Al llegar en Constancia, el reformador fue aprisionado y encerrado en un calabozo. Prefirió morir a negar la verdad. Se dirigió valorosamente a la hoguera, y murió cantando himnos de loor. Sus cenizas fueron recojidas y dispersas en las aguas del rio Reno; Jeronimo fue otro heroe, seguidor de Wiclif y Huss; llegó a ser preso y debido al gran sufrimiento se retractó; mas tarde, sin embargo se arrepintió de su falta de corage, y declaró sus verdaderas convicciones. Delante de la corte declaró que no mudaria su creencia a menos que por la Bíblia le mostrasen su error. Condenado a muerte, Jeronimo fue quemado en el mismo lugar donde habia asistido a la muerte de su amigo Huss, y sus cenizas también fueron lanzadas al R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MARTIN LUTER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reforma  protestante tubo su gran comienzo debido al valor y a la fé de </w:t>
      </w:r>
      <w:r>
        <w:rPr>
          <w:rFonts w:eastAsia="Courier;Courier New" w:cs="Courier;Courier New" w:ascii="Courier;Courier New" w:hAnsi="Courier;Courier New"/>
          <w:b/>
          <w:bCs/>
          <w:sz w:val="24"/>
          <w:szCs w:val="24"/>
        </w:rPr>
        <w:t>Martin Lutero.</w:t>
      </w:r>
      <w:r>
        <w:rPr>
          <w:rFonts w:eastAsia="Courier;Courier New" w:cs="Courier;Courier New" w:ascii="Courier;Courier New" w:hAnsi="Courier;Courier New"/>
          <w:sz w:val="24"/>
          <w:szCs w:val="24"/>
        </w:rPr>
        <w:t xml:space="preserve"> Con la edad de veinte años, Lutero ya era consumado erudito. Entró en un monasterio para perfeccionar su vida cristiana. Procuraba agradar a Dios por medio de penitencia, ayuno y oración. Leia la Bíblia en latin, la primera Bíblia que viera en su vida, y aprendió de memória porciones de las Escritu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Un dia fue convidado a dirigirse a Roma con otro monge, para presentar algunos asuntos importantes delante de los altos dignatários de la iglesia. Esperaba ver en la iglesia el máximo de piedad y ejemplo. Observó los sacerdotes italianos que oficiaban en los servicios religiosos, y quedó impresionado por su irreverencia y falta de piedad. Vió por toda parte demostraciones de falta de piedad entre los dirigentes de la iglesia. Habian informado Lutero de las virtudes especiales que poseia una escala que, segun se pretendia, fuera llevada milagrosamente de Jerusalen para Roma. Segun la tradición, Jesus subiera y desciera esos veinte y ocho peldaños en el juzgamiento delante de Pilatos. Le digieron a  Lutero que, si subiese esos peldaños de rodillas, diciendo oraciones, podria librar un alma del purgatório. Deseoso de beneficiar un tio que falleciera, Lutero decidió subir la escala. Mientras iba subiendo peldaño por peldaño, se sentia poseído de santa reverencia; al acercarse, sin embargo, de la parte superior, dudas comenzaron a atormentarle la mente. Comenzó a preguntar si seria verdad; y de repente le penetró profundamente en el pensamiento la promesa bíblica: </w:t>
      </w:r>
      <w:r>
        <w:rPr>
          <w:rFonts w:eastAsia="Courier;Courier New" w:cs="Courier;Courier New" w:ascii="Courier;Courier New" w:hAnsi="Courier;Courier New"/>
          <w:b/>
          <w:bCs/>
          <w:sz w:val="24"/>
          <w:szCs w:val="24"/>
        </w:rPr>
        <w:t>"El justo vivirá por la fé".</w:t>
      </w:r>
      <w:r>
        <w:rPr>
          <w:rFonts w:eastAsia="Courier;Courier New" w:cs="Courier;Courier New" w:ascii="Courier;Courier New" w:hAnsi="Courier;Courier New"/>
          <w:sz w:val="24"/>
          <w:szCs w:val="24"/>
        </w:rPr>
        <w:t xml:space="preserve"> De un salto, se puso de pié, y desció apresadamente la escala, sin pensar en el tio muerto ni en la sorpresa de los peregrinos que iban subiendo atrás de é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e regreso a Alemania, fue leccionar en la Universidad de Wurtemberg. Sus clases eran de exposición de la Bíblia, y se impuso la tarea de estudiarla en las lenguas originales. En el estudio de los Salmos y de los escritos del apóstol Pablo, aprendió mas plenamente la gran enseñanza de la justicia por la fé.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Las dudas de Lutero cuanto a las enseñanzas de la iglesia aumentaron cuando observó la venta de las </w:t>
      </w:r>
      <w:r>
        <w:rPr>
          <w:rFonts w:eastAsia="Courier;Courier New" w:cs="Courier;Courier New" w:ascii="Courier;Courier New" w:hAnsi="Courier;Courier New"/>
          <w:b/>
          <w:bCs/>
          <w:sz w:val="24"/>
          <w:szCs w:val="24"/>
        </w:rPr>
        <w:t>indulgencias.</w:t>
      </w:r>
      <w:r>
        <w:rPr>
          <w:rFonts w:eastAsia="Courier;Courier New" w:cs="Courier;Courier New" w:ascii="Courier;Courier New" w:hAnsi="Courier;Courier New"/>
          <w:sz w:val="24"/>
          <w:szCs w:val="24"/>
        </w:rPr>
        <w:t xml:space="preserve"> En las enseñanzas católicas, era un favor concedido por el </w:t>
      </w:r>
      <w:r>
        <w:rPr>
          <w:rFonts w:eastAsia="Courier;Courier New" w:cs="Courier;Courier New" w:ascii="Courier;Courier New" w:hAnsi="Courier;Courier New"/>
          <w:b/>
          <w:bCs/>
          <w:sz w:val="24"/>
          <w:szCs w:val="24"/>
        </w:rPr>
        <w:t>papa</w:t>
      </w:r>
      <w:r>
        <w:rPr>
          <w:rFonts w:eastAsia="Courier;Courier New" w:cs="Courier;Courier New" w:ascii="Courier;Courier New" w:hAnsi="Courier;Courier New"/>
          <w:sz w:val="24"/>
          <w:szCs w:val="24"/>
        </w:rPr>
        <w:t xml:space="preserve"> para abreviar el castigo que una persona sufriria en el </w:t>
      </w:r>
      <w:r>
        <w:rPr>
          <w:rFonts w:eastAsia="Courier;Courier New" w:cs="Courier;Courier New" w:ascii="Courier;Courier New" w:hAnsi="Courier;Courier New"/>
          <w:b/>
          <w:bCs/>
          <w:sz w:val="24"/>
          <w:szCs w:val="24"/>
        </w:rPr>
        <w:t>purgatório</w:t>
      </w:r>
      <w:r>
        <w:rPr>
          <w:rFonts w:eastAsia="Courier;Courier New" w:cs="Courier;Courier New" w:ascii="Courier;Courier New" w:hAnsi="Courier;Courier New"/>
          <w:sz w:val="24"/>
          <w:szCs w:val="24"/>
        </w:rPr>
        <w:t xml:space="preserve">. Segun esa enseñanza el papa podia conceder tales indulgencias, porque los apóstoles y santos de la antiguedad habian vivido aún mejor de lo que necesitaban para entrar en el Cielo, de modo que habian dejado una sobra de buenas obras en benefício de otros hombres. Se podian conseguir indulgencias mediante ciertos hechos o pagando en din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papa lanzara una campaña a fin de arrecadar enorme suma para erigir la iglesia de San Pedro en Roma. Juan Tetzel fue enviado a  Alemania como colector, e hizo una gran propaganda en favor de las </w:t>
      </w:r>
      <w:r>
        <w:rPr>
          <w:rFonts w:eastAsia="Courier;Courier New" w:cs="Courier;Courier New" w:ascii="Courier;Courier New" w:hAnsi="Courier;Courier New"/>
          <w:b/>
          <w:bCs/>
          <w:sz w:val="24"/>
          <w:szCs w:val="24"/>
        </w:rPr>
        <w:t>indulgencias</w:t>
      </w:r>
      <w:r>
        <w:rPr>
          <w:rFonts w:eastAsia="Courier;Courier New" w:cs="Courier;Courier New" w:ascii="Courier;Courier New" w:hAnsi="Courier;Courier New"/>
          <w:sz w:val="24"/>
          <w:szCs w:val="24"/>
        </w:rPr>
        <w:t xml:space="preserve"> que llegó a afectar la iglesia de Lutero. Sus miembros comenzaron a considerar el pecado levianamente, y cuando Lutero los reprendia, le mostraban los papeles en que les era garantizado el perdón. Interpretaban las indulgencias como permiso para pecar. Esto fue demas para Lut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dia primero de noviembre de 1.517, Lutero clavó en la puerta de madera de la iglesia del Castillo de Wurtemberg una lista de noventa y cinco tesis como tema para un debate entre los profesores de la Universidad. Se usaba comunmente la puerta de la iglesia para fijar panfletos que anunciaban esas notícias. Si bien que no tubiese intención de distribuir sino unas pocas cópias del documento entre sus colegas, el pueblo encontró tan revolucionárias esas ideas, que inmediatamente pidieron mas ejemplares. Un emperador sacó una edición de vários millares, que luego fueron leidas por toda Europ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utero negaba que el papa tubiese una provisión de méritos para distribuir. Por lo tanto, las indulgencias eran inútiles. Atacó en especial el método por él empleado para juntar dinero en Alemania, a fin de mantener una corte corrupta en Roma. Y como era de esperarse, luego que esas notícias llegaron a Roma, las altas autoridades de la iglesia resolvieron hacerlo mudar de idea. Entretanto Lutero aprovechó esa oportunidad para escribir mas detalladamente acerca de los princípios delineados en las noventa y cinco tesi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bien que Lutero gosase sólido apoyo popular y político en Alemania, los representantes del papa estaban suscitando una opinión contra él. Caso sus nuevas enseñanzas fuesen aceptas por la generalidad, el poder del papa se enflaqueceria grande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erca de cuatro años mas tarde, fue citado para comparecer delante de una dieta o concílio de príncipes alemanes en la ciudad de Worms. Le fuera prometido un salvo-conducto, pero sus amigos temian que fuese tratado como Huss. Lutero atendió valorosamente y se presentó delante del concílio presidido por el emperador Carlos V. Indicando una pila de libros colocada en un banco, el examinador preguntó: </w:t>
      </w:r>
      <w:r>
        <w:rPr>
          <w:rFonts w:eastAsia="Courier;Courier New" w:cs="Courier;Courier New" w:ascii="Courier;Courier New" w:hAnsi="Courier;Courier New"/>
          <w:b/>
          <w:bCs/>
          <w:sz w:val="24"/>
          <w:szCs w:val="24"/>
        </w:rPr>
        <w:t>"Reconoceis esos libros como vuestros y estais dispuesto a retractar su contenido ?"</w:t>
      </w:r>
      <w:r>
        <w:rPr>
          <w:rFonts w:eastAsia="Courier;Courier New" w:cs="Courier;Courier New" w:ascii="Courier;Courier New" w:hAnsi="Courier;Courier New"/>
          <w:sz w:val="24"/>
          <w:szCs w:val="24"/>
        </w:rPr>
        <w:t xml:space="preserve"> Lutero reconoció que habia escrito los libros, pero cuanto a la segunda pregunta, explicó las diferencias entre las clases de libros que habia escrito, y de ese modo tubo oportunidad de pronunciar un discurso contra los males del pap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l terminar, el dignitário que respondia por la dieta , dijo:</w:t>
      </w:r>
      <w:r>
        <w:rPr>
          <w:rFonts w:eastAsia="Courier;Courier New" w:cs="Courier;Courier New" w:ascii="Courier;Courier New" w:hAnsi="Courier;Courier New"/>
          <w:b/>
          <w:bCs/>
          <w:sz w:val="24"/>
          <w:szCs w:val="24"/>
        </w:rPr>
        <w:t xml:space="preserve"> "No respondistes a la pregunta que os fue dirigida. El emperador exige de vos una respuesta clara y precisa. Quereis retractarvos, si o 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utero respondió: </w:t>
      </w:r>
      <w:r>
        <w:rPr>
          <w:rFonts w:eastAsia="Courier;Courier New" w:cs="Courier;Courier New" w:ascii="Courier;Courier New" w:hAnsi="Courier;Courier New"/>
          <w:b/>
          <w:bCs/>
          <w:sz w:val="24"/>
          <w:szCs w:val="24"/>
        </w:rPr>
        <w:t>"No puedo retractarme y no me retractaré, pues es peligoso a un cristiano hablar contra la conciencia. Aqui permanezco, no puedo hacer otra cosa; Dios quera ayudarme. Amé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a valorosa defensa sacudió el catolicismo hasta sus fundamentos. Cuando Lutero abandonó la ciudad de Worms, le fueron dados veinte y un dias para llegar hasta su ciudad, bajo la protección del salvo-conducto del emperador. En su viage de regreso, fue aprisionado por amigos y llevado para el castillo de Wartburg, a fin de protegerlo del emperador. Disfrutó esa oportunidad descansando en el viejo castillo, y despues de algum tiempo comenzó a escribir. Llevó a cabo un proyecto que hace mucho tiempo acariciaba: la traducción del Nuevo Testamento para el alem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de algun tiempo, Lutero regresó a Wurtenberg y continuó su predicación y enseñanza, ya que aún gozaba del apoyo de sus amigos. Terminó la traducción de la Bíblia para el aleman, y la hizo imprimir, de modo que tanto ricos como pobres pudieron leer sus divinos enseñ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 REFORMA PROTESTANTE</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temas, porque Yo soy contigo; no te asombres, porque Yo soy tu Dios; Yo te esfuerzo, y te ayudo, y te sustento con la diestra de Mi justicia" Isaias 4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Uno de los mas nobles testimonios ya proferidos por la Reforma fue el protesto presentado por los príncipes cristianos de  Alemania, en la Dieta de Espira, en 1.529. El corage, fé y firmesa de aquellos hombres de Dios, alcanzaron para los siglos que se siguieron, la libertad de pensamiento y conciencia. El protesto dió a la iglesia reformada el nombre de Protestante; sus princípios son la  propia esencia del protestantismo". El Conflicto de los Siglos, página 1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Fueron vários los nombres de estos hombres valorosos que dieron su propia vida para que el Evangelio eterno llegase hasta nosotros. Y son estos algunos de los nombres: Ulrico Zwingli - Juan Lefévre - Guillermo Farel - Juan Tausen - Juan Calvino - Juan Knox -  fuera de los ya citados Huss - Jeronimo y Martin Lut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GLESIA EN AMÉ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le fuese dado a ustedes poseer uno de los dones que mas apreciarian en la vida, cual escojerian ? Dinero ? Fama ? Exito ? No, uno de los mayores dones que poseemos es la libertad. Esta es nuestra herencia, obtenida por medio de lucha y sangre, y defendida con sacrifícios, sudor y lágri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Dios es el autor de la libertad.</w:t>
      </w:r>
      <w:r>
        <w:rPr>
          <w:rFonts w:eastAsia="Courier;Courier New" w:cs="Courier;Courier New" w:ascii="Courier;Courier New" w:hAnsi="Courier;Courier New"/>
          <w:sz w:val="24"/>
          <w:szCs w:val="24"/>
        </w:rPr>
        <w:t xml:space="preserve"> Al ser creado el hombre, le fue concedida la facultad de escojer, de seguir el camino de Dios o la senda mala y egoísta de Satanás. Cuando el hombre pecó, ambicionó mas poder y comenzó a tirar la libertad a sus hermanos. En la Edad Média, cuando la verdad de Dios estaba casi olvidada, los tiranos gobernaban sobre sus semejantes. Le fue negado  al hombre el derecho de adorar a Dios segun la propia conciencia. Habia muy poca o ninguna  libertad de  pensamiento o de expr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Reforma hizo posible a los hombres abrir la Bíblia para estudiarla libremente y convencerse de la verdad a medida que la descubrian. Al ser traducidas las Sagradas Escrituras e impresas en várias lenguas, el pueblo común leyó con gozo la Bí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an Gutenberg inventó los tipos mobiles y de ese modo hizo posible el arte de imprimir. La Bíblia de Gutenberg apareció pocos años antes que Colon descubriese América. La Palabra de Dios, el nuevo mundo y la libertad si hayan ligados en nuestra hist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jamos de mencionar aqui muchos otros nombres importantes de la Reforma Protestante, que ustedes podran conocer leyendo en cualquier libro sobre el asunto, principalmente "Conflicto Cósmico" de Ellen G. Whi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cumplimiento a los Tres Mensages Angélicos, de que habla Apocalipsis 14:6-12, (que vamos a estudiar en el próximo piso), surge en el início del siglo diecinueve un hombre chamado </w:t>
      </w:r>
      <w:r>
        <w:rPr>
          <w:rFonts w:eastAsia="Courier;Courier New" w:cs="Courier;Courier New" w:ascii="Courier;Courier New" w:hAnsi="Courier;Courier New"/>
          <w:b/>
          <w:bCs/>
          <w:sz w:val="24"/>
          <w:szCs w:val="24"/>
        </w:rPr>
        <w:t>Guillermo Miller</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Guillermo Miller era un agricultor íntegro de corazón. Primero dudaba de la Bíblia, pero deseaba sinceramente conocer la verdad. Era de constitución robusta, buen estudiante y hombre honrado. Estaba dispuesto a ser guiado por Dios para proclamar el mensaje del adv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urante la primera parte del siglo diecinueve, Guillermo Miller fue uno de los preeminentes predicadores americanos de la venida de Cristo. Era el mas viejo de una família de dieciseis hijos criados por un valoroso padre, que participara de la guerra de la Independencia. Su madre, señora de conocidas virtudes, era hija de un predicador bautista. Asi el hijo nacido en Massachusetts, reunia las cualidades de patriotismo y piedad de los pad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ller, se casó con Lucia Smith. La joven esposa experimentaba comprensibo interés en el amor del marido por los libros, y lo animó en la obra que llegó a ser mas tarde su carrera. Miller conquistó el respeto del público no solamente por desempeñar los cargos de sargento, primer oficial de diligencias y juez de paz, sino que por su integr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Rompió la guerra entre los Estados Unidos y  Gran Bretaña en 1.812. Miller sirvió como capitan del ajercito y tubo oportunidad de ver el peor aspecto de la guerra. Despues de la guerra, el hogar recien formado de Miller, en la granja de Low Hampton, llegó a ser el lugar preferido de el y de sus amigos. En cierta ocasión, su madre lo censuró porque siempre se ausentaba cuando los diáconos leian en la iglesia. Miller respondió que si le permitiesen tomar a cargo la lectura cuando el ministro estubiese ausente, prometia asistir regularmente. Fue acepta la sugestión. Un domingo de mañana, cuando el ministro se hayaba ausente, Miller fue llamado como de costumbre para leer en la iglesia. Mientras leia, se sintió poseído de profunda convicción, y le fue imposible continuar la lectura. El cuenta el incidente de la siguiente manera: "Subitamente, dice él, se me grabó al vivo en el espíritu el carácter de un Salvador. Me pareció que bien podria existir un ser tan bueno y compasibo que por nuestras transgresiones hiciese expiación, livrandonos, de esta manera, de sufrir la pena del pecado. Comprendi desde luego cuan amable ese Ente deberia ser, e imaginé poder lanzarme a Sus brazos, confiante en Su misericórdia. Pero surgió la cuestión: como se puede probar la existencia de tal Ser ? Fuera de la Bíblia, creo que no podria obtener prueba de la existencia de semejante Salvador, ni siquiera de una existencia futura. Vi que la Escritura Sagrada presentaba precisamente un Salvador como el que yo necesitaba; y quedé perplejo por ver un libro inspirado desenvolver princípios tan perfectamente adaptados a las necesidades de un mundo decaído. Fui constrangido a admitir que las Escrituras deben ser una revelación de Dios. Ellas se volvieron  mi deleite; y en Jesus encontré un amigo". El Conflicto de los Siglos, página 3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ller puso de lado sus comentários de la Bíblia y comenzó a leer las Escrituras de manera metódica, estudiando y comparando versículo con versículo. Ahora podia hacer buen empleo de sus conocimientos de História. Es interesante notar que Miller experimentó una conversión y un profundo sentido de compañerismo con Cristo antes de comenzar su investigación de la Bíblia. A medida que proseguia en su estudio, descubria métodos mas eficazes. Entre ellos, los siguientes importantes princípios: la Bíblia se interpreta a si misma; un pasaje es explicado por otros, de modo que al estudiar el conjunto, comparando pasaje con pasaje, el estudiante llegará a la verdad. La Bíblia debe ser interpretada literalmente, excepto donde es claro el simbolismo, como en las parábolas y representaciones proféticas. El investigador de la Escritura debe tener fé. La profecia de Daniel 8:14, que estudiamos en el piso anterior, intrigaba Miller. Estudió y repasó los algarismos y las fechas. Por vuelta de 1.818, despues de dos años de concentrado escuadriñamiento, Miller exprimió su creencia de que la venida de Cristo estaba próx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na sensación de deber oprimia Miller, y durante cinco años investigó la Bíblia en busca de mayor luz. Muy poca animación recibió de otros, de los cuales esperaba que compartiesen el resultado de sus estudios. Pero habia una orden imperiosa: </w:t>
      </w:r>
      <w:r>
        <w:rPr>
          <w:rFonts w:eastAsia="Courier;Courier New" w:cs="Courier;Courier New" w:ascii="Courier;Courier New" w:hAnsi="Courier;Courier New"/>
          <w:b/>
          <w:bCs/>
          <w:sz w:val="24"/>
          <w:szCs w:val="24"/>
        </w:rPr>
        <w:t>"Va a contarle al mundo sobre el peligro que lo amenaza".</w:t>
      </w:r>
      <w:r>
        <w:rPr>
          <w:rFonts w:eastAsia="Courier;Courier New" w:cs="Courier;Courier New" w:ascii="Courier;Courier New" w:hAnsi="Courier;Courier New"/>
          <w:sz w:val="24"/>
          <w:szCs w:val="24"/>
        </w:rPr>
        <w:t xml:space="preserve">  Esperó durante nueve años hasta tomar corage para salir y predicar. Finalmente, en 1.831, Miller hizo con Dios el concierto de que saldria y presentaria sus convicciones caso lo convidasen. Media hora despues de su decisión, llegó un sobrino de Miller con el pedido de que predicase al pueblo en Dresden, Nueva York, a unos veinte quilometros de alli. Dejando en casa su sobrino, Miller fue a un bosque para orar. Alli luchó con Dios y le pidió que lo dispensase de su promesa. No se pudo librar de lo que le parecia su deber y su voto, de modo que decidió aceptar el convite. Salió del bosque convertido en un predicador, y se dirigió a Dres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esta notable viscisitud, un ardiente estudiante se transformó en un poderoso predicador de las Escrituras. Su reputación irreprensible aliada a su pureza, rectitud y sinceridad, le granjearon la admiración aún de sus detractores. Nadie mereció tanto el título de </w:t>
      </w:r>
      <w:r>
        <w:rPr>
          <w:rFonts w:eastAsia="Courier;Courier New" w:cs="Courier;Courier New" w:ascii="Courier;Courier New" w:hAnsi="Courier;Courier New"/>
          <w:b/>
          <w:bCs/>
          <w:sz w:val="24"/>
          <w:szCs w:val="24"/>
        </w:rPr>
        <w:t>"la voz del segundo advento"</w:t>
      </w:r>
      <w:r>
        <w:rPr>
          <w:rFonts w:eastAsia="Courier;Courier New" w:cs="Courier;Courier New" w:ascii="Courier;Courier New" w:hAnsi="Courier;Courier New"/>
          <w:sz w:val="24"/>
          <w:szCs w:val="24"/>
        </w:rPr>
        <w:t xml:space="preserve"> como Guillermo Mill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mbién en otros países hubo hombres que se sintieron impulsionados a proclamar la doctrina de la segunda venida de Cristo y lo notable es que aunque trabajasen independientemente, todos predicaban el mismo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Guillermo Miller, sacudió América con su predicación  sobre la vuelta de Cristo; durante ocho años de su predicación, mantubo correspondencia tanto con América como con toda Europa. En diez años predicó mas de tres mil sermones en casi mil lugares. En 1.848 este veterano quedó ciego, y murió al año siguiente, confinado en la esperanza de la vuelta del Salv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oy somos nosotros los </w:t>
      </w:r>
      <w:r>
        <w:rPr>
          <w:rFonts w:eastAsia="Courier;Courier New" w:cs="Courier;Courier New" w:ascii="Courier;Courier New" w:hAnsi="Courier;Courier New"/>
          <w:b/>
          <w:bCs/>
          <w:sz w:val="24"/>
          <w:szCs w:val="24"/>
        </w:rPr>
        <w:t>REMANENTES</w:t>
      </w:r>
      <w:r>
        <w:rPr>
          <w:rFonts w:eastAsia="Courier;Courier New" w:cs="Courier;Courier New" w:ascii="Courier;Courier New" w:hAnsi="Courier;Courier New"/>
          <w:sz w:val="24"/>
          <w:szCs w:val="24"/>
        </w:rPr>
        <w:t xml:space="preserve">, no quiere usted también sumarse a nosotros y hacer parte </w:t>
      </w:r>
      <w:r>
        <w:rPr>
          <w:rFonts w:eastAsia="Courier;Courier New" w:cs="Courier;Courier New" w:ascii="Courier;Courier New" w:hAnsi="Courier;Courier New"/>
          <w:b/>
          <w:bCs/>
          <w:sz w:val="24"/>
          <w:szCs w:val="24"/>
        </w:rPr>
        <w:t>"con los restantes de su descendencia, los que guardan los mandamientos de Dios y tienen el testimonio de Jesus ?"</w:t>
      </w:r>
      <w:r>
        <w:rPr>
          <w:rFonts w:eastAsia="Courier;Courier New" w:cs="Courier;Courier New" w:ascii="Courier;Courier New" w:hAnsi="Courier;Courier New"/>
          <w:sz w:val="24"/>
          <w:szCs w:val="24"/>
        </w:rPr>
        <w:t xml:space="preserve"> Apoc. 1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Bíblia Sagrada (Juan Ferreira de Alme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onflicto Cósmico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História de Nuestra Iglesia (Casa Publicadora Brasile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MENSAJE DE LA HORA DEL JU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écimo Séptim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ste piso, vamos a hablar de los </w:t>
      </w:r>
      <w:r>
        <w:rPr>
          <w:rFonts w:eastAsia="Courier;Courier New" w:cs="Courier;Courier New" w:ascii="Courier;Courier New" w:hAnsi="Courier;Courier New"/>
          <w:b/>
          <w:bCs/>
          <w:sz w:val="24"/>
          <w:szCs w:val="24"/>
        </w:rPr>
        <w:t>Tres Mensages Angélicos</w:t>
      </w:r>
      <w:r>
        <w:rPr>
          <w:rFonts w:eastAsia="Courier;Courier New" w:cs="Courier;Courier New" w:ascii="Courier;Courier New" w:hAnsi="Courier;Courier New"/>
          <w:sz w:val="24"/>
          <w:szCs w:val="24"/>
        </w:rPr>
        <w:t xml:space="preserve"> de Apocalipsis 14:6-12. Le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Para comprender bien estos mensages, vamos a recapitular algunas doctrinas. Vamos a leer en Joel 2:29-31 y confirmar esta profecia citada por el propio Jesus, en Mateo 24:29-31. Nos gustaria también, que ustedes recapitulasen el Segundo Piso de este Edifício, donde presentamos el cumplimiento de estos acontecimientos: el oscurecimiento del Sol, en 19 de mayo de 1780, la caída de las estrellas en 13 de noviembre de 1833, la prisión del papa Pio VI, concluyendo asi el período de los 1.260 años de Daniel 7:25, que estudiamos en el Décimo 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Lean nuevamente Mateo 24:30; aqui la profecia nos está  diciendo que luego despues de la aflicción de aquellos dias, o sea: despues del período de los 1.260 años que terminó con la caída del poder temporal del papa, iria a acontecer todo lo que mencionamos arriba, y Cristo apareceria en las nubes del cielo. Por lo tanto, de todo lo que la profecia nos dijo, solo falta el aparecimiento de Jesus por la segunda vez a esta Tierra. Pero presten atención: "</w:t>
      </w:r>
      <w:r>
        <w:rPr>
          <w:rFonts w:eastAsia="Courier;Courier New" w:cs="Courier;Courier New" w:ascii="Courier;Courier New" w:hAnsi="Courier;Courier New"/>
          <w:b/>
          <w:bCs/>
          <w:sz w:val="24"/>
          <w:szCs w:val="24"/>
        </w:rPr>
        <w:t>todos los pueblos se lamentarán</w:t>
      </w:r>
      <w:r>
        <w:rPr>
          <w:rFonts w:eastAsia="Courier;Courier New" w:cs="Courier;Courier New" w:ascii="Courier;Courier New" w:hAnsi="Courier;Courier New"/>
          <w:sz w:val="24"/>
          <w:szCs w:val="24"/>
        </w:rPr>
        <w:t xml:space="preserve">". Por que se lamentarán ? Naturalmente aquellos que no estan preparandose para este d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Décimo Quinto Piso, aprendimos que la profecia de los 2.300 años de Daniel 8:14, nos llevó al año de 1.844, y que a partir de esta época deberia surgir un pueblo predicando el restablecimiento de la ley de Dios, incluyendo la santificación del sábado; denominado </w:t>
      </w:r>
      <w:r>
        <w:rPr>
          <w:rFonts w:eastAsia="Courier;Courier New" w:cs="Courier;Courier New" w:ascii="Courier;Courier New" w:hAnsi="Courier;Courier New"/>
          <w:b/>
          <w:bCs/>
          <w:sz w:val="24"/>
          <w:szCs w:val="24"/>
        </w:rPr>
        <w:t>"los remanentes"</w:t>
      </w:r>
      <w:r>
        <w:rPr>
          <w:rFonts w:eastAsia="Courier;Courier New" w:cs="Courier;Courier New" w:ascii="Courier;Courier New" w:hAnsi="Courier;Courier New"/>
          <w:sz w:val="24"/>
          <w:szCs w:val="24"/>
        </w:rPr>
        <w:t>, conforme el estudio del piso anterior. Ahora juntando todo eso como un rompe-cabeza, podemos concluir que el estudio en pauta, también deberia ocurrir despues del año 1.7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CARACTERµSTICAS DEL REMAN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remanente de los últimos dias no puede ser facilmente confundido. Juan describe ese grupo en términos bastante específicos. El grupo apareceria despues de los 1.260 años de persecución y es constituído por aquellos que </w:t>
      </w:r>
      <w:r>
        <w:rPr>
          <w:rFonts w:eastAsia="Courier;Courier New" w:cs="Courier;Courier New" w:ascii="Courier;Courier New" w:hAnsi="Courier;Courier New"/>
          <w:b/>
          <w:bCs/>
          <w:sz w:val="24"/>
          <w:szCs w:val="24"/>
        </w:rPr>
        <w:t>"guardan los mandamientos de Dios y tienen el testimonio de Jesus</w:t>
      </w:r>
      <w:r>
        <w:rPr>
          <w:rFonts w:eastAsia="Courier;Courier New" w:cs="Courier;Courier New" w:ascii="Courier;Courier New" w:hAnsi="Courier;Courier New"/>
          <w:sz w:val="24"/>
          <w:szCs w:val="24"/>
        </w:rPr>
        <w:t>. Apocalipsis 1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llos tienen sobre si la responsabilidad de proclamar, juntamente antes del retorno de Cristo, la advertencia final de Dios al mundo, el </w:t>
      </w:r>
      <w:r>
        <w:rPr>
          <w:rFonts w:eastAsia="Courier;Courier New" w:cs="Courier;Courier New" w:ascii="Courier;Courier New" w:hAnsi="Courier;Courier New"/>
          <w:b/>
          <w:bCs/>
          <w:sz w:val="24"/>
          <w:szCs w:val="24"/>
        </w:rPr>
        <w:t>triple mensaje angélico</w:t>
      </w:r>
      <w:r>
        <w:rPr>
          <w:rFonts w:eastAsia="Courier;Courier New" w:cs="Courier;Courier New" w:ascii="Courier;Courier New" w:hAnsi="Courier;Courier New"/>
          <w:sz w:val="24"/>
          <w:szCs w:val="24"/>
        </w:rPr>
        <w:t xml:space="preserve">, conforme Apocalipsis 14:6-12. Estos mensages contienen en si mismo una descripción del remanente, al afirmar que el es constituído por aquellos </w:t>
      </w:r>
      <w:r>
        <w:rPr>
          <w:rFonts w:eastAsia="Courier;Courier New" w:cs="Courier;Courier New" w:ascii="Courier;Courier New" w:hAnsi="Courier;Courier New"/>
          <w:b/>
          <w:bCs/>
          <w:sz w:val="24"/>
          <w:szCs w:val="24"/>
        </w:rPr>
        <w:t>"que guardan los mandamientos de Dios y la fé de Jesus"</w:t>
      </w:r>
      <w:r>
        <w:rPr>
          <w:rFonts w:eastAsia="Courier;Courier New" w:cs="Courier;Courier New" w:ascii="Courier;Courier New" w:hAnsi="Courier;Courier New"/>
          <w:sz w:val="24"/>
          <w:szCs w:val="24"/>
        </w:rPr>
        <w:t>. Apocalipsis 14:12. Consideremos mas detalladamente cada una de esas característ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FÉ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ueblo remanente de Dios es caracterizado por una fé semejante a aquella que Jesus poseía. Ellos reflejan la inabalable confianza de Jesus en Dios y en la autoridad de las Escrituras. Creen que Jesus Cristo es el Mesias de la profecia, el Hijo de Dios, que vino como el Salvador del mundo. Su fé alcanza todas las verdades de la Bíblia, aquellas en las cuales Cristo creia, y predicaba a to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remanente de Dios se dedicará, pues a la proclamación del eterno evangelio de la salvación por la fé en Cristo. Ellos advertirán al mundo de que la </w:t>
      </w:r>
      <w:r>
        <w:rPr>
          <w:rFonts w:eastAsia="Courier;Courier New" w:cs="Courier;Courier New" w:ascii="Courier;Courier New" w:hAnsi="Courier;Courier New"/>
          <w:b/>
          <w:bCs/>
          <w:sz w:val="24"/>
          <w:szCs w:val="24"/>
        </w:rPr>
        <w:t xml:space="preserve"> hora del juicio de Dios es llegada</w:t>
      </w:r>
      <w:r>
        <w:rPr>
          <w:rFonts w:eastAsia="Courier;Courier New" w:cs="Courier;Courier New" w:ascii="Courier;Courier New" w:hAnsi="Courier;Courier New"/>
          <w:sz w:val="24"/>
          <w:szCs w:val="24"/>
        </w:rPr>
        <w:t xml:space="preserve">, por lo que procurarán hacer con que otros se preparen para el breve encuentro con el Señor. Ellos se envolverán en una misión de extensión mundial a fin de completar el testimonio divino a la humanidad conforme Apocalipsis 14:6-7; 10:11 y Mateo 24:1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OS MANDAMIENTO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Genuína fé en Jesus compromete los remanentes a seguir Su ejemplo. Juan explicó: </w:t>
      </w:r>
      <w:r>
        <w:rPr>
          <w:rFonts w:eastAsia="Courier;Courier New" w:cs="Courier;Courier New" w:ascii="Courier;Courier New" w:hAnsi="Courier;Courier New"/>
          <w:b/>
          <w:bCs/>
          <w:sz w:val="24"/>
          <w:szCs w:val="24"/>
        </w:rPr>
        <w:t>"Aquel que dice que permanece en El, ese debe también andar asi como El andubo"</w:t>
      </w:r>
      <w:r>
        <w:rPr>
          <w:rFonts w:eastAsia="Courier;Courier New" w:cs="Courier;Courier New" w:ascii="Courier;Courier New" w:hAnsi="Courier;Courier New"/>
          <w:sz w:val="24"/>
          <w:szCs w:val="24"/>
        </w:rPr>
        <w:t xml:space="preserve"> (I Juan 2:6). Una vez que Jesus guardó los mandamientos de Su Padre, ellos también obedecerán a los mandamientos de Dios (Juan 15: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Particularmente en vista de ser ellos los remanentes, sus acciones deben harmonizarse con su profesión - de otra manera, esta no tiene cualquier valor. Jesus dijo: </w:t>
      </w:r>
      <w:r>
        <w:rPr>
          <w:rFonts w:eastAsia="Courier;Courier New" w:cs="Courier;Courier New" w:ascii="Courier;Courier New" w:hAnsi="Courier;Courier New"/>
          <w:b/>
          <w:bCs/>
          <w:sz w:val="24"/>
          <w:szCs w:val="24"/>
        </w:rPr>
        <w:t>"No todo el que me dice: Señor, Señor! entrará en el reino de los Cielos, sino aquel que hace la voluntad de Mi Padre que está en los Cielos"</w:t>
      </w:r>
      <w:r>
        <w:rPr>
          <w:rFonts w:eastAsia="Courier;Courier New" w:cs="Courier;Courier New" w:ascii="Courier;Courier New" w:hAnsi="Courier;Courier New"/>
          <w:sz w:val="24"/>
          <w:szCs w:val="24"/>
        </w:rPr>
        <w:t xml:space="preserve"> (Mateo 7:21). A través del poder que Cristo les concede, obedecen a los requisitos divinos, inclusive los Diez Mandamientos - la inmutable ley moral. Exodo 20:1-17; Mateo 5:17-19; 19:17-18 y Filipenses 4: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TESTIMONIO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uan define el </w:t>
      </w:r>
      <w:r>
        <w:rPr>
          <w:rFonts w:eastAsia="Courier;Courier New" w:cs="Courier;Courier New" w:ascii="Courier;Courier New" w:hAnsi="Courier;Courier New"/>
          <w:b/>
          <w:bCs/>
          <w:sz w:val="24"/>
          <w:szCs w:val="24"/>
        </w:rPr>
        <w:t>"testimonio de Jesus"</w:t>
      </w:r>
      <w:r>
        <w:rPr>
          <w:rFonts w:eastAsia="Courier;Courier New" w:cs="Courier;Courier New" w:ascii="Courier;Courier New" w:hAnsi="Courier;Courier New"/>
          <w:sz w:val="24"/>
          <w:szCs w:val="24"/>
        </w:rPr>
        <w:t xml:space="preserve"> como el </w:t>
      </w:r>
      <w:r>
        <w:rPr>
          <w:rFonts w:eastAsia="Courier;Courier New" w:cs="Courier;Courier New" w:ascii="Courier;Courier New" w:hAnsi="Courier;Courier New"/>
          <w:b/>
          <w:bCs/>
          <w:sz w:val="24"/>
          <w:szCs w:val="24"/>
        </w:rPr>
        <w:t>espíritu de profecia</w:t>
      </w:r>
      <w:r>
        <w:rPr>
          <w:rFonts w:eastAsia="Courier;Courier New" w:cs="Courier;Courier New" w:ascii="Courier;Courier New" w:hAnsi="Courier;Courier New"/>
          <w:sz w:val="24"/>
          <w:szCs w:val="24"/>
        </w:rPr>
        <w:t xml:space="preserve"> (Apocalipsis 19:10). El remanente será conducido por el testimonio de Jesus, manifestado a través del don de profecia. Ese don del Espíritu deberia funcionar continuamente al largo de la história de la Iglesia, conforme Efésios 4:13. Esta es pues, una de las principales características del reman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mejante orientación profética transforma el remanente en el pueblo de la profecia que proclama el mensaje profético. Ellos deben entender la profecia y enseñarla. La revelación de la verdad que viene al remanente a ayudarlo a emprender su misión de preparar el mundo para el retorno de Cristo. (Vea el Segundo Piso de este Edifí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profecias del libro de Apocalipsis destacan claramente la misión del remanente. Los tres mensages angélicos de Apocalipsis 14:6-12 revelan la proclamación del remanente, la cual deberá traer completa y final restauración de la verdad del evangelio. Esos tres mensages angélicos corresponden a la respuesta divina a los extraordinários engaños satanicos que varren el mundo justamente antes del retorno  de  Cristo. Apocalipsis 13:3,8,14-16. Inmediatamente en seguida al último apelo divino dirigido al mundo, Cristo retorna para efectuar la cosecha. Apocalipsis 14:14-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PRIMER MENSAJE ANGÉ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an nuevamente Apocalipsis 14:6-7. El primer angel simboliza el remanente de Dios conduciendo el evangelio eterno al mundo. Este avangelio son las mismas buenas nuevas del infinito amor de Dios que los antiguos profetas y los apóstoles proclamaron, Hebreos 4:2. El remanente no presenta un evangelio diferente - en vista del juzgamiento ellos reafirman el evangelio eterno, de que los pecadores pueden ser justificados por la fé y recibir la justicia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e mensaje llama al arrepentimiento. Exorta todos a </w:t>
      </w:r>
      <w:r>
        <w:rPr>
          <w:rFonts w:eastAsia="Courier;Courier New" w:cs="Courier;Courier New" w:ascii="Courier;Courier New" w:hAnsi="Courier;Courier New"/>
          <w:b/>
          <w:bCs/>
          <w:sz w:val="24"/>
          <w:szCs w:val="24"/>
        </w:rPr>
        <w:t>"temer"</w:t>
      </w:r>
      <w:r>
        <w:rPr>
          <w:rFonts w:eastAsia="Courier;Courier New" w:cs="Courier;Courier New" w:ascii="Courier;Courier New" w:hAnsi="Courier;Courier New"/>
          <w:sz w:val="24"/>
          <w:szCs w:val="24"/>
        </w:rPr>
        <w:t xml:space="preserve"> o reverenciar a Dios, y a darle </w:t>
      </w:r>
      <w:r>
        <w:rPr>
          <w:rFonts w:eastAsia="Courier;Courier New" w:cs="Courier;Courier New" w:ascii="Courier;Courier New" w:hAnsi="Courier;Courier New"/>
          <w:b/>
          <w:bCs/>
          <w:sz w:val="24"/>
          <w:szCs w:val="24"/>
        </w:rPr>
        <w:t>"glória"</w:t>
      </w:r>
      <w:r>
        <w:rPr>
          <w:rFonts w:eastAsia="Courier;Courier New" w:cs="Courier;Courier New" w:ascii="Courier;Courier New" w:hAnsi="Courier;Courier New"/>
          <w:sz w:val="24"/>
          <w:szCs w:val="24"/>
        </w:rPr>
        <w:t xml:space="preserve"> o honra. Fuimos creados para este propósito, y podemos dar honra o glória a Dios a través de nuestras palabras y acciones: </w:t>
      </w:r>
      <w:r>
        <w:rPr>
          <w:rFonts w:eastAsia="Courier;Courier New" w:cs="Courier;Courier New" w:ascii="Courier;Courier New" w:hAnsi="Courier;Courier New"/>
          <w:b/>
          <w:bCs/>
          <w:sz w:val="24"/>
          <w:szCs w:val="24"/>
        </w:rPr>
        <w:t>"En esto es glorificado Mi Padre, en que deis mucho fruto"</w:t>
      </w:r>
      <w:r>
        <w:rPr>
          <w:rFonts w:eastAsia="Courier;Courier New" w:cs="Courier;Courier New" w:ascii="Courier;Courier New" w:hAnsi="Courier;Courier New"/>
          <w:sz w:val="24"/>
          <w:szCs w:val="24"/>
        </w:rPr>
        <w:t xml:space="preserve"> (Juan 15: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Juan predijera que el movimiento que prepararia el mundo para el retorno de Cristo, habria de enfatizar de modo especial la cuestión bíblica de la glorificación de Dios. Como nunca antes ese movimiento deberá presentar el apelo del Nuevo Testamento en lo tocante a la santidad de la mayordomia de nuestra vida: </w:t>
      </w:r>
      <w:r>
        <w:rPr>
          <w:rFonts w:eastAsia="Courier;Courier New" w:cs="Courier;Courier New" w:ascii="Courier;Courier New" w:hAnsi="Courier;Courier New"/>
          <w:b/>
          <w:bCs/>
          <w:sz w:val="24"/>
          <w:szCs w:val="24"/>
        </w:rPr>
        <w:t>"Vuestro cuerpo es el templo del Espíritu Santo".</w:t>
      </w:r>
      <w:r>
        <w:rPr>
          <w:rFonts w:eastAsia="Courier;Courier New" w:cs="Courier;Courier New" w:ascii="Courier;Courier New" w:hAnsi="Courier;Courier New"/>
          <w:sz w:val="24"/>
          <w:szCs w:val="24"/>
        </w:rPr>
        <w:t xml:space="preserve"> No poseemos derechos exclusivos sobre nuestras capacidades físicas, morales o espirituales; Cristo compró estas capacidades con Su sangue, en el Calvário. </w:t>
      </w:r>
      <w:r>
        <w:rPr>
          <w:rFonts w:eastAsia="Courier;Courier New" w:cs="Courier;Courier New" w:ascii="Courier;Courier New" w:hAnsi="Courier;Courier New"/>
          <w:b/>
          <w:bCs/>
          <w:sz w:val="24"/>
          <w:szCs w:val="24"/>
        </w:rPr>
        <w:t>"Glorificad, pues a Dios en vuestro cuerpo y en vuestro espíritu, los cuales pertenecen a Dios"</w:t>
      </w:r>
      <w:r>
        <w:rPr>
          <w:rFonts w:eastAsia="Courier;Courier New" w:cs="Courier;Courier New" w:ascii="Courier;Courier New" w:hAnsi="Courier;Courier New"/>
          <w:sz w:val="24"/>
          <w:szCs w:val="24"/>
        </w:rPr>
        <w:t xml:space="preserve"> (I Cor. 6:19-20). </w:t>
      </w:r>
      <w:r>
        <w:rPr>
          <w:rFonts w:eastAsia="Courier;Courier New" w:cs="Courier;Courier New" w:ascii="Courier;Courier New" w:hAnsi="Courier;Courier New"/>
          <w:b/>
          <w:bCs/>
          <w:sz w:val="24"/>
          <w:szCs w:val="24"/>
        </w:rPr>
        <w:t>"Si pues comeis, o bebeis, o hagais otra cosa cualquiera, hacedlo todo para glória de Dios"</w:t>
      </w:r>
      <w:r>
        <w:rPr>
          <w:rFonts w:eastAsia="Courier;Courier New" w:cs="Courier;Courier New" w:ascii="Courier;Courier New" w:hAnsi="Courier;Courier New"/>
          <w:sz w:val="24"/>
          <w:szCs w:val="24"/>
        </w:rPr>
        <w:t xml:space="preserve"> (I Cor.10: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hecho de que </w:t>
      </w:r>
      <w:r>
        <w:rPr>
          <w:rFonts w:eastAsia="Courier;Courier New" w:cs="Courier;Courier New" w:ascii="Courier;Courier New" w:hAnsi="Courier;Courier New"/>
          <w:b/>
          <w:bCs/>
          <w:sz w:val="24"/>
          <w:szCs w:val="24"/>
        </w:rPr>
        <w:t>"es llegada la hora del juicio"</w:t>
      </w:r>
      <w:r>
        <w:rPr>
          <w:rFonts w:eastAsia="Courier;Courier New" w:cs="Courier;Courier New" w:ascii="Courier;Courier New" w:hAnsi="Courier;Courier New"/>
          <w:sz w:val="24"/>
          <w:szCs w:val="24"/>
        </w:rPr>
        <w:t xml:space="preserve"> acrescenta urgencia al llamado para el arrepentimiento. En Apocalipsis 14:7, la palabra </w:t>
      </w:r>
      <w:r>
        <w:rPr>
          <w:rFonts w:eastAsia="Courier;Courier New" w:cs="Courier;Courier New" w:ascii="Courier;Courier New" w:hAnsi="Courier;Courier New"/>
          <w:b/>
          <w:bCs/>
          <w:sz w:val="24"/>
          <w:szCs w:val="24"/>
        </w:rPr>
        <w:t>juicio</w:t>
      </w:r>
      <w:r>
        <w:rPr>
          <w:rFonts w:eastAsia="Courier;Courier New" w:cs="Courier;Courier New" w:ascii="Courier;Courier New" w:hAnsi="Courier;Courier New"/>
          <w:sz w:val="24"/>
          <w:szCs w:val="24"/>
        </w:rPr>
        <w:t xml:space="preserve"> es el acto de juzgar, del griego </w:t>
      </w:r>
      <w:r>
        <w:rPr>
          <w:rFonts w:eastAsia="Courier;Courier New" w:cs="Courier;Courier New" w:ascii="Courier;Courier New" w:hAnsi="Courier;Courier New"/>
          <w:b/>
          <w:bCs/>
          <w:sz w:val="24"/>
          <w:szCs w:val="24"/>
        </w:rPr>
        <w:t>"krisis"</w:t>
      </w:r>
      <w:r>
        <w:rPr>
          <w:rFonts w:eastAsia="Courier;Courier New" w:cs="Courier;Courier New" w:ascii="Courier;Courier New" w:hAnsi="Courier;Courier New"/>
          <w:sz w:val="24"/>
          <w:szCs w:val="24"/>
        </w:rPr>
        <w:t xml:space="preserve">, y no la sentencia del juicio del griego </w:t>
      </w:r>
      <w:r>
        <w:rPr>
          <w:rFonts w:eastAsia="Courier;Courier New" w:cs="Courier;Courier New" w:ascii="Courier;Courier New" w:hAnsi="Courier;Courier New"/>
          <w:b/>
          <w:bCs/>
          <w:sz w:val="24"/>
          <w:szCs w:val="24"/>
        </w:rPr>
        <w:t>"krima"</w:t>
      </w:r>
      <w:r>
        <w:rPr>
          <w:rFonts w:eastAsia="Courier;Courier New" w:cs="Courier;Courier New" w:ascii="Courier;Courier New" w:hAnsi="Courier;Courier New"/>
          <w:sz w:val="24"/>
          <w:szCs w:val="24"/>
        </w:rPr>
        <w:t>. Se refiere por lo tanto a todo el proceso de juzgamiento, inclusive la colocación de las personas delante del divino tribunal, la investigación de los libros, el veredicto de absolución o condenación de la sentencia de vida eterna o muerte eterna, (vea Mateo 16:17; Romanos 6:23; Apoc. 22:12). El mensaje de la hora del juicio también proclama el juzgamiento que Dios hará de toda apostasia, Daniel 7:9-11 y 26; Apoc. 17-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mensaje de la hora del juicio apunta particularmente para el tiempo en que  - en la  última fase de Su ministério sumo-sacerdotal en el Cielo - Cristo inició Su trabajo de juzg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e mensaje también convoca a todos para la adoración del Creador. El llamado de Dios para la adoración debe ser puesta en contraste con el llamado para adoración de la bestia y su imagen, Apoc. 13:3,8 y 15. En breve, todos tendrán que tomar la decisión entre la verdadera y la falsa adoración - entre adorar a Dios, en los términos en que El coloca este acto (justificación por la fé) o adorar en nuestros propios  términos (justificación por las obras). Al ordenarnos que adoremos </w:t>
      </w:r>
      <w:r>
        <w:rPr>
          <w:rFonts w:eastAsia="Courier;Courier New" w:cs="Courier;Courier New" w:ascii="Courier;Courier New" w:hAnsi="Courier;Courier New"/>
          <w:b/>
          <w:bCs/>
          <w:sz w:val="24"/>
          <w:szCs w:val="24"/>
        </w:rPr>
        <w:t>"Aquel que hizo el Cielo, y la tierra, y el mar, y las fuentes de las aguas"</w:t>
      </w:r>
      <w:r>
        <w:rPr>
          <w:rFonts w:eastAsia="Courier;Courier New" w:cs="Courier;Courier New" w:ascii="Courier;Courier New" w:hAnsi="Courier;Courier New"/>
          <w:sz w:val="24"/>
          <w:szCs w:val="24"/>
        </w:rPr>
        <w:t>, Apoc. 14:7 y Exodo 20:11, ese mensaje llama la atención para el cuarto mandamiento. Conduce las personas a la verdadera adoración del Creador, una experiencia que envuelve la honra de Su memorial de la Creación - el sábado del Señor, el dia séptimo, que El instituyó en la Creación y confirmó al entregar los Diez Mandamientos a Moisés en el Monte Sinai. El mensaje del primer angel, por lo tanto, llama las personas para la  restaurción de la verdadera adoración, al presentar Cristo delante del mundo, el Creador y Señor del sábado bíblico. Este es la señal del Dios de la Creación - una señal negligenciada por la vasta mayoria de los seres cre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Providencialmente, la proclamación de este mensaje que llama la atención para el Dios-Creador, comenzó en el estado de la história en que la filosofia evolucionista recibió el mayor impulso de todos los  tiempos, mediante la publicación del libro </w:t>
      </w:r>
      <w:r>
        <w:rPr>
          <w:rFonts w:eastAsia="Courier;Courier New" w:cs="Courier;Courier New" w:ascii="Courier;Courier New" w:hAnsi="Courier;Courier New"/>
          <w:b/>
          <w:bCs/>
          <w:sz w:val="24"/>
          <w:szCs w:val="24"/>
        </w:rPr>
        <w:t>"Origen de las Espécies"</w:t>
      </w:r>
      <w:r>
        <w:rPr>
          <w:rFonts w:eastAsia="Courier;Courier New" w:cs="Courier;Courier New" w:ascii="Courier;Courier New" w:hAnsi="Courier;Courier New"/>
          <w:sz w:val="24"/>
          <w:szCs w:val="24"/>
        </w:rPr>
        <w:t xml:space="preserve">, de Charles Darwin, en 1.858. La predicación del primer angel constituye el mayor baluarte contra el progreso de la teoria de la evolu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Finalmente, este llamado implica en la restauración de la hora de la santa ley de Dios, que fue pisada por el </w:t>
      </w:r>
      <w:r>
        <w:rPr>
          <w:rFonts w:eastAsia="Courier;Courier New" w:cs="Courier;Courier New" w:ascii="Courier;Courier New" w:hAnsi="Courier;Courier New"/>
          <w:b/>
          <w:bCs/>
          <w:sz w:val="24"/>
          <w:szCs w:val="24"/>
        </w:rPr>
        <w:t>"hombre de la iniquidad"</w:t>
      </w:r>
      <w:r>
        <w:rPr>
          <w:rFonts w:eastAsia="Courier;Courier New" w:cs="Courier;Courier New" w:ascii="Courier;Courier New" w:hAnsi="Courier;Courier New"/>
          <w:sz w:val="24"/>
          <w:szCs w:val="24"/>
        </w:rPr>
        <w:t>. II Tes. 2:3. Solamente cuando la verdadera adoración es restaurada y los creyentes viven los princípios del reino de Dios, es que Dios puede ser glorifi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center" w:pos="4680"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br w:type="page"/>
      </w:r>
    </w:p>
    <w:p>
      <w:pPr>
        <w:pStyle w:val="Normal"/>
        <w:tabs>
          <w:tab w:val="clear" w:pos="720"/>
          <w:tab w:val="left" w:pos="288" w:leader="none"/>
          <w:tab w:val="left" w:pos="1008" w:leader="none"/>
          <w:tab w:val="center" w:pos="4680" w:leader="none"/>
        </w:tabs>
        <w:jc w:val="center"/>
        <w:rPr/>
      </w:pPr>
      <w:r>
        <w:rPr>
          <w:rFonts w:eastAsia="Courier;Courier New" w:cs="Courier;Courier New" w:ascii="Courier;Courier New" w:hAnsi="Courier;Courier New"/>
          <w:b/>
          <w:bCs/>
          <w:sz w:val="24"/>
          <w:szCs w:val="24"/>
        </w:rPr>
        <w:t>EL MENSAJE DEL SEGUNDO ANGEL</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Cayó, cayó la grande Babilonia que ha dado a beber a todas las naciones del vino de la fúria de su prostitución"</w:t>
      </w:r>
      <w:r>
        <w:rPr>
          <w:rFonts w:eastAsia="Courier;Courier New" w:cs="Courier;Courier New" w:ascii="Courier;Courier New" w:hAnsi="Courier;Courier New"/>
          <w:sz w:val="24"/>
          <w:szCs w:val="24"/>
        </w:rPr>
        <w:t xml:space="preserve"> (Apoc. 14: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Desde la história antigua, la ciudad de Babilonia simbolizó el desafio a Dios. Su torre era un monumento de la apostasia y un centro de rebelión, Genesis 11:1-9, Lúcifer era su rey invisible, Isaias 14:12-14 y parece que él pretendia hacer de Babilonia una agencia de su plano maestro para el gobierno de la raza decaída. Al largo de toda la Bíblia, la batalla entre la ciudad de Dios - Jerusalen - y la ciudad de Satanás - Babilonia - ilustra el conflicto entre el bien y el m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urante los primeros siglos de la era cristiana, cuando los romanos oprimian tanto los judios cuanto los cristianos, estos - judios y cristianos - se referian en la literatura a la ciudad de Roma como siendo </w:t>
      </w:r>
      <w:r>
        <w:rPr>
          <w:rFonts w:eastAsia="Courier;Courier New" w:cs="Courier;Courier New" w:ascii="Courier;Courier New" w:hAnsi="Courier;Courier New"/>
          <w:b/>
          <w:bCs/>
          <w:sz w:val="24"/>
          <w:szCs w:val="24"/>
        </w:rPr>
        <w:t>Babilonia.</w:t>
      </w:r>
      <w:r>
        <w:rPr>
          <w:rFonts w:eastAsia="Courier;Courier New" w:cs="Courier;Courier New" w:ascii="Courier;Courier New" w:hAnsi="Courier;Courier New"/>
          <w:sz w:val="24"/>
          <w:szCs w:val="24"/>
        </w:rPr>
        <w:t xml:space="preserve"> Muchos creen que Pedro usó </w:t>
      </w:r>
      <w:r>
        <w:rPr>
          <w:rFonts w:eastAsia="Courier;Courier New" w:cs="Courier;Courier New" w:ascii="Courier;Courier New" w:hAnsi="Courier;Courier New"/>
          <w:b/>
          <w:bCs/>
          <w:sz w:val="24"/>
          <w:szCs w:val="24"/>
        </w:rPr>
        <w:t>Babilonia</w:t>
      </w:r>
      <w:r>
        <w:rPr>
          <w:rFonts w:eastAsia="Courier;Courier New" w:cs="Courier;Courier New" w:ascii="Courier;Courier New" w:hAnsi="Courier;Courier New"/>
          <w:sz w:val="24"/>
          <w:szCs w:val="24"/>
        </w:rPr>
        <w:t xml:space="preserve"> como pseudonimo para Roma, I Pedro 5:13. En virtud de su gran apostasia y persecución, la mayoria de los protestantes de la era de la Reforma y de la pós-reforma se referian a la Iglesia de Roma como siendo la Babilonia espiritual, Apocalipsis 17,(conforme estudiamos en el Décimo Cuarto Piso), la enemiga del pueblo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Apocalipsis, </w:t>
      </w:r>
      <w:r>
        <w:rPr>
          <w:rFonts w:eastAsia="Courier;Courier New" w:cs="Courier;Courier New" w:ascii="Courier;Courier New" w:hAnsi="Courier;Courier New"/>
          <w:b/>
          <w:bCs/>
          <w:sz w:val="24"/>
          <w:szCs w:val="24"/>
        </w:rPr>
        <w:t>Babilonia</w:t>
      </w:r>
      <w:r>
        <w:rPr>
          <w:rFonts w:eastAsia="Courier;Courier New" w:cs="Courier;Courier New" w:ascii="Courier;Courier New" w:hAnsi="Courier;Courier New"/>
          <w:sz w:val="24"/>
          <w:szCs w:val="24"/>
        </w:rPr>
        <w:t xml:space="preserve"> se refiere a una mujer de mala reputación, la madre de las prostitutas, y a sus hijas impuras, Apoc. 17:5. Ella simboliza todas las organizaciones religiosas apóstatas y su lideranza, aunque se aplique de modo especial a la gran alianza religiosa apóstata entre la bestia y su imagen, la cual traerá a luz la crisis final descrita en Apoc.13:15-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mensaje del segundo angel expone la naturaleza universal de la apostasia babilonica y su poder cohercitibo, diciendo que ella </w:t>
      </w:r>
      <w:r>
        <w:rPr>
          <w:rFonts w:eastAsia="Courier;Courier New" w:cs="Courier;Courier New" w:ascii="Courier;Courier New" w:hAnsi="Courier;Courier New"/>
          <w:b/>
          <w:bCs/>
          <w:sz w:val="24"/>
          <w:szCs w:val="24"/>
        </w:rPr>
        <w:t>"ha dado a beber a todas las naciones del vino de la fúria de su prostitución".</w:t>
      </w:r>
      <w:r>
        <w:rPr>
          <w:rFonts w:eastAsia="Courier;Courier New" w:cs="Courier;Courier New" w:ascii="Courier;Courier New" w:hAnsi="Courier;Courier New"/>
          <w:sz w:val="24"/>
          <w:szCs w:val="24"/>
        </w:rPr>
        <w:t xml:space="preserve"> El </w:t>
      </w:r>
      <w:r>
        <w:rPr>
          <w:rFonts w:eastAsia="Courier;Courier New" w:cs="Courier;Courier New" w:ascii="Courier;Courier New" w:hAnsi="Courier;Courier New"/>
          <w:b/>
          <w:bCs/>
          <w:sz w:val="24"/>
          <w:szCs w:val="24"/>
        </w:rPr>
        <w:t>vino</w:t>
      </w:r>
      <w:r>
        <w:rPr>
          <w:rFonts w:eastAsia="Courier;Courier New" w:cs="Courier;Courier New" w:ascii="Courier;Courier New" w:hAnsi="Courier;Courier New"/>
          <w:sz w:val="24"/>
          <w:szCs w:val="24"/>
        </w:rPr>
        <w:t xml:space="preserve"> de Babilonia representa sus enseñanzas heréticas. Babilonia presionará los poderes del Estado para que este obligue a la imposición universal de sus falsas enseñanzas religiosas y decre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fornicación" mensionada representa el relacionamento ilícito entre Babilonia y las naciones - entre la Iglesia apóstata y los poderes civiles. Supuestamente es la Iglesia la novia del Cordero; al buscar apoyo del Estado en vez de apoyarse en el Señor, ella deja su esposo y comete adultério espiritual, conforme Ezequiel 16:15; Santiago 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e relacionamento ilícito resulta en tragédia. Juan ve los habitantes de la Tierra </w:t>
      </w:r>
      <w:r>
        <w:rPr>
          <w:rFonts w:eastAsia="Courier;Courier New" w:cs="Courier;Courier New" w:ascii="Courier;Courier New" w:hAnsi="Courier;Courier New"/>
          <w:b/>
          <w:bCs/>
          <w:sz w:val="24"/>
          <w:szCs w:val="24"/>
        </w:rPr>
        <w:t>embriagados</w:t>
      </w:r>
      <w:r>
        <w:rPr>
          <w:rFonts w:eastAsia="Courier;Courier New" w:cs="Courier;Courier New" w:ascii="Courier;Courier New" w:hAnsi="Courier;Courier New"/>
          <w:sz w:val="24"/>
          <w:szCs w:val="24"/>
        </w:rPr>
        <w:t xml:space="preserve"> con falsas enseñanzas, y la propia Babilonia </w:t>
      </w:r>
      <w:r>
        <w:rPr>
          <w:rFonts w:eastAsia="Courier;Courier New" w:cs="Courier;Courier New" w:ascii="Courier;Courier New" w:hAnsi="Courier;Courier New"/>
          <w:b/>
          <w:bCs/>
          <w:sz w:val="24"/>
          <w:szCs w:val="24"/>
        </w:rPr>
        <w:t>"embriagada con la sangre de las testimonias de Jesus,"</w:t>
      </w:r>
      <w:r>
        <w:rPr>
          <w:rFonts w:eastAsia="Courier;Courier New" w:cs="Courier;Courier New" w:ascii="Courier;Courier New" w:hAnsi="Courier;Courier New"/>
          <w:sz w:val="24"/>
          <w:szCs w:val="24"/>
        </w:rPr>
        <w:t xml:space="preserve"> las cuales se rehusaron a aceptar doctrinas no basadas en la Bíblia y a submeterse a la autoridad de la grande meretriz, Apocalipsis 17:2 y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Babilonia cayó porque se rehusó a atender el mensaje del primer angel - el evangelio de la justificación por la fé en el Creador. Asi como durante los primeros siglos de la era cristiana la Iglesia de Roma apostató, asi muchos protestantes de la actualidad se desviaron de las grandes verdades de la Reforma. Esta profecia de la caída de Babilonia encuentra de modo especial su cumplimiento en el alejamiento general del protestantismo de la pureza y simplicidad del evangelio eterno de la justificación por la fé, que fue una vez el poderoso móvil propulsor de la Refor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mensaje del segundo angel se haria crecientemente relevante a medida que el fin se aproxima. Encontrará su completo cumplimiento mediante la alianza entre las diversas organizaciones religiosas que rechazan el mensaje del primer angel. El mensaje de la caída de Babilonia es repetida en Apocalipsis 18:2-4, el cual anuncia la completa derrocada de Babilonia y convida a aquellos de entre el pueblo de Dios que aún se encuentran  en los diversos grupos religiosos componentes de Babilonia, a que salgan de sus congregaciones. Dice el angel: </w:t>
      </w:r>
      <w:r>
        <w:rPr>
          <w:rFonts w:eastAsia="Courier;Courier New" w:cs="Courier;Courier New" w:ascii="Courier;Courier New" w:hAnsi="Courier;Courier New"/>
          <w:b/>
          <w:bCs/>
          <w:sz w:val="24"/>
          <w:szCs w:val="24"/>
        </w:rPr>
        <w:t>"Retiradvos de ella , pueblo Mio, para que no seais complices en sus pecados, y para no participares de sus flagelos."</w:t>
      </w:r>
      <w:r>
        <w:rPr>
          <w:rFonts w:eastAsia="Courier;Courier New" w:cs="Courier;Courier New" w:ascii="Courier;Courier New" w:hAnsi="Courier;Courier New"/>
          <w:sz w:val="24"/>
          <w:szCs w:val="24"/>
        </w:rPr>
        <w:t xml:space="preserve"> (Apoc. 1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TERCER MENSAJE ANGE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 tercer mensaje angélico está registrado en Apocalipsis 14:9-12, le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del primer angel proclama el evangelio eterno y convida a la restauración de la verdadera adoración de Dios como Creador, una vez que la hora del juicio es llegada; el segundo angel advierte contra todas las formas de adoración originadas en mecanismos humanos. Finalmente, el tercer angel proclama el mas solemne aviso divino contra la adoración de la bestia y de su imagen - que es el procedimiento en el cual se  envuelven, en última análisis, todos aquellos que rechazan el evangelio de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bestia descrita en Apocalipsis 13:10 es la unión de la Iglesia con el Estado, que ya dominó el mundo cristiano por mas de doce siglos (1.260 años), y que fue descrita por Pablo como el </w:t>
      </w:r>
      <w:r>
        <w:rPr>
          <w:rFonts w:eastAsia="Courier;Courier New" w:cs="Courier;Courier New" w:ascii="Courier;Courier New" w:hAnsi="Courier;Courier New"/>
          <w:b/>
          <w:bCs/>
          <w:sz w:val="24"/>
          <w:szCs w:val="24"/>
        </w:rPr>
        <w:t>"hombre del pecado"</w:t>
      </w:r>
      <w:r>
        <w:rPr>
          <w:rFonts w:eastAsia="Courier;Courier New" w:cs="Courier;Courier New" w:ascii="Courier;Courier New" w:hAnsi="Courier;Courier New"/>
          <w:sz w:val="24"/>
          <w:szCs w:val="24"/>
        </w:rPr>
        <w:t xml:space="preserve"> conforme II Tes. 2:2-4), y por Daniel como la </w:t>
      </w:r>
      <w:r>
        <w:rPr>
          <w:rFonts w:eastAsia="Courier;Courier New" w:cs="Courier;Courier New" w:ascii="Courier;Courier New" w:hAnsi="Courier;Courier New"/>
          <w:b/>
          <w:bCs/>
          <w:sz w:val="24"/>
          <w:szCs w:val="24"/>
        </w:rPr>
        <w:t>"punta pequeña"</w:t>
      </w:r>
      <w:r>
        <w:rPr>
          <w:rFonts w:eastAsia="Courier;Courier New" w:cs="Courier;Courier New" w:ascii="Courier;Courier New" w:hAnsi="Courier;Courier New"/>
          <w:sz w:val="24"/>
          <w:szCs w:val="24"/>
        </w:rPr>
        <w:t xml:space="preserve"> Daniel 7:8, 20-25; 8:9-12, conforme ya estudiamos en el décimo cuarto piso. La imagen de la bestia representa aquella forma de religión apóstata que se desenvolverá cuando las iglesias, habiendo perdido el verdadero espíritu de la Reforma, se unirán con el Estado a fin de imponer sus enseñamientos a las personas. Al unir Iglesia con Estado, se volverán una perfecta imagen de la bestia - la iglesia apóstata que persiguió durante 1.260 años. Esta es la razón de la Palabra de Dios utilizar la expresión </w:t>
      </w:r>
      <w:r>
        <w:rPr>
          <w:rFonts w:eastAsia="Courier;Courier New" w:cs="Courier;Courier New" w:ascii="Courier;Courier New" w:hAnsi="Courier;Courier New"/>
          <w:b/>
          <w:bCs/>
          <w:sz w:val="24"/>
          <w:szCs w:val="24"/>
        </w:rPr>
        <w:t>"imagen de la besti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mensaje del tercer angel proclama la mas solemne y asustadora advertencia de la Bíblia. Revela que aquellos que se submetieron a la autoridad humana durante la crisis final de la Tierra, estarán adorando la bestia y su imagen en vez de estar adorando a Dios. Durante ese conflicto final, dos clases distintas se desenvolverán. Una clase abogará el evangelio de las maquinaciones humanas y adorará la bestia y su imagen, trayendo esas  personas sobre si própias los mas terribles juicios. La otra clase, en acentuado contraste, vivirá de acuerdo con el verdadero evangelio y guardará </w:t>
      </w:r>
      <w:r>
        <w:rPr>
          <w:rFonts w:eastAsia="Courier;Courier New" w:cs="Courier;Courier New" w:ascii="Courier;Courier New" w:hAnsi="Courier;Courier New"/>
          <w:b/>
          <w:bCs/>
          <w:sz w:val="24"/>
          <w:szCs w:val="24"/>
        </w:rPr>
        <w:t>los mandamientos de Dios y la fé de Jesus"</w:t>
      </w:r>
      <w:r>
        <w:rPr>
          <w:rFonts w:eastAsia="Courier;Courier New" w:cs="Courier;Courier New" w:ascii="Courier;Courier New" w:hAnsi="Courier;Courier New"/>
          <w:sz w:val="24"/>
          <w:szCs w:val="24"/>
        </w:rPr>
        <w:t xml:space="preserve"> (Apoc.14:9-12). La cuestión última envolverá adoración falsa y verdadera, el verdadero y el falso evangelio. Cuando esta cuestión sea claramente colocada delante del mundo, aquellos que rechazan el memorial  divino  de la Creación - el </w:t>
      </w:r>
      <w:r>
        <w:rPr>
          <w:rFonts w:eastAsia="Courier;Courier New" w:cs="Courier;Courier New" w:ascii="Courier;Courier New" w:hAnsi="Courier;Courier New"/>
          <w:b/>
          <w:bCs/>
          <w:sz w:val="24"/>
          <w:szCs w:val="24"/>
        </w:rPr>
        <w:t>sábado bíblico</w:t>
      </w:r>
      <w:r>
        <w:rPr>
          <w:rFonts w:eastAsia="Courier;Courier New" w:cs="Courier;Courier New" w:ascii="Courier;Courier New" w:hAnsi="Courier;Courier New"/>
          <w:sz w:val="24"/>
          <w:szCs w:val="24"/>
        </w:rPr>
        <w:t xml:space="preserve"> - escogiendo adorar y honrar el domingo - aún despues de tener pleno y cabal conocimiento de que este no es el dia apuntado por Dios para la adoración - recibirán la </w:t>
      </w:r>
      <w:r>
        <w:rPr>
          <w:rFonts w:eastAsia="Courier;Courier New" w:cs="Courier;Courier New" w:ascii="Courier;Courier New" w:hAnsi="Courier;Courier New"/>
          <w:b/>
          <w:bCs/>
          <w:sz w:val="24"/>
          <w:szCs w:val="24"/>
        </w:rPr>
        <w:t>marca de la bestia</w:t>
      </w:r>
      <w:r>
        <w:rPr>
          <w:rFonts w:eastAsia="Courier;Courier New" w:cs="Courier;Courier New" w:ascii="Courier;Courier New" w:hAnsi="Courier;Courier New"/>
          <w:sz w:val="24"/>
          <w:szCs w:val="24"/>
        </w:rPr>
        <w:t>. Esta es la marca de la rebelión; la bestia  afirma que el hecho de ella haber alterado el dia de adoración es una prueba de su autoridad en modificar la ley de Dios, conforme ya estudiamos en el décimo y en el décimo 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tercer mensaje dirige la atención del mundo para las consecuencias de se rehusar la aceptación del eterno evangelio y de los mensajes divinos que convidan a la restauración de la verdadera adoración. Describe vividamente los reusultados finales de las decisiones de las personas en lo tocante a la adoración. La decisión por cierto no es fácil, pues cualquiera que ella sea, envolverá sufrimiento. Aquellos que optan por adorar a Dios sufrirán la </w:t>
      </w:r>
      <w:r>
        <w:rPr>
          <w:rFonts w:eastAsia="Courier;Courier New" w:cs="Courier;Courier New" w:ascii="Courier;Courier New" w:hAnsi="Courier;Courier New"/>
          <w:b/>
          <w:bCs/>
          <w:sz w:val="24"/>
          <w:szCs w:val="24"/>
        </w:rPr>
        <w:t>"ira del dragón"</w:t>
      </w:r>
      <w:r>
        <w:rPr>
          <w:rFonts w:eastAsia="Courier;Courier New" w:cs="Courier;Courier New" w:ascii="Courier;Courier New" w:hAnsi="Courier;Courier New"/>
          <w:sz w:val="24"/>
          <w:szCs w:val="24"/>
        </w:rPr>
        <w:t xml:space="preserve">, (Apoc.12:17) y, en un determinado momento, llegarán a ser amenazados de muerte (Apoc.13:15), al paso que aquellos que escojen adorar la bestia y su imagen incorrerán en las siete últimas plagas y finalmente enfrentarán el </w:t>
      </w:r>
      <w:r>
        <w:rPr>
          <w:rFonts w:eastAsia="Courier;Courier New" w:cs="Courier;Courier New" w:ascii="Courier;Courier New" w:hAnsi="Courier;Courier New"/>
          <w:b/>
          <w:bCs/>
          <w:sz w:val="24"/>
          <w:szCs w:val="24"/>
        </w:rPr>
        <w:t>"lago de fuego ardiente"</w:t>
      </w:r>
      <w:r>
        <w:rPr>
          <w:rFonts w:eastAsia="Courier;Courier New" w:cs="Courier;Courier New" w:ascii="Courier;Courier New" w:hAnsi="Courier;Courier New"/>
          <w:sz w:val="24"/>
          <w:szCs w:val="24"/>
        </w:rPr>
        <w:t xml:space="preserve"> Apoc. 15 y 16; 20: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n embargo, aún cuando ambas decisiones impliquen sufrimiento, los resultados finales son diferentes. Los adoradores del Creador escaparán de la ira mortal del dragón y estarán en pié con el Cordero en el Monte Sión (Apoc.14:1;7:2 y 4). Los adoradores de la bestia y de su imagen, a su vez, reciben la plenitud de la ira de Dios y mueren en la presencia de los santos angeles y del Cordero (Apoc.14:9-10; 20: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a y cualquier persona tendrá que decidir a quien adorará. Si alguien escoje la justificación por la fé, esto será demostrado en su participación en el culto que Dios aprueba; si alguien escoje la justificación por las obras, esto será demostrado por su participación en una forma de culto que Dios prohibió, pero que la bestia y su imagen ordenan - una adoración montada a la imagen del hombre. Dios no puede aceptar esta última forma de adoración porque ella ofrece prioridad a los mandamientos de los hombres y no a los mandamientos de Dios. Ella procura la justificación a través de las obras de los hombres, y no por la fé que decorre de la completa submisión al Dios Creador, Redentor y Re-Creador. En ese sentido, pues, es el tercer mensaje angélico un mensaje de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ios tiene Sus hijos en todas las iglesias; pero es a través de la iglesia remanente que El proclama el mansaje que deberá restaurar la verdadera adoración, mediante el llamamiento de Su pueblo para fuera de los círculos de la apostasia y la preparación de los mismos para el retorno de Cristo. Reconociendo que muchos de entre el pueblo de Dios aún deverán unirse al pueblo remanente, este tiene clara percepción de sus imperfecciones y flaquezas cuando tratan de ejecutar su solemne misión. Perciben que es unicamente a través de la gracia de Dios, que les será posible cumplir su tar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 luz del breve retorno de Cristo y de la necesidad de preparo para encontrarlo, el compasivo y urgente chamado de Dios se dirige a cada uno de nosotros: </w:t>
      </w:r>
      <w:r>
        <w:rPr>
          <w:rFonts w:eastAsia="Courier;Courier New" w:cs="Courier;Courier New" w:ascii="Courier;Courier New" w:hAnsi="Courier;Courier New"/>
          <w:b/>
          <w:bCs/>
          <w:sz w:val="24"/>
          <w:szCs w:val="24"/>
        </w:rPr>
        <w:t>"Retiradvos de ella pueblo Mio, para no ser complices en sus pecados, y para no participares de sus flagelos; porque sus pecados se acumularon hasta al Cielo, y Dios se acordó de los hechos iníquos que ella practicó"</w:t>
      </w:r>
      <w:r>
        <w:rPr>
          <w:rFonts w:eastAsia="Courier;Courier New" w:cs="Courier;Courier New" w:ascii="Courier;Courier New" w:hAnsi="Courier;Courier New"/>
          <w:sz w:val="24"/>
          <w:szCs w:val="24"/>
        </w:rPr>
        <w:t xml:space="preserve"> (Apoc. 18: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DICI_N DEL HOMBRE EN LA VIDA Y EN LA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écimo Octav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ste piso, vamos a hablar de un asunto que preocupa muchas personas por no saber de donde vinieron, donde estan y para donde irán despues de la muerte, o lo que hay despues de la muerte. Seria de buen provecho, si ustedes recapitulasen el quinto piso, donde ya hablamos un poco del asunto que vamos a exponer aqu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len G. White - en su libro Spirit of Profecy Vol. 1 págs. 24-27, traducido para el portugues en parte en el libro La História de la Redención, págs. 20-23, comenta con mucha propiedad el relato de la </w:t>
      </w:r>
      <w:r>
        <w:rPr>
          <w:rFonts w:eastAsia="Courier;Courier New" w:cs="Courier;Courier New" w:ascii="Courier;Courier New" w:hAnsi="Courier;Courier New"/>
          <w:b/>
          <w:bCs/>
          <w:sz w:val="24"/>
          <w:szCs w:val="24"/>
        </w:rPr>
        <w:t>CREACI_N</w:t>
      </w:r>
      <w:r>
        <w:rPr>
          <w:rFonts w:eastAsia="Courier;Courier New" w:cs="Courier;Courier New" w:ascii="Courier;Courier New" w:hAnsi="Courier;Courier New"/>
          <w:sz w:val="24"/>
          <w:szCs w:val="24"/>
        </w:rPr>
        <w:t xml:space="preserve"> con base en Genesis capítulo 1. Y nos dice lo siguiente: "Padre e Hijo se empeñaron en la grandiosa, poderosa obra que habian planeado - </w:t>
      </w:r>
      <w:r>
        <w:rPr>
          <w:rFonts w:eastAsia="Courier;Courier New" w:cs="Courier;Courier New" w:ascii="Courier;Courier New" w:hAnsi="Courier;Courier New"/>
          <w:b/>
          <w:bCs/>
          <w:sz w:val="24"/>
          <w:szCs w:val="24"/>
        </w:rPr>
        <w:t>la creación del mundo.</w:t>
      </w:r>
      <w:r>
        <w:rPr>
          <w:rFonts w:eastAsia="Courier;Courier New" w:cs="Courier;Courier New" w:ascii="Courier;Courier New" w:hAnsi="Courier;Courier New"/>
          <w:sz w:val="24"/>
          <w:szCs w:val="24"/>
        </w:rPr>
        <w:t xml:space="preserve"> La Tierra salió de las manos de su Creador extraordinariamente bella. Habia montañas, colinas y planícies, entrecortadas por rios y lagos. La Tierra no era una extensa planície, sino que la monotonia del escenário  era quebrada por montañas y colinas no altas y abruptas como son hoy, sino que de formas regulares y bellas. Las rocas altas y desnudas no podian ser vistas sobre ella, pero estaban debajo de la superfície, correspondiendo a los huesos de la Tierra. Las aguas estaban regularmente distribuídas. Las montañas, las colinas y las própias bellas planícies eran adornadas con plantas, flores y arboles altas y majestuosas de toda espécie, muchas veces mayores y mas bellas de lo que son ahora. El aire era puro y saludable, y la Tierra parecia un noble palácio. Los angeles se deleitaban con las maravillosas obra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que la Tierra fue creada, con su vida animal, el Padre y el Hijo llevaron a cabo Su propósito, planeado antes de la caída de Satanás, de hacer al hombre a Su propia imagen. Ellos habian operado juntos en la creación de la Tierra y de cada ser viviente sobre ella. Y ahora dijo Dios a Su Hijo: "</w:t>
      </w:r>
      <w:r>
        <w:rPr>
          <w:rFonts w:eastAsia="Courier;Courier New" w:cs="Courier;Courier New" w:ascii="Courier;Courier New" w:hAnsi="Courier;Courier New"/>
          <w:b/>
          <w:bCs/>
          <w:sz w:val="24"/>
          <w:szCs w:val="24"/>
        </w:rPr>
        <w:t>Hagamos al hombre a Nuestra imagen</w:t>
      </w:r>
      <w:r>
        <w:rPr>
          <w:rFonts w:eastAsia="Courier;Courier New" w:cs="Courier;Courier New" w:ascii="Courier;Courier New" w:hAnsi="Courier;Courier New"/>
          <w:sz w:val="24"/>
          <w:szCs w:val="24"/>
        </w:rPr>
        <w:t>". Al salir Adan de las manos del Creador era de noble estatura y perfecta simetria. Tenia mas de dos veces el tamaño de los hombres que ahora viven sobre la Tierra, y era bien proporcionado. Sus formas eran perfectas y llenas de belleza. Su cútis era ni blanco ni  pálido, sino rosado, reluciendo con la rica coloración de su salud. Eva no era tan  alta cuanto Adan. Su cabeza alcanzaba poco arriba de sus hombros. Ella, también, era noble, perfecta en simetria y llena de bell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e par, que no tenia pecados, no hacian uso de vestes artificiales. Ellos estaban revestidos de una cobertura de luz y glória, tal como la usan los angeles. Mientras vivieran en obediencia a Dios, esta vestidura de luz continuó a envolverlos. Aún cuando todas las cosas que Dios creó fuesen bellas y perfectas, y aparentemente nada faltase sobre la Tierra creada para hacer Adan y Eva felizes, aún manifestó Su gran amor plantando para ellos un jardin especial. Una porción de su tiempo debia ser ocupada con la feliz tarea de cuidar del jardin, y la otra porción para recibir la visita de los angeles, oir sus instrucciones, y en feliz meditación. Su labor no seria cansativa, mas pracerosa y revigorante. Ese bello jardin debia ser su hog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se jardin el Señor colocó arboles de toda variedad para utilidad y belleza. Habia arboles cargadas con lujuriantes frutos, de rica fragancia, bellos a los ojos y agradables al paladar, designados por Dios para alimento del santo par. La Tierra era cubierta con una verdura, donde millares de perfumadas flores de toda variedad crecian en profusión. Todas las cosas eran de buen gusto y gloriosamente arregladas. En la mitad del jardin estaba el árbol de la vida, sobrepasando en glória a todos los otros arboles. Su fruto se asemejaba a manzanas de oro y plata, y se destinaba a perpetuar l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Santo par era muy feliz en el jardin. Limitado control fuera dado a ellos sobre toda creatura viviente. El león y el cordero se divertian paciente e inofensivamente a su alrededor, o dormitaban a sus pies. Pájaros de toda espécie de colores y plumages volaban entre los arboles y flores y sobre Adan y Eva, mientras su melodioso canto ecoaba entre los arboles en dulces acordes de loor a su Cre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dan y Eva estaban encantados  con la belleza  de su hogar edenico. Eran deleitados con los pequeños cantores en torno de ellos, los cuales usaban su brillante y graciosa plumaje, y trinaban para felicidad de ellos, en jubilosa música. El santo par se unia a ellos y elevaba su voz en un harmonioso cantico de amor, oración y adoración al Padre y a Su Hijo por las señales de amor a su alrededor. Reconocian el orden y la harmonia de la creación, que hablaban de sabiduria y conocimiento infinitos. Estaban continuamente descubriendo algunas nuevas bellezas y glórias adicionales de su hogar edenico, las cuales llenaban su corazón con profundo amor y arrancaban de sus lábios expresiones de gratitud y reverencia a Su Cre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como nosotros ya estudiamos anteriormente, en la mitad de este jardin, cerca del árbol de la vida, estaba el árbol del conocimiento del bien y del mal. Este árbol fuera especialmente designado por Dios para ser la garantia de su obediencia, fé y amor a El. El Señor ordenó a nuestros primeros padres que no comiesen de este árbol y ni lo tocasen, porque sino moririan. Dijo que podrian comer libremente de todos los árboles del jardin, excepto de aquel, pues si de el comiesen </w:t>
      </w:r>
      <w:r>
        <w:rPr>
          <w:rFonts w:eastAsia="Courier;Courier New" w:cs="Courier;Courier New" w:ascii="Courier;Courier New" w:hAnsi="Courier;Courier New"/>
          <w:b/>
          <w:bCs/>
          <w:sz w:val="24"/>
          <w:szCs w:val="24"/>
        </w:rPr>
        <w:t>"ciertamente moririan."</w:t>
      </w:r>
      <w:r>
        <w:rPr>
          <w:rFonts w:eastAsia="Courier;Courier New" w:cs="Courier;Courier New" w:ascii="Courier;Courier New" w:hAnsi="Courier;Courier New"/>
          <w:sz w:val="24"/>
          <w:szCs w:val="24"/>
        </w:rPr>
        <w:t xml:space="preserve"> Genesis 2:16-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SECUENCIAS DE LA REBEL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Adan y Eva fueron colocados en el bello jardin, tenian para su felicidad todo lo que pudiesen desear. Pero Dios determinó en Su plano omniciente, probar su lealtad antes que ellos pudiesen ser considerados eternamente fuera de peligro. Ellos iban a tener Su favor, El conversaria con ellos y ellos con El. Aún asi, El no colocó el mal fuera de su alcance. A Satanás fue permitido tentarlos. Si resistiesen a las tentaciones habrian de estar en el perpétuo favor de Dios y de los angeles celestiales. Satanás estaba inconformado con su caída, contemplando sus angeles, que un dia habian sido tan felizes en el Cielo. Antes de su caída ninguna sombra de descontentamiento habia turbado su perfecta aleg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hora todo parecia mudado. Las faces que habian reflejado la imagen de su Creador estaban melancólicas y en desespero. Conflicto, discórdia y ásperas recriminaciones existian entre ellos. Antes de su rebelión estas cosas eran desconocidas en el Cielo. Satanás ahora observaba los terribles resultados de su rebelión.  El se estremecia y temia encarar el futuro y contemplar el fin de estas c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hora de los alegres y felices canticos de loor a Dios y Su amado Hijo llegara. Satanás habia dirigido el coro celestial. Habia tocado la primera nota; entonces toda la hueste angélica se habia unido a él, y gloriosos acordes musicales habian resonado a través del Cielo en honra a Dios y a Su amado Hijo. Pero ahora, en vez de suaves notas musicales, palabras de discórdia e ira llegaban a los oidos del gran líder rebelde. Donde estaba ? No era todo eso un horrible sueño ? Habia sido lanzado fuera del Cielo ? Los portales del Cielo nunca mas se abririan para admitirlo ? La hora de adoración se aproximaba cuando brillantes y santos angeles se postraban delante del Padre. No se oiria mas el cantico celestial. No se  curvaria mas en reverencia y santo temor ante la presencia del eterno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udiese el volver atrás, cuando era puro, verdadero y leal, y alegremente abandonaria su pretensión de autoridad. Pero, estaba perdido, mas allá de la redención, por su presunciosa rebeldia! Y eso no era todo; habia guiado otros a la rebelión  a su propia condición perdida - angeles que nunca pensaron cuestionar la voluntad del Cielo o rehusar obedecer la ley de Dios, hasta que él se introdujo en sus mentes, presentando delante de ellos que podian disfrutar un bien mayor, una elevada y mas gloriosa libertad. Este habia sido el sofisma por el cual los engañó. Una responsabilidad reposaba ahora sobre él, la cual de buen grado habria renunci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os espíritos se habian vuelto turbulentos con sus esperanzas deshechas. En vez de un bien mayor, estaban experimentando los malos resultados de la desobediencia y desrespeto a la ley. Nunca mas podian estos infelizes ser influenciados por la suave regla de Jesus Cristo. Nunca mas podian estos espíritos ser suscitados por el profundo y fervoroso amor, paz y alegria que Su presencia habia siempre inspirado en ellos, para retornar a El en jubilosa obediencia y reverente honra. (Ellen G. White - La História de la Redención, págs.24-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estamos notando, Lúcifer y sus angeles caídos, se encontraban en el mas profundo arrepentimento en haber perdido el goso del hogar celestial, pero en momento alguno él se arrepintió de sus pecados. Por eso Dios no puede perdonarlo. Pero como él es astuto, comenzó luego a maquinar en su mente fértil, una manera de engañar Adan y Eva, pues sabia que si el par cayese en pecado, Dios haria alguna cosa para salvarlos. Y ahí ellos podrian tener una oportunidad por lo menos, uniendose a Adan y Eva, con la intención de tener acceso al árbol de la vida que estaba en la mitad del jardin, y con eso ellos podrian adquirir la misma fuerza de los santos angeles no caídos, y asi podrian disfrutar de los privilégios del bello par. Con esas intenciones queria él colocar a Cristo en un dilema: "Si Adan y Eva desobedecieron tendrán que morir, pero, donde está la misericórdia de Dios ? Si no muriesen, donde está la justicia de Dios ?" Su intención era que Dios perdonase a Adan, y asi tendria que perdonarlos a ellos también. Esto prueba que él no conocia los planos de Dios, en donar Su propio Hijo, en resgate de Adan y Eva, caso ellos cayesen en pec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olvemos a tocar en la misma tecla: por que Adan y Eva no  fueron liberados de sus transgresiones?  Solamente  con un profundo arrepentimiento es que ellos pudieron retornar a Dios, y aún asi tubieron que inmolar corderos, derramar sangre del inocente animalito, conforme nos dice Hebreos 9:22. Y la pregunta es la siguiente: Por que hoy los cristianos nominales pueden vivir transgridiendo  esta misma ley, creyendo que van a quedar impunes ? Que Jesus murió por nosotros y por eso podemos continuar transgridiendo la ley de Dios y finalmente ser salvos? Mis queridos hermanos, esta es la opinión de Satanás, el enemigo de las al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 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BAU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cimo Noven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iveu hay muchos años, en la Síria un hombre chamado Nahaman. No nos es dicho mucho a su respecto, pero sabemos que era comandante del ejercito sírio y que un dia percibió que estaba leproso. Hoy la lepra puede ser curada, pero en aquellos dias, tener esa enfermedad significaba  una sola cosa: agonia prolongada y muerte cier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videntemente Nahaman era un hombre muy bueno y soldado valoroso, pues el rey de Síria trató de descubrir un medio de curar su siervo. Una niña hebréa, esclava en la casa de Nahaman, oyó de la perplejidad de su amo y le dijo a su esposa que el profeta de Dios, Elizeo, podria curarlo, si él fuese a Sam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la mayoria de las personas que sufren de alguna dolencia mortal, Nahaman estaba dispuesto a tentar todo. Cuando el rey de Israel recibió el pedido del rey de Síria, para que hiciese alguna cosa en benefício de la salud de aquel hombre, quedó preocupado con el pedido tan incomum. Elizeo, sin embargo, le mandó a decir que Dios se encargaria del problema. Cuando Nahaman llegó a la casa de Elizeo, el profeta ni al menos fue a su  encuentro en la puerta. Elizeo apenas mandó a su siervo a decirle a Nahaman que, si quisiese curarse, fuese al rio Jordan y se zambulliese siete veces en sus a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 princípio Nahaman quedó muy indignado y se rehusó a hacer eso, pero despues de conversar con sus oficiales, obedeció y fue a bañarse siete veces en el Jordan. La Bíblia nos dice los resultados que trajo su confianza en Dios, y el hacer lo que le habia sido aconsejado. Dice el texto: </w:t>
      </w:r>
      <w:r>
        <w:rPr>
          <w:rFonts w:eastAsia="Courier;Courier New" w:cs="Courier;Courier New" w:ascii="Courier;Courier New" w:hAnsi="Courier;Courier New"/>
          <w:b/>
          <w:bCs/>
          <w:sz w:val="24"/>
          <w:szCs w:val="24"/>
        </w:rPr>
        <w:t>Su carne se volvió como la carne de un niño, y quedó limpio."</w:t>
      </w:r>
      <w:r>
        <w:rPr>
          <w:rFonts w:eastAsia="Courier;Courier New" w:cs="Courier;Courier New" w:ascii="Courier;Courier New" w:hAnsi="Courier;Courier New"/>
          <w:sz w:val="24"/>
          <w:szCs w:val="24"/>
        </w:rPr>
        <w:t xml:space="preserve"> (II Reis 5:14). Fue curado porque tubo fé y obedeció a las instrucciones que Dios le diera por intermédio de Su profeta Eliz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habia en el agua del rio secretas substancias curativas. El hecho de zambullirse Nahaman siete veces fue meramente su manera de demostrar fé en el Dios de Israel. Fue Dios quien lo purificó y curó. Muchos de nosotros estamos atacados de la lepra espiritual del pecado, y precisamos ser purificados de todos esos pecados. Descubramos, en la Palabra de Dios, como podemos ser cur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CIRCUNCIS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los tiempos del Antiguo Testamento, la circuncisión se volvió un símbolo que distinguia Su pueblo de las demas naciones. Señaló el relacionamento entre Dios y Abrahan, Gen.17: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concierto abrahamico poseia tanto aspectos espirituales cuanto nacionales. La circuncisión era un símbolo de identidad nacional. El propio Abrahan, asi como todos los machos con ocho dias o mas de vida, deberian ser circuncidados, Gen.17:10-14; 25-27. Cualquier macho no circuncidado deberia ser "eliminado" del pueblo de Dios, porque transgredia la relación de concierto, Gen.17:14. La circuncisión significaba y confirmaba su experiencia prévia de justificación por la fé. La circuncisión de Abrahan representó para él un "sello de la justicia de la fé que tubo cuando aún incircunciso" (Rom.4: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circuncisión, de per si, no garantia la entrada en la verdadera dimensión espiritual del concierto. Frecuentemente los porta-voces de Dios advirtieron de que cosa alguna menos que la circuncisión espiritual seria suficiente. "Circuncidad, pues, vuestro corazón, y no endurescais mas vuestra cerviz" (Deut.10:16 y Jeremias 4:4). Los "incircuncisos de corazón" deberian ser punidos con los gentios (Jeremias 9:25y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do los judios rechazaron a Jesus como el Mesias, quebraron su relación de concierto con Dios, poniendo fin, con eso, a su condición especial de pueblo escojido de Dios. Daniel 9:24-27, conforme estudiamos en el Décimo Quinto Piso, sobre las setenta semanas o 490 años. Aún cuando el concierto de Dios y Sus promesas permaneciesen los mismos, El escojió un pueblo nuevo. El Israel espiritual ocupó el lugar de la nación judaica. Gálatas 3:27-29 y 6:15-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uerte de Cristo ratificó el nuevo concierto. Las personas entraron en ese concierto a través de la circuncisión espiritual, una respuesta de fé al sacrifício expiatório de Cristo. Los cristianos poseen "el evangelio de la incircuncisión" (Gál.2:7). El nuevo concierto requiere "fé interior" y no los "ritos exteriores", por parte de aquellos que desean pertenecer al Israel espiritual. La persona puede ser un judio a través del nacimiento; pero cristiano, solo puede hacerse por medio del nuevo nacimiento. "Porque en Cristo Jesus, ni la circuncisión, ni la incircuncis_o, tiene valor alguno, sino la fé que actua por el amor" (Gál.5:6). Lo que importa es la "circuncisión... del corazón, en el espíritu" (Rom.2:28-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OR QUÉ DEBO BAUTIZARM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le el bautismo tanto asi, a punto de que la persona se disponga a morir por el ? Por acaso requiere Dios realmente el bautismo ? Será que la salvación depende de que la persona sea bautiz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bemos seguir el ejemplo de Jesus: Cierto dia, Jesus dejó la oficina de carpinteria en la villa de Nazarét y se dirigió al rio Jordan, donde Su primo Juan estaba predicando. Aproximandose de Juan, pidió el bautismo. Juan trató de disuadirlo, diciendo: "Yo soy el que necesito ser bautizado por Ti, y Tu vienes a m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ja por ahora", respondió Jesus, "porque asi nos conviene cumplir toda la justicia" (Mateo 3:13-15). El bautismo de Jesus colocó para siempre, sobre esta ordenanza, la divina sanción, Mateo 3:13-17 y 21:25. El bautismo es un aspecto de justicia del cual las personas pueden participar. Una vez que Cristo, Aquel que no  conoció pecado, fue bautizado para "cumplir toda la justicia", nosotros, como pecadores, debemos hacer lo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final de Su ministério, Jesus ordenó a los discípulos: "Id por lo tanto, haced discípulos de todas las naciones, bautizandolos en nombre del Padre, y del Hijo y del Espíritu Santo; enseñandolos a guardar todas las cosas que Yo os he ordenado" (Mateo 28:18-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sta comisión Jesus dejó claro que El deseaba que fuesen bautizados todos aquellos que quisiesen hacerse parte de Su Iglesia, de Su reino espiritual. A medida que el Espíritu Santo, valiendose del ministério de los discípulos, tragiese personas arrepentidas para la aceptación de Jesus como su Salvador, ellas deberian ser también bautizadas en nombre del Dios triúno. Su bautismo demostraria que ellas habian ingresado en un relacionamento personal con Cristo y se comprometian a vivir en harmonia con los princípios de Su reino de gracia. Cristo concluyó Su orden de bautizar, asegurando que estaria con nosotros "todos los dias, hasta la consumación del sig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de la ascensión de Cristo, los apóstoles proclamaron la necesidad y urgencia del bautismo, (Hechos 2:38; 10:48 y 22:16). En respuesta, multitudes fueron bautizadas, constituyendo la Iglesia del Nuevo Testamento, Hechos 2:41 y 47; 8:12, y aceptando la  autoridad del Padre, del Hijo y del Espíritu Sant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BAUTISMO Y SALVACI_N</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risto enseñó que "aquel que creyere y fuere bautizado, será salvo" (Marcos 16:16). En la Iglesia apostólica, el bautismo se seguia inmediatamente a la aceptación de Cristo. Se trataba de la confirmación de la fé de los nuevos creyentes, Hechos 8:12; 16:30-3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dro utilizó la experiencia de Noé durante el dilúvio para ilustrar el relacionamento entre bautismo y salvación. En los tiempos antidiluvianos, el pecado alcanzara tales  proporciones que a través de Noé, Dios advirtió el mundo a que se arrepintiese ante la destrucción. Solamente ocho personas creyeron, entraron en el arca y "fueron salvas de las águas". Pedro explica que el arca "figurando el bautismo, ahora también os salva, no siendo la remoción de la inmundícia de la carne, sino la indagación de una buena conciencia para con Dios, por medio de la resurrección de Jesus" (I Pedro 3:20-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dro explicó que somos salvos a través del bautismo en el mismo sentido como Noé y su família fueron salvos a través del agua. Evidentemente fue Dios, a través del arca quien salvó Noé. Por analogia, es la sangre de Cristo, y no el  agua del bautismo, que remueve los pecados de la vida del pecador. "Pero el bautismo, de modo semejante a la obediencia de Noé al entrar en el arca, es la respuesta de una buena conciencia para con Dios. Cuando el hombre, por el poder de Dios, responde, la salvación providenciada por la resurrección de Jesus Cristo, se hace efect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in embargo, aún cuando el bautismo esté virtualmente ligado a la salvación, el no es capaz de garantirla. Pablo consideraba la experiencia del exodo israelita como análoga a la del bautismo. "No quiero que ignoreis que nuestros padres estubieron todos bajo la nube, y todos pasaron por el mar, habiendo sido todos bautizados, asi en la nube, como en el mar, con respecto a Moisés. Todos ellos comieron de un solo manjar espiritual, y bebieron de la misma fuente espiritual." "Inmersos  en agua - la nube encima y las murallas de agua a cada lado - el pueblo de Israel fue simbolicamente bautizado mientras atravesaba el Mar Rojo. Apesar de esa experiencia, "Dios no Se agradó de la mayoria de ellos" (I Cor. 10:1-5). Asi, en los dias actuales, el bautismo no nos asegura automaticamente la salvación. La experiencia de Israel fue escrita "para advertencia nuestra", de nosotros  sobre quien los fines de los siglos han llegado."Aquel, pues, que piensa estar en pié, vea que no caiga" (I Cor. 10:11-1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UN SOLO BAUTISM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administración del bautismo en el mundo cristiano varia bastante. Algunos emplean la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en que la persona es submergida; otros usan la </w:t>
      </w:r>
      <w:r>
        <w:rPr>
          <w:rFonts w:eastAsia="Courier;Courier New" w:cs="Courier;Courier New" w:ascii="Courier;Courier New" w:hAnsi="Courier;Courier New"/>
          <w:b/>
          <w:bCs/>
          <w:sz w:val="24"/>
          <w:szCs w:val="24"/>
        </w:rPr>
        <w:t>aspersión,</w:t>
      </w:r>
      <w:r>
        <w:rPr>
          <w:rFonts w:eastAsia="Courier;Courier New" w:cs="Courier;Courier New" w:ascii="Courier;Courier New" w:hAnsi="Courier;Courier New"/>
          <w:sz w:val="24"/>
          <w:szCs w:val="24"/>
        </w:rPr>
        <w:t xml:space="preserve"> en que la persona es aspergida; otros aún, utilizan la </w:t>
      </w:r>
      <w:r>
        <w:rPr>
          <w:rFonts w:eastAsia="Courier;Courier New" w:cs="Courier;Courier New" w:ascii="Courier;Courier New" w:hAnsi="Courier;Courier New"/>
          <w:b/>
          <w:bCs/>
          <w:sz w:val="24"/>
          <w:szCs w:val="24"/>
        </w:rPr>
        <w:t>afusión,</w:t>
      </w:r>
      <w:r>
        <w:rPr>
          <w:rFonts w:eastAsia="Courier;Courier New" w:cs="Courier;Courier New" w:ascii="Courier;Courier New" w:hAnsi="Courier;Courier New"/>
          <w:sz w:val="24"/>
          <w:szCs w:val="24"/>
        </w:rPr>
        <w:t xml:space="preserve"> en que el agua es dejada caer sobre el cuerpo de la persona. La práctica de "un solo bautismo" conforme Efésios 4:5, no quiere decir que la persona deba bautizar una única vez. Y si que el bautismo debe tener una única forma, que es la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Cuanto a las otras formas, son doctrinas de hombres, creadas despues de la muerte de Cristo y de los apóstoles. Por lo tanto, no son credenciadas por la Bíb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palabra bautizar proviene del verbo griego </w:t>
      </w:r>
      <w:r>
        <w:rPr>
          <w:rFonts w:eastAsia="Courier;Courier New" w:cs="Courier;Courier New" w:ascii="Courier;Courier New" w:hAnsi="Courier;Courier New"/>
          <w:b/>
          <w:bCs/>
          <w:sz w:val="24"/>
          <w:szCs w:val="24"/>
        </w:rPr>
        <w:t>baptizo,</w:t>
      </w:r>
      <w:r>
        <w:rPr>
          <w:rFonts w:eastAsia="Courier;Courier New" w:cs="Courier;Courier New" w:ascii="Courier;Courier New" w:hAnsi="Courier;Courier New"/>
          <w:sz w:val="24"/>
          <w:szCs w:val="24"/>
        </w:rPr>
        <w:t xml:space="preserve"> que implica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una vez que deriva del verbo </w:t>
      </w:r>
      <w:r>
        <w:rPr>
          <w:rFonts w:eastAsia="Courier;Courier New" w:cs="Courier;Courier New" w:ascii="Courier;Courier New" w:hAnsi="Courier;Courier New"/>
          <w:b/>
          <w:bCs/>
          <w:sz w:val="24"/>
          <w:szCs w:val="24"/>
        </w:rPr>
        <w:t>bapto,</w:t>
      </w:r>
      <w:r>
        <w:rPr>
          <w:rFonts w:eastAsia="Courier;Courier New" w:cs="Courier;Courier New" w:ascii="Courier;Courier New" w:hAnsi="Courier;Courier New"/>
          <w:sz w:val="24"/>
          <w:szCs w:val="24"/>
        </w:rPr>
        <w:t xml:space="preserve"> que significa "sumergir en o bajo". Cuando el verbo bautizar se refere al bautismo en agua, trae consigo la idea de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de sumergir la persona bajo el agu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n el Nuevo Testamento el verbo bautizar es utilizado 01 - para referirse al bautismo en agua. Ejemplo: Mateo 3:6; Marcos 1:9; Hechos 2:41; 02  -  como metáfora del sufrimiento y muerte de Cristo. Mat. 20:22-23; Mar. 10:38-39; Luc. 12:50; 03  - en relación a la venida del Espíritu Santo. Mat. 3:11; Mar. 1:18; Luc. 3:16; Juan 1:33; Hechos 1:5 y  11:16;  04 - para abluciones o rituales de lavado de las manos. Mar. 7:3-4; Luc. 11:38. Esta cuarta aplicación denota simplemente el lavado para efecto de purificación ceremonial, y de modo alguno legitima el bautismo por afusión. Las Escrituras utilizan el término bautismo tanto para el bautismo propiamente dicho de Cristo, cuanto para  Su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Nuevo Testamento no ofrece evidencias de que la aspersión haya sido alguna vez la práctica apostólica, sino que todas las evidencias apuntan para su adopción posteri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AUTISMO EN EL NUEV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incidentes de bautismo en agua registrados en el  Nuevo Testamento envuelven bautismo por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Leemos que Juan bautizaba en el rio Jordan, (Mat. 3:6 y Mar. 1:5), y en "Enom, cerca de Salim, porque alli habia muchas aguas" (Juan 3:23). Solamente la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requeria "muchas ág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an sumergió Jesus. El bautizó Jesus "en el rio Jordan" y despues del bautismo Jesus "salió del agua" (Mat. 1:9-10; Mar. 3:16). La Iglesia apostólica también bautizó por inmersión. Cuando el evangelista Felipe bautizó al eunuco etíope, ambos "descieron al agua" y "salieron del agua" (Hechos 8:38-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videncias obtenidas en las catacumbas e iglesias, de los mosaicos en pisos, paredes y techos, de las esculturas en relievo y de dibujos de los primeros tiempos del Nuevo Testamento, "testifican inequivocamente de que la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era la forma normal de bautismo  en la Iglesia durante los primeros diez a catorce siglos." Batistérios en las antiguas catedrales, iglesias y ruínas al norte de °frica, Turquia, Itália, Francia y en cualquier otra parte, aún testifican de la antiguedad de esta práct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SIGNIFICADO DEL BAU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ignificado del bautismo se encuentra intimamente relacionado con la forma de practicarlo. Solamente cuando el bautismo es administrado por inmersión, es que su significado puede ser plenamente visto. Asi como "ser cubierto por las aguas" simbolizaba grado extremo de dificultades y aflicciones, conforme Salmo 42:7; 69:2; 124:4-5, asi el  bautismo de Jesus en aguas representaba la aprovación profética de Su  sufrimiento, muerte  y sepultamiento, Mar. 10:38; Luc. 12:50; Su salida de las aguas hablaba de Su subsecuente resurrección. Rom. 6: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bautismo no habria tenido significado como símbolo de la pasión de Cristo si la Iglesia apostólica hubiese practicado otra forma de bautismo que no el de </w:t>
      </w:r>
      <w:r>
        <w:rPr>
          <w:rFonts w:eastAsia="Courier;Courier New" w:cs="Courier;Courier New" w:ascii="Courier;Courier New" w:hAnsi="Courier;Courier New"/>
          <w:b/>
          <w:bCs/>
          <w:sz w:val="24"/>
          <w:szCs w:val="24"/>
        </w:rPr>
        <w:t>inmersión.</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bautismo el creyente  ingresa en la pasión experimentada por nuestro Salvador. Dice Pablo: "O, porventura, ignorais que todos fuimos bautizados en Cristo Jesus, fuimos bautizados en Su muerte ? Fuimos, pues, sepultados con El, en la muerte por el bautismo; para que, como Cristo fue resucitado de entre los muertos... asi también andemos nosotros en novedad de vida." (Rom.6: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ntimidad del relacionamento entre el creyente y Cristo es revelada por las expresiones "bautizados en Jesus Cristo", "bautizados en Su muerte" y "sepultados con El... por el bautismo". En el acto simbólico del bautismo, el creyente participa de la muerte de Cristo, y en un sentido muy real esa muerte se vuelve su muerte; él entra también en la resurrección de Cristo, y esta resurrección se vuelve  su resurrección." Que se encuentra implicado en la participación del creyente en la pasión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01) - </w:t>
      </w:r>
      <w:r>
        <w:rPr>
          <w:rFonts w:eastAsia="Courier;Courier New" w:cs="Courier;Courier New" w:ascii="Courier;Courier New" w:hAnsi="Courier;Courier New"/>
          <w:b/>
          <w:bCs/>
          <w:sz w:val="24"/>
          <w:szCs w:val="24"/>
        </w:rPr>
        <w:t>LA MUERTE PARA El PECADO</w:t>
      </w:r>
      <w:r>
        <w:rPr>
          <w:rFonts w:eastAsia="Courier;Courier New" w:cs="Courier;Courier New" w:ascii="Courier;Courier New" w:hAnsi="Courier;Courier New"/>
          <w:sz w:val="24"/>
          <w:szCs w:val="24"/>
        </w:rPr>
        <w:t>. En el bautismo, los creyentes fueron "unidos con El en semejanza de Su muerte" (Rom. 6:5) y "crucificados con Cristo" (Gál. 2:20). Esto significa que "fue crucificado con El nuestro viejo hombre, para que el cuerpo del pecado sea destruído, y no sirvamos al pecado como esclavo; porque quien murió, justificado está del pecado" Romamos 6:6y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creyentes renunciaron a su estilo de vida. Ellos se encuentran muertos para el pecado y confirman que "las cosas viejas ya pasaron" (II Cor. 5:17). El bautismo simboliza la crucificción de la vida antigua. No se trata apenas de muerte, sino que incluye el sepultamiento. Somos "sepultados juntamente con El en el bautismo" (Col. 2:12). Asi como el sepultamiento viene despues de la muerte de la persona, asi - cuando el creyente se submerge en las aguas - es sepultada la vieja vida de pecados, que dejó de existir cuando él aceptó a Jesus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bautismo los creyentes renuncian al mundo. En obediencia al mandato divino: "Retiradvos del medio de ellos, separadvos dice el Señor; no toqueis en cosas impuras" (II Cor. 6:17), los candidatos toman su decisión de abondonar el servicio de Satanás y de recibir a Cristo en su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Iglesia apostólica, el llamado al arrepentimiento incluía el llamado para el bautismo (Hechos 2:38). Por lo tanto, el bautismo señala también el genuíno arrepentimiento. Los creyentes mueren para su transgresión de la ley y obtienen perdón de los pecados a través de la purificadora sangre de Jesus Cristo. La ceremonia batismal representa una demostración de purificación interior - el lavado de los pecados que ya fueron confes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02) - </w:t>
      </w:r>
      <w:r>
        <w:rPr>
          <w:rFonts w:eastAsia="Courier;Courier New" w:cs="Courier;Courier New" w:ascii="Courier;Courier New" w:hAnsi="Courier;Courier New"/>
          <w:b/>
          <w:bCs/>
          <w:sz w:val="24"/>
          <w:szCs w:val="24"/>
        </w:rPr>
        <w:t>VIDA PARA DIOS.</w:t>
      </w:r>
      <w:r>
        <w:rPr>
          <w:rFonts w:eastAsia="Courier;Courier New" w:cs="Courier;Courier New" w:ascii="Courier;Courier New" w:hAnsi="Courier;Courier New"/>
          <w:sz w:val="24"/>
          <w:szCs w:val="24"/>
        </w:rPr>
        <w:t xml:space="preserve"> El poder de la resurrección de Cristo comienza a operar en nuestra vida. Habilitanos  a andar "en novedad de vida" (Rom. 6:4) - muertos ahora para el pecado, "pero vivos para Dios en Cristo Jesus" (Rom. 6:11). Testificamos que la única esperanza de victória sobre la vieja naturaleza se encuentra en la gracia del Salvador ressurrecto que nos providenció una nueva vida espiritual por intermédio del poder energizante del Espíritu Santo. Esa vida nueva nos eleva a una plataforma mas elevada de experiencia humana, concediendonos nuevos valores, aspiraciones y deseos, que focalizan la submisión a Jesus Cristo. Somos nuevos discípulos de nuestro Salvador, y el bautismo es la señal de nuestro discipul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AUTISMO CON EL ESPIRITO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la oportunidad de Su bautismo, recibió Jesus una concesión especial del Santo Espíritu, que significó Su unción o dedicación a la misión que el Padre le habia designado, Mat. 3:13-17; Hechos 10:38. Su experiencia revela que el bautismo por el agua y el bautismo por el Espíritu deben andar juntos, y el bautismo que no  vino acompañado de la recepción del Espíritu Santo constituye una experiencia incompl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la Iglesia apostólica, el derramamiento del Espíritu Santo en general seguiase al bautismo por el agua. Asi, en los dias de hoy, cuando somos bautizados en nombre del Padre, del Hijo y del Espíritu, estamos siendo dedicados, consagrados y unidos a los tres poderes del Cielo y a la proclamación mundial del evangeli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l Espíritu Santo nos prepara para ese ministério al purificar nuestro corazón de todo pecado. Juan declaró que Jesus iria bautizarnos "con el Espíritu Santo y con fuego", (Mat. 3:11). Isaias reveló que Dios habria de purificar Su pueblo de las impurezas de este "con el Espíritu de justicia y con el Espíritu purificador", (Isa. 4:4). Dios declaró: "Ta purificaré como con potasa de tus escórias, y sacaré de ti todo metal impuro", (Isa. 1:25). "Dios es un fuego consumidor" para el pecado, (Heb.12:29). El Espíritu Santo purificará  la vida de todos los que a El se rinden, consumiendo sus pec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pues el Espíritu Santo suple esas personas con Sus dones. Estos representan una  dotación divina especial, concedida por ocasión del bautismo, a fin de habilitar al creyente para servir a la Iglesia y para ministrar en favor de todos aquellos que aún no aceptaron a Jesus Cristo. Fue el bautismo del Santo Espíritu que habilitó la Iglesia primitiva a testimoniar, Hechos 1:5 y 8, y solamente el mismo bautismo habilitará la Iglesia para completar su misión de proclamación del evangelio eterno del reino, Mat. 24:41; Apoc.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símbolo de la regeneración de la persona, o nuevo nacimiento, Juan 3:3 y 5, el bautismo señala también el ingreso de la persona en el reino espiritual de Cristo. Una vez que el une el nuevo creyente a Cristo, funciona siempre como la puerta de acceso a la Iglesia. A través del bautismo el Señor acrescenta nuevos discípulos al de creyentes - Su cuerpo, la Iglesia,(Hechos 2:41 y 47; I Cor. 12:13). Asi ellos se hacen miembros de la família de Dios. Nadie puede ser bautizado sin unirse a la família de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LIFICACIONES PARA EL BAUT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scrituras comparan el relacionamento entre Cristo y Su Iglesia con el casamiento. En este, ambas las partes deben conocer bastante bien las responsabilidades y compromisos envolvidos. Aquellos que desean el  bautismo deben revelar en su vida de fé, arrepentimiento y los frutos de este, asi como una comprensión adecuada del significado del bautismo y de la relación espiritual subsecu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Fé</w:t>
      </w:r>
      <w:r>
        <w:rPr>
          <w:rFonts w:eastAsia="Courier;Courier New" w:cs="Courier;Courier New" w:ascii="Courier;Courier New" w:hAnsi="Courier;Courier New"/>
          <w:sz w:val="24"/>
          <w:szCs w:val="24"/>
        </w:rPr>
        <w:t xml:space="preserve"> - Uno de los pré requisitos para el bautismo es la fé en el sacrifício expiatório de Jesus como el único medio de salvación del pecado. Cristo afirmó: "Quien creyere y fuere bautizado, será salvo" (Mar. 16:16). En la Iglesia apostólica, solamente aquellos que creian en el evangelio eran bautizados. Hechos 8:12, 36-37; 18: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vez que "la fé viene por la predicación, y la predicación por la Palabra de Dios", (Rom. 10:17), la instrucción representa una parte especial de la preparación para el bautismo. La gran comisión de Cristo confirma la importancia de semejante instrucción: "Id, por lo tanto, haced discípulos de todas las naciones, bautizandolos en nombre del Padre y del Hijo y del Espíritu Santo; enseñandolos a guardar todas las cosas que os tengo ordenado". (Mat. 28:19-20). Para que alguien pueda volverse discípulo, es necesária la instru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rrepentimiento</w:t>
      </w:r>
      <w:r>
        <w:rPr>
          <w:rFonts w:eastAsia="Courier;Courier New" w:cs="Courier;Courier New" w:ascii="Courier;Courier New" w:hAnsi="Courier;Courier New"/>
          <w:sz w:val="24"/>
          <w:szCs w:val="24"/>
        </w:rPr>
        <w:t xml:space="preserve"> - "Arrepentios", dijo Pedro, "y cada uno de vosotros sea bautizado en nombre de Jesus Cristo para  remisión de vuestros pecados" (Hechos 2:38). La instrucción en la Palabra de Dios produce no apenas fé, como también arrepentimiento y conversión. En respuesta al llamado de Dios, las personas perciben su condición de perdidas, confiesan sus faltas, se someten a Dios, se arrepienten de sus pecados, aceptan la expiación operada por Cristo y se consagran a una nueva vida  con El. Sin conversión no pueden entrar en relacionamento personal con Cristo Jesus. Unicamente por intermédio de arrepentimiento pueden experimentar la muerte para el pecado - y este es un pré-requisito para el bautism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b/>
          <w:bCs/>
          <w:sz w:val="24"/>
          <w:szCs w:val="24"/>
        </w:rPr>
        <w:t>Frutos del Arrepentimiento</w:t>
      </w:r>
      <w:r>
        <w:rPr>
          <w:rFonts w:eastAsia="Courier;Courier New" w:cs="Courier;Courier New" w:ascii="Courier;Courier New" w:hAnsi="Courier;Courier New"/>
          <w:sz w:val="24"/>
          <w:szCs w:val="24"/>
        </w:rPr>
        <w:t xml:space="preserve"> - Aquellos que quieren el bautismo, deben profesar fé y experimentar arrepentimiento. Pero, a menos que también produzcan "frutos dignos de arrepentimiento" (Mat.3:8), aún no habrán cumplido los requisitos bíblicos para el bautismo. Su vida necesita demostrar su comprometimento con la verdad conforme ella se manifiesta en Jesus, y expresar el amor a Dios a través de obediencia a Sus mandamientos. En la preparación para el bautismo, necesitan demostrar que abdicaron de sus creencias y prácticas erroneas. Los frutos del Espíritu revelados en su vida, demostrarán que el Señor permanece en ellos y ellos en el Señor. Juan 15:1-8. A menos que provean evidencias de su relacionamento con Cristo, no estarán las personas en condición de unirse a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AUTISMO DE NIÑ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Los niños deben ser bautizados ?</w:t>
      </w:r>
      <w:r>
        <w:rPr>
          <w:rFonts w:eastAsia="Courier;Courier New" w:cs="Courier;Courier New" w:ascii="Courier;Courier New" w:hAnsi="Courier;Courier New"/>
          <w:sz w:val="24"/>
          <w:szCs w:val="24"/>
        </w:rPr>
        <w:t xml:space="preserve"> - El bautismo incorpora los nuevos creyentes a la Iglesia con base en el contexto de "nuevo nacimiento". La conversión de los creyentes los habilitó para el bautismo y para la calidad de miembros. La incorporación ocurre en face del "nuevo nacimiento", y no en face al "nacimiento infantil". Esta es la razón por que los creyentes son bautizados - "tanto hombres cuanto mujeres" (Hechos 8:12-13, 29-38; 9:17-18; I Cor.1:14). En parte alguna del Nuevo Testamento, es el bautismo infantil permitido o ordenado. G.R. Beasley-Murray confiesa: "Me considero incapaz de reconocer en el bautismo infantil el bautismo de la Iglesia del Nuevo Tes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el hecho de recien nacidos y niños pequeños no poder experimentar la conversión, no pueden estar calificados para el bautismo. Significa esto que ellas se encuentran excluídas de la comunidad del nuevo concierto ? Ciertamente no ! Jesus no las excluyó de Su reino de gracia. Acordemonos de haber El afirmado: "Dejad los pequeñitos, no los impedais  de venir  a  Mi, porque de los tales es el reino de los Cielos. Y habiendoles impuesto las manos, Se retiró de alli" (Mat. 19:14-15). Padres creyentes desempeñan un papel vital en la conducción de sus hijos a aquella relación íntima con Cristo, que en el decorrer del tiempo las conducirá al baut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respuesta positiva de Jesus a las madres que tragieron sus niños a fin de ser bendecidos,  los condujo a la práctica de dedicar los niños. En este acto, los padres traen sus niños a la Iglesia, a fin de ser presentados o dedicados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l seria la edad en que una persona podria ser considerada como preparada para el bautismo ? Los indivíduos pueden ser bautizados siempre que (1) tengan edad suficiente para comprender el siginificado del bautismo; (2) - se hayan rendido a Cristo y esten convertidas; (3) - compriendan los princípios fundamentales del cristianismo y (4) - compriendan el siginificado de ser miembros de la Iglesia. Una persona coloca su salvación bajo riesgo solamente cuando llega a una edad en que es capaz de asumir la responsabilidad de hacerse miembro y rechaza la influencia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na vez que los indivíduos difieren en lo tocante a su maduridad espiritual en cualquier edad que deseemos considerar, algunos estarán preparados para el bautismo antes que otros. Asi, no podemos establecer edad mínima para el bautismo. Cuando los padres consienten que sus hijos sean bautizados en edad precoz, estan ellos tomando decisiones por el niño. La persona, cuando acepta el bautismo, asume la responsabilidad individual delante de Dios, aún cuando  sea juveni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OS FRUTOS DEL BAUTISM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fruto producido por el bautismo es una vida dedicada a Cristo. Blancos y aspiraciones se centralizan en Cristo, no en el yo. (Lean Col.3:1-2). El bautismo no representa haber alcanzado las cumbres de la experiencia cristiana. Conforme crecemos espiritualmente, adquirimos dones  que  deben ser usados para servir a otros en el plano divino de multiplicación.(Vean II Pedro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permanecemos fielmente comprometidos con nuestros votos batismales, el Padre, el Hijo y el Espíritu Santo, en cuyos nombres fuimos bautizados, nos garantizarán el acceso al poder divino que nos asistirá en todas las emergencias que enfrentemos en nuestra vida pós-batism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egundo fruto es una vida dedicada a la Iglesia de Cristo. No seremos mas indivíduos aislados; nos volveremos miembros de la família de Cristo. Siendo piedras vívas, nos hacemos parte del templo de Dios, I Pedro 2:2-5. Mantendremos relacionamento especial con Cristo, la Cabeza de la Iglesia, de quien recibiremos diariamente la gracia para crecimiento y desenvolvimiento en amor, Efés. 4:16. Asumimos nuestras responsabilidades dentro de la comunidad del concierto, cuyos miembros asumen, por su vez, la responsabilidad por aquellos que ahora se agregaron a la Iglesia, I Cor. 12:-26. Para su propio bien, asi como para el bien de toda la Iglesia, estos nuevos miembros deben ser envueltos en una vida de adoración, oración y amorable servicio, Efés.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fruto final es una vida que ocurrirá en el mundo. Es verdad que aquellos que fueron bautizados deben ser considerados ciudadanos del Cielo, Filip. 3:20. Pero nosotros fuimos llamados para fuera del mundo solamente con el objetivo de ser entrenados dentro del cuerpo de Cristo y despues retornar para el mundo como siervos, participantes en el ministério salvador de Cristo. Verdaderos discípulos no huirán del mundo, escondiendose en la Iglesia; fuimos generados en el reino de Cristo como misioneros. Fidelidad a nuestro voto batismal envuelve conducir otros al reino de la gra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espera hoy ansiosamente que ingresemos en la vida abundante que El tan graciosamente providenció. "Y ahora, por que te demoras ? Levantate, recibe el bautismo y lava tus pecados, invocando el nombre del Salvador" (Hechos 22: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_MO GUARDAR EL S°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imados Condóminos, la humanidad se alejó tanto de Dios, que hoy no sabe mas vivir los princípios determinados por el Cre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versando hace pocos dias con un amigo, en un almuerzo, el me preguntó por que yo no comia carne de cerdo. Le expliqué las razones bíblicas, y el comenzó a contarme que habia abandonado sus actividades ligadas a la iglesia (Católica), por falta de tiempo. Dijo: "Yo tengo que trabajar, cuidar de mi família, dar atención a mis hijos, cuidar de proveer sus necesidad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e dije a él que mucha gente tiene la misma actitud. Hoy en dia parece que todos andan tan ocupados que se encuentran incapaces de hacer todo lo que debian. Muchas personas tienen el deseo íntimo de dedicar mas tiempo a Dios. Les gustaria de hacerlo, pero la cuestión es: De donde sacar este tiempo ? Debemos ser gratos a Dios por El entender los problemas que nos preocupan hoy. El tomó providencias para que tubiesemos tiempo para todo, devoción y comunión con El. Dios bien sabia que a medida que el tiempo pasase y la vida si hiciese mas compleja, el hombre tendria la tendencia de olvidar la relación existente entre él y su Creador. Por eso, Dios separó un período especial para que el hombre pudiese refrigerarse, dejando de lado sus muchos problemas, dificultades y perplejidades, renovando su relación con el Padre celesti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psiquiatra le dijo a un paciente, no hace mucho, que si todas las personas removiesen lejos todas las perplejidades por un dia en la semana, aflojando completamente la  tensión, habria poca necesidad de instituciones para enfermos ment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separó un dia en el cual El desea que renovemos nuestras fuerzas físicas y espirituales. De El aprendemos ahora alguna cosa  sobre ese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mas bello que fuese o mundo  recien concluído, el mayor don que el Creador podria conceder al joven par era el privilégio de mantener relacionamento personal con El. Asi El les concedió el sábado, dia de bendición, compañerismo y comunión especiales con el Cre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ábado ocupa lugar central en nuestra adoración a Dios. Siendo el memorial de la Creación, revela las razones por las cuales Dios debe ser adorado: El es el Creador, y nosotros Sus creaturas. El sábado  representa la propia base de la adoración divina, pues enseña esa grande verdad del mundo mas impresionante, como ninguna otra institución lo hace. La verdadera base de toda adoración a Dios, no es apenas aquella practicada en el séptimo dia, sino que toda la adoración, se encuentra en la distinción entre el Creador y Sus creaturas. Ese grandioso hecho jamas se podrá volver obsoleto, ni debe jamas ser olvidado. Fue para conservar esa verdad para siempre delante de la raza humana que Dios instituyó el sá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ábado tubo su origen en un mundo sin pecado. Es un don especial de Dios, que habilitaria la raza humana a experimentar aqui en la Tierra la realidad del Cielo. Tres hechos divinos distintos establecieron el sá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1) - </w:t>
      </w:r>
      <w:r>
        <w:rPr>
          <w:rFonts w:eastAsia="Courier;Courier New" w:cs="Courier;Courier New" w:ascii="Courier;Courier New" w:hAnsi="Courier;Courier New"/>
          <w:b/>
          <w:bCs/>
          <w:sz w:val="24"/>
          <w:szCs w:val="24"/>
        </w:rPr>
        <w:t>Dios descansó en el sábado.</w:t>
      </w:r>
      <w:r>
        <w:rPr>
          <w:rFonts w:eastAsia="Courier;Courier New" w:cs="Courier;Courier New" w:ascii="Courier;Courier New" w:hAnsi="Courier;Courier New"/>
          <w:sz w:val="24"/>
          <w:szCs w:val="24"/>
        </w:rPr>
        <w:t xml:space="preserve"> En el septimo dia, Dios "descansó y tomó aliento" (Exodo 31:17), aún cuando no hubiese reposado en vista de la necesidad de hacerlo, (Isa. 40:28). El verbo descansar, </w:t>
      </w:r>
      <w:r>
        <w:rPr>
          <w:rFonts w:eastAsia="Courier;Courier New" w:cs="Courier;Courier New" w:ascii="Courier;Courier New" w:hAnsi="Courier;Courier New"/>
          <w:b/>
          <w:bCs/>
          <w:sz w:val="24"/>
          <w:szCs w:val="24"/>
        </w:rPr>
        <w:t>shabbath</w:t>
      </w:r>
      <w:r>
        <w:rPr>
          <w:rFonts w:eastAsia="Courier;Courier New" w:cs="Courier;Courier New" w:ascii="Courier;Courier New" w:hAnsi="Courier;Courier New"/>
          <w:sz w:val="24"/>
          <w:szCs w:val="24"/>
        </w:rPr>
        <w:t xml:space="preserve">, significa literalmente </w:t>
      </w:r>
      <w:r>
        <w:rPr>
          <w:rFonts w:eastAsia="Courier;Courier New" w:cs="Courier;Courier New" w:ascii="Courier;Courier New" w:hAnsi="Courier;Courier New"/>
          <w:b/>
          <w:bCs/>
          <w:sz w:val="24"/>
          <w:szCs w:val="24"/>
        </w:rPr>
        <w:t>"cesar las labores o actividades"</w:t>
      </w:r>
      <w:r>
        <w:rPr>
          <w:rFonts w:eastAsia="Courier;Courier New" w:cs="Courier;Courier New" w:ascii="Courier;Courier New" w:hAnsi="Courier;Courier New"/>
          <w:sz w:val="24"/>
          <w:szCs w:val="24"/>
        </w:rPr>
        <w:t xml:space="preserve"> conforme Genesis 8:22. El reposo de Dios no fue el resultado de exaustivo trabajo o fatiga, sino que  la interrupción de Sus actividad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descansó porque era Su intención que el hombre descansase; El dejó un ejemplo que deberia ser observado por los seres humanos. Exodo 20: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Si Dios finalizó Su obra en el sexto dia, Gen.2:1, que quieren decir las Escrituras al afirmar que El "terminó Su obra en el septimo dia ?", Gen. 2:2. El habia terminado la creación de los Cielos y de la Tierra en los seis primeros dias, y aún tenia que crear el sábado. Fue al descansar durante este dia que Dios lo estableció. El sábado representó el toque final de Su obra cread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2) - </w:t>
      </w:r>
      <w:r>
        <w:rPr>
          <w:rFonts w:eastAsia="Courier;Courier New" w:cs="Courier;Courier New" w:ascii="Courier;Courier New" w:hAnsi="Courier;Courier New"/>
          <w:b/>
          <w:bCs/>
          <w:sz w:val="24"/>
          <w:szCs w:val="24"/>
        </w:rPr>
        <w:t>Dios bendijo el sábado</w:t>
      </w:r>
      <w:r>
        <w:rPr>
          <w:rFonts w:eastAsia="Courier;Courier New" w:cs="Courier;Courier New" w:ascii="Courier;Courier New" w:hAnsi="Courier;Courier New"/>
          <w:sz w:val="24"/>
          <w:szCs w:val="24"/>
        </w:rPr>
        <w:t xml:space="preserve">. Dios no apenas hizo el sábado, como también lo bendijo. La bendición sobre el sábado implicaba que el fuese reservado como objeto especial del favor divino y un dia que habria de traer bendiciónes a Sus criatu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3) - </w:t>
      </w:r>
      <w:r>
        <w:rPr>
          <w:rFonts w:eastAsia="Courier;Courier New" w:cs="Courier;Courier New" w:ascii="Courier;Courier New" w:hAnsi="Courier;Courier New"/>
          <w:b/>
          <w:bCs/>
          <w:sz w:val="24"/>
          <w:szCs w:val="24"/>
        </w:rPr>
        <w:t>Dios santificó el sábado</w:t>
      </w:r>
      <w:r>
        <w:rPr>
          <w:rFonts w:eastAsia="Courier;Courier New" w:cs="Courier;Courier New" w:ascii="Courier;Courier New" w:hAnsi="Courier;Courier New"/>
          <w:sz w:val="24"/>
          <w:szCs w:val="24"/>
        </w:rPr>
        <w:t>. Santificar significa hacer algo sagrado o santo, separado como algo  destinado al uso sagrado: consagrado. Personas, lugares, ejemplo: (</w:t>
      </w:r>
      <w:r>
        <w:rPr>
          <w:rFonts w:eastAsia="Courier;Courier New" w:cs="Courier;Courier New" w:ascii="Courier;Courier New" w:hAnsi="Courier;Courier New"/>
          <w:b/>
          <w:bCs/>
          <w:sz w:val="24"/>
          <w:szCs w:val="24"/>
        </w:rPr>
        <w:t xml:space="preserve">santuário, templo, iglesia o aún dias </w:t>
      </w:r>
      <w:r>
        <w:rPr>
          <w:rFonts w:eastAsia="Courier;Courier New" w:cs="Courier;Courier New" w:ascii="Courier;Courier New" w:hAnsi="Courier;Courier New"/>
          <w:sz w:val="24"/>
          <w:szCs w:val="24"/>
        </w:rPr>
        <w:t xml:space="preserve"> pueden ser santificados. El hecho de que Dios santificó el septimo dia significa que ese dia es santo, que El lo separó para el amorable propósito de enriquecer el relacionamento divino-h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ios bendijo y santificó el septimo dia por el hecho de haber en ese dia cesado todas Sus obras. El lo bendijo y santificó para la humanidad, no para Si propio. Es Su presencia personal que trae bendición y santificación al sáb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S°BADO EN EL SINAI Y C_MO GUARD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eventos que se siguieron a la salida de los israelitas de Egipto, muestran que ellos habian, en gran medida, perdido de vista el sábado. Las rigorosas exigencias de la esclavitud deben haber hecho muy difícil la observancia del sábado. Poco tiempo despues que adquirieron la libertad, Dios les hizo recordar incisivamente, a través  del milagro del </w:t>
      </w:r>
      <w:r>
        <w:rPr>
          <w:rFonts w:eastAsia="Courier;Courier New" w:cs="Courier;Courier New" w:ascii="Courier;Courier New" w:hAnsi="Courier;Courier New"/>
          <w:b/>
          <w:bCs/>
          <w:sz w:val="24"/>
          <w:szCs w:val="24"/>
        </w:rPr>
        <w:t>maná</w:t>
      </w:r>
      <w:r>
        <w:rPr>
          <w:rFonts w:eastAsia="Courier;Courier New" w:cs="Courier;Courier New" w:ascii="Courier;Courier New" w:hAnsi="Courier;Courier New"/>
          <w:sz w:val="24"/>
          <w:szCs w:val="24"/>
        </w:rPr>
        <w:t xml:space="preserve"> y de la proclamación de los diez mandamientos, su obligación cuanto a la observancia del sábado del septimo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L sábado y el maná</w:t>
      </w:r>
      <w:r>
        <w:rPr>
          <w:rFonts w:eastAsia="Courier;Courier New" w:cs="Courier;Courier New" w:ascii="Courier;Courier New" w:hAnsi="Courier;Courier New"/>
          <w:sz w:val="24"/>
          <w:szCs w:val="24"/>
        </w:rPr>
        <w:t>. Dias antes de proclamar Su ley en el Sinai, Dios prometió al pueblo protección contra las enfermedades, si dedicasen atención diligente "a Sus mandamientos y... a todos Sus estatutos" (Exodo 15:26 y Gen. 26:5). Luego despues de hacer esa promesa, Dios les recordó a los israelitas la santidad del sábado. Por medio del milagro del maná, les enseñó en términos concretos cuan importante era a Su vista el descanso en el septimo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urante todos los dias de la semana, Dios enviaba a los israelitas una cantidad de maná suficiente para atender a las necesidades cotidianas. No deberian tratar de almazenar ninguna cantidad del produto para el dia siguiente, pues se arruinaria si lo hiciesen (Exodo 16:19). En el sexto dia, sin embargo, deberian ellos cojer el doble, de modo que hubiese lo suficiente para atender a sus necesidades en aquel dia y en el siguiente, el sábado, enseñando asi que el sexto dia era un dia de preparación, y también sobre la forma de observar el sábado; Dios dijo: "Mañana es reposo, el santo sábado del Señor", lo que quisieres cocer en el horno, cocedlo, y lo  que quisieres cocer en agua cocedlo en agua; y todo lo que sobre separadlo, guardandolo para la mañana siguiente" (Exodo 16:23). Solamente en el septimo dia podria el maná ser guardado sin deteriorar, Exodo 16:24. En lenguage similar a aquella del cuarto mandamiento, Moisés dijo: "Seis dias lo cojereis pero el septimo dia es el sábado; en el no habrá" (Exodo 16: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urante cuarenta años, o mas de dos mil sábados consecutivos en que los israelitas estubieron en el desierto, el milagro del maná los hizo recordar ese esquema de seis dias de trabajo y uno de descan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El sábado y la ley</w:t>
      </w:r>
      <w:r>
        <w:rPr>
          <w:rFonts w:eastAsia="Courier;Courier New" w:cs="Courier;Courier New" w:ascii="Courier;Courier New" w:hAnsi="Courier;Courier New"/>
          <w:sz w:val="24"/>
          <w:szCs w:val="24"/>
        </w:rPr>
        <w:t xml:space="preserve">. Dios posicionó el mandamiento del sábado en el centro del decálogo. Este es el texto del mandamiento: </w:t>
      </w:r>
      <w:r>
        <w:rPr>
          <w:rFonts w:eastAsia="Courier;Courier New" w:cs="Courier;Courier New" w:ascii="Courier;Courier New" w:hAnsi="Courier;Courier New"/>
          <w:b/>
          <w:bCs/>
          <w:sz w:val="24"/>
          <w:szCs w:val="24"/>
        </w:rPr>
        <w:t>"Acuerdate del dia de sábado...</w:t>
      </w:r>
      <w:r>
        <w:rPr>
          <w:rFonts w:eastAsia="Courier;Courier New" w:cs="Courier;Courier New" w:ascii="Courier;Courier New" w:hAnsi="Courier;Courier New"/>
          <w:sz w:val="24"/>
          <w:szCs w:val="24"/>
        </w:rPr>
        <w:t xml:space="preserve"> (lea lo restante en su Bíblia), Exodo 20:8-1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Todos los mandamientos del decálogo son vitales, y ninguno de ellos debe ser negligenciado, (Tiago 2:10), pero aún asi Dios distinguió el mandamiento del sábado de entre todos los demas. Con relación a el, Dios ordenó: </w:t>
      </w:r>
      <w:r>
        <w:rPr>
          <w:rFonts w:eastAsia="Courier;Courier New" w:cs="Courier;Courier New" w:ascii="Courier;Courier New" w:hAnsi="Courier;Courier New"/>
          <w:b/>
          <w:bCs/>
          <w:sz w:val="24"/>
          <w:szCs w:val="24"/>
        </w:rPr>
        <w:t>"Acuerdate</w:t>
      </w:r>
      <w:r>
        <w:rPr>
          <w:rFonts w:eastAsia="Courier;Courier New" w:cs="Courier;Courier New" w:ascii="Courier;Courier New" w:hAnsi="Courier;Courier New"/>
          <w:sz w:val="24"/>
          <w:szCs w:val="24"/>
        </w:rPr>
        <w:t>, observando la humanidad para el peligro de perder de vista su importa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memorial de la creación, la observancia del sábado representa un antídoto contra la idolatria. Al acordarnos que Dios creó los cielos y la Tierra, transparece claramente la distinción entre Dios y todos los falsos dioses. La guarda del sábado se hace, pues, una señal de nuestra fidelidad al verdadero Creador - una señal de que reconocemos Su soberania como Creador y R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mandamiento del sábado funciona como el sello de la ley de Dios. En general, el sello contiene estos tres elementos: el nombre del dueño del sello, su título y la jurisdicción de sus domínios. Sellos oficiales son utilizados para validar documentos de gran importancia. El documento asume la autoridad del oficial a quien pertenece el sello utilizado. El sello implica que el propio oficial aprobó la legislación y que toda la autoridad de su cargo se encuentra por detrás del docu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tre los Diez Mandamientos, es el mandamiento del sábado que contiene los elementos vitales del sello. Es el único de entre los diez que identifica al Dios verdadero al declarar Su nombre: </w:t>
      </w:r>
      <w:r>
        <w:rPr>
          <w:rFonts w:eastAsia="Courier;Courier New" w:cs="Courier;Courier New" w:ascii="Courier;Courier New" w:hAnsi="Courier;Courier New"/>
          <w:b/>
          <w:bCs/>
          <w:sz w:val="24"/>
          <w:szCs w:val="24"/>
        </w:rPr>
        <w:t>"El Señor tu Dios";</w:t>
      </w:r>
      <w:r>
        <w:rPr>
          <w:rFonts w:eastAsia="Courier;Courier New" w:cs="Courier;Courier New" w:ascii="Courier;Courier New" w:hAnsi="Courier;Courier New"/>
          <w:sz w:val="24"/>
          <w:szCs w:val="24"/>
        </w:rPr>
        <w:t xml:space="preserve"> Su título: "Aquel que hizo - </w:t>
      </w:r>
      <w:r>
        <w:rPr>
          <w:rFonts w:eastAsia="Courier;Courier New" w:cs="Courier;Courier New" w:ascii="Courier;Courier New" w:hAnsi="Courier;Courier New"/>
          <w:b/>
          <w:bCs/>
          <w:sz w:val="24"/>
          <w:szCs w:val="24"/>
        </w:rPr>
        <w:t>el Creador";</w:t>
      </w:r>
      <w:r>
        <w:rPr>
          <w:rFonts w:eastAsia="Courier;Courier New" w:cs="Courier;Courier New" w:ascii="Courier;Courier New" w:hAnsi="Courier;Courier New"/>
          <w:sz w:val="24"/>
          <w:szCs w:val="24"/>
        </w:rPr>
        <w:t xml:space="preserve"> y Su território: </w:t>
      </w:r>
      <w:r>
        <w:rPr>
          <w:rFonts w:eastAsia="Courier;Courier New" w:cs="Courier;Courier New" w:ascii="Courier;Courier New" w:hAnsi="Courier;Courier New"/>
          <w:b/>
          <w:bCs/>
          <w:sz w:val="24"/>
          <w:szCs w:val="24"/>
        </w:rPr>
        <w:t>"los cielos y la Tierra, el mar y todo lo que en ellos hay"</w:t>
      </w:r>
      <w:r>
        <w:rPr>
          <w:rFonts w:eastAsia="Courier;Courier New" w:cs="Courier;Courier New" w:ascii="Courier;Courier New" w:hAnsi="Courier;Courier New"/>
          <w:sz w:val="24"/>
          <w:szCs w:val="24"/>
        </w:rPr>
        <w:t xml:space="preserve"> (Exodo 20:10-11). Una vez que apenas el cuarto mandamiento muestra bajo la autoridad de quien fueron concedidos los Diez Mandamientos, es ese mandamiento aquel que contiene el "sello de Dios", colocado sobre Su ley como evidencia de su autenticidad y vig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fectivamente, Dios hizo del sábado "un recuerdo o señal de Su poder y autoridad en un mundo no poluído por el pecado y por la rebelión. Deberia constituir una institución de perpétua obligación personal, impuesto por la admonestación: "Acuerdate del dia de sábado para santificarlo"(Exodo 2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ún cuando los seres humanos requieran descanso físico para restaurar el cuerpo, Dios basea Su exigencia de que descansemos durante el sábado, en Su propio ejemplo. Asi como El descansó de Sus actividades ejecutadas en la primera semana de este mundo, asi debemos reposar nosotros. Las Escrituras revelan que, tan verdaderamente cuanto el Padre, Cristo fue Creador (vea I Cor. 8:6; Heb. 1:1-2; Juan 1:3). Asi fue El quien separó el septimo dia para el descanso de la humanidad. Jesus asoció el sábado con Su obra redentora, asi como lo hiciera con Su  obra  creadora. En la calidade de gran </w:t>
      </w:r>
      <w:r>
        <w:rPr>
          <w:rFonts w:eastAsia="Courier;Courier New" w:cs="Courier;Courier New" w:ascii="Courier;Courier New" w:hAnsi="Courier;Courier New"/>
          <w:b/>
          <w:bCs/>
          <w:sz w:val="24"/>
          <w:szCs w:val="24"/>
        </w:rPr>
        <w:t>YO SOY</w:t>
      </w:r>
      <w:r>
        <w:rPr>
          <w:rFonts w:eastAsia="Courier;Courier New" w:cs="Courier;Courier New" w:ascii="Courier;Courier New" w:hAnsi="Courier;Courier New"/>
          <w:sz w:val="24"/>
          <w:szCs w:val="24"/>
        </w:rPr>
        <w:t xml:space="preserve"> (Juan 8:57-58 y Exodo 3:14), El incorporó el sábado al decálogo para enfatizar el recuerdo del encuentro semanal de adoración con el Creador. Y El acrescentó otra razón para la observancia del sábado: la redención de Su pueblo, conforme Deuteronomio 5:14-15. De ese modo, el sábado señala aquellos que aceptaron a Jesus como Creador y Salv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doble papel de Cristo, como Creador y Redentor, hace óbvia la razón por la cual El reinvindicó, como Hijo del hombre, ser también el "Señor del sábado" (Marcos 2:28). Cuando Cristo completó Su obra de Creación - Su primer gran acto en la história de este mundo - descansó en el septimo dia. Ese descanso significó acabamiento y realización. El hizo practicamente lo mismo en el final de Su ministério terrestre, cuando emprendió Su segundo gran acto en la história del mundo. En la tarde del viernes, el sexto dia de la semana, Cristo encerró Su obra como redentor de la humanidad. Sus últimas palabras fueron: </w:t>
      </w:r>
      <w:r>
        <w:rPr>
          <w:rFonts w:eastAsia="Courier;Courier New" w:cs="Courier;Courier New" w:ascii="Courier;Courier New" w:hAnsi="Courier;Courier New"/>
          <w:b/>
          <w:bCs/>
          <w:sz w:val="24"/>
          <w:szCs w:val="24"/>
        </w:rPr>
        <w:t>"Está consumado"</w:t>
      </w:r>
      <w:r>
        <w:rPr>
          <w:rFonts w:eastAsia="Courier;Courier New" w:cs="Courier;Courier New" w:ascii="Courier;Courier New" w:hAnsi="Courier;Courier New"/>
          <w:sz w:val="24"/>
          <w:szCs w:val="24"/>
        </w:rPr>
        <w:t xml:space="preserve"> (Juan 19:30). Las Escrituras enfatizan que al morir, "era el dia de la preparación y comenzaba el sábado" (Lucas 23:54). En seguida a Su muerte, reposó en el túmulo, simbolizando esto que El habia consumado la obra de redención de la raza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tonces, el sábado testifica tanto de la obra creadora como de la obra redentora de Cristo. Observandolo, Sus seguidores se regozijan con El en virtud de Sus realizaciones en favor de la humanidad. Es en el sábado que podemos experimentar de forma especial la presencia de Dios en nuestro medio. Sin el sábado, todo seria labor y sudor sin fin. Todos los dias serian iguales, devotados a los quehaceres seculares. La llegada del sábado, entretanto, trae consigo la esperanza, alegria, significado y estímulo. El provee el tiempo para la comunión con Dios a través de la adoración, cánticos, oración, estudio y meditación de la Palabra y a través del compartir el evangelio con los otros. El sábado es nuestra oportunidad de vivenciar la presenci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SEÑAL DE JUSTIFICACION POR LA FÉ</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cristianos reconocen que a través de la orientación de una conciencia iluminada, los no cristianos que honestamente buscan la verdad, pueden ser conducidos por el Espíritu Santo a una comprensión de los princípios generales de la ley de Dios, (Romanos 2:14-16). Eso explica porque los otros nueve mandamientos - exceptuandose el sábado - han sido, en mayor o menor grado, practicados fuera de las hileras del cristianismo. Pero ese no es el caso del cuarto mandami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Muchas personas consiguen compreender la necesidad de un dia semanal de descanso, pero frecuentemente revelan mucha dificultad en comprender por que el trabajo que - efectuado en cualquier otro dia de la semana - seria considerado digno y elogiable, si practicado en el dia de sábado, constituye pecado. La naturaleza no ofrece cualquier justificativa para que se guarde el sábado. Los planetas se mueven en sus respectivas órbitas, la vegetación crece, lluvia y sol se alternan y los animales se comportan como en cualquier otro dia. Por que, entonces, deberia el ser humano guardar el sábado del septimo dia ? Para el cristiano existe apenas una razón, y ninguna otra; pero esta razón es suficiente: </w:t>
      </w:r>
      <w:r>
        <w:rPr>
          <w:rFonts w:eastAsia="Courier;Courier New" w:cs="Courier;Courier New" w:ascii="Courier;Courier New" w:hAnsi="Courier;Courier New"/>
          <w:b/>
          <w:bCs/>
          <w:sz w:val="24"/>
          <w:szCs w:val="24"/>
        </w:rPr>
        <w:t>Dios orden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 apenas con base en la revelación especial de Dios que las personas consiguen entender la racionalidad de la observancia del séptimo dia. Por lo tanto, aquellos que guardan el séptimo dia lo hacen por la fé y implícita confianza en Cristo, que ordenó  su observancia. Al observar el sábado, los creyentes revelan disposición de aceptar la voluntad de Dios para su vida, en vez de confiar en su propio juzgami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guardar el séptimo dia, los creyentes no estan tratando  hacerse justos por si mismos. Al contrário, obserban el sábado como resultado de su relacionamento con Cristo, su Creador y Redentor. La guarda del sábado es el producto de Su justicia en el proceso de justificación y santificación, significando que ellos fueron libertados de la esclavitud del pecado y recibieron Su perfecta justi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 naranjo no se hace naranjo por el hecho de producir naranjas. Antes de poder hacerlo, debe el ser naranjo. En ese caso, las naranjas brotan de ese árbol como frutos naturales. Asi el verdadero cristiano no guarda el sábado o los otros nueve mandamientos para hacerse justo. En vez de eso, la observancia es el fruto natural de la justicia que Cristo comparte con él. Quien observa el sábado de esta forma no es legalista, una vez que la observancia externa del séptimo dia corresponde a una experiencia íntima del creyente en términos de justificación y santificación. Por lo tanto, el verdadero observador del sábado no se omite de hechos prohibidos para ese dia teniendo en vista obtener el favor de Dios, sino que lo hace porque ama a Dios y desea aprovechar el sábado para mantener mas íntimo relacionamento co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observancia del sábado revela que desistimos de confiar en nuestras própias obras, comprendiendo que solamente Cristo, el Creador, puede salvarnos. Efectivamente, el espíritu de la verdadera observancia del sábado revela supremo amor por Jesus Cristo, el Creador y Salvador, que nos está transformando en nuevas creaturas. Ella guarda el dia correcto, de la forma correcta, una señal de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VERDADERA OBSERVANCIA DEL S°B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a acordarnos del dia de sábado y conservarlo santo, (conforme Exodo 20:8), necesitamos pensar en el durante toda la semana, efectuando los preparativos necesários para que podamos observarlo de manera que agrade a Dios. Deberíamos ser cuidadosos en no exaurir nuestras energias durante la semana, a tal punto que en el sábado no nos sintamos en condiciónes de participar de los servicios sabá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el hecho de ser el sábado un dia de comunión especial con Dios, en el cual somos convidados a celebrar Su graciosa actividad como Creador y Redentor, es importante que alejemos de nosotros todo lo que pueda contribuir para reducir su sagrada atmosfera. La Bíblia especifica que durante el sábado debemos cesar nuestras actividades seculares (Exodo 20:10), evitando todo trabajo realizado para ganar la vida, y todas las transacciones comerciales (Neemias 13:15-22). Debemos honrar a Dios no siguiendo nuestros propios caminos, no pretendiendo hacer nuestra voluntad, ni hablando palabras vanas (Isaias 58:13). Si devotamos ese dia a nuestro propio agrado, si nos envolvemos en conversas seculares o en seculares intereses y pensamientos, o si nos envolvemos en deportes, acabamos  alejandonos de la comunión con el Creador y violaremos la santidad del sábado. Nuestra preocupación con el mandamiento del sábado deberia extenderse a todos los que se encuentran bajo nuestra jurisdicción - nuestros hijos, aquellos que nos prestan servicio, y aún nuestras visitas y nuestros animales (Exodo 20:10), de modo que también ellos puedan disfrutar las bendiciones del sáb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forme podemos leer  en  Lucas 23:54-56;  24:1 y Mar.15:42, el viernes es llamado </w:t>
      </w:r>
      <w:r>
        <w:rPr>
          <w:rFonts w:eastAsia="Courier;Courier New" w:cs="Courier;Courier New" w:ascii="Courier;Courier New" w:hAnsi="Courier;Courier New"/>
          <w:b/>
          <w:bCs/>
          <w:sz w:val="24"/>
          <w:szCs w:val="24"/>
        </w:rPr>
        <w:t>el dia de la preparación</w:t>
      </w:r>
      <w:r>
        <w:rPr>
          <w:rFonts w:eastAsia="Courier;Courier New" w:cs="Courier;Courier New" w:ascii="Courier;Courier New" w:hAnsi="Courier;Courier New"/>
          <w:sz w:val="24"/>
          <w:szCs w:val="24"/>
        </w:rPr>
        <w:t xml:space="preserve">, donde debemos colocar todo en orden, las ropas, zapatos, carros, "estanque lleno"; y cuanto a la dueña de casa, debe preparar todo con antecedencia, ropas lavadas y planchadas, alimentos que seran usados en el sábado, deben ser preparados en el viernes, conforme ya leimos en Exodo 16:23. El sábado comienza con la puesta-de-sol del viernes y finaliza con la puesta-de-sol del sábado (vea en Gen. 1:50: Lev. 23:32 y Mar. 1:3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aproximarse las sagradas horas del sábado, es bueno que los miembros de la família o grupos de creyentes se reúnan, poco antes de la puesta-del-sol, para juntos cantar, orar y estudiar la Palabra de Dios, convidando de ese modo al Espíritu Santo como hósped bienvenindo. De la misma forma, deberian señalar el término del dia sagrado por el mismo tipo de reunión, suplicando la presencia y orientación de Dios al largo de la semana que está comenza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Señor estimula Su pueblo a convertir el dia sábado en un dia deleitoso (Isa. 58:13). Como pueden ellos obtener esa experiencia ? Solamente si siguen el ejemplo de Cristo, el Señor del sábado, es posible conservar la esperanza de experimentar real satisfacción y la alegria que Dios tiene preparada para este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risto adoraba regularmente los sábados, participando de ceremonias e instruyendo las personas en asuntos religiosos (Mar. 1:21; 3:1-4; Lucas 4:16-27 y 13:10). Pero El hacia mas que simplemente prestar culto. Disfrutaba de comunión con otros (Mar. 1:29-31; Luc. 14:1), gastaba parte del tiempo fuera de casa (Mar. 2:23) y practicaba sagrados hechos de misericórdia. Siempre que posible, curaba los enfermos y aflictos (Mar. 1:21-31; 3:1-5; Luc. 13:10-17; Juan 5:1-9 y 9:1-1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criticado devido a Sus obras de alívio al sufrimiento, Jesus replicó: </w:t>
      </w:r>
      <w:r>
        <w:rPr>
          <w:rFonts w:eastAsia="Courier;Courier New" w:cs="Courier;Courier New" w:ascii="Courier;Courier New" w:hAnsi="Courier;Courier New"/>
          <w:b/>
          <w:bCs/>
          <w:sz w:val="24"/>
          <w:szCs w:val="24"/>
        </w:rPr>
        <w:t>"Es lícito hacer el bien los sábados"</w:t>
      </w:r>
      <w:r>
        <w:rPr>
          <w:rFonts w:eastAsia="Courier;Courier New" w:cs="Courier;Courier New" w:ascii="Courier;Courier New" w:hAnsi="Courier;Courier New"/>
          <w:sz w:val="24"/>
          <w:szCs w:val="24"/>
        </w:rPr>
        <w:t xml:space="preserve"> (Mat. 12:12). Sus actividades curadoras no transgredian el sábado, y mucho menos lo abolieron. Ellas significaron el fin del pesado fardo de reglamentos humanos que habian conducido a la distorción del significado del sábado como instrumento divino de refrigério y deleite espirituales. Dios pretendia que el sábado sirviese para el enriquecimiento espiritual de la humanidad. Actividades que estimulen la comunicación con Dios son apropiadas; aquellas que nos desvian del propósito de conservar santo ese dia son inapropi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 Señor del sábado convida a todos a que sigan Su ejemplo. Aquellos que atienden Su llamado disfrutan del sábado como dia de deleite y fiesta espiritual - un antegozo del Cielo. Descubren que el sábado fue designado por Dios para prevenir el desestímulo espiritual. Semana trás semana, el séptimo dia conforta nuestra conciencia, asegurandonos que, a apesar de nuestros caracteres imperfectos, somos completos en Cristo. Sus realizaciones en el Calvário sirven como nuestra expiación. </w:t>
      </w:r>
      <w:r>
        <w:rPr>
          <w:rFonts w:eastAsia="Courier;Courier New" w:cs="Courier;Courier New" w:ascii="Courier;Courier New" w:hAnsi="Courier;Courier New"/>
          <w:b/>
          <w:bCs/>
          <w:sz w:val="24"/>
          <w:szCs w:val="24"/>
        </w:rPr>
        <w:t>Ingresamos en Su rep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Bíblia Sagrada - Trad. Juan Ferreira de Alme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En Esto Creemos - Casa Publicadora Brasil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onflicto Cósmico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La História de Nuestra Iglesia - Casa Publicadora Brasil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Del Sábado para el Domingo - Carlyle B. Hayne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USTIFICACI_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Prim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justo vivirá por la fé"</w:t>
      </w:r>
      <w:r>
        <w:rPr>
          <w:rFonts w:eastAsia="Courier;Courier New" w:cs="Courier;Courier New" w:ascii="Courier;Courier New" w:hAnsi="Courier;Courier New"/>
          <w:sz w:val="24"/>
          <w:szCs w:val="24"/>
        </w:rPr>
        <w:t xml:space="preserve"> (Habac. 2:4 y Rom. 1: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s casi imposible hablar de Justificación por la Fé, sin hablar del reformador Martin Lutero (1483-1546), que encuentra la Bíblia, por la primera vez, a los veinte años de edad, en la Biblioteca de la Universidad en Erfurt, Alemania. El antiguo volumen, escrito en latin, fue abierto por el entusiasta reformador aún universitário, en el primer libro de Samuel. El curioso lector, maravillado, leyó y releyó la história de Ana y el pequeño Samuel. Aquel libro, depositado sobre las estantes desconocidas de una sala oscura, iria a volverse el libro de vida de un pueblo entero. En aquella Bíblia estaba escondida la Reforma. La grande escritora evangélica Ellen G. White afirma que, en aquel momento del primer encuentro con la Bíblia, angeles procedentes del trono de Dios se colocaban al lado del joven estudi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lectura de la Bíblia era totalmente prohibida al pueblo; restricta a los magistrados, reyes, cardenales y al papa. Estos, todavia, no la leian porque tenian en la tradición y dictamenes de la Iglesia dominante, su guia para su teologia y doctr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utero, que entonces era  un joven espiritualmente inseguro e infeliz, a medida que se deliciaba en las páginas sagradas, lograba confianza en Dios. Doctorado en Bíblia, el joven descubridor del tesoro escondido no era un lector apresado, visando ponerse al dia con el "año bíblico", el era un profundo estudioso del libro sagrado. Examinaba el texto y el contexto como el cientista analisa el objeto de su pesquisa en el tubo de ensayo o microscópio. Llegaba a meditar un dia entero en una sol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pesar de tener subido los ambicionados grados del bachillerato en Ciencias, Filosofia y otros campos del conocimiento humano, Lutero atribuyó al estudio de la Bíblia su desenvolvimento intelectual y la genialidad para emprender la Refo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len G. White que, a ejemplo del reformador, fue estudiosa  y  comentarista  de la  Bíblia, revela en su libro Fundamentos de la Educación Cristiana, página 126, lo que puede hacer el Libro Sagrado por el pesquisador since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 hay nada mas apropiado para vigorizar la mente y fortalecer el intelecto que el estudio de la Palabra de Dios; no hay otro libro que sea tan poderoso para elevar los pensamientos y dar vigor a las facultades como las vastas y enoblecedoras verdades de la Bíblia. Si la Palabra de Dios fuese estudiada como debiera ser, los hombres tendrian una grandeza de entendimiento, una nobleza de carácter y una firmeza de propósito que raramente se ven en estos tiemp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llares de hombres que ministran en el púlpito carecen de las cualidades esenciales de la mente y del carácter, porque no se aplican al estudio de las Escrituras. Se satisfacen con un conocimiento superficial de las verdades repletas de profunda significación; y prefieren continuar asi, perdiendo mucho en todo sentido, en vez de buscar con diligencia el tesoro escond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fue sin motivo que Ellen G. White, Martin Lutero, Guillermo Miller, D. Moody, Carlos y Juan Wesley y otros héroes de la fé se volvieron gigantes intelectuales,  fueron  predicadores de poder y realizaron obras que el tiempo no puede destru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utero no se conformó apenas con a clásica Vulgata Latina; procuró conocer el hebraico y el griego para estudiar la Bíblia en el texto original. Y eso lo hizo maestro de Bíblia y vigoroso predicador. En el dia 18 de octubre de 1.512, el ilustre monge recibió el honroso título  de doctor en Bíblia. Como doctorando prestó el siguiente juramento: "Yo juro defender la verdad con todas mis fuerzas". En ese solemne juramento, el ahora Dr. Lutero demostró su vocación de reformador y prometió predicarla toda su vida, y defenderla, en los debates y con sus escritos, contra todos los falsos doctores, mientras Dios lo ajud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FÉ, JUSTIFICACI_N Y SANTIFICACI_N</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o de los grandes problemas de la religión es que las palabras van perdiendo su significado, su impacto, por la mucha repetición. Eso ha sucedido con palabras clave como fé, justificación, santificación, conversión, etc. Otro problema es que esas palabras, de gran importancia para comprender el plano de la salvación, son frecuentemente enseñadas de manera errada y confusa. Eso resulta en almas desorientadas, creyentes que pasan la vida cargando fardos que Dios no colocó sobre ellos, y personas sinceras y fieles que no  gozan paz en el corazón por el único motivo de haber aprendido conceptos errados a respecto de Dios, de la salvación y de la vida crist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amos a analisar cada una de esas palabras de  nuestro  subtitulo, pues ellas hacen parte de la religión de Cristo y del plano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Primero:</w:t>
      </w:r>
      <w:r>
        <w:rPr>
          <w:rFonts w:eastAsia="Courier;Courier New" w:cs="Courier;Courier New" w:ascii="Courier;Courier New" w:hAnsi="Courier;Courier New"/>
          <w:sz w:val="24"/>
          <w:szCs w:val="24"/>
        </w:rPr>
        <w:t xml:space="preserve"> La palabra </w:t>
      </w:r>
      <w:r>
        <w:rPr>
          <w:rFonts w:eastAsia="Courier;Courier New" w:cs="Courier;Courier New" w:ascii="Courier;Courier New" w:hAnsi="Courier;Courier New"/>
          <w:b/>
          <w:bCs/>
          <w:sz w:val="24"/>
          <w:szCs w:val="24"/>
        </w:rPr>
        <w:t>Fé</w:t>
      </w:r>
      <w:r>
        <w:rPr>
          <w:rFonts w:eastAsia="Courier;Courier New" w:cs="Courier;Courier New" w:ascii="Courier;Courier New" w:hAnsi="Courier;Courier New"/>
          <w:sz w:val="24"/>
          <w:szCs w:val="24"/>
        </w:rPr>
        <w:t xml:space="preserve"> ha sido una de esas palabras muy usadas entre los cristianos. En el Nuevo Testamento ella ha sido traducida de una palabra griega que significa la misma cosa del punto de vista bíblico. Por ejemplo, Juan 3:16 (lean), la express_o "En el cree" significa "tener fé en el." Pero que quiere decir tener fé en el ? Que es, finalmente, fé ? La mejor definición la encontramos  en el libro de Hebreos: "La fé es la certeza de cosas que  se esperan, la convicción de hechos que no se ven." (Heb. 11: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Muchas comparaciones han sido usadas en la tentativa de definirla. Algunos han comparado fé con la confianza que se tiene en un piloto de un avión en la certeza de que el conducirá el aparato en seguridad; o confianza en un médico en el caso de una cirugia. Esas comparaciones tienen cierta lógica, aún cuando el piloto y el cirujano sean seres falibles y, por mas aptos que sean, no nos pueden ofrecer nada que sea absolutamente seguro y cierto. Fuera de eso, los benefícios que ellos nos proporcionan son de orden terrena y efimera. Pero fé, cuando se refiere a Cristo, tiene que ver con la salvación eterna, y se dirige a un Salvador infalible, todo-poderoso, que dió Su propia vida en nuestro favor, y que, "por eso también puede salvar totalmente los que por El se allegan a Dios" (Heb.7:25). Asi, fé es realmente confianza, aún cuando en el proceso de la salvación ella tenga un significado mucho mas rico y profundo, como veremos. "Fé es la condición bajo la cual Dios encontró conveniente prometer perdón a los pecadores; no que haya en la fé alguna virtud por la cual se merezca la salvación, sino porque la fé puede tomar pose de los méritos de Cristo, el remédio provisto para el pecado." Ellen G. White, Review and Herald en 4 de diciembre de 1.89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valor de la fé, es determinado por su objeto. Fé en un curandero puede costar la vida de una persona. Pero la fé cristiana deriva su valor del objeto que es Dios, que se reveló a Si mismo a través de Jesus Cristo. No hay ninguna definición de fé que sea completa, pero es fundamental que comprendamos que fé es el "conducto por el cual recibimos la gracia de Dios." Fé no consiste en hacer alguna cosa sino en recibir alguna cosa. Decir que somos justificados por la fé es apenas otra manera de decir que nosotros no somos justificados por nosotros mismos de modo alguno, sino que simplemente, y solamente, por Aquel en quien reposa nuestr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Segundo:</w:t>
      </w:r>
      <w:r>
        <w:rPr>
          <w:rFonts w:eastAsia="Courier;Courier New" w:cs="Courier;Courier New" w:ascii="Courier;Courier New" w:hAnsi="Courier;Courier New"/>
          <w:sz w:val="24"/>
          <w:szCs w:val="24"/>
        </w:rPr>
        <w:t xml:space="preserve"> Que es la palabra </w:t>
      </w:r>
      <w:r>
        <w:rPr>
          <w:rFonts w:eastAsia="Courier;Courier New" w:cs="Courier;Courier New" w:ascii="Courier;Courier New" w:hAnsi="Courier;Courier New"/>
          <w:b/>
          <w:bCs/>
          <w:sz w:val="24"/>
          <w:szCs w:val="24"/>
        </w:rPr>
        <w:t xml:space="preserve"> Justificación,</w:t>
      </w:r>
      <w:r>
        <w:rPr>
          <w:rFonts w:eastAsia="Courier;Courier New" w:cs="Courier;Courier New" w:ascii="Courier;Courier New" w:hAnsi="Courier;Courier New"/>
          <w:sz w:val="24"/>
          <w:szCs w:val="24"/>
        </w:rPr>
        <w:t xml:space="preserve"> ? Es el acto de hacer justo. Es el ofrecimiento de los méritos de Cristo para nuestra redención. El pagó nuestra deuda y ahora nos ofrece el perdón y la salvación. Y nuestra parte es la aceptación plena de ese ofrecimiento, que es completo y perfe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es justificación por la fé ? - Es la obra de Dios al lanzar la glória del hombre en el polvo y hacer por el hombre aquello que él por si mismo no puede hacer." Testimonios Para Ministros, pág. 4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s cuatro palabras, </w:t>
      </w:r>
      <w:r>
        <w:rPr>
          <w:rFonts w:eastAsia="Courier;Courier New" w:cs="Courier;Courier New" w:ascii="Courier;Courier New" w:hAnsi="Courier;Courier New"/>
          <w:b/>
          <w:bCs/>
          <w:sz w:val="24"/>
          <w:szCs w:val="24"/>
        </w:rPr>
        <w:t>justicia por la fé</w:t>
      </w:r>
      <w:r>
        <w:rPr>
          <w:rFonts w:eastAsia="Courier;Courier New" w:cs="Courier;Courier New" w:ascii="Courier;Courier New" w:hAnsi="Courier;Courier New"/>
          <w:sz w:val="24"/>
          <w:szCs w:val="24"/>
        </w:rPr>
        <w:t xml:space="preserve"> expresan la mas maravillosa transacción que puede ser alcanzada por el intelecto humano. Expresan el mayor don que Dios, en Su infinita plenitud, puede conceder a la humanidad. El gran hecho expreso por esta frase de cuatro palabras fue objeto de estudio, comentário y regozijo para millones en eras pasadas y aún es el tema del mas sublime interés e importancia para la família humana." A. G. Daniells, en Cristo Justicia Nuestra, pág.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imado Condomino, ese es la enseñanza fundamental del Evangelio. Y el coloca todos los méritos de nuestra salvación en Jesus. Podemos descansar en esa maravillosa verdad, pues ella tiene el sello de Dios. Pero la justificación por la fé no debe ser una mera teoria, por mas preciosa que sea. Debe ser una experiencia personal. Debe ser la aceptación de la justicia de Cristo. Es una mudanza de actitud delante de Dios y Su ley. Es una regeneración. Es aceptar de todo corazón, y sin reserva, la declaración inspirada de Pablo que afirma: "Por la gracia sois salvos mediante la fé; y esto no viene de vosotros, es don de Dios: no de obras, para que nadie se glorie" (Efésios 2:8-9). Y nuevamente: "Concluímos pues que el hombre es justificado por la fé sin las obras de la ley" (Rom. 3:28). La gran certeza del cristiano es: "El justo vivirá por la fé" (Rom. 1: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utero, el gran reformador, pasara los años de su juventud en constantes conflictos, en intenso sufrimiento interior, porque aprendiera que para salvarse precisaba ser bueno, producir buenas obras, hacerse un cristiano ejemplar. Solo asi Dios lo aceptaria. Un deseo ardiente de encontrarse libre del pecado y obtener paz, lo llevó finalmente a entrar para un monasterio y dedicarse a la vida religiosa. Todo  momento  que  podia  ahorrar  de sus deveres diários lo empleaba en el estudio, hurtandose al sueño y cediendo aún a  contragusto el tiempo empreado en escasas meriendas. Arriba de todo, se deleitaba en el estudio de la Palabra de Dios. Llevaba una vida austera, esforzandose por medio de ayunos, vigílias y penitencias para subyugar los males de su naturaleza. No recuaba ante sacrifício alguno por el cual pudiese alcanzar la pureza de corazón que lo habilitaria a permanecer aprovado delante de Dios. Como resultado de esa dolorosa disciplina, perdió las fuerzas y sufrió de desmayos, de cuyos efectos nunca se restableció por completo. Pero con todos esos esfuerzos, el alma sobrecargada no encontró alívio. Finalmente, fue arrojado a los limites del desespero. Al presenciar eso el piedoso Staupitz, preocupado con el joven monge, le da este sábio consejo: "En vez de torturarte por causa de tus pecados, lanzate en los brazos del Redentor. Confia En el, en la justicia de Su vida, en la expiación de Su muerte. ... Escucha al Hijo de Dios. El Se hizo hombre para te dar la certeza del favor divino. Ama a Aquel que primero te amó." (Conflicto Cósmico, pág. 120 y 12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gun tiempo mas tarde, (conforme ya relatamos en el Décimo Sexto Piso), el fue convidado a visitar Roma. Llegando allá, resolvió realizar uno de sus intentos: subir de rodillas la llamada "escala de Pilatos", pues, para quien subiese asi, le era asegurado el perdón de todos los pecados. Y cuando Lutero estaba, piedosamente, subiendo eses peldaños, oyó, de repente, una voz venida del Cielo que pareció decirle: "El justo vivirá por la fé". Se levantó de un salto y salió apresadamente, perplejo y avergonzado. De aquel dia en adelante, comenzó a ver, cada vez con mas clareza, la falácia de confiar en las obras humanas para la salvación, y la necesidad de fé constante en los méritos de Cristo. Se le habian abierto los ojos. Y de alli en adelante la salvación enteramente por la gracia de Cristo pasó a ser la gran fuente de conforto para su corazón. Y comenzó a predicar y enseñar con todo ardor esa verdad grandiosa. El resultado fue el gran reavivamiento, la poderosa Reforma del Siglo XVI. Fue como si Dios hubiese exclamado en medio a la oscuridad de siglos de apostasia: </w:t>
      </w:r>
      <w:r>
        <w:rPr>
          <w:rFonts w:eastAsia="Courier;Courier New" w:cs="Courier;Courier New" w:ascii="Courier;Courier New" w:hAnsi="Courier;Courier New"/>
          <w:b/>
          <w:bCs/>
          <w:sz w:val="24"/>
          <w:szCs w:val="24"/>
        </w:rPr>
        <w:t>Haya luz!"</w:t>
      </w:r>
      <w:r>
        <w:rPr>
          <w:rFonts w:eastAsia="Courier;Courier New" w:cs="Courier;Courier New" w:ascii="Courier;Courier New" w:hAnsi="Courier;Courier New"/>
          <w:sz w:val="24"/>
          <w:szCs w:val="24"/>
        </w:rPr>
        <w:t xml:space="preserve"> Y hubo lu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imado Condomino, es posible que usted también, de cierta forma, en su vida cristiana, esté tratando de subir alguna escala semejante, en busca de paz y de perdón. Note esta declaración de Ellen G. White: "Muchos estan perdiendo el camino cierto, en consecuencia de pensar que precisan escalar el cielo, que precisan hacer algo para merecer el favor de Dios. Procuran hacerse mejores por sus propios y desajustados esfuerzos. Esto jamas pueden realizar. Cristo abrió el camino muriendo como nuestro sacrifício. El declara: "Yo soy el camino, la verdad y la vida." Si por algunos esfuerzos propios pudiésemos avanzar un paso para a escala, las palabras de Cristo no  serian verdaderas" - Review and Herald, 4 de noviembre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bra, pues, el corazón a Dios y procure oir también Su voz, a través de Su Palabra, repitiendo esta maravillosa verdad: </w:t>
      </w:r>
      <w:r>
        <w:rPr>
          <w:rFonts w:eastAsia="Courier;Courier New" w:cs="Courier;Courier New" w:ascii="Courier;Courier New" w:hAnsi="Courier;Courier New"/>
          <w:b/>
          <w:bCs/>
          <w:sz w:val="24"/>
          <w:szCs w:val="24"/>
        </w:rPr>
        <w:t>"El JUSTO VIVIR°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Justicados, pues por la fé, tenemos paz con Dios, por medio de nuestro Señor Jesus Cristo" (Rom. 5: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Tercero:</w:t>
      </w:r>
      <w:r>
        <w:rPr>
          <w:rFonts w:eastAsia="Courier;Courier New" w:cs="Courier;Courier New" w:ascii="Courier;Courier New" w:hAnsi="Courier;Courier New"/>
          <w:sz w:val="24"/>
          <w:szCs w:val="24"/>
        </w:rPr>
        <w:t xml:space="preserve"> La palabra </w:t>
      </w:r>
      <w:r>
        <w:rPr>
          <w:rFonts w:eastAsia="Courier;Courier New" w:cs="Courier;Courier New" w:ascii="Courier;Courier New" w:hAnsi="Courier;Courier New"/>
          <w:b/>
          <w:bCs/>
          <w:sz w:val="24"/>
          <w:szCs w:val="24"/>
        </w:rPr>
        <w:t>Santificación.</w:t>
      </w:r>
      <w:r>
        <w:rPr>
          <w:rFonts w:eastAsia="Courier;Courier New" w:cs="Courier;Courier New" w:ascii="Courier;Courier New" w:hAnsi="Courier;Courier New"/>
          <w:sz w:val="24"/>
          <w:szCs w:val="24"/>
        </w:rPr>
        <w:t xml:space="preserve"> La justificación y la santificación, aún cunado sean inseparables, no son identicas. La justificación transmite la declaración legal de perdón. Es el don de un carácter perfectamente justo, santo e impecable - carácter que nosotros pecadores por nuestra naturaleza jamas podríamos poseer. Podemos reflectir "perfectamente" ese carácter, pero nunca podremos igual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sin embargo, acepta solamente la justicia perfecta, ni aún un reflejo perfecto de ella ya que ninguno de nosotros tiene esta justicia perfecta, Jesus vino a la Tierra, la practicó por nosotros y la ofrece gratui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Santificación implica  dar  a  Dios honra y glória. Veamos la declaración de Pablo en I Cor. 6:19-20. En vuestro cuerpo, esto es, con nuestras palabras y acciones en todo nuestro comportamiento social. Entretanto, la vida santificada no es una simple mejora de nuestro comportamiento moral o buenas acciones sociales. La santificación bíblica es motivada y fortalecida por la operación constante del Espíritu Santo, en tener por objetivo la honra y glória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mo entra este poder santificador en nuestra vida ? Unicamente por el evangelio de Jesus Cristo. El Espíritu Santo es enviado al hombre por el Padre y el Hijo a fin de que el Padre sea glorificado en el Hijo, vindicado y glorificado en el mundo y en el Universo por lo que ambos hicieron en favor de la raza caída. Lean Juan 16:14; 14:13 y 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Apóstol Pablo, apelando para ambos motivos cuando instó con los cristianos de Corinto para que vivieran una vida santificada delante de Dios y de los hombres, declaró: (I Cor.6:12-17).</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n resumen, justificación es un acto instantaneo; basta usted aceptar a Cristo y Su muerte en la Cruz del Calvário, usted ya está justificado de sus pecados. De ahi la necesidad del bautismo, para que sean lavados nuestros pecados. Dice la Bíblia: "O, por acaso, ignorais que todos los que fuimos bautizados en Cristo Jesus, fuimos bautizados en Su muerte ? Fuimos, pues, sepultados con El en la muerte por el bautismo. (Rom.6: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es el punto central: el creyente no es bautizado en el agua simplemente para simbolizar su propia muerte para el pecado, sino para recibir de Dios el bautismo de la muerte de Cristo ! No somos bautizados en nuestra propia muerte, sino en Su muerte. Tal inmersión en la muerte de Cristo solo es válida si Dios identifica completamente nuestro ego pecaminoso con el cuerpo de Cristo, por lo tanto los pecados en la cruz. Esa es nuestra unión escondida y sacramental con Cristo en "Su muerte". Rom.6:5. "Morimos con Cristo". Rom.6:8. El bautismo está completamente centralizado en Cristo. Y la consecuencia de ese acto divino en el bautismo es grande y maravillosa: "para que el cuerpo del pecado sea destruído, y no sirvamos al pecado como esclavo; porcuanto quien murió, justificado está del pecado". (Rom. 6:6 y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partir de este momento se inicia el proceso de la santificación en la vida del creyente que, al contrário de la justificación, lleva toda una vida. Debe haber una renúncia total. Cristo pedia a Sus seguidores una entrega completa a El como el Rey Mesias. Su llamado, "Sigueme", implicaba lealtad suprema, por sobre  todos los lazos humanos: "Quien ama su padre o su madre mas  que  a  Mi, no es digno de Mi; quien ama su hijo o su hija mas que a Mi, no  es digno de Mi; y quien no toma su cruz, y viene despues Mi, no es digno de Mi. Quien encuentra su vida, la perderá; quien, todavia, pierde la vida por Mi causa, la encontrará." Mat. 10:37-39. "Si alguien quiere venir atrás de Mi, a si mismo se niegue, tome su cruz y sigame." Mat. 16: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a renúncia de si mismo significa mas que una mera renúncia de los placeres de la vida. Por ella Cristo queria decir la subordinación de la voluntad propia de alguien a la voluntad de Dios. Semejantemente, tomar la cruz no significa cargar los fardos de la vida. La cruz no es un fardo, sino un instrumento de muerte. Tomar la cruz significa la muerte del propio yo, de la ambición personal y de los propósitos egoístas. En lugar de las realizaciones personales, por mas altruístas y nobles que sean, debemos desear solamente la dirección divina. El destino del hombre depende de esta decisión. Deut. 6:5 y Mar. 12:28-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imaginar todo eso como una escala: Cuando usted acepta a Cristo y en seguida el bautismo, usted alcnzó apenas el primer peldaño de la escala, que es la </w:t>
      </w:r>
      <w:r>
        <w:rPr>
          <w:rFonts w:eastAsia="Courier;Courier New" w:cs="Courier;Courier New" w:ascii="Courier;Courier New" w:hAnsi="Courier;Courier New"/>
          <w:b/>
          <w:bCs/>
          <w:sz w:val="24"/>
          <w:szCs w:val="24"/>
        </w:rPr>
        <w:t>justificación</w:t>
      </w:r>
      <w:r>
        <w:rPr>
          <w:rFonts w:eastAsia="Courier;Courier New" w:cs="Courier;Courier New" w:ascii="Courier;Courier New" w:hAnsi="Courier;Courier New"/>
          <w:sz w:val="24"/>
          <w:szCs w:val="24"/>
        </w:rPr>
        <w:t xml:space="preserve">. A partir del segundo peldaño comienza una nueva vida, una vida de </w:t>
      </w:r>
      <w:r>
        <w:rPr>
          <w:rFonts w:eastAsia="Courier;Courier New" w:cs="Courier;Courier New" w:ascii="Courier;Courier New" w:hAnsi="Courier;Courier New"/>
          <w:b/>
          <w:bCs/>
          <w:sz w:val="24"/>
          <w:szCs w:val="24"/>
        </w:rPr>
        <w:t>santificación</w:t>
      </w:r>
      <w:r>
        <w:rPr>
          <w:rFonts w:eastAsia="Courier;Courier New" w:cs="Courier;Courier New" w:ascii="Courier;Courier New" w:hAnsi="Courier;Courier New"/>
          <w:sz w:val="24"/>
          <w:szCs w:val="24"/>
        </w:rPr>
        <w:t>, cada vício o  costumbre malo vencido  es un peldaño alcanzado, y allá en el topo de la escala está Jesus dandole fuerzas y de brazos  abiertos a su espera. Pero cuando cometemos cualquier desliz en nuestra vida, es un peldaño que desc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uanto a la fé, las Escrituras  nos hablan de dos clases de personas: los que viven por la fé, y los que viven por la vista. II Cor. 5:7. Que quiere decir vivir por la vista ? Es vivir en la esfera del poder humano, ver solamente lo que el hombre puede comprender, creer solamente en lo que el es capaz de alcanzar y realiz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Vivir por la fé significa aceptar lo que está fuera y mas allá del poder del hombre, lo que está fuera de su comprensión. Significa ver lo que los ojos humanos no ven - significa ver lo invisible. De Moisés, el hombre de Dios, el sagrado Libro dice que en las provaciones por que pasó,  quedó firme "</w:t>
      </w:r>
      <w:r>
        <w:rPr>
          <w:rFonts w:eastAsia="Courier;Courier New" w:cs="Courier;Courier New" w:ascii="Courier;Courier New" w:hAnsi="Courier;Courier New"/>
          <w:b/>
          <w:bCs/>
          <w:sz w:val="24"/>
          <w:szCs w:val="24"/>
        </w:rPr>
        <w:t>como viendo lo invisible."</w:t>
      </w:r>
      <w:r>
        <w:rPr>
          <w:rFonts w:eastAsia="Courier;Courier New" w:cs="Courier;Courier New" w:ascii="Courier;Courier New" w:hAnsi="Courier;Courier New"/>
          <w:sz w:val="24"/>
          <w:szCs w:val="24"/>
        </w:rPr>
        <w:t xml:space="preserve"> (Heb. 11:27). Esta es la vida del justo - la vida del hijo de Dios. Nuestro texto dice: que el </w:t>
      </w:r>
      <w:r>
        <w:rPr>
          <w:rFonts w:eastAsia="Courier;Courier New" w:cs="Courier;Courier New" w:ascii="Courier;Courier New" w:hAnsi="Courier;Courier New"/>
          <w:b/>
          <w:bCs/>
          <w:sz w:val="24"/>
          <w:szCs w:val="24"/>
        </w:rPr>
        <w:t>"justo vivirá por la fé."</w:t>
      </w:r>
      <w:r>
        <w:rPr>
          <w:rFonts w:eastAsia="Courier;Courier New" w:cs="Courier;Courier New" w:ascii="Courier;Courier New" w:hAnsi="Courier;Courier New"/>
          <w:sz w:val="24"/>
          <w:szCs w:val="24"/>
        </w:rPr>
        <w:t xml:space="preserve"> Y Pablo dice que "la palabra de la cruz es locura para los que se pierden". (I Cor. 1:18). El hombre que vive por la vista no entiende al que vive por la fé. Su actitud, su filosofia de vida, le es absur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 de hecho absurda la manera de vivir del cristiano ? Es ciega su fé ? En última análisis, es un loco, el hombre que ve y espera lo invisible ? Pero en las cosas de Dios, la fé del seguidor de Cristo no es ciega. Ella tiene un fundamento y un sólido fundamento. Escuchad las palabras de Pablo: "Luego la fé viene por el oir, y el oir de la Palabra de Cristo". Rom. 10:17. Este es el punto: la  fé se basa en la Palabra de Cristo, en la Palabra de Dios, en las Escrituras. Esto significa que lo que el cristiano cree y espera es lo que Dios afirmó y prometió, Rom. 4: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que creemos nosotros que Dios perdona y apaga nuestros pecados, por grande que sean, si tan solo Le confesamos ? Es porque la Escritura dice: I Juan 1:9. Por que creemos nosotros que Dios protege Sus hijos y les suple las necesidades ? Porque el sagrado Libro dice: I Pedro 5:6-7 y Salmo 37:25. Por que acariciamos la muy gloriosa esperanza de la resurrección de los muertos ? Porque  Jesus dijo: Juan 6:54. Por que creemos en la venida del reino de Dios, aquella pátria  ideal en que seran satisfechos los mas profundos anhelos del alma ? Porque la Bíblia dice: II Pedro 3:10-13. Si, nuestra fé tiene fundamento. Lo que el cristiano cree, y lo que el espera  es lo que prometió hacer Aquel que quiere y puede cumplir Sus prome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Ilustra esta verdad el trato de Dios con el pueblo de Israel, al ser este sacado de Egipto. Los cuatro siglos de contacto con las prácticas de Egipto nublaron la religión de los hebreos, fueron olvidados las enseñanzas de los cielos; el pueblo perdió la confianza en el Dios verdadero. Israel se acostumbró a vivir por la vista, en la esfera de los cálculos humanos. Era el propósito de Dios enseñarles a confiar en Su providencia, enseñarles a vivir por la fé.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on significativas las palabras de Moisés con referencia a la tierra de la promesa: Deut. 11:10-12. En Egipto Israel dependia del Nilo, sembraba y regaba con agua del rio. Siempre habia agua en el Nilo. Esta es una prueba interna de que Israel estubo en Egipto, tierra en que se practicaba la irrigación. </w:t>
      </w:r>
      <w:r>
        <w:rPr>
          <w:rFonts w:eastAsia="Courier;Courier New" w:cs="Courier;Courier New" w:ascii="Courier;Courier New" w:hAnsi="Courier;Courier New"/>
          <w:b/>
          <w:bCs/>
          <w:sz w:val="24"/>
          <w:szCs w:val="24"/>
        </w:rPr>
        <w:t>"sembravas vuestra semilla, y la regábas con vuestro pié"</w:t>
      </w:r>
      <w:r>
        <w:rPr>
          <w:rFonts w:eastAsia="Courier;Courier New" w:cs="Courier;Courier New" w:ascii="Courier;Courier New" w:hAnsi="Courier;Courier New"/>
          <w:sz w:val="24"/>
          <w:szCs w:val="24"/>
        </w:rPr>
        <w:t>. En las partes no alcanzadas por las inundaciones periódicas, se hacia llegar el agua por medio de canales, cuyas paredes se reforzaban o se reparaban con el pi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no seria asi en Palestina, tierra de colinas y de valles que bebian agua en la medida que caían las lluvias. En aquella tierra las cosechas dependian de Dios, de que El cuidase de la tierra desde el princípio del año hasta el fin. En noviembre era dada la lluvia primera, para la germinación de las semillas; en abril venia la lluvia tardia, para el amadurecimiento del grano. Esas dos lluvias principales son prometidas con certeza, bajo la condición de obediencia. Las lluvias no caían por mera operación de la naturaleza, como parecia ser el caso en Egipto. La primera y la tardia eran hechos de Dios. En aquella tierra el pueblo debia vivir por la fé en la providencia divina. Deut. 11:1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lección de dependencia de Dios comenzó a ser dada en el propio comienzo del exodo. Al conducir Israel para fuera de Egipto, Dios los guió a un lugar junto al Mar Rojo, y ahi los hizo acampar. Subitamente el pueblo vió a lo lejos la vanguardia de los Egípcios, que venian en su persecución. Que podia hacer Israel ? Luchar ? No. Ellos no  tenian armas. Huir ? Para donde ? Adelante estaba el Mar Rojo y a los ladoselo hinóspito desierto. Hubo gran panico en el acampamento. El pueblo clamó a su líder Moisés, y este apeló para Dios. </w:t>
      </w:r>
      <w:r>
        <w:rPr>
          <w:rFonts w:eastAsia="Courier;Courier New" w:cs="Courier;Courier New" w:ascii="Courier;Courier New" w:hAnsi="Courier;Courier New"/>
          <w:b/>
          <w:bCs/>
          <w:sz w:val="24"/>
          <w:szCs w:val="24"/>
        </w:rPr>
        <w:t>"Dile a los hijos de Israel que marchen"</w:t>
      </w:r>
      <w:r>
        <w:rPr>
          <w:rFonts w:eastAsia="Courier;Courier New" w:cs="Courier;Courier New" w:ascii="Courier;Courier New" w:hAnsi="Courier;Courier New"/>
          <w:sz w:val="24"/>
          <w:szCs w:val="24"/>
        </w:rPr>
        <w:t xml:space="preserve">, fue la orden del Señor. Para donde marchar ? El pueblo debia marchar a través del Mar Rojo. En la providencia de Dios habia un camino en el mar, que los ojos del hombre no veian, pero los ojos de la fé debian ver. </w:t>
      </w:r>
      <w:r>
        <w:rPr>
          <w:rFonts w:eastAsia="Courier;Courier New" w:cs="Courier;Courier New" w:ascii="Courier;Courier New" w:hAnsi="Courier;Courier New"/>
          <w:b/>
          <w:bCs/>
          <w:sz w:val="24"/>
          <w:szCs w:val="24"/>
        </w:rPr>
        <w:t>La fé ve lo invisible.</w:t>
      </w:r>
      <w:r>
        <w:rPr>
          <w:rFonts w:eastAsia="Courier;Courier New" w:cs="Courier;Courier New" w:ascii="Courier;Courier New" w:hAnsi="Courier;Courier New"/>
          <w:sz w:val="24"/>
          <w:szCs w:val="24"/>
        </w:rPr>
        <w:t xml:space="preserve"> Exodo 14:15-16, 21-22. Que maravillosa acción de Dios en favor de su pueb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en Su providencia trajo a los hebreos en el aprieto de las montañas, delante del mar, para que pudiese manifestar Su poder en el livramiento de ellos, y humillar de manera extraordinária el orgullo  de sus opresores. El los podia haber salvado de cualquier modo, pero escojió este, a fin de provarles la fé y fortalecer la confianza En el. El pueblo estaba cansado y aterrorizado; todavia si hubiesen andado para atrás cuando Moisés les ordenó avanzar, Dios nunca les habria abierto el camino. Fue por la fé que pasaron el Mar Rojo, como por tierra seca, (Heb.11:29). Descendo en marcha para el agua, mostraron que creian en la palabra de Dios, conforme fuera proferida por Moisés. Hicieron todo lo que estaba en su poder hacer, y entonces el poderoso de Israel dividió el mar a fin de preparar un camino para sus pi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gran lección alli enseñada es para todos los tiempos. Frecuentemente la vida cristiana es asediada de peligros, y el deber parece difícil de cumplirse. La imaginación dibuja una ruína inminente delante de nosotros, y, atrás, el cautiverio o la muerte. Sin embargo la  voz de  Dios habla claramente: Adelante ! Debemos obedecer a esa orden aún cuando nuestros ojos no puedan penetrar en las tinieblas, y sintamos las frias ondas alrededor de nuestros pies. Los obstáculos que dificultan nuestro progreso nunca desaparecerán delante de un espíritu que se detiene o duda. Los que postergan la obediencia hasta que toda sombra de incerteza desaparezca, y no reste peligro alguno de fracaso o derrota, nunca absolutamente obedecerán. La incredulidad habla a nuestro oido: Esperemos hasta que los impedimentos  sean removidos, y podremos ver claramente nuestro camino; pero  la fé valientemente insiste en avanzar, esperando todo, en todo creyendo." (Patriarcas y Profetas, pág. 310 de Ellen G.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travesando el Mar Rojo el pueblo penetró en el desierto, donde no podia sembrar ni cojer. Luego se acabaron las provisiones y fue necesário que Dios enviase el maná, "trigo del cielo", que el pueblo encontraba en la face de la tierra cada dia por la mañana. Leemos cuanto al primer dia en que fue enviado ese pan: (Exodo 16:14-15, 21 y 27). Todos los dias de su peregrinación en el desierto, cuarenta largos años, Israel comió ese pan suplido por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Hay tres puntos que deseamos destacar con referencia a la dádiva del maná.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Primero:</w:t>
      </w:r>
      <w:r>
        <w:rPr>
          <w:rFonts w:eastAsia="Courier;Courier New" w:cs="Courier;Courier New" w:ascii="Courier;Courier New" w:hAnsi="Courier;Courier New"/>
          <w:sz w:val="24"/>
          <w:szCs w:val="24"/>
        </w:rPr>
        <w:t xml:space="preserve"> El alimento no se conservaba de un dia para otro, a no ser del viernes para el sábado. El pueblo no lo podia acumular, y ser llevado a olvidarse de Dios. Cada dia dependian del cielo. Les era diariamente renovada la lección de que </w:t>
      </w:r>
      <w:r>
        <w:rPr>
          <w:rFonts w:eastAsia="Courier;Courier New" w:cs="Courier;Courier New" w:ascii="Courier;Courier New" w:hAnsi="Courier;Courier New"/>
          <w:b/>
          <w:bCs/>
          <w:sz w:val="24"/>
          <w:szCs w:val="24"/>
        </w:rPr>
        <w:t>el justo vivirá por la fé</w:t>
      </w:r>
      <w:r>
        <w:rPr>
          <w:rFonts w:eastAsia="Courier;Courier New" w:cs="Courier;Courier New" w:ascii="Courier;Courier New" w:hAnsi="Courier;Courier New"/>
          <w:sz w:val="24"/>
          <w:szCs w:val="24"/>
        </w:rPr>
        <w:t xml:space="preserve">. En el "Padre Nuestro" Jesus nos enseña a orar: </w:t>
      </w:r>
      <w:r>
        <w:rPr>
          <w:rFonts w:eastAsia="Courier;Courier New" w:cs="Courier;Courier New" w:ascii="Courier;Courier New" w:hAnsi="Courier;Courier New"/>
          <w:b/>
          <w:bCs/>
          <w:sz w:val="24"/>
          <w:szCs w:val="24"/>
        </w:rPr>
        <w:t>"El pan nuestro de cada dia nos dá hoy."</w:t>
      </w:r>
      <w:r>
        <w:rPr>
          <w:rFonts w:eastAsia="Courier;Courier New" w:cs="Courier;Courier New" w:ascii="Courier;Courier New" w:hAnsi="Courier;Courier New"/>
          <w:sz w:val="24"/>
          <w:szCs w:val="24"/>
        </w:rPr>
        <w:t xml:space="preserve"> (Mat. 6:11). Tenemos necesidades diárias y debemos reconocer que Dios está listo a suplirlas cada 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Segundo:</w:t>
      </w:r>
      <w:r>
        <w:rPr>
          <w:rFonts w:eastAsia="Courier;Courier New" w:cs="Courier;Courier New" w:ascii="Courier;Courier New" w:hAnsi="Courier;Courier New"/>
          <w:sz w:val="24"/>
          <w:szCs w:val="24"/>
        </w:rPr>
        <w:t xml:space="preserve"> Dios daba a todos lo suficiente para sus necesidades. La Escritura  dice  que algunos cogieron mas, otros menos. Pero "cuando midieron en un omer, nada sobraba al que cogió mucho, ni faltaba al que cogió poco; cogió cada uno cuanto podia comer". (Exodo 16:18). Si, las bendiciones de Dios son siempre sufic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Tercero:</w:t>
      </w:r>
      <w:r>
        <w:rPr>
          <w:rFonts w:eastAsia="Courier;Courier New" w:cs="Courier;Courier New" w:ascii="Courier;Courier New" w:hAnsi="Courier;Courier New"/>
          <w:sz w:val="24"/>
          <w:szCs w:val="24"/>
        </w:rPr>
        <w:t xml:space="preserve"> Cada uno debia salir a coger; y debia hacerlo de mañana bien temprano. Leemos: "Lo cogian pues, todas las mañanas, cada uno cuanto podia comer; y cuando venia el calor del sol, se derretia." Aún cuando Dios desee que dependamos de El, que confiemos en Su providencia, El no hace por nosotros lo que podemos hacer nosotros mismos. Debemos trabajar, debemos ser emprendedores, debemos ser diligentes en el trabajo. En conección con el cuarto mandamiento Dios dice: "Seis dias trabajarás". (Exodo 20:9). Vivir por la fé no  implica vivir de brazos cruzados. Debemos hacer nuestra parte diligentemente, y descansar en la confianza de que, entonces, Dios hará la Suy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imado Condomino, como vives tu - por la fé o por la vista ? Avanzas confiando en lo que Dios prometió, o solo en lo que puede hacer el hombre ? Ves y aprecias lo invisible contenido en las promesas divinas, o percibes apenas las cosas materiales. Estás dispuesto a colocarte al lado de Dios, cualquiera que sean las circunstancias, y dejar con El las consecuencias ? Nada menos que esto es lo que está implicado en la frase: </w:t>
      </w:r>
      <w:r>
        <w:rPr>
          <w:rFonts w:eastAsia="Courier;Courier New" w:cs="Courier;Courier New" w:ascii="Courier;Courier New" w:hAnsi="Courier;Courier New"/>
          <w:b/>
          <w:bCs/>
          <w:sz w:val="24"/>
          <w:szCs w:val="24"/>
        </w:rPr>
        <w:t>"El justo vivirá por la fé"</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erto padre, notó que su hijita, mientras jugaba, se colocó en un lugar peligroso, del cual facilmente podia caer. De un plano inferior, mas escuro y donde la niña no podia verlo, le dijo el papá: "Salta hijita, el papá te va a asegurar." Sin dudar la niña saltó y cayó  en los brazos del papá. Ella no podia ver nada allá abajo donde estaba su padre. Pero confiaba en el padre y este le dijo que saltase. El papá tomaria las provid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imado amigo y hermano: Talvez entre las cosas que Dios te ordena hacer haya alguna que te parezca difícil. Del punto de vista humano, podrá ser que te parezca absurda. Pero si es Dios que lo manda, no dudes en hacerla. Cree en Cristo como tu Salvador, anda el camino que te ordena, espera en Su providencia. Pues </w:t>
      </w:r>
      <w:r>
        <w:rPr>
          <w:rFonts w:eastAsia="Courier;Courier New" w:cs="Courier;Courier New" w:ascii="Courier;Courier New" w:hAnsi="Courier;Courier New"/>
          <w:b/>
          <w:bCs/>
          <w:sz w:val="24"/>
          <w:szCs w:val="24"/>
        </w:rPr>
        <w:t>el justo vivirá por la fé.</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onflicto Cósmico - de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52 Sermones Tomo II - de La Voz de l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Patriarcas y Profetas - de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Que es Salvación - de Hans K.LaRondel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Revista Adventista - 11/92. págs. 7 a 9.</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HOGAR Y LA CONDUCTA CRIST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Segund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INSTITUCION DE LA FAMµ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amos a iniciar este piso leyendo I Cor. 13:1-13. Bien, como podemos notar, el  amor es la base de todo. Vamos aún leer  otro pasaje bíblico que irá, tengo certeza, contribuir con nosotros, para un buen entendimiento de este asunto, Ruth 1:16-17. Estas palabras son de la propia Ruth, mujer moabita y fueron dirigidas a su suegra, Noemi, en un dramático momento. Noemi volvia de Moabe para Judá, despues de perder, por la muerte, su marido y sus dos hijos. Las dos nueras la acompañaban. A cierta altura del camino ella propuso a las nueras que volviesen para su pueblo. Una de ellas concordó. Pero la otra, Ruth, se apegó a la suegra pronunciando las inmortales palabras que leimos arriba. Probablemente no hay, en el Antiguo Testamento, palabras humanas mas nobles que estas, ni mas conmov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por que las citamos aqui ? Porque ellas expresan sentimientos y convicciones despertados y desenvueltos en el ambiente de la família. Ruth no era hija de Noemi, no era judia, y fue criada entre idólatras. Pero la influencia de una família piedosa hizo nacer en ella y cultivó profundo amor para con una extrangera y su pueblo, también vigorosa fé en el verdadero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nstitución de la família es tan vieja cuanto la raza humana, y el fundamento de todas las sociedades. La </w:t>
      </w:r>
      <w:r>
        <w:rPr>
          <w:rFonts w:eastAsia="Courier;Courier New" w:cs="Courier;Courier New" w:ascii="Courier;Courier New" w:hAnsi="Courier;Courier New"/>
          <w:b/>
          <w:bCs/>
          <w:sz w:val="24"/>
          <w:szCs w:val="24"/>
        </w:rPr>
        <w:t>"família"</w:t>
      </w:r>
      <w:r>
        <w:rPr>
          <w:rFonts w:eastAsia="Courier;Courier New" w:cs="Courier;Courier New" w:ascii="Courier;Courier New" w:hAnsi="Courier;Courier New"/>
          <w:sz w:val="24"/>
          <w:szCs w:val="24"/>
        </w:rPr>
        <w:t>, dice la Enciclopédia Britanica, "puede ser detectada como unidad fundamental en todas las sociedades primitivas y otras, que hasta ahora fueron observadas." Ella es también llamada el baluarte de la civilización. Se ha dicho, y con propriedad, que ninguna nación es mas fuerte que sus hogares. En efecto, "la sociedad se compone de famílias, y es lo que  hacen los jefes de famílias. Del corazón proceden las salídas de la vida, y el corazón de la sociedad, de la iglesia y de la nación, es el hogar. La felicidad de la sociedad, el exito de la iglesia, la prosperidad de la nación, dependen de las influencias domésticas." (Ellen G. White, en Ciencia del Buen Vivir, pág.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mportancia de la família para el bien estar social y nacional ha sido demostrada en la história. Cuando, en la antiguedad, esa institución fue despreciada en Grécia y en Roma, al punto de que las relaciones del matrimonio fueron deshechas "bajo los pretextos mas insignificantes y por las mas frívolas razones", aquellos dos impérios entraron en decadencia y vinieron a desapare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1917, los gobernantes de Rusia decidieron destruir la família y reconstruir la sociedad alrededor del Estado. La obtención del divórcio fue de tal modo facilitada que quien quisiese podia casarse en un dia y divorciarse en el otro. Hombres hubo que tubieron hasta 20 mujeres, cada una de ellas con un hijo. Como resultado, algun tiempo despues vários millones de niños y niñas, en la faja de seis a diezcisiete años, vagueaban por el país - sucios, mal vestidos, prostituídos y viciados en drogas. Alarmados, los dirigentes soviéticos abandonaron su plan.  En 1935 José Stalin lanzaba un nuevo programa, destinado a fortalecer la família, "cuya existencia", decia, ha de ser reconocida, y para ella se deben tomar las necesárias providencias." (For Better Not for Worse, págs. 102, 106-1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nstitución de la família se originó con Dios. Despues de haber formado  al hombre, el Creador tomó una de sus costillas, y la transformó en una mujer. Dios es el Autor de lo bello y bien podemos concordar con las palabras de Milton, en su "Paraíso Perdido":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ajo sus manos formadoras crece una criatura semejante al hombre, sin embargo, diferente en el sexo; tan encantadoramente bella que lo que parecia bello en todo el mundo, ahora parecia despreciable, o en ella sumado, en ella conten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mismo trajo la primera mujer de la história, Eva, al primer hombre, Adan; y al verla, Adan dijo: "</w:t>
      </w:r>
      <w:r>
        <w:rPr>
          <w:rFonts w:eastAsia="Courier;Courier New" w:cs="Courier;Courier New" w:ascii="Courier;Courier New" w:hAnsi="Courier;Courier New"/>
          <w:b/>
          <w:bCs/>
          <w:sz w:val="24"/>
          <w:szCs w:val="24"/>
        </w:rPr>
        <w:t>Esta, afinal, es hueso de mis huesos y carne de mi carne; se llamará varona, porque del varon fue tomada."</w:t>
      </w:r>
      <w:r>
        <w:rPr>
          <w:rFonts w:eastAsia="Courier;Courier New" w:cs="Courier;Courier New" w:ascii="Courier;Courier New" w:hAnsi="Courier;Courier New"/>
          <w:sz w:val="24"/>
          <w:szCs w:val="24"/>
        </w:rPr>
        <w:t xml:space="preserve"> Entonces Dios dijo: </w:t>
      </w:r>
      <w:r>
        <w:rPr>
          <w:rFonts w:eastAsia="Courier;Courier New" w:cs="Courier;Courier New" w:ascii="Courier;Courier New" w:hAnsi="Courier;Courier New"/>
          <w:b/>
          <w:bCs/>
          <w:sz w:val="24"/>
          <w:szCs w:val="24"/>
        </w:rPr>
        <w:t>Por eso deja el hombre padre y madre, y se une a su mujer, haciendose los dos una sola carne."</w:t>
      </w:r>
      <w:r>
        <w:rPr>
          <w:rFonts w:eastAsia="Courier;Courier New" w:cs="Courier;Courier New" w:ascii="Courier;Courier New" w:hAnsi="Courier;Courier New"/>
          <w:sz w:val="24"/>
          <w:szCs w:val="24"/>
        </w:rPr>
        <w:t xml:space="preserve"> (Gen. 2:24). Estaba celebrando el primer casamiento, del que resultó la primera família. Es una institución divina, sagrada. Por eso la Escritura enseña: </w:t>
      </w:r>
      <w:r>
        <w:rPr>
          <w:rFonts w:eastAsia="Courier;Courier New" w:cs="Courier;Courier New" w:ascii="Courier;Courier New" w:hAnsi="Courier;Courier New"/>
          <w:b/>
          <w:bCs/>
          <w:sz w:val="24"/>
          <w:szCs w:val="24"/>
        </w:rPr>
        <w:t>"Digno de honra entre todos sea el matrimonio."</w:t>
      </w:r>
      <w:r>
        <w:rPr>
          <w:rFonts w:eastAsia="Courier;Courier New" w:cs="Courier;Courier New" w:ascii="Courier;Courier New" w:hAnsi="Courier;Courier New"/>
          <w:sz w:val="24"/>
          <w:szCs w:val="24"/>
        </w:rPr>
        <w:t xml:space="preserve"> (Heb. 13:4). (Lea lo restante en la Bíb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el plano divino, el casamiento es monogamico - el hombre tiene una sola esposa, la esposa un solo marido. Con la entrada del pecado, sin embargo, el hombre </w:t>
      </w:r>
      <w:r>
        <w:rPr>
          <w:rFonts w:eastAsia="Courier;Courier New" w:cs="Courier;Courier New" w:ascii="Courier;Courier New" w:hAnsi="Courier;Courier New"/>
          <w:b/>
          <w:bCs/>
          <w:sz w:val="24"/>
          <w:szCs w:val="24"/>
        </w:rPr>
        <w:t>"se metió en muchas astúcias."</w:t>
      </w:r>
      <w:r>
        <w:rPr>
          <w:rFonts w:eastAsia="Courier;Courier New" w:cs="Courier;Courier New" w:ascii="Courier;Courier New" w:hAnsi="Courier;Courier New"/>
          <w:sz w:val="24"/>
          <w:szCs w:val="24"/>
        </w:rPr>
        <w:t xml:space="preserve"> (Ecles. 7:29). La poligamia, dice la Eciclopédia Britanica, </w:t>
      </w:r>
      <w:r>
        <w:rPr>
          <w:rFonts w:eastAsia="Courier;Courier New" w:cs="Courier;Courier New" w:ascii="Courier;Courier New" w:hAnsi="Courier;Courier New"/>
          <w:b/>
          <w:bCs/>
          <w:sz w:val="24"/>
          <w:szCs w:val="24"/>
        </w:rPr>
        <w:t>casi no es sancionada, hasta aún entre los selvages."</w:t>
      </w:r>
      <w:r>
        <w:rPr>
          <w:rFonts w:eastAsia="Courier;Courier New" w:cs="Courier;Courier New" w:ascii="Courier;Courier New" w:hAnsi="Courier;Courier New"/>
          <w:sz w:val="24"/>
          <w:szCs w:val="24"/>
        </w:rPr>
        <w:t xml:space="preserve"> (Artículo famí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ios constituyó al hombre como cabeza de la casa. Pero la esposa, creada también a imagen de Dios, no debe ser por él considerada como de posición inferior. Ella es su digna compañera, su amiga, dada por Dios para compartir sus tristezas y aumentar sus alegrias. En las Escrituras la esposa es llamada </w:t>
      </w:r>
      <w:r>
        <w:rPr>
          <w:rFonts w:eastAsia="Courier;Courier New" w:cs="Courier;Courier New" w:ascii="Courier;Courier New" w:hAnsi="Courier;Courier New"/>
          <w:b/>
          <w:bCs/>
          <w:sz w:val="24"/>
          <w:szCs w:val="24"/>
        </w:rPr>
        <w:t>"Glória del hombre"</w:t>
      </w:r>
      <w:r>
        <w:rPr>
          <w:rFonts w:eastAsia="Courier;Courier New" w:cs="Courier;Courier New" w:ascii="Courier;Courier New" w:hAnsi="Courier;Courier New"/>
          <w:sz w:val="24"/>
          <w:szCs w:val="24"/>
        </w:rPr>
        <w:t xml:space="preserve"> (I Cor. 11:7). Pedro escribió: </w:t>
      </w:r>
      <w:r>
        <w:rPr>
          <w:rFonts w:eastAsia="Courier;Courier New" w:cs="Courier;Courier New" w:ascii="Courier;Courier New" w:hAnsi="Courier;Courier New"/>
          <w:b/>
          <w:bCs/>
          <w:sz w:val="24"/>
          <w:szCs w:val="24"/>
        </w:rPr>
        <w:t>"Maridos, vosotros igualmente, vivid la vida común del hogar,...</w:t>
      </w:r>
      <w:r>
        <w:rPr>
          <w:rFonts w:eastAsia="Courier;Courier New" w:cs="Courier;Courier New" w:ascii="Courier;Courier New" w:hAnsi="Courier;Courier New"/>
          <w:sz w:val="24"/>
          <w:szCs w:val="24"/>
        </w:rPr>
        <w:t xml:space="preserve"> (lea lo restante en I Pedro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instituir el casamiento y consecuentemente la família, Dios tubo en mente el bien del hombre. Dios hizo al hombre para ser feliz y todo lo que le proporcionó visaba su bien es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1.- La institución de la família atenderia a las necesidades sociales, tanto del hombre como de la mujer. El hombre, como también la mujer, "no fue hecho para habitar en la soledad; el deberia ser un ente social"; conociendo la naturaleza que le diera, dijo: </w:t>
      </w:r>
      <w:r>
        <w:rPr>
          <w:rFonts w:eastAsia="Courier;Courier New" w:cs="Courier;Courier New" w:ascii="Courier;Courier New" w:hAnsi="Courier;Courier New"/>
          <w:b/>
          <w:bCs/>
          <w:sz w:val="24"/>
          <w:szCs w:val="24"/>
        </w:rPr>
        <w:t>"No es bueno que el hombre esté solo: le haré una auxiliadora que le sea idonea."</w:t>
      </w:r>
      <w:r>
        <w:rPr>
          <w:rFonts w:eastAsia="Courier;Courier New" w:cs="Courier;Courier New" w:ascii="Courier;Courier New" w:hAnsi="Courier;Courier New"/>
          <w:sz w:val="24"/>
          <w:szCs w:val="24"/>
        </w:rPr>
        <w:t xml:space="preserve"> (Gen. 2:18). A propósito: este verso nos llama la atención para el hecho de que la soledad fue la primera cosa que Dios declaró no ser buena. Entonces Dios formó Eva, una auxiliadora idonea, que correspondia al hombre en la inteligencia, en la dignidad; que le podia dar amor y ser objeto de su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si, por la creación de la mujer, Dios proveyó el medio de satisfacer el humano anseo de compañerismo. Un comentarista rabínico dice: "El hombre está intranquilo mientras le falta la costilla sacada de su lado, y la mujer está intranquila hasta que se coloca bajo los brazos del hombre, de donde fue sacada." (After You have Said I Del, pág.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2.- En segundo lugar, la institución de la família preservaria la pureza. En torno de cada par unido por los lazos sagrados del casamiento, Dios erigió una cerca protectora, a través del mandamiento: </w:t>
      </w:r>
      <w:r>
        <w:rPr>
          <w:rFonts w:eastAsia="Courier;Courier New" w:cs="Courier;Courier New" w:ascii="Courier;Courier New" w:hAnsi="Courier;Courier New"/>
          <w:b/>
          <w:bCs/>
          <w:sz w:val="24"/>
          <w:szCs w:val="24"/>
        </w:rPr>
        <w:t>"No adulterarás."</w:t>
      </w:r>
      <w:r>
        <w:rPr>
          <w:rFonts w:eastAsia="Courier;Courier New" w:cs="Courier;Courier New" w:ascii="Courier;Courier New" w:hAnsi="Courier;Courier New"/>
          <w:sz w:val="24"/>
          <w:szCs w:val="24"/>
        </w:rPr>
        <w:t xml:space="preserve"> (Exodo 20:14). En el plano de Dios la intimidad entre los sexos solo debe existir en el círculo del casamiento, y aún ahi como expresión de amor, no de sensu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3.- En tercero lugar, la institución de la família sirve al propósito de promover el crecimiento moral y espiritual. La família es una arena en que sus miembros se encuentran en un proceso de acción personal recíproca. El marido ejerce influencia sobre la esposa y es por esta influenciado. Ambos son constantemente mudados por esa mútua influencia. Y si la influencia es buena como la quiere Dios, la mudanza es para mejor, y representará crecimiento, ennoble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ios hizo la mujer con una naturaleza complementar para que hubiese una base de atracción y mútua realización. Cada sexo tiene la capacidad de completar al otro. La ayudadora es mas que alguien para dividir el trabajo: es alguien para compartir la vida del hombre, para arrancarlo de si mismo y mediante acción recíproca introducirlo a un círculo mas amp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4.- Dios instituyó la família para la criación de hijos y para servir de agencia educadora de los niños. Este es el plan divino:  nuestros hijos deben ser educados en el hogar. </w:t>
      </w:r>
      <w:r>
        <w:rPr>
          <w:rFonts w:eastAsia="Courier;Courier New" w:cs="Courier;Courier New" w:ascii="Courier;Courier New" w:hAnsi="Courier;Courier New"/>
          <w:b/>
          <w:bCs/>
          <w:sz w:val="24"/>
          <w:szCs w:val="24"/>
        </w:rPr>
        <w:t>"Y vosotros, padres,"</w:t>
      </w:r>
      <w:r>
        <w:rPr>
          <w:rFonts w:eastAsia="Courier;Courier New" w:cs="Courier;Courier New" w:ascii="Courier;Courier New" w:hAnsi="Courier;Courier New"/>
          <w:sz w:val="24"/>
          <w:szCs w:val="24"/>
        </w:rPr>
        <w:t xml:space="preserve"> escribió Pablo, </w:t>
      </w:r>
      <w:r>
        <w:rPr>
          <w:rFonts w:eastAsia="Courier;Courier New" w:cs="Courier;Courier New" w:ascii="Courier;Courier New" w:hAnsi="Courier;Courier New"/>
          <w:b/>
          <w:bCs/>
          <w:sz w:val="24"/>
          <w:szCs w:val="24"/>
        </w:rPr>
        <w:t>"no provoqueis vuestros hijos a la ira, mas criadlos en la disciplina y en la admonestación del Señor."</w:t>
      </w:r>
      <w:r>
        <w:rPr>
          <w:rFonts w:eastAsia="Courier;Courier New" w:cs="Courier;Courier New" w:ascii="Courier;Courier New" w:hAnsi="Courier;Courier New"/>
          <w:sz w:val="24"/>
          <w:szCs w:val="24"/>
        </w:rPr>
        <w:t xml:space="preserve"> (Efés. 6:4). La atmosfera de amor y paz, que debe caracterizar el hogar, es el mejor ambiente para el equilíbrio emocional del niño. Y ella ejerce, también, la mas poderosa influencia moral y espiritual. Lo que la iglesia y la escuela hacen despues es edificar sobre el fundamento lanzado en la atmosfera del hog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família es la única relación socialmente reconocida para procreación y la agencia esencial para educación y socialización del niño, bien como para introducirlo a la cultura de la sociedad, de esa manera modelando la estructura básica de nuestra cultura y personalidad del niño. La família es la agencia primária para proteger la salud física y mental. Si asi lo hicieren los padres, estarán en harmonia con el plano de Dios. Y acordemonos, estimados Condominos, que la verdadera educación visa llevar el hombre a su Cre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5.- En quinto y último lugar, la família fue instituída para proporcionar felicidad a sus miembros. Las Escrituras pintan un idílico cuadro de ventura de la família: Salmo 128:1-4, (lean). La esposa, vid fructífera; los hijos, renuevos de oliva. Para los hebreos, la vid y la oliva estaban entre las plantas mas valiosas. "Asi, una esposa noble e hijos obedientes son los mayores dones que un hombre puede poseer en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família  es una institución divina, y debe ser tenida en muy alto precio. Ella fue establecida para el bien de la sociedad y de la nación. La família será el bien que debe ser si edificada sobre Dios. La esposa virtuosa, los hijos obedientes son bendiciones del cielo dada al que se apega a Dios. En el decir del salmista, al pintar el hogar feliz: </w:t>
      </w:r>
      <w:r>
        <w:rPr>
          <w:rFonts w:eastAsia="Courier;Courier New" w:cs="Courier;Courier New" w:ascii="Courier;Courier New" w:hAnsi="Courier;Courier New"/>
          <w:b/>
          <w:bCs/>
          <w:sz w:val="24"/>
          <w:szCs w:val="24"/>
        </w:rPr>
        <w:t>"He aqui como será bendecido el hombre que teme al Señor!"</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DUCTA CRIST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Que es conducta cristiana? - Es el estilo de vida que un seguidor de Dios, manifiesta en grata respuesta a la magnificiente salvación de Dios a través de Cristo. Es exactamente lo que Pablo apela a todos en Romanos 12:1-2.(le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 esa forma, los cristianos voluntariamente protegen y desenvuelven sus facultades mentales, físicas y espirituales, con las cuales puedan honrar a Su Creador y Reden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Juan 17:15-16, Jesus oró en nuestro favor. De que modo puede un cristiano estar simultaneamente en el mundo y separado de este ? Bajo que aspectos deberia el estilo de vida del cristiano ser diferente de aquel del mundo ? Los cristianos deberian adoptar un estilo de vida diferente, no por el capricho de ser diferentes, sino porque Dios los llamó para vivir por princípios. El estilo de vida al cual Dios los llamó, los habilitará a alcanzar su pleno potencial como criaturas divinas, haciendolos eficientes para Su servicio. Ser diferentes también representa un aspecto de su misión: servir al mundo, como la sal, como la luz. De que valor seria la sal sin sabor, o la luz, si ella no difiriese de las tiniebl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risto es nuestro ejemplo. Vivió tan ampliamente en contacto con el mundo que las personas lo acusaron de </w:t>
      </w:r>
      <w:r>
        <w:rPr>
          <w:rFonts w:eastAsia="Courier;Courier New" w:cs="Courier;Courier New" w:ascii="Courier;Courier New" w:hAnsi="Courier;Courier New"/>
          <w:b/>
          <w:bCs/>
          <w:sz w:val="24"/>
          <w:szCs w:val="24"/>
        </w:rPr>
        <w:t>"comilón y bebedor"</w:t>
      </w:r>
      <w:r>
        <w:rPr>
          <w:rFonts w:eastAsia="Courier;Courier New" w:cs="Courier;Courier New" w:ascii="Courier;Courier New" w:hAnsi="Courier;Courier New"/>
          <w:sz w:val="24"/>
          <w:szCs w:val="24"/>
        </w:rPr>
        <w:t xml:space="preserve"> (Mat. 11:19), aún cuando no lo fuese. El vivió de modo tan coherente con los princípios de Dios, que nadie consiguió acusarlo de cualquier pecado, Juan 8: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864"/>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CONDUCTA Y SALVACI_N</w:t>
      </w:r>
      <w:r>
        <w:rPr>
          <w:rFonts w:eastAsia="Courier;Courier New" w:cs="Courier;Courier New" w:ascii="Courier;Courier New" w:hAnsi="Courier;Courier New"/>
          <w:sz w:val="24"/>
          <w:szCs w:val="24"/>
        </w:rPr>
        <w:t xml:space="preserve"> - Al determinar lo que constituye una conducta adecuada, deberemos evitar dos extremos: el primero es aceptar las reglas y aplicaciones de princípios como medio de obtener la salvación. Pablo resume este extremo en las siguientes palabras: "De Cristo os desligastes, los que por la ley os justificais;  de la gracia habeis caído" (Gál.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extremo opuesto es creer que, una vez que las obras no  salvan, no son ellas importantes; aquello que una persona hace, no  tiene mucha importancia. Pablo también habla de ese extremo: "Porque vosotros, hermanos, fuistes llamados a la libertad; sin embargo, no  useis de la libertad para dar ocasión a la carne" (Gál. 5:13). Cuando cada uno de los cristianos sigue su propia conciencia, no existe discipulado mútuo de los compañeros cristianos, en mantenerse de acuerdo con Mateo 18 y Gálatas 6:1-2. La Iglesia se hace, no el  cuerpo de Cristo, dentro del cual existe amor e interés mútuo, mas una colección de indivíduos aislados, cada uno siguiendo su propio camino, sin cualquier responsabilidad por sus compañeros, y sin aceptar cualquier encargo en relación a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nuestra conducta y espiritualidad estén intimamente relacionadas, jamas podremos obtener salvación a través de conducta correcta. En vez de eso, el comportamiento cristiano es un fruto natural de la salvación y se encuentra basado en aquello que Cristo ya realizó por nosotros en el Calv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TEMPLOS DEL ESPµRITU SANTO</w:t>
      </w:r>
      <w:r>
        <w:rPr>
          <w:rFonts w:eastAsia="Courier;Courier New" w:cs="Courier;Courier New" w:ascii="Courier;Courier New" w:hAnsi="Courier;Courier New"/>
          <w:sz w:val="24"/>
          <w:szCs w:val="24"/>
        </w:rPr>
        <w:t xml:space="preserve"> - Conforme ya estudiamos en pisos anteriores, no apenas la Iglesia, sino también el cristiano individual es un templo para la habitación interior del Espíritu Santo. (I Cor. 6:19). Por lo tanto, los cristianos practican buenos hábitos de salud a fin de proteger el comando central de sus cuerpos-templos, la mente, el lugar de habitación del Espíritu de Cristo. Por esa razón aquellos que predican el Evangelio Eterno, a lo largo de estos últimos 100 años, han destacado la importancia de hábitos correctos de salud. Y ese enfasis ha compensado: pesquisa reciente reveló que este grupo de personas tiene mucho menos probabilidad de contraer cualquier de las grandes enfermedades de la actual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ejemplo de Jesus, los verdaderos cristianos, deberian preocuparse tanto con aspectos físicos como espirituales de nuestra vida. Jesus nuestro modelo, curó "toda suerte de dolencias y enfermedades entre el pueblo" (Mat. 4: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Bíblia ve los seres humanos como una unidad. Asi, el llamado de Dios a la santidad envuelve un llamado tanto a la salud física como a la espiritual. Susana Wesley, madre del fundador del metodismo, resumió adecuadamente ese princípio: "Todo lo que debilita su razón, afecta la sensibilidad de su conciencia, obscurece su percepción de Dios, disminuye la fuerza y la autoridad de su mente sobre su cuerpo - eso es malo, no importa cuan inocente pueda ser por si propio." (Review and Herald, octubre de 1.941, pág.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leyes de Dios, que incluyen las leyes de salud, no son arbitrárias, sino que fueron designadas por nuestro Creador visando habilitarnos a disfrutar lo mejor de la vida. Satanás, el enemigo, desea robar nuestra salud, nuestra alegria, nuestra paz mental, y finalmente destruirnos. (Juan 10: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S BENDICIONES DE DIOS PARA LA SALUD TO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obtención de la salud depende de la práctica de unos pocos y simples princípios de autoria divina. Algunos son óbvios, y la mayoria de las personas no tendria dificultad en concordar con ellos. Otros, tales como dieta adecuada, son de aceptación mas difícil, una vez que envuelven orientaciones y hábitos muy arraigados. Por esa razón, dedicaremos mayor espacio a aquellos princípios que son mal compreendidos, o debatidos, o rechaz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864"/>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jercício</w:t>
      </w:r>
      <w:r>
        <w:rPr>
          <w:rFonts w:eastAsia="Courier;Courier New" w:cs="Courier;Courier New" w:ascii="Courier;Courier New" w:hAnsi="Courier;Courier New"/>
          <w:sz w:val="24"/>
          <w:szCs w:val="24"/>
        </w:rPr>
        <w:t xml:space="preserve"> -"Ejercício regular es la fórmula simple para energia aumentada, cuerpo firme, alívio de la tensión, piel mas saludable, mayor autoconfianza, control de peso efectivo, digestión mejorada y regular y redución de la depresión y riesgo de enfermedades cardíacas y cancer. El ejercício no es meramente una opción, es esencial a la mantención de la salud, tanto física como mental." (Kenneth H. Coo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actividad útil tiende a la prosperidad; inactividad o flojera tienden a la adversidad, (Provérbios 6:6-13; 14:23). Dios prescribió actividad para el primer hombre y la primera mujer; deberian cuidar del jardin, al aire libre  (Gen. 2:5 y 15; 3:19). El propio Cristo estableció un ejemplo de actividad física. Durante la mayor parte de Su vida, se envolvió en labores manuales como carpintero y, durante Su ministério, caminó por las calles de Palest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Luz Solar</w:t>
      </w:r>
      <w:r>
        <w:rPr>
          <w:rFonts w:eastAsia="Courier;Courier New" w:cs="Courier;Courier New" w:ascii="Courier;Courier New" w:hAnsi="Courier;Courier New"/>
          <w:sz w:val="24"/>
          <w:szCs w:val="24"/>
        </w:rPr>
        <w:t xml:space="preserve"> - La luz es esencial a la vida (Gen. 1:3). Ella acciona un proceso que produce los nutrientes que alimentan y dan energia a nuestro cuerpo y que ocasionan la liberación del oxigeno, de que tanto necesitamos para vivir. La luz solar promueve salud y c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gua</w:t>
      </w:r>
      <w:r>
        <w:rPr>
          <w:rFonts w:eastAsia="Courier;Courier New" w:cs="Courier;Courier New" w:ascii="Courier;Courier New" w:hAnsi="Courier;Courier New"/>
          <w:sz w:val="24"/>
          <w:szCs w:val="24"/>
        </w:rPr>
        <w:t xml:space="preserve"> - El cuerpo humano es constituído en aproximadamente 70% de agua, pero ese fluido vital está siendo continuamente perdido a través del aire exhalado, de la transpiración y de los deyectos del organismo. El uso de seis a ocho vasos de agua por dia, ayudará a mantener la eficiencia y feliz bien-estar del organismo. Otra importante función del agua es su uso para limpieza y para el efecto relajante que ella produ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ire Puro</w:t>
      </w:r>
      <w:r>
        <w:rPr>
          <w:rFonts w:eastAsia="Courier;Courier New" w:cs="Courier;Courier New" w:ascii="Courier;Courier New" w:hAnsi="Courier;Courier New"/>
          <w:sz w:val="24"/>
          <w:szCs w:val="24"/>
        </w:rPr>
        <w:t xml:space="preserve"> - Un ambiente en que el aire sea impuro, dentro o fuera de la casa, hace con que la sangre transporte menos oxigeno que el nivel requerido para el funcionamento ideal de las células. Eso tiende a dejar la persona menos alerta y con reflejos mas demorados. Es importante, pues, hacer todo lo posible para asegurar un suficiente suplimiento diário de aire fres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Vivir Temperante</w:t>
      </w:r>
      <w:r>
        <w:rPr>
          <w:rFonts w:eastAsia="Courier;Courier New" w:cs="Courier;Courier New" w:ascii="Courier;Courier New" w:hAnsi="Courier;Courier New"/>
          <w:sz w:val="24"/>
          <w:szCs w:val="24"/>
        </w:rPr>
        <w:t xml:space="preserve"> - Las drogas saturan actualmente la sociedad, ya sea por el efecto estimulante, o por la acción sobre el stress y el dolor. El cristiano se encuentra cercado de seductores convites para usar drogas. Aún várias de las bebidas populares y de apariencia inocente contienen drogas: café, té y las colas contienen cafeína, mientras que las bebidas de la linea "cooler", con sabor de frutas, contiene alcohol. Las pesquisas han demostrado que las drogas mas suaves tienden a conducir progresivamente al uso de drogas mas fuertes, capaces de alterar el funcionamento mental. El cristiano sábio se abstendrá de todo lo que es dañino, utilizando con moderación solamente aquello que es buen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b/>
          <w:bCs/>
          <w:sz w:val="24"/>
          <w:szCs w:val="24"/>
        </w:rPr>
        <w:t>1.- Cigarro</w:t>
      </w:r>
      <w:r>
        <w:rPr>
          <w:rFonts w:eastAsia="Courier;Courier New" w:cs="Courier;Courier New" w:ascii="Courier;Courier New" w:hAnsi="Courier;Courier New"/>
          <w:sz w:val="24"/>
          <w:szCs w:val="24"/>
        </w:rPr>
        <w:t xml:space="preserve"> - Bajo cualquier presentación, es el cigarro un veneno de acción lenta, que ejerce efectos nocivos sobre a capacidad física, mental y moral. Al princípio  sus efectos dificilmente son perceptibles. Primero excita y despues paralisa los nervios, debilitando y nublando el cere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quellos que utilizan cigarros estan cometiendo suicídio a largo plazo, transgridiendo asi el sexto mandamiento. "No matarás" (Exodo 20: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Bebidas alcohólicas</w:t>
      </w:r>
      <w:r>
        <w:rPr>
          <w:rFonts w:eastAsia="Courier;Courier New" w:cs="Courier;Courier New" w:ascii="Courier;Courier New" w:hAnsi="Courier;Courier New"/>
          <w:sz w:val="24"/>
          <w:szCs w:val="24"/>
        </w:rPr>
        <w:t xml:space="preserve"> - El alcohol representa una de las drogas mas utilizadas. Ha devastado incontables millones de personas. No apenas hiere aquellos que lo usan, como también cobra su tributo de toda la sociedad, a través de hogares despedazados, muerte accidental y pobr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vez que Dios se comunica con nosotros unicamente a través de nuestra mente, es bueno recordar que el alcohol afecta adversamente todas las funciones mentales. A medida que el nivel de alcohol del organismo se eleva, el usuário de la bebida avanza a través de las etapas de perdida de coordenación, confusión mental, desorientación, estupor, anestesia, coma y muerte. El uso regular de bebidas alcohólicas conducirá por fin a la pérdida de memória, juzgamiento y capacidad de apren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s histórias bíblicas envolviendo el uso de bebidas alcohólicas, pueden dejar la impresión de que Dios aprovaba su uso. Sin embargo, la Escritura también indica que el pueblo de Dios participaba de prácticas sociales tales como divórcio, poligamia y esclavitud, y por cierto Dios jamas las aprobó. Al interpretarmos semejantes pasajes de las Escrituras, es útil mantener en mente que Dios no necesariamente endosa todo lo que permi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respuesta de Jesus cuanto a la cuestión de por que Moisés permitió el divórcio, ilustra bien ese princípio de interpretación. El dijo en Mateo 19:8. (Lean). El Eden constituye el modelo divino en relación al cual el evangelio desea restaurarnos. Asi como en lo tocante a otras prácticas, el uso del alcohol no constituía parte del plan original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3.- Narcóticos</w:t>
      </w:r>
      <w:r>
        <w:rPr>
          <w:rFonts w:eastAsia="Courier;Courier New" w:cs="Courier;Courier New" w:ascii="Courier;Courier New" w:hAnsi="Courier;Courier New"/>
          <w:sz w:val="24"/>
          <w:szCs w:val="24"/>
        </w:rPr>
        <w:t xml:space="preserve"> - Existen muchas otras drogas nocivas y narcóticos a través de los cuales Satanás destruye vidas humanas. Cristianos genuínos, que pertenecen a Cristo, glorificarán continuamente a Dios por medio de su organismo, comprendiendo que son una posesión divina que mucho costó, su precio fue el precioso sangre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BENDICI_N DEL REP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Descanso adequado es esencial a la salud del cuerpo y de la mente. Cristo nos extiende el compasibo convite: "Ven a reposar un poco, a parte en un lugar desierto" (Mat. 6:31). Períodos de descanso proveen la tan necesária quietud para la comunión con Dios: "Aquietaos, y sabed que Yo soy Dios" (Sal. 46:10). Dios destacó la necesidad de descanso al separar para reposo uno de los siete dias de la semana (Exodo 20: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Reposo es mas que dormir o cesar las actividades regulares. Envuelve la forma como utilizamos nuestro tiempo de descanso. El cansancio no siempre es producido por el stress o por trabajos demasiado pesados o muy prolongados: nuestra mente puede  sentirse sobrecargada a través de la superestimación causada por los medios de comunicación, enfermedades o problemas perso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Recreación es re-criación, en el mas amplio sentido del término. Ella debe fortalecer, erguer y refrigerar la mente y el cuerpo, preparando asi los creyentes para volver de sus períodos de reposo manifestando nuevo vigor. A fin de obtener lo mejor de la vida, los cristianos deberian dedicarse apenas a aquellos tipos de recreación y entretenimiento que fortalecen su ligación con Cristo y causan benefício a la salu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 Escrituras presentan el siguiente princípio, que auxiliará los cristianos a escojer las buenas recreaciones: I Juan 2:15 y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Cinema, Televisión, Radio y Video</w:t>
      </w:r>
      <w:r>
        <w:rPr>
          <w:rFonts w:eastAsia="Courier;Courier New" w:cs="Courier;Courier New" w:ascii="Courier;Courier New" w:hAnsi="Courier;Courier New"/>
          <w:sz w:val="24"/>
          <w:szCs w:val="24"/>
        </w:rPr>
        <w:t xml:space="preserve"> - Estos medios de comunicación pueden desempeñar un gran papel en la educación. Ellos "modifican toda la atmosfera de nuestro mundo moderno y nos colocan en contacto privilegiado con la vida, pensamiento y actividades de todo el mundo". (Manual de la Iglesia, pág.180). El cristiano debe acordarse que televisión y los videos ajercen mayor impacto sobre la vida de un indivíduo que cualquier otra actividad aisl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nfelizmente, video y televisión, con sus presentaciones teatrales practicamente contínuas, traen para dentro de los hogares influencias que no son saludables y ni ennoblecedoras. Si no  ejercemos discriminación y decisión, "ellos transformarán nuestros hogares en teatros donde se presentarán shows de la espécie mas barata y sórdida" (ibid). El cristiano genuíno se desviará de filmes y programas de televisión inmorales, violentos y sensu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medios de comunicación de áudio y video no son intrinsecamente malos. Los mismos canales que retratan las mayores profundezas de la maldad humana, pueden servir para la predicación del evangelio de la salvación. Fuera de eso, muchos otros programas edificantes son transmitidos. Pero las personas pueden utilizar hasta los buenos programas para se esquivar de las responsabilidades de la vida. Los cristianos no apenas desearán establecer princípios para determinar lo que puede ser oido o asistido, como también establecerán limites en lo tocante al tiempo que concederán a los programas, de tal modo que su vida social y sus responsabilidades no sean afectadas. Si no somos capaces de ejercer la capacidad discriminativa o si nos falta la fuerza para controlar nuestros aparatos de rádio y televisión, es mucho mejor que los dispensemos definitivamente que permitir que goviernen nuestra vida, sea a través de la polución  de la mente, sea por consumir parcelas excesivas de tiempo. (Mateo 5:29-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 respecto a nuestra contemplación de Cristo, un importante princípio bíblico establece que "...contemplando, como por espejo, la glória del Señor, somos transformados de glória en glória, en Su propia imagen..." (II Cor. 3:18). La contemplación produce modificaciones. Pero el cristiano debe acordarse que este princípio también funciona por el lado negativo. Los filmes que retratan graficamente los pecados y crimenes de la humanidad, asesinatos, adultérios, robo y otros hechos degradantes, estan contribuyendo para el actual derrumbe moral. El consejo de Pablo en Fil. 4:8-9 establece un princípio que nos ayuda a identificar las formas de recreación que poseen valor. (Le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Lecturas y Músicas</w:t>
      </w:r>
      <w:r>
        <w:rPr>
          <w:rFonts w:eastAsia="Courier;Courier New" w:cs="Courier;Courier New" w:ascii="Courier;Courier New" w:hAnsi="Courier;Courier New"/>
          <w:sz w:val="24"/>
          <w:szCs w:val="24"/>
        </w:rPr>
        <w:t xml:space="preserve"> - Esos mismos princípios elevados se aplican a las lecturas y músicas del cristiano. La música es un don de Dios que inspira pensamientos puros, nobles y elevados. Buena música, por lo tanto, estimula las mas finas cualidades de caráct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úsica de baja calidad, por otro lado, destruye el rítmo del alma y rebaja la moralidad. Romanos 13:11-14; I Pedro 2: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lectura ofrece igualmente mucha cosa valiosa. Existe grande riqueza de literatura de buena calidad, la cual cultiva y expande la mente. Entretanto, existe también un dilúvio de literatura mala, muchas veces presentada de modo atractivo, pero con capacidad de dañar la mente y la moral.</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b/>
          <w:bCs/>
          <w:sz w:val="24"/>
          <w:szCs w:val="24"/>
        </w:rPr>
        <w:t>3.- Actividades Inaceptables</w:t>
      </w:r>
      <w:r>
        <w:rPr>
          <w:rFonts w:eastAsia="Courier;Courier New" w:cs="Courier;Courier New" w:ascii="Courier;Courier New" w:hAnsi="Courier;Courier New"/>
          <w:sz w:val="24"/>
          <w:szCs w:val="24"/>
        </w:rPr>
        <w:t xml:space="preserve"> - Los verdaderos cristianos deben evitar el carteado, teatro y la danza. (I Juan 2:15-17). Aún cuestionan el gasto de tiempo al asistir eventos deportivos violentos. (Filip. 4:8-9). Cualquier actividad que debilite el relacionamento con el Señor y contribuya para que perdamos de vista los intereses eternos, ayuda Satanás a prender nuestra alma con sus cadenas. En vez de eso, los cristianos participarán de aquellas formas sanas de actividades de descanso, las cuales traerán refrigério a la naturaleza física, mental y espiri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limento Nutritivo</w:t>
      </w:r>
      <w:r>
        <w:rPr>
          <w:rFonts w:eastAsia="Courier;Courier New" w:cs="Courier;Courier New" w:ascii="Courier;Courier New" w:hAnsi="Courier;Courier New"/>
          <w:sz w:val="24"/>
          <w:szCs w:val="24"/>
        </w:rPr>
        <w:t xml:space="preserve"> - Al primer par, concedió el Creador la dieta ideal:(Gen.1:29). Despues de la caída, Dios acrecentó a esa dieta </w:t>
      </w:r>
      <w:r>
        <w:rPr>
          <w:rFonts w:eastAsia="Courier;Courier New" w:cs="Courier;Courier New" w:ascii="Courier;Courier New" w:hAnsi="Courier;Courier New"/>
          <w:b/>
          <w:bCs/>
          <w:sz w:val="24"/>
          <w:szCs w:val="24"/>
        </w:rPr>
        <w:t>"la hierba del campo"</w:t>
      </w:r>
      <w:r>
        <w:rPr>
          <w:rFonts w:eastAsia="Courier;Courier New" w:cs="Courier;Courier New" w:ascii="Courier;Courier New" w:hAnsi="Courier;Courier New"/>
          <w:sz w:val="24"/>
          <w:szCs w:val="24"/>
        </w:rPr>
        <w:t xml:space="preserve"> (Gen. 3:1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problemas de salud de la actualidad tienden a centralizarse en las moléstias del tipo degenerativo, que estan directamente asociadas a la dieta y estilo de vida. La dieta planeada por Dios, consistiendo de granos, frutas, nueces y vegetales, ofrece los ingredientes nutricionales adecuados y favorece la salud perfec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La Dieta Original</w:t>
      </w:r>
      <w:r>
        <w:rPr>
          <w:rFonts w:eastAsia="Courier;Courier New" w:cs="Courier;Courier New" w:ascii="Courier;Courier New" w:hAnsi="Courier;Courier New"/>
          <w:sz w:val="24"/>
          <w:szCs w:val="24"/>
        </w:rPr>
        <w:t xml:space="preserve"> - La Bíblia no condena el uso de la carne de animales limpios. Pero la dieta original de Dios para el hombre no incluía alimentos cárneos porque no era Su plano que fuese quitada la vida de los animales y porque una dieta vegetariana balanceada es la mejor para la salud, un hecho a respecto del cual la ciencia ofrece hoy las mayores evidencias (le recomiendo mi cuadernillo intitulado "Hábitos Alimenticios"). Las personas que consumen productos animales que contienen bactérias o vírus, pueden tener su salud perjudicada. Estudios recientes indican que el consumo de carne puede ocasionar aumentos de dolencias, contribuyendo para reducir la expectativa de vida. Podemos notar en la propia Bíblia, que hasta el Dilúvio, el hombre vivia centenas de años. Matusalén es un gran ejemplo, vivió 969 años (Gen. 5:25-27). Despues del dilúvio hubo una caída acentuada, solamente por la introdución del alimento cárneo. Noé aún consiguió vivir 950 años, (Gen.9:29). Pero luego en seguida, algunos años mas tarde, en los tiempos de Moisés, los años cayeron para 120 años, (Deut. 34:7). Y en los tiempos de David,  mil años AC, nuestros años cayeron para setenta, y no se como conseguimos llegar a los setenta casi tres mil años despues de David. (Solamente por la misericórdia de Dios). Salmo 90: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dieta ordenada por Dios en el Jardin del Eden, la dieta vegetariana, es la mejor, pero no siempre podemos disponer del ideal. En tales circunstancias, en cualquier localidad o situación, aquellos que desean mantener la salud en óptimo estado utilizarán el mejor alimento de que puedan dispon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Alimentos Cárneos Limpios e Impuros</w:t>
      </w:r>
      <w:r>
        <w:rPr>
          <w:rFonts w:eastAsia="Courier;Courier New" w:cs="Courier;Courier New" w:ascii="Courier;Courier New" w:hAnsi="Courier;Courier New"/>
          <w:sz w:val="24"/>
          <w:szCs w:val="24"/>
        </w:rPr>
        <w:t xml:space="preserve"> - Fue solamente despues del Dilúvio, que Dios permitió el uso de alimentos cárneos. Una vez destruída toda la vegetación, Dios autorizó Noé y su família a utilizar alimentos cárneos, estipulando que no deberian utilizar la sangre al hacer uso de la carne (Gen. 9: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Otra estipulación de las Escrituras implica que aquello que Dios dió a Noé, como alimento, fueron los animales identificados por Dios como limpios. Fue por el hecho de que Noé y su família irian a necesitar de esos animales, tanto para alimento como para sacrifícios, (Gen. 8:20), que Dios lo instruyó a  tomar consigo, en el arca, siete pares de todas las espécies de animales limpios, en contraste con apenas un par de los animales inmundos, Gen. 7:2-3; Levítico 11 y Deuteronomio 14 presentan una lista extensa de animales limpios e inmundo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Por naturaleza, los animales inmundos no constituyen el mejor alimento. Muchos son tanto removedores de deyectos cuanto predadores, desde el león y el cerdo hasta el buitre y los peces del tipo succionador, que habitan regiones profundas. En vista de sus hábitos, es mas probable  que sean portadores de dolenc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udios revelan que en adición a la razonable cantidad de colesterol encontrada tanto en el cerdo como en los mariscos, ambos alimentos contienen cierto número de toxinas y contaminantes que se encuentran asociadas al envenenamiento humano. Al abstenerse de alimentos impuros, el pueblo de Dios demuestra gratitud por su libertación de aquello que corrompe, del mundo impuro que se encuentra a su vuelta. (Levítico 20:24-27; Deut. 14:2). Introducir cualquier cosa impura en el templo del cuerpo, donde el Espíritu de Dios desea habitar, es quedar fuera del ideal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Nuevo Testamento no abolió la distinción entre animales limpios e inmundos. Algunos piensan que, por el hecho de las leyes de salud ser mencionadas en Levítico, eran meramente leyes ceremoniales o ritualísticas, que no estarian mas en vigor bajo el cristianismo. Sin embargo, la distinción entre animales limpios e inmundos retrocede a la época de Noé, mucho antes de la existencia de Israel. Siendo princípio de salud, esas leyes dietéticas cargan consigo una permanente obligación. Mat. 4:23; I Tes. 5: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3.- Regularidad, Simplicidad y Equilíbrio</w:t>
      </w:r>
      <w:r>
        <w:rPr>
          <w:rFonts w:eastAsia="Courier;Courier New" w:cs="Courier;Courier New" w:ascii="Courier;Courier New" w:hAnsi="Courier;Courier New"/>
          <w:sz w:val="24"/>
          <w:szCs w:val="24"/>
        </w:rPr>
        <w:t xml:space="preserve"> - Reforma de salud que pretenda tener éxito, debe ser hecha de forma progresiba y debe ser abordada inteligentemente. Con el decorrer del tiempo, podremos llegar a eliminar, o apenas utilizar con extrema discrición, los alimentos con elevado contenido de gordura  o azúc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dicionalmente, deberíamos preparar los alimentos que utilizamos, de forma tan simple y natural cuanto posible y, teniendo en vista benefícios aún mayores, iremos a comerlos a intervalos  regulares. Dietas complejas y estimulantes no  son las mas saludables. Muchos condimentos y especies irritan el trato disgestivo, y su uso habitual está asociado con un número considerable de problemas d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El Vestuário del Cristiano</w:t>
      </w:r>
      <w:r>
        <w:rPr>
          <w:rFonts w:eastAsia="Courier;Courier New" w:cs="Courier;Courier New" w:ascii="Courier;Courier New" w:hAnsi="Courier;Courier New"/>
          <w:sz w:val="24"/>
          <w:szCs w:val="24"/>
        </w:rPr>
        <w:t xml:space="preserve"> - Dios proveyó las primeras ropas para Adan y Eva y sabe que necesitamos de ropas adecuadas en los dias de hoy. (Mat. 6:25-33). Deberíamos tomar nuestras decisiones en lo tocante a vestuário con base en los princípios de la simplicidad, modéstia, practicidad, salud y atractividad. Debemos praticar la simplicidad en nuestro vestuário. No debemos macular la belleza de nuestro carácter con estilos que hagan despertar el "deseo de la carne" (I Juan 2:16). La modéstia promueve la salud moral. El blanco del cristiano es glorificar a Dios, y no a si pro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firiendose a los lírios, Cristo dijo que "ni aún Salomón, en toda su glória, se vistió como cualquier de ellos" (Mat. 6:29). El ilustró de esa manera que la percepción de belleza, por parte del Cielo, se caracteriza por la gracia, simplicidad, pureza y encantos naturales. Demostraciones mundanas, como las que se ven en las modas pasageras, no poseen valor a los ojos de Dios. (I Tim. 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cristianos ganan para Cristo los no creyentes, no por  parecerse con el mundo o conducirse como este, sino por revelar una diferencia atractiva y saludable. Pedro, dijo que conyuges no creyentes pueden ser ganados "por medio del procedimiento de sus esposas, al observar vuestro honesto comportamiento lleno de temor". En lugar de adornos exteriores, aconseja el apóstol, concentrense los cristianos  en el desenvolvimiento del "interior del corazón, unido a lo incorruptible de un espíritu manso y tranquilo, que es de gran valor delante de Dios". (I Pedro 3:1-4). El carácter expone la verdadera belleza de la persona. Tanto Pedro cuanto Pablo exponen el princípio basico que debe orientar hombres y mujeres en el área de los adornos: (I Pedro 3:3 y I Tim. 2:9-10; lean también Gen. 35:2-4 y I Cor. 10: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YORDOMIA ADECUADA REQUIERE SACRIFµ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ientras buena parte de la humanidad se encuentra subnutrida, el materialismo coloca delante del cristiano las tentaciones que van desde ropas caras, carros y joyas, hasta casas lujosas. Simplicidad en el estilo de vida y en la apariencia, coloca al cristiano en notório contraste con la ganancia, materialismo y ostentación de la paganizada sociedad del siglo veinte, donde los valores focalizan las cosas materiales en lugar de las perso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vista de esos enseñamientos de las Escrituras y de los princípios que aqui relacionamos,  creemos que los cristianos no se deben adornar con joyas. Entendemos asi que el uso de aros, anillos, collares y bracaletes, bien como vistosos prendedores de corbatas, abotonaduras y broches, o cualquier otro tipo de joya cuya función principal sea de adorno, es desnecesário y no se harmoniza con la simplicidad de adorno recomendada por las Escritu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Bíblia asocia los cosméticos pomposos con paganismo y apostasia (II Reis 9:30; Jeremias 4:30). En lo tocante a cosméticos, por lo tanto, creemos que los cristianos deberian mantener la aparencia natural y saludable. Si erguemos bien alto la figura del Salvador a través del modo como hablamos, reaccionamos y nos vestimos, seremos como imanes, atrayendo personas a 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Princípios de los Padrones Cristianos</w:t>
      </w:r>
      <w:r>
        <w:rPr>
          <w:rFonts w:eastAsia="Courier;Courier New" w:cs="Courier;Courier New" w:ascii="Courier;Courier New" w:hAnsi="Courier;Courier New"/>
          <w:sz w:val="24"/>
          <w:szCs w:val="24"/>
        </w:rPr>
        <w:t xml:space="preserve"> - En todas sus manifestaciones, el estilo de vida cristiano constituye una respuesta a la salvación ofrecida en Cristo. El cristiano desea honrar a Dios y vivir como Jesus viviria. Aún cuando algunos vean el estilo de vida cristiano como una lista de cosas que no deben ser hechas, deberíamos verlo como una série de princípios positivos que actuan en el contexto o estructura de la salvación. Jesus enfatizó que vino para que pudiésemos tener vida, y en abundancia. Cuales son los princípios que nos conducen a la vida plena ? Cuando el Espíritu Santo entra en la vida de un indivíduo, mudanzas decisivas ocurren ali, y se vuelven evidentes a todos los que le rodean, (Juan 3:8). El Espíritu no  apenas empriende una alteración inicial en la vida; sus efectos son progresivos. El primero y mas destacado fruto del Espíritu es el amor (Gál. 5:22-23). El mas poderoso argumento cuanto a la validad del cristianismo es un cristiano amoroso y am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nde en vosotros el mismo sentimiento que hubo también en Cristo Jesus" (Fil. 2:5). Bajo todas las circunstancias, favorables o adversas, deberíamos procurar la comprensión y la práctica de la harmonia con voluntad y la mente de Cristo (I Cor. 2: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len G. White, llama la atención para los bellos resultados de una vida que es ejercida dentro de esa espécie de relacionamento con Cristo: "Toda verdadera obediencia viene del corazón. De este procedia también la de Cristo. Y si consentimos, El por tal forma Se identificará con nuestros pensamientos e ideales, dirigirá nuestro corazón y espíritu en tanta conformidad con Su querer, que, obedeciendole, no estaremos sino siguiendo nuestros propios impulsos. La voluntad  refinada, santificada, encontrará su mas elevado deleite en hacer Su servicio. Cuando conozcamos a Dios como nos es dado el privilégio de conocerlo, nuestra vida será de contínua obediencia. Mediante el aprecio del carácter de Cristo, por medio de la comunión con Dios, el pecado se nos hará aborrecible." (El Desejado de Todas las Gentes, pág. 6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Esperando Ser Recojidos</w:t>
      </w:r>
      <w:r>
        <w:rPr>
          <w:rFonts w:eastAsia="Courier;Courier New" w:cs="Courier;Courier New" w:ascii="Courier;Courier New" w:hAnsi="Courier;Courier New"/>
          <w:sz w:val="24"/>
          <w:szCs w:val="24"/>
        </w:rPr>
        <w:t xml:space="preserve"> - "El Señor tiene Sus representantes en todas las Iglesias. A esas personas las probantes verdades especiales para estos últimos dias no fueron presentadas bajo circunstancias que tragiesen convicción al corazón y la  mente; por lo tanto, al rechazar la luz, ellas no rompieron su ligación con Dios. Hay muchos que han andado fielmente en la luz que incidió sobre su camino. Desean conocer mas de los caminos y de las obras de Dios. Por todo el mundo, hombres y mujeres miran ansiosamente para el Cielo. Oraciones, lágrimas y indagaciones asciendem de almas anhelantes de luz, de gracia y del Espíritu Santo. Muchos estan en el limite del reino, apenas esperando ser recoj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las lecciones de Cristo, las verdades de la Bíblia, en su simplicidad, son presentadas a esas almas, ellas reconocen la luz y se alegran en ella. Sus perplejidades se disipan delante de la luz de la verdad, como el rocío delante del sol matinal.  Sus conceptos de la verdad bíblica son ampliados, y la revelación de Dios en Cristo llega hasta ellas, mostrandoles la profundidad, la largura y la altura del divino mistério espiritual que no discernian anteriormente, el cual no puede ser explicado, sino solo ejemplificado en el caracter semejante al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os que no se encuentran unidos a alguna iglesia y que parecen ser completamente indiferentes  a las reivindicaciones de Dios, en el corazón no son asi indiferentes como parecen. Hasta los mas irreligiosos tienen sus horas de convicción, en que le adviene el anseo de algo que no poseen. En cada poblado y ciudad hay gran número de personas que no frecuentan ningun lugar de culto. Muchas de ellas son atraídas para reuniones campales. Vienen muchos que son esclavos del pecado, víctimas indefensas de malos hábitos. Muchos son persuadidos y se convierten. Al apegarse por la fé a la promesa de Dios para el perdón de sus pecados, es deshecha la esclavitud del hábito. Abandonando sus condescendencias, se vuelven libres en Cristo Jesus, y se regozijan en la libertad de los hijos de Dios." (Meditaciones Matinales - 21.10.92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VIVIENDO PARA LOAR Y GLORIFICAR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Una de las formas como podemos manifestar gratitud a Dios, es por medio del loor que Le ofrecemos. Los Salmos enfatizan acentuadamente ese lado de la vida espiritual: (Salmo 63:2-5). Para el cristiano, semejante actitud de loor mantendrá las demas actividades de la vida dentro de la perspectiva correcta. Al contemplarmos  nuestro crucificado Salvador, que nos redimió de la penalidad y nos libró del  poder del pecado, somos motivados a hacer solamente "lo que Le es agradable" (I Juan 3:22 y Efes. 5:10). Los cristianos no  viven mas para si mismos, "sino para Aquel que por ellos murió y resuscitó" (II Cor. 5:51). Todo cristiano verdadero coloca a Dios en primer lugar en aquello que hace, en todos sus pensamientos, y en todos sus deseos. El no tendrá otros dioses al frente de su Redentor (I Cor. 10: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blo recomendó que no nos volviésemos causa de tropiezo para nadie (I Cor. 10:32). También me esfuerzo por tener siempre conciencia pura delante de Dios y de los hombres" (Hechos 24:16). Si nuestro ejemplo encamina otros para el pecado, estaremos nos volviendo piedra de tropiezo para aquellos por quien Cristo murió. "Aquel que dice que permanece En el, ese debe también andar asi como El andubo" (I Juan 2:6). Una de las mayores razones por que los cristianos viven de la forma como lo hacen, es la salvación de hombres y mujeres perdidos. Pablo dijo: "Asi... también yo procuro en todo ser agradable a todos, no buscando mi propio interés, sino el de muchos, para que sean salvos" (I Cor. 10:33; conforme Mateo 20: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desenvolvimento de la conducta cristiana, "semejanza con Dios", es progresibo, envolviendo la unión de toda una vida con Cristo. Vivir santo es nada menos que diária entrega de la voluntad al control de Cristo y diária conformidad con Sus enseñanzas, en la medida que nos sean reveladas a través del estudio de la Bíblia y de la oración. Una vez que </w:t>
      </w:r>
      <w:r>
        <w:rPr>
          <w:rFonts w:eastAsia="Courier;Courier New" w:cs="Courier;Courier New" w:ascii="Courier;Courier New" w:hAnsi="Courier;Courier New"/>
          <w:b/>
          <w:bCs/>
          <w:sz w:val="24"/>
          <w:szCs w:val="24"/>
        </w:rPr>
        <w:t>"amadurecemos"</w:t>
      </w:r>
      <w:r>
        <w:rPr>
          <w:rFonts w:eastAsia="Courier;Courier New" w:cs="Courier;Courier New" w:ascii="Courier;Courier New" w:hAnsi="Courier;Courier New"/>
          <w:sz w:val="24"/>
          <w:szCs w:val="24"/>
        </w:rPr>
        <w:t xml:space="preserve"> en rítmos (o velocidades) diferentes, debemos abstenernos de juzgar nuestros hermanos o hermanas mas débiles (Rom. 14:1; 15: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cristianos que se encuentran realmente unidos a Cristo poseen apenas un ideal: harán lo mejor posible para la honra de su Padre celestial, que providenció tan precioso plano para su salvación. "Por lo tanto, quer comais, quer bebais, o hagais otra cosa cualquiera, haced todo para la glória de Dios" (I Cor. 10:3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ntiag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BIBLIOGRAFI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íblia Sagrada - Trad. Juan Ferreira de Alme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 Esto Creemos - Casa Publicadora Brasil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52 Sermones de  - La Voz de l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 Deseado de Todas las Gentes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iencia del Buen Vivir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ciclopédia Brita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anual de la Iglesia - Casa Publicadora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ditaciones Matinales 92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sejos Sobre Regimen Alimentar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ON DE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Tercer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_MO FUERON DADAS LAS VI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 bien que la caída trágica de nuestros primeros padres en el princípio los privase de conversar con su Creador face a face conforme Isaias 59:2, Dios no dejó al hombre sin medios por los cuales se pudiese comunicar con El. Para los que debian asi escojer si pudiésen aprovechar inteligentemente de las graciosas providencias tomadas para su salvación, era preciso recibir instrucciones, informaciones y guia. Los métodos de comunnicación eran bastante variados en su naturaleza, yendo desde la saludable voz de Dios oida en diversas ocasiones, al </w:t>
      </w:r>
      <w:r>
        <w:rPr>
          <w:rFonts w:eastAsia="Courier;Courier New" w:cs="Courier;Courier New" w:ascii="Courier;Courier New" w:hAnsi="Courier;Courier New"/>
          <w:b/>
          <w:bCs/>
          <w:sz w:val="24"/>
          <w:szCs w:val="24"/>
        </w:rPr>
        <w:t>Urim y Tumim</w:t>
      </w:r>
      <w:r>
        <w:rPr>
          <w:rFonts w:eastAsia="Courier;Courier New" w:cs="Courier;Courier New" w:ascii="Courier;Courier New" w:hAnsi="Courier;Courier New"/>
          <w:sz w:val="24"/>
          <w:szCs w:val="24"/>
        </w:rPr>
        <w:t xml:space="preserve"> (Exodo 28:30),  por los cuales el pueblo podia interrogar al Señor. En várias ocasiones angeles han traido del Cielo mensages directas a indivíduos; por veces Dios ha dado  sueños para advertir de peligros inminentes; y en el decorrer de todos los siglos las voces de los profetas si ha hecho oi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 estos vários medios de comunicación empleados por el Señor, el mas común y mas ampliamente usado era el del profeta. El propio Dios declaró a Israel Su intención en lenguaje simple: "Si entre vosotros hay profeta, Yo, el Señor, en visión a el Me haré conocer, o en sueños hablaré con él". (Número 12:6). Informaciones, instrucciones y direcciones debian ser dadas al profeta, para que él, por su vez, las comunicase al pueblo. El proceso por el cual el profeta recibia el mensaje divino no era conversa face a face con Dios, ni por otro lado era mediante impresiones o fuertes sentimientos; sino que por un proceso definido y divinamente escojido, denominado </w:t>
      </w:r>
      <w:r>
        <w:rPr>
          <w:rFonts w:eastAsia="Courier;Courier New" w:cs="Courier;Courier New" w:ascii="Courier;Courier New" w:hAnsi="Courier;Courier New"/>
          <w:b/>
          <w:bCs/>
          <w:sz w:val="24"/>
          <w:szCs w:val="24"/>
        </w:rPr>
        <w:t>"vi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todos los siglos de la história tubo Dios Sus verdaderos representantes entre los hombres. En nombre del Todo-Poderoso conservaron ellos bien alto el estandarte de la verdad y testificaron, con coraje, del derecho divino. Algunos de estos baluartes de la justicia se  destacaron mas que otros, en virtud de la época en que fueron despertados por Dios para desempeñar una función destacada. En los relatórios que dicen respecto a la aurora del mundo leemos especialmente de  Enoc, contemporaneo de Adan, a erguer su voz en clamor contra la impiedad y a anunciar el juicio venidero sobre toda  mala conducta. Mas tarde se levanta Noé, otro destemido  embajador de Dios, </w:t>
      </w:r>
      <w:r>
        <w:rPr>
          <w:rFonts w:eastAsia="Courier;Courier New" w:cs="Courier;Courier New" w:ascii="Courier;Courier New" w:hAnsi="Courier;Courier New"/>
          <w:b/>
          <w:bCs/>
          <w:sz w:val="24"/>
          <w:szCs w:val="24"/>
        </w:rPr>
        <w:t>"pregonero de la justicia",</w:t>
      </w:r>
      <w:r>
        <w:rPr>
          <w:rFonts w:eastAsia="Courier;Courier New" w:cs="Courier;Courier New" w:ascii="Courier;Courier New" w:hAnsi="Courier;Courier New"/>
          <w:sz w:val="24"/>
          <w:szCs w:val="24"/>
        </w:rPr>
        <w:t xml:space="preserve"> anunciando un mensaje decisivo contra la creciente onda de la maldad humana, precursora de un dilúvio de aguas. Abrahan, el </w:t>
      </w:r>
      <w:r>
        <w:rPr>
          <w:rFonts w:eastAsia="Courier;Courier New" w:cs="Courier;Courier New" w:ascii="Courier;Courier New" w:hAnsi="Courier;Courier New"/>
          <w:b/>
          <w:bCs/>
          <w:sz w:val="24"/>
          <w:szCs w:val="24"/>
        </w:rPr>
        <w:t>"amigo de Dios,"</w:t>
      </w:r>
      <w:r>
        <w:rPr>
          <w:rFonts w:eastAsia="Courier;Courier New" w:cs="Courier;Courier New" w:ascii="Courier;Courier New" w:hAnsi="Courier;Courier New"/>
          <w:sz w:val="24"/>
          <w:szCs w:val="24"/>
        </w:rPr>
        <w:t xml:space="preserve"> es el caso mas preeminente de la escala de las </w:t>
      </w:r>
      <w:r>
        <w:rPr>
          <w:rFonts w:eastAsia="Courier;Courier New" w:cs="Courier;Courier New" w:ascii="Courier;Courier New" w:hAnsi="Courier;Courier New"/>
          <w:b/>
          <w:bCs/>
          <w:sz w:val="24"/>
          <w:szCs w:val="24"/>
        </w:rPr>
        <w:t>testimonias de Dios,"</w:t>
      </w:r>
      <w:r>
        <w:rPr>
          <w:rFonts w:eastAsia="Courier;Courier New" w:cs="Courier;Courier New" w:ascii="Courier;Courier New" w:hAnsi="Courier;Courier New"/>
          <w:sz w:val="24"/>
          <w:szCs w:val="24"/>
        </w:rPr>
        <w:t xml:space="preserve"> despues del dilúvio hasta Cristo. Sus inmediatos descendientes, Isaac y Jacob, lo siguieron  destemidamente, haciendo refulgir con firmeza la divina luz de la justicia celestial delante de una civilización desequilibrada. José, en Egipto, y Daniel en Babilonia, fueron otros brillantes porta-estandartes de la verdad de Dios. La história del Antiguo Testamento está repleta de otros dignos mensageros del Altísimo, que, con denodado  celo y rara devoción, desempeñaron el papel que les cupo en el divino plan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mbién la história del Nuevo Testamento está ornada de eminentes hombres, aún cuando humildes y simples, que, como los de la antigua dispensación, levantaron destemerosamente la voz para testimoniar del Creador y de  Su Hijo Jesus Cristo. Tan elocuente fue el testimonio que dieron, que por El prefirieron antes morir a alter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no de los mas notables y destacados luminares que brillaron en la era apostólica en exaltación de Dios y del Salvador, fue Juan, el denominado </w:t>
      </w:r>
      <w:r>
        <w:rPr>
          <w:rFonts w:eastAsia="Courier;Courier New" w:cs="Courier;Courier New" w:ascii="Courier;Courier New" w:hAnsi="Courier;Courier New"/>
          <w:b/>
          <w:bCs/>
          <w:sz w:val="24"/>
          <w:szCs w:val="24"/>
        </w:rPr>
        <w:t>"discípulo amado".</w:t>
      </w:r>
      <w:r>
        <w:rPr>
          <w:rFonts w:eastAsia="Courier;Courier New" w:cs="Courier;Courier New" w:ascii="Courier;Courier New" w:hAnsi="Courier;Courier New"/>
          <w:sz w:val="24"/>
          <w:szCs w:val="24"/>
        </w:rPr>
        <w:t xml:space="preserve"> Su padre era humilde pescador del mar de Galiléa; y su madre Salomé, parece haber sido íntima de Maria,  madre de Jesus. Juan fue uno de los primeros apóstoles a ser atraídos por el humilde Nazare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PERSONA DEL PROF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hablamos en profecias, uno de los principales factores de importancia que surge, es la persona del profeta. Pero, un profeta no es profeta porque deseó serlo o porque se hizo profeta por si mismo. El profeta es el indivíduo a quien Dios llama y lo inviste en el encargo de profeta, para ejercer el ofício de profeta. En ningun caso un profeta de Dios se investirá en este honroso encargo por su cuenta propia. No es cualquier hombre que está categorizado a ser un profeta de Dios. Cualquiera no seria escojido por Dios para tan alta función de profeta. El hombre de la preferencia de Dios para ser Su honrado profeta, debe ser distinto, poseer cualidades que lo habiliten a este tan sagrado ministério. Será un siervo leal de Dios, fiel en todos los sentidos a los reclamos de Su divina voluntad como exarada en Su santa ley; un hombre humilde, despretencioso, celoso de la honra de Dios, de Su causa y de Su pueblo; porta-voz de Dios, desembarazado de este mundo, de absoluta confianza, de ferviente fé y de mucha oración. enfin, un hombre que consienta en que Dios lo dirija en la obra para la cual es llamado y emposado. Asi fueron los profetas de Israel en la antiguedad, hombres de absoluta honradez y elevada consagr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n embargo, el profeta no prevee cosa alguna. Todo lo que el propala oralmente o por escrito, en virtud de su investidura como profeta, le es antecipadamente mostrado o revelado por Dios. Como profeta el es tan solamente un porta-voz de Dios. Es un mensagero de Dios, portador de un mensaje de poder, de aprobación, de reprensión, de consejo o de previsión del futuro bueno o ma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lo tanto, las profecias de las Sagradas Escrituras, procedentes de la pluma de los profetas de Dios, las únicas inspiradas y verdaderas, no pueden ser interpretadas segun el molde del pensamiento humano. Exclusivamente los eventos históricos de ellas comprobatórios, son sus legítimos intérpre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profecia nada mas es, segun la palabra de Pedro, que </w:t>
      </w:r>
      <w:r>
        <w:rPr>
          <w:rFonts w:eastAsia="Courier;Courier New" w:cs="Courier;Courier New" w:ascii="Courier;Courier New" w:hAnsi="Courier;Courier New"/>
          <w:b/>
          <w:bCs/>
          <w:sz w:val="24"/>
          <w:szCs w:val="24"/>
        </w:rPr>
        <w:t>"una luz que ilumina en lugar oscuro".</w:t>
      </w:r>
      <w:r>
        <w:rPr>
          <w:rFonts w:eastAsia="Courier;Courier New" w:cs="Courier;Courier New" w:ascii="Courier;Courier New" w:hAnsi="Courier;Courier New"/>
          <w:sz w:val="24"/>
          <w:szCs w:val="24"/>
        </w:rPr>
        <w:t xml:space="preserve"> Todo el futuro del mundo ha sido iluminado al pueblo de Dios por la palabra de la profecia. Su pueblo, que ha marchado a través de los siglos en demanda de su reino de paz y perfección, no ha andado a ciegas. Todo el futuro le ha sido claro, y esto lo reveló Dios por las profecias  infalibles, para que  se precaviese en virtud de sus enemigos de emboscadas a lo largo del camino. Todos los movimientos de los grandes impérios y de las naciones de la tierra fueron y son controlados por Dios y revelados a su escojido pueblo que, en medio a las tan variadas mutaciones de la História prosigue para el supremo albo, el glorioso reino del Señor. Todo, sin embargo, en lo que respecta a los marcos  principales de la História, fue trazado por Dios y comunicado a los profetas Sus siervos, principalmente a Daniel y Ju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e encuentran sobre nosotros los peligros de los últimos dias, y cumplenos vigilar y orar, estudiar y dar oidos a las lecciones que nos son dadas en los libros de Daniel y Apocalipsis, que nos estan  revelando, lo que ya dijimos en la lección primera: "La Base" " El  futuro abierto  a los ojos del presente". Como estamos notando, son profecias inspiradas, cuyo cumplimiento histórico ha sido incontestab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sumiendo diremos:  Que gloriosa luz nos dió Dios para este final de la história humana !  Anda en la escuridad apenas aquel que quiere ! Que no sea su caso. Amén.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AS FUNCIONES DEL DON PROFÉTICO EN EL NUEVO TESTAMENT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Nuevo Testamento concede al don de profecia un lugar preeminente entre los dones  del Espíritu Santo, colocandolo una  vez en primer lugar y dos veces en segundo, entre los ministérios de  mayor utilidad para la iglesia (vea Rom. 12:6; I Cor. 12:28 y Efes. 4:11). Ella estimuló los creyentes a desear de modo especial el don de profecia. (I Cor. 14:1 y 3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Nuevo Testamento sugiere que los profetas desempeñen las siguientes funciones: 1) - Que presten asistencia en la función de la Iglesia (Efes. 2:20; 2) - que eleven la extensión misionera de la Iglesia  Hechos 13:2-3; 3) - que edifiquen la Iglesia (I Cor. 14:3-4), y a Jesus Cristo (Efes. 4:11-12; 4) - que unan y protejan la Iglesia de las falsas doctrinas (Efes. 4:14); 5) - que adviertan los creyentes cuanto a los peligros y dificultades futuras (Hechos 20:23; 21:4, 10-14; 6) - que ayuden los creyentes en la confirmación de la fé en tiempos de controvérsia (Hechos 15:30-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DON PROFÉTICO EN LOS _LTIMOS DIAS</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Muchos cristianos creen que el don profético cesó en el encerramiento de la era apostólica. Pero la Bíblia revela la necesidad especial de orientación divina durante las crisis del tiempo del fin; eso testifica de la contínua necesidad de la provisión del don profético despues de los tiempos del Nuevo Testamento. No existe cualquier evidencia bíblica de que Dios habria de retirar los dones espirituales por El concedidos a la Iglesia, antes que completasen Su propósito, el cual, de acuerdo con Pablo, seria llevar la Iglesia "a la unidad de la fé y del  pleno conocimiento del Hijo de Dios, a la perfecta varonilidad, a la medida de la estatura de la plenitud de Cristo" (Efes. 4:13). Una vez que la Iglesia aún no alcanzó tal experiencia, necesita ella aún de la presencia de los dones del Espíritu. Esos dones, incluyendo el don de profecia, continuarán a operar en benefício del pueblo de Dios hasta el retorno de Cristo. Consecuentemente, Pablo advirtió los creyentes a no "extinguir el Espíritu" ni "despreciar las profecias" (I Tes. 5:19-20), aconsejando aún: "procurad con celo los dones espirituales, pero principalmente que profetizeis" (I Cor. 1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 siempre esos dones se manifestaron abundantemente en la experiencia de la iglesia cristiana. Despues de la muerte de los apóstoles, los profetas disfrutaron de respetabilidad en muchos círculos, hasta por vuelta del año 300 D.C. Pero el declínio de la espiritualidad de la iglesia y la consecuente apostasia, condujieron a una reducción tanto de la presencia del Espíritu cuanto de Sus dones. Al mismo tiempo falsos profetas ocasionaron pérdida de confianza en el don profético. El declínio del don profético durante ciertos períodos de la história de la Iglesia no significó que Dios hubiese retirado el don permanentemente. La Bíblia indica que, al aproximarse el fin de los tiempos, el don estaria presente a fin de asistir la Iglesia durante esos momentos de dificultades. Mas aún, ella garantiza que habria un incremento en la actividad de ese d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DON PROFÉTICO INMEDIATAMENTE ANTES DEL SEGUNDO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ios concedió el don profético a Juan Bautista para que anunciase el primer advento de Cristo. De modo similar, podemos esperar que El envie el mismo don para proclamar el Segundo Advento, de modo que todas las personas tengan oportunidad de prepararse para el encuentro con el Salvador.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 hecho, Cristo mencionó el surgimiento de falsos profetas como una de las señales de la  proximidad de Su segunda venida (Mat. 24:11 y 24). Si no debiesen existir  profetas verdaderos durante el tiempo del fin, Cristo no tendria advertido contra cualquier indivíduo que pretendiese poseer el don. Su advertencia en lo tocante a los falsos profetas implica que existirian igualmente profetas verdaderos.  El profeta Joel anunció un derramamiento especial del Santo Espíritu y del don profético justamente antes del retorno de Cristo. El dijo: (lea en Joel 2:28-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rimer pentecoste testimonió memorable manifestación. Pedro citando la profecia de Joel, destacó que Dios habia cumplido Su promesa (Hechos 2:2-21). Entretanto, debemos indagar si la profecia de Joel encontró su pleno y total cumplimiento en el dia de Pentecoste  o si aún debemos esperar otro cumplimiento, mas amplio y mas completo. No poseemos evidencias de que los fenomenos en el Sol y en la Luna, mencionados por Joel, ocurririan antes  o despues del derramamiento del Espíritu. En la verdad, ellos no ocurrieron sino muchos siglos mas tarde, (vea el Segundo Piso de este Edifí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Pentecoste representó, por lo tanto, un prelúdio de la plena manifestación del Espíritu que deverá ocurrir antes del Segundo Advento. Tal como la lluvia primera de Palestina, la cual caía en el otoño, poco tiempo despues que las semillas eran lanzadas al suelo,  el  derramamiento del Espíritu Santo por ocasión del Pentecoste inauguró  la  dispensación del Espíritu. El cumplimiento pleno y final de la profecia de  Joel corresponde a la lluvia tardia, la cual, cayendo en la primavera, amadurecia el grano (Joel 2:23). Semejantemente, la concesión final del Espíritu de  Dios  deberá  acontecer inmediatamente antes del segundo Advento, despues de las señales predictos para el Sol, Luna y estrellas (conf. Mat. 24:29; Apoc. 6:12-17; Joel 2:31). Tal como la lluvia primera, esta manifestación final del Espíritu amadurecerá la cosecha de la Tierra (Mat. 13:30 y 39), y "todo aquel que invocar el nombre del Señor será salvo" (Joel 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DON PROFÉTICO EN LA IGLESIA REMANENTE</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onforme ya estudiamos en el Décimo Cuarto y en el Décimo Sexto Piso, Apocalipsis 12 menciona dos períodos de acentuada  persecución. Durante el primero, que se extendió  de 538 a 1798 D.C. (Apoc. 12:6 y 14; lea el capítulo 12 entero), los creyentes leales sufrieron intensa persecución. Una vez mas, justamente antes del Segundo Advento, Satanás atacará al restante de la semilla de la mujer", la iglesia remanente que se rehusa a abdicar de la obediencia que presta a Cristo. El Apocalipsis caracteriza los creyentes leales que constituirán el remanente como aquellos "que guardan los mandamientos de Dios y tienen el testimonio de Jesus" (Apoc. 1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Que la frase "testimonio de Jesus" se refiere al don profético, es algo que se establece claramente en la conversa posterior del angel con Juan. Próximo al final del libro, el angel se identifica a si mismo como "consiervo tuyo y de tus hermanos que mantienen el testimonio de Jesus" (Apoc. 19:10) y como "consiervo tuyo y de tus hermanos, los profetas" (Apoc.22:9). Esas expresiones paralelas dejan claro que son los profetas que poseen el "testimonio de Jesus". Eso explica la declaración del angel, de que "el testimonio de Jesus es el Espíritu de Profecia" (Apoc. 19: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xplicando mejor: el testimonio de Jesus,(es lo mismo que, sustentado por Jesus, o sea, constituye el Espíritu de Profecia). Eso define especialmente los hermanos que mantienen el  testimonio de Jesus en la calidad de poseedores de la inspiración  profética. El testimonio de Jesus equivale en términos prácticos a la testificación de Jesus (Apoc. 22:20). Se trata de auto-revelación de Jesus (que, de acuerdo con Apoc. 1:1, se debe, en última análisis, a Dios, que movió los profetas cristian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or lo tanto, la expresión </w:t>
      </w:r>
      <w:r>
        <w:rPr>
          <w:rFonts w:eastAsia="Courier;Courier New" w:cs="Courier;Courier New" w:ascii="Courier;Courier New" w:hAnsi="Courier;Courier New"/>
          <w:b/>
          <w:bCs/>
          <w:sz w:val="24"/>
          <w:szCs w:val="24"/>
        </w:rPr>
        <w:t>Espíritu de Profecia</w:t>
      </w:r>
      <w:r>
        <w:rPr>
          <w:rFonts w:eastAsia="Courier;Courier New" w:cs="Courier;Courier New" w:ascii="Courier;Courier New" w:hAnsi="Courier;Courier New"/>
          <w:sz w:val="24"/>
          <w:szCs w:val="24"/>
        </w:rPr>
        <w:t xml:space="preserve"> puede referirse (1) - al Espíritu Santo que inspiró los profetas con la revelación procedente de Dios, (2) - a la operación  del don de prefecia y (3) - al instrumento de la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don profético - el testimonio de Jesus "concedido a la Iglesia por medio de la profecia" - corresponde a una característica distintiva de la Iglesia remanente. Jeremias vinculó la retracción de ese don a la pecaminosidad. "Donde ya no vigora la ley, ni reciben visión alguna del Señor Sus profetas" (Lamentación 2:9).  El libro de Apocalipsis identifica la pose de las dos características de la iglesia verdadera de los últimos dias: ella guarda los mandamientos de Dios y tiene el testimonio de Jesus - el don profético (Apoc. 1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la iglesia del Exodo concedió Dios el don profético a fin de organizar, instruir y guiar Su pueblo (Hechos 7:38). "Pero el Señor, por medio de un profeta, hizo subir a Israel del Egipto, y por un profeta fue el guardado" (Oséas 12:13). No debe constituir sorpresa, por lo tanto, el hecho de encontrarmos un profeta en el medio del pueblo que está  envuelto con el último exodo - el escape del planeta Tierra, poluído por el pecado, en dirección a la Canaan celestial. Ese exodo, que ocurre en seguida al Segundo Advento, representa el cumplimiento último y completo de Isaias 11:11: "En aquel dia el Señor tornará a extender la mano para rescatar el restante de Su pueblo, que fue dej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UXµLIO EN LA CRISIS FI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s Escrituras declaran que el pueblo de Dios experimentará en los últimos dias  de la história terrestre la plenitud de la ira del satanico poder del dragón, cuando este se envuelva en una tentativa final para destruirlos (Apoc. 12:17). Será ese un "tiempo de angústia, cual nunca hubo, desde que hubo nación hasta aquel tiempo" (Daniel 12:1). A fin de ayudarlos en la sobrevivencia en medio al mas intenso conflicto de todas las eras, Dios, en Su amorable bondad,  asegura a Su pueblo que no lo dejará solo. El testimonio de Jesus, el Espíritu de Profecia, los guiará en seguridad rumbo al objetivo final - la unión con el Salvador por ocasión del Segundo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lustración que sigue ilustra el relacionamento entre la Bíblia y las manifestaciones pós-bíblicas del don  profético: "Suponga que estamos a punto de iniciar un viaje. El proprietário del barco nos coloca en las manos el manual de instrucciones, diciendonos que  el  contiene  instrucciones  suficientes para todo el viaje, y que, si atendemos a aquello que está escrito en el manual, ciertamente alcanzaremos en seguridad el puerto de nuestro destino. Iniciando el viaje, abrimos el manual a fin de aprender lo que en el está escrito. Constatamos que el autor registró alli princípios de aplicación general para nuestra orientación, y nos instruye tanto cuanto  posible, analisando las várias contingencias que se podran  presentar  hasta el fin; pero él también nos advierte de que la última parte del viaje será particularmente peligrosa; que el trazado de la costa está siempre modificandose en virtud de bancos de arena y tempestades.  Para esta parte final del viaje - prosigue el autor - providencié un piloto, el cual vendrá a su encuentro y lo orientará completamente en lo tocante a las circunstancias y peligros de esa porción final del viaje. Atienda sus orientaciones. Con base en las instrucciones que estan en nuestro poder, conseguimos llegar a la porción final del viaje y el piloto, de acuerdo con la promesa, aparece. Pero algunos miembros de la  tripulación se levantan contra él en el momento en que él ofrece sus servicios. Poseemos el manual original - dicen ellos - y eso es suficiente para nosotros. Nos orientaremos de acuerdo con el, y solo de acuerdo con el. Nada queremos saber de usted. A partir de ese momento, quien está realmente siguiendo el manual original de instrucciones ? Aquellos que rechazan al piloto, o aquellos que lo aceptan, siguiendo la orden del manual? (Piense en 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OS PROFETAS P_ST-BµBLICOS Y LA BµBLI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ue el don profético que produjo la propia Bíblia. En el período pós-bíblico, el no debe superar las Escrituras o acrescentar algo a ellas, una vez que el canon sagrado ya está compl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don profético actuará en el tiempo del fin asi como actuó en los dias de los apóstoles. Su objetivo es destacar la Bíblia como base de fé y práctica, explicar sus enseñamientos y aplicar sus princípios al vivir diário. El se encuentra envuelto en el establecimiento y edificación de la Iglesia, habilitandola a desempeñar su misión divinamente apuntada. El don profético reprueba, advierte, orienta y anima tanto indivíduos como la Iglesia, protegiendolos de las herejias y unificandolos en las verdades bíbl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profetas pós-bíblicos actuaron de modo semejante a Natan, Gade, Asafe, Semaías, Azarias, Eliézer, Aías, Obede, Mirian, Débora, Hulda, Simeon, Juan Bautista, °gabo, Silas, Ana y las cuatro hijas de Felipe, los cuales vivieron en tiempos bíblicos, pero no tubieron sus testimonios registrados como parte del compendio bíblico. El mismo Dios que a través de los profetas que escribieron la Bíblia, inspiró estos profetas y profetisas. Sus mensages no entraron en contradicción con la revelación divina previamente regist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ESTANDO EL DON PROFÉ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a vez que  la  Bíblia advierte de que antes del retorno de Cristo aparecerian muchos falsos profetas, debemos investigar cuidadosamente todas las reivindicaciones de manifestación del don profético. Pablo asi se expresó: "No desprezeis profecias; juzgad todas las cosas, retened lo que es bueno; abstendeos de toda forma de mal" (I Tes. 5:20-22 y I Juan  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Bíblia presenta várias lineas maestras que nos auxiliarán a distinguir el genuíno don profético de aquel que es espú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Por ventura se harmoniza el mensaje con la Bíblia ?</w:t>
      </w:r>
      <w:r>
        <w:rPr>
          <w:rFonts w:eastAsia="Courier;Courier New" w:cs="Courier;Courier New" w:ascii="Courier;Courier New" w:hAnsi="Courier;Courier New"/>
          <w:sz w:val="24"/>
          <w:szCs w:val="24"/>
        </w:rPr>
        <w:t xml:space="preserve"> - "A la ley y al testimonio ! Si ellos no hablan de esta manera, jamas verán el alba" (Isaias 8:20). Este texto implica que el mensaje de cualquier profeta debe estar de acuerdo con la ley y el testimonio de Dios,  manifestados a lo  largo de toda la Bíblia. Un profeta posterior jamas deberá contradecir un profeta anterior. El Santo Espíritu jamás contradice Su propio testimonio anteriormente concedido, pues en Dios "no puede existir variación, o sombra de mudanza" (Santiago 1:1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Las predicciones se comprobaron verdaderas ?</w:t>
      </w:r>
      <w:r>
        <w:rPr>
          <w:rFonts w:eastAsia="Courier;Courier New" w:cs="Courier;Courier New" w:ascii="Courier;Courier New" w:hAnsi="Courier;Courier New"/>
          <w:sz w:val="24"/>
          <w:szCs w:val="24"/>
        </w:rPr>
        <w:t xml:space="preserve"> -"Si digieres en tu corazón: Como conocereis la palabra que el Señor no dijo ? Sabe que cuando ese profeta hablar, en nombre del Señor, y la palabra de el no se cumple ni sucede, como profetizó, esta es la palabra  que el Señor no dijo; con soberbia la dijo el tal profeta; no tengas temor de el" (Deut. 18:21-23 y Jer. 28:1-17). Aún cuando las profecias puedan representar una parcela relativamente pequeña del mensaje profético,  su exactitud debe ser demost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3.- Es reconocida la encarnación de Cristo ?</w:t>
      </w:r>
      <w:r>
        <w:rPr>
          <w:rFonts w:eastAsia="Courier;Courier New" w:cs="Courier;Courier New" w:ascii="Courier;Courier New" w:hAnsi="Courier;Courier New"/>
          <w:sz w:val="24"/>
          <w:szCs w:val="24"/>
        </w:rPr>
        <w:t xml:space="preserve"> "En esto reconocereis el Espíritu de Dios: todo espíritu que confiesa que Jesus Cristo vino en carne es de Dios; y todo espíritu que no confiesa a Jesus no procede de Dios" (I Juan 4:2-3). Ese texto exige mas que un simple reconocimiento de que Jesus Cristo vivió sobre la Tierra. El verdadero profeta debe confesar el enseñamiento bíblico de la encarnación - el debe creer en Su divindad y pré-existencia, Su nacimiento virginal, Su  verdadera  humanidad, vida sin pecado, sacrifício expiatório, resurrección, ascensión, ministério intercesório y segundo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4.- Que tipos de frutos produce el profeta: buenos o malos ?</w:t>
      </w:r>
      <w:r>
        <w:rPr>
          <w:rFonts w:eastAsia="Courier;Courier New" w:cs="Courier;Courier New" w:ascii="Courier;Courier New" w:hAnsi="Courier;Courier New"/>
          <w:sz w:val="24"/>
          <w:szCs w:val="24"/>
        </w:rPr>
        <w:t xml:space="preserve">  La profecia viene por la inspiración de "hombres santos de Dios" por parte del Espíritu Santo (II Pedro 1:21). Podemos discernir los  falsos profetas a partir de sus frutos. O conforme explicó Jesus: "Por sus frutos los conocereis. No puede el árbol bueno producir  frutos malos, ni el árbol malo producir frutos buenos. Todo árbol que no  produce fruto bueno es cortado y lanzada al fuego. Asi, por sus frutos los conocereis" Mat. 7:16,18-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e consejo es crucial al avaliarse la reivindicación del profeta. En primer lugar viene la vida del profeta. No significa que el profeta deba ser absolutamente perfecto; las Escrituras dicen que Elias fue un hombre "semejante a nosotros, sujeto a los mismos sentimientos" (San. 5:17). Pero la vida del profeta deberia ser caracterizada por los frutos del Espíritu, no por las obras de la carne (Gál. 5:19-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segundo lugar, ese princípio dice respecto a la influencia del profeta sobre otros. Cuales son los resultados observables en la  vida de aquellos que aceptan los mensages ? Por ventura los mensages del profeta habilitan el pueblo de Dios para la misión y lo unen en su fé ?  (Efes. 4:12-16). Toda persona que reivindica poseer el don profético, debe ser sometida a tales testes. Si enfrenta positivamente todos ellos, podemos tener la confianza de que efectivamente el Espíritu Santo concedió a ella el don de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ESPµRITU DE PROFECIA DE LOS _LTIMOS D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don de profecia se manifestó activamente en el ministério de Ellen G. White,  co-fundadora  del movimiento que anuncia  la segunda vuelta de Jesus Cristo. Fueron concedidas instrucciones inspiradas de la parte de Dios, en favor de Su pueblo de los últimos dias. El mundo, en el início del siglo diecinueve, cuando Ellen G. White comenzó a  presentar mensages de Dios, era un mundo del hombre. Su llamado profético la colocó bajo escrutínio crítico. Habiendo satisfecho los testes bíblicos, ella prosiguió en su ministério profético durante 70 años. Desde 1.844, cuando contaba con apenas 17 años de edad, hasta 1915, año de su muerte, ella recibió mas de dos mil visiones. Durante ese período, ella vivió y trabajó en la América del Norte, Europa y Austrália, aconsejando, estableciendo nuevos frentes de trabajo, predicando y escribie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len White jamas asumió el título de profetisa, pero no se oponia a que los otros asi la identificasen. Ella explicó: "Temprano en mi juventud me fue preguntado muchas veces: Es usted una profetisa? Siempre he respondido: soy la mensagera del Señor. Se que muchos me han llamado de profetisa, pero jamas reivindiqué ese título. ... Por que no reivindicó ser llamada de profetisa ?  Porque en estos dias muchos que audaciosamente pretenden ser profetas, representan un opróbio a la causa de Cristo; y porque mi obra incluye mucho mas   que lo que el término </w:t>
      </w:r>
      <w:r>
        <w:rPr>
          <w:rFonts w:eastAsia="Courier;Courier New" w:cs="Courier;Courier New" w:ascii="Courier;Courier New" w:hAnsi="Courier;Courier New"/>
          <w:b/>
          <w:bCs/>
          <w:sz w:val="24"/>
          <w:szCs w:val="24"/>
        </w:rPr>
        <w:t>profeta</w:t>
      </w:r>
      <w:r>
        <w:rPr>
          <w:rFonts w:eastAsia="Courier;Courier New" w:cs="Courier;Courier New" w:ascii="Courier;Courier New" w:hAnsi="Courier;Courier New"/>
          <w:sz w:val="24"/>
          <w:szCs w:val="24"/>
        </w:rPr>
        <w:t xml:space="preserve"> significa. ... Reivindicar  ser profetisa es algo que jamas hice. Si otros me llaman por ese nombre, no discuto con ellos. Pero  mi obra alcanza tantos aspectos, que no puedo llamarme a mi misma sino una mensager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Cuanto a los testes proféticos, Ellen White pasó por todas las  pruebas bíblic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Concordancia con la Bíblia.</w:t>
      </w:r>
      <w:r>
        <w:rPr>
          <w:rFonts w:eastAsia="Courier;Courier New" w:cs="Courier;Courier New" w:ascii="Courier;Courier New" w:hAnsi="Courier;Courier New"/>
          <w:sz w:val="24"/>
          <w:szCs w:val="24"/>
        </w:rPr>
        <w:t xml:space="preserve"> Su abundante producción literária incluye decenas de millares de textos bíblicos, acompañados por veces de detalladas exposiciones. Cuidadosos estudios han demostrado que sus escritos son coherentes, fidedignos y en total concordancia con la Escr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La exactitud de las predicciones.</w:t>
      </w:r>
      <w:r>
        <w:rPr>
          <w:rFonts w:eastAsia="Courier;Courier New" w:cs="Courier;Courier New" w:ascii="Courier;Courier New" w:hAnsi="Courier;Courier New"/>
          <w:sz w:val="24"/>
          <w:szCs w:val="24"/>
        </w:rPr>
        <w:t xml:space="preserve"> Los escritos de Ellen White contienen un número relativamente pequeño de predicciones. Algunas de ellas estan hoy en proceso de cumplimiento, mientras otras aún aguardan ser cumplidas. Entretanto, aquellas que pueden ya ser testadas, se cumplieron con extraordinária precisión. Presentaremos, a seguir, dos ejemplos que demuestran su visión profé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a.- El surgimiento del moderno espiritismo.</w:t>
      </w:r>
      <w:r>
        <w:rPr>
          <w:rFonts w:eastAsia="Courier;Courier New" w:cs="Courier;Courier New" w:ascii="Courier;Courier New" w:hAnsi="Courier;Courier New"/>
          <w:sz w:val="24"/>
          <w:szCs w:val="24"/>
        </w:rPr>
        <w:t xml:space="preserve"> En 1.850, cuando el espiritismo - movimiento que pretende mantener comunicación con el mundo de los espíritos y con los muertos - aún se encontraba en los primeros pasos, Ellen White lo identificó como uno de los grandes engaños de los últimos dias y predijo su crecimiento. Aún cuando en aquellos dias el movimiento fuese decididamente anticristiano, ella previó que la hostilidad se modificaria, y que vendria a hacerse respetable entre los cristianos. Desde aquellos dias, el espiritismo se ha extendido a todo el mundo, adquiriendo millones de adeptos. Su face anticristiana se modificó; efectivamente, muchos de ellos se identifican como cristianos espiritualistas, reivindicando poseer la verdadera fé cristiana, afirmando aún que "los espiritualistas son los únicos religiosos que usan los dones prometidos por Cristo, a través de los cuales curan los enfermos y demuestran una cresciencia futura y existencia progresiba". Ellos hasta  aseveran que el espiritismo "concede el conocimiento de todos los grandes sistemas de religión, y aún, concede mas conocimiento de la Bíblia cristiana del que todos los comentários combinados. La Bíblia es un libro de espiritual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b.- Cooperación íntima entre protestantes y católicos romanos.</w:t>
      </w:r>
      <w:r>
        <w:rPr>
          <w:rFonts w:eastAsia="Courier;Courier New" w:cs="Courier;Courier New" w:ascii="Courier;Courier New" w:hAnsi="Courier;Courier New"/>
          <w:sz w:val="24"/>
          <w:szCs w:val="24"/>
        </w:rPr>
        <w:t xml:space="preserve"> Durante el período de vida de Ellen White, existia un abismo entre el protestantismo y el catolicismo romano, lo cual parecia impedir cualquier cooperación entre ambos. El anticatolicismo campeaba entre los protestantes. Ella profetizó que grandes mudanzas en el seno del protestantismo conducirian a un alejamiento de la fé proclamada por la reforma. Consecuentemente, las diferencias entre protestantes y católicos se reducirian, conduciendo al establecimiento de un puente para cubrir el abismo que antes separaba a amb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años posteriores a su muerte han testimoniado el surgimiento del movimento ecumenico, el establecimiento del Consejo Mundial de Iglesias, el Concílio Vaticano II, y la ignorancia o aún  decidido rechazo que el protestantismo hace de los puntos de vista de la Reforma en lo tocante a la interpretación profética. Esas grandes mudanzas han derrumbado muchas barreras hasta entonces existentes entre católicos y protestantes, conduciendo a un proceso de creciente cooper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3.- El reconocimiento de la encarnación de Cristo.</w:t>
      </w:r>
      <w:r>
        <w:rPr>
          <w:rFonts w:eastAsia="Courier;Courier New" w:cs="Courier;Courier New" w:ascii="Courier;Courier New" w:hAnsi="Courier;Courier New"/>
          <w:sz w:val="24"/>
          <w:szCs w:val="24"/>
        </w:rPr>
        <w:t xml:space="preserve"> Ellen White escribió extensamente sobre la vida de Cristo. Su papel como Señor y Salvador, Su sacrifício expiatório en la cruz, y Su actual ministério intercesório, representan temas dominantes en su obra literária. El libro El Deseado de Todas las Gentes ha sido aclamado como uno de los  mas espirituales tratados sobre la vida de Cristo, mientras Camino a Cristo - su obra mas ampliamente difundida - ha conducido millones de personas a un relacionamento mas íntimo con El. Sus libros retratan claramente a Jesus como plenamente Dios y plenamente hombre. Su exposición equilibrada coincide con los puntos de vista bíblicos, evitando de forma cuidadosa el enfasis exagerado cuanto a una u otra naturaleza - un problema que causóu tanta controvérsia a lo largo de la história del cristi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el tratamiento que ella dá al ministério de Cristo es de cuño práctico. No importa cuales son los aspectos que ella trate, su preocupación fundamental es conducir al lector a un relacionamento mas profundo con el Salv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4.- La influencia de su ministério.</w:t>
      </w:r>
      <w:r>
        <w:rPr>
          <w:rFonts w:eastAsia="Courier;Courier New" w:cs="Courier;Courier New" w:ascii="Courier;Courier New" w:hAnsi="Courier;Courier New"/>
          <w:sz w:val="24"/>
          <w:szCs w:val="24"/>
        </w:rPr>
        <w:t xml:space="preserve"> Decorrido mas de un siglo desde que Ellen White recibió el don profético, la Iglesia y la vida de aquellos que atendieron a Sus consejos, revelan el impacto de su vida y de sus mensaj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ún cuando ella jamas haya ocupado una posición o cargo oficial, ni recibido una ordenación ministerial, y tampoco  salário de la Iglesia, a no ser despues de la muerte del esposo, su influencia moldó la Iglesia mas que cualquier otro factor, excepto la Santa Bíblia. Ella representó la fuerza motriz por detrás del establecimiento de las actividades de la Iglesia en los sectores de publicaciones, escuelas, obra médico-misionera y el desenvolvimiento misionero de extensión mundial, que hicieron la Iglesia una de las organizaciones misioneras de mayor extensión y mas rápido cre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material por ella escrito constituye mas de 80 libros, de los cuales poseemos: la série Conflicto de los Siglos, que comprende siete volumenes: 1. Patriarcas y Profetas, 2. Profetas  y Reyes, 3. El Deseado de Todas las Gentes, 4. Hechos de los Apóstoles, 5. Conflicto Cósmico, 6. La Batalla Final, y 7. História de la Redención.  La série Salud y Temperanza con cinco volumenes: 8. Ciencia del Buen Vivir, 9. Consejos Sobre Regimen Alimentar, 10. Medicina y Salvación, 11. Temperanza. La série Educación con nueve volumenes: 12. Consejos a los Padres, Profesores y  Estudiantes, 13. Consejos Sobre Educación, 14. Educación, 15. Fundamentos  de la Educación Cristiana, 16. El Hogar Adventista, 17. Mensaje a los Jovenes, 18. Mente, Carácter y Personalidad Volumen 1, 19. Idem, volumen 2, 20. Orientación del Niño.  La série Consejos con seis volumenes: 21. Consejos Sobre Escuela Sabatica, 22. Consejos Sobre Mayordomia, 23. Mensajes Escojidas vol.1, 24. Idem, vol.2, 25. Idem, vol.3, 26. Primeros Escritos. La série Jesus  con seis volumenes: 27. Camino a Cristo, 28. Cristo en Su Santuário, 29. El Mayor Discurso de Cristo, 30. En el Desierto de la Tentación, 31. Parábolas de Jesus, 32. Vida de Jesus. La série Vida y Santificación, cuatro volumenes: 33. Fé y Obras, 34. La Iglesia Remanente, 35. Santificación, 36. Vida en el Campo. La série Misionera con cinco volumenes: 37. Beneficencia Social, 38. Evangelismo, 39. La Obra de Aquel Otro Angel, 40. Obreros Evangélicos, 41. Servicio Cristiano. 42. La série Testimonios con cuatro volumenes: 43. Testimonios Selectos Vol.1, 44. Idem vol.2 y 45. vol. 3, 46. Testimonios para Ministros. Y finalmente 47. Vida y Enseñanza. Este libro cuenta toda su vida desde los nueve años de edad, cuando recibió una pedrada de una menina de 13 años de edad que le alcnzó su nariz. Dice ella: "quedé aturdida con el golpe y caí al piso, desmayada". Sin poder continuar sus estudios hasta los diecisiete años cuando entonces comenzó a recibir sus visiones. (Pág.1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mo podemos notar, sus testimonios alcanzan todos los asuntos de nuestro dia a dia. Y mas 200 folletos y panfletos y 4.600 artículos en periódicos. Sermones diários, testimonios especiales y cartas comprenden otras 60.000 páginas de material manuscri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alcance de ese material es asombroso. El conocimiento de Ellen White no se limita a algunas áreas específicas. El Señor le transmitió consejos en asuntos como salud, educación, vida familiar, temperanza, evangelismo, ministério de publicaciones, dieta adecuada, obra médica y muchas otras  áreas. Talvez sus escritos en el campo de la salud hayan sido los mas extraordinários, una vez que la iluminación por ella recibida, en parte hace mas de un siglo, ha sido comprobada a través de la ciencia mod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us escritos focalizan a Cristo Jesus y presentan los elevados valores morales y éticos de la tradición judaico-cristiana. Aún cuando muchos de sus escritos sean dirigidos a la Iglesia Remanente,  aquellos que estan aguardando la segunda venida de Cristo, guardando Sus Mandamientos y sustentando el testimonio de Jesus, vastas porciones de esos escritos han sido apreciados por el público en general. Su conocido livreto, </w:t>
      </w:r>
      <w:r>
        <w:rPr>
          <w:rFonts w:eastAsia="Courier;Courier New" w:cs="Courier;Courier New" w:ascii="Courier;Courier New" w:hAnsi="Courier;Courier New"/>
          <w:b/>
          <w:bCs/>
          <w:sz w:val="24"/>
          <w:szCs w:val="24"/>
        </w:rPr>
        <w:t>Camino a Cristo</w:t>
      </w:r>
      <w:r>
        <w:rPr>
          <w:rFonts w:eastAsia="Courier;Courier New" w:cs="Courier;Courier New" w:ascii="Courier;Courier New" w:hAnsi="Courier;Courier New"/>
          <w:sz w:val="24"/>
          <w:szCs w:val="24"/>
        </w:rPr>
        <w:t xml:space="preserve">, fue traducido  para mas de cien idiomas y vendió mas de 15 millones de ejemplares. Su obra mas conocida es  la série </w:t>
      </w:r>
      <w:r>
        <w:rPr>
          <w:rFonts w:eastAsia="Courier;Courier New" w:cs="Courier;Courier New" w:ascii="Courier;Courier New" w:hAnsi="Courier;Courier New"/>
          <w:b/>
          <w:bCs/>
          <w:sz w:val="24"/>
          <w:szCs w:val="24"/>
        </w:rPr>
        <w:t>El Conflicto de los Siglos</w:t>
      </w:r>
      <w:r>
        <w:rPr>
          <w:rFonts w:eastAsia="Courier;Courier New" w:cs="Courier;Courier New" w:ascii="Courier;Courier New" w:hAnsi="Courier;Courier New"/>
          <w:sz w:val="24"/>
          <w:szCs w:val="24"/>
        </w:rPr>
        <w:t xml:space="preserve">, arriba mencionado, que presenta en  detalles la  gran controvérsia entre Cristo y Satanás, desde el origen del pecado hasta su erradicación final del Univer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impacto de sus escritos sobre los indivíduos es profundo. Recientemente el Instituto Ministerial de la Iglesia de la Universidad Andrews, Estados Unidos, emprendió un estudio comparando las actitudes y comportamiento del pueblo que lee regularmente los escritos de Ellen White con el de aquellos que no lo hacen. Esa pesquisa demostró el impacto de sus escritos sobre la vida de aquellos que los leen. El estudio llegó a la siguiente conclusión: "Los lectores poseen un relacionamento mas íntimo con Cristo, mas certeza de su situación delante de Dios y con mayor probabilidad identifican sus dones espirituales. Se demuestran mas dispuestos a gastarse en favor del evangelismo público y contribuyen de modo mas significativo con los  proyectos misioneros locales. Se sienten mas bien preparados para testimoniar y efectivamente se envuelven mas en predicación y programas comunitários. Son mas inclinados a estudiar la Bíblia diariamente, a orar en favor de las personas, a reunirse en grupos de comunión y a desenvolver el culto familiar diário. Ven su iglesia con ojos mas positivos y sienten responsabilidad por obtener mayor número de convers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 ESPµRITU DE PROFECIA Y LA Bµ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escritos de Ellen White no constituyen un substituto para la Bíblia. No pueden ser colocados en el mismo nivel. Las Escrituras Sagradas ocupan posición única, pues son el único padrón por el cual sus escritos o cualquier otro - deben ser juzgados y al cual deben estar subordin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La Bíblia es el padrón supremo.</w:t>
      </w:r>
      <w:r>
        <w:rPr>
          <w:rFonts w:eastAsia="Courier;Courier New" w:cs="Courier;Courier New" w:ascii="Courier;Courier New" w:hAnsi="Courier;Courier New"/>
          <w:sz w:val="24"/>
          <w:szCs w:val="24"/>
        </w:rPr>
        <w:t xml:space="preserve"> Los remanentes apoyan plenamente el princípio de la Reforma, la Bíblia como su propio intérprete y la Bíblia, sola, como base de todas las doctrinas. Los fundadores de la iglesia desenvolvieron sus creencias fundamentales a traves del estudio de la Bíblia; no recibieron tales doctrinas a través de las visiones de Ellen White. Su principal papel durante el desenvolvimiento de las doctrinas de la iglesia fue orientar la comprensión de la Bíblia y confirmar las conclusiones a las cuales se llegaba a través del estudio de la Bí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propia Ellen White creia y enseñaba que la Bíblia representa la norma final de la Iglesia. En su primer libro, publicado en 1.851, ella escribió: "Recomiendoos, caro lector, la Palabra de Dios como regla de vuestra fé y práctica. Por esa Palabra seremos juzgados". (Primeros Escritos, pág. 78). Ella jamas modificó ese punto de  vista. Años mas tarde, volvió a escribir: "En Su Palabra, Dios confirió a los hombres o conocimiento necesario a la salvación. Las Santas Escrituras deben ser aceptadas como autorizada e infalible revelación de Su voluntad. Ellas son la norma del carácter, el revelador de las doctrinas,  la piedra de toque de la experiencia religiosa." (Conflicto Cósmico, pág. 7). En 1909, durante su última palestra delante de una sesión de la Asociación General de la Iglesia, ella abrió su Bíblia, la levantó delante de la congregación y dijo: "Hermanos e hermanas, os recomiendo este Libro."(Review and Herald 1.937,  pág. 3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respuesta a los creyentes que consideraban sus escritos como una adición a la Bíblia, ella escribió, diciendo: "Tomé la preciosa Bíblia y la circundé con los vários </w:t>
      </w:r>
      <w:r>
        <w:rPr>
          <w:rFonts w:eastAsia="Courier;Courier New" w:cs="Courier;Courier New" w:ascii="Courier;Courier New" w:hAnsi="Courier;Courier New"/>
          <w:b/>
          <w:bCs/>
          <w:sz w:val="24"/>
          <w:szCs w:val="24"/>
        </w:rPr>
        <w:t>Testimonios Para la Iglesia</w:t>
      </w:r>
      <w:r>
        <w:rPr>
          <w:rFonts w:eastAsia="Courier;Courier New" w:cs="Courier;Courier New" w:ascii="Courier;Courier New" w:hAnsi="Courier;Courier New"/>
          <w:sz w:val="24"/>
          <w:szCs w:val="24"/>
        </w:rPr>
        <w:t xml:space="preserve">, concedido al pueblo de Dios... No estais familiarizados con las Escrituras. Si hubieses hecho de la Palabra de Dios objeto de estudio regular, con el deseo de alcanzar los padrones bíblicos y de alcanzar la perfección cristiana, no habria habido necesidad de los </w:t>
      </w:r>
      <w:r>
        <w:rPr>
          <w:rFonts w:eastAsia="Courier;Courier New" w:cs="Courier;Courier New" w:ascii="Courier;Courier New" w:hAnsi="Courier;Courier New"/>
          <w:b/>
          <w:bCs/>
          <w:sz w:val="24"/>
          <w:szCs w:val="24"/>
        </w:rPr>
        <w:t>Testimonios</w:t>
      </w:r>
      <w:r>
        <w:rPr>
          <w:rFonts w:eastAsia="Courier;Courier New" w:cs="Courier;Courier New" w:ascii="Courier;Courier New" w:hAnsi="Courier;Courier New"/>
          <w:sz w:val="24"/>
          <w:szCs w:val="24"/>
        </w:rPr>
        <w:t>. Es porque negligenciastes familiarizaros con el Libro inspirado de Dios, que El procuró alcanzaros a través de testimonio simple y directo, llamando la atención para las palabras de la inspiración que negligenciastes obedecer, insistiendo en que vuestra vida se paute de acuerdo con esas puras y elevadas enseñanzas". (Testimonies for the Church, vol.5, págs. 664-6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Un guia para la Bíblia</w:t>
      </w:r>
      <w:r>
        <w:rPr>
          <w:rFonts w:eastAsia="Courier;Courier New" w:cs="Courier;Courier New" w:ascii="Courier;Courier New" w:hAnsi="Courier;Courier New"/>
          <w:sz w:val="24"/>
          <w:szCs w:val="24"/>
        </w:rPr>
        <w:t>. Ella encaró su trabajo como la conducción de las personas de vuelta  a la Bíblia. "Poca importancia es dada a la Bíblia", escribió ella, y asi "el Señor concedió una luz menor para conducir hombres y mujeres a la luz mayor". (El Colportor Evangelista, pág. 125). "La Palabra de Dios", prosigue la autora, "es suficiente para iluminar la mente mas obscurecida y puede ser comprendida por todos aquellos que sienten el deseo de entenderla. Apesar de todo esto, algunos que pretenden estar haciendo de la Palabra  de Dios su objeto de estudio, se encuentran viviendo en directa oposición a sus mas claras enseñanzas. Consecuentemente, para que hombres y mujeres queden sin excusa, Dios concede testimonios cla- ros y  directos, haciendo con que estas personas vuelvan a la Palabra que habian negligenciado en seguir." (Testimonies, vol.5, pág. 6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3.- Un guia en la comprensión de la Bíblia</w:t>
      </w:r>
      <w:r>
        <w:rPr>
          <w:rFonts w:eastAsia="Courier;Courier New" w:cs="Courier;Courier New" w:ascii="Courier;Courier New" w:hAnsi="Courier;Courier New"/>
          <w:sz w:val="24"/>
          <w:szCs w:val="24"/>
        </w:rPr>
        <w:t xml:space="preserve">. Ellen White consideraba sus escritos como un guia para la comprensión mas clara de la Bíblia. "No son presentadas verdades nuevas; a través de los </w:t>
      </w:r>
      <w:r>
        <w:rPr>
          <w:rFonts w:eastAsia="Courier;Courier New" w:cs="Courier;Courier New" w:ascii="Courier;Courier New" w:hAnsi="Courier;Courier New"/>
          <w:b/>
          <w:bCs/>
          <w:sz w:val="24"/>
          <w:szCs w:val="24"/>
        </w:rPr>
        <w:t>Testimonios</w:t>
      </w:r>
      <w:r>
        <w:rPr>
          <w:rFonts w:eastAsia="Courier;Courier New" w:cs="Courier;Courier New" w:ascii="Courier;Courier New" w:hAnsi="Courier;Courier New"/>
          <w:sz w:val="24"/>
          <w:szCs w:val="24"/>
        </w:rPr>
        <w:t>, sin embargo, Dios simplificó las grandes verdades ya concedidas y segun la forma por El mismo escojida, las trajo delante del  pueblo, tratando de despertarlos e impresionarles la mente, a fin de que todos ellos queden sin excusa". "Los testimonios escritos no  son concedidos a fin de proveer nueva luz, sino para imprimir vividamente sobre el corazón las verdades de la inspiración ya anteriormente reveladas". (Idem, pág. 6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4.- Un guia para aplicar princípios bíblicos</w:t>
      </w:r>
      <w:r>
        <w:rPr>
          <w:rFonts w:eastAsia="Courier;Courier New" w:cs="Courier;Courier New" w:ascii="Courier;Courier New" w:hAnsi="Courier;Courier New"/>
          <w:sz w:val="24"/>
          <w:szCs w:val="24"/>
        </w:rPr>
        <w:t xml:space="preserve">. Muchos de sus escritos aplican los consejos bíblicos al vivir diário. Ellen White dijo que ella fue "orientada a presentar princípios generales, y al mismo tiempo especificar los peligros, errores y pecados de algunos indivíduos, a fin de que todos pudiésen ser advertidos, reprovados y aconsejados". (Ibid, pág. 660). Cristo habia prometido semejante orientación profética a Su Iglesia. La propia Ellen White observó: "El hecho de que Dios reveló Su voluntad a los hombres por medio de Su Palabra, no hizo desnecesária la contínua presencia y dirección del Espíritu Santo. Al contrário, el Espíritu fue prometido por nuestro Salvador para aclarar la Palabra a Sus siervos, para iluminar y aplicar Sus enseñanzas." (Conflicto Cósmico, pág.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DESAFIO AL CREYENTE</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libro de Apocalipsis profetiza que el </w:t>
      </w:r>
      <w:r>
        <w:rPr>
          <w:rFonts w:eastAsia="Courier;Courier New" w:cs="Courier;Courier New" w:ascii="Courier;Courier New" w:hAnsi="Courier;Courier New"/>
          <w:b/>
          <w:bCs/>
          <w:sz w:val="24"/>
          <w:szCs w:val="24"/>
        </w:rPr>
        <w:t>"Testimonio de Jesus"</w:t>
      </w:r>
      <w:r>
        <w:rPr>
          <w:rFonts w:eastAsia="Courier;Courier New" w:cs="Courier;Courier New" w:ascii="Courier;Courier New" w:hAnsi="Courier;Courier New"/>
          <w:sz w:val="24"/>
          <w:szCs w:val="24"/>
        </w:rPr>
        <w:t xml:space="preserve"> habria de manifestarse a través del </w:t>
      </w:r>
      <w:r>
        <w:rPr>
          <w:rFonts w:eastAsia="Courier;Courier New" w:cs="Courier;Courier New" w:ascii="Courier;Courier New" w:hAnsi="Courier;Courier New"/>
          <w:b/>
          <w:bCs/>
          <w:sz w:val="24"/>
          <w:szCs w:val="24"/>
        </w:rPr>
        <w:t>"Espíritu de Profecia"</w:t>
      </w:r>
      <w:r>
        <w:rPr>
          <w:rFonts w:eastAsia="Courier;Courier New" w:cs="Courier;Courier New" w:ascii="Courier;Courier New" w:hAnsi="Courier;Courier New"/>
          <w:sz w:val="24"/>
          <w:szCs w:val="24"/>
        </w:rPr>
        <w:t xml:space="preserve"> en los últimos dias de la história terrestre. Eso representa un desafio a todos, en el sentido de no asumir una actitud de indiferencia o descreencia, sino que "probar todas las cosas" y "retener lo que es bueno". Existe mucho a ganar - o perder - en virtud a la actitud con la cual asumimos esa investigación biblicamente ordenada. Josafá exortó en el  pasado: "Creed en Sus profetas, y prosperareis" (II Cronicas 20:20). Esas palabras suenan como perfectamente verdaderas, aún en los dias de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íblia Sagrada - Trad. Juan F. de Alme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rimeros Escritos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ida y Enseñanza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len G. White, Mensagera de la Iglesia Reman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 Esto Creemos - Casa Publicadora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ccionário - Aurélio B. de Holanda Ferr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rofecias de Daniel - A. S. M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Las Verdades Sobre las Profecias de Apocalipsis - A. S. Mell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OR QUE JESUS EST° DEMORANDO PARA VOLV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Cuar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amos a iniciar este piso leyendo II Pedro 3:2-8 y 2:4-9. Por esa lectura podemos notar que la duda cuanto a la vuelta de Jesus no es nueva, viene desde los tiempos bíbl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Ningun acontecimiento se reviste de tan gran significado  para la raza humana como el del regreso de Cristo a la Tierra. Cual colapso cardíaco, El hará repentinamente cesar toda actividad humana, los trabajos, negócios, estudios, placeres, la vida social, la vida política. Para una inmensa mayoria, será el fin de todo lo que llamamos vida, el fin del mundo, de todas las cosas, porque no estarán preparados para lo que se ha de seguir despues de 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vendrá el fin ? Está cerca o lejos ? Hubo ocasiones en la história, en que los líderes cristianos creyeron haber llegado al tiempo de la vuelta de Cristo. Europa entera fue alcanzada con esta idea al aproximarse el año mil. Cristo vendria en el año mil, se anunció, y daria comienzo al milenio. Otro movimiento de esa naturaleza ocurrió en el siglo diecinueve, cuando se dijo que Cristo vendria en 1.843. Y es común entre el pueblo el dicho: "de mil pasará, sin embargo, a dos mil no llegará".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que dicen las Escrituras ? Hay várias grandes líneas de profecias en las Escrituras que esbozan períodos de la história y apuntan para un tiempo llamado </w:t>
      </w:r>
      <w:r>
        <w:rPr>
          <w:rFonts w:eastAsia="Courier;Courier New" w:cs="Courier;Courier New" w:ascii="Courier;Courier New" w:hAnsi="Courier;Courier New"/>
          <w:b/>
          <w:bCs/>
          <w:sz w:val="24"/>
          <w:szCs w:val="24"/>
        </w:rPr>
        <w:t>"tiempo del fin".</w:t>
      </w:r>
      <w:r>
        <w:rPr>
          <w:rFonts w:eastAsia="Courier;Courier New" w:cs="Courier;Courier New" w:ascii="Courier;Courier New" w:hAnsi="Courier;Courier New"/>
          <w:sz w:val="24"/>
          <w:szCs w:val="24"/>
        </w:rPr>
        <w:t xml:space="preserve"> Ya presentamos aqui en este Edifício algunas de estas profecias, y pudimos notar que es muy bueno conocer un poco los libros de Daniel y Apocalipsis en tiempos como estos, y queremos presentar en este piso algunos puntos importantes de los capítulos 8 a 11 de Apocalipsis fijandonos mas en las profecias de las siete tromp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libro de Apocalipsis es un libro de símbolos, y la trompeta es un apropiado símbolo de actividad bélica. Ella es asi empleada en Jeremias 4:19-21 y I Cor. 14:8, (lean). Queda claro, por estos dos pasajes, que la trompeta era usada en la guerra para fines militares, siendo tocada para dirigir la acción de los soldados en la batalla. Las siete trompetas deben, por lo tanto, referirse a grandes eventos guerreros de la história, durante la dispensación cristia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onforme estudiamos en el primer piso de este Edifício, en el segundo capítulo de Daniel, la visión de la gran imagen metálica pinta cuatro potencias universales que debian aparecer sucesivamente, y un quinto período de división. Todo eso ocurrió en la história de acuerdo con el programa divino. Babilonia, Medo-Pérsia, Grécia y Roma fueron los cuatro grandes impérios, seguidos de las divididas naciones de la Europa moderna, las cuales son los fragmentos del império Rom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como fue Roma dividida ? Como llegó a quebrarse en pedazos el férreo império que parecia permanecer para siempre ? Debe haber sido necesária una série de terribles golpes para desmantelar su fuerte estructura ! La respuesta es encontrada en la profecia de las siete trompetas del Apocalipsis. Las primeras cuatro trompetas anuncian la disolución de Roma Occidental, la quinta y la sexta la caída de Roma Oriental, y la séptima trompeta el fin de todas las potencias terrenas y el comienzo del dia en que  </w:t>
      </w:r>
      <w:r>
        <w:rPr>
          <w:rFonts w:eastAsia="Courier;Courier New" w:cs="Courier;Courier New" w:ascii="Courier;Courier New" w:hAnsi="Courier;Courier New"/>
          <w:b/>
          <w:bCs/>
          <w:sz w:val="24"/>
          <w:szCs w:val="24"/>
        </w:rPr>
        <w:t>"el reino del mundo pasó a ser de nuestro Señor y de Su Cristo."</w:t>
      </w:r>
      <w:r>
        <w:rPr>
          <w:rFonts w:eastAsia="Courier;Courier New" w:cs="Courier;Courier New" w:ascii="Courier;Courier New" w:hAnsi="Courier;Courier New"/>
          <w:sz w:val="24"/>
          <w:szCs w:val="24"/>
        </w:rPr>
        <w:t xml:space="preserve"> (Apoc. 11:15). Los cuatro impérios universales fueron cuatro tentativas de organizar el mundo entero contra Dios. Cada império que se seguia era un instrumento de oposición al plano de Dios en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Isaias 14 el "rey de Babilonia" parece ser el príncipe de este mundo, o simplemente otro nombre para Lúcifer - el enemigo de Dios. Y la ciudad de Babilonia, situada en cuadrado, biseccionada por el rio Eufrates y embellezada con los célebres jardines suspensos, parece una tentativa de imitación de la Nueva Jerusalen, que también es cuadrangular, teniendo su Rio de la Vida, y el Arbol de la Vida, la Floresta de la Vida. No debemos olvidar que Babilonia, fue la primera tirania que existió en el mundo, </w:t>
      </w:r>
      <w:r>
        <w:rPr>
          <w:rFonts w:eastAsia="Courier;Courier New" w:cs="Courier;Courier New" w:ascii="Courier;Courier New" w:hAnsi="Courier;Courier New"/>
          <w:b/>
          <w:bCs/>
          <w:sz w:val="24"/>
          <w:szCs w:val="24"/>
        </w:rPr>
        <w:t>"el martillo de toda la Tierra"</w:t>
      </w:r>
      <w:r>
        <w:rPr>
          <w:rFonts w:eastAsia="Courier;Courier New" w:cs="Courier;Courier New" w:ascii="Courier;Courier New" w:hAnsi="Courier;Courier New"/>
          <w:sz w:val="24"/>
          <w:szCs w:val="24"/>
        </w:rPr>
        <w:t xml:space="preserve"> (Jeremias 50:23-2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través de las profecias de Daniel y Apocalipsis, Babilonia es el símbolo de la oposición a Dios y a Su pueblo. En efecto, toda la perturbada história del mundo es un cuento de dos ciudades - Babilonia y Jerusalen ! La antigua Babilonia destruyó la Jerusalen antigua, pero cuando la moderna Babilonia caiga, la Jerusalen celestial reinará en glória para siempre. Cada uno de esos impérios universales contenia en si la semilla de su propia destrucción, y Babilonia cayó delante de  Medo-Pérsia. Este segundo reino universal persiguió los judios en los dias de la reina Ester, y por las intolerantes leyes religiosas de los medos y de los persas, leyes que no se podian alterar (Daniel 6:8), trató de extirparlos de la Tierra; pero Amán, el principal instigador de esa tentativa de destrucción de un pueblo entero, fue el propio destruído (Ester 3:7-15, 5:1-14, 6:1-14 y 7: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Desde el princípio, cuando Satanás oyó la divina promesa de que la Semilla de la mujer debia herir la cabeza de la serpiente (Gen.3:15), el se esforzó por impedir  su cumplimiento, tratando de destruir la Semilla, en Egipto, cuando fue bajado el terrible decreto ordenando la muerte de todos los niños; en Babilonia, por la persecución mediante el horno de fuego; en Medo-Pérsia, por la ley de extinción elaborada por Amá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Grécia, el tercer império universal de la profecia, asumió el poder, el rey Antioco Epifanio trató de destruir el remanente de Israel que volvia del cautiverio a Jerusalen. Y por último Roma, hizo el supremo esfuerzo para destruir la Semilla prometida. Hombres sanguinários, bajo el gobierno de Herodes, que deriva su autoridad de Cesar, mataron los niños de Belén, en un esfuerzo para destruir al Infante Salvador, que era la Semilla prometida (Gálatas 3:16). Y por fin, Cristo fue condenado por Pilatos, juez romano; fue muerto en una cruz y encerrado en el túmulo, cerrado con el sello de Roma. Mas tarde, el império trató oficialmente de destruir la iglesia cristia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ada uno de los cuatro impérios fue instrumento del programa de oposición a Dios, que se ejecuta en la Tierra, y cada uno de los tres primeros cayó en el olvido y fue absorvido por el poder sucesor. Pero la férrea Roma amenazaba permanecer hasta el fin de la história y llamabase a si misma eterna. Apoyado en la disciplina  de sus victoriosas legiones, y burlandose de las tribus bárbaras mas allá del Reno y del Danúbio, el império de los Césares parecia, por su existencia, negar la profecia de Daniel, segun la cual el reino seria divid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la profecia bíblica afirmaba, mil años antes, que el cuarto reino - reino fuerte como fierro - seria dividido, reducido a fragmentos, algunos fuertes como el fierro, algunos frágiles como el barro; y que el reino permaneceria en esa condición - dividido - hasta el fin del tiempo, cuando el eterno reino de Cristo deberá tomar el lugar de todas las potencias terrenas. Esto es lo que la inspiración escribió en la profecia de Daniel 2:41 y 4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hombres decian que Roma no podia ser fragmentada, que esta profecia tenia que fallar, porque un império tan semejante al fierro y de tan vastas proporciones, simplemente no podria sufrir un colapso, por millares de años. Asi, llamaron su capital de ciudad eterna. La profecia de las siete trompetas de guerra, del Apocalipsis, es la respuesta de Dios a ese desafio. Si ustedes pudiesen reservar un tiempito para leer el libro de Apocalipsis, de los capítulos ocho al once, verán como una película cinematográfica la acelerada división del cuarto reino universal - el reino sin fronte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Vamos a mencionar brevemente cada una de las trompetas, asi como algunos hechos históricos de mayor importancia relacionados con esta profecia de eventos de recuperación mundi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UENA LA PRIMERA TROMP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8:7; 395 - 410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 primer gran juicio que cayó sobre Roma Occidental vino de Alarico, un hombre que habia sido oficial del ejercito romano. El se unió a los poderosos pueblos germanicos y llevó a cabo la primera invasión de Ro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muerte de Teodósio, el emperador romano, ocurrió en enero de 395 DC.; y antes del fin del invierno los godos, bajo el comando de Alarico, estaban en pié de guerra. Despues de vários años de devastación del Império Occidental, ellos cruzaron el Danúbio y descieron de los Alpes como granizo, o piedras, correspondiendo asi a la descripción apocalíptica. La ciudad de Roma cayó en manos de ese invasor rapiñante en 410 DC. El toque de esta primera trompeta, que sacudió el império en sus fundamentos, fue representado por </w:t>
      </w:r>
      <w:r>
        <w:rPr>
          <w:rFonts w:eastAsia="Courier;Courier New" w:cs="Courier;Courier New" w:ascii="Courier;Courier New" w:hAnsi="Courier;Courier New"/>
          <w:b/>
          <w:bCs/>
          <w:sz w:val="24"/>
          <w:szCs w:val="24"/>
        </w:rPr>
        <w:t>"granizo"</w:t>
      </w:r>
      <w:r>
        <w:rPr>
          <w:rFonts w:eastAsia="Courier;Courier New" w:cs="Courier;Courier New" w:ascii="Courier;Courier New" w:hAnsi="Courier;Courier New"/>
          <w:sz w:val="24"/>
          <w:szCs w:val="24"/>
        </w:rPr>
        <w:t xml:space="preserve"> y </w:t>
      </w:r>
      <w:r>
        <w:rPr>
          <w:rFonts w:eastAsia="Courier;Courier New" w:cs="Courier;Courier New" w:ascii="Courier;Courier New" w:hAnsi="Courier;Courier New"/>
          <w:b/>
          <w:bCs/>
          <w:sz w:val="24"/>
          <w:szCs w:val="24"/>
        </w:rPr>
        <w:t>"fuego"</w:t>
      </w:r>
      <w:r>
        <w:rPr>
          <w:rFonts w:eastAsia="Courier;Courier New" w:cs="Courier;Courier New" w:ascii="Courier;Courier New" w:hAnsi="Courier;Courier New"/>
          <w:sz w:val="24"/>
          <w:szCs w:val="24"/>
        </w:rPr>
        <w:t xml:space="preserve"> y </w:t>
      </w:r>
      <w:r>
        <w:rPr>
          <w:rFonts w:eastAsia="Courier;Courier New" w:cs="Courier;Courier New" w:ascii="Courier;Courier New" w:hAnsi="Courier;Courier New"/>
          <w:b/>
          <w:bCs/>
          <w:sz w:val="24"/>
          <w:szCs w:val="24"/>
        </w:rPr>
        <w:t>"sangre";</w:t>
      </w:r>
      <w:r>
        <w:rPr>
          <w:rFonts w:eastAsia="Courier;Courier New" w:cs="Courier;Courier New" w:ascii="Courier;Courier New" w:hAnsi="Courier;Courier New"/>
          <w:sz w:val="24"/>
          <w:szCs w:val="24"/>
        </w:rPr>
        <w:t xml:space="preserve"> una dramática descripción del terrible morticínio que se siguió a la invasión por los godos. Durante seis dias los ejércitos de Alarico saquearon los palácios, llevando oro y plata, mobiliários y estatuaria sin cuenta. Despues saquearon la ciudad, Alarico se dirigió para el sur de Itália, siendo mas tarde sepultado, con muchos de sus tesoros, en las profundezas de un rio. Los esclavos que lo sepultaron fueron también muertos, para que no se conociese el lugar secreto de su sepulta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SUENA LA SEGUNDA TROMPET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8:8-9;  455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a segunda trompeta describe una guerra marítima. Era como si una cosa semejante a "un gran monte ardiendo en fuego" hubiese sido lanzado en el mar. Los vandalos invadieron Roma viniendo de Africa a través del Mediterraneo. Su ambicioso líder no conocia escrúpulos. Una vez en las aguas del Mediterraneo, Genserico volvió sus vistas para Roma . En 455 DC., navegó para la embarcadura del Tibre, saqueó la ciudad, y llevó prisioneros millares de ciudadanos, inclusive el emperador y dos hijas. </w:t>
      </w:r>
      <w:r>
        <w:rPr>
          <w:rFonts w:eastAsia="Courier;Courier New" w:cs="Courier;Courier New" w:ascii="Courier;Courier New" w:hAnsi="Courier;Courier New"/>
          <w:b/>
          <w:bCs/>
          <w:sz w:val="24"/>
          <w:szCs w:val="24"/>
        </w:rPr>
        <w:t>"Vandalismo"</w:t>
      </w:r>
      <w:r>
        <w:rPr>
          <w:rFonts w:eastAsia="Courier;Courier New" w:cs="Courier;Courier New" w:ascii="Courier;Courier New" w:hAnsi="Courier;Courier New"/>
          <w:sz w:val="24"/>
          <w:szCs w:val="24"/>
        </w:rPr>
        <w:t xml:space="preserve"> es una palabra constante en nuestro vocabulário hoy, y trae en si todas esas implicaciones. La armada de Roma, 1.300 navios, sobrepasaba en mucho la de los invasores. Asi, los romanos entraron en la batalla con alguna certeza de victória. Pero el experto almirante de los vandalos, bajo las tinieblas de la noche, reunió algunos navios cargados con combustible, y los remolcó para el medio de los navios de la armada romana, incendiando y destruyendo en esa noche mas de 1.100 navios. Cuan preciso y descriptivo es el relato divi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TOQUE DE LA TERCERA TROMPET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poc. 8:10-11;  451 D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nvasión siguiente vino de parte de los hunos. La estrella que ardia como una antorcha es universalmente admitida como siendo Atila, el rey de los hunos. El no invadió Roma, propriamente, pero sus devastaciones ayudaron a subverter el império. Atila era un pagano vigoroso y destemido. Sus hombres se abrieron cicatrizes en las faces para aumentar su apariencia de terror. Cada hombre montaba un caballo y conducia tres. La estrella llamada </w:t>
      </w:r>
      <w:r>
        <w:rPr>
          <w:rFonts w:eastAsia="Courier;Courier New" w:cs="Courier;Courier New" w:ascii="Courier;Courier New" w:hAnsi="Courier;Courier New"/>
          <w:b/>
          <w:bCs/>
          <w:sz w:val="24"/>
          <w:szCs w:val="24"/>
        </w:rPr>
        <w:t>"absinto",</w:t>
      </w:r>
      <w:r>
        <w:rPr>
          <w:rFonts w:eastAsia="Courier;Courier New" w:cs="Courier;Courier New" w:ascii="Courier;Courier New" w:hAnsi="Courier;Courier New"/>
          <w:sz w:val="24"/>
          <w:szCs w:val="24"/>
        </w:rPr>
        <w:t xml:space="preserve"> denota las amargas consecuencias de los ataques de Atila. Toda la extensión de Europa, del Volga al Danúbio, fue invadida, ocupada, asolada por las hordas de Atila, que a si mismo se intitulaba </w:t>
      </w:r>
      <w:r>
        <w:rPr>
          <w:rFonts w:eastAsia="Courier;Courier New" w:cs="Courier;Courier New" w:ascii="Courier;Courier New" w:hAnsi="Courier;Courier New"/>
          <w:b/>
          <w:bCs/>
          <w:sz w:val="24"/>
          <w:szCs w:val="24"/>
        </w:rPr>
        <w:t>"flagelo de Dios".</w:t>
      </w:r>
      <w:r>
        <w:rPr>
          <w:rFonts w:eastAsia="Courier;Courier New" w:cs="Courier;Courier New" w:ascii="Courier;Courier New" w:hAnsi="Courier;Courier New"/>
          <w:sz w:val="24"/>
          <w:szCs w:val="24"/>
        </w:rPr>
        <w:t xml:space="preserve"> Deslocandose como un meteoro en brasa, este astuto y osado líder se vangloriaba de que el pasto jamas volvia a crecer por donde pasaban los pies de su caballo. En acréscimo a sus observaciones, obligó Roma a pagar una gran indemnización. La palabra </w:t>
      </w:r>
      <w:r>
        <w:rPr>
          <w:rFonts w:eastAsia="Courier;Courier New" w:cs="Courier;Courier New" w:ascii="Courier;Courier New" w:hAnsi="Courier;Courier New"/>
          <w:b/>
          <w:bCs/>
          <w:sz w:val="24"/>
          <w:szCs w:val="24"/>
        </w:rPr>
        <w:t>"Huno"</w:t>
      </w:r>
      <w:r>
        <w:rPr>
          <w:rFonts w:eastAsia="Courier;Courier New" w:cs="Courier;Courier New" w:ascii="Courier;Courier New" w:hAnsi="Courier;Courier New"/>
          <w:sz w:val="24"/>
          <w:szCs w:val="24"/>
        </w:rPr>
        <w:t xml:space="preserve"> en la atualidad es sinonimo de saque y destrucción. La poderosa estructura de Roma habia sido sacudida, y ella ya estaba en estado de colapso; pero calamidad aún mayor estaba para sobrevenir al corrupto impé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aso nos interroguemos por que tal devastación fue permitida, el profeta nos dice que "los otros hombres que no fueron muertos por estas plagas, no se arrepintieron de las obras de sus manos, dejando de adorar los demonios y los ídolos de oro, de plata, de cobre, de piedra y de madera, que no pueden ver, ni oir, ni andar, ni aún se arrepintieron de sus asasinatos, ni de sus hechicerias, ni de su prostitución, ni de sus hurtos." (Apoc. 9:20-21). Por lo tanto, pecado de ambito nacional atrae calamidad de extensión naci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SUENA LA CUARTA TROMPET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8:12;  476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el cuarto angel hizo sonar su trompeta, el sol, la luna y las estrellas fueron heridas. Emperadores fantoches, uno despues del otro, surgieron, hasta que al final Romulo Augústulo, siendo no mas que un niño, recibió la púrpura romana. En el año 476 DC., Odoacro, jefe de una tribu bárbara, remanente de Atila, declaró que el nombre y la función de emperador romano debian ser abolidos. El senado se curvó en submisión, y asi Romulo, el último de los gobernantes romanos, fue destronado. Asi el sol del império se habia puesto. La luna y las estrellas - los consules y el senado - subsistieron un poco mas, pero  antes que transcurriese otra mitad de siglo, también fueron extintos. Las guerras bárbaras fueron terribles, pero la destrucción de Roma fue apenas la cosecha que ella misma sembraba. El império se desmoronó como habia surgido: por la conquista. Era el início de una noche vacia, denominada por los historiadores como Edad Oscura. Roma Occidental habia entrado en colapso. "Ai, Ai, Ai", clamó el angel, porque habia aún tres trompetas para ser tocad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TOQUE DE LA QUINTA TROMPET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9:1-11;  1299-1449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Roma Occidental es el punto focal de interés bajo la quinta y sexta trompeta. No se puede encontrar en toda la Bíblia ninguna profecia mas descriptiba. El sonar de la quinta trompeta se cumplió en el surgimiento y desenvolvimiento de los árabes. Arábia ha sido llamada </w:t>
      </w:r>
      <w:r>
        <w:rPr>
          <w:rFonts w:eastAsia="Courier;Courier New" w:cs="Courier;Courier New" w:ascii="Courier;Courier New" w:hAnsi="Courier;Courier New"/>
          <w:b/>
          <w:bCs/>
          <w:sz w:val="24"/>
          <w:szCs w:val="24"/>
        </w:rPr>
        <w:t>"el pozo del abismo",</w:t>
      </w:r>
      <w:r>
        <w:rPr>
          <w:rFonts w:eastAsia="Courier;Courier New" w:cs="Courier;Courier New" w:ascii="Courier;Courier New" w:hAnsi="Courier;Courier New"/>
          <w:sz w:val="24"/>
          <w:szCs w:val="24"/>
        </w:rPr>
        <w:t xml:space="preserve"> por causa de sus desiertos y áreas vacias. Fue aqui que el mahometismo surgió y se expandió como "humo". Esta fé falsa y fanática amenazó obscurecer de una vez la luz del evangelio. La invasión de los sarracenos no podria ser descrita en lenguaje mas adecuada como lo fue hecho aqui. Como una nube de langostas salidas del pozo, el  mahometismo se expandió. La "estrella", a quien fue dada la llave, describe bien al profeta Mahomé. Mas, aún cuando fanáticos, no fueron rapiñantes como los conquistadores de Roma Occident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uando las tribus árabes se reunieron para la conquista de  Síria, en 632 DC., el tio de Mahomé, Abu Beker, que sucedió al profeta despues de la muerte de este, dió la siguiente orden, que se ajusta con precisión  a la profecia bíblica: "Cuando travares las batallas del Señor, portaos como hombres, sin recuar; no sea, sin embargo, ninguna de vuestras victórias, manchada con sangre de mujeres y niños. No destruyais palmeras, ni queimeis los campos de cereales. No  derrumbeis arboles fructíferas ni hagais cualquier daño al ganado, fuera del que necesitais para comer (lea Apoc. 9:4).  Cuando cualquier de vosotros cobice un articulo, luche por el, y sed tan buenos cuanto vuestra palabra. Al proseguires, encontrareis algunas personas religiosas que viven retiradas en monasterios, y de este modo se proponen servir a Dios: dejadlas en paz; no las mateis ni les destruyais los monasterios. Y encontrareis otras personas que pertenecen a la sinagoga de Satanás, las cuales tienen la cabeza tonsurada; estad ciertos de le abrires el craneo, y no les deis cuartel, hasta que se hagan mahometanos o paguen tributo". (Y. Gibbon, The History of the Decline and fall of the Roman Empire, cap.51, parrafo 1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otad  la precisa descripción de esos conquistadores en Apoc. 9:7-9. "Sus rostros eran como rostros de hombres" (usaban barba). "Tenian cabellos como cabellos de  mujeres" (cabellos largos). En sus cabezas habia "coronas semejantes al oro" (referencia a los turbantes brillantes que usaban). "Sus dientes eran como dientes de leones" (guerreros destemidos). La semejanza de las langostas era como de "caballos preparados para la guerra" (los caballos árabes son aún sinonimo de calidad entre los entendidos). Cuan exacta es la Palabra de Dios ! Ellos deberian herir los hombres "por cinco meses" (Apoc. 9:10).  Por centenas de años, las tribus  mahometanas y tártaras fueron divididas en bandos bajo líderes distintos, con poca o ninguna organización. Próximo al fin del siglo trece, Otman fundó un gobierno que desde entonces ha sido conocido como el Império Otomano. Este se desenvolvió hasta que se extendió sobre todas las principales tribus mahometanas, consolidandolas en una monarqu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los tubieron un rey..., cuyo nombre en hebraico es </w:t>
      </w:r>
      <w:r>
        <w:rPr>
          <w:rFonts w:eastAsia="Courier;Courier New" w:cs="Courier;Courier New" w:ascii="Courier;Courier New" w:hAnsi="Courier;Courier New"/>
          <w:b/>
          <w:bCs/>
          <w:sz w:val="24"/>
          <w:szCs w:val="24"/>
        </w:rPr>
        <w:t>Abaddon,</w:t>
      </w:r>
      <w:r>
        <w:rPr>
          <w:rFonts w:eastAsia="Courier;Courier New" w:cs="Courier;Courier New" w:ascii="Courier;Courier New" w:hAnsi="Courier;Courier New"/>
          <w:sz w:val="24"/>
          <w:szCs w:val="24"/>
        </w:rPr>
        <w:t xml:space="preserve"> pero en la lengua griega, </w:t>
      </w:r>
      <w:r>
        <w:rPr>
          <w:rFonts w:eastAsia="Courier;Courier New" w:cs="Courier;Courier New" w:ascii="Courier;Courier New" w:hAnsi="Courier;Courier New"/>
          <w:b/>
          <w:bCs/>
          <w:sz w:val="24"/>
          <w:szCs w:val="24"/>
        </w:rPr>
        <w:t>Apollyon.</w:t>
      </w:r>
      <w:r>
        <w:rPr>
          <w:rFonts w:eastAsia="Courier;Courier New" w:cs="Courier;Courier New" w:ascii="Courier;Courier New" w:hAnsi="Courier;Courier New"/>
          <w:sz w:val="24"/>
          <w:szCs w:val="24"/>
        </w:rPr>
        <w:t xml:space="preserve"> Esos dos nombres denotam el carácter del pueblo. Abaddon significa "el destruidor", y Apollion, "aquel que exterm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cinco meses son un importante período profético que establece la cronologia profética de modo maravilloso. Reconociendo el bien probado princípio en cronologia profética, de que un dia representa un año, conforme ya estudiamos en el Décimo Cuarto y Décimo Quinto piso, tenemos lo siguiente: cinco meses de treinta dias cada, serian ciento y cinquenta dias. Pero reconociendo un dia como un año (Núm. 14:34 y Ezeq. 4:6), este período de ciento y cinquenta dias proféticos se hace de ciento y cinquenta años literales, tiempo en que el Império Otomano atormentaria y destruiria los hombres. El historiador Y. Gibbom, dice: "Fue el 27 de julio, en el año 1299 DC., que Otman invadió primero el território de la Nicomédia; y la singular exactitud de las fechas parece indicar alguna previsión del rápido y destructivo crecimiento del monstruo." (Op. cit., 64, parrafo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artiendo, por lo tanto, de esa fecha, contamos 150 años, y esto nos lleva a 1449 DC. Durante esos 150 años el Império Otomano se empeñó en casi contínua guerra contra el Império Griego (Império Romano Oriental). El no lo conquistó antes de 1449 DC., cuando  el último de los emperadores griegos, Constantino, asumió el trono, pero solamente despues de obtener permiso del sultan del Império Otomano ! - palpáble cumplimiento de la profecia segundo la cual ellos debian herir los hombres por cinco meses, o 150 años. Su creciente poder ahora los capacitaria a </w:t>
      </w:r>
      <w:r>
        <w:rPr>
          <w:rFonts w:eastAsia="Courier;Courier New" w:cs="Courier;Courier New" w:ascii="Courier;Courier New" w:hAnsi="Courier;Courier New"/>
          <w:b/>
          <w:bCs/>
          <w:sz w:val="24"/>
          <w:szCs w:val="24"/>
        </w:rPr>
        <w:t>"matar"</w:t>
      </w:r>
      <w:r>
        <w:rPr>
          <w:rFonts w:eastAsia="Courier;Courier New" w:cs="Courier;Courier New" w:ascii="Courier;Courier New" w:hAnsi="Courier;Courier New"/>
          <w:sz w:val="24"/>
          <w:szCs w:val="24"/>
        </w:rPr>
        <w:t xml:space="preserve"> bajo la próxima trompeta, lo que hicieron hasta su declí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SONAR DE LA SEXTA TROMPET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9:12-21;  1449-1840 D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a particular porción del Apocalipsis se hizo asunto de intenso estudio durante el gran despertamiento del pueblo remanente, conforme estudiamos en el Décimo Sexto Piso, de 1830-1844. La exactitud y la dramaticidad de su cumplimiento llevaron a la conversión mas de mil infieles. Cuando la sexta trompeta sonó, Juan declara que cuatro angeles, que estaban presos junto al rio Eufrates, fueron libertados. Apoc. 9:14. Los estudiosos han entendido esta expresión como aplicandose a los cuatro sultanatos principales: </w:t>
      </w:r>
      <w:r>
        <w:rPr>
          <w:rFonts w:eastAsia="Courier;Courier New" w:cs="Courier;Courier New" w:ascii="Courier;Courier New" w:hAnsi="Courier;Courier New"/>
          <w:b/>
          <w:bCs/>
          <w:sz w:val="24"/>
          <w:szCs w:val="24"/>
        </w:rPr>
        <w:t>Alepo, Iconio, Damasco y Bagdá,</w:t>
      </w:r>
      <w:r>
        <w:rPr>
          <w:rFonts w:eastAsia="Courier;Courier New" w:cs="Courier;Courier New" w:ascii="Courier;Courier New" w:hAnsi="Courier;Courier New"/>
          <w:sz w:val="24"/>
          <w:szCs w:val="24"/>
        </w:rPr>
        <w:t xml:space="preserve"> que comprendian el Império Otomano. Ellos estaban situados en la región del rio Eufrates. Debian ser libertados por un período específico: una hora, un dia, un mes y un año. Antes de hacer este impresionante cálculo, leyamos nuevamente Apoc. 9:17. Podria haber lenguaje mas precisa para describir los caballeros turcos al cavalgar para la batalla, envergando uniformes en rojo y azul y amarillo ? (Fuego, Jacinto y azuf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ueron los turcos otomanos que introdugieron largamente las armas de fuego en la guerra. Esos caballeros de los viejos tiempos disparaban sus mosquetes, que traian a la cintura, mientras cavalgaban, y al profeta le pareció como si el humo saliese de la boca de los caballos. Las histórias de conquistas de los turcos han llenado muchos volumenes. Surgiendo como una poderosa marea en alta, esos fanáticos seguidores de Mahomé se expandieron de país a país, amenazando subvertir toda Europa. Pero este fenomenal surgimiento solo fue eclipsado por la rapidez de su declínio. Los turcos perdieron sus poses pedazo a pedazo, hasta que, en 1838, surgió  un conflicto entre el sultan y Mahomé Ali, pachá de Egipto. La intervención extrangera, entretanto, evitó por algun tiempo la guerra. La paz, sin embargo, no duró mucho, pues en el año siguiente, cuando de nuevo irrumpieron las  hostilidades, el ejercito del sultan fue enteramente subyugado y destruído, mientras su armada fue capturada y conducida para Egip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arecia cierto que Constantinopla iria volverse posesión egípcia. Desayudado y desesperanzado, el sultan pidió socorro a Europa. Se realizó una conferencia en Londres entre Inglaterra, °ustria, Rusia y Prúsia, teniendo al efendi bei Likgis como mediador por parte del poder otomano. Fue elaborado un ultimatum para ser presentado a  Egipto en el año 1840. Notad ahora esta especificación profética: </w:t>
      </w:r>
      <w:r>
        <w:rPr>
          <w:rFonts w:eastAsia="Courier;Courier New" w:cs="Courier;Courier New" w:ascii="Courier;Courier New" w:hAnsi="Courier;Courier New"/>
          <w:b/>
          <w:bCs/>
          <w:sz w:val="24"/>
          <w:szCs w:val="24"/>
        </w:rPr>
        <w:t>"Un dia, y un mes, y un año."</w:t>
      </w:r>
      <w:r>
        <w:rPr>
          <w:rFonts w:eastAsia="Courier;Courier New" w:cs="Courier;Courier New" w:ascii="Courier;Courier New" w:hAnsi="Courier;Courier New"/>
          <w:sz w:val="24"/>
          <w:szCs w:val="24"/>
        </w:rPr>
        <w:t xml:space="preserve"> Este  es el período concedido a ese poder. Hemos notado ya que el período de cinco meses asociado con la trompeta anterior comenzó en el  año 1299 y terminó en 1.449. Aún en el cálculo de un dia por un año, y reconociendo el mes profético como de 30 dias, hagamos nueva verificación: 1 dia = 1 año; 1 mes = 30 años; 1 año = 360 años.  Esto totaliza 391 años. Partiendo del verano de 1449, los  391 años nos llevarian al verano de 1.840. Como ya mencionado, fue en 27 de julio de 1299  que Otman invadió  Nicomédia. Esto dió início a los 150 años, o 150 dias proféticos, ya anteriormente mencionados. Veamos ahora la fración de tiempo referida  </w:t>
      </w:r>
      <w:r>
        <w:rPr>
          <w:rFonts w:eastAsia="Courier;Courier New" w:cs="Courier;Courier New" w:ascii="Courier;Courier New" w:hAnsi="Courier;Courier New"/>
          <w:b/>
          <w:bCs/>
          <w:sz w:val="24"/>
          <w:szCs w:val="24"/>
        </w:rPr>
        <w:t>"Una hora".</w:t>
      </w:r>
      <w:r>
        <w:rPr>
          <w:rFonts w:eastAsia="Courier;Courier New" w:cs="Courier;Courier New" w:ascii="Courier;Courier New" w:hAnsi="Courier;Courier New"/>
          <w:sz w:val="24"/>
          <w:szCs w:val="24"/>
        </w:rPr>
        <w:t xml:space="preserve"> Una hora es 1/24 avos de un dia. Esta parte fraccional de un año daria, por lo tanto, 15 dias. Acrescentando 15  dias a 27 de julio, llegamos a 11 de agosto de 184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 significativo que, en seguida a la conferencia de Londres ya referida, el sultan despachó el bei Rifat como plenipotenciário a Alejandria, a fin de comunicar el ultimatum al pachá. Al mismo   tiempo, las grandes potencias asumieron el compromiso de estar preparadas para tomar cualquier medida que se hiciese necesária en el caso de futuras hostilidades. Es bueno acordarnos que en ese mismo dia 11 de agosto, el ultimatum llegó a Alejandria. Como es exacto el dedo del tiempo profético ! Pero donde estaba la independencia del sultan ? Se desvaneciera ! Como un doliente, cayó en colapso en los brazos amigos de las grandes potencias de Europa, y desde ese dia hasta 1917, cuando el último de los sultanes huyó despavorido de su capital,  Turquia fue rotulada como: </w:t>
      </w:r>
      <w:r>
        <w:rPr>
          <w:rFonts w:eastAsia="Courier;Courier New" w:cs="Courier;Courier New" w:ascii="Courier;Courier New" w:hAnsi="Courier;Courier New"/>
          <w:b/>
          <w:bCs/>
          <w:sz w:val="24"/>
          <w:szCs w:val="24"/>
        </w:rPr>
        <w:t>"El enfermo del Or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e notable cumplimiento de profecia tubo tremendo efecto sobre la mente del público en ese tiempo. La evidencia era innegable. Dos años antes de esto, Josias Litch, de Filadélfia, publicó su interpretación de esta profecia, tomando la incalificable posición de que el Império Otomano cairia en Agosto de 1840. Parecia una osadia hacerlo, especialmente en vista de la creciente infidelidad y del racionalismo. Su afirmación es impresionante: "Cuando, sin embargo, será este poder subvertido ? Segun los cálculos ya  hechos de que los cinco meses terminaron en  1449, la hora, quince dias; el dia, un año; el mes, treinta años; y el año, trecientos y sesenta años, al todo 391 años y quince dias, el término será en  1840, en algun dia del mes de agosto." (Josias Litch, La Probalidad de la Segunda Venida de Cristo en 1843, página 15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co tiempo antes del acontecimiento, él mismo llegó a declarar que seria el noveno dia de agosto. Sus opiniones sobre la cuestión otomana fueron divulgadas en los diários, y diversos clubes de infieles debatieron sus opiniones, ridicularizando al hombre que tenia la audácia de hacer tal previsión. El era un profundo estudioso tanto de la História como de las profecias, y se volvió un destemido campeón de la  causa de Cristo, declarando que el futuro vindicaria la veracidad de la Palabra de Dios. De hecho, cuando las nuevas del colapso del império del sultan se expandieron por el mundo incrédulo, el acontecimiento causó espanto. Y mas, algunos de aquellos mismos que habian ridicularizado la previsión, abandonaron ahora  su racionalismo. En el espacio de pocos meses, se relata, Litch "recibió de mas de mil preeminentes infieles, algunos de ellos líderes de clubes de infieles, cartas en que afirmabn haber abandonado la batalla contra  la Bíblia, habiendo aceptado la revelación de Dios al hombre." Algunos se expresaron en palabras como estas: "Hemos dicho que los expositores de las profecias citan páginas añejas de la História para robustecer sus pretensiones de cumplimiento profético, pero en este caso tenemos los hechos vívidos delante de nuestros o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 profecia de la sexta trompeta, tubo como resultado lo mismo que Daniel 8:14, donde los 2.300 años terminaron  en 22 de octubre de 1844, cuando Jesus pasó del lugar santo para el santísimo del santuário celestial, dando asi, início al tiempo del fin, conforme ya estudiamos en el Décimo Quinto Piso de este Edifí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si siendo, queda claro para nosotros, que Jesus no  podria haber vuelto antes de este período, simplemente por no haberse cumplido aún estos acontecimientos históricos. Pero es bueno que se sepa que estamos viviendo en el llamado tiempo del fin, hace aproximadamente 150 años. Que de la profecia de la Estátua de Daniel, solo falta caer la Piedra; los 2300 años de Daniel 8:14, ya se cumplieron; de las siete trompetas, ya se cumplieron seis, y que ya estamos viviendo hace mas de 150 años con la séptima trompeta. Y como ya dijimos en estudios anteriores, estamos aguardando apenas la confirmación pública de la </w:t>
      </w:r>
      <w:r>
        <w:rPr>
          <w:rFonts w:eastAsia="Courier;Courier New" w:cs="Courier;Courier New" w:ascii="Courier;Courier New" w:hAnsi="Courier;Courier New"/>
          <w:b/>
          <w:bCs/>
          <w:sz w:val="24"/>
          <w:szCs w:val="24"/>
        </w:rPr>
        <w:t>unión de las iglesias y el decreto dominical</w:t>
      </w:r>
      <w:r>
        <w:rPr>
          <w:rFonts w:eastAsia="Courier;Courier New" w:cs="Courier;Courier New" w:ascii="Courier;Courier New" w:hAnsi="Courier;Courier New"/>
          <w:sz w:val="24"/>
          <w:szCs w:val="24"/>
        </w:rPr>
        <w:t xml:space="preserve"> para que entonces aparezca en las nubes de los cielos el glorioso Salvador Jesus Cristo. Ahi entonces, El implantará Su reino que jamas será destruí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UENA LA SÉPTIMA Y _LTIMA TROMP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 11:15;  1840 D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El segundo ai pasó,"</w:t>
      </w:r>
      <w:r>
        <w:rPr>
          <w:rFonts w:eastAsia="Courier;Courier New" w:cs="Courier;Courier New" w:ascii="Courier;Courier New" w:hAnsi="Courier;Courier New"/>
          <w:sz w:val="24"/>
          <w:szCs w:val="24"/>
        </w:rPr>
        <w:t xml:space="preserve"> declara la voz del Cielo, y </w:t>
      </w:r>
      <w:r>
        <w:rPr>
          <w:rFonts w:eastAsia="Courier;Courier New" w:cs="Courier;Courier New" w:ascii="Courier;Courier New" w:hAnsi="Courier;Courier New"/>
          <w:b/>
          <w:bCs/>
          <w:sz w:val="24"/>
          <w:szCs w:val="24"/>
        </w:rPr>
        <w:t>"he aqui que viene luego el tercer ai."</w:t>
      </w:r>
      <w:r>
        <w:rPr>
          <w:rFonts w:eastAsia="Courier;Courier New" w:cs="Courier;Courier New" w:ascii="Courier;Courier New" w:hAnsi="Courier;Courier New"/>
          <w:sz w:val="24"/>
          <w:szCs w:val="24"/>
        </w:rPr>
        <w:t xml:space="preserve"> Entre el fin de la sexta y el sonar de la séptima trompeta, un gran movimiento debia surgir, por medio del cual Dios llevaria el mensaje del evangelio eterno a todo el mundo, que ya  estudiamos en el Décimo Sexto y Décimo Septimo Piso de este Edifício. (Recapitul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ean nuevamente Apoc. 11:14-15. Estimados Condominos, no apenas el império romano, símbolo de la grandeza terrena; no apenas los ejércitos del oriente próximo, sino que todos los reinos de este mundo vendrán a ser los reinos de nuestro Cristo. No deberíamos anhelar el toque final de la séptima trompeta, cuando la perturbada noche de la Tierra terminará en la mañana de la eternidad ? Cuando podremos decir juntamente con los veinte y cuatro ancianos en los versos 16-18: "Gracias Te damos Señor...(lean lo restante en la Bíb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n duda hemos llegado a un tiempo en que las naciones estan iradas. En esta hora de juicio de la humanidad, mientras alrededor del mundo suena la séptima trompeta de Dios, todos los hombres deben volverse para Cristo. El único camino cierto para la paz es la entrega al Príncipe de la Paz. Cuando el alma se somete a El y los pecados son perdonados, entonces - y solo entonces - puede el inquieto corazón humano encontrar paz. Cuando aceptamos la paz de Dios proclamada por Cristo en la cruz, entonces podemos estar en paz con los otr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hombres fallaron en todas las tentativas de gobernar el mundo. La enfermedad del pecado y del  egoísmo ha estado siempre con el, desde que, a la puerta del Eden, la espada llameante se volvió para todos los lados, a fin de guardar el árbol de la vida. Pero Dios tiene el plan de salvar el mundo perdido, plan que incluye un domínio mundial que será dado </w:t>
      </w:r>
      <w:r>
        <w:rPr>
          <w:rFonts w:eastAsia="Courier;Courier New" w:cs="Courier;Courier New" w:ascii="Courier;Courier New" w:hAnsi="Courier;Courier New"/>
          <w:b/>
          <w:bCs/>
          <w:sz w:val="24"/>
          <w:szCs w:val="24"/>
        </w:rPr>
        <w:t>"al pueblo de los santos del Altísimo"</w:t>
      </w:r>
      <w:r>
        <w:rPr>
          <w:rFonts w:eastAsia="Courier;Courier New" w:cs="Courier;Courier New" w:ascii="Courier;Courier New" w:hAnsi="Courier;Courier New"/>
          <w:sz w:val="24"/>
          <w:szCs w:val="24"/>
        </w:rPr>
        <w:t xml:space="preserve"> (Dan. 7:27). Este plan constituye el evangelio eterno. Debe ser proclamado a todos los hombres de todas las naciones y pueblos y juntará algunos para la obediencia a Cristo. Pero luego estará consumado. Un  dia, (talvez mas temprano de lo que esperamos), el evangelio estará cumplido - "en los dias de la voz del septimo angel, cuando el esté para tocar la trompe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BEN SER HECHAS MODIFICACIONES RADIC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ean Fil. 2:12-15. "Los habitantes del Universo celeste esperan que los seguidores de Cristo resplandezcan como luzes en el mundo. Deben mostrar el poder de la  gracia para cuya concesión a los hombres Cristo murió. Dios  espera que los que profesan ser cristianos revelen en su vida el mas alto desenvolvimiento del cristianismo. Son reconocidos representantes de Cristo, y deben mostrar ser el cristianismo una realidad. Deben ser hombres de fé, hombres de ánimo, hombres de alma sana que, sin cuestionar, confien en Dios y en Sus prome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Todos los que quisieren entrar en la ciudad de Dios tendrán que, durante su vida terrestre, representar a Cristo  en su procedimiento. Esto es lo que los hace mensageros de Cristo, Sus testimonias. Deben presentar un claro, positivo testimonio contra todas las malas prácticas, apuntando a los pecadores el Cordero de Dios, que quita el pecado del mundo. A todos los que Lo reciben, dá El poder para volverse hijos de Dios. La regeneración es el único camino por el cual podemos entrar en la ciudad de Dios. Es apretado, y estrecha la puerta por la cual alli se entra, pero para ella debemos guiar hombres, mujeres y niños, enseñandoles que para ser salvos, precisan de un corazón nuevo y nuevo espíritu. Los viejos, hereditários trazos de carácter tienen que ser vencidos. Los deseos naturales del alma tienen que transformarsei. Todo engaño, toda falsedad, toda maledicencia tiene que ser puesta de lado. La vida nueva, que hace semejantes a Cristo hombres y mujeres, es que debe ser vi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No debe haber pretensión en la vida de los que tienen mensajes tan sagradas y solemnes como las que fuimos llamados a proclamar... Quien ama a Jesus ha de poner todo lo que hay en su vida en harmonia con la  voluntad de El. Escogieron el lado del Señor, y su vida debe destacarse en vívido contraste con la vida de los  mundanos. A ellos irá el tentador con sus lisonjas y persuasiones, diciendo: "Todo esto te daré si, postrado, me adorares." Ellos sin embargo, saben que el nada tiene que merezca ser recibido, y se rehusan a ceder a sus tentaciones. Por la  gracia de Dios ser encuentran capacitados para guardar incontaminada su pureza de princípios. Santos angeles estan bien  junto a su lado, y Cristo es revelado en su firme adesión a la verdad. Son soldados de Cristo, siempre listos para cualquier obra, y dando,  como testimonias fieles, testimonio decidido en favor de la verdad. Demuestran que existe un poder espiritual que habilita hombres y mujeres a no se alejar una pulgada de la verdad y justicia, aunque en cambio se les ofrezcan todos los dones de que son capazes los hombres. Esos, donde quiera que estén, seran honrados por el Cielo, porque conformaron la vida con la voluntad de Dios, no importandoles los sacrifícios que fuesen llamados a hacer". (Ellen G. White,  M.M. 1.992 pág. 36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VIGILAD Y OR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d de sobreaviso,  vigilad y orad; porque no sabeis cuando será el tiempo." (Marcos 13: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Fueron las palabras proferidas por nuestro Salvador con referencia al tiempo del fin y a Su segunda venida para llevar Sus hijos fieles al hog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rimero debeis vigilar. Vigilad, para que no hableis precipitada, irritada e impacientemente. Vigilad, para que el orgullo no encuentre guarida en vuestro corazón. Vigilad, para que no  seais vencidos por malas pasiones, en vez de subyugarlas. Vigilad, para que no os sobrevenga un espíritu descuidado e indiferente, y negligencieis vuestro deber, volviendoos levianos y frívolos, y tengais una influencia para la muerte, y no para la vi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segundo lugar, deveis orar. Jesus no os tendria ordenado eso, si de hecho no fuese necesario. El sabe muy bien que por vosotros mismos no podeis vencer las numerosas tentaciones del enemigo y el gran número de celadas para vuestros pies. No os incumbió de hacer eso solos; pero proveyó un medio de obtener auxilio. Fue por eso que os mandó o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rar correctamente es pedir a Dios, con fé, exactamente lo que necesitais. Id a vuestro cuarto, o a un lugar aislado, y pedi que vuestro Padre os socorra, por amor a Jesus. Hay poder en la oración enviada a lo alto por un corazón que está consiente de su debilidad, pero desea sinceramente la fuerza que viene de Dios. La oración sincera y fervorosa será oida y atend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Id a tener con vuestro Dios, el cual es fuerte y le gusta oir personas orar; y, aún cuando os sintais muy débiles y a veces vencidos por el enemigo,  porque negligenciastes la primera orden de nuestro Salvador:  "Vigilad, no abandoneis la lucha. Haced esfuerzos mas fuertes que antes. No desfalezcais. Lanzaios a los pies de Jesus, el cual fue tentado y sabe como ayudar los que son tentados. Confesai vuestras faltas, vuestras flaquezas y que precisais de ayuda para vencer, sino perecereis. Y, al pedires, deveis creer que Dios os oye... Dios os ayudará. Angeles cuidarán de vosotros." Op. cit. 3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SIDERACIONES FIN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Creo que ahora despues de conocer mas esta profecia de las siete trompetas, no podemos ser comparados a los incrédulos a que se refiere el apóstol Pedro en su segunda carta 3:3-4, que citamos en el início. Pero podemos  tener la certeza de que la única razón de Cristo aún no haber venido, es mi y su conversión. Preguntamos: que harias si supieses que hoy a la media noche el evangelio seria consumado - que no habria mas pecados perdonados, ni mas esperanza para los perdidos ? Estais preparados ? Si hay tinieblas en vuestro corazón, deseais  la lu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lgun dia, no muy distante, el último sermón será predicado, el último convite hecho, y entonces será muy tarde para aceptar la salvación. Las mas penosas palabras de la Bíblia son estas: </w:t>
      </w:r>
      <w:r>
        <w:rPr>
          <w:rFonts w:eastAsia="Courier;Courier New" w:cs="Courier;Courier New" w:ascii="Courier;Courier New" w:hAnsi="Courier;Courier New"/>
          <w:b/>
          <w:bCs/>
          <w:sz w:val="24"/>
          <w:szCs w:val="24"/>
        </w:rPr>
        <w:t>"Pasó la siega, se acabó el verano, y no estamos salvos."</w:t>
      </w:r>
      <w:r>
        <w:rPr>
          <w:rFonts w:eastAsia="Courier;Courier New" w:cs="Courier;Courier New" w:ascii="Courier;Courier New" w:hAnsi="Courier;Courier New"/>
          <w:sz w:val="24"/>
          <w:szCs w:val="24"/>
        </w:rPr>
        <w:t xml:space="preserve"> (Jer. 8:2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Pero, como cristianos, no precisamos temer las tragédias de nuestro tiempo. Si la paz de Dios, que excede todo entendimiento, llena nuestro corazón, y andamos con el Señor en sacrifício y servicio, entonces podemos confiantemente mirar para Su breve vuelta, sabiendo que seremos recibidos por El cuando aparezca en glória.  Con Juan, el revelador, podemos decir confiantes: </w:t>
      </w:r>
      <w:r>
        <w:rPr>
          <w:rFonts w:eastAsia="Courier;Courier New" w:cs="Courier;Courier New" w:ascii="Courier;Courier New" w:hAnsi="Courier;Courier New"/>
          <w:b/>
          <w:bCs/>
          <w:sz w:val="24"/>
          <w:szCs w:val="24"/>
        </w:rPr>
        <w:t>"Ven Señor Jesus."</w:t>
      </w:r>
      <w:r>
        <w:rPr>
          <w:rFonts w:eastAsia="Courier;Courier New" w:cs="Courier;Courier New" w:ascii="Courier;Courier New" w:hAnsi="Courier;Courier New"/>
          <w:sz w:val="24"/>
          <w:szCs w:val="24"/>
        </w:rPr>
        <w:t xml:space="preserve"> (Apoc. 22: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 (2) 634-212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L ES LA VERDADERA IGLES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gésimo Quinto Pi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verdadera Iglesia de Cristo es una comunidad de creyentes que confiesan a Jesus Cristo como Señor y Salvador. En continuidad del pueblo de Dios en los tiempos del Antiguo Testamento, son llamados para fuera del mundo; y nos unimos para prestar culto, para comunión, para instrucción en la Palabra, para la celebración de la Cena del Señor, para el servicio a toda la humanidad y para proclamación  mundial del Evangelio. Esta Iglesia recibe su autoridad de Cristo, el cual es a Palabra encarnada, y de las Escrituras, que son la Palabra escrita. La Iglesia es la família de Dios; adoptados por El como hijos, sus miembros viven con base en el nuevo  concierto. La Iglesia es el cuerpo de Cristo, una comunidad de fé, de la cual el propio Cristo es la Cabeza. La Iglesia es la Novia por la cual Cristo murió para que pudiese santificarla y purificarla. En Su vuelta triunfal, El la presentará a Si mismo Iglesia gloriosa, los fieles de todos los siglos, la adquisición de Su sangre, sin mácula, ni arruga, sin embargo santa y sin def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stimados Candominos, vamos presentar aqui, algunos hechos históricos y cuanto a los princípios de Cristo, preferimos presentarlos en forma de exclusión,  como hacen los estudiantes cuando no estan preparados para las pruebas de conocimientos. Esto es: ejecutan la prueba por eliminación de las preguntas absurdas, quedando asi mas fácil, por restar dos o tres preguntas para escojer u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SIGNIFICADO BµBLICO DE LA PALABRA IGLESI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864"/>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n las Escrituras la palabra "iglesia" es una traducción del griego </w:t>
      </w:r>
      <w:r>
        <w:rPr>
          <w:rFonts w:eastAsia="Courier;Courier New" w:cs="Courier;Courier New" w:ascii="Courier;Courier New" w:hAnsi="Courier;Courier New"/>
          <w:b/>
          <w:bCs/>
          <w:sz w:val="24"/>
          <w:szCs w:val="24"/>
        </w:rPr>
        <w:t>"ekklesia",</w:t>
      </w:r>
      <w:r>
        <w:rPr>
          <w:rFonts w:eastAsia="Courier;Courier New" w:cs="Courier;Courier New" w:ascii="Courier;Courier New" w:hAnsi="Courier;Courier New"/>
          <w:sz w:val="24"/>
          <w:szCs w:val="24"/>
        </w:rPr>
        <w:t xml:space="preserve"> que significa "llamado". Esta expresión era comunmente usada en relación a cualquier asamblea que se reunise a través de la práctica de convidar las personas para el encuen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Septuaginta - versión griega del Antiguo Testamento hebraico, y que era muy popular en los dias de Jesus - utilizó el término </w:t>
      </w:r>
      <w:r>
        <w:rPr>
          <w:rFonts w:eastAsia="Courier;Courier New" w:cs="Courier;Courier New" w:ascii="Courier;Courier New" w:hAnsi="Courier;Courier New"/>
          <w:b/>
          <w:bCs/>
          <w:sz w:val="24"/>
          <w:szCs w:val="24"/>
        </w:rPr>
        <w:t xml:space="preserve"> ekklesia</w:t>
      </w:r>
      <w:r>
        <w:rPr>
          <w:rFonts w:eastAsia="Courier;Courier New" w:cs="Courier;Courier New" w:ascii="Courier;Courier New" w:hAnsi="Courier;Courier New"/>
          <w:sz w:val="24"/>
          <w:szCs w:val="24"/>
        </w:rPr>
        <w:t xml:space="preserve"> para traduzir el hebraico </w:t>
      </w:r>
      <w:r>
        <w:rPr>
          <w:rFonts w:eastAsia="Courier;Courier New" w:cs="Courier;Courier New" w:ascii="Courier;Courier New" w:hAnsi="Courier;Courier New"/>
          <w:b/>
          <w:bCs/>
          <w:sz w:val="24"/>
          <w:szCs w:val="24"/>
        </w:rPr>
        <w:t>"qahal",</w:t>
      </w:r>
      <w:r>
        <w:rPr>
          <w:rFonts w:eastAsia="Courier;Courier New" w:cs="Courier;Courier New" w:ascii="Courier;Courier New" w:hAnsi="Courier;Courier New"/>
          <w:sz w:val="24"/>
          <w:szCs w:val="24"/>
        </w:rPr>
        <w:t xml:space="preserve"> que significa "reunión", "asamblea" o "congregación" (Deut.9:10; 18:16; I Sam. 17:47; I Reyes 8:14 y I Cronicas 1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a utilización fue ampliada en el Nuevo Testamento. Observe como este usa el término "iglesia": (1) creyentes reunidos para adoración en un lugar específico (I Cor. 11:18; 14:19 y 18); (2) creyentes que vivian en cierta localidad (I Cor. 16:1; Gál. 1:2; I Tes. 2:14; (3) un grupo de creyentes reunidos en el hogar de un indivíduo (I Cor. 16:19; Col. 4:15 y Fil. 2); (4) un grupo de congregaciones situadas en determinada área geográfica (Hechos 9:31; (5) todo el cuerpo de creyentes alrededor del mundo (Mat. 16:18; I Cor. 10:32; 12:28; Efés. 4:11-16); (6) toda la creación fiel tanto en los Cielos como en la Tierra (Efes. 1:20-22; Filip. 2:9-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Bíblia retrata la Iglesia como una institución divina, llamandola de </w:t>
      </w:r>
      <w:r>
        <w:rPr>
          <w:rFonts w:eastAsia="Courier;Courier New" w:cs="Courier;Courier New" w:ascii="Courier;Courier New" w:hAnsi="Courier;Courier New"/>
          <w:b/>
          <w:bCs/>
          <w:sz w:val="24"/>
          <w:szCs w:val="24"/>
        </w:rPr>
        <w:t>"Iglesia de Dios"</w:t>
      </w:r>
      <w:r>
        <w:rPr>
          <w:rFonts w:eastAsia="Courier;Courier New" w:cs="Courier;Courier New" w:ascii="Courier;Courier New" w:hAnsi="Courier;Courier New"/>
          <w:sz w:val="24"/>
          <w:szCs w:val="24"/>
        </w:rPr>
        <w:t xml:space="preserve"> (Hechos 20:28). Jesus invistió la iglesia con divina autoridad (Mat. 18:17-18). Conseguimos comprender la naturaleza de la iglesia cristiana, cuando observamos sus raízes en el Antiguo Testamento y las várias metáforas que el Nuevo Testamento utiliza al hablar a su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l Antiguo Testamento retrata la Iglesia como la congregación organizada del pueblo de Dios - a través del linaje de Adan, Set, Noé, Sem y Abrahan - representó los guardianes de la verdad divina. Esas famílias, en las cuales el padre funcionaba como sacerdote, pueden ser consideradas como la Iglesia en miniatura. A Abrahan, Dios le concedió las ricas promesas a través de las cuales esa família de Dios se convirtió gradualmente en nación. La misión de Israel seria simplemente una extensión de aquella que a Abrahan le fuera atribuída: ser una bendición para todas las naciones de la Tierra (Gen. 12:1-3), demostrando el amor de Dios delante del mun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nación que Dios sacó de Egipto fue llamada de "Iglesia (o congregación) del desierto" (Hechos 7:38). Sus miembros fueron considerados "un reino de sacerdotes y nación santa" (Exodo 19:5), o "pueblo santo" de Dios (Deut. 28:9; Levitico 26:12) -  Su Iglesia. Dios los localizó en la Palestina, el centro de las principales civilizaciones del mundo. Tres grandes continentes - Europa, °sia y °frica - se encontraban en la Palestina. Alli los judios deberian ser "siervos" de otras naciones, estendiendoles el convite para que a ellos se uniesen como pueblo de Dios. En resumen, Dios los llamara para fuera a fin de que las demas naciones pudiésen ser llamadas para dentro (Isaias 56:7). Su deseo, a través de Israel, era crear la mas amplia iglesia de la Tierra - una iglesia donde todas las naciones del mundo vivian para adorar, aprender a respecto del Dios verdadero y volver a sus naciones y a su propio pueblo con el mensaje de salv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 pesar del contínuo envolvimiento de Dios con Su pueblo, Israel se envolvió con la idolatria, aislacionismo, nacionalismo, orgullo y egoísmo. El pueblo de Dios fracasó en el desempeño de su misión. Con la venida de Jesus, Israel fue colocado sobre una linea divisória. El pueblo de Dios esperaba un Mesias que vendria para libertar la nación, pero no un Mesias que los libertase de si mismos. En la cruz, la bancarrota del Israel espiritual se hizo evidente. Al crucificar a Cristo, demostraron externamente la decadencia que se pasaba en lo íntimo. Cuando clamaron: </w:t>
      </w:r>
      <w:r>
        <w:rPr>
          <w:rFonts w:eastAsia="Courier;Courier New" w:cs="Courier;Courier New" w:ascii="Courier;Courier New" w:hAnsi="Courier;Courier New"/>
          <w:b/>
          <w:bCs/>
          <w:sz w:val="24"/>
          <w:szCs w:val="24"/>
        </w:rPr>
        <w:t>"No tenemos rey sino a César !"</w:t>
      </w:r>
      <w:r>
        <w:rPr>
          <w:rFonts w:eastAsia="Courier;Courier New" w:cs="Courier;Courier New" w:ascii="Courier;Courier New" w:hAnsi="Courier;Courier New"/>
          <w:sz w:val="24"/>
          <w:szCs w:val="24"/>
        </w:rPr>
        <w:t xml:space="preserve"> (Juan 19:15), se rehusaron a permitir que Dios gobernase sobre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En la cruz, dos misiones opuestas alcanzaron el climax: la primera decia respecto a una iglesia equivocada, tan centralizada en si misma, que no consiguió ver el propio Ser que la tragiera a la existencia; la segunda fue la misión de Cristo, tan centralizada en el amor a las personas, que se ofreció para morir en el lugar de ellas a fin de poder concederles existencia eter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paso que la cruz significó el fin de la misión de Israel, la resurrección de Cristo inauguró la iglesia cristiana y su misión: la proclamación del evangelio de salvación a través de la sangre de Cristo. Cuando los judios perdieron  su misión, se hicieron como cualquier otra nación y dejaron de ser la Iglesia de Dios. En su lugar Dios estableció una nueva nación, la Iglesia, la cual deberia llevar adelante Su misión en favor del mundo (Mat. 21:41 y 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Iglesia del Nuevo Testamento, intimamente relacionada con la comunidad de fé del antiguo Israel, fue edificada tanto con judios convertidos como con gentiles que creyeron en Jesus Cristo. Asi, el verdadero Israel es compuesto de todos aquellos que por la fé aceptan a Cristo (vea Gálatas 3:26-29). Pablo ilustra el  nuevo relacionamento organico de esas diversas personas a través de la imagen de dos arboles: la oliva natural y la oliva silvestre, Israel y los gentiles, respectivamente. Los judios que no aceptaron a Cristo, no serian mas hijos de Dios (Rom. 9:6-8) y eran representados por los ramos quebrados de la buena oliva, al paso que los judios que aceptaron a Cristo permanecieron ligados al árb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ablo retrata a los gentiles que aceptaron a Cristo como ramas de la oliva silvestre, que fueron injertados en la buena oliva (Rom. 11:17-25). El orienta estos nuevos cristianos gentiles a que respeten la herencia espiritual de los instrumentos escojidos por Dios: "Si es santa la raiz, también las ramas lo seran. Si, sin embargo, algunas de las ramas fueron quebradas, y tu, siendo oliva brava, fuiste injertado en medio de ellas, y te hiciste participante de la raiz y de la savia de la oliva, no te glories contra las ramas; sin embargo, si te gloriares, sabe que no eres tu que sustentas la raiz, sino la raiz a ti" (Rom. 11:1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Iglesia del Nuevo Testamento difiere significativamente de su congenere del Antiguo Testamento. La Iglesia apostólica se volvió una organización independiente, separada de la nación israelita. Fronteras nacionales fueron removidas, concediendo a la Iglesia un carácter universal. En lugar de una Iglesia nacional, se volvió ella una iglesia misionera, cuya existencia tenia en vista cumplir el propósito original de Dios, y que fue reafirmado por divino mandato de su fundador, Jesus Cristo: </w:t>
      </w:r>
      <w:r>
        <w:rPr>
          <w:rFonts w:eastAsia="Courier;Courier New" w:cs="Courier;Courier New" w:ascii="Courier;Courier New" w:hAnsi="Courier;Courier New"/>
          <w:b/>
          <w:bCs/>
          <w:sz w:val="24"/>
          <w:szCs w:val="24"/>
        </w:rPr>
        <w:t>"Haced discípulos en todas las naciones"</w:t>
      </w:r>
      <w:r>
        <w:rPr>
          <w:rFonts w:eastAsia="Courier;Courier New" w:cs="Courier;Courier New" w:ascii="Courier;Courier New" w:hAnsi="Courier;Courier New"/>
          <w:sz w:val="24"/>
          <w:szCs w:val="24"/>
        </w:rPr>
        <w:t xml:space="preserve"> (Mat. 2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SCRIPCIONES METAF_RICAS DE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1.- La Iglesia como un cuerpo.</w:t>
      </w:r>
      <w:r>
        <w:rPr>
          <w:rFonts w:eastAsia="Courier;Courier New" w:cs="Courier;Courier New" w:ascii="Courier;Courier New" w:hAnsi="Courier;Courier New"/>
          <w:sz w:val="24"/>
          <w:szCs w:val="24"/>
        </w:rPr>
        <w:t xml:space="preserve"> La metáfora del cuerpo salienta la unidad de la Iglesia y el posicionamiento funcional de cada miembro en relación al todo. La cruz reconcilió todos los creyentes "en un solo cuerpo con Dios" (Efes. 2:16). A traves del Espíritu Santo, son "bautizados en un solo cuerpo" (I Cor. 12:13) - la Iglesia. Como cuerpo, la Iglesia es nada menos que el cuerpo de Cristo (Efés. 1:23). Ella es el organismo a través del cual El comparte de Su plenitud. Los creyentes son los miembros de Su cuerpo (Efés. 5:30). Consecuentemente, El concede vida espiritual por intermédio de Su poder y gracia, a cada creyente genuíno. Cristo es la "cabeza del cuerpo" (Col. 1:18), la "cabeza de la  Iglesia"  (Efés. 5: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Su amor, Dios concedió a cada miembro de Su Iglesia -cuerpo- por lo menos un don espiritual, que habilita al miembro a desempeñar una función vital. De la misma forma como cada órgano es vital para el todo, que es el cuerpo humano, el completo éxito de la misión de la Iglesia depende del funcionamento de cada uno de los dones espirituales concedidos a los miembros. Cuan bueno puede ser un organismo sin el corazón ? Cuanto pierde el de su eficiencia en la falta de un ojo o de una pierna ? Si los miembros no desenvolvieren sus dones, la Iglesia será muerta, o ciega, o - por lo menos - lisiada. Sin embargo, hay que observar que esos dones especiales, distribuídos por Dios, no constituyen un fin en si mis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2.- La Iglesia como un templo.</w:t>
      </w:r>
      <w:r>
        <w:rPr>
          <w:rFonts w:eastAsia="Courier;Courier New" w:cs="Courier;Courier New" w:ascii="Courier;Courier New" w:hAnsi="Courier;Courier New"/>
          <w:sz w:val="24"/>
          <w:szCs w:val="24"/>
        </w:rPr>
        <w:t xml:space="preserve"> La Iglesia es el </w:t>
      </w:r>
      <w:r>
        <w:rPr>
          <w:rFonts w:eastAsia="Courier;Courier New" w:cs="Courier;Courier New" w:ascii="Courier;Courier New" w:hAnsi="Courier;Courier New"/>
          <w:b/>
          <w:bCs/>
          <w:sz w:val="24"/>
          <w:szCs w:val="24"/>
        </w:rPr>
        <w:t>"edifício de Dios",</w:t>
      </w:r>
      <w:r>
        <w:rPr>
          <w:rFonts w:eastAsia="Courier;Courier New" w:cs="Courier;Courier New" w:ascii="Courier;Courier New" w:hAnsi="Courier;Courier New"/>
          <w:sz w:val="24"/>
          <w:szCs w:val="24"/>
        </w:rPr>
        <w:t xml:space="preserve"> el </w:t>
      </w:r>
      <w:r>
        <w:rPr>
          <w:rFonts w:eastAsia="Courier;Courier New" w:cs="Courier;Courier New" w:ascii="Courier;Courier New" w:hAnsi="Courier;Courier New"/>
          <w:b/>
          <w:bCs/>
          <w:sz w:val="24"/>
          <w:szCs w:val="24"/>
        </w:rPr>
        <w:t>"templo de Dios"</w:t>
      </w:r>
      <w:r>
        <w:rPr>
          <w:rFonts w:eastAsia="Courier;Courier New" w:cs="Courier;Courier New" w:ascii="Courier;Courier New" w:hAnsi="Courier;Courier New"/>
          <w:sz w:val="24"/>
          <w:szCs w:val="24"/>
        </w:rPr>
        <w:t xml:space="preserve"> en el cual habita el Espíritu Sa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Jesus Cristo es su fundamento y la </w:t>
      </w:r>
      <w:r>
        <w:rPr>
          <w:rFonts w:eastAsia="Courier;Courier New" w:cs="Courier;Courier New" w:ascii="Courier;Courier New" w:hAnsi="Courier;Courier New"/>
          <w:b/>
          <w:bCs/>
          <w:sz w:val="24"/>
          <w:szCs w:val="24"/>
        </w:rPr>
        <w:t>"piedra angular"</w:t>
      </w:r>
      <w:r>
        <w:rPr>
          <w:rFonts w:eastAsia="Courier;Courier New" w:cs="Courier;Courier New" w:ascii="Courier;Courier New" w:hAnsi="Courier;Courier New"/>
          <w:sz w:val="24"/>
          <w:szCs w:val="24"/>
        </w:rPr>
        <w:t xml:space="preserve"> (I Cor. 3:9-16). Ese templo no es una estructura muerta; antes presenta crecimiento dinámico. Asi como Cristo es la </w:t>
      </w:r>
      <w:r>
        <w:rPr>
          <w:rFonts w:eastAsia="Courier;Courier New" w:cs="Courier;Courier New" w:ascii="Courier;Courier New" w:hAnsi="Courier;Courier New"/>
          <w:b/>
          <w:bCs/>
          <w:sz w:val="24"/>
          <w:szCs w:val="24"/>
        </w:rPr>
        <w:t>"piedra viva",</w:t>
      </w:r>
      <w:r>
        <w:rPr>
          <w:rFonts w:eastAsia="Courier;Courier New" w:cs="Courier;Courier New" w:ascii="Courier;Courier New" w:hAnsi="Courier;Courier New"/>
          <w:sz w:val="24"/>
          <w:szCs w:val="24"/>
        </w:rPr>
        <w:t xml:space="preserve"> en el decir de Pedro, asi los creyentes son "piedras vivas" que constituyen la "casa espiritual" (I Pedro. 2: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difício aún no fue completado. Nuevas piedras vivas estan siendo agregadas constantemente al templo, que está siendo edificado "para habitación de Dios en el Espíirito" (Efés. 2:22). Pablo insiste en que los creyentes utilicen los mejores materiales de construcción en ese templo, de modo que el pueda soportar la prueba de fuego del Dia del Juicio (I Cor. 3:12-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etáfora del templo enfatiza tanto la santidad de la congregación local como la de la Iglesia en su todo. El templo de Dios es santo, dice Pablo. "Si alguien destruye el santuário de Dios, Dios lo destruirá" (I Cor. 3:17). Alianzas íntimas con los no creyentes son contrárias a su sagrado carácter, observa Pablo, y de esa forma deberian ser eliminadas, pues "que sociedad puede haber entre la justicia y la injustiça ?... Que ligación hay entre el santuário de Dios y los ídolos ? (II Cor. 6:14 y 16). (Este consejo se aplica a las relaciones sociales, comerciales, matrimoniales y espirituales). La Iglesia debe ser mantenida en gran respeto, pues ella es el objeto del mas sublime interé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3.- La Iglesia como novia.</w:t>
      </w:r>
      <w:r>
        <w:rPr>
          <w:rFonts w:eastAsia="Courier;Courier New" w:cs="Courier;Courier New" w:ascii="Courier;Courier New" w:hAnsi="Courier;Courier New"/>
          <w:sz w:val="24"/>
          <w:szCs w:val="24"/>
        </w:rPr>
        <w:t xml:space="preserve"> La Iglesia es representada como novia, y el Señor como novio. El Señor  se  compromete solemnemente: "Y te desposaré conmigo en justicia, y en juicio, y en benignidad, y en misericórdia" (Oséias 2:19). Otra vez El asegura: Yo soy vuestro esposo" (Jer. 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blo utiliza las mismas figuras: "Os he preparado para os presentar como virgen pura a un solo esposo, que es Cristo" (II Cor. 11:2).  El amor de Cristo por Su Iglesia es tan profundo y duradero que El "a Si mismo Se entregó por Ella" (Efés. 5:25). El efectuó ese  sacrifício "para que la santificase, habiendola purificado por medio del lavado de agua por la palabra" (Efés. 5: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A través de la santificadora influencia de la verdad encontrada en la palabra de Dios (Juan 17:17) y de la purificación que el bautismo provee, Cristo puede purificar los miembros de la Iglesia, removiendo sus vestes inmundas y vistiendolos con las ropas de Su perfecta justicia. De esta forma, puede El preparar la Iglesia para ser Su novia - "Iglesia gloriosa, sin mácula, ni arruga, ni cosa semejante, sino que fuese santa y sin defecto" Efés. 5:27). La plena glória y esplendor de la Iglesia no seran vistos hasta el retorno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4.- La Iglesia como "Jerusalen Celestial".</w:t>
      </w:r>
      <w:r>
        <w:rPr>
          <w:rFonts w:eastAsia="Courier;Courier New" w:cs="Courier;Courier New" w:ascii="Courier;Courier New" w:hAnsi="Courier;Courier New"/>
          <w:sz w:val="24"/>
          <w:szCs w:val="24"/>
        </w:rPr>
        <w:t xml:space="preserve"> Las Escrituras identifican la ciudad de Jerusalen como Sión. Alli Dios habita en el medio de Su pueblo (Sal. 9:11); es de Sión que proviene la salvación (Sal. 14:7; 53:6). Esta ciudad deberia ser la "alegria de toda la Tierra" (Salmo 4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l Nuevo Testamento ve la Iglesia como la "Jerusalen de arriba", la contrapartida espiritual de la Jerusalen terrestre (Gál. 4:26). Los ciudadanos de esta Jerusalen poseen su "ciudadania en el Cielo (Fil. 3:20). Ellos son los "hijos de la promesa", que son "nacidos segun el Espíritu", y disfrutan de la libertad por la cual Cristo los hizo libres (Gál. 4:28-29; 5:1). Los ciudadanos de esa ciudad no se encuentran bajo la esclavitud de ser tentados a buscar la "justificación por la fé" (Gál. 4:22,26,31; 5:4); "a través del Espíritu", ellos desean avidamente la  "esperanza de la justicia por la fé". Comprenden que en Cristo Jesus es la "fé que opera por el amor", que les confiere la ciudadania (Gál. 5: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quellos que hacen parte de esa gloriosa multitud, han llegado "al monte Sión y a la ciudad del Dios vivo, a la Jerusalen celestial, y a incontables huestes de ángeles, y a la universal asamblea e iglesia de los primogenitos alistados  en los cielos" (Heb. 12:22-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5.- La Iglesia como una família.</w:t>
      </w:r>
      <w:r>
        <w:rPr>
          <w:rFonts w:eastAsia="Courier;Courier New" w:cs="Courier;Courier New" w:ascii="Courier;Courier New" w:hAnsi="Courier;Courier New"/>
          <w:sz w:val="24"/>
          <w:szCs w:val="24"/>
        </w:rPr>
        <w:t xml:space="preserve"> La Iglesia en el Cielo  y en la Tierra es considerada como una família (Efés. 3:15). Dos metáforas son utilizadas para describir de que forma las personas se juntan a esta família: adopción (Rom. 1:4-6) y nuevo nacimiento (Juan 3:8). Por intermédio de la fé en Cristo, aquellos que fueron bautizados no son mas esclavos, sino hijos del Padre celestial (Gál. 3:26 a 4:7) que viven con base en el nuevo concierto. Ahora ellos pertenecen a la "família de Dios" (Efés. 2:19), la "família de la fé" (Gál. 6: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os miembros de esa família se dirigen a Dios como "Padre" (Gál. 4:6) y se relacionan unos con los otros como hermanos y hermanas (San. 2:15; I Cor. 8:11 y Rom. 16:1). Por el hecho de haber  conducido  muchos para dentro de la Iglesia, Pablo se refirió a si propio como un padre espiritual. "Yo, por el evangelio, os engendré en Cristo Jesus" (I Cor. 4:15). Se dirigió a aquellos que tragiera para la Iglesia como "mis amados hijos" (I Cor. 4:14 y Efés.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Una característica especial de la Iglesia como família es el compañerismo cristiano (Koinonia, en griego) que no es meramente socialización y si "cooperación en el evangelio" (Fil. 1:5). Envuelve genuíno compañerismo con Dios Padre, Su Hijo y el Espíritu Santo (I Juan 1:3; I Cor. 1:9 y II Cor. 13:14), bien como los creyentes (I Juan 1:3 y 7). Por lo tanto, los miembros extienden a todos aquellos que se hacen parte de la família, la "diestra de la comunión" (Gál. 2: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La metáfora de la família revela una iglesia interesada por las personas, donde "las personas son amadas, respetadas y reconocidas como alguien. Un lugar donde las personas reconocen que necesitan unas de las otras. Donde los talentos son desenvueltos. Donde las personas crecen. Donde cada uno es suplido". Ella también implica   responsabilidad,  respeto por los padres espirituales, la vigilancia en favor de los hermanos y hermanas espirituales; finalmente, ella significa que cada uno de los miembros tendrá, en relación a los demas, aquel tipo de amor que engendra profunda lealtad, que sustenta y fortal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6.- La Iglesia como pilar y base de la verdad.</w:t>
      </w:r>
      <w:r>
        <w:rPr>
          <w:rFonts w:eastAsia="Courier;Courier New" w:cs="Courier;Courier New" w:ascii="Courier;Courier New" w:hAnsi="Courier;Courier New"/>
          <w:sz w:val="24"/>
          <w:szCs w:val="24"/>
        </w:rPr>
        <w:t xml:space="preserve"> La Iglesia del Dios vivo es la "columna y baluarte de la verdad" (I Tim. 3:15). Es la depositária y ciudadela de la verdad, sirviendo para proteger esta de los ataques enemigos. La verdad, sin embargo, es dinámica, y no  estática. Si los miembros pretenden haber recibido nueva luz - una nueva doctrina o una nueva interpretación de las Escrituras - aquellos de mas experiencia deberian testar las nuevas enseñanzas, comparandolas con el padrón de las Escrituras (Isaias 8:20). Si la nueva luz se auna con los padrones, debe la Iglesia aceptarla; caso contrário, debe rechazarla. Todos los miembros deberian submeterse a ese juzgamiento basado en la Bíblia, pues "en la multitud de consejeros hay seguridad" (Prov. 11: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l expandir la luz que posee, esto es , a través de su testimonio, la Iglesia se hace "la luz del mundo", "una ciudad edificada sobre un monte" que "no puede ser escondida", y "la sal de la Tierra" (Mat. 5:13-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b/>
          <w:bCs/>
          <w:sz w:val="24"/>
          <w:szCs w:val="24"/>
        </w:rPr>
        <w:t>7.- La Iglesia como un ejercito militante y triunfante.</w:t>
      </w:r>
      <w:r>
        <w:rPr>
          <w:rFonts w:eastAsia="Courier;Courier New" w:cs="Courier;Courier New" w:ascii="Courier;Courier New" w:hAnsi="Courier;Courier New"/>
          <w:sz w:val="24"/>
          <w:szCs w:val="24"/>
        </w:rPr>
        <w:t xml:space="preserve"> La Iglesia es, sobre la Tierra, semejante a un ejercito enpeñado en una batalla. Es llamada a guerrear contra las tinieblas espirituales: "Porque nuestra lucha no es contra la sangre y la carne, y, si, contra los principados y potestades, contra los dominadores de este mundo tenebroso, contra las fuerzas espirituales del mal, en las regiones celestes" (Efés. 6:12). Los cristianos deben tomar "toda la armadura de Dios", a fin de que puedan "resistir en el dia malo, y, despues de haber vencido todo, permanecer inabalables" (Efés. 6: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 través de los siglos, la Iglesia ha enfrentado la necesidad de trabajar contra el enemigo, tanto el interno como el externo (vea Hechos 20: 29-30; I Tim. 4:1). Ella ha obtenido memorables progresos y deslumbrantes victórias, pero aún no es la Iglesia triunfante. Infelizmente, la Iglesia aún posee muchos defectos. Por otra metáfora, Jesus explicó  las imperfecciones existentes en la Iglesia: "El reino de los Cielos es semejante a un... (lean lo restante en la Bíblia), (Mat. 13:24-25). Cuando los siervos pretendieron arrancar las hierbas dañinas,  el fazendero les dijo que, al tratar de eliminar la cizaña, podrian también arrancar junto  el  trigo. Por lo tanto,  su orientación fue: "Dejadlos crecer juntos hasta  la cosecha" (Mat. 13:29-30).</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Cizaña y trigo crecen juntos en el mundo. Mientras Dios conduce los  convertidos para la Iglesia, Satanás trae  para dentro de ella  los inconversos. Esos dos  grupos influencian todo el cuerpo - uno de ellos trabaja en favor de la purificación, el otro en favor de la corrupción. El conflicto entre esos grupos, dentro de la Iglesia, continuará hasta la cosecha, por ocasión del Segundo Adv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guerra externa de la Iglesia, por su  vez, aún está en pleno andamiento. Tribulaciones y luchas estan al frente. "Sabiendo que poco tiempo le resta", Satanás se encuentra grandemente irado contra  la  Iglesia  de Dios (Apoc. 12:12 y 17), y traerá contra ella  "un tiempo de tribulación, cual nunca hubo desde que existen naciones". Pero Cristo interferirá en  favor de Su pueblo fiel, el cual será librado, "todo aquel cuyo nombre sea encontrado en el libro" (Daniel 12:1). Jesus  nos garantizó que  "aquel  que perseverar hasta el fin, ese será salvo" (Mat. 24: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ocasión del retorno de Cristo, emergirá la Iglesia triunfante. En aquella ocasión, El estará apto a presentarla "a Si mismo Iglesia gloriosa", los fieles de todos los tiempos, los comprados por Su sangre, "sin mácula ni arruga,...sin embargo santa y sin defecto" (Efés. 5: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GLESIA VISIBLE E INVISI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os términos visible e invisible han sido utilizados para distinguir dos aspectos de la Iglesia sobre la Tierra. Las metáforas que analisamos anteriormente se aplican particularmente a la Iglesia visible. La Iglesia visible es la Iglesia de Dios organizada para el servicio. Es ella que atiende la gran comisión de Cristo en el sentido de llevar el evangelio a todo el mundo (Mat. 28:18-20), y prepara las personas para Su glorioso retorno (I Tes. 5:23; Efés. 5:2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a es la testimonia especialmente escojida por Cristo que ilumina el mundo y ministra asi como El lo hizo, "predicando el evangelio al pobre, curando los quebrantados de corazón, pregonando libertación a los cautivos y restaurando la vista a los ciegos, poniendo en libertad los oprimidos y anunciando el año aceptable del Señor" (Luc. 4: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glesia invisible, también conocida como iglesia universal, es compuesta de los hijos de Dios en todo el mundo. Incluye los creyentes que estan dentro de la Iglesia visible y muchos que, aún cuando no perteneciendo a la Iglesia visible, han seguido la luz que Cristo les concedió (Juan 1:9). Este último grupo incluye aquellos que jamas tubieron la oportunidad de aprender a respecto de Jesus Cristo, pero que han respondido al Espíritu Santo y han procedido "por naturaleza de acuerdo con la ley" (Rom. 2:14). La existencia de la Iglesia invisible demuestra que la adoración a Dios es, en el mas elevado sentido, espiritual. Jesus lo expuso en las siguientes palabras:(vea en Juan 4:2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ONEDAS FAL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n el mundo existen mas de mil religiones que se llaman por el nombre de Cristo. Todas se dicen cristianas, y pregonan que tienen la verdad, y que son iglesias de Dios. Reiteradas veces somos indagados: "Por que, si Dios es uno solo, existen tantas iglesias y denominaciones ?" Concluimos: O Dios está equivocado, o está equivocada la iglesia. Lo cierto sin embargo, es que Cristo de hecho tiene una Iglesia en la tierra. Fiel y verdad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ra defender la verdad hace mas de cuatro siglos, Lutero usó estas palabras: </w:t>
      </w:r>
      <w:r>
        <w:rPr>
          <w:rFonts w:eastAsia="Courier;Courier New" w:cs="Courier;Courier New" w:ascii="Courier;Courier New" w:hAnsi="Courier;Courier New"/>
          <w:b/>
          <w:bCs/>
          <w:sz w:val="24"/>
          <w:szCs w:val="24"/>
        </w:rPr>
        <w:t>"Sola Scriptura. Sola Scriptura".</w:t>
      </w:r>
      <w:r>
        <w:rPr>
          <w:rFonts w:eastAsia="Courier;Courier New" w:cs="Courier;Courier New" w:ascii="Courier;Courier New" w:hAnsi="Courier;Courier New"/>
          <w:sz w:val="24"/>
          <w:szCs w:val="24"/>
        </w:rPr>
        <w:t xml:space="preserve"> Queriendo decir que solo la Escritura Sagrada tiene la respuesta. (Efés. 4:4-6; I Tim. 2:5; Hechos 4:12 y 5:29). Podemos ilustrarlo mejor, diciendo lo siguiente: "En el mundo existen millares de hombres y mujeres, pero uno solo es el esposo o esposa siendo casados". De la misma manera existen millares de iglesias, con sus formas de doctrinas y liturgias, pero una sola es la esposa del Cordero. </w:t>
      </w:r>
      <w:r>
        <w:rPr>
          <w:rFonts w:eastAsia="Courier;Courier New" w:cs="Courier;Courier New" w:ascii="Courier;Courier New" w:hAnsi="Courier;Courier New"/>
          <w:b/>
          <w:bCs/>
          <w:sz w:val="24"/>
          <w:szCs w:val="24"/>
        </w:rPr>
        <w:t>"La Iglesia Verdad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ofeta Sofonias nos dice: "Pero dejaré en el medio de ti un pueblo modesto y humilde que confia en el nombre del Señor" (Sofonias 3:12). Es clara la palabra profética. Dijo el Señor que dejaria apenas un pueblo (Su Iglesia) y no vários pueblos como  estamos viendo en la actu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 hiciesemos  una recapitulación de todos los pisos de este Edifício, vamos a notar una única cosa faltando en todas las iglesias donde aún estan los mentirosos de la Iglesia invisible: </w:t>
      </w:r>
      <w:r>
        <w:rPr>
          <w:rFonts w:eastAsia="Courier;Courier New" w:cs="Courier;Courier New" w:ascii="Courier;Courier New" w:hAnsi="Courier;Courier New"/>
          <w:b/>
          <w:bCs/>
          <w:sz w:val="24"/>
          <w:szCs w:val="24"/>
        </w:rPr>
        <w:t>"OBEDIENCIA".</w:t>
      </w:r>
      <w:r>
        <w:rPr>
          <w:rFonts w:eastAsia="Courier;Courier New" w:cs="Courier;Courier New" w:ascii="Courier;Courier New" w:hAnsi="Courier;Courier New"/>
          <w:sz w:val="24"/>
          <w:szCs w:val="24"/>
        </w:rPr>
        <w:t xml:space="preserve"> Todas quieren anunciar a Dios, pero  un dios fácil, un dios que se adapte a  ellas, un dios que acepta corrupción e idolatria, pero no  quieren obedecer a los preceptos bíblicos que son tan claros e inconfundib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omo dijimos en el início, vamos aplicar aqui una prueba donde el alumno va a resolverla por el método eliminatório. Ejemp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1.- Satanás comenzó su engaño en el Eden. Le dijo a Eva: </w:t>
      </w:r>
      <w:r>
        <w:rPr>
          <w:rFonts w:eastAsia="Courier;Courier New" w:cs="Courier;Courier New" w:ascii="Courier;Courier New" w:hAnsi="Courier;Courier New"/>
          <w:b/>
          <w:bCs/>
          <w:sz w:val="24"/>
          <w:szCs w:val="24"/>
        </w:rPr>
        <w:t>"Ciertamente no morrereis"</w:t>
      </w:r>
      <w:r>
        <w:rPr>
          <w:rFonts w:eastAsia="Courier;Courier New" w:cs="Courier;Courier New" w:ascii="Courier;Courier New" w:hAnsi="Courier;Courier New"/>
          <w:sz w:val="24"/>
          <w:szCs w:val="24"/>
        </w:rPr>
        <w:t xml:space="preserve"> (Gen. 3:4). Esta fue la primera lección de Satanás sobre la inmortalidade del alma, y el ha proseguido con este engaño desde aquel tiempo hasta el presente, y lo conservará hasta que termine el cautiverio de los hijos de Dios. Por lo tanto, toda iglesia que tiene como doctrina un </w:t>
      </w:r>
      <w:r>
        <w:rPr>
          <w:rFonts w:eastAsia="Courier;Courier New" w:cs="Courier;Courier New" w:ascii="Courier;Courier New" w:hAnsi="Courier;Courier New"/>
          <w:b/>
          <w:bCs/>
          <w:sz w:val="24"/>
          <w:szCs w:val="24"/>
        </w:rPr>
        <w:t>alma inmortal,</w:t>
      </w:r>
      <w:r>
        <w:rPr>
          <w:rFonts w:eastAsia="Courier;Courier New" w:cs="Courier;Courier New" w:ascii="Courier;Courier New" w:hAnsi="Courier;Courier New"/>
          <w:sz w:val="24"/>
          <w:szCs w:val="24"/>
        </w:rPr>
        <w:t xml:space="preserve"> se trata de una iglesia falsa,  dominada  por la doctrina del enemigo. No existe pecador inmortal, "el alma que pecar esa morirá" (Ezeq. 1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2.- Otro engaño de Satanás es llevar las iglesias a creer que Dios no llevará en cuenta Su justicia, no llevar en cuenta las amenazas de Su Palabra, sino presentarlo como misericordioso de modo que nadie perecerá, y si que todos, tanto santos como pecadores, seran finalmente salvos en Su reino. Por lo tanto, toda iglesia que tiene como doctrina que no habrá muerte eterna para los impíos, es falsa. (lea Hechos 17:31 y Apoc. 20:11-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3.- Como consecuencia de los errores populares de la inmortalidade del alma, y del intérmino estado de misérias, Satanás saca ventaja de otra clase, y los lleva a considerar la Bíblia como un libro no inspirado. Creen que ella enseña muchas cosas buenas, pero no pueden depositar confianza en ella y amarla, porque les fue enseñado que ella declara la doctrina del tormento eterno. No pueden ver coherencia en el carácter del Dios de la Bíblia, si El infligirá horribles torturas a una parte de la família humana por toda la eternidad. Por lo tanto, la iglesia que tiene como doctrina la tortura eterna, un inferno a arder en llamas por la eternidad, no es de Dios, es falsa. Pues los salvos reinarán con Cristo por la eternidad y los impíos morirán para siempre (vea Malaquias 4: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4.- "Es obra prima de los engaños de Satanás conservar el espíritu humano a pesquisar y conyecturar con relación a aquello que Dios no le hizo conocido, y que no es desígnio Suyo que comprendamos. Fue asi que Lúcifer perdió su lugar en el Cielo. Se quedó descontento porque no todos los secretos de los propósitos de Dios le eran confiados, y desatendió enteramente a aquello  que fue revelado con respecto a su propia obra en la elevada posición a él designada. Suscitando el mismo descontentamiento en los angeles bajo su comando, les determinó la caída. Ahora procura imbuir en la mente de los  hombres el mismo espíritu, llevandolos también a desatender a los directos preceptos de Dios." (Conflicto de los Siglos, pág. 528). (Deut. 29:29). Por lo tanto, las iglesias que procuran enseñar  aquello  que Dios aún no reveló, son fal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5.- "La doctrina  de la inmortalidad del alma preparó el camino para el moderno espiritismo. Entre las operaciones de mayor exito del gran engañador, se encuentran las enseñanzas ilusórios y prodígios de mentira del espiritismo. Disfrazado en angel de luz, extiende sus redes donde menos se espera. Si los hombres tan solamente estudiasen el libro de Dios con fervorosa oración a fin de poderlo comprender, no serian dejados en tinieblas, a la merced de las doctrinas falsas. Pero rechazando ellos la verdad, son presa de la ilusión." (El Conflicto de los Siglos, pág. 52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or ejemplo: la comunicación de los muertos con los vivos es anti-bíblica, (vean Ecles. 9:5-6). Este no es un método usado por Dios, y si una farsa del enemigo, a fin de engañar los vivos. Lo que ustedes piensan haber visto o que alguien vió, son meramente "angeles decaídos que, ejecutando órdenes, aparecen como mensageros del mundo de los espíritos. Al mismo tiempo en que profesa traer a los vivos en comunicación con los muertos, Satanás ejerce sobre ellos su fascinante influencia. El tiene poder para hacer surgir delante de los hombres la apariencia de sus amigos fallecidos. La contrafacción es perfecta; la expresión familiar, las palabras, el ton de la voz, son reproduzidos con maravillosa exactitud. Muchos son consolados con la afirmativa de que sus queridos estan gozando la ventura celestial; y, sin sospecha de peligro, dan oidos a espíritos seductores y a doctrinas de demonios. (Hist. de la Redención, pág. 3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con esa artimaña, Satanás introduce muchas otras doctrinas falsas tales como: duda cuanto a la divinidad de Cristo, el desprecio a la ley de Dios, la indiferencia del sacrifício de Cristo en la Cruz y coloca la creatura arriba del Creador. Los hombres son engañados por señales que los agentes de Satanás tienen poder para hacer, y no  por las que pretenden realizar. (Apoc. 13:13-14; Isaias 8:19-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r lo tanto, toda iglesia o secta  que tiene como doctrina estas artimañas que son peculiares a Satanás, son totalmente fals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6.- La verdadera Iglesia de Dios tiene  que atender el apelo del Maestro en predicar el evangelio eterno a  todo el mundo, (Mat. 24:14 y 28:18-20). Por lo tanto, esta Iglesia tendrá que  estar presente en todo el mundo, en todas las naciones, lenguas y pueblos. Aquellas sin embargo, que fueren regionales, automáticamente estarán fuera de cogit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r vuelta del año 1844, cuando terminó la profecia de los 2300 años de Daniel 8:14, que estudiamos en el décimo quinto piso, hubo una verdadera explosión religiosa.  Dios suscitó un pueblo denominado remanente conforme  aprendimos en el décimo sexto piso, y si hojeamos la história de las iglesias que surgieron en estos últimos 150 años, vamos a quedar estupefactos y hacer la pregunta: </w:t>
      </w:r>
      <w:r>
        <w:rPr>
          <w:rFonts w:eastAsia="Courier;Courier New" w:cs="Courier;Courier New" w:ascii="Courier;Courier New" w:hAnsi="Courier;Courier New"/>
          <w:b/>
          <w:bCs/>
          <w:sz w:val="24"/>
          <w:szCs w:val="24"/>
        </w:rPr>
        <w:t>Mi Dios ! si Tu eres uno, por que tantas relig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Vamos a notar también que, junto con la Iglesia remanente, surgieron algunas en la misma época, con las mismas doctrinas, pero, deturpadas. Por ejemp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1.- El milenio. La Bíblia es tajativa y bien clara en afirmar que los mil años en que los santos pasarán con Cristo, seran en el Cielo. (I Tes. 4:17; Apoc. 20:4-5), mientras que esa iglesia paralela enseña que los mil años seran aqui en la tierra. Esa iglesia no acepta la inmortalidad del alma, pero en compensación es una de las que desprecia  la ley de Dios. Por lo tanto, está fuera de cogitació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2.- Otra denominación que surgió en la misma época que presenta un profeta moderno que creó un evangelio paralelo, está mas para el espiritismo que para el evangelio eterno. Fuera de despreciar la ley de Dios, la quiebra del septimo mandamiento  que es vergonsosamente transgredido. Por lo tanto, esa denominación con sus nuevos profetas muertos que continuan a orientar los vivos, es fal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3.- En el início del siglo XX, hubo una explosión de religiones pentecostales, dando enfasis a las curas milagrosas, hoy somando mas o menos setecientas en todo el mundo. Esas iglesias tienen como doctrina la cura milagrosa y el don de lenguas, conforme ya estudiamos en el décimo tercer p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Bíblia presenta una ley de regimen alimenticio para obtener una salud perfecta. No podemos de ninguna manera creer que un hombre despreparado, transgresor de los mandamientos de Dios, pueda imponer sus manos impuras sobre la cabeza de personas y curarlas, personas que por su vez también no siguen un regimen alimenticio de acuerdo con Dios; asi siendo, habiendo alguna manifestación sobrenatural, solo puede ser por el poder del enemigo, conforme ya mencionamos arriba. Todas las curas practicadas por Jesus, El decia: </w:t>
      </w:r>
      <w:r>
        <w:rPr>
          <w:rFonts w:eastAsia="Courier;Courier New" w:cs="Courier;Courier New" w:ascii="Courier;Courier New" w:hAnsi="Courier;Courier New"/>
          <w:b/>
          <w:bCs/>
          <w:sz w:val="24"/>
          <w:szCs w:val="24"/>
        </w:rPr>
        <w:t xml:space="preserve">Va y no peques más", </w:t>
      </w:r>
      <w:r>
        <w:rPr>
          <w:rFonts w:eastAsia="Courier;Courier New" w:cs="Courier;Courier New" w:ascii="Courier;Courier New" w:hAnsi="Courier;Courier New"/>
          <w:sz w:val="24"/>
          <w:szCs w:val="24"/>
        </w:rPr>
        <w:t>queriendo decir con eso que, el paciente no deberia continuar a transgredir Sus leyes. (Juan 16:8; I Cor. 6:12-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atanás solo puede curar dolencias que él mismo colocó en las personas. Hoy él provoca una dolencia en una persona, y mañana él la conduce a determinado lugar o iglesia que sea dominada por él, y alli el encargado de él practica la cura, que normalmente son personas humildes que acaban acreditando en tal milag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VISI_N DE 6 DE JUNIO DE 18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visión de Ellen White sobre la salud es precedida de valiosa herencia bíblica. Millares de años antes, Dios instruyó los israelitas recien libertos a respecto de las leyes de salud que habian sido encubiertas por mas de cien años de esclavitud. La salud de ellos debia ser como un farol para las idólatras naciones circunvecinas, llevandolas a pedir informaciones sobre el Dios de Israel. Pero la história del fracaso de Israel en cumplir ese objetivo es bien conocida. Solo en 6 de junio de 1863, en una nación afligida por la guerra civil, volveria el Señor a revelar, de manera especial, Sus desígnios acerca de la salud." (Lección de la Esc. Sabatica, prim. trim. 93, pág.3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La desconfianza en Dios es producto natural del corazón no  renovado, que está en enemistad con El. La fé, sin embargo, es inspirada por el Espíritu Santo, y unicamente florecerá en la medida que sea acalentada. Nadie se puede hacer fuerte en la fé sin esfuerzo decidido. La incredulidad es fortalecida al ser encorazonada; y, si los hombres, en vez de se ocupar con las pruebas que Dios dió a fin de sustentar su fé, se permiten discutir y cavilar, verán que sus dudas se hacen constantemente mas  acentuad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Pero los que dudan de las promesas  de Dios y no confian en la seguridad de Su gracia, estan  a deshonrarlo; y su influencia, en vez de atraer otros a Cristo, tiende a repelirlos de El. Son árboles infructíferas, que extienden ampliamente sus oscuras ramas, excluyendo de la luz del Sol otras plantas, y haciendolas atrofiarse y morir en la fria sombra. El trabajo de tales personas aparecerá como un constante testimonio contra aquellas. Estan a lanzar semillas de duda y cepticismo, que producirán infalible cosec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Apenas un camino hay  a seguir, para cuantos deseen sinceramente livrarse de las dudas. En vez de cuestionar y cavilar con relación a aquello que no comprendem, atiendan a la luz que ya resplandece sobre ellos, y recibirán mayor luz. Cumplan todo deber que ya se les hizo claro a la comprensión, y estarán aptos a comprender y cumplir aquellos sobre los cuales estan ahora en duda." (Conflicto de los Siglos, pág. 532-5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atanás puede presentar una doctrina parecida con la verdad, que engañe a los que estan dispuestos a ser engañados, a los que desean excluir la abnegación y el sacrifício exigidos por la verdad; imposible le es, sin embargo, retener bajo su poder una solo alma que </w:t>
      </w:r>
      <w:r>
        <w:rPr>
          <w:rFonts w:eastAsia="Courier;Courier New" w:cs="Courier;Courier New" w:ascii="Courier;Courier New" w:hAnsi="Courier;Courier New"/>
          <w:b/>
          <w:bCs/>
          <w:sz w:val="24"/>
          <w:szCs w:val="24"/>
        </w:rPr>
        <w:t>sinceramente</w:t>
      </w:r>
      <w:r>
        <w:rPr>
          <w:rFonts w:eastAsia="Courier;Courier New" w:cs="Courier;Courier New" w:ascii="Courier;Courier New" w:hAnsi="Courier;Courier New"/>
          <w:sz w:val="24"/>
          <w:szCs w:val="24"/>
        </w:rPr>
        <w:t xml:space="preserve"> desee conocer la verdad, cueste lo que cueste. Cristo es la verdad, y la "luz que ilumina todo hombre que viene al mundo." (Juan 1:9). El Espíritu de la verdad fue enviado para guiar los hombres en toda la verdad. Y por la autoridad del Hijo de Dios se encuentra declarado: "Buscad, y encontrareis." "Si alguien quiere hacer la voluntad de El, por la misma doctrina conocerá si ella es de Dios." (Mateo 7:7 y Juan 7: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Ni hombres impíos ni demonios pueden embarazar la obra de Dios, o excluir Su presencia de Su pueblo, si este, con corazón submiso y contricto, confiesa y abandona sus  pecados, y con fé reclama las promesas divinas. Toda tentación, toda influencia adversa, ya sea manifiesta o secreta, puede con exito ser vencida, "no por fuerza, ni por violencia, pero por Mi Espíritu, dice el Señor de los ejercitos." (Zac. 4:6). (lean Deut. 11:13; Juan  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ESPOSA DEL CORD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Si, estimados Condominos, el celo y el amor nos llevan a decirles: He ahi delante de ustedes la </w:t>
      </w:r>
      <w:r>
        <w:rPr>
          <w:rFonts w:eastAsia="Courier;Courier New" w:cs="Courier;Courier New" w:ascii="Courier;Courier New" w:hAnsi="Courier;Courier New"/>
          <w:b/>
          <w:bCs/>
          <w:sz w:val="24"/>
          <w:szCs w:val="24"/>
        </w:rPr>
        <w:t>Esposa del Cordero,</w:t>
      </w:r>
      <w:r>
        <w:rPr>
          <w:rFonts w:eastAsia="Courier;Courier New" w:cs="Courier;Courier New" w:ascii="Courier;Courier New" w:hAnsi="Courier;Courier New"/>
          <w:sz w:val="24"/>
          <w:szCs w:val="24"/>
        </w:rPr>
        <w:t xml:space="preserve"> la única verdadera Iglesia que tiene Su </w:t>
      </w:r>
      <w:r>
        <w:rPr>
          <w:rFonts w:eastAsia="Courier;Courier New" w:cs="Courier;Courier New" w:ascii="Courier;Courier New" w:hAnsi="Courier;Courier New"/>
          <w:b/>
          <w:bCs/>
          <w:sz w:val="24"/>
          <w:szCs w:val="24"/>
        </w:rPr>
        <w:t>alianza</w:t>
      </w:r>
      <w:r>
        <w:rPr>
          <w:rFonts w:eastAsia="Courier;Courier New" w:cs="Courier;Courier New" w:ascii="Courier;Courier New" w:hAnsi="Courier;Courier New"/>
          <w:sz w:val="24"/>
          <w:szCs w:val="24"/>
        </w:rPr>
        <w:t xml:space="preserve">, la usa y la guarda con amor. Cuando Jesus vuelva, El procurará la Iglesia que tiene la fé, perseverancia, y guarda la ley de Dios, esto es: Su alianza eterna. Estos son hechos que la Bíblia menciona y tenemos el deber de mostrarlos. Tenemos que advertir, para que nadie se engañe, porque fuera de esta verdad, será interpretación humana. De nada servirá decir que otros mandamientos fueron dados por Cristo. Los mandamientos son los mismos, Dios no altera lo que salió de Sus lábios, porque Dios no muda, y cuando la Bíblia dice que la Iglesia verdadera guarda los mandamientos, se refiere sin duda a la </w:t>
      </w:r>
      <w:r>
        <w:rPr>
          <w:rFonts w:eastAsia="Courier;Courier New" w:cs="Courier;Courier New" w:ascii="Courier;Courier New" w:hAnsi="Courier;Courier New"/>
          <w:b/>
          <w:bCs/>
          <w:sz w:val="24"/>
          <w:szCs w:val="24"/>
        </w:rPr>
        <w:t>Ley Moral de los Diez Mandamientos,</w:t>
      </w:r>
      <w:r>
        <w:rPr>
          <w:rFonts w:eastAsia="Courier;Courier New" w:cs="Courier;Courier New" w:ascii="Courier;Courier New" w:hAnsi="Courier;Courier New"/>
          <w:sz w:val="24"/>
          <w:szCs w:val="24"/>
        </w:rPr>
        <w:t xml:space="preserve"> Su alianza eter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 xml:space="preserve">Cierta es la palabra, y, por profundo amor y celo por ustedes, apelamos: Verifique si su iglesia tiene la "alianza" de Dios. Si no la tiene, atienda  al apelo de Cristo: </w:t>
      </w:r>
      <w:r>
        <w:rPr>
          <w:rFonts w:eastAsia="Courier;Courier New" w:cs="Courier;Courier New" w:ascii="Courier;Courier New" w:hAnsi="Courier;Courier New"/>
          <w:b/>
          <w:bCs/>
          <w:sz w:val="24"/>
          <w:szCs w:val="24"/>
        </w:rPr>
        <w:t>Salid de ella, pueblo Mio"</w:t>
      </w:r>
      <w:r>
        <w:rPr>
          <w:rFonts w:eastAsia="Courier;Courier New" w:cs="Courier;Courier New" w:ascii="Courier;Courier New" w:hAnsi="Courier;Courier New"/>
          <w:sz w:val="24"/>
          <w:szCs w:val="24"/>
        </w:rPr>
        <w:t xml:space="preserve"> (Apoc. 18: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UAL ES LA VERDADERA IGLESIA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Ustedes podrán correr todo el mundo, encontrarán más de dos mil iglesias y sectas, aplicando algunas reglitas bíblicas arriba mencionadas, encontrarán apenas una Iglesia que corresponde a todos los requisitos que la Bíblia requiere y reúne todas las características  de los Remanentes: es la  </w:t>
      </w:r>
      <w:r>
        <w:rPr>
          <w:rFonts w:eastAsia="Courier;Courier New" w:cs="Courier;Courier New" w:ascii="Courier;Courier New" w:hAnsi="Courier;Courier New"/>
          <w:b/>
          <w:bCs/>
          <w:sz w:val="24"/>
          <w:szCs w:val="24"/>
        </w:rPr>
        <w:t>IGLESIA ADVENTISTA DEL SÉPTIMO DI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FIN</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 Dios lo bendi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BIBLIOGRA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Bíblia Sagrada - Trad. Juan Ferreira de Alme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 Esto Creemos - Casa Publicadora Brasil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si dice el Señor - Lourenço Gonzal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História de la Redención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flicto Cósmico - Ellen G.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cción de la Escuela Sabatica - Prim. Trim.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ccionario Aurélio Buarque de Hola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0"/>
        <w:jc w:val="both"/>
        <w:rPr/>
      </w:pPr>
      <w:r>
        <w:rPr>
          <w:rFonts w:eastAsia="Courier;Courier New" w:cs="Courier;Courier New" w:ascii="Courier;Courier New" w:hAnsi="Courier;Courier New"/>
          <w:sz w:val="24"/>
          <w:szCs w:val="24"/>
        </w:rPr>
        <w:t>Estos Estudios Bíblicos terminaron de ser traducidos al español en el dia 16-02-94. Que Dios pueda bendecir ricamente a todos los lect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iteramos más una vez, que el autor de estos Estudios Bíblicos es nuestro querido hermano Edmur Hawthorne, de Osvaldo Cruz, São Paulo, Bras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93</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35:00Z</dcterms:created>
  <dc:creator>Norberto Deocares Ulloa</dc:creator>
  <dc:description/>
  <dc:language>en-US</dc:language>
  <cp:lastModifiedBy>Norberto Deocares Ulloa</cp:lastModifiedBy>
  <dcterms:modified xsi:type="dcterms:W3CDTF">1998-08-20T07:39:00Z</dcterms:modified>
  <cp:revision>2</cp:revision>
  <dc:subject/>
  <dc:title/>
</cp:coreProperties>
</file>