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studios sobre Daniel</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Autor: Mark Finnley</w:t>
        <w:tab/>
        <w:tab/>
        <w:tab/>
        <w:tab/>
        <w:tab/>
        <w:tab/>
        <w:tab/>
        <w:tab/>
        <w:tab/>
        <w:t>Compilador: Erwin Eulner M.</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hd w:fill="E5E5E5" w:val="clear"/>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 xml:space="preserve">Daniel 1 </w:t>
      </w:r>
    </w:p>
    <w:p>
      <w:pPr>
        <w:pStyle w:val="Normal"/>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La Derrota se torna en Victoria.-</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rPr>
        <w:tab/>
        <w:t>Esta noche, déjenme asegurarles que ustedes se encuentra en la víspera de uno de los descubrimientos más emocionantes de su vida. Ustedes no están solos en su búsqueda por comprender mejor la Biblia. De hecho, ustedes estarán interezados en saber qué hombres de estado, así como filósofos, han comenzado este mismo estudio. A través de los siglos el libro de Daniel ha intrigado a educadores, dirigentes religiosos y científicos sociales, y hoy en día multitudes lo estudian. Cristobal Colón, el descubridor de América, fue un estudiante ardiente de las profecías y en particular del libro de Daniel. Isaac Newton, el famoso matemático estudió detalladamente las profecías de Daniel. Ana Bradstred, la primera poetisa americana, estudió las profecías de Daniel. Timoteo Dwight, el primer presidente de la Universidad de Yale, fue un ardiente estudiante de las profecías y estudió las profecías de Daniel. Si, las profecías han intrigado a hombres y mujeres a través del tiempo, y aún los intriga hoy en d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onde comenzarem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uántos de ustedes alguna vez han leído un libro comenzando por el último capítulo? ¡Yo sé que algunos lo han hecho! En cierta ocasión, un hombre dijo, “Antes de leer un libro, primero leo el último capítulo. De esta manera al leer el último capítulo me doy cuenta si deseo leer el resto del libro o no. Si la conclusión no me intereza, yo sé que los sucesos que llevaron a tal conclusión tampoco me interezan, y por lo tanto no lo leeré”. Esta noche, al comenzar nuestro estudio del libro de Daniel ustedes pensarán que vamos a comenzar con el capítulo 1. Pero vamos a comenzar con el último capítulo, el capítulo 12. A menos que ustedes comprendan la conclusión del libro de Daniel será imposible que comprendan los sucesos que llevaron a tal conclusión. Así que tomen su Biblia y busquemos el capítulo 12 de Danie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libro de Daniel fue escrito para el fi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Probablemente haya alguien que se esté preguntando dónde es´ta el libro de Daniel. Como antes les dije, si esta es la primera vez que usted está estudiando la Biblia o si usted la ha estudiado por muchos años, cualquiera que sea su caso, a todos les damos una cordial bienvenida a nuestra clase. El libro de Daniel se encuentra justamente antes del libro de Oseas y después del libro de Ezequiel. Esta noche estamos comenzando nuestra clase con el último capítulo, porque a menos que usted comprenda el tema del último capítulo será imposible que comprenda el tema de Daniel. ¿Cuál es el tema básico del libro de Daniel? ¿Por qué fue escrito el libro de Daniel? ¿Por qué dedicar tiempo esta noche al estudio de un libro antiguo? ¿Para qué dedicar tiempo al estudio de un libro que fue escrito hace 2.500 años? La mayoría de las personas quieren algo que esté al día, algo que se aplique a sus vidas hoy. ¿Por qué estudiar un libro que fue escrito alrededor del año 600 a.C.? Bueno, vayamos al libro de Daniel, al capítulo 12 y al versículo 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u empero Daniel, cierra las palabras y sella el libro hasta el tiempo del fin: pasarán muchos, y se multiplicará la cien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Yo voy a leer cuatro pasajes del capítulo doce, y quiero ver si ustedes comienzan a darse cuenta de cuáles son las palabras claves en estos pasajes. Aquí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u empero Daniel, cierra las palabras y sella el libro hasta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hora veamos Daniel capítulo 12, versículo 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ijo uno al varón vestido de lino, que estaba sobre las aguas del río: ¿cuándo será el fin de estas maravill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Y Daniel 12, versículo 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yo oí, mas no entendí. Y dije: Señor mío, ¿cuál será el fin de estas cos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Notan ustedes la similitud en los textos leídos? Ahora veamos Daniel 12: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ijo: Anda, Daniel, pues estas palabras están cerradas y selladas hasta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as palabras están selladas ¿hasta que tiempo? El tiempo del fin. De manera que el último verso del último capítulo del libro de Daniel nos provee con la grandiosa y gloriosa conclusión de Daniel. Estamos comenzando con el final porque a menos que comprendamos el final no comprenderemos su comienzo. Daniel 12:13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tu irás al fin, y reposarás, y te levantarás a recibir tu heredad al fin de los dí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spués de leer estos cinco pasajes del capítulo 12 de Daniel, ¿qué similitud hallan ustedes entre ellos? ¿Todos tratan de qué? Del fin. ¿Entonces, a qué conclusión ustedes llegan al estudiar las profecías de Daniel? Ellas han sido escritas específica y directamente para el tiempo del fin.</w:t>
      </w:r>
    </w:p>
    <w:p>
      <w:pPr>
        <w:pStyle w:val="Normal"/>
        <w:spacing w:lineRule="atLeast" w:line="240"/>
        <w:rPr>
          <w:rFonts w:ascii="Arial" w:hAnsi="Arial" w:eastAsia="Arial" w:cs="Arial"/>
        </w:rPr>
      </w:pPr>
      <w:r>
        <w:rPr>
          <w:rFonts w:eastAsia="Arial" w:cs="Arial" w:ascii="Arial" w:hAnsi="Arial"/>
        </w:rPr>
        <w:tab/>
        <w:t>¿Notaron ustedes en Daniel 12:4 lo que el ángel le dijo a Daniel? El ángel le dij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u empero Daniel, cierra las palabras y sella el libro hasta el tiempo del fin: pasarán muchos, y se multiplicará la cien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ángel le dijo a Daniel: “Sella el libro y ciérralo”. El libro de Daniel está sellado. El libro de Daniel está cerrado hasta el tiempo del fin. Esto significa que en el tiempo del fin las profecías del libro de Daniel que tendrían una aplicación marcada y un significado específico serían entonces reveladas o abiertas.</w:t>
      </w:r>
    </w:p>
    <w:p>
      <w:pPr>
        <w:pStyle w:val="Normal"/>
        <w:spacing w:lineRule="atLeast" w:line="240"/>
        <w:rPr/>
      </w:pPr>
      <w:r>
        <w:rPr>
          <w:rFonts w:eastAsia="Arial" w:cs="Arial" w:ascii="Arial" w:hAnsi="Arial"/>
        </w:rPr>
        <w:tab/>
        <w:t>Así que entonces, ¿por qué nosotros estudiamos hoy un libro que fue escrito 600 años antes de Cristo? Es porque este libro, de entre todos los libros de la Biblia, tiene una aplicación especial. Tiene un significado peculiar para nuestro tiempo. Este libro se escribió para este tiempo de la historia del mundo conocido como “El Fin”. Hombres y mujeres de todas partes reconocen que este mundo está al borde de una tremenda crisis. Las ciudades de América están llenas de crimen y violencia. Alrededor del globo las naciones están envueltas en disturbios políticos. Las naciones africanas están llenas de conflictos. El Medio Oriente es un punto caliente, hirviendo, casi listo para explotar. Terremotos, desasatres naturales, hambres, y una hueste de otros problemas que nos plagan.</w:t>
      </w:r>
    </w:p>
    <w:p>
      <w:pPr>
        <w:pStyle w:val="Normal"/>
        <w:spacing w:lineRule="atLeast" w:line="240"/>
        <w:rPr/>
      </w:pPr>
      <w:r>
        <w:rPr>
          <w:rFonts w:eastAsia="Arial" w:cs="Arial" w:ascii="Arial" w:hAnsi="Arial"/>
        </w:rPr>
        <w:tab/>
        <w:t>Si, verdaderamente, éste es el tiempo de la historia del mundo conocido en la Biblia como el tiempo del fin. De manera que esta noche, el libro de Daniel tiene un significado especial para nosotros. Tiene una aplicación especial para nosotros los que estamos viviendo en el tiempo del fin. Si, ahora como nunca es necesario entender este libro de la Biblia. El libro de Daniel en el Antiguo Testamento, y el libro de Apocalipsis en el Nuevo Testamento, son los dos libros que tienen que ser entendidos por los que vivimos en los últimos días de la historia del mu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Historias y Profecía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rPr>
        <w:tab/>
        <w:t>El libro bíblico de Daniel puede dividirse en dos partes. En la primera parte encontramos las historias de Daniel. En la segunda parte las profecías de Daniel. Las profecías nos dicen cuándo; las historias nos dicen cómo. Las profecías nos dicen cuando el fin vendrá - no precisamente el día ni la hora - pero nos sirven de postes guía. Supongamos que yo voy conduciendo de aquí a Nueva York. Como parte del camino paso por Hartford, y allí veo que dice: “110 Km para Nueva York”. Entonces sigo un poco más adelante y paso por Meriden y allí dice: “90 Km para Nueva York”. Y sigo adelante y llego a New Haven, y allí dice ahora, “70 Km para Nueva York”. Entonces sigo más hacia el sur y paso por Bridgeport y allí dice, “40 Km para Nueva York”. Cada uno de esos letreros me dejarían saber que yo me estoy acercando. Las profecías de Daniel son así. Las profecías de daniel son como postes guías que nos anuncian el cercano fin. Ellas no nos dicen el día o la hora, pero nos indican la proximidad del fin.</w:t>
      </w:r>
    </w:p>
    <w:p>
      <w:pPr>
        <w:pStyle w:val="Normal"/>
        <w:spacing w:lineRule="atLeast" w:line="240"/>
        <w:rPr/>
      </w:pPr>
      <w:r>
        <w:rPr>
          <w:rFonts w:eastAsia="Arial" w:cs="Arial" w:ascii="Arial" w:hAnsi="Arial"/>
        </w:rPr>
        <w:tab/>
        <w:t>Ahora, las historias tienen un propósito diferente. Las historias no nos dicen cuan cercano está el fin, sino cómo prepararnos para el fin cuando éste venga. ¿Cuál es el significado, por ejemplo, de Daniel en el foso de los leones? Será esta nada más que una historia bonita para contársela a nuestros niños y decirles, “Oh, eso fue maravilloso, Daniel fue librado del foso de los leones”. ¿Por que no? ¿No es esa una historia maravillosa? No, la historia de Daniel en el foso de los leones nos dice algo del tiempo del fin. Es una historia que se aplica al tiempo del fin. Cada historia que encontramos en el libro de Daniel es para ayudarnos - a usted y a mi - a que nos preparemos para el tiempo del fin.</w:t>
      </w:r>
    </w:p>
    <w:p>
      <w:pPr>
        <w:pStyle w:val="Normal"/>
        <w:spacing w:lineRule="atLeast" w:line="240"/>
        <w:rPr>
          <w:rFonts w:ascii="Arial" w:hAnsi="Arial" w:eastAsia="Arial" w:cs="Arial"/>
        </w:rPr>
      </w:pPr>
      <w:r>
        <w:rPr>
          <w:rFonts w:eastAsia="Arial" w:cs="Arial" w:ascii="Arial" w:hAnsi="Arial"/>
        </w:rPr>
        <w:tab/>
        <w:t>Esta noche voy a invitarles a que regresemos del último capítulo, el cual nos habla del por qué fue escrito el libro de Daniel, al primer capítulo. Vamos a estudiar el libro de Daniel capítulo por capítulo. Y cada clase será más y más emociona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breve fondo acerca de las Profecías de Danie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Un breve fondo sobre las profecías de Daniel nos va a ser de gran ayuda. El libro de daniel lo escribió Daniel, como es sabido. La mayor parte fue escrita cuando estaba cautivo por los babilónios, y más tarde, por los medos y persas. El capítulo 1 de Daniel introduce el fondo histórico y geográfico de todo el libro. Comencemos con el primer versículo. Esta es una clase bíblica, de manera que estudiaremos el capítulo, versículo por versícu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 el año tercero del reinado de Joacim rey de Judá, vino Nabucodonosor rey de babilonia a Jerusalén y la cercó”.</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tema del libro de Daniel se establece en este versículo primero. Aquí hay una batalla entre Jerusalén y su rey y Babilonia y su rey. Justamente en el capítulo uno de Daniel se introduce un conflicto. En el capítulo 1 de Daniel, se introduce una guerra, una batalla, una lucha. Todo el tema del libro de Daniel es esta lucha titánica entre las fuerzas del infierno y las fuerzas del cielo; entre las fuerzas del mal y las fuerzas del bien; entre los poderes del infierno y los poderes del cielo.</w:t>
      </w:r>
    </w:p>
    <w:p>
      <w:pPr>
        <w:pStyle w:val="Normal"/>
        <w:spacing w:lineRule="atLeast" w:line="240"/>
        <w:rPr/>
      </w:pPr>
      <w:r>
        <w:rPr>
          <w:rFonts w:eastAsia="Arial" w:cs="Arial" w:ascii="Arial" w:hAnsi="Arial"/>
        </w:rPr>
        <w:tab/>
        <w:t xml:space="preserve">Joacim es el rey de Judá. Judá era una ramificación de Israel, en realidad. La nación judía estaba dividida en dos secciones: diez tribus en el norte del reinado, dos tribus en el sur del reinado. Judá era parte del reino del sur y Joacim reinó por once años. Joacim comenzó su reinado a la edad de 25 años y reinó hasta la edad de 36 años. Pero Joacim era rebelde contra el verdadero Dios. El guió a Judá a la rebelión o apostasía contra el verdadero Dios. Sin embargo, cuando Judá fue fiel, Dios puso una pared de protección alrededor de ella y las nacion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paganas era impotentes para vencer a Israel. Dios la protegió cuando ella fue fiel y obediente. Pero cuando Judá se volvió desobediente y rebelde contra Dios, la muralla de protección cayó y Dios no la pudo proteger más. De manera que Joacim el rey de Judá se rebeló contra Dios, la muralla de protección cayó y Babilonia bajo la dirección de Nabucodonosor atacó a Jerusalé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a comparación entre Babilonia y Jerusalé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Babilonia era el centro de idolatría y de adoración a dioses falsos. El centro de su existencia era la rebelión contra los principios del Dios verdadero. Era la ciudadela de la apostasía y el error, centro de lascivia, inmoralidad y placer sensual. Jerusalén, por otra parte, se levantaba en oposición a los principios de Babilonia. Profundo en sus adentros estaba la adoración al verdadero Dios. Jerusalén era la que custodiaba las verdades de Dios. A través de Jerusalén Dios deseaba comunicar su voluntad al mundo. Mientras sus ciudadanos se mantuvieran fieles a los principios de Jehová, era el designio de El que ellos mostraran dominio propio, temperancia y pureza.</w:t>
      </w:r>
    </w:p>
    <w:p>
      <w:pPr>
        <w:pStyle w:val="Normal"/>
        <w:spacing w:lineRule="atLeast" w:line="240"/>
        <w:rPr/>
      </w:pPr>
      <w:r>
        <w:rPr>
          <w:rFonts w:eastAsia="Arial" w:cs="Arial" w:ascii="Arial" w:hAnsi="Arial"/>
        </w:rPr>
        <w:tab/>
        <w:t>Sin emabrgo Jerusalén se apartó de su alto y noble propósito. Falló al no comprender el propósito de Dios; y sus dirigentes se apartaron dele elevado ideal que Dios había establecido. Así Jerusalén, el centro de la adoración al verdadero Dios, fue derribada por Babilonia.</w:t>
      </w:r>
    </w:p>
    <w:p>
      <w:pPr>
        <w:pStyle w:val="Normal"/>
        <w:spacing w:lineRule="atLeast" w:line="240"/>
        <w:rPr/>
      </w:pPr>
      <w:r>
        <w:rPr>
          <w:rFonts w:eastAsia="Arial" w:cs="Arial" w:ascii="Arial" w:hAnsi="Arial"/>
        </w:rPr>
        <w:tab/>
        <w:t>Dios permitió que Israelfuera derribada porque el rey de Israel se rebeló contra Dios, su pueblo se tornó más y más infiel al seguir las abominaciones de las naciones paganas, y al rechazar las advertencias de los mensajeros de Dios. En efecto Judá le dio las espaldas a las claras instrucciones de Dios y no escuchó sus advertencias persistentes.</w:t>
      </w:r>
    </w:p>
    <w:p>
      <w:pPr>
        <w:pStyle w:val="Normal"/>
        <w:spacing w:lineRule="atLeast" w:line="240"/>
        <w:rPr/>
      </w:pPr>
      <w:r>
        <w:rPr>
          <w:rFonts w:eastAsia="Arial" w:cs="Arial" w:ascii="Arial" w:hAnsi="Arial"/>
        </w:rPr>
        <w:tab/>
        <w:t>La cautividad de Judá cumplió dos propósitos: en la adversidad Judá se entregó al arrepentimiento y a la confesión del pecado y a la dependencia de Dios. Dios usó la adversidad para lograr lo que no logró en la prosperidad. El conocimiento del verdadero Dios se esparció en Babilonia a través de la cautividad de Judá.</w:t>
      </w:r>
    </w:p>
    <w:p>
      <w:pPr>
        <w:pStyle w:val="Normal"/>
        <w:spacing w:lineRule="atLeast" w:line="240"/>
        <w:rPr/>
      </w:pPr>
      <w:r>
        <w:rPr>
          <w:rFonts w:eastAsia="Arial" w:cs="Arial" w:ascii="Arial" w:hAnsi="Arial"/>
        </w:rPr>
        <w:tab/>
        <w:t>Babilonia estaba a unos 1.600 Km al noroeste de Jerusalén. Nabucodonosor iba a atacar algunas ciudades egipcias fronterizas, porque estas ciudades estaban en rebelión contra el gobierno babilónico. Pero Jerusalén estaba entre Babilonia y estas ciudades egipcias fronterizas. Cuando Joacim se rebeló contra el gobierno de Nabucodonosor y violó un tratado que había hecho con el rey de Babilonia, Nabucodonosor y los ejércitos de Babilonia atacaron a Jerusalén. Ahora, para una ciudad, un sitio era cosa muy, muy terrible. Cuando ocurría un sitio, la ciudad era rodeada, todos los suministros de alimentos eran cortados. Ningún alimento entraba y nadie podía salir en busca de alimento. Después de detener los suministros y los habitantes de la ciudad quedaban debilitados por la carestía y el hambre, los soldados atacaban con arietes de guerra y catapultas. Estas catapultas tiraban grandes rocas por el aire y rompían las murallas de la ciudad. Mientras las murallas eran destruídas, los arietes de guerra golpeaban y rompían las grandes puertas de la ciudad. Entonces los atacantes ponían sus escaleras contra las murallas, las subían y atacaban, y la sangre corría por las calles.</w:t>
      </w:r>
    </w:p>
    <w:p>
      <w:pPr>
        <w:pStyle w:val="Normal"/>
        <w:spacing w:lineRule="atLeast" w:line="240"/>
        <w:rPr/>
      </w:pPr>
      <w:r>
        <w:rPr>
          <w:rFonts w:eastAsia="Arial" w:cs="Arial" w:ascii="Arial" w:hAnsi="Arial"/>
        </w:rPr>
        <w:tab/>
        <w:t>Cuando una ciudad era sitiada por semanas y meses, los habitantes temblaban de temor porque ellos sabían que pronto la sangre correría por las calles. Y así Babilonia sitió a Jerusalén, la sangre corrió por las calles, y la crema de la juventud de Jerusalén fue tomada cautiva. Pero justamente cuando los ejércitos babilónicos estaban saqueando Jerusalén, Nabucodonosor recibió el mensaje de que su padre, nabopolsasar, había muerto. Nabucodonosor estaba a 1.600 Km de Babilonia y él sabía que alguien le podía arrebatar su posición de rey que por derecho le pertenecía. Así que Nabucodonosor regresó rápidamente a Babilonia para tomar poseción del trono. Algunos de los jóvenes claves de Jerusalén fueron tomados y llevados a babilonia. Leemos la historia en Daniel 1, versículo 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el Señor entregó en sus manos a Joacim rey de Judá, y parte de los vasos de la casa de Dios, y los trajo a tierra de Sinar, a la casa de su dios, y metió los vasos en la casa del tesoro de su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e término “tierra de Sinar” es otra forma de describir a babilonia. Nabucodonosor fue al mismo templo, al templo de Jerusalén que fue edificado y dedicado a la adoración a Dios, y tomó los vasos que habían sido consagrados al servicio divino y los trajo a su templo. Este fue un acto supremo de profanación. Noten que dice, “y los trajo a la tierra de Sinar, a la casa de su dios”. Babilonia tenía como 13 dioses, pero el dios especial de Nabucodonosor era Bel Marduk. Bel Marduk era el dios de la devoción de nabucodonosor. Y Nabucodonosor tomó los vasos de la casa de Dios y los trajo a la casa de su dios, Bel Marduk.</w:t>
      </w:r>
    </w:p>
    <w:p>
      <w:pPr>
        <w:pStyle w:val="Normal"/>
        <w:spacing w:lineRule="atLeast" w:line="240"/>
        <w:rPr/>
      </w:pPr>
      <w:r>
        <w:rPr>
          <w:rFonts w:eastAsia="Arial" w:cs="Arial" w:ascii="Arial" w:hAnsi="Arial"/>
        </w:rPr>
        <w:tab/>
        <w:t>A esta altura los ejércitos Babilónicos habían regresado y había una gran fiesta en el trono de babilonia, una fiesta de triunfo. “¡Vencimos a Jerusalén! Trajimos cautivos los jóvenes claves de Jerusalén. Tomamos los vasos de la casa de su dios y los trajimos a la casa de nuestro dios. ¡Victoria para los ídolos de babilonia! ¡Triunfo para el pueblo de Babilonia!” Mantengan esto en su mente. En breve lo aplicaremos a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Aparente Derrota de Di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os primeros siete versículos del libro de Daniel, capítulo 1, son una verdadera derrota para el pueblo de Dios. Imagínense como se sintió Daniel cuando le dijeron en su cara: “¿Si tu Dios es el verdadero dios, por qué Jerusalén está en ruinas? ¿Por qué corrió la sangre por las calles? ¿Si tu Dios es el verdadero dios, por qué tomaron los vasos del templo de Jerusalén y los trajeron aquí al templo de babilonia? Los ídolos, los dioses de madera y piedra, nos han dado la victoria a nosotros. ¿Si tu Dios es el verdadero dios, por qué tu estás cautivo aquí? ¿Por qué estás tu en esclavitud?” Preguntas difíciles de contestar a menos que uno comprenda.</w:t>
      </w:r>
    </w:p>
    <w:p>
      <w:pPr>
        <w:pStyle w:val="Normal"/>
        <w:spacing w:lineRule="atLeast" w:line="240"/>
        <w:rPr>
          <w:rFonts w:ascii="Arial" w:hAnsi="Arial" w:eastAsia="Arial" w:cs="Arial"/>
        </w:rPr>
      </w:pPr>
      <w:r>
        <w:rPr>
          <w:rFonts w:eastAsia="Arial" w:cs="Arial" w:ascii="Arial" w:hAnsi="Arial"/>
        </w:rPr>
        <w:tab/>
        <w:t xml:space="preserve">Algunas veces, los cristianos de hoy, tienen que enfrentar preguntas muy similares: “Si tu Dios es el dios verdadero, ¿por qué tu acabas de perder tu trabajo? ¿Por qué estás sin trabajo? Si tu Dios es el dios verdadero, ¿por qué no hace algo por ti? ¿Por qué se te rompió el matrimonio? Si tu Dios es el dios verdadero, ¿por qué te azota la maldad, el dolor y la enfermedad? ¿No puede tu Dios hacer algo? ¿Tán debil es El, tán falto de poder? Si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tu Dios es el dios verdadero, ¿por qué tu hijo nació con esa deformidad? ¿Por qué ese amigo tuyo se murió en ese accidente automobilístico? Si tu Dios es el dios verdadero, ¿por qué, por qué, por qué?” Todavía hoy lo preguntan, ¿no es cierto?</w:t>
      </w:r>
    </w:p>
    <w:p>
      <w:pPr>
        <w:pStyle w:val="Normal"/>
        <w:spacing w:lineRule="atLeast" w:line="240"/>
        <w:rPr>
          <w:rFonts w:ascii="Arial" w:hAnsi="Arial" w:eastAsia="Arial" w:cs="Arial"/>
        </w:rPr>
      </w:pPr>
      <w:r>
        <w:rPr>
          <w:rFonts w:eastAsia="Arial" w:cs="Arial" w:ascii="Arial" w:hAnsi="Arial"/>
        </w:rPr>
        <w:tab/>
        <w:t>Los que viven en el tiempo del fin necesitarán saber la respuesta a esas preguntas. En su vida, Daniel llegó al momento cuando pudo comprender que a pesar de las dificultades que lo rodeaban, Dios estaba con él.</w:t>
      </w:r>
    </w:p>
    <w:p>
      <w:pPr>
        <w:pStyle w:val="Normal"/>
        <w:spacing w:lineRule="atLeast" w:line="240"/>
        <w:rPr/>
      </w:pPr>
      <w:r>
        <w:rPr>
          <w:rFonts w:eastAsia="Arial" w:cs="Arial" w:ascii="Arial" w:hAnsi="Arial"/>
        </w:rPr>
        <w:tab/>
        <w:t>Las Escrituras no presentan una vida cristiana que sea libre de pruebas y sufrimientos, de dolores y aflicciones. Más bien ellas presentan a un Dios que es capaz, un Dios que es suficiente, un Dios que es poderoso para traer fuerzas y ánimo, esperanza y confianza en cualquier situación que los seres humanos tengamos que enfrentar en esta vida.</w:t>
      </w:r>
    </w:p>
    <w:p>
      <w:pPr>
        <w:pStyle w:val="Normal"/>
        <w:spacing w:lineRule="atLeast" w:line="240"/>
        <w:rPr/>
      </w:pPr>
      <w:r>
        <w:rPr>
          <w:rFonts w:eastAsia="Arial" w:cs="Arial" w:ascii="Arial" w:hAnsi="Arial"/>
        </w:rPr>
        <w:tab/>
        <w:t>Esos hombres y mujeres que viven en el tiempo del fin, necesitarán aprender la misma lección que Daniel aprendió, una lección de confianza, de seguridad, de fe. Cualquier tipo de religión que les diga: “Todo lo que usted necesita hacer es darle su vida a Jesús y todas sus pruebas terminarán, todos sus problemas se resolverán, todas sus dificultades se acabarán”, está llevándole a una falsa ilusión. Es como perseguir un espejismo. ¿Han ustedes alguna vez conducido por una carretera en un día bien caluroso, y han visto en frente de su auto como un charco de agua de forma indefinida? Ustedes han querido frenar, pero se dicen: “Espérate un momento, que todavía no he llegado”. Conduce un poquito más hacia adelante y todavía no llega. Algunas personas pasan la vida sin llegar ahí, siempre deseando tener esa vida cristiana en la cual nunca haya una prueba, nunca haya un dolor o una pe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Beneficios Fuera de este Mund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Hay una etiqueta de parachoques que dice: “Los beneficios de la vida cristiana están fuera de este mundo”. Tan a menudo estamos buscando los beneficios en este mundo, pero los beneficios que Cristo ofrece no son de este mundo.</w:t>
      </w:r>
    </w:p>
    <w:p>
      <w:pPr>
        <w:pStyle w:val="Normal"/>
        <w:spacing w:lineRule="atLeast" w:line="240"/>
        <w:rPr/>
      </w:pPr>
      <w:r>
        <w:rPr>
          <w:rFonts w:eastAsia="Arial" w:cs="Arial" w:ascii="Arial" w:hAnsi="Arial"/>
        </w:rPr>
        <w:tab/>
        <w:t>Ahora, ¿es verdad que hay beneficios aquí y ahora? Si, los hay. Es cierto que Jesús dijo, “Mi paz os dejo, mi paz os doy”. ¿No da Jesús paz? Si. No obstante, Jesús claramente dijo: “En el mundo tendréis aflicciones”. Así que, hay aflicción en el mundo, pero la paz y el gozo están adentro. El gozo de la vida cristiana no nos libra de dificultades, en la vida cristiana hay paz y gozo en el medio y a través de los conflictos. La paz que nosotros tenemos es a través de la fe en un Dios que puede guiarnos y gobernar nuestras vidas ahora, y la paz que tenemos es porque nosotros sabemos que seremos librados de todo conflicto en el nuevo mu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Plan de Nabucodonosor.-</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ontinuemos con Daniel, capítulo 1. Yo les daré tiempo para preguntas y respuestas, particularmente al final de la clase, pero si ustedes tienen algún comentario, quiciera que se sientan libres de levantar la mano.</w:t>
      </w:r>
    </w:p>
    <w:p>
      <w:pPr>
        <w:pStyle w:val="Normal"/>
        <w:spacing w:lineRule="atLeast" w:line="240"/>
        <w:rPr>
          <w:rFonts w:ascii="Arial" w:hAnsi="Arial" w:eastAsia="Arial" w:cs="Arial"/>
        </w:rPr>
      </w:pPr>
      <w:r>
        <w:rPr>
          <w:rFonts w:eastAsia="Arial" w:cs="Arial" w:ascii="Arial" w:hAnsi="Arial"/>
        </w:rPr>
        <w:tab/>
        <w:t>Después de unos 1.600 Km de viaje, trajeron a Daniel, ante el rey, al palacio más grande de este mundo. Daniel 1:3-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ijo el rey a Aspenaz, príncipe de sus eunucos, que trajese de los hijos de Israel, del linaje real de los príncipes, muchachos en quienes no hubiese tacha alguna y de buen parecer, y enseñados en toda sabiduría, y sabios en ciencia, y de buen entendimiento, e idóneos para estar en el palacio del rey; y que les enseñase las letras y la lengua de los Caldeos. Y señalóles el rey ración para cada día de la ración de la comida del rey y del vino de su beber: que los criase tres años, para que al fin de ellos estuviesen delante del r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Babilonia tenía una práctica interesante. Cuando el imperio Babilónico derrotaba a otra nación, ellos escogían algunos de los jóvenes claves y más radiantes de esa nación y los traían a babilonia para educarlos en la Universidad de Babilonia. Los educaban en las costumbres, prácticas y principios de Babilonia. Cuando estos jóvenes eran educados en la lógica, la ciencia, la religión y la filosofía de Babilonia, eran enviados de regreso a la nación o ciudad de donde ellos eran, para allí gobernar en nombre de Babilonia. Por ejemplo, Nabucodonosor era demasiado sabio como para poner a un babilonio a gobernar en Jerusalén en su reinado, porque habrían revoluciones contínuas contra esos gobernadores babilónicos. Si él podía tomar algunos jóvenes claves que fueranm respetados y admirados por los ciudadanos de Jerusalén y lavarles el cerebro, llenando sus mentes con los principios y prácticas de babilonia, entonces ellos serían los gobernadores en las ciudades de donde provenían.</w:t>
      </w:r>
    </w:p>
    <w:p>
      <w:pPr>
        <w:pStyle w:val="Normal"/>
        <w:spacing w:lineRule="atLeast" w:line="240"/>
        <w:rPr/>
      </w:pPr>
      <w:r>
        <w:rPr>
          <w:rFonts w:eastAsia="Arial" w:cs="Arial" w:ascii="Arial" w:hAnsi="Arial"/>
        </w:rPr>
        <w:tab/>
        <w:t>Esto era lo que nabucodonosor estaba procurando hacer con Daniel y sus amigos. Para hacer eso, era necesario comenzar la obra de cambiar sus formas de pensar y destruir completamente el pasado. Ver Daniel 1:6-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fueron entre ellos, de los hijos de Judá, Daniel, Ananías, Misael y Asarías; a los cuales el príncipe de los eunucos puso nombres: y puso a Daniel, Beltsasar; y a Ananías, Sadrach; y a Misael, Mesach; y a Asarías, Abed-Neg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tre ellos”, esto es, entre los cautivos, habían cuatro jóvenes. Ustedes se preguntarán cómo sé que ellos eran jóvenes. La Biblia en esta ocasión no nos da sus edades. Probablemente eran adolescentes. Ahora, alguien puede decir: “¿Cómo usted sabe eso con seguridad?” Lo sabemos por dos razones básicas. En primer lugar, de aquí en adelante, la Biblia revela que daniel sirvió aproximadamente 70 años bajo el reinado, de por lo menos, cuatro reyes diferentes. Por lo tanto no podía ser un adulto cuando fue tomado cautivo. En segundo lugar la Biblia los describe como jóvenes, “muchachos en quienes no había tacha”, pero dice que eran bien parecidos, enseñados en toda sabiduría, sabios en ciencia y de buen entendimiento. El curso para los caldeos en la universidad de Babilonia era un curso universitario. Así que evidentemente ellos estaban en la última etapa de la dolescencia. Yo veo a Daniel como un graduado del instituto de segunda enseñanza, listo para entrar en la universidad de Babilon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Más que un Nombr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 intención de Nabucodonosor era llenar las mentes de estos jóvenes con los principios, filosofías y lógica de Babilonia, de manera que todo pensamiento acerca de Dios fuera borrado. Para lograr esto, comenzó cambiándoles sus nombres. ¿Por qué les cambió sus nombres? ¿Cuál es el significado de cambiarles el nombre? Versículo 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A los cuales el príncipe de los eunucos puso nombres; y puso a Daniel, Beltsasar; y a Ananías, Sadrach; y a Misael, Mesach; y a Azarías, Abed-Neg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la Biblia el nombre representa el carácter. Ustedes se acuerdan de Jacob. Jacob engañó a su hermano Esaú con el propósito de obtener la primogenitura. El nombre de Jacob significa “suplantador”, “engañador”. El nombre de Jacob fue cambiado a “Israel”, lo cual significa “uno quien ha peleado con Dios y ha prevalecido”. Jacob cambió, tuvo un cambio en su carácter y el cambio de carácter fue marcado con un cambio de nombre. Abram iba a ser el padre de muchas naciones y se le cambió su nombre a “Abraham”. Cuando Saulo se convirtió, su nombre se le cambió a “Pablo”. Un cambio de nombre indica un cambio de carácter. El nombre de Daniel fue cambiado porque el rey quería un cambio en su carácter. El quería cambiar todas las perspectivas de su vida y le cambió el nombre de Daniel por Beltsasar.</w:t>
      </w:r>
    </w:p>
    <w:p>
      <w:pPr>
        <w:pStyle w:val="Normal"/>
        <w:spacing w:lineRule="atLeast" w:line="240"/>
        <w:rPr>
          <w:rFonts w:ascii="Arial" w:hAnsi="Arial" w:eastAsia="Arial" w:cs="Arial"/>
        </w:rPr>
      </w:pPr>
      <w:r>
        <w:rPr>
          <w:rFonts w:eastAsia="Arial" w:cs="Arial" w:ascii="Arial" w:hAnsi="Arial"/>
        </w:rPr>
        <w:tab/>
        <w:t xml:space="preserve">Quisiera que ahora tomen su folleto de estudio y llenen las comparaciones en la página 11. Busquen la sección titulada “Nombre hebreo, nombre babilónico”. </w:t>
      </w:r>
    </w:p>
    <w:p>
      <w:pPr>
        <w:pStyle w:val="Normal"/>
        <w:spacing w:lineRule="atLeast" w:line="240"/>
        <w:rPr/>
      </w:pPr>
      <w:r>
        <w:rPr>
          <w:rFonts w:eastAsia="Arial" w:cs="Arial" w:ascii="Arial" w:hAnsi="Arial"/>
        </w:rPr>
        <w:tab/>
        <w:t>En hebreo el nombre de Daniel significa “Dios es mi juez”. De manera que, mientras Daniel vivía en Babilonia, y sus amigos lo llamaban Daniel, él se acordaba constantemente del hecho de que “Dios mira sobre mi”. Su propio nombre inidacab que Dios era su juez. Pero cambiaron su nombre por Beltsasar. ¿Saben ustedes lo que quiere decir el nombre Beltsasar? “El que guarda los tesoros escondidos de Bel”. Daniel fue introducido al salón de banquetes del rey Nabucodonosor y cuando llegó al salón, la mesa estaba puesta con todo tipo de exquisiteses y alimentos inmundos babilónicos. La luz tenue de los candeleros danzaba sobre las mesas doradas. Nabucodonosor se dirigió a Daniel diciéndole: “Tu nombre será Beltsasar. ¡El guarda de los tesoros ocultos de Bel! Tu ciudad ha sido destruída; tu pueblo ha muerto, los vasos de la casa de tu Dios fueron sacados y traídos a la casa de mi dios, Bel Marduk. Daniel, ahora tu serás exaltado en tu temprana edad, a una posición prominente. No serás más Daniel, sino que ahora tu serás el custodio, el guarda de los tesoros escondidos de Bel”.</w:t>
      </w:r>
    </w:p>
    <w:p>
      <w:pPr>
        <w:pStyle w:val="Normal"/>
        <w:spacing w:lineRule="atLeast" w:line="240"/>
        <w:rPr/>
      </w:pPr>
      <w:r>
        <w:rPr>
          <w:rFonts w:eastAsia="Arial" w:cs="Arial" w:ascii="Arial" w:hAnsi="Arial"/>
        </w:rPr>
        <w:tab/>
        <w:t>Pensemos en la tremenda tentación que esto tiene que haber sido para Daniel, una tentación fantástica. Pensemos en la presión que Nabucodonosor puso sobre la mente de Daniel. “Tu ciudad está destruída, Daniel, y tu pueblo en cautividad. Ni aún los vasos consagrados al servicio del Señor están allí; están en mi templo. Tu serás el custodio de esos tesoros. Tu no serás más Daniel, adorador del verdadero Dios, sino que serás el guarda de los tesoros escondidos de Bel”.</w:t>
      </w:r>
    </w:p>
    <w:p>
      <w:pPr>
        <w:pStyle w:val="Normal"/>
        <w:spacing w:lineRule="atLeast" w:line="240"/>
        <w:rPr/>
      </w:pPr>
      <w:r>
        <w:rPr>
          <w:rFonts w:eastAsia="Arial" w:cs="Arial" w:ascii="Arial" w:hAnsi="Arial"/>
        </w:rPr>
        <w:tab/>
        <w:t>Veamos algunos de los otros nombres y observemos como los cambiaron. Ananías, “el Señor tiene misericordia de ti”. El Señor tiene misericordia de ti, Ananías, aun en la cautividad, en la esclavitud, en el dolor, en la pena. Le cambiaron el nombre por Sadrach, el cual significa: “inspiración del sol”. Escucha, tus bendiciones, tus placeres provienen del sol.</w:t>
      </w:r>
    </w:p>
    <w:p>
      <w:pPr>
        <w:pStyle w:val="Normal"/>
        <w:spacing w:lineRule="atLeast" w:line="240"/>
        <w:rPr/>
      </w:pPr>
      <w:r>
        <w:rPr>
          <w:rFonts w:eastAsia="Arial" w:cs="Arial" w:ascii="Arial" w:hAnsi="Arial"/>
        </w:rPr>
        <w:tab/>
        <w:t>El siguiente, Misael, que significa “como Dios”. Le cambiaron el nombre por Mesach, “el que pertenece a la diosa de Venus”. Misael, “como Dios”, uno que tiene cualidades como Dios, a Mesach, “el que pertenece a la diosa Venu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Asarías, “el Señor es mi ayudador”. Eso es lo que significa Asarías, en cautividad, en esclavitud, en peligro, lejos de mi familia, lejos de mi hogar, el Señor es mi ayudador. Le cambiaron el nombre por Abed-Nego, “siervo de Neb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Asunto de Elecció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Vengan conmigo esta noche al salón de banquetes de babilonia. Imagínese que usted está allí. Imagínese que usted está viviendo 2.500 años atrás; imagínese que usted está allí de pie. Lejos del hogar, a unos 1.600 Km de su casa. Usted ha visto su ciudad derrotada, usted vio como corrió la sangre por las calles. Usted está en el salón de banquetes de Babilonia, la ciudad más grandiosa del mundo entero. Usted está deslumbrado. Nunca antes había visto algo como esto. Nabucodonosor está en su trono. Todo tipo de exquisiteses babilónicas están en la mesa; el vino está ahí. Los alimentos inmundos están ahí también. Todo para deleitar la vista y deslumbrar los sentidos y tentar el apetito. Estos alimentos fueron o frecidos a ídolos. Y después de habérseles ofrecido a ídolos los trajeron y los pusieron en su mesa. Para usted el comer esa comida con Daniel significaría que usted se está inclinando en adoración y alabanza al ídolo al cual esa comida fuese ofrecida. ¿Qué haría usted?</w:t>
      </w:r>
    </w:p>
    <w:p>
      <w:pPr>
        <w:pStyle w:val="Normal"/>
        <w:spacing w:lineRule="atLeast" w:line="240"/>
        <w:rPr/>
      </w:pPr>
      <w:r>
        <w:rPr>
          <w:rFonts w:eastAsia="Arial" w:cs="Arial" w:ascii="Arial" w:hAnsi="Arial"/>
        </w:rPr>
        <w:tab/>
        <w:t>Daniel escogió no comer los alimentos, y él tomó esa decisión por dos raznoes. Número uno, había sido ofrecida a los ídolos, y el comerla hubiera sido como participar en el servicio de adoración de los idólatras. Número dos, Daniel escogió no comer alimentos que afectarían las células de su cerebro y nublarían su mente y su juicio. El escogió no comer los alimentos inmundos que estaban en la mesa delante de él porque sabía que no eran lo mejor para su salud. De manera que la Biblia dice, en Daniel 1:8, lo que es el punto céntrico, el texto clave, el versículo más significativo del primer capítulo del libro de Danie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aniel propuso en su corazón de no contaminarse en la ración de la comida del rey, ni en el vino de su beber: pidió por tanto al príncipe de los eunucos de no contaminar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Biblia dice, Daniel propuso en su corazón. ¿Cuál sería otra palabra para propuso? ¿Qué hizo Daniel? El decidió. ¿Cuál otra? Daniel escogió. ¡Eso es! Daniel se propuso, Daniel decidió, Daniel escogió. ¿Qué más? Daniel determinó. ¡Eso es! Daniel se propuso, Daniel decidió, Daniel escogió, Daniel determinó, Daniel tomó la resolución.</w:t>
      </w:r>
    </w:p>
    <w:p>
      <w:pPr>
        <w:pStyle w:val="Normal"/>
        <w:spacing w:lineRule="atLeast" w:line="240"/>
        <w:rPr>
          <w:rFonts w:ascii="Arial" w:hAnsi="Arial" w:eastAsia="Arial" w:cs="Arial"/>
        </w:rPr>
      </w:pPr>
      <w:r>
        <w:rPr>
          <w:rFonts w:eastAsia="Arial" w:cs="Arial" w:ascii="Arial" w:hAnsi="Arial"/>
        </w:rPr>
        <w:tab/>
        <w:t>¿Dónde toma lugar el decidir, el escoger, el proponerse? Sí, dice aquí “en el corazón”, lo que quiere decir es la mente. ¿Qué es lo que eleva a los seres humanos por encima del reino animal? Su inteligencia; correcto.</w:t>
      </w:r>
    </w:p>
    <w:p>
      <w:pPr>
        <w:pStyle w:val="Normal"/>
        <w:spacing w:lineRule="atLeast" w:line="240"/>
        <w:rPr/>
      </w:pPr>
      <w:r>
        <w:rPr>
          <w:rFonts w:eastAsia="Arial" w:cs="Arial" w:ascii="Arial" w:hAnsi="Arial"/>
        </w:rPr>
        <w:tab/>
        <w:t>Pudiéramos decirlo de esta forma. Hay animales que tienen una medida de inteligencia pero no tienen una conciencia. Por ejemplo, aquí tengo un pequeño perro que llamaremos Roldán, y Titán vive al lado de Roldán. Roldán está correteando afuera y ve un hueso en el patio de al lado. Creen ustedes que Roldán dice, “yo quisiera comerme ese hueso pero yo sé que sería una violación de la ley de Dios, porque uno de los mandamientos dice, “no robarás”. Así que yo no creo que voy a tomar ese hueso que está en el patio de mi vecino porque sería una violación de los principios del Dios eterno de los cielos y moralmente yo podría tener una conciencia culpable”. ¿Es esa la forma como razonaría Roldán? ¡No! Si por alguna razón él no va y toma el hueso, es porque él piensa que Titán es más grande que él y que lo puede atacar y morder. La única razón por la cual él no va, es por temor a las consecuencias, no porque él pueda tomar decisiones morales finas. Los seres humanos están por encima delreino animal por su fina habilidad de discriminar entre el mal y el bien y basado en esto toma decisiones morales. ¿Correc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tica por Encima de la Situació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hora, aquí Daniel se propuso en su corazón. Daniel tomó la resolución en su mente. Daniel determinó en lo recóndito de su conciencia. Daniel tuvo una persepción clara de lo correcto y de lo incorrecto. Daniel no permitió que la situación determinara su conducta. Hay una escuela filosófica popular llamada “ética situacional”. ¿Ha alguno de ustedes escuchado esto antes? Hay libros escritos sobre esto. ¿Saben ustedes lo que enseña la ética situacional? Si Daniel hubiera creído en la ética situacional el hubiera dicho: “Puedo ofender al rey, hace varias semanas que no como una buena comida. Solamente es un vaso de vino, es solamente algo pequeño, yo creo que lo voy a hacer”. La persona que cree en la ética situacional dice que no hay una regla absoluta de lo bueno y lo malo. Sino que, el individuo determina en su mente lo que sea más “amable” hacer en cada situación. El deja que la situación determine su conducta.</w:t>
      </w:r>
    </w:p>
    <w:p>
      <w:pPr>
        <w:pStyle w:val="Normal"/>
        <w:spacing w:lineRule="atLeast" w:line="240"/>
        <w:rPr/>
      </w:pPr>
      <w:r>
        <w:rPr>
          <w:rFonts w:eastAsia="Arial" w:cs="Arial" w:ascii="Arial" w:hAnsi="Arial"/>
        </w:rPr>
        <w:tab/>
        <w:t>Por ejemplo, la persona que cree en la ética situacional puede decir algo como esto: “Si tu eres pobre y no tienes mucho dinero, y hau un comerciante rico que tiene una tienda de alimentos en tu cuadra, y tu puedes llevarte un saco de papas de su tienda; estás justificado, porque él es rico y tu eres pobre”. Una persona que cree en la ética situacional puede decir que si dos jóvenes se aman, no existe tal cosa como adulterio. El diría que la experiencia amorosa guiaría su conducta. La persona que cree en la ética situacional diría que si el gobierno no está usando el dinero de los impuestos en una forma correcta y usted puede engañarlo en su declaración anual, reteniendo $500 sin ser descubierto, usted puede hacerlo.</w:t>
      </w:r>
    </w:p>
    <w:p>
      <w:pPr>
        <w:pStyle w:val="Normal"/>
        <w:spacing w:lineRule="atLeast" w:line="240"/>
        <w:rPr/>
      </w:pPr>
      <w:r>
        <w:rPr>
          <w:rFonts w:eastAsia="Arial" w:cs="Arial" w:ascii="Arial" w:hAnsi="Arial"/>
        </w:rPr>
        <w:tab/>
        <w:t>Pero esta noche yo quiero mostrarles que Daniel no era uno de los que creía en la ética situacional. Daniel tenía en su mente una clara distinción entre lo que era el bien y el mal. No era que, siendo que él estaba en Babilonia podía ceder a sus principios. Daniel se propuso en su corazón servir a Dios no importa donde él estuviera. Daniel determinó eso; Daniel se propuso eso en su corazón. Ustedes saben, es facil flotar en la corriente, pero es dificil nadar en contra de ell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ermanecer de Pie y ser Contad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Daniel estuvo dispuesto a nadar en contra de la corriente. Daniel estuvo dispuesto a permanecer de pie y ser contado; Daniel estuvo dispuesto a ser diferente. ¿Cómo es tu vida, amigo? En tu trabajo, cuando alguien dice un chiste subido de tono y todo el mundo se ríe, y tu sabes que es un chiste inmoral, ¿te ríes tu, nada más que para que los demás no piensen que eres diferente? ¿Para ser aceptado por los demás que te rodean? Si tu decides no beber en una situación social donde todo el mundo está bebeindo. Dirías tu, “bueno, realmente yo no quiero ofender a nadie, así que creo que yo también lo voy a hacer?” ¿Qué haría usted en esa situación? ¿Es usted como Daniel? Los que vivan en el tiempo del fin y sean leales y fieles a Dios tendrán que soportar presiones; las presiones del conformismo. Ellos estarán dispuestos a permanecer firmes de parte de lo correcto porque es correcto. Esa es la lección básica que estamos aprendiendo esta noche en Daniel, capítulo uno, disposición para permanecer firmes solos, tener el valor de ser diferentes, el valor de ponernos de parte de lo correcto porque es correcto, no ser formado, moldeado o manipulado por las circunstancias que nos rodean.</w:t>
      </w:r>
    </w:p>
    <w:p>
      <w:pPr>
        <w:pStyle w:val="Normal"/>
        <w:spacing w:lineRule="atLeast" w:line="240"/>
        <w:rPr>
          <w:rFonts w:ascii="Arial" w:hAnsi="Arial" w:eastAsia="Arial" w:cs="Arial"/>
        </w:rPr>
      </w:pPr>
      <w:r>
        <w:rPr>
          <w:rFonts w:eastAsia="Arial" w:cs="Arial" w:ascii="Arial" w:hAnsi="Arial"/>
        </w:rPr>
        <w:tab/>
        <w:t>Uno de mis pensamientos favoritos sobre este punto proviene de un autor cuyos escritos me gustan mucho. Me habló al corazón cuando lo leí; a ver si a ustedes les gusta tambié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La mayor necesidad del mundo es la de hombres” (pudiéramos decir hombres o mujeres) “Hombres que no se vendan ni se compr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Hay mucho de esto hoy en día, ¿no es cierto? Compra y venta de hombres. Los políticos se compran y se venden. Los hombres de negocios se compran y se vend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La mayor necesidad del mundo es la de hombres. Hombres que no se vendan ni se compren. Hombres que en lo más íntimo de sus almas sean veraces y honestos. Hombres que no teman llamar al pecado por su nombre. Hombres que sus conciencias sean tan fieles  al deber como la brújula al polo. Hombres que se mantengan de parte de la justicia aunque los cielos se desplom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Hombres raros en nuestra sociedad, ¿no es cierto? Hombres que sean honestos en los negocios. Jóvenes que sean honestos en la escuela, que aunque tengan la oportunidad de hacer trampa no la hagan por causa de su integridad. Hombres y mujeres que sean honestos al pagar sus impuestos. Hombres y mujeres que sean honestos al tratar con sus vecinos, cuando ellos dicen algo, ellos lo hacen. ¿Habrán algunos Danieles en nuestro alrededor hou en día? ¿Habrán todavía algunos hombres y mujeres en nuestros días que tengan un carácter realmente moral?</w:t>
      </w:r>
    </w:p>
    <w:p>
      <w:pPr>
        <w:pStyle w:val="Normal"/>
        <w:spacing w:lineRule="atLeast" w:line="240"/>
        <w:rPr/>
      </w:pPr>
      <w:r>
        <w:rPr>
          <w:rFonts w:eastAsia="Arial" w:cs="Arial" w:ascii="Arial" w:hAnsi="Arial"/>
        </w:rPr>
        <w:tab/>
        <w:t>Un hombre que es el presidente de una gran compañía en Massachusetts, una compañía de 700 empleados, vino a nuestros seminarios y su vida ha cambiado completamente. El era un buen hombre, pero ahora que él ha aceptado los principios de la Biblia y que es un cristiano, su vida es completamente diferente. Aun se ve en ocasiones sociales en las cuales él antes bebía, pero ahora tomó la decisión de que no lo hará más. Cierto día él se encontraba con un grupo de ejecutivos, incluyendo el vice-presidente de una de las más grandes compañías en los Estados Unidos, la compañía de la cual la suya era subsidiaria. El primer hombre ordenó un coctel, el segundo un whisky y así todos ordenaron sus bebidas. Le llegó el turno a este ejecutivo que había tomado esta decisión en su mente y en su corazón. Así como Daniel se propuso en su corazón que no se contaminaría con la comida del rey, con sus carnes ni con sus vinos, así este hombre se sintió compelido a mantenerse firme en su decisión en cuanto a la bebida y su participación en la misma. De manera que cuando le llegó su turno, dijo, “un jugo de tomate, por favor”.</w:t>
      </w:r>
    </w:p>
    <w:p>
      <w:pPr>
        <w:pStyle w:val="Normal"/>
        <w:spacing w:lineRule="atLeast" w:line="240"/>
        <w:rPr/>
      </w:pPr>
      <w:r>
        <w:rPr>
          <w:rFonts w:eastAsia="Arial" w:cs="Arial" w:ascii="Arial" w:hAnsi="Arial"/>
        </w:rPr>
        <w:tab/>
        <w:t>La camarera trajo las bebidas, champa´n para este, whisky para el otro, y el ejecutivo tomó su jugo de tomate. Uno de los vice-presidentes ejecutivos lo miró, y llamó por su nombre a otro y le dijo, “lo próximo que escucharán es a fulano repitiendo su Biblia”. Y él se dijo a si mismo, “si tan siquiera él supiera”. Él no se intimidó, él no se dijo, “bueno, siendo que todo el mundo lo hace, yo también lo voy a hacer”. Él no lo hizo, él había llegado a una conclusión, a una decisión en su vi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Todos estamos Envuelt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ntes que pasemos por el tiempo del fin, amigos, el mundo tendrá que enfrentar lo que la Biblia llama “la marca de la bestia”. Cada hombre, cada mujer, cada niño que quiera servir a Dios tendrá que soportar una presión tremenda. ¿Te has propuesto en tu corazón hoy, que lo único que te importará será no lo que los hombres piensen de ti, sino lo que Dios piense? ¿Que tu no serás un títere de los demás, sino que tu conducta estará regida por los principios ue tienen su centro en Dios y que tu primer y mayor interés es y será agradar a Dios? Daniel tomó esa decisión y milagrosamente Dios lo bendijo.</w:t>
      </w:r>
    </w:p>
    <w:p>
      <w:pPr>
        <w:pStyle w:val="Normal"/>
        <w:spacing w:lineRule="atLeast" w:line="240"/>
        <w:rPr/>
      </w:pPr>
      <w:r>
        <w:rPr>
          <w:rFonts w:eastAsia="Arial" w:cs="Arial" w:ascii="Arial" w:hAnsi="Arial"/>
        </w:rPr>
        <w:tab/>
        <w:t>Daniel en diez días de prueba. Le dieron los diez días de prueba y Daniel dijo, “miren, dénme primeramente la sencilla dieta judía”. El pidió una dieta de frutas, nueces, granos y vegetales. El capítulo uno de Daniel comienza con un fracaso para el verdadero Dios. El capítulo uno de Daniel termina con un triunfo para el verdadero Dios. Daniel fue llenado de conocimiento, sabiduría y ciencia, más que todos los del imperio babilónico. El capítulo uno de Daniel termina de esta forma. Veamos los versos 17-2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a estos cuatro muchachos dióles Dios conocimiento e inteligencia en todas letras y ciencia; mas daniel tuvo entendimiento en toda visión y sueños. Pasados pues los días al fin de los cuales había dicho el rey que los trajesen, el príncipe de los eunucos los trajo delante de Nabucodonosor. Y el rey habló con ellos, y no fue hallado entre todos ellos otro como Daniel, Ananías, Misael, y Azarías; y así estuvieron delante del rey. Y en todo negocio de sabiduría e inteligencia que el rey les demandó, hallólos diez veces mejores que todos los magos y astrólogos que había en todo su re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Si Daniel no hubiera tomado la decisión de ser fiel a Dios en el capítulo uno, Dios no hubiera podido usarlo tan milagrosamente en el capítulo dos. Todo nuestro servicio a Dios está basado en nuestra fidelidad a El. Antes de Dios hacer algo con nosotros, El hace algo por nosotros. Dwight L. Moody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odavía el mundo ha de ver lo que Dios puede hacer por, y con, y a través, y en, y por medio de, el hombre (o la mujer) que se consagre totalmente a El. Por la gracia de Dios yo seré ese hom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terminarás en tu corazón ser ese hombre, o esa mujer? ¿Por qué no hacerlo ho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Daniel 2</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rFonts w:ascii="Arial" w:hAnsi="Arial" w:eastAsia="Arial" w:cs="Arial"/>
          <w:b/>
          <w:b/>
          <w:bCs/>
        </w:rPr>
      </w:pPr>
      <w:r>
        <w:rPr>
          <w:rFonts w:eastAsia="Arial" w:cs="Arial" w:ascii="Arial" w:hAnsi="Arial"/>
          <w:b/>
          <w:bCs/>
        </w:rPr>
        <w:t>Descorriendo el Velo del Futur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La semana pasada notamos, con particularidad, que el libro de Daniel fue escrito para los últimos días de la historia de la humanidad. Varias referencias del capítulo 12, establecen que muchos de los sucesos mencionados en este libro, son para el tiempo del fin.</w:t>
      </w:r>
    </w:p>
    <w:p>
      <w:pPr>
        <w:pStyle w:val="Normal"/>
        <w:spacing w:lineRule="atLeast" w:line="240"/>
        <w:rPr/>
      </w:pPr>
      <w:r>
        <w:rPr>
          <w:rFonts w:eastAsia="Arial" w:cs="Arial" w:ascii="Arial" w:hAnsi="Arial"/>
        </w:rPr>
        <w:tab/>
        <w:t>Esta noche vamos a estudiar el segundo capítulo. Para refrescar nuestra memoria, repasemos algunos de los sucesos que vimos en el capítulo uno. Ustedes recordarán que Dios escogió a la nación de Israel para representarle y ser los custodios de la divina verdad. Pero (como visto la semana pasada) la historia de este pueblo muestra que Israel se rebeló contra Dios y los propósitos de Dios no pudieron ser cumplidos. Su propósito era que este pueblo fuera una luz a los gentiles. Pero al no cumplir los iaraelitas, Dios tampoco pudo cumplir su promesa en ellos. Tal fue el grado de su rebelión que Dios permitió que cayeran en servidumbre y en cautividad. Como el plan de Dios no se había podido cumplir mientras el pueblo vivía en la abundancia, la libertad, la prosperidad y la paz, ahora se iba a realizar a través de la adversidad. Dios permitió que este pueblo fuera llevado cautivo para que sus propósitos fueran cumplidos.</w:t>
      </w:r>
    </w:p>
    <w:p>
      <w:pPr>
        <w:pStyle w:val="Normal"/>
        <w:spacing w:lineRule="atLeast" w:line="240"/>
        <w:rPr>
          <w:rFonts w:ascii="Arial" w:hAnsi="Arial" w:eastAsia="Arial" w:cs="Arial"/>
        </w:rPr>
      </w:pPr>
      <w:r>
        <w:rPr>
          <w:rFonts w:eastAsia="Arial" w:cs="Arial" w:ascii="Arial" w:hAnsi="Arial"/>
        </w:rPr>
        <w:tab/>
        <w:t>El capítulo dos de Daniel, nos describe la forma de la conquista de Jerusalén. Vimos también la forma en que fueron llevados cautivos daniel y sus tres amigos. Vimos que el propósito de Nabucodonosor era, re-educar a estos jóvenes en la filosofía de los babilonios. Quería cambiar sus pensamientos y dirigirlos hacia la adoración de los dioses babilónicos. Quería que fueran educados bajo el poder militar de su nación, para sí, poderlos enviar a gobernar a Jerusalén siendo unos monigotes del rey.</w:t>
      </w:r>
    </w:p>
    <w:p>
      <w:pPr>
        <w:pStyle w:val="Normal"/>
        <w:spacing w:lineRule="atLeast" w:line="240"/>
        <w:rPr/>
      </w:pPr>
      <w:r>
        <w:rPr>
          <w:rFonts w:eastAsia="Arial" w:cs="Arial" w:ascii="Arial" w:hAnsi="Arial"/>
        </w:rPr>
        <w:tab/>
        <w:t>El capítulo uno de Daniel presenta una aparente derrota, pero al continuar encontramos, que después de haber pasado tres años de intensivo adiestramiento, Daniel se pone a la cabeza de todos los sabios del reino. No solo se pone a la cabeza, sino que muestra una mayor profundidad en el entendimiento de todas las ciencias. Y, aunque el capítulo empieza con una aparente derrota, su culminación presenta la forma de como Daniel fue exaltado por su elevado conocimiento y sabiduría. Pero no olvide que la clave del éxito del capítulo uno, se debe a la lealtad que daniel tuvo hacia Dios. La Biblia dice: “Daniel propuso en su corazón servir a Dios”. Por lo tanto, Dios pudo cumplir su propósito a través de Daniel, porque Daniel decidió servirle. Hemos visto en la primera clase que todo el futuro de Daniel dependía de la decisión que hiciera en el capítulo uno. Además, hemos notado que cada cosa que querramos hacer para Dios, tiene que estar basada en resoluciones internas en favor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Rey Perturbad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Para continuar nuestra disertación, leamos un versículo que parece tener una aparente contradicción. Ver Daniel 2: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 el segundo año del reinado de Nabucodonosor, tuvo Nabucodonosor sueños, y se perturbó su espíritu, y se le fue el sueñ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uede alguien decirme cuál es la contradicción aparente? La Biblia correctamente estudiada nunca se contradice, pero hay ocasiones que podemos ver cosas en la superficie que aparentemente son contradictorias. Si analizamos el versículo con mayor detenimiento, encontraremos que no existe tal contradicción. Veamos, ¿en qué año del reinado de Nabucodonosor sucedieron estos sucesos? En el año segundo. ¿Cuántos años había estado Daniel en su periodo de adiestramiento? Tres años. Entonces hemos encontrado donde está el problema, ¿no es cierto? Daniel ha sido llamado al palacio, después que ha pasado tres años de intenso adiestramiento. Esto quiere decir, que Nabucodonosor tuvo su sueño después que Daniel ha terminado, o por lo menos, al final de su adiestramiento. Pero el versículo dice: “En el segundo año del reinado de Nabucodonosor”. La razón por la cual menciono esto, es porque quiero ilustrar un punto. Si usted se encuentra con una contradicción aparente, continúe investigando hasta que todo quede esclarecido. No se desanime porque ha encontrado un pequeño aspecto que usted no puede entender. Si no puede entenderlo inmediatamente, déjelo en el subconciente y continúe su estudio. Investigue más hasta que finalmente va a encontrar el trasfondo que le hará entender lo que no había podido ser entendido. Si por alguna razón, usted se ve totalmente perdido diga: “Señor, yo tengo fe en lo que tu has dicho, esto no es una contradicción, sino una aparente contradicción. Yo confío que al seguir estudiando, esta aparente contradicción se aclarará”.</w:t>
      </w:r>
    </w:p>
    <w:p>
      <w:pPr>
        <w:pStyle w:val="Normal"/>
        <w:spacing w:lineRule="atLeast" w:line="240"/>
        <w:rPr/>
      </w:pPr>
      <w:r>
        <w:rPr>
          <w:rFonts w:eastAsia="Arial" w:cs="Arial" w:ascii="Arial" w:hAnsi="Arial"/>
        </w:rPr>
        <w:tab/>
        <w:t>La aparente contradicción de Daniel 2:1, puede ser resuelta sin mucha dificultad. En los días del Israel antiguo, el primer año de la ascensión de un rey, no era contado. Es decir, el año uno de ese rey, era el segundo año desde su ascensión. La Biblia dice: “Daniel estuvo en su adiestramiento, un período de tres años”. El primer año de su adiestramiento, fue el año que ascendió Nabucodonosor. Pero este año no se contaba, si no el próximo, que venía a ser el primer año del reinado. Entonces todo está correcto. Era el año tercero de su adiestramiento, pero era el año segundo de Nabucodonosor. Ver Daniel 2: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 el segundo año del reinado de Nabucodonosor, tuvo Nabucodonosor sueños, y se perturbó su espíritu, y se le fue el sueñ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l leer el capítulo dos de Daniel, encontramos que el rey tuvo un sueño. Y al continuar leyendo encontramos que no es solamente un sueño, sino una de las profecías más grandes de todo el libro. Una de las profecías que preocupó mucho la mente de los antiguos. La razón de esto, pudo haber sido porque en el mundo antiguo la gante soñaba mucho. Y muchos de estos sueños eran de gran significancia para ellos. Los reyes, gobernadores y dirigentes religiosos creían que el sueño era un medio por el cual Dios intentaba comunicarse con ellos. Así, cuando el rey tuvo este sueño, él reconoció que esto no era algo ordinario. En verdad esto era algo incomun, tanto para el rey como para el mu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or que en Profecí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l volver a otros libros para ver lo que significa profecía, quiero que no pierdan el lugar donde estamos leyendo. El libro de Amós está tres libros más adelante del libro de Daniel, describe lo que es profecía de la siguiente manera. Ver Amós 3: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que no hará nada el Señor Jehová, sin que revele su secreto a sus siervos los profet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uál es la primera palabra de Amós 3:7? “Ciertamente”. ¿Qué significa esto? Significa absolutamente, definitivamente, positivamente. No, quizás. No, yo pienso, o yo creo, sino ciertamente. ¿Qué es lo que ciertamente va a suceder? “Dios no hará nada sin que lo revele a sus profetas”. Dios predice con anticipación todo lo que va a suceder en el futuro. Predice lo que le va a suceder a su pueblo y la forma en que Él va a intervenir en el desarrollo de esos eventos, especialmente los que tienen que ver con su pueblo.</w:t>
      </w:r>
    </w:p>
    <w:p>
      <w:pPr>
        <w:pStyle w:val="Normal"/>
        <w:spacing w:lineRule="atLeast" w:line="240"/>
        <w:rPr/>
      </w:pPr>
      <w:r>
        <w:rPr>
          <w:rFonts w:eastAsia="Arial" w:cs="Arial" w:ascii="Arial" w:hAnsi="Arial"/>
        </w:rPr>
        <w:tab/>
        <w:t>Hemos visto que Daniel presenta la gran profecía que tiene que ver con la historia del mundo. Ahora veamos lo que dice el profeta Isaías. Ver Isaías 46:9-1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cordáos de las cosas pasadas desde los tiempos antiguos; porque yo soy Dios, y no hay otro Dios, y nada hay semejante a mi, que anuncio lo porvenir desde el principio, y desde la antigüedad lo que aun no era hecho; que digo: Mi consejo permanecerá, y haré todo lo que quier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l profeta muestra una vez más lo que significa profecía. Es decir, es un medio que Dios usa para revelar el futuro. Para anticipar los sucesos que han de sobrevenir. Es la historia descrita por adelantado.</w:t>
      </w:r>
    </w:p>
    <w:p>
      <w:pPr>
        <w:pStyle w:val="Normal"/>
        <w:spacing w:lineRule="atLeast" w:line="240"/>
        <w:rPr/>
      </w:pPr>
      <w:r>
        <w:rPr>
          <w:rFonts w:eastAsia="Arial" w:cs="Arial" w:ascii="Arial" w:hAnsi="Arial"/>
        </w:rPr>
        <w:tab/>
        <w:t>Babilonia tenía trece dioses. Cuando Nabucodonosor conquistó a Jerusalén, trajo los vasos del templo del Dios de Israel y los puso en el templo de su dios “Bel Marduck”. El templo de este dios estaba en la llanura de Shinar. Al parecer, el Dios de Israel había sido derrotado. Pero ahora vemos que ese mismo Dios presenta uno de los más grandes desafíos. La primera parte del texto antes leído dice: “Porque yo soy Dios y no hay otro semejante a mi”. El profeta Isaías muestra que este es el único Dios que puede predecir el futuro. Además, dice que no hay otro igual a Él. Ninguno de los dioses falsos tenía la capacidad de predecir el futuro. Aquí en Daniel 2, vemos que estos dioses no pueden comunicar ninguna sabiduría al rey, ni revelar el sueño ni su interpretación. Esto es una prueba más de lo que dijo el profeta Isaías: “El es el verdadero y único Dios que conoce el futuro y que puede revelar lo porvenir”.</w:t>
      </w:r>
    </w:p>
    <w:p>
      <w:pPr>
        <w:pStyle w:val="Normal"/>
        <w:spacing w:lineRule="atLeast" w:line="240"/>
        <w:rPr>
          <w:rFonts w:ascii="Arial" w:hAnsi="Arial" w:eastAsia="Arial" w:cs="Arial"/>
        </w:rPr>
      </w:pPr>
      <w:r>
        <w:rPr>
          <w:rFonts w:eastAsia="Arial" w:cs="Arial" w:ascii="Arial" w:hAnsi="Arial"/>
        </w:rPr>
        <w:tab/>
        <w:t>Antes de seguir adelante con Daniel 2, quiero que veamos algunas razones por la cual Dios nos revela el futuro por medio de profecías.</w:t>
      </w:r>
    </w:p>
    <w:p>
      <w:pPr>
        <w:pStyle w:val="Normal"/>
        <w:spacing w:lineRule="atLeast" w:line="240"/>
        <w:rPr>
          <w:rFonts w:ascii="Arial" w:hAnsi="Arial" w:eastAsia="Arial" w:cs="Arial"/>
        </w:rPr>
      </w:pPr>
      <w:r>
        <w:rPr>
          <w:rFonts w:eastAsia="Arial" w:cs="Arial" w:ascii="Arial" w:hAnsi="Arial"/>
        </w:rPr>
        <w:tab/>
        <w:t>Primero, la profecía es una evidencia de la existencia de un Dios omnipotente que gobierna por encima de todo gobierno del mundo. Por eso, mientras más estudiamos la profecía, más confianza tenemos en ese Dios que nos revela el futuro por adelantado.</w:t>
      </w:r>
    </w:p>
    <w:p>
      <w:pPr>
        <w:pStyle w:val="Normal"/>
        <w:spacing w:lineRule="atLeast" w:line="240"/>
        <w:rPr>
          <w:rFonts w:ascii="Arial" w:hAnsi="Arial" w:eastAsia="Arial" w:cs="Arial"/>
        </w:rPr>
      </w:pPr>
      <w:r>
        <w:rPr>
          <w:rFonts w:eastAsia="Arial" w:cs="Arial" w:ascii="Arial" w:hAnsi="Arial"/>
        </w:rPr>
        <w:tab/>
        <w:t>Segundo, la profecía es una evidencia que muestra que la Biblia es la Palabra de Dios. Porque la profecía dá evidencia de la existencia de Dios, y de la Biblia como Su Palabra. ¿Cómo sabe usted, cuando toma la Biblia, que esta no es un producto de la imaginación del hombre? ¿Cómo sabe que no es un libro cualquiera? ¿Cómo sabe usted que la Biblia no fue escrita por simple deseo de hombres que quisieron escribir hace 1.500 años? ¿Qué evidencia tenemos que este libro expresa la voluntad divina de Dios? La profecía es una evidencia. No hay otro libro escrito por el hombre que pueda predecir el futuro con la precisión que lo hace la Biblia.</w:t>
      </w:r>
    </w:p>
    <w:p>
      <w:pPr>
        <w:pStyle w:val="Normal"/>
        <w:spacing w:lineRule="atLeast" w:line="240"/>
        <w:rPr/>
      </w:pPr>
      <w:r>
        <w:rPr>
          <w:rFonts w:eastAsia="Arial" w:cs="Arial" w:ascii="Arial" w:hAnsi="Arial"/>
        </w:rPr>
        <w:tab/>
        <w:t>Tercero, la profecía explica el pasado y predice el futuro. Es decir, es un eslabón que une el pasado con el futuro. Siendo que los eventos del pasado se han realizado con marcada precisión. Esto me da confianza para hacer frente al futuro. Entonces, la profecía me da confianza en Dios y en Su Palabra. Todo esto me da más confianza y más seguridad en la Biblia como la Palabra de Dios. De paso, ¿necesitamos confianza para hacer frente al futuro? Hay muchos que tienen miedo de hacerle frente al futuro. Pero nosotros al estudiar las profecías nos sentimos con esa confianza sólida que puede fortalecernos para hacer frente a ese futuro inseguro.</w:t>
      </w:r>
    </w:p>
    <w:p>
      <w:pPr>
        <w:pStyle w:val="Normal"/>
        <w:spacing w:lineRule="atLeast" w:line="240"/>
        <w:rPr/>
      </w:pPr>
      <w:r>
        <w:rPr>
          <w:rFonts w:eastAsia="Arial" w:cs="Arial" w:ascii="Arial" w:hAnsi="Arial"/>
        </w:rPr>
        <w:tab/>
        <w:t>Por último, la cuarta razón. La profecía descubre los secretos del Creador, en relación a como deben vivir sus hijos para tener una vida llena de gozo. Siendo que nos revela los acontecimientos que han de sobrevenir, nos ayuda para que nos preparemos para hacer frente a ese futuro. Aquí podemos ver una cosa más. La profecía afecta el estilo de vida diaria. Dios no ha revelado la profecía simplemente para que acumulemos conocimiento, sino para que conozcamos los eventos que nos esperan para los últimos días de la historia de esta tierra. Y mientras estudiamos el capítulo dos del libro de Daniel, debemos estar seguros que estamos estudiando una profecía que nos da confianza en Dios, en la veracidad de Su Palabra y en las profecías que nos enseñan como vivir en los tiempos en que vivim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Rey Busca Ayud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l capítulo dos de Daniel describe en forma dramática el sueño y la forma en que el rey busca ayuda. ¿Cuál era su sueño? ¿Quiénes vinieron para revelarle el sueño y darle la interpretación? El capítulo dice que vinieron cuatro grupos. ¿Quiénes componían estos grupos? ¿Quién quiere contestar la pregunta? Si, magos. ¿Quién más? Astrólogos. ¿Quién más? Encantadores y caldeos. Estos cuatro grupos eran la crema y nata que representaba la sabiduría de Babilonia.</w:t>
      </w:r>
    </w:p>
    <w:p>
      <w:pPr>
        <w:pStyle w:val="Normal"/>
        <w:spacing w:lineRule="atLeast" w:line="240"/>
        <w:rPr/>
      </w:pPr>
      <w:r>
        <w:rPr>
          <w:rFonts w:eastAsia="Arial" w:cs="Arial" w:ascii="Arial" w:hAnsi="Arial"/>
        </w:rPr>
        <w:tab/>
        <w:t>El rey tuvo un sueño, pero se le olvidó totalmente. Me pregunto, ¿cuántos de ustedes han tenido un sueño? ¿Puedo ver sus manos? Si. Ahora otra pregunta. ¿Cuántos de ustedes han querido recordar un sueño que se les ha olvidado la noche anterior? Si, yo se que hay varios. Nabucodonosor tuvo esa misma experiencia. El se despertó con la impresión que este, había sido un sueño de gran significancia. Pero se le había olvidado. Por eso tenía que llamar a los sabios del re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os magos. Estos creían que ellos eran los únicos que podían revelar los misterios y los secretos del futuro. Tomaban aceite y lo ponían en un recipiente de agua. Según la forma que tomaba la configuración sobre el agua, era la forma de como solucionar el problema o describir el misterio. Además de estudiar las formas del aceite sobre el agua, estudiaban las formas y configuraciones de los hígados de animales, tales como gallinas y cerdo. Seguían el mismo procedimiento del agua. Según la forma que tomaba el hígado, ellos suponían que ésta les capacitaba para resolver los problemas o revelar los misterios del futuro.</w:t>
      </w:r>
    </w:p>
    <w:p>
      <w:pPr>
        <w:pStyle w:val="Normal"/>
        <w:spacing w:lineRule="atLeast" w:line="240"/>
        <w:rPr/>
      </w:pPr>
      <w:r>
        <w:rPr>
          <w:rFonts w:eastAsia="Arial" w:cs="Arial" w:ascii="Arial" w:hAnsi="Arial"/>
        </w:rPr>
        <w:tab/>
        <w:t>Astrólogos. Los astrólogos estudiaban los movimientos de los cuerpos celestes, los eclipses lunares y las constelaciones. De paso, fueron los astrólogos babilonios los que pusieron nombres a algunas constelaciones. Les pusieron los nombres de sus dioses. Los astrólogos pretendían estar capacitados para predecir el futuro o resolver los problemas por medio de la observación de estos cuerpos celestes.</w:t>
      </w:r>
    </w:p>
    <w:p>
      <w:pPr>
        <w:pStyle w:val="Normal"/>
        <w:spacing w:lineRule="atLeast" w:line="240"/>
        <w:rPr>
          <w:rFonts w:ascii="Arial" w:hAnsi="Arial" w:eastAsia="Arial" w:cs="Arial"/>
        </w:rPr>
      </w:pPr>
      <w:r>
        <w:rPr>
          <w:rFonts w:eastAsia="Arial" w:cs="Arial" w:ascii="Arial" w:hAnsi="Arial"/>
        </w:rPr>
        <w:tab/>
        <w:t>Encantadores. Los encantadores pretendían tener comunicación con la muerte. Pretendían tener contacto con los espíritus del mundo. Este contacto con ese mundo, les capacitaba para poder resolver los problemas.</w:t>
      </w:r>
    </w:p>
    <w:p>
      <w:pPr>
        <w:pStyle w:val="Normal"/>
        <w:spacing w:lineRule="atLeast" w:line="240"/>
        <w:rPr>
          <w:rFonts w:ascii="Arial" w:hAnsi="Arial" w:eastAsia="Arial" w:cs="Arial"/>
        </w:rPr>
      </w:pPr>
      <w:r>
        <w:rPr>
          <w:rFonts w:eastAsia="Arial" w:cs="Arial" w:ascii="Arial" w:hAnsi="Arial"/>
        </w:rPr>
        <w:tab/>
        <w:t>Caldeos. Los caldeos eran considerados como la elite intelectual de Babilonia. Eran matemáticos, filósofos y científicos. Eran las personas más educadas del reino. Eran personas expertas en la solución de problemas por medio de la precisión de las matemáticas y la ciencia. Es interesante saber que mucho del conocimiento de la matemática se debe a los fundamentos puestos por los babilonios.</w:t>
      </w:r>
    </w:p>
    <w:p>
      <w:pPr>
        <w:pStyle w:val="Normal"/>
        <w:spacing w:lineRule="atLeast" w:line="240"/>
        <w:rPr/>
      </w:pPr>
      <w:r>
        <w:rPr>
          <w:rFonts w:eastAsia="Arial" w:cs="Arial" w:ascii="Arial" w:hAnsi="Arial"/>
        </w:rPr>
        <w:tab/>
        <w:t>Nabucodonosor tuvo un sueño, pero no era un sueño común. Este era un sueño que procedía de Dios. Era una profecía. Acostumbrado a tener la solución de sus problemas por medio de los sabios de su corte, este otra vez busca la ayuda acostumbrada. La ayuda de los sabios. Muchos años antes, Dios había condenado las ciencias ocultas. En Deuteronomio se describe como una ciencia falsa, como una fuente de sabiduría falsa. Dios dice a su pueblo: “Cuando entren a la tierra prometida, no irán tras la abominación de estas naciones”. ¿Cuáles eran estas abominaciones? Ver Deuteronomio 18:9-1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Cuando entres a la tierra que Jehová tu Dios te da, no aprenderás a hacer según las abominaciones de aquellas naciones. No sea hallado en ti quien haga pasar a su hijo o a su hija por el fuego, ni quien practique adivinación, ni agorero, ni sortílego, ni hechicero, ni encantador, ni adivino, ni mago, ni quien consulte a los muer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ios les dice, el uso de adivinación y magia son abominación delante de mi. Estos medios eran usados por los paganos. Pero Dios dice, la verdadera fuente de sabiduría proviene del cielo, a través de personas que han sido escogidas para ese propósito. Y mientras los paganos confían en sus magos para resolver problemas, Israel debe confiar en el verdadero Dios. Todo aquel que trate de resolver problemas por este método, es abominación delante de Jehová. Deuteronomio 18:12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que es abominación para con Jehová cualquiera que hace estas cosas, y por estas abominaciones Jehová tu Dios echa estas naciones de delante de ti”</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Fracaso de los Sabi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uando Nabucodonosor tuvo el sueño, siguió su tradición, llamó primeramente a los sabios. Y habiéndoles tenido ante su presencia les dijo: “He tenido un sueño y quiero su revelación y su interpretación”. Después de un momento, los sabios contestaron al rey: “Oh rey, dinos el sueño y te diremos su interpretación”. Nabucodonosor les miró y se dio cuenta que estaban tratando de tomarse su tiempo. Sabía que si les decía el sueño, ellos podían darle cualquier interpretación que se les antojase. Por otro lado, él no podía decirles nada acerca del sueño, porque se le había olvidado. Ahora la prueba. La prueba que iba a valorizar la capacidad y la eficiencia de los sabios. Si ellos decían el sueño y su interpretación, seguían siendo sabios. Si no podían decir el sueño y su interpretación, allí terminaría su sabiduría. Este es el momento cuando el reino de Babilonia pasa una de sus crisis más aterradoras que jamás había tenido antes. Ver Daniel 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Respondió el rey y dijo a los caldeos: el asunto lo olvidé; si no me mostráis el sueño y su interpretación, seréis hechos pedazos, y vuestras casas serán convertidas en muladares. Y si me mostráis el sueño y su interpretación, recibiréis de mi dones y favores y gran honra. Decidme, pues, el sueño y su interpretación. Respondieron por segunda vez, y dijeron: Diga el rey el sueño a sus siervos, y le mostrarremos la interpretación. El rey respondió y dijo: Yo conozco ciertamente que vosotros ponéis dilaciones, porque veis que el asunto se me ha ido. Si no me mostráis el sueño, una sola sentencia hay para vosotros. Ciertamente prepararéis respuesta mentirosa y perversa que decir delante de mi, entre tanto que pasa el tiempo. Decidme pues, el sueño, para que yo sepa que me podéis dar su interpret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rey les amenazó diciendo: “Seréis cortados en pedazos. Si vosotros no me reveláis el sueño y me dais su interpretación, seréis descuartizados. Todos sus cuerpos serán cortados en pedazos y sus casas serán puestas por muladares. Yo les he estado pagando un salario para que me revelen los sueños y sus misterios. Pero ahora veo que vosotros me habéis estado engañando. Pues ahora he tenido un sueño de gran significado. Lo he olvidado. Quiero saber lo que soñé y cual es su interpretación, pero ustedes buscáis respuesta mentirosa, buscáis excusas”.</w:t>
      </w:r>
    </w:p>
    <w:p>
      <w:pPr>
        <w:pStyle w:val="Normal"/>
        <w:spacing w:lineRule="atLeast" w:line="240"/>
        <w:rPr>
          <w:rFonts w:ascii="Arial" w:hAnsi="Arial" w:eastAsia="Arial" w:cs="Arial"/>
        </w:rPr>
      </w:pPr>
      <w:r>
        <w:rPr>
          <w:rFonts w:eastAsia="Arial" w:cs="Arial" w:ascii="Arial" w:hAnsi="Arial"/>
        </w:rPr>
        <w:tab/>
        <w:t>Entonces los magos, astrólogos, adivinos y hechiceros le dijeron en Daniel 2:1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No hay hombre sobre la tierra que pueda declarar el asunto del rey; además de esto, ningún rey, príncipe ni señor preguntó cosa semejante a ningún mago, astrólogo ni calde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quí se ve la forma en que los sabios reconocieron su incapacidad. Admiten que éste es un misterio que ellos no pueden revelar. Un misterio que puede ser revelado sólo por Dios. Admiten que su sabiduría no es como la del Dios verdadero. Abiertamente declaran: “No podemos revelar el sueño, ni dar su interpretación”. Al escuchar esta declaración, el rey se enfureció y pasó un decreto que todos los sabios del reino fueran muertos.</w:t>
      </w:r>
    </w:p>
    <w:p>
      <w:pPr>
        <w:pStyle w:val="Normal"/>
        <w:spacing w:lineRule="atLeast" w:line="240"/>
        <w:rPr>
          <w:rFonts w:ascii="Arial" w:hAnsi="Arial" w:eastAsia="Arial" w:cs="Arial"/>
        </w:rPr>
      </w:pPr>
      <w:r>
        <w:rPr>
          <w:rFonts w:eastAsia="Arial" w:cs="Arial" w:ascii="Arial" w:hAnsi="Arial"/>
        </w:rPr>
        <w:tab/>
        <w:t>Dios permitió que los sabios fracasaran para que Daniel pudiese llegar a la presencia del rey. Dios permitió que ellos se rindieran para que pudiese ser revelada la futilidad de la sabiduría humana y la superioridad de la sabiduría divi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aniel y su Dios ante el Rey.-</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acaba de terminar su periodo de adiestramiento, pero no ha sido clasificado entre el grupo de los grandes sabios de la corte. Sin embargo, era reconocido como uno de los más sabios e influyentes en la corte de Babilonia. Por consiguiente, el decreto también lo incluía a él. Ver Daniel 2:14-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tonces Daniel habló sabia y prudentemente a Arioc, capitán de la guardia del rey, que había salido para matar a los sabios de Babilonia. Habló y dijo a Arioc capitán del rey: ¿Cuál es la causa de que este edicto se publique de parte del rey tan apresuradamente? Entonces Arioc hizo saber a Daniel lo que hab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aniel había nacido para una hora específica del mundo. Su hora había llegado. Ya en sus tres años de educación había llegado a ganarse la simpatía del rey. Pero no había logrado ser aceptado como el más sabio y más capaz en la resolución de los misterios y los problemas. Ahora hace una petición directa al rey. El rey conociéndole, acepta su petición. Finalmente llega la hora. La hora cuando se tiene que cambiar el rumbo de la historia. ¿Saben una cosa? Yo fui sorprendido al estudiar el libro de Daniel y encontrar que este hombre había cambiado el curso de la historia. La influencia que Daniel llegó a tener en el gobierno no solo de una nación, sino también de la que le sucedió, cambió el rumbo total de la historia.</w:t>
      </w:r>
    </w:p>
    <w:p>
      <w:pPr>
        <w:pStyle w:val="Normal"/>
        <w:spacing w:lineRule="atLeast" w:line="240"/>
        <w:rPr/>
      </w:pPr>
      <w:r>
        <w:rPr>
          <w:rFonts w:eastAsia="Arial" w:cs="Arial" w:ascii="Arial" w:hAnsi="Arial"/>
        </w:rPr>
        <w:tab/>
        <w:t>Es sorprendente lo que Dios puede hacer cuando un hombre se dedica enteramente a Su servicio. Cuando le consagra su vida. Es casi incalculable lo que una persona puede hacer a su alrededor. Un cristiano en una fábrica, puede cambiar la atmósfera de esa fábrica. Un cristiano que ora, puede cambiar la actitud de toda una familia. Es posible que haya aquí esta noche una persona que desea que su esposo se haga cristiano, o un esposo que quiere que su esposa acepte Jesús, o un par de esposos que quieren que sus hijos sean fieles a las enseñanzas de Dios. Yo tengo buenas nuevas para ustedes. Daniel, mediante la relación que tenía con Dios, pudo cambiar el curso de la historia. Si él pudo hacerlo, ¿por qué nosotros no podemos hacer que nuestro hogar sea cambiado? ¿Por qué no podemos tener más influencia en nuestro trabajo? Dios puede usarlo a usted en la misma manera en que usó a Daniel. Alguien puede preguntar, ¿no se atemorizó Daniel ante la sentencia de muerte? Daniel no se atemorizó porque sabía que Dios estaba con él. Fue por la gracia de Dios que él pudo llegar a tener esa influencia en el reino de Babilonia. Es por la gracia de Dios que los jóvenes y adultos pueden llegar a tener una influencia como la que tuvo Daniel en la corte de Babilonia. El mismo plan que Dios tuvo para Daniel, es el mismo que tiene para usted. ¿Por qué ha nacido usted en esta hora de la historia de este mundo? ¿Por qué no nació hace cien años? ¿Por qué no nació hace quinientos años? La razón más poderosa de todo esto, es que usted no ha tenido la libertad de escoger el tiempo en que usted quiere nacer. Daniel tampoco lo tuvo. Una cosa sí sabemos, Dios permitió que Daniel naciera en ese tiempo. Daniel estuvo conforme con el plan de Dios. Por lo tanto, se entregó a Dios para que Él dirigiese su vida en lo que Dios viese que iba a ser de mayor beneficio para él y la historia del mundo. Fue así como Dios lo usó para que fuese su testigo fiel en la corte de Babilonia. Si Daniel hubiese dejado pasar desapercibidamente esta oportunidad, su destino hubiese sido distinto. Si ustedes han nacido para esta hora de la historia, para testificar a los que viven a su alrededor, para decirles que Dios les ha permitido nacer en esta hora de la historia para un propósito especial, es tiempo que se entreguen a Dios para que ël pueda hacer lo que quiere hacer a través de ustedes. Él tiene un propósito para cada uno, un propósito noble, santo y elev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aniel va a la Fuen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2:16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aniel entró y pidió al rey que le diese tiempo, y que él mostraría la interpretación al r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Qué emocionante es ver la actitud que tomó Daniel!  El pide tiempo. ¿Para qué quería ese tiempo? Para orar. ¿Para orar solo? No. Daniel busca sus compañeros, y todos unidos van a orar. Aquí hay algo de sumo valor que debemos aprender. Primero, cuando Daniel va a orar, busca la ayuda de Dios, pero también busca la de sus compañeros. Segundo, Daniel es un hombre de oración, sabe que su oración es poderosa. Por consiguiente, sabe que esta oración va a ascender hasta el trono de Dios. Cuando los hombres saben orar, sucede algo grandioso como resultado de su oración. Una lección importante que encontramos en el libro de Daniel, es que la oración no es la expresión de una emoción, ni es una mera actitud psicológica. La oración es una relación íntima con Dios que permite al Señor penetrar en la vida del ser humano.</w:t>
      </w:r>
    </w:p>
    <w:p>
      <w:pPr>
        <w:pStyle w:val="Normal"/>
        <w:spacing w:lineRule="atLeast" w:line="240"/>
        <w:rPr/>
      </w:pPr>
      <w:r>
        <w:rPr>
          <w:rFonts w:eastAsia="Arial" w:cs="Arial" w:ascii="Arial" w:hAnsi="Arial"/>
        </w:rPr>
        <w:tab/>
        <w:t xml:space="preserve">Alguien puede decir, explíquenos esto. Muy bien, vean aquí. Cuando muevo este contacto, pasa la electricidad. Cuando pasa la electricidad, puedo recibir los beneficios de la luz. Pero yo no puedo explicar los ohms, los amperes y los electrones que hacen posible la luz. Pero, no porque no pueda explicarlo, voy a dejar de mover ese contacto para no recibir los beneficios de la luz. No puedo explicarlo, pero recibo los beneficios de la luz. Así es en el caso de la oración. No puedo explicar el procedimiento de como se efectúa. Pero veo y siento el efecto en mi vida. Por eso, puedo decir con seguridad, que la oración es algo poderoso que puede mover el brazo del omnipotente para que Él pueda intervenir en los negocios del hombre. No hay otra forma en que esto se pueda realiza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abrán muchas formas de como explicar la forma, de como se efectúa ese procedimiento en la vida. Pero la mejor forma es sentirlo y experimentarlo.</w:t>
      </w:r>
    </w:p>
    <w:p>
      <w:pPr>
        <w:pStyle w:val="Normal"/>
        <w:spacing w:lineRule="atLeast" w:line="240"/>
        <w:rPr/>
      </w:pPr>
      <w:r>
        <w:rPr>
          <w:rFonts w:eastAsia="Arial" w:cs="Arial" w:ascii="Arial" w:hAnsi="Arial"/>
        </w:rPr>
        <w:tab/>
        <w:t>Mientras Daniel oaraba, Dios le revelaba el sueño. Ahora,, puedo imaginarme a Nabucodonosor sentado en su silla. Está viendo fijamente a Daniel que va entrando con todo el respeto que siempre ha tenido hacia el rey. Llega Daniel al lugar que le tienen preparado, y se detiene. El rey entonces le pregunta: “¿Eres capaz de mostrarme el sueño? ¿Podrás darme la interpretación?” Su corazón palpita más rápido. Quiere saber cual es el sueño y su interpretación. Ver Daniel 2:26-2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Respondió el rey y dijo a Daniel, al cual llamaban Beltsasar: ¿Podrás tu hacerme conocer el sueño que vi, y su interpretación? Daniel respondió delante del rey, diciendo: El misterio que el rey demanda, ni sabios, ni astrólogos, ni magos ni adivinos lo pueden revelar al r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pocas palabras, Daniel hace saber al rey, que toda la sabiduría de sus dioses era pura tontería. Y que los magos, los astrólogos y los adivinos no podían revelar secretos.</w:t>
      </w:r>
    </w:p>
    <w:p>
      <w:pPr>
        <w:pStyle w:val="Normal"/>
        <w:spacing w:lineRule="atLeast" w:line="240"/>
        <w:rPr/>
      </w:pPr>
      <w:r>
        <w:rPr>
          <w:rFonts w:eastAsia="Arial" w:cs="Arial" w:ascii="Arial" w:hAnsi="Arial"/>
        </w:rPr>
        <w:tab/>
        <w:t>En el capítulo uno de Daniel, vimos una aparente derrota del Dios de Daniel. Ahora en el capítulo dos, se invierte el asunto. El Dios de los hebreos es mostrado como el único capaz de revelar los sueños y de dar la interpretación. Ver Daniel 2:2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ero hay un Dios en los cielos, el cual revela los misterios, y Él ha hecho saber al rey Nabucodonosor lo que ha de acontecer en los postreros dí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Quién es el único que puede revelar secretos? ¿Dónde esta? Daniel dice: “El Dios que está en el cielo”. Daniel había estado en un gran problema. El iba a morir con los demás sabios de la corte. Pero él oró y Dios le reveló el sueño y le dio la interpretación. Dios le resolvió el problema. Me pregunto, ¿hay alguien aquí esta noche que tiene un problema? Los problemas tiene su solución. ¿Cómo? En un encuentro personal con Dios, por medio de la oración. Esta fue la forma en que Daniel encontró la solución para el problema. Si Dios resolvió el problema de Daniel, Él va a resolver también nuestro problema.</w:t>
      </w:r>
    </w:p>
    <w:p>
      <w:pPr>
        <w:pStyle w:val="Normal"/>
        <w:spacing w:lineRule="atLeast" w:line="240"/>
        <w:rPr/>
      </w:pPr>
      <w:r>
        <w:rPr>
          <w:rFonts w:eastAsia="Arial" w:cs="Arial" w:ascii="Arial" w:hAnsi="Arial"/>
        </w:rPr>
        <w:tab/>
        <w:t>Entonces, lo que sueña el rey tiene que ver con sus días y también con los días futuros, los días finales de la historia de este mundo. Esto quiere decir, que cuando estudiamos este sueño, estamos estudiando una profecía que Dios dio al rey, para hacerle saber los acontecimientos de sus días, pero también para revelar el levantamiento y la caída de los imperios a través de la historia de este mundo. Ver Daniel 2:28-3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He aquí tu sueño, y las visiones que has tenido en tu cama: estando, tu oh rey, en tu cama, te vinieron pensamientos por saber lo que había de ser en lo porvenir; y el que revela los misterios te mostró lo que ha de ser. Y a mi me ha sido revelado este misterio, no porque en mi haya más sabiduría que en todos los vivientes, sino para que se dé a conocer al rey la interpretación, y para que entiendas los pensamientos de tu corazón. Tu, oh rey, veías, y he aquí una grande imagen. Esta imagen, que era muy grande, y cuya gloria era muy sublime, estaba en pie delante de ti, y su aspecto era terrible. La cabeza de esta imagen era de oro fino; su pecho y sus brazos, de plata; su vientre y su muslo, de bronce; sus piernas, de hierro; sus pies, en parte de hierro y en parte de barro cocido. Estabas mirando, hasta que una piedra fue cortada, no con mano, e hirió a la imagen en sus pies de hierro y de barro cocido, y los desmenuzó. Entonces fueron desmenuzados también el hierro, el barro cocido, el bronce, la plata y el oro, y fueron como tamo de las eras del verano, y se los llevó el viento sin que de ellos quedara rastro alguno. Mas la piedra que hirió a la imagen fue hecha un gran monte que llenó toda la tier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aniel dice: “En las visiones de la noche, tu tuviste un sueño, y en tu sueño viste una gran imagen que tenía la cabeza de oro, los pechos y los brazos de plata, el vientre de bronce, las piernas de hierro y los pies de una mezcla de hierro y barro cocido. Luego viste que una gran piedra, cortada no con mano, azotó sobre los pies de la imagen y la hizo polvo. Y la piedra se hizo como una gran montaña que llenó toda la tier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incipios Profétic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Antes de ver esta profecía, tenemos que observar tres principios que son esenciales para el entendimiento de ellas.</w:t>
      </w:r>
    </w:p>
    <w:p>
      <w:pPr>
        <w:pStyle w:val="Normal"/>
        <w:spacing w:lineRule="atLeast" w:line="240"/>
        <w:rPr>
          <w:rFonts w:ascii="Arial" w:hAnsi="Arial" w:eastAsia="Arial" w:cs="Arial"/>
        </w:rPr>
      </w:pPr>
      <w:r>
        <w:rPr>
          <w:rFonts w:eastAsia="Arial" w:cs="Arial" w:ascii="Arial" w:hAnsi="Arial"/>
        </w:rPr>
        <w:tab/>
        <w:t>Primero, hay que leer la profecía. Y hemos leído que fue el sueño de una imagen. Hemos leído también que el profeta dice que es para los tiempos del rey, pero también para los días venideros.</w:t>
      </w:r>
    </w:p>
    <w:p>
      <w:pPr>
        <w:pStyle w:val="Normal"/>
        <w:spacing w:lineRule="atLeast" w:line="240"/>
        <w:rPr/>
      </w:pPr>
      <w:r>
        <w:rPr>
          <w:rFonts w:eastAsia="Arial" w:cs="Arial" w:ascii="Arial" w:hAnsi="Arial"/>
        </w:rPr>
        <w:tab/>
        <w:t>Segundo, descubrir la interpretación bíblica. Supongamos que nadie en este salón ha escuchado acerca de profecía bíblica. Entonces yo pregunto: ¿Qué significa la cabeza? Uno da una respuesta, otro, da otra. Un tercero dice, la cabeza representa esto. Pero, ¿quién puede asegurar que sus respuestas son correctas? Si la interpretación profética fuera dejada a la voluntad humana, sería motivo de toda interpretación errónea. ¿Cómo interpreta el hombre la profecía? ¿Cómo la interpreta la Biblia? Cuando buscamos la interpretación de algo bíblico, no la buscamos en otro libro. La buscamos en la misma Escritura. Y si buscamos ayuda en la Escritura, siempre vamos a encontrar la clave para poder entender la profecía, porque la profecía siempre es explicada por la Biblia.</w:t>
      </w:r>
    </w:p>
    <w:p>
      <w:pPr>
        <w:pStyle w:val="Normal"/>
        <w:spacing w:lineRule="atLeast" w:line="240"/>
        <w:rPr>
          <w:rFonts w:ascii="Arial" w:hAnsi="Arial" w:eastAsia="Arial" w:cs="Arial"/>
        </w:rPr>
      </w:pPr>
      <w:r>
        <w:rPr>
          <w:rFonts w:eastAsia="Arial" w:cs="Arial" w:ascii="Arial" w:hAnsi="Arial"/>
        </w:rPr>
        <w:tab/>
        <w:t>Tercero, encontrar el cumplimiento histórico de esa profecía. Hay una cosa interesante que debemos notar en Daniel 2:3-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ste es el sueño: la declaración de él diremos también en presencia del r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or qué Daniel dice, “daremos”? ¿Quién o quiénes están hablando? Está habalando Daniel, pero el mensaje que está dando es un mensaje de Dios. Por eso él dice, “daremos la interpret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Interpretació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2:36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u, oh rey, eres rey de reyes; porque el Dios del cielo te ha dado reino, poder, fuerza y majest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 interesante notar como Daniel contempla de frente al rey y le dice: “Tu eres esa cabeza”. La cabeza de oro de la imagen, representa graficamente el reino de Babilonia. ¿Qué representan el pecho y los brazos de plata, el vientre de bronce, las piernas de hierro y la mezcla de los pies? Siguiendo por pasos, encontramos lo siguiente en Daniel 2:3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espués de ti se levantará otro reino inferior al tuyo; y luego un tercer reino de bronce, el cual dominará sobre la tier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os metales de las partes inferiores de la imagen, representan reinos posteriores a Babilonia. Reinos que se sucederían uno alotro. Lo interesante de todo es, que al llegar al reino representado por el hierro, termina la sucesión de reinos. Después de esta parte, el profeta ve una roca. ¿A quién representa esa roca? A Cristo. ¿Podemos ver entonces la importancia de este sueño? Es un sueño que nos lleva desde los tiempos del rey Nabucodonosor hasta el futuro de nuestros días. Es un sueño que nos presenta el levantamiento y caída de los imperios hasta el tiempo cuando haya de establecerse un reino que durará para siempre.</w:t>
      </w:r>
    </w:p>
    <w:p>
      <w:pPr>
        <w:pStyle w:val="Normal"/>
        <w:spacing w:lineRule="atLeast" w:line="240"/>
        <w:rPr/>
      </w:pPr>
      <w:r>
        <w:rPr>
          <w:rFonts w:eastAsia="Arial" w:cs="Arial" w:ascii="Arial" w:hAnsi="Arial"/>
        </w:rPr>
        <w:tab/>
        <w:t>Si la cabeza de oro representa a Babilonia, ¿a quién representan los demás metales? A fin de poder entender con mayor claridad las profecías, es necesario observar estos importantes principios. Primero, la profecía comienza con el tiempo del profeta que dio la profecía. Esto lo podemos ver a través de la profecía de Daniel. El profeta le dice al rey que su reino es la cabeza de oro. Aquí vemos que el profeta está en persona cuando empiezan a suceder estos eventos. ¿Cuál sería el imperio que iba a conquistar a Babilonia? En el capítulo cinco del mismo libro, se encuentra la descripción trágica de la noche cuando Belsasar se encontraba en la plenitud de su orgía. La noche cunado la mano invisible escribió en la pared: “Tu reino ha sido roto, y dado a los medos y a los persas” (Daniel 5:28).</w:t>
      </w:r>
    </w:p>
    <w:p>
      <w:pPr>
        <w:pStyle w:val="Normal"/>
        <w:spacing w:lineRule="atLeast" w:line="240"/>
        <w:rPr>
          <w:rFonts w:ascii="Arial" w:hAnsi="Arial" w:eastAsia="Arial" w:cs="Arial"/>
        </w:rPr>
      </w:pPr>
      <w:r>
        <w:rPr>
          <w:rFonts w:eastAsia="Arial" w:cs="Arial" w:ascii="Arial" w:hAnsi="Arial"/>
        </w:rPr>
        <w:tab/>
        <w:t>Aquí está el segundo reino. El reino de plata. El reino de los medos y los persas. Pero, la profecía habla de un tercer reino. Notemos como Dios, por medio de la profecía predice los sucesos del mundo. Ya se ha visto que por medio de la imagen, se simboliza a Babilonia y a Medo-Persa. Ahora, hay un tercer imperio. ¿Quién conquistó a Medo-Persia? El profeta Daniel presenta en el capítulo ocho de su libro, una batalla entre un macho cabrío y un carnero. El vidente ve que el macho cabrío vence al carnero. No hay duda que por medio de esta visión, Dios quiere darnos a saber algo más acerca de la profecía. Veamos lo que dice Daniel 8:20-2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 cuanto al carnero que viste, que tenía dos cuernos, éstos son los reyes de Media y de Persia. El macho cabrío es el rey de Gracia, y el cuerno grande que tenía entre sus ojos es el rey primer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poder que iría a vencer a Medo-Persia, también fue predicho por la Biblia. Ese poder fue Grecia. Si miramos la historia en forma retrospectiva, encontramos lo siguiente: el imperio babilónico reinó desde el año 606 a.C. hasta el año 539 a.C. Medo-Persia reinó desde 539 a.C. hasta 331 a.C. Grecia reinó desde el año 331 a.C. hasta el año 168 a.C. Ya hemos visto que los primeros tres metales han sido representados por tres reinos. Pero, ¿qué de las piernas de hierro? ¿Quién conquistó a los griegos? La historia dice que fue Roma. En el año 168 a.C., Roma conquistó a Grecia y reinó hasta el año 351 d.C. Es interesante notar lo que dice un escritor no religioso. Edward Gibbon, en su obra, La Decadencia del Imperio Romano, reconoce que Dios por medio de la imagen de Daniel 2, predijo por adelantado la historia del mu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l imperio de los romanos llenó el mundo, pero este imperio cayó en las manos de un solo hombre, luego el imperio se convirtió en una cárcel para sus enemigos. Resistirlo, era imposible. Era imposible huir. Las armas de la república algunas veces eran vencidas en las batallas, pero siempre victoriosas en la guerra, avanzaron con paso rápido hacia el Eufrates, hacia el Danubio y hacia el Rin. Y las imágenes de oro, de plata, de bronce y de hierro que habían representado las naciones o sus reyes, fueron finalmente y exitosamente quebrantadas por la férrea monarquía de Rom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un, un historiador no religios presenta el sueño de Daniel como una profecía que describe la caída y levantamiento de las naciones. Ahora, cuando estudiamos la profecía de Daniel, debe darnos más confianza en Dios. En ese Dios que vela el futuro. En un Dios que anticipa el levantamiento y la caída de las naciones. Si usted o yo hubiéramos hecho esa predicción, hubiésemos predicho un quinto reino. Si cuatro reinos han gobernado al mundo, pues es fácil suponer que un quinto, pudiera suceder al cuarto. Pero, ¿qué predice la Biblia? Veamos lo que dice Daniel 2. ¿Habría otro imperio después del imperio de Roma? ¿Qué poder tomaría el dominio después del imperio de Roma? ¿Qué poder tomaría el dominio después del imperio romano? Ver Daniel 2:4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lo que viste de los pies y de los dedos, en parte de barro cocido de alfarero y en parte de hierro, será un reino dividido; mas habrá en él algo de la fuerza del hierro, así como viste hierro mezclado con barro coci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l estudiar la profecía, hemos encontrado que cuatro imperios han sucedido uno del otro. Pero después del cuarto reino, no habría un quinto reino terrenal. La Biblia dice: después de este reino, el poder será dividido. Como vemos, esto iba a cambiar el curso de la historia, porque Roma sería dividida. No habría otro reino terrenal. El otro reino, sería un reino de origen celesti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Decadencia y Caída de Roma.-</w:t>
      </w:r>
    </w:p>
    <w:p>
      <w:pPr>
        <w:pStyle w:val="Normal"/>
        <w:spacing w:lineRule="atLeast" w:line="240"/>
        <w:rPr>
          <w:rFonts w:ascii="Arial" w:hAnsi="Arial" w:eastAsia="Arial" w:cs="Arial"/>
          <w:b/>
          <w:b/>
          <w:bCs/>
          <w:sz w:val="16"/>
          <w:szCs w:val="16"/>
        </w:rPr>
      </w:pPr>
      <w:r>
        <w:rPr>
          <w:rFonts w:eastAsia="Arial" w:cs="Arial" w:ascii="Arial" w:hAnsi="Arial"/>
          <w:b/>
          <w:bCs/>
          <w:sz w:val="16"/>
          <w:szCs w:val="16"/>
        </w:rPr>
      </w:r>
    </w:p>
    <w:p>
      <w:pPr>
        <w:pStyle w:val="Normal"/>
        <w:spacing w:lineRule="atLeast" w:line="240"/>
        <w:rPr/>
      </w:pPr>
      <w:r>
        <w:rPr>
          <w:rFonts w:eastAsia="Arial" w:cs="Arial" w:ascii="Arial" w:hAnsi="Arial"/>
        </w:rPr>
        <w:tab/>
        <w:t>Estas diez divisiones del imperio romano prefiguradas por los dedos de la imagen, son un cumplimiento exacto de  la profecía. Nosotros sabemos que Roma cayó como imperio. El pueblo de Roma, perdió su propósito moral. Perdió la iniciativa de trabajar. Su vida fue llenada de lujuria y de amor por el placer. Como resultado de esto, Roma se desintegró. Las tribus bárbaras atravesaron toda Europa y barrieron con el imperio. Durante casi 125 años (desde el año 351 d.C. hasta el año 476 d.C.) estas tribus devastaron el imperio romano. Hoy las naciones de Europa, son el remanente de la división del imperio romano. Y desde los días de su división hata nuestros días, no ha podido ser unificado como unidad política. Si, todas las naciones que componen Europa, son las divisiones del imperio romano. Es interesante notar, que algunas de estas divisiones son prefiguradas por un material débil. El barro, la arcilla. Otras son prefiguradas por el hierro. Como divisiones fuertes.</w:t>
      </w:r>
    </w:p>
    <w:p>
      <w:pPr>
        <w:pStyle w:val="Normal"/>
        <w:spacing w:lineRule="atLeast" w:line="240"/>
        <w:rPr>
          <w:rFonts w:ascii="Arial" w:hAnsi="Arial" w:eastAsia="Arial" w:cs="Arial"/>
        </w:rPr>
      </w:pPr>
      <w:r>
        <w:rPr>
          <w:rFonts w:eastAsia="Arial" w:cs="Arial" w:ascii="Arial" w:hAnsi="Arial"/>
        </w:rPr>
        <w:tab/>
        <w:t>Después de la división del imperio, algunas de ellas fueron poderosas, otras fueron débiles. Por ejemplo: Suiza, es una nación que siempre ha sido militarmente débil. Pero Inglaterra, España, Francia e Italia el algunas ocaciones han sido podeosas. Esto es exactamente lo que fue predicho en la profecía. Unas serían como la arcilla y otras serían como el hierro. Veamos la profecía más de cerca. Daniel 2:43 dic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sí como viste el hierro mezclado con barro, se mezclarán por medio de alianzas humanas; pero no se unirán el uno con el otro, como el hierro no se mezcla con el barro”.</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pPr>
      <w:r>
        <w:rPr>
          <w:rFonts w:eastAsia="Arial" w:cs="Arial" w:ascii="Arial" w:hAnsi="Arial"/>
        </w:rPr>
        <w:tab/>
        <w:t>Dios predijo la división del imperio romano. Este fue  dividido exactamente como fue predicho. La profecía dice que no se volverían a unir como una unidad política. Esto también lo hemos visto. ¿Pueden imaginarse a esos personajes que han tratado de unificar a todos esos países como una unidad política? Siete grandes hombres han tratado de ver realizados sus sueños, pero la Biblia dice: “No se unirá el uno con el otro”. Estas ocho palabras han detenido a siete grandes hombres. En el siglo IX, Carlomagno intentó unificar a Europa, pero fracasó. En el siglo XVI, Carlos V de España, hizo otro intento. Después en el siglo XVIII, Luis XIV, volvió a intentar. En el siglo XIX, Napoleón Bonaparte intentó gobernar toda Europa, pero no lo logró. Cuando fue vencido en la batalla de Waterloo, en 1815, extendió sus manos y dijo: “El Dios todopoderoso es demasiado para mi”. El Kaiser Wilhelm, Mussolini y Hitler, todos hicieron un intento, pero todos fracasaron. Esto nos debe dar aun más confianza en la Biblia.</w:t>
      </w:r>
    </w:p>
    <w:p>
      <w:pPr>
        <w:pStyle w:val="Normal"/>
        <w:spacing w:lineRule="atLeast" w:line="240"/>
        <w:rPr>
          <w:rFonts w:ascii="Arial" w:hAnsi="Arial" w:eastAsia="Arial" w:cs="Arial"/>
        </w:rPr>
      </w:pPr>
      <w:r>
        <w:rPr>
          <w:rFonts w:eastAsia="Arial" w:cs="Arial" w:ascii="Arial" w:hAnsi="Arial"/>
        </w:rPr>
        <w:tab/>
        <w:t>Pero la Escritura dice algo más. Describe lo que va a suceder después de la división de los dedos de los pies, es decir, después de las divisiones que vemos ahora. Ver Daniel 2:44:</w:t>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en los días  de estos reyes el Dios del cielo levantará un reino que no será jamás destruído, ni será el reino dejado a otro pueblo; desmenuzará y consumirá a todos estos reinos, pero él permanecerá para siempre”.</w:t>
      </w:r>
    </w:p>
    <w:p>
      <w:pPr>
        <w:pStyle w:val="Normal"/>
        <w:spacing w:lineRule="atLeast" w:line="240"/>
        <w:rPr>
          <w:rFonts w:ascii="Arial" w:hAnsi="Arial" w:eastAsia="Arial" w:cs="Arial"/>
        </w:rPr>
      </w:pPr>
      <w:r>
        <w:rPr>
          <w:rFonts w:eastAsia="Arial" w:cs="Arial" w:ascii="Arial" w:hAnsi="Arial"/>
        </w:rPr>
        <w:tab/>
        <w:t>Cuando se estudia la historia de la imagen, se encuentra una estructura tan sólida, que sería difícil pensar que pudiese llegar a desintegrarse. Pero que sucede; la cabeza de oro, los brazos y el pecho de plata, el vientre de bronce y las piernas de hierro están asentados sobre un material que no tiene mucha solidez. Todo está asentado sobre un material que no tiene mucha solidez. Todo está sobre una base de materiales que no pueden solidificarse por sí mismo. El hierro y la arcilla o barro no pueden aliarse.</w:t>
      </w:r>
    </w:p>
    <w:p>
      <w:pPr>
        <w:pStyle w:val="Normal"/>
        <w:spacing w:lineRule="atLeast" w:line="240"/>
        <w:rPr/>
      </w:pPr>
      <w:r>
        <w:rPr>
          <w:rFonts w:eastAsia="Arial" w:cs="Arial" w:ascii="Arial" w:hAnsi="Arial"/>
        </w:rPr>
        <w:tab/>
        <w:t>Nosotros no estamos viviendo en el tiempo de la cabeza de oro, ni en el de la plata, ni en el de bronce, ni en el de hierro. Estamos viviendo en los días de la división. En los días cuando toda la estatua parece ser sacudida y lista para caer y azotar. Daniel 2:44 nos dijo que en los días de estos reinos, se levantará un reino que jamás será destruído. Los cuatro reinos más poderosos de la profecía, han sido destruídos. Las diez divisiones, nunca han alcanzado una prominencia mundial. El profeta dice en Daniel 2:45:</w:t>
      </w:r>
    </w:p>
    <w:p>
      <w:pPr>
        <w:pStyle w:val="Normal"/>
        <w:spacing w:lineRule="atLeast" w:line="240"/>
        <w:rPr/>
      </w:pPr>
      <w:r>
        <w:rPr>
          <w:rFonts w:eastAsia="Arial" w:cs="Arial" w:ascii="Arial" w:hAnsi="Arial"/>
        </w:rPr>
        <w:t>“</w:t>
      </w:r>
      <w:r>
        <w:rPr>
          <w:rFonts w:eastAsia="Arial" w:cs="Arial" w:ascii="Arial" w:hAnsi="Arial"/>
        </w:rPr>
        <w:t>De la manera que viste que del monte fue cortada una piedra, no con mano, la cual desmenuzó el hierro, el bronce, el barro, la plata y el oro. El gran Dios ha mostrado al rey lo que ha de acontecer en lo porvenir; y el sueño es verdadero, y fiel su interpretación”.</w:t>
      </w:r>
    </w:p>
    <w:p>
      <w:pPr>
        <w:pStyle w:val="Normal"/>
        <w:spacing w:lineRule="atLeast" w:line="240"/>
        <w:rPr>
          <w:rFonts w:ascii="Arial" w:hAnsi="Arial" w:eastAsia="Arial" w:cs="Arial"/>
        </w:rPr>
      </w:pPr>
      <w:r>
        <w:rPr>
          <w:rFonts w:eastAsia="Arial" w:cs="Arial" w:ascii="Arial" w:hAnsi="Arial"/>
        </w:rPr>
        <w:tab/>
        <w:t>Nada sobre lo cual dudar. Babilonia, Medi-Persia y Grecia fueron conquistados por otros reinos. Roma, fue dividida. Aquí hay algo que nosotros debemos aprender. En la misma forma en que se cumplió la profecía en el pasado, se cumplirá también lo que falta de la profecía. ¿Qué es lo que falta? El establecimiento del reino de Dios. ¿Cuándo va a cumplirse esta parte de la profecía? No sabemos exactamente, pero sí sabemos, que él va a establecer su reino muy pronto.</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b/>
          <w:b/>
          <w:bCs/>
        </w:rPr>
      </w:pPr>
      <w:r>
        <w:rPr>
          <w:rFonts w:eastAsia="Arial" w:cs="Arial" w:ascii="Arial" w:hAnsi="Arial"/>
          <w:b/>
          <w:bCs/>
        </w:rPr>
        <w:t>¡Buenas Nuevas!</w:t>
      </w:r>
    </w:p>
    <w:p>
      <w:pPr>
        <w:pStyle w:val="Normal"/>
        <w:spacing w:lineRule="atLeast" w:line="240"/>
        <w:rPr>
          <w:rFonts w:ascii="Arial" w:hAnsi="Arial" w:eastAsia="Arial" w:cs="Arial"/>
          <w:b/>
          <w:b/>
          <w:bCs/>
          <w:sz w:val="16"/>
          <w:szCs w:val="16"/>
        </w:rPr>
      </w:pPr>
      <w:r>
        <w:rPr>
          <w:rFonts w:eastAsia="Arial" w:cs="Arial" w:ascii="Arial" w:hAnsi="Arial"/>
          <w:b/>
          <w:bCs/>
          <w:sz w:val="16"/>
          <w:szCs w:val="16"/>
        </w:rPr>
      </w:r>
    </w:p>
    <w:p>
      <w:pPr>
        <w:pStyle w:val="Normal"/>
        <w:spacing w:lineRule="atLeast" w:line="240"/>
        <w:rPr/>
      </w:pPr>
      <w:r>
        <w:rPr>
          <w:rFonts w:eastAsia="Arial" w:cs="Arial" w:ascii="Arial" w:hAnsi="Arial"/>
        </w:rPr>
        <w:tab/>
        <w:t>En el segundo capítulo del libro de Daniel, el profeta nos asegura que la historia de este mundo ha sido predicha por Dios y que todo está en las manos de Dios. ¿No son estas buenas nuevas? En el tiempo cuando una guerra nuclear pende de nuestros cuellos, como la espada de Democles, cuando todo en el medio oriente parecía explotar. En el tiempo cuando el comunismo amenaza conquistar el mundo. En este tiempo, las ocho palabras de Daniel resuenan en nuestros oídos: “No se unirán el uno con el otro”. Europa no se uniorá más para ser una unidad política mundial. La Biblia lo dice: “No se unirá el uno con el otro”. El próximo reino, no será un reino terrenal, sino de origen celestial. El comunismo no podrá conquistar el mundo entero, porque Cristo va a establecer su reino. La roca cortada no con mano, representa el reino eterno de Dios. Entonces, después de la división de Roma, Dios va a establecer su reino. Cristo vendrá para establecer ese reino. Para establecer un reino que durará para siempre. Será eterno. Alguien puede preguntar, ¿cómo puedo estar listo para vivir en ese reino eterno? ¿Cómo puedo estar seguro que mi vida está en armonía con Dios? Por la gracia de Dios, podemos aprender a orar como aprendió Daniel, para que podamos pedir a Dios que nos ayude para estar listos para ese reino. Para que podamos escoger lo que es recto ante la vista de Dios. Porque sabemos que lo que es recto delante de Dios, siempre lo será, a cualquier costo de la vida. Dios quiera que puedas prepararte para ese reino eterno. El quiere que tú seas un ciudadano de ese nuevo reino. ¿Le permitirás que Él te ayude a prepararte para la venida de ese reino eter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sz w:val="24"/>
          <w:szCs w:val="24"/>
          <w:u w:val="single"/>
        </w:rPr>
      </w:pPr>
      <w:r>
        <w:rPr>
          <w:rFonts w:eastAsia="Arial" w:cs="Arial" w:ascii="Arial" w:hAnsi="Arial"/>
          <w:b/>
          <w:bCs/>
          <w:sz w:val="24"/>
          <w:szCs w:val="24"/>
          <w:u w:val="single"/>
        </w:rPr>
        <w:t>Daniel 3</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rFonts w:ascii="Arial" w:hAnsi="Arial" w:eastAsia="Arial" w:cs="Arial"/>
          <w:b/>
          <w:b/>
          <w:bCs/>
        </w:rPr>
      </w:pPr>
      <w:r>
        <w:rPr>
          <w:rFonts w:eastAsia="Arial" w:cs="Arial" w:ascii="Arial" w:hAnsi="Arial"/>
          <w:b/>
          <w:bCs/>
        </w:rPr>
        <w:t>La Fe, las Llamas y un Decreto Universal de Muer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ntes de iniciar nuestra clase, repasaremos lo que hemos estudiado en las dos clases anteriores. Del capítulo uno de Daniel, recordamos que el rey Nabucodonosor de Babilonia, conquistó a Jerusalén en el año605 a.C. Recordamos también que en ese año fueron llevados cautivos Daniel y sus tres amigos. Fueron traídos de un hogar sencillo de Judea y puestos en un programa de adiestramiento en la corte babilónica, por un periodo de tres años. Una cosa que no debe pasar por alto, toda persona que estudia este capítulo del libro de Daniel, es que el profeta propuso en su corazón, ser fiel a Dios. Daniel 1:8 dice: “Propuso no contaminarse”. Este capítulo muestra la importancia de ser leales a Dios. La lealtad es uno de los temas básicos. Pero el conflicto que existe en este capítulo, no ha sido resuelto. Porque, si el Dios de los hebreos era superior, ¿por qué permitió que la ciudad de Jerusalén fuera conquistada? ¿Por qué Daniel y sus tres amigos están cautivos en Babilonia? Por eso es que decimos que este capítulo muestra un desafío hacia el verdadero Dios.</w:t>
      </w:r>
    </w:p>
    <w:p>
      <w:pPr>
        <w:pStyle w:val="Normal"/>
        <w:spacing w:lineRule="atLeast" w:line="240"/>
        <w:rPr>
          <w:rFonts w:ascii="Arial" w:hAnsi="Arial" w:eastAsia="Arial" w:cs="Arial"/>
        </w:rPr>
      </w:pPr>
      <w:r>
        <w:rPr>
          <w:rFonts w:eastAsia="Arial" w:cs="Arial" w:ascii="Arial" w:hAnsi="Arial"/>
        </w:rPr>
        <w:tab/>
        <w:t>Al llegar a Daniel 2, encontramos un tremendo triunfo de la verdad del Dios de Israel. En este capítulo se encuentra el sueño que Dios da a Nabucodonosor.  ¿Recuerdan el sueño que estudiamos? ?Cuál era el contenido de este sueño? ¿Cuál era su significado? Era una imagen con cabeza de oro, pechos y brazos de plata, vientre de bronce, piernas de hierro y los pies de hierro y arcilla. Pero el rey olvidó el sueño y tuvo que llamar a los sabios, magos, astrólogos y adivinos. Les pidió que le dijeran el sueño y su interpretación. Por supuesto, esta petición estaba acompañada de una condena. Todos serían muertos, si no podían dar el sueño y su interpretación. Los sabios considerados el cerebro de Babilonia, le dijeron al rey: “Dinos el sueño y te diremos la interpretación”. Pero esto no fue posible, porque el rey no recordaba el sueño. ¿Podían los sabios saber lo que había acontecido en la mente de otra persona? ¿Podían ellos revelar el futuro? Esta es una de las cosas importantes de este capítulo. Daniel muestra por un lado, la futilidad de la sabiduría de Babilonia, y por el otro, la superioridad de la sabiduría de Dios, y la capacidad que Dios había dado a Daniel para poder interpretar sueños. Este maravillosos capítulo, muestra además, que el Dios de Israel, es el único que puede predecir el futuro. Es el único que puede saber los sucesos de la historia por adelantado. Finalmente, Daniel 2, termina con un tremendo triunfo de la verdad.</w:t>
      </w:r>
    </w:p>
    <w:p>
      <w:pPr>
        <w:pStyle w:val="Normal"/>
        <w:spacing w:lineRule="atLeast" w:line="240"/>
        <w:rPr/>
      </w:pPr>
      <w:r>
        <w:rPr>
          <w:rFonts w:eastAsia="Arial" w:cs="Arial" w:ascii="Arial" w:hAnsi="Arial"/>
        </w:rPr>
        <w:tab/>
        <w:t>Usted recordará que el capítulo 2, muestra un bosquejo de la historia del mundo. Un bosquejo de las naciones que gobernarían desde los tiempos de Daniel: Babilonia, Medo-Persia, Gracia y Roma. En cierto lugar donde estudiábamos acerca del libro de Daniel, una esposa en forma emocionada, le dijo a su espso, “Es algo grandioso que no estamos viviendo en el tiempo de la cabeza de oro, o en el tiempo del pecho de plata, o en el tiempo de las piernas de hierro, ni en el tiempo del vientre de bronce, sino en el tiempo de los dedos de la imagen. Justamente antes de la venida de Cristo”. Es emocionante saber que estamos viviendo exactamente en el último segmento de la profecía de Daniel 2. Cuando la piedra azotará sobre los pies de la imagen y la destruirá, y el reino de Cristo, finalmente se establezc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Veinticinco Años Despué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ntes de iniciar el capítulo 3, recordemos algunos detalles del capítulo 2. ¿Cuándo conquistó Nabucodonosor a Jerusalén? En el año 605 a.C. ?Cuánto tiempo estuvo Daniel en el plan de adiestramiento? Tres años. Entonces, cuando Daniel interpretó el sueño de Nabucodonosor, era alrededor del año 602 a.C. Pero, los eventos del capítulo 3, ocurrieron unos 20 o 25 años después de la interpretación del sueño. Esto quiere decir, que estos sucesos ocurieron alrededor del año 580 a.C. ¿Cuál es la importancia de esta fecha? Esta es la fecha cuando el rey Nabucodonosor dio un decreto de gran significancia en el estudio del libro de Daniel. Ver Daniel 2:47-4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el rey habló a Daniel, y dijo: Ciertamente el Dios vuestro es Dios de dioses, y señor de los reyes, y el que revela los misterios, pues pudiste revelar este misterio. Entonces el rey engrandeció a Daniel, y le dio muchos honores y grandes dones, y le hizo gobernador de toda la provincia de Babilonia, y jefe supremo de todos los sabios de Babilon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e versículo muestra que fue al final de este capítulo cuando el rey reconoce la superioridad de la sabiduría del verdadero Dios. Solamente veinte años más tarde. Cuando llegamos a los sucesos del capítulo 3, encontramos que el rey empieza a olvidarse de la majestuosidad y de la hermosura de la interpretación del sueño. Me pregunto. ¿Ha hecho Dios algo maravilloso en tu vida? ¿Ha él conmovido tu vida en una forma dramática, que haya hecho mella en tu conciencia? Yo no sé si esto podría ser olvidado. Yo nunca podría olvidar la forma maravillosa y dramática en que Dios obró en la vida de Nabucodonosor. Pero el relato dice, que a medida que los años iban pasando, se iba borrando de su mente las maravillas que Dios había hecho en su vida. ¿Es posible que Dios haga algo maravilloso en nuestra vida, y que pueda irse olvidando, al pasar de los años? Esto le pasó a Nabucodonos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Otra Image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3:1 presenta un marcado contraste en relación con los últimos versículos del capítulo 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 xml:space="preserve">El rey Nabucodonosor hizo una estatua de oro cuya altura era de sesenta codos, y su anchura de seis codos; la levantó en el campo de Dura, en la provincia de Babiloni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Cuál era el tema de Daniel 2? Una imagen. Daniel 3, empieza con una imagen. ¿Cuál es la diferencia entre la imagen de Daniel 2, y la imagen de Daniel 3? ¿Qué metales eran representados en la imagen de Daniel 2? Diferentes metales. Cabeza de oro, pecho y brazos de plata, vientre de bronce, piernas de hierro y los pies de hierro y arcilla.  ¿De qué está hecha la imagen de Daniel 3:1? Es toda de oro. En Daniel 2, Dios dijo a Nabucodonosor, tu reino es representado por la cabeza de oro de la imagen. Pero después de tu reino se levantará otro inferior al tuyo, que es representado por el pecho de la imagen, construído de plata. Y así sucesivamente. Pero el rey manda a construir la imagen, toda de oro. Esto es como si Nabucodonosor hubiese dicho: “Aunque Dios ha dicho que mi nación es representada por la cabeza de oro, yo voy a hacer una imagen que sea toda de oro, para prefigurar la perpetuidad de mi reino”.</w:t>
      </w:r>
    </w:p>
    <w:p>
      <w:pPr>
        <w:pStyle w:val="Normal"/>
        <w:spacing w:lineRule="atLeast" w:line="240"/>
        <w:rPr/>
      </w:pPr>
      <w:r>
        <w:rPr>
          <w:rFonts w:eastAsia="Arial" w:cs="Arial" w:ascii="Arial" w:hAnsi="Arial"/>
        </w:rPr>
        <w:tab/>
        <w:t>En recientes descubrimientos arqueológicos, fue encontrada una tablilla de los tiempos del imperio babilónico que dice: “Babilonia, reino de reinos, execelencia de la tierra. Mi reino dure para siempre”. Daniel 3:1, muestra el buen deseo que el rey tenía para su reino. Quería que este reino durara para siempre. Al construir la imagen, rechazó lo que Dios le mostró acerca del futuro. ¿Cuáles eran las medidas de la imagen? Tenía 90 pies de altura por 9 pies de ancho (27 m x 2,7 m). La imagen estaba construída en un pedestal, exactamente como la estatua de la Libertad. Esta estatua, incluyendo el pedestal tiene unos 305 pies de altura. La estatua sola, tiene entre 120 a 130 pies de altura. Lo que nos interesa aquí, es tener alguna relación de ambas estatuas, para tener un concepto de la altura de la imagen. Imagínese ver un enorme monumento en una planicie como es la de Dura, donde se dice que todo alrededor de Babilonia es plano. No cabe duda que se podía ver a grandes distancias. La imagen ha sido construída, está instalada, y lista para la ceremonia de la dedicación. Ahora estamos ante el gran monumento que simboliza la perpetuidad del imperio. Ver Daniel 3: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envió el rey Nabucodonosor a que se reuniesen los sátrapas, los magistrados y los capitanes, oidores, tesoreros, consejeros, jueces, y todos los gobernadores de las provincias, para que viniesen a la dedicación de la estatua que el rey Nabucodonosor había levant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Todos están de pie delante de la imagen que el rey ha construído. El poderoso monarca ha invitado a todos los poderosos del imperio. Ahora se da la órden, que todos los dirigentes de Babilonia deberían inclinarse en adoración a la imagen. Daniel 3:4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el pregonero anunciaba en alta voz: Mándase a vosotros, oh pueblos, naciones y lengu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Notemos que hay una órden. Hay un decreto universal que manda que todos adoren a la imag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No Es Solo Una Histori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ntes de seguir adelante, quiero recordarles, que Daniel 3, fue escrito para un tiempo especial de la historia de la tierra. Por eso decimos que una cosa es leer Daniel como un libro que muestra historias que sucedieron hace 2.000 años, y que tiene relación con nuestros días. Pero, otra cosa es, entender a Daniel 3, a la luz de la crisis que se ve a medida que pasa la historia. Daniel no presenta solamente eventos que sucedieron, presenta también eventos por suceder. Es importante entender a Daniel, no solo como eventos del pasado, sino como un símbolo de eventos que habrían de suceder desde los días del autor del libro, hasta el tiempo del fin del mundo. Daniel 12:4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ero tú, Daniel, cierra las palabras y sella el libro hasta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tonces vemos que el libro de Daniel tiene una aplicación especial para el tiempo del fin. El profeta dice en Daniel 12: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uchos correrán de aquí para allá, y la ciencia (sobre el libro) se aumentará”.</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Daniel 12:9 el ángel respondió:</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nda Daniel, pues estas palabras están cerradas y selladas hasta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aniel 12:13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tu irás hasta el fin, y reposarás, y te levantarás para recibir tu heredad al fin de los sigl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Si se estudia todo el libro de Daniel, se encontrarán siete historias y siete profecías. Las historias dicen la forma en que sucedieron los eventos, pero las profecías muestran las formas en que sucederán estos eventos, pero muestra también el clímax de todos los sucesos. No quiero que sea mal entendido lo que he dicho. Cristo, habalando de su segunda venida dijo: “El día y la hora, nadie la sabe”. Pero sí podemos decir con certeza, que las profecías dicen y explican el órden de los eventos hasta la venida de Cristo. Si alguien dice que Cristo viene el 19 de julio de 1998, no lo creáis. El propósito de las profecías, es revelar al pueblo de Dios los eventos, y la forma en que tomarán lugar estos eventos. El propósito de esto, es para que el pueblo de Dios se prepare. Además de lo antes dicho, debe decirse también, que la profecía transpira la forma en que han de desarrollarse esos eventos. Esto es importante. Porque esto es lo que nos hace saber que la venida de Cristo está cerc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ebemos tener en cuenta, que cuando estudiamos a Daniel 3, no estamos estudiando eventos limitados a un pasado lejano, sino a eventos que si bien sucedieron en el pasado, tienen su aplicación en el presente, y aun en el futuro. Daniel 3, habla de una imagen en la llanura de Dura. Habla de representantes que vinieron para adorarala. Habla de adoración forzada. Habla de presionar la mente. Habla de una adoración decretada por el poder legislativo. Daniel 3:4 dice: “Mándase a vosotros, oh pueblos, naciones y lenguas”. Si ponemos cuidado a la orden, encontraremos que no hay ninguna alternativa. Daniel 3:5-7, da una descripción del panorama de la siguiente mane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Que al oir el son de la bocina, de la flauta, del tamboril, del arpa, del salterio, de la zampoña y de todo instrumento de música, os postréis y adoréis la estatua de oro que el rey Nabucodonosor ha levantado; y cualquiera que no se postre y adore, inmediatamente será echado dentro de un horno de fuego ardiendo. Por lo cual, al oir todos los pueblos el son de la bocina, de la flauta, del tamboril, del arpa, del salterio, de la zampoña y de todo instrumento de música, todos los pueblos, naciones y lenguas se postraron y adoraron la estatua de oro que el rey Nabucodonosor había levant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Notemos algunas cosas sobresalientes de estas declaraciones. Primero, este fue un decreto universal. Segundo, el dirigente del poder mundial demanda adoración. Tercero, el asunto básico gira alrededor de la obediencia. Por lo tanto, reverenciar la imagen, significaba desobedecer los mandamientos de Dios. Cuarto, todo el reino, como iglesia o como estado fue convocado para ejecutar el decreto. Si proyectamos esos sucesos hacia el futuro, encontraremos una similitud muy marcada. Apoc. 13:15-17, dice que al fin del tiempo se dará un decreto que obligará al pueblo de Dios a adorar conforme al decreto. Y el que desobedezca esa orden será condenado a la muerte. A medida que continuemos nuestro estudio, vamos a encontrar las similitudes de ambos decretos.</w:t>
      </w:r>
    </w:p>
    <w:p>
      <w:pPr>
        <w:pStyle w:val="Normal"/>
        <w:spacing w:lineRule="atLeast" w:line="240"/>
        <w:rPr/>
      </w:pPr>
      <w:r>
        <w:rPr>
          <w:rFonts w:eastAsia="Arial" w:cs="Arial" w:ascii="Arial" w:hAnsi="Arial"/>
        </w:rPr>
        <w:tab/>
        <w:t>Subraye en su mente los siguientes puntos. La cabeza de oro de la imagen de Daniel 2, representa al imperio babilónico. Cuando los gobernadores se postraron ante la imagen, ellos se estaban postrando ante el jefe supremo de ese imperio. En los días de la Babilonia antigua, el rey era como una extensión de los dioses. Entonces, Nabucodonosor tomando la posición de los dioses, ordena que le adoren. Por supuesto, la forma en que se estaba haciendo, era indirecta, pues los adoradores físicamente se estaban postrando ante la imagen. En los días de Babilonia, la iglesia y el estado se unieron para forzar la conciencia a adorar una imagen. ¿Tiene esto alguna aplicación para el futuro de nuestros tiempos? Sí, esto se aplica a la crisis que se aproxima, a la crisis que ha de venir en el tiempo del fi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Tres que Rehusa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l continuar el estudio de Daniel 3, se encontrará que todos se postraron, con la excepción de Sadrac, Mesac y Abed-Nego. Daniel 3:8-12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 esto en aquel tiempo algunos varones caldeos vinieron y acusaron maliciosamente a los judíos. Hablaron y dijeron al rey Nabucodonosor: Rey, para siempre vive. Tú, oh rey, has dado una ley que todo hombre, al oir el son de la bocina, de la flauta, del tamboril, del arpa, del salterio, de la zampoña y de todo instrumento de música, se postre y adore la estatua de oro; y el que no se postre y adore, sea echado dentro de un horno de fuego ardiendo. Hay unos varones judíos, los cuales pusiste sobre los negocios de la provincia de Babilonia: Sadrac, Mesac y Abed-Nego; estos varones, oh rey, no te han respetado; no adoran tus dioses, ni adoran la estatua de oro que has levant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or qué Sadrac, Mesac y Abed-Nego no se postraron ante la imagen? ¿Por qué no obedecieron el edicto dado por el estado? ¿Acaso no enseña la Biblia que tenemos que obedecer las leyes de la tierra? Veamos los que dice Romanos 13:1-2. En esta porción bíblica, dice que debemos estar sujetos a las autoridades. Entonces, ¿por qué no se postraron los tres varones judíos? ¿Estaban mostrando su rebeldía contra las leyes del gobierno? O, ¿eran una plebe exitadora? O, ¿eran de esa clase de jóvenes que deciden quemar las oficinas del servicio militar? Veamos el por qué de esta actitu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o que se Relaciona con el Gobiern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Qué enseña la Biblia en cuanto a los deberes del cristiano hacia el gobierno civil? El consejo en Romanos 13:1 es: “Sométase toda persona a las autoridades superiores”. Al leer todo el capítulo de Romanos 13, encontraremos que aquí no se está refiriendo a la autoridad divina. Pues el cristiano debe obedecer a Dios. Pero aquí, Pablo, está hablando de los poderes terrenales. Ver Romanos 13:1-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que no hay autoridad sino de parte de Dios, y las que hay, por Dios han sido establecidas. De modo que quien se opone a la autoridad, a lo establecido por Dios resiste; y los que resisten, acarrean condenación para sí mism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Es decir, que no hay un poder en los gobiernos que sea superior al de Dios. Sin embargo, el cristiano tiene cierta responsabilidad con el gobierno establecido por Dios. Y estos versículos están hablando de esa responsabilidad. De hecho, Cristo dijo: “Dad a César lo que es de César, y a Dios lo que es de Dios”. ¿Es correcto? Sí, es correcto. Cristo muestra que debe haber obediencia a los gobiernos establecidos por Dios. Entonces vemos que hay áreas en que el estado es la autoridad, y el cristiano está obligado bajo el deber moral a respetar esa autoridad. Un ejemplo: el estado tiene una ley que establece el límite de kilómetros que se pueden correr por hora. E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istiano tiene la responsabilidad de obedecer esa ley. Sin embargo, cuando el estado establece una ley que está en conflicto con las leyes de Dios, el cristiano tiene una razón más poderosa, para obedecer a Dios. En esto se basaba la discusión del apóstol Pedro. Las autoridades judías exigían una obediencia que estaba en oposición a la ley de Dios. El apóstol quiere mostrarles que el estado no tiene ninguna autoridad para forzar a los ciudadanos a violar su conciencia. Y mucho menos a desobedecer la ley de Dios. El estado no tiene poder para crear leyes de adoración, que obliguen al fiel adorador de Dios, a desobedecer sus leyes divinas. Por eso, el apóstol responde en Hechos 5:2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s menester obedecer a Dios antes que a los hombr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los primeros días del siglo, cuando los romanos establecieron leyes que decían que era falta de lealtad al gobierno, ponerse a predicar el evangelio de Cristo. Pedro les dice: “No podemos obedecer sus leyes porque están en contra de nuestra conciencia. Nuestra conciencia no nos lo permite”.</w:t>
      </w:r>
    </w:p>
    <w:p>
      <w:pPr>
        <w:pStyle w:val="Normal"/>
        <w:spacing w:lineRule="atLeast" w:line="240"/>
        <w:rPr>
          <w:rFonts w:ascii="Arial" w:hAnsi="Arial" w:eastAsia="Arial" w:cs="Arial"/>
        </w:rPr>
      </w:pPr>
      <w:r>
        <w:rPr>
          <w:rFonts w:eastAsia="Arial" w:cs="Arial" w:ascii="Arial" w:hAnsi="Arial"/>
        </w:rPr>
        <w:tab/>
        <w:t>En la llanura de Dura, Nabucodonosor levantó una imagen y ordenó que se la adorase. Pero para los fieles de Dios, postrarse ante la imagen, significaba violación de los mandamientos de Dios. Exodo 20 tiene la ley de Dios, y en los versículos 3-6, dice, que no debe adorarse a otros dioses, ni inclinarse ante ellos. El relato bíblico, claramente muestra que el asunto en cuestión eran los dos primeros mandamie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No tendrás dioses ajenos delante de mi. No te harás imagen, ni ninguna semejanza de lo que esté arriba en el cielo, ni abajo en la tierra, ni en las aguas debajo de la tierra. No te inclinarás a ellas, ni las honrarás; porque yo soy Jehová tu Dios, fuerte, celoso, que visito la maldad de los padres sobre los hijos hasta la tercera y cuarta generación de los que me aborrecen, y hago misericordia a millares, a los que me aman y guardan mis mandamie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ara Sadrac, Mesac y Abed-Nego, obedecer el decreto dado por el estado, estaba en completa violación del primero y del segundo mandamientos. Esto quería decir, ser fiel a Dios, significaba ser infiel al rey. Por lo tanto, ellos fueron considerados como desleales y desobedientes a la ley del estado. Ahora, acusados por los demás sabios de desleales, tienen que comparecer ante el r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ncontrar la Verdad.-</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uando leí las palabras que el rey dijo a Sadrac, Mesac y Abed-Nego, me pregunté, ¿qué clase de sabiduría mostró el rey? Sin temor a equivocarse, se puede decir, que él mostró una sabiduría superior. Trató de mostrar la superioridad que había en él. Si analizamos la actitud, de ese momento, nos daríamos cuenta, que nosotros podríamos resolver muchos problemas que tienen alguna similitud a la que el rey trató de resolver. Daniel 3:14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Habó Nabucodonosor y les dijo: ¿Es verdad, Sadrac, Mesac y Abed-Nego, que vosotros no honráis a mi dios, ni adoráis la estatua de oro que he levant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Nabucodonosor no vio a los tres varones judíos cuando ellos quedaron en pie, cuando todos sabían que la orden era de postrarse. Alguien se lo dijo. Los caldeos quienes eran el cerebro y la confianza de Babilonia, quienes habían estado buscando algo para poder condenarlos, le dijeron al rey. Estos tres varones judíos no se postraron ante la imagen cuando tú diste la orden. El rey les llama y les dice: ¿Es cierto que ustedes no se postraron?</w:t>
      </w:r>
    </w:p>
    <w:p>
      <w:pPr>
        <w:pStyle w:val="Normal"/>
        <w:spacing w:lineRule="atLeast" w:line="240"/>
        <w:rPr/>
      </w:pPr>
      <w:r>
        <w:rPr>
          <w:rFonts w:eastAsia="Arial" w:cs="Arial" w:ascii="Arial" w:hAnsi="Arial"/>
        </w:rPr>
        <w:tab/>
        <w:t>¿Has escuchado decir, que alguien escuchó que otras personas habían escuchado, que alguien había dicho algo acerca de ti, y por causa de lo que has escuchado, te has enojado con esa persona? Nabucodonosor mostró una prudente sabiduría al tratar con estos jóvenes. El los llama y les pregunta: ¿es cierto lo que he escuchado? Pareciera que el Señor quiere darnos un consejo a través de esta actitud del rey. Si yo escucho que alguien ha dicho algo de mi, o que alguna persona está enojada conmigo. ¿Sería la mejor forma, enojarme yo también por lo que alguien ha dicho? O sería mejor ir hacia la persona y en una forma amable y sencilla, decirle; yo sé que hay algo que me concierne. Puede ser que sea rumor, pero yo he escuchado esto, y estoy preocupado por saber la verdad. Y si es verdad, ¿qué puedo hacer para corregir la situación? ¿No es este el consejo que Jesús dio en Mateo 18: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Por lo tanto, si tu hermano peca contra ti, ve y repréndele estano tú y el solos; si te oyere, has ganado a tu herma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vez de acusar a un individuo, ¿cuántas amistades podríamos salvar si siguiéramos este consejo bíblico. Daniel 3:15 da a entender que el rey estaba empezando a ceder a la influencia del Espíritu Santo. Cuando leamos el capítulo 4, vamos a encontrar, que por la influencia de Daniel y de sus tres amigos, Nabucodonosor finalmente llegó a convertirse. Hay lecciones maravillosas en los capítulos 2, 3 y 4. Pronto estudiaremos la forma maravillosa de la conversión de ese rey paga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a Segunda Oportunidad.-</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Antes de iniciar de lleno el capítulo 4, leamos Daniel 3: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Ahora, pues, ¿estáis dispuestos para que al oir el son de la bocina, de la flauta, del tamboril, del arpa, del salterio, de la zampoña y de todo instrumento de música, os postréis y adoréis la estatua que he hecho? Porque si no la adorareis, en la misma hora seréis echados en medio de un horno de fuego ardiendo; ¿y qué dios será aquel que os libre de mis man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Nabucodonosor dice, “Miren, es cierto que cuando la banda tocó la primera vez, ustedes no se postraron. Piensen por un momento, lo embarazoso que ha sido para mi, saber que cuando estábamos en el momento más solemne del servicio dedicatorio de esta imagen, saber que todo iba bien, excepto, ustedes que no se postraron. Esto es embarazoso para mi. Yo no quiero que esto suceda otra vez. Así que, cuando la banda toque otra vez, postraos”. Ahora la orden se había cambiado a una petición. Notemos la maravillosa respuesta de estos tres jóvenes hebreos en Daniel 3: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Sadrac, Mesac y Abed-Nego respondieron al rey Nabucodonosor, diciendo: “No es necesario que te respondamos sobre este asun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Una cosa que debe notarse. Antes que los jóvenes hebreos se dirigieran a la llanura, ya habían hecho su decisión. Sus mentes ya estaban preparadas para el evento. Esto es una cosa muy importante en la vida de todo ser humano. Prepararse antes que lleguen los sucesos. Nosotros también tenemos que hacer preparativos para los eventos que han de venir en el futuro. Por lo tanto, es necesario empezar a hacer los preparativos para esos eventos.</w:t>
      </w:r>
    </w:p>
    <w:p>
      <w:pPr>
        <w:pStyle w:val="Normal"/>
        <w:spacing w:lineRule="atLeast" w:line="240"/>
        <w:rPr>
          <w:rFonts w:ascii="Arial" w:hAnsi="Arial" w:eastAsia="Arial" w:cs="Arial"/>
        </w:rPr>
      </w:pPr>
      <w:r>
        <w:rPr>
          <w:rFonts w:eastAsia="Arial" w:cs="Arial" w:ascii="Arial" w:hAnsi="Arial"/>
        </w:rPr>
        <w:tab/>
        <w:t>Cuando estos jóvenes llegaron a la llanura, no estaban pensando, qué vamos a hacer. Ellos no tuvieron que pensar si no nos postramos, qué va a pasar. Ellos ya habían hecho sus preparativos y su decisión. Habían hecho un voto y lo habían sellado, no importando lo que viniese, ellos serían fieles a Dios.</w:t>
      </w:r>
    </w:p>
    <w:p>
      <w:pPr>
        <w:pStyle w:val="Normal"/>
        <w:spacing w:lineRule="atLeast" w:line="240"/>
        <w:rPr/>
      </w:pPr>
      <w:r>
        <w:rPr>
          <w:rFonts w:eastAsia="Arial" w:cs="Arial" w:ascii="Arial" w:hAnsi="Arial"/>
        </w:rPr>
        <w:tab/>
        <w:t>Hay decisiones en nuestras vidas que deben ser hechas en ciertos momentos oportunos. No se puede esperar. Porque si se espera hasta que llegue la ocasión, cuando esta decisión debe ser puesta en práctica, es posible que sea demasiado tarde. Como resultado de no haber hecho la decisión a tiempo, podemos ser presionados por la multitud y seremos forzados a sacrificar nuestros principios de lealtad a Dios. Los tres jóvenes hebreos sabían que era necesario hacer esta preparación. Por eso, antes de salir para la llanura, fueron a su lugar secreto de oración, allí en un lugar tranquilo, se postraron ante Dios. Pidieron ayuda para permanecer fieles a cualquier costo de sus vidas. Encomendaron sus vidas enteramente al Señor. Por eso, pudieron decir a Nabucodonosor, “No es necesario que te respondamos sobre este particular”. ¡Qué fe! ¡Qué confianza! Pero esta fe y esta confianza, no eran el producto del azar. Esto era el resultado de una relación continua con Dios. Ellos estaban allí con la confianza que Dios les salvaría del horno de fuego. Ver Daniel 3:17-1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He aquí nuestro Dios a quien servimos puede librarnos del horno de fuego ardiendo; y de tu mano, oh rey, nos librará. Y si no, sepas, oh rey, que no serviremos a tus dioses, ni tampoco adoraremos la estatua que has levant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or lo leído, concluimos que ellos dijeron: “Si es la voluntad de Dios, él nos salvará, y si no, pues preferimos ir al horno de fuego, y ser quemados, y perder nuestras vidas, antes que ser exaltados en el palacio del rey, sabiendo que hemos sido desleales a Dios”.</w:t>
      </w:r>
    </w:p>
    <w:p>
      <w:pPr>
        <w:pStyle w:val="Normal"/>
        <w:spacing w:lineRule="atLeast" w:line="240"/>
        <w:rPr>
          <w:rFonts w:ascii="Arial" w:hAnsi="Arial" w:eastAsia="Arial" w:cs="Arial"/>
        </w:rPr>
      </w:pPr>
      <w:r>
        <w:rPr>
          <w:rFonts w:eastAsia="Arial" w:cs="Arial" w:ascii="Arial" w:hAnsi="Arial"/>
        </w:rPr>
        <w:tab/>
        <w:t>Hay cristianos que dicen: “Si usted es fiel a Dios, nunca tendrá problemas en la vida”. Estos dan a entender, que si se acepta a Jesús como salvador, todo será como flotar en un mar de vidrio, dentro de un barco, iluminado por la luna. Donde nunca hay brisas ni olas. Dando a entender con esto, que aceptar a Jesús, significa vivir con salud y prosperidad. ¿Es esto una realidad? El apóstol Pablo dijo a los corintios: “Apedreado muchas veces, en naufragios, azotado con varas, en prisiones...” Entonces, aceptar a Jesús, no significa vivir en el éxtasis de las aguas tranquilas.</w:t>
      </w:r>
    </w:p>
    <w:p>
      <w:pPr>
        <w:pStyle w:val="Normal"/>
        <w:spacing w:lineRule="atLeast" w:line="240"/>
        <w:rPr>
          <w:rFonts w:ascii="Arial" w:hAnsi="Arial" w:eastAsia="Arial" w:cs="Arial"/>
        </w:rPr>
      </w:pPr>
      <w:r>
        <w:rPr>
          <w:rFonts w:eastAsia="Arial" w:cs="Arial" w:ascii="Arial" w:hAnsi="Arial"/>
        </w:rPr>
        <w:tab/>
        <w:t>Yo no se si esto era un éxtasis para los jóvenes hebreos, estar frente al horno ardiendo. Estoy seguro que estaban calientes, pero no era por haberse dado un baño de sol. Ellos tenían que enfrentar el problema real. La vida cristiana no nos libra de los problemas, pero sí, nos prepara para hacer frente a los problemas.</w:t>
      </w:r>
    </w:p>
    <w:p>
      <w:pPr>
        <w:pStyle w:val="Normal"/>
        <w:spacing w:lineRule="atLeast" w:line="240"/>
        <w:rPr/>
      </w:pPr>
      <w:r>
        <w:rPr>
          <w:rFonts w:eastAsia="Arial" w:cs="Arial" w:ascii="Arial" w:hAnsi="Arial"/>
        </w:rPr>
        <w:tab/>
        <w:t>Ya que estamos hablando de cristianos, sería bueno decir, que la diferencia entre el cristiano y el no cristiano, no es, que el no cristiano se enferma y el cristiano, no. O que el no cristiano tiene problemas financieros y el cristiano, no. Que el no cristiano tiene problemas con su familia y el cristiano, no. Esta no es la enseñanza bíblica. La enseñanza bíblica es, que el cristiano, mediante el poder de Cristo recibe poder para hacer frente a todas esas pruebas y dificultades. El no nos libra de las dificultades, pero está con nosotros, como estuvo con los hebreos en el horno de fuego. Lo único que tenemos que hacer, es lo que hicieron los tres jóvenes, ellos tuvieron fe.</w:t>
      </w:r>
    </w:p>
    <w:p>
      <w:pPr>
        <w:pStyle w:val="Normal"/>
        <w:spacing w:lineRule="atLeast" w:line="240"/>
        <w:rPr>
          <w:rFonts w:ascii="Arial" w:hAnsi="Arial" w:eastAsia="Arial" w:cs="Arial"/>
        </w:rPr>
      </w:pPr>
      <w:r>
        <w:rPr>
          <w:rFonts w:eastAsia="Arial" w:cs="Arial" w:ascii="Arial" w:hAnsi="Arial"/>
        </w:rPr>
        <w:tab/>
        <w:t>¿Qué es fe? ¿Cómo define la Biblia en Hebreos 11: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s pues, la fe la certeza de lo que se espera, la convicción de lo que se no 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l relato de los sucesos de estos tres jóvenes, sigue dicie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tonces el rey Nabucodonosor se llenó de ira, y se demudó el aspecto de su rostro contra Sadrac, Mesac y Abed-Nego, y ordenó que el horno se calentase siete veces más de lo acostumbrado. Y mandó a hombres muy vigorosos que tenía en su ejército, que atasen a Sadrac, Mesac y Abed-Nego, para echarlos en el horno de fuego ardie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No pierda el hilo central del tema. Hay una imagen levantada en la llanura de Dura, en Babilonia. La iglesia y el estado se unen. La adoración es requerida bajo decreto universal de muerte. El horno se calienta siete veces más de lo acostumbrado. Los fieles seguidores de Dios, son puestos a prueba en una crisis severa, cuando los mandamientos de Dios, son puestos a un lado por un gobierno antagónico de Babilonia. Pero eso no es todo. Hay una prueba más grande que está por delante. Es entonces, cuando los seguidores de Jesús, de los últimos días, tendrán que pasar por pruebas muy semejantes a las que pasaron los tres hebre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Crisis Fina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lguien puede preguntar, ¿se repetirán las escenas de Daniel 3, en forma mundial? Frecuentemente, cuando estamos dando estos estudios, se levanta esta pregunta: ¿Qué acerca del dictador que menciona Apocalipsis? Algunas veces sepuede gastar toda la noche dando respuestas a ciertas preguntas. Pero aun así, podrán no ser entendidas del todo. La razón es, que hay muchos malos entendidos acerca del libro de Daniel y Apocalipsis. Estos dos libros deben ser estudiados juntos, bajo un entendimiento profético. Por ejemplo, veamos lo que dice Apocalipsis 13:15-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se le permitió infundir aliento a la imagen de la bestia, para que la imagen hablase e hiciese matar a todo el que no la adorase. Y hacía que a todos, pequeños y grandes, ricos y pobres, libres y esclavos, se les pusiese una marca en la mano derecha, o en la frente; y que ninguno pudiese comprar ni vender, sino el que tuvise la marca o el nombre de la bestia, o el número de su nom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Qué fue levantado en la llanura de Dura? Una imagen. ¿Qué pasó en el momento cuando se dedicaba la imagen? Tres jóvenes fueron forzados a adorar la imagen, bajo sentencia de muerte, pero no la adoraron. La orden era, que cualquiera que no adorase la bestia, fuese sentenciado a muerte. Este principio se aplica a los últimos días de la historia de este mundo. Apocalipsis dice que en el futuro, la iglesia y el estado se unirán otra vez. Dice que la adoración será dictada por un poder legislativo bajo pena de muerte. El libro de Apocalipsis claramente revela el plan de Dios, y desenmascara la estrategia de Sataná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Cuatro en el Fueg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Volvamos a Daniel 3:23-2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estos tres varones, Sadrac, Mesac y Abed-Nego, cayeron atados dentro del horno de fuego ardiendo. Entonces el rey Nabucodonosor se espantó, y se levantó apresuradamente y dijo a los de su consejo: ¿No echaron a tres varones dentro del fuego? Ellos respondieron al rey: Es verdad, oh rey. Y él dijo: He aquí yo veo cuatro varones sueltos, que se pasean en medio del fuego sin sufrir ningún daño; y el aspecto del cuarto es semejante al hijo de los dio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quí dice que, Sadrac, Mesac y Abed-Nego son echados en el horno de fuego. ¿No es esto, buenas nuevas que estos tres jóvenes hayan sido echados en el horno de fuego? Sí. Porque el Señor no les permitió estar solos en el horno. El vino no solo para librarlos, sino para hacerles compañía. Y algo más. Esto lo veremos posteriormente. En la misma forma en que estas pruebas fueron preparadas para los tres jóvenes hebreos, hay también una prueba para nosotros en el futuro. Pero los fieles no deben temer, porque Cristo estraá con ellos, no sólo para fortalecerlos, sino también para libertarlos. El fuego no podrá quemar a las personas, solo quemará las ataduras. Serán echados al fuego, pero saldrán sin ser tocados por él. Ver Daniel 3:2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tonces Nabucodonosor se acercó a la puerta del horno de fuego ardiendo, y dijo: Sadrac, Mesac y Abed-Nego, siervos del Dios Altísimo, salid y venid. Entonces Sadrac, Mesac y Abed-Nego salieron de en medio del fueg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uando los tres jóvenes fueron lanzados al fuego, habían sido acusados de rebeldes a las leyes del gobierno. Pero ahora el rey dice: “Siervos del Dios Altísimo”. Se ha cambiado totalmente el concepto. De taridores han pasado a ser fieles testigos del Dios Altísim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Dios que Libr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Daniel 2, Nabucodonosor fue forzado a reconocer al verdadero Dios, como el único que conoce el futuro y que puede revelar los misterios de las profecías. En Daniel 3, es forzado a reconocerle como el Dios que puede libertar. Ahora le vemos como el Dios que puede redimir y salvar. Es posible que en esta noche, haya alguien aquí que tenga serios problemas, pero, si hay alguien que tiene un conflicto, Daniel 3, le presenta a un Dios que puede libertarle de ese conflicto. Es posible que haya una persona, que por muchos años ha estado luchando con el problema del alcohol, o posiblemente con el problema del tabaco, o con su temperamento, quiere ser más paciente y no puede. Daniel 3, presenta a un Dios que puede libertarlos del problema del alcohol o del cigarro, o cambiar su mal temperamento. ¿No son estas, buenas nuevas? Sí, el Dios a quien servimos, es poderoso para podernos librar de cualquier problema, conflicto o dificultad.</w:t>
      </w:r>
    </w:p>
    <w:p>
      <w:pPr>
        <w:pStyle w:val="Normal"/>
        <w:spacing w:lineRule="atLeast" w:line="240"/>
        <w:rPr/>
      </w:pPr>
      <w:r>
        <w:rPr>
          <w:rFonts w:eastAsia="Arial" w:cs="Arial" w:ascii="Arial" w:hAnsi="Arial"/>
        </w:rPr>
        <w:tab/>
        <w:t>Hemos visto que al finalizar el capítulo 3, se presenta otra vez, el triunfo del verdadero Dios. Nabucodonosor reconoce a Dios, como el único que puede libertar y salvar. Pero notemos algo más en Daniel 3:2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 lo tanto, decreto que todo pueblo, nación o lengua que dijere blasfemia contra el Dios de Sadrac, Mesac y Abed-Nego, sea descuartizado, y su casa convertida en muladar; por cuanto no hay Dios que pueda librar como este”.</w:t>
      </w:r>
    </w:p>
    <w:p>
      <w:pPr>
        <w:pStyle w:val="Normal"/>
        <w:spacing w:lineRule="atLeast" w:line="240"/>
        <w:rPr/>
      </w:pPr>
      <w:r>
        <w:rPr>
          <w:rFonts w:eastAsia="Arial" w:cs="Arial" w:ascii="Arial" w:hAnsi="Arial"/>
        </w:rPr>
        <w:tab/>
        <w:t>¿Cree usted que fue una buena cosa lo que Nabucodonosor hizo? Déjeme hacer esta pregunta de otra forma. Supongamos que el gobierno de los Estados Unidos, pasase un decreto que obligase que todos se hagan cristianos. ¿Creen que sería una buena cosa? Supongamos que quiere resolver el problema del crimen de las calles y dice: “Todos tienen que aceptar adorar sólo a Jesús”. Esta es una adoración decretada por el gobierno, si usted no la obedece, entonces será puesto en la silla eléctrica. ¿Cuántos creen que sería una buena cosa? Pues, Nabucodonosor lo hizo. ¿No es verdad? Si Dios hubiera querido una adoración forzada, ¿no podía haber hecho que los ángeles le adorasen desde el mismo principio, sin haberles dado la facultad del libre albedrío? Si él hubiese querido esto, no hubiese dado chance a Lúcifer para que se rebelase. Desde un mismo principio hubiese puesto una adoración forzada. Pero esto no fue así. La Escritura dice, que Dios nos da el poder de la elección. ¿Qué significa esto para usted? ¿Ha podido usted escoger a su padre? ¿Ha podido escoger el color de su piel o de sus ojos, o el peso o la altura? No, eso no es lo que quiere decir. Lo que quiere decir es que usted es un ser libre moralmente. Con capacidad de elegir libremente lo que mejor le ayude a desarrollar una mejor personalidad y un mejor carácter. El verdadero Dios desea una adoración voluntaria. Por eso decimos que Daniel 3, termina una vez más, con un triunfo del verdadero Dios. Nabucodonosor ha sido impresionado por un Dios que quiere que le adoren libremente. El ha aceptado al verdadero Dios. Aunque en lo profundo de su ser, hay algo más que debe ser cambiado.</w:t>
      </w:r>
    </w:p>
    <w:p>
      <w:pPr>
        <w:pStyle w:val="Normal"/>
        <w:spacing w:lineRule="atLeast" w:line="240"/>
        <w:rPr/>
      </w:pPr>
      <w:r>
        <w:rPr>
          <w:rFonts w:eastAsia="Arial" w:cs="Arial" w:ascii="Arial" w:hAnsi="Arial"/>
        </w:rPr>
        <w:tab/>
        <w:t>Cuando estudio la historia de la vida de Nabucodonosor, encuentro más ánimo. Porque, si a Dios le tomó 30 años para cambiar la actitud de este monarca pagano, y no lo abandonó, ¿cree usted que Dios lo va a abandonar porque ha fracasado muchas veces en el pecado? Piense en la historia de Nabucodonosor .</w:t>
      </w:r>
    </w:p>
    <w:p>
      <w:pPr>
        <w:pStyle w:val="Normal"/>
        <w:spacing w:lineRule="atLeast" w:line="240"/>
        <w:rPr/>
      </w:pPr>
      <w:r>
        <w:rPr>
          <w:rFonts w:eastAsia="Arial" w:cs="Arial" w:ascii="Arial" w:hAnsi="Arial"/>
        </w:rPr>
        <w:tab/>
        <w:t>La próxima semana vamos a estudiar una de las conversiones más emocionantes en toda la Biblia. La historia de como Dios trabajó en la mente de Nabucodonosor por 35 años, y finalmente lo ganó. Usted no querrá perderse ese estudio. Orem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Daniel 4</w:t>
      </w:r>
    </w:p>
    <w:p>
      <w:pPr>
        <w:pStyle w:val="Normal"/>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rPr>
      </w:pPr>
      <w:r>
        <w:rPr>
          <w:rFonts w:eastAsia="Arial" w:cs="Arial" w:ascii="Arial" w:hAnsi="Arial"/>
          <w:b/>
          <w:bCs/>
        </w:rPr>
        <w:t xml:space="preserve">La Conversión Milagrosa del Rey Nabucodonosor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urante los años que pasaron cautivos en Babilonia, Daniel y sus tres compañeros, dieron un verdadero testimonio de los principios de Dios. Desde la llegada de Daniel a Babilonia, a la edad de 18 años, Dios había estado trabajando en la mente de Nabucodonosor. Ahora cuando se realizan los sucesos del capítulo 4, Daniel tiene 53 años de edad. Ha pasado 35 años de cautividad. Pero, estos 35 años de cautividad, no habían sido en vano.</w:t>
      </w:r>
    </w:p>
    <w:p>
      <w:pPr>
        <w:pStyle w:val="Normal"/>
        <w:spacing w:lineRule="atLeast" w:line="240"/>
        <w:rPr>
          <w:rFonts w:ascii="Arial" w:hAnsi="Arial" w:eastAsia="Arial" w:cs="Arial"/>
        </w:rPr>
      </w:pPr>
      <w:r>
        <w:rPr>
          <w:rFonts w:eastAsia="Arial" w:cs="Arial" w:ascii="Arial" w:hAnsi="Arial"/>
        </w:rPr>
        <w:tab/>
        <w:t>Daniel pudo haber dicho: “Si Dios me ama, por qué ha permitido que haya pasado 35 años separado de mis familiares? Pero, él no razonó de esa forma. El rindió su vida completa a Dios. Permitió que Él fuera su guiador. Por eso, permaneció fiel a su Señor. Aun en su cautividad, fue un verdadero testimonio ante el rey. Daniel sabía que Dios tenía un propósito para él. Por lo tanto, aceptó que Dios dirigiera su vi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Mensaje de un Rey.-</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Daniel 4, es el único capítulo que no es escrito por el profeta. Si no es escrito por él, entonces, ¿quién lo escribió? Nabucodonosor escribió 28 versículos, y los últimos cinco, fueron escritos por el profeta. ¿Por qué está en el libro de Daniel un capítulo que no ha sido escrito por el profeta? Este capítulo es la historia de una conversión. Nabucodonosor está dando su testimonio de lo que Dios ha hecho en su vida. Describe como la gracia de Dios y el poder del Espíritu Santo hicieron un milagro en su vida. Presenta la lucha que tuvo por 35 años, y todos los medios y circunstancias que Dios usó para lograr su conversión. Los últimos cinco versículos, son una explicación que Daniel hace de los primeros versículos escritos por Nabucodonosor.</w:t>
      </w:r>
    </w:p>
    <w:p>
      <w:pPr>
        <w:pStyle w:val="Normal"/>
        <w:spacing w:lineRule="atLeast" w:line="240"/>
        <w:rPr>
          <w:rFonts w:ascii="Arial" w:hAnsi="Arial" w:eastAsia="Arial" w:cs="Arial"/>
        </w:rPr>
      </w:pPr>
      <w:r>
        <w:rPr>
          <w:rFonts w:eastAsia="Arial" w:cs="Arial" w:ascii="Arial" w:hAnsi="Arial"/>
        </w:rPr>
        <w:tab/>
        <w:t>Veamos un testimonio que da un rey pagano que ha sido convertido por el poder de Dios. Daniel 4:1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Nabucodonosor rey, a todos los pueblos, naciones y lenguas que moran en toda la tierra: Paz os sea multiplica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 interesante ver la forma, que el rey usa para iniciar su declaración. “Paz sea multiplicada”. Esto pareciera ser una epístola del apóstol Pablo. Comparemos esta expresión con algunas del apóstol. “Gracia y paz sean a vosotros” (Gálatas 1:3). “Gracia y paz a vosotros” (Efesios 1:2). “Gracia y paz a vosotros” (Filipenses 1:2). Al leer estas expresiones encontramos que ambas comienzan con la misma forma. ¿No es verdad? Una cosa debiéramos saber antes de seguir adelante. Pablo, cuyo nombre era Saulo, fue un perseguidor de los cristianos. Pero, cuando viajaba hacia Damasco en un viaje perseguidor, una luz resplandeciente le sorprendió. Una voz que procedía del cielo, le dijo: “Saulo, Saulo, ... yo soy Jesús a quien tú persigues”. Saulo reconoce que él anda persiguiendo Jesús. Cambia su actitud. Decide dar su vida a Jesús. Ahora, su vida ha sido cambiada, y su nombre también cambia, de Saulo perseguidor a Pablo pacificador. Hay paz en su vida. Esta paz que él envía en sus saludos, es la paz que ha recibido al momento que acepta a Jesús, en el momento que se convierte de perseguidor a pacificador. Por eso decimos, que la conversión de Nabucodonosor tiene una similitud con la de Pablo, en los siguientes aspectos: ambos tenían una educación elevada; ambos eran respetados; ambos persiguieron a los fieles de Dios; en ambosa casos un poder sobrenatural fue usado para cambiar sus vidas; en ambos casos, Dios estuvo trabajando por un periodo de tiempo, hasta que finalmente cedieron al poder del Espíritu San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a Fuente de Paz.-</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uando una persona vive en contra de la voluntad de Dios, no tiene esa paz verdadera. Cuando Cristo habló a Saulo le dijo: “Dura cosa te es dar coces contra el aguijón”. Lo que Cristo quiere decorle a Saulo, es que, es muy dificil. Estar en contra del poder del Espíritu que está trabajando en la mente. Pero al ceder a esta influencia, la paz verdadera viene a morar en las vidas. Por eso, el apóstol podía decir: “Gracia y paz sea a vosotros”.</w:t>
      </w:r>
    </w:p>
    <w:p>
      <w:pPr>
        <w:pStyle w:val="Normal"/>
        <w:rPr/>
      </w:pPr>
      <w:r>
        <w:rPr>
          <w:rFonts w:eastAsia="Arial" w:cs="Arial" w:ascii="Arial" w:hAnsi="Arial"/>
        </w:rPr>
        <w:tab/>
        <w:t>Lo mismo pasó con Nabucodonosor, ese rey pagano que había estado resistiendo al llamado por 35 años, ahora entrega su vida a Dios. Como resultado de esta actitud, recibe la paz verdadera. Por eso pudo decir: “Paz sea multiplicada a vosotros”. El imparte ese buen deseo porque lo siente. Algunas veces después de reuniones como estas, algunos vienen hacia mi, y me dicen: “Yo conozco esa paz de la cual usted está hablando”. El profeta Isaías habalndo de esta paz, dijo: “Tú guardarás en completa paz a aquel cuyo pensamiento en ti persevera; porque en ti ha confiado” (Isaías 26:3). Hay una paz que el cielo ofrece. Una paz como la que describe el viejo himno. “Tengo esa paz que el mundo no da, pero el mundo tampoco puede quitarla”. El cristiano tiene una paz interior que le da la seguridad que Dios está con él. Nabucodonosor dio testimonio de esa paz, porque había recibido el más rico don que el cielo da, el don de la paz.</w:t>
      </w:r>
    </w:p>
    <w:p>
      <w:pPr>
        <w:pStyle w:val="Normal"/>
        <w:spacing w:lineRule="atLeast" w:line="240"/>
        <w:rPr>
          <w:rFonts w:ascii="Arial" w:hAnsi="Arial" w:eastAsia="Arial" w:cs="Arial"/>
        </w:rPr>
      </w:pPr>
      <w:r>
        <w:rPr>
          <w:rFonts w:eastAsia="Arial" w:cs="Arial" w:ascii="Arial" w:hAnsi="Arial"/>
        </w:rPr>
        <w:tab/>
        <w:t>Veamos el proceso y el testimonio de la conversión de Nabucodonosor. Ver Daniel 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o Nabucodonosor estaba tranquilo en mi casa, y floreciente en mi palac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dice: “En los días de gran prosperidad, en el esplendor de mi fortaleza”. Yo tenía todo lo que mi mente deseaba: prosperidad, posición, riqueza, seguridad, poder de dominio y el ejército marchaba a mi orden. Pero un día, Cristo me dio este consejo: “¿Qué aprovechará al hombre si ganare todo el mundo y perdiere su alma?” (Mateo 16:26). Y posteriormente otro consejo: “La vida del hombre, no consiste de los bienes que posee” (Lucas 12:28). Jesús constantemente trata de guiar a los hombres a ver el valor de la vida a la luz de la eternidad. Nabucodonosor no entendió este propósito, por eso, fracasó. Entonces Dios tuvo que usar otros medios más dramátic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Sueño de Nabucodonosor.-</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uál es la diferencia, entre lo que sucede aquí y lo que sucede en el capítulo 2 de Daniel? El recuerda que tuvo un sueño, pero se le olvidó. Recuerda que llamó a los sabios de su reino para que le dijesen el sueño y su interpretación, pero no pudieron. Recuerda que les amenazó quitarles la vida si no podían dar la interpretación del sueño. Pero, todo había sido imposible. Ahora él recuerda y dice: ¿Quién interpretó el sueño de la imagen? Daniel. Fracasaron los sabios, magos, astrólogos y caldeos en su intento por saber e interpretar el sueño. Sí. Seguramente, nosotros diríamos, por haber fracasados los sabios, ahora debía llamar primero a Daniel. Pero él no lo hizo así. Llama otra vez a los sabios. ¿Saben lo que me enseña esta lección? Muchas veces el ser humano tiene dificultades para entender y comprender la lección que Dios quiere enseñarnos.</w:t>
      </w:r>
    </w:p>
    <w:p>
      <w:pPr>
        <w:pStyle w:val="Normal"/>
        <w:spacing w:lineRule="atLeast" w:line="240"/>
        <w:rPr>
          <w:rFonts w:ascii="Arial" w:hAnsi="Arial" w:eastAsia="Arial" w:cs="Arial"/>
        </w:rPr>
      </w:pPr>
      <w:r>
        <w:rPr>
          <w:rFonts w:eastAsia="Arial" w:cs="Arial" w:ascii="Arial" w:hAnsi="Arial"/>
        </w:rPr>
        <w:tab/>
        <w:t>En Daniel 2, el profeta trata de enseñar a Nabucodonosor, que Dios es la fuente de toda sabiduría. Pero ahora en el capítulo 4, Nabucodonosor comete el mismo error que había cometido hacía 35 años. ¿Creen ustedes que él había aprendido la lección? Me alegra saber que Dios no nos abandona, cuando por nuestra dureza no queremos aprender la lección que debemos aprender. Dios había estado enseñando a Nabucodonosor por 35 años. Pero, ¿saben una cosa? Ese mismo Dios ha estado tratando de enseñarme algunas cosas por muchos años. Algunas ya las he aprendido, otras no. Pero Él sigue usando la paciencia para que yo aprenda esa lección antes que Él tenga que usar otros métodos.</w:t>
      </w:r>
    </w:p>
    <w:p>
      <w:pPr>
        <w:pStyle w:val="Normal"/>
        <w:spacing w:lineRule="atLeast" w:line="240"/>
        <w:rPr/>
      </w:pPr>
      <w:r>
        <w:rPr>
          <w:rFonts w:eastAsia="Arial" w:cs="Arial" w:ascii="Arial" w:hAnsi="Arial"/>
        </w:rPr>
        <w:tab/>
        <w:t>Fui impresionado al ver una persona que tenía puesto un botón en su traje, que decía: “No me abandone Dios, todavía no se ha concluído la obra en mi”. ¿Acaso no te da ánimo saber que Dios trabajó tratando de convencer a Nabucodonosor por 35 años? Es posible que haya alguien aquí, que se siente algo desanimado, porque no ha podido aprender lo que Dios quiere que aprenda. Esta experiencia nos debe dar ánimo. Por supuesto, esto no es para animarnos a seguir esperando más tiempo. Por el contrario, es para animarnos a no seguir esperando. Debemos tratar de aprender la lección que Él quiere que aprendamos, lo antes posi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Último Recurs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4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Hasta que entró delante de mí Daniel, cuyo nombre es Beltsasar, como el nombre de mi dios, y en quien mora el espíritu de los dioses san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Por último! Pensaríamos que llamaría a Daniel primero, pero no fue así. Daniel fue llamado por último. Saben una cosa, muchos de nosotros buscamos la solución de nuestros problemas por todos los medios posibles, excepto, buscar a Dios. Si viene una crisis a nuestra vida, nos enojamos. Decimos, ¿por qué me sucede esto? Cuando nos sucede algo en el trabajo decimos, ¿por qué me sucede a mi? O posiblemente uno de nuestros seres amados está cerca de la muerte, y decimos, ¿por qué me sucede a mi? ¿Qué voy a hacer ahora? Y cuando todo esto ha pasado, entonces decimos, vamos a orar. Esto es comun en la vida cristiana. ¿No creen que hubiera sido mejor llamar primero a Daniel? Sí, yo sé que ustedes lo creen así.</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Algo Especia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texto anterior muestra que este rey pagano ha estado observando a Daniel por 35 años. Ahora dice: “En él mora el espíritu de los dioses santos”. El sabe que hay algo diferente en la vida de Daniel. Si usted es un cristiano, no puede estar conduciéndose mal en su trabajo, o en sus relaciones sociales, sabiendo que es cristiano.</w:t>
      </w:r>
    </w:p>
    <w:p>
      <w:pPr>
        <w:pStyle w:val="Normal"/>
        <w:spacing w:lineRule="atLeast" w:line="240"/>
        <w:rPr/>
      </w:pPr>
      <w:r>
        <w:rPr>
          <w:rFonts w:eastAsia="Arial" w:cs="Arial" w:ascii="Arial" w:hAnsi="Arial"/>
        </w:rPr>
        <w:tab/>
        <w:t>Me impresionó la historia de un hombre, que por todo un verano había estado trabajando en un campamento donde cortaban madera para enviarla a un aserradero. El lugar donde vivía estaba lleno de personas que tenían un lenguaje inmoral. Personas que decían maldiciones constantemente. Alguien le preguntó: ¿Cómo pudiste sobrevivir todo un verano en ese campamento? ¿No ridiculizaban tu comportamiento? El contestó: “Oh, no tuve ningún problema”. Ellos nunca descubrieron que yo era cristiano. Fui afortunado. ¿Es posible para un cristiano estar en una situación como esa, y que nadie pueda descubrir que es cristiano? No, nunca. ¿Sucedió esto con Daniel? No. La vida de Daniel reveló lo que vivía en su vida interior. Aquellos que vienen al conocimiento de Dios, viven una vida como la de Daniel, porque el Espíritu Santo mora en ellos. Ver Daniel 4:9,1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Beltsasar, jefe de los magos, ya que he entendido que hay en ti espíritu de los dioses santos, y que ningún misterio se te esconde, declárame las visiones de mi sueño que he visto y su interpretación. Estas fueron las visiones de mi cabeza mientras estaba en mi cama: me parecía ver en medio de la tierra un árbol, cuya altura era gran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No permitas que la expresión, “jefe de los magos”, te confunda. Algunos dicen: ¿Fue Daniel un mago? ¿Por qué se le llamó jefe de los magos? Daniel era superior en sabiduría a cualquiera de los sabios del reino de Babilonia. En este sentido, él era el jef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Juicio de Di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Nabucodonosor da la descripción de su sueño. El dice: “Me parecía ver en medio de la tierra un árbol grande y sus ramas daban sombra a las bestias del campo, y las aves del campo hacían sus nidos en él. Luego un vigía y santo del cielo, descendió y dijo: “Derribad el árbol”. Y un hacha fue tomada y el árbol fue cortado en pedazos. Pero sus raíces fueron dejadas amarradas con ataduras de hierro y de bronce”. Nabucodonosor pregunta a Daniel, ¿qué significa esto? Ver Daniel 4:15-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as las cepas de sus raíces dejaréis en la tierra, con ataduras de hierro y de bronce entre la hierba del campo; sea mojado con el rocío del cielo, y con las bestias sea su parte entre la hierba de la tierra. Su corazón de hombre sea cambiado, y le sea dado corazón de bestia, y pasen sobre él siete tiemp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te sueño, claramente describe el juicio de Dios sobre Nabucodonosor. Ver Daniel 4: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La sentencia es por decreto de los vigilantes, y por dicho de los santos la resolución, para que conozcan los vivientes que el Altísimo gobierna el reino de los hombres, y que a quien él quiera lo da, y constituye sobre él al más bajo de los hombr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 este versículo se ve claramente el propósito de este sueño. De acuerdo a la interpretación de Daniel, el árbol, representaba el reino de Babilonia, perdiendo su dominio. Dios había estado trabajando en la mente de Nabucodonosor, por 35 años. Pero él había estado diciendo: no. Por lo tanto, Dios vio que Nabucodonosor no aprendía cuando estaba en la prosperidad. Así, decidió enseñarle a través de la adversidad. Dios permitió que recayera sobre él una enfermedad, en la cual él perdió la razón, a tal grado que se parecía a un animal. Y por siete años pasó en el campo comiendo pastos como animal. Hasta que se diera cuenta que era Dios quien gobierna los negocios del homb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orque El Am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Una de las grandes lecciones que debemos aprender de este capítulo es, que Dios pacientemente apela a los corazones de las personas. Pero él sabe que si no hay resultados voluntarios, eventualmente va a permitir alguna catástrofe, que pueda enseñarnos la lección que quiere que aprendamos. Alguien puede decir: ¿No es esto una crueldad? Fue Dios cruel con Nabucodonosor al hacerle perder su reino por siete años y conducirle a vivir con las bestias del campo? Piense acerca de esa humillación.</w:t>
      </w:r>
    </w:p>
    <w:p>
      <w:pPr>
        <w:pStyle w:val="Normal"/>
        <w:spacing w:lineRule="atLeast" w:line="240"/>
        <w:rPr/>
      </w:pPr>
      <w:r>
        <w:rPr>
          <w:rFonts w:eastAsia="Arial" w:cs="Arial" w:ascii="Arial" w:hAnsi="Arial"/>
        </w:rPr>
        <w:tab/>
        <w:t>Dios sabía que el orgullo se estaba incrementando en el corazón de Nabucodonosor. Sabía que no había otra forma de erradicar ese problema. El orgullo del rey, era una ruina de eterna perdición. A menos que algo drástico fuera hecho en su vida, estaría perdido para siempre. Dios hizo algo. Trajo a su conciencia el conocimiento del gran mal que se estaba haciendo.</w:t>
      </w:r>
    </w:p>
    <w:p>
      <w:pPr>
        <w:pStyle w:val="Normal"/>
        <w:spacing w:lineRule="atLeast" w:line="240"/>
        <w:rPr>
          <w:rFonts w:ascii="Arial" w:hAnsi="Arial" w:eastAsia="Arial" w:cs="Arial"/>
        </w:rPr>
      </w:pPr>
      <w:r>
        <w:rPr>
          <w:rFonts w:eastAsia="Arial" w:cs="Arial" w:ascii="Arial" w:hAnsi="Arial"/>
        </w:rPr>
        <w:tab/>
        <w:t>Yo confío que cada uno de vosotros va a responder pronto al llamado del Espíritu Santo, para que Dios no permita que alguna calamidad recaiga sobre vuestras vidas. Si mi vida va en sentido opuesto a la voluntad de Dios, y él en su omnisapiencia ve que la única forma de volverme de ese camino, es mediante una catástrofe, él lo va a hacer. Y yo vaoy a estar feliz de que lo haga. ¿No les parece que esto es una buena actitud?</w:t>
      </w:r>
    </w:p>
    <w:p>
      <w:pPr>
        <w:pStyle w:val="Normal"/>
        <w:spacing w:lineRule="atLeast" w:line="240"/>
        <w:rPr/>
      </w:pPr>
      <w:r>
        <w:rPr>
          <w:rFonts w:eastAsia="Arial" w:cs="Arial" w:ascii="Arial" w:hAnsi="Arial"/>
        </w:rPr>
        <w:tab/>
        <w:t>Es posible que esta noche haya alguien que ya ha estado pasando por una catástrofe; alguna enfermedad, o algún problema, y le parece que su vida se está pulverizando. Si usted reconoce a través de lo que hemos estado estudiando, que ésta es alguna forma que el Señor está usando para rescatar su vida. Acéptalo. Entender que ésta es una manera como Dios le acerca hacia él, es una buena idea. Debe entenderse que Satanás también trae catástrofes. Por lo tanto, debemos estar preparados para saber hacer la diferencia entre ambos tipos de catástrofes. Tengamos en mente que las de Satanás, siempre serán para destruirnos. Las de Dios, siempre nos conducirán hacia la vida eterna. Si ha habido alguna catástrofe en su vida, trate de situarla. Si ésta, está dentro de los propósitos de Dios, o dentro del plan de Satanás. Ver Daniel 4:18-1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o el rey Nabucodonosor he visto este sueño. Tú, pues, Beltsasar, dirás la interpretación de él, porque todos los sabios de mi reino no han podido mostrarme su interpretación; mas tú puedes, porque mora en ti el espíritu de los dioses santos. Entonces Daniel, cuyo nombre era Beltsasar, quedó atónito casi una hora, y sus pensamientos lo turbaban. El rey habñó y dijo: Beltsasar, no te turbes ni el sueño ni su interpretación. Beltsasar respondió y dijo: Señor mio, el sueño sea para tus enemigos, y su interpretación para los que mal te quier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quí se muestra una de las mejores ilustraciones de como un cristiano debe responder. Dios revela a Daniel el sueño, y le muestra que el significado estaba en contra de la voluntad del rey. Le dice además, que éste iba a perder su trono y que pasaría siete años en el campo con las bestias. ¿Le dijo esto Daniel al rey? Sí, Daniel le dice: “Te va a hacer bien”. Escucha, por 35 años, Dios ha estado llamándote, mediante muchas formas. Pero ninguna ha sido efectiva. Ni el sueño de Daniel 2, ni el suceso del horno de fuego de Daniel 3. Ahora Dios te va a dar lo que Él ve que s correcto. Acéptalo, te va a hacer bien.</w:t>
      </w:r>
    </w:p>
    <w:p>
      <w:pPr>
        <w:pStyle w:val="Normal"/>
        <w:spacing w:lineRule="atLeast" w:line="240"/>
        <w:rPr/>
      </w:pPr>
      <w:r>
        <w:rPr>
          <w:rFonts w:eastAsia="Arial" w:cs="Arial" w:ascii="Arial" w:hAnsi="Arial"/>
        </w:rPr>
        <w:tab/>
        <w:t>No me sorprendería que Daniel se lo haya dicho de esta manera. Conocía muy bien al rey. Además, sabía que “todo lo que el hombre sembrare, eso también segará”. Oh rey, es tiempo que empieces a cosechar. No, Daniel no le habló de esa forma. Cuando una persona acepta a Jesús, habla con amor. Daniel le habló con amor. Acepta el consejo, te va a hacer bien. Daniel no quería decirle el sueño. Porque amaba al rey. No quería que le sucediera lo que había visto. Pero éste era el plan que Dios tenía para salvarle. Ver Daniel 4:20-2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l árbol que viste, que crecía y se hacía fuerte, y cuya copa llegaba hasta el cielo, y que se veía desde todos los confines de la tierra, cuyo follaje era hermoso, y su fruto abunante, y en que había alimentos para todos, debajo del cual moraban las bestias del campo, y en cuyas ramas anidaban las aves del cielo, tú mismo eres, oh rey, que creciste y te hiciste fuerte, pues creció tu grandeza y ha llegado hasta el cielo, y tu dominio hasta los confines de la tierra. Y en cuanto a lo que vio el rey, un vigilante y santo que descendía del cielo y decía: cortad el árbol y destruídlo; mas la cepa de sus raíces dejaréis en la tierra, con ataduras de hierro y de bronce en la hierba del campo; y sea mojado con el rocío del cielo, y con las bestias del campo sea su parte, hasta que pasen sobre él siete tiempos; esta es la interpretación, oh rey, y la sentencia del Altísimo, que ha venido sobre mi señor el rey: Que te echarán de entre los hombres, y con las bestias del campo será tu morada, y con la hierba del campo te apacentarán como a los bueyes, y con el rocío del cielo serás bañado; y siete tiempos pasarán sobre ti, hasta que conozcas que el Altísimo tiene dominio en el reino de los hombres, y que lo da a quien Él quie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aniel le dice: Nabucodonosor, tú vas a perder tu trono. Aquí está Nabucodonosor. Quiero que usted tenga una idea del caso. Sale al balcón y contempla su reino; es el reino más fantástico entre los diez reinos del mundo conocido. Ha terminado un período de diez años de renovación del imperio. El es un genio político y militar. Su reino es el centro del aprendizaje del mundo. Su vida habla de popularidad y éxitos. De repente, le sorprende la enfermedad, sale de su palacio y camina hacia el campo, donde va a pasar el período de los siete años. Note cuidadosamente, que Dios le da oportunidad tras oportunidad para que pueda considerar su situación. Le hace saber que se está acarreando su propio juicio. Pero no pudo aprender la lección. Después que salgas de tu trono, vas a andar con las bestias por siete años.</w:t>
      </w:r>
    </w:p>
    <w:p>
      <w:pPr>
        <w:pStyle w:val="Normal"/>
        <w:spacing w:lineRule="atLeast" w:line="240"/>
        <w:rPr>
          <w:rFonts w:ascii="Arial" w:hAnsi="Arial" w:eastAsia="Arial" w:cs="Arial"/>
        </w:rPr>
      </w:pPr>
      <w:r>
        <w:rPr>
          <w:rFonts w:eastAsia="Arial" w:cs="Arial" w:ascii="Arial" w:hAnsi="Arial"/>
        </w:rPr>
        <w:tab/>
        <w:t>Hay una enfermedad muy cruel llamada Licantropía. Esta es una enfermedad en la cual el paciente pierde la razón. Esto puede durar un mes, dos meses o un año. Cuando la persona tiene esta enfermedad, piensa que es como un animal. Em algunos casos piensa que es un lobo o un gato. Camina en cuatro pies. Los que adquieren esta enfermedad descuidan totalmente su apariencia personal; su cabello, sus uñas y su barba crecen sin control. Su forma de alimentarse es como la de un an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a Oportunidad.-</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4:2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 lo tanto, oh rey, acepta mi consejo; redime tus pecados con justicia, y tus iniquidades haciendo misericordias para con los oprimidos, pues talvez será eso una prolongación de tu tranquili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ios no dice categóricamente, esto es lo que te va a sobrevenir. El le previene y le dice: “Si no hay otra forma, entonces voy a permitir que te sobrevenga este desastre”.</w:t>
      </w:r>
    </w:p>
    <w:p>
      <w:pPr>
        <w:pStyle w:val="Normal"/>
        <w:spacing w:lineRule="atLeast" w:line="240"/>
        <w:rPr>
          <w:rFonts w:ascii="Arial" w:hAnsi="Arial" w:eastAsia="Arial" w:cs="Arial"/>
        </w:rPr>
      </w:pPr>
      <w:r>
        <w:rPr>
          <w:rFonts w:eastAsia="Arial" w:cs="Arial" w:ascii="Arial" w:hAnsi="Arial"/>
        </w:rPr>
        <w:tab/>
        <w:t>Dios quiere enseñarnos en la prosperidad en vez de en la adversidad. El prefiere enseñar en la felicidad en vez de en la tristeza. Su deseo primordial es que sus hijos vivan una vida feliz, que tengan prosperidad y una vida saludable. Sin embargo, hay lecciones que la única forma de aprenderlas, es a través del dolor. Y si Él ve que el dolor es el mejor medio para enseñar esa lección, Él va a permitir que nos sobrevenga ese dolor. Es tanto su amor para nosotros que no nos va a permitir que permanezcamos en la dulzura sabiendo que eso nos puede llevar a la destrucción eterna.</w:t>
      </w:r>
    </w:p>
    <w:p>
      <w:pPr>
        <w:pStyle w:val="Normal"/>
        <w:spacing w:lineRule="atLeast" w:line="240"/>
        <w:rPr>
          <w:rFonts w:ascii="Arial" w:hAnsi="Arial" w:eastAsia="Arial" w:cs="Arial"/>
        </w:rPr>
      </w:pPr>
      <w:r>
        <w:rPr>
          <w:rFonts w:eastAsia="Arial" w:cs="Arial" w:ascii="Arial" w:hAnsi="Arial"/>
        </w:rPr>
        <w:tab/>
        <w:t>¿Le vino el juicio a Nabucodonosor inmediatamente después del sueño? No. ¿Por qué no? Ver Daniel 4:29-3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Al cabo de doce meses paseando en el palacio real de Babilonia, habló el rey y dijo: ¿NO es esta la gran Babilonia que yo edifiqué para casa real con la fuerza de mi poder? Aun estaba la palabra en la boca del rey, cuando vino una voz del cielo: A tí se te dice, rey Nabucodonosor: el reino ha sido quitado de tí”.</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ios le dio doce meses para cambiar su actitud. Pero no lo hizo. Como consecuencia de esto, le vino el juicio. El versículo 31, dice que aun estaba ensalzándose cuando el juicio del cielo cayó sobre él. Ver Daniel 4:32-3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 de entre los hombres te arrojarán, y con las bestias del campo será tu habitación, y como a los bueyes te apacentarán; y siete tiempos pasarán sobre tí, hasta que reconozcas que el Altísimo tien el dominio en el reino de los hombres, y lo da a quien Él quiere. En la misma hora se cumplió la palabra sobre Nabucodonosor, y fue echado de entre los hombres; y comía hierba como los bueyes, y su cuerpo se mojaba con el rocío del cielo, hasta que su pelo creció como plumas de águila, y sus uñas como las de las a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ios se Encarga de Tod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uál fue el propósito de este período de enfermedad (Licantropía)? ¿Por qué fue necesario que Nabucodonosor pasara ese período viviendo como animal? Dios deseaba que él reconociera dónde estaba la fuente del poder. El gobierno de los reinos no depende de la fuerza o de la habilidad militar. Es el Altísimo el que reina sobre los reinos. En otras palabras, cualquier gobierno que dirige una nación, está allí porque Dios le ha permitido estar en ese lugar, no importa si es bueno o malo. Aun Hitler que mató alrededor de seis millones de judíos. Alguien puede preguntar, ¿usted quiere decir que Dios puso a Hitler en su trono para matar a seis millones de judíos? No, no quiero decir eso. Lo que quiero decir es: Hitler nunca hubiese podico llegar al poder, a menos que Dios se lo hubiese permitiodo. Pero Hitler aumentó su poder bajo un poder satánico, y sus métodos eran todos satánicos. Eso no quiere decir que este mundo esté sin control. Dios aun está en su trono, y Él todavía reina supremo. Pero Dios en su misericordia puede usar aun la ira de los hombres para cumplir sus propósitos.</w:t>
      </w:r>
    </w:p>
    <w:p>
      <w:pPr>
        <w:pStyle w:val="Normal"/>
        <w:spacing w:lineRule="atLeast" w:line="240"/>
        <w:rPr/>
      </w:pPr>
      <w:r>
        <w:rPr>
          <w:rFonts w:eastAsia="Arial" w:cs="Arial" w:ascii="Arial" w:hAnsi="Arial"/>
        </w:rPr>
        <w:tab/>
        <w:t>Supongamos que un gran diagramador está aregalndo un hermoso diseño. Pero los hilos de las terminaciones parecen estar un poco mezclados, se ven fuera de lugar. No se puede detectar la hermosura del bosque. Pero esto que parece ser una mezcla desordenada de colores, es un gran diseño.cuando el trabajo esté terminado esto será una gran obra. Se podrá ver el azul del cielo, el verde del pasto, el café de las plumas y los otros colores cada uno en su lugar. Se podrá ver el azul y el rojo del cuello del faisán. Entonces sabré que ese color rojo era necesario. Pero esto no se sabe, sino hasta el final de la obra. En esta vida, no entiendo por qué se tiene que estar derramando sangre en muchos lugares. No es fácil para mi explicarlo. Ni puedo explicar el por qué de la cámara de gas que mató a seis millones de judíos. Solo sé que al final de cuentas, podremos ver la hermosura del cuadro. Sí, los reinos de este mundo no están sujetos a la voluntad humana, Dios en el cielo es el que tiene el control sobre ellos. Es ese Dios que nos da la paz y la seguri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Un Rey Transformad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Al ver Daniel 4:34, encontramos una lección person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as al fin del tiempo yo Nabucodonosor alcé mis ojos al cielo, y mi razón me fue devuelta; y bendije al Altísimo, y alabé y glorifiqué al que vive para siempre, cuyo dominio es sempiterno, y su reino por las eda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e costó 35 años, pero finalmente le ganó. Dios se había revelado a Nabucodonosor en Daniel 2, luego en Daniel 3, finalmente en Daniel 4, Dios usa la adversidad para poder salvar al rey. Gracias porque Nabucodonosor todavía tenía su razonamiento y pudo levantar su vista al cielo y decir: “Señor, he sido rebelde por muchos años, pero hoy quiero darte mi vida. ¿Puedo hacerlo?” Dios aceptó su decisión, porque Nabucodonosor voluntariamente decidió en favor de la vida.</w:t>
      </w:r>
    </w:p>
    <w:p>
      <w:pPr>
        <w:pStyle w:val="Normal"/>
        <w:spacing w:lineRule="atLeast" w:line="240"/>
        <w:rPr>
          <w:rFonts w:ascii="Arial" w:hAnsi="Arial" w:eastAsia="Arial" w:cs="Arial"/>
        </w:rPr>
      </w:pPr>
      <w:r>
        <w:rPr>
          <w:rFonts w:eastAsia="Arial" w:cs="Arial" w:ascii="Arial" w:hAnsi="Arial"/>
        </w:rPr>
        <w:tab/>
        <w:t>¡Qué Dios tan paciente! El nunca se da por vencido. En Daniel 2, se manifiesta como el único que conoce el futuro y también como el verdadero profeta. En Daniel 3, es revelado como el Salvador y libertador. Y aquí en Daniel 4, se le presenta como el rey soberano del planeta tierra y como el verdadero conquistador. ¡Alabado sea su nombre!</w:t>
      </w:r>
    </w:p>
    <w:p>
      <w:pPr>
        <w:pStyle w:val="Normal"/>
        <w:spacing w:lineRule="atLeast" w:line="240"/>
        <w:rPr/>
      </w:pPr>
      <w:r>
        <w:rPr>
          <w:rFonts w:eastAsia="Arial" w:cs="Arial" w:ascii="Arial" w:hAnsi="Arial"/>
        </w:rPr>
        <w:tab/>
        <w:t>¿Sabías que Nabucodonosor fue convertido después de haber estado rechazando el llamado del Espíritu Santo por 35 años? Si ese rey pagano que decretó cortar las cabezas de los sabios, quien era un idólatra, quien se emborrachaba, quien cometió inmoralidad, fue convertido, piense lo que Dios puede hacer por tí y por mí. Su corazón no es tan duro que Dios no pueda ablandarlo. Su mente no es tan difícil que Él no pueda convencerla. Su caso no está sin esperanza. Muy amenudo Satanás quiere que pensemos que nuestro pecado es tan grave, que no será posible que podamos alcanzar misericordia, que la gracia de Dios no podrá ser suficiente para salvarnos. Si Dios trabajó 35 años para salvar a Nabucodonosor y pudo lograr su propósito, entonces, piense lo que puede hacer por nosotros. Lo único que tenemos que hacer, es lo que el rey pagano hizo. Mirar hacia el cielo. Levantar nuestra vista hacia el cielo. Esta noche, antes de ir a vuestras camas, por qué no se arrodilla y dice: “Señor, gracias porque tú no me has abandonado”. Dice, “Señor, quiero que tomes mi vida y la cambies”.</w:t>
      </w:r>
    </w:p>
    <w:p>
      <w:pPr>
        <w:pStyle w:val="Normal"/>
        <w:spacing w:lineRule="atLeast" w:line="240"/>
        <w:rPr/>
      </w:pPr>
      <w:r>
        <w:rPr>
          <w:rFonts w:eastAsia="Arial" w:cs="Arial" w:ascii="Arial" w:hAnsi="Arial"/>
        </w:rPr>
        <w:tab/>
        <w:t xml:space="preserve">Hay sólo una fuente de seguridad y paz duradera. Esa seguridad y paz se encuentra sólo en el Dios que cambió la vida de Nabucodonosor. El te invita hoy con el mismo amor que invitó al rey. Te invita a que vuelvas tu vista hacia el cielo y que digas, “Señor, te encomiendo mi vida, haz en ella, si es necesario, lo que tuviste que hacer para salvar la vida del rey Nabucodonos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hd w:fill="E5E5E5" w:val="clear"/>
        <w:spacing w:lineRule="atLeast" w:line="240"/>
        <w:jc w:val="center"/>
        <w:rPr>
          <w:rFonts w:ascii="Arial" w:hAnsi="Arial" w:eastAsia="Arial" w:cs="Arial"/>
          <w:b/>
          <w:b/>
          <w:bCs/>
          <w:i/>
          <w:i/>
          <w:iCs/>
          <w:sz w:val="24"/>
          <w:szCs w:val="24"/>
          <w:u w:val="single"/>
        </w:rPr>
      </w:pPr>
      <w:r>
        <w:rPr>
          <w:rFonts w:eastAsia="Arial" w:cs="Arial" w:ascii="Arial" w:hAnsi="Arial"/>
          <w:b/>
          <w:bCs/>
          <w:i/>
          <w:iCs/>
          <w:sz w:val="24"/>
          <w:szCs w:val="24"/>
          <w:u w:val="single"/>
        </w:rPr>
        <w:t>Daniel 5</w:t>
      </w:r>
    </w:p>
    <w:p>
      <w:pPr>
        <w:pStyle w:val="Normal"/>
        <w:spacing w:lineRule="atLeast"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tLeast" w:line="240"/>
        <w:jc w:val="center"/>
        <w:rPr>
          <w:rFonts w:ascii="Arial" w:hAnsi="Arial" w:eastAsia="Arial" w:cs="Arial"/>
          <w:b/>
          <w:b/>
          <w:bCs/>
        </w:rPr>
      </w:pPr>
      <w:r>
        <w:rPr>
          <w:rFonts w:eastAsia="Arial" w:cs="Arial" w:ascii="Arial" w:hAnsi="Arial"/>
          <w:b/>
          <w:bCs/>
        </w:rPr>
        <w:t>Un Vigía Invisible Pronuncia el Juici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Hoy estamos estudiando el capítulo 5 de Daniel. Hasta ahora, hemos estudiado el levantamiento de Babilonia, y para repasar, recordemos que esto fue en el año 605 a.C. cuando Nabucodonosor, hijo de Nabopolasar, conquistó Jerusalén. Daniel fue trasladado a Babilonia y casi de inmediato entró en el programa de tres años, de la escuela de entrenamiento de Nabucodonosor. </w:t>
      </w:r>
    </w:p>
    <w:p>
      <w:pPr>
        <w:pStyle w:val="Normal"/>
        <w:spacing w:lineRule="atLeast" w:line="240"/>
        <w:rPr/>
      </w:pPr>
      <w:r>
        <w:rPr>
          <w:rFonts w:eastAsia="Arial" w:cs="Arial" w:ascii="Arial" w:hAnsi="Arial"/>
        </w:rPr>
        <w:tab/>
        <w:t>En el capítulo 2, Daniel interpreta el sueño del rey. En el mismo capítulo se expone la suprema estupidez de los sabios de Babilonia. En el capítulo 3, se muestra una vez más la superioridad de Dios como el gran Salvador. En este mismo capítulo se describe como Dios salva a sadrac, Mesac y Abed-Nego del horno de fuego. En el capítulo 4, Daniel es llamado otra vez ante el rey, y una vez más, Daniel da la interpretación del sueño al rey. Esta vez el juicio recae sobre el rey Nabucodonosor y éste es consignado a vagar con las bestias del campo por un período de siete años. En el año 605 a.C., cuando Daniel fue llevado prisionero, tenía unos 17 años de edad. Y para esta fecha, había estado cautivo por unos 65 años en Babilonia. Así que, cuando los eventos de este capítulo toman lugar, Daniel tiene unos 80 años de edad, y Belsasar rey de Babilonia tiene unos 36 años de edad. Cuando llegamos al capítulo 5, es aproximadamente el año 539 a.C. Para este tiempo, el testimonio de Daniel ya ha penetrado dentro de la corte babilónica, y el rey Nabucodonosor es uno de los primeros en convertirse al Dios de Daniel. A través de los años Nabucodonosor pudo ver la relación de Dios con Daniel, como el único Dios capaz de saber el futuro. En el capítulo 3, se revela como el Dios que salva. Y en el capítulo 4, como el verdadero Rey de reyes y Señor de señores.</w:t>
      </w:r>
    </w:p>
    <w:p>
      <w:pPr>
        <w:pStyle w:val="Normal"/>
        <w:spacing w:lineRule="atLeast" w:line="240"/>
        <w:rPr/>
      </w:pPr>
      <w:r>
        <w:rPr>
          <w:rFonts w:eastAsia="Arial" w:cs="Arial" w:ascii="Arial" w:hAnsi="Arial"/>
        </w:rPr>
        <w:tab/>
        <w:t>Después de la muerte de Nabucodonosor, su nieto Belsasar heredó el trono de Babilonia. Pero Belsasar rehusó las bendiciones de Dios. Y así, una vez más, Babilonia es conducida a una rebeldía contra Dios. Finalmente, el capítulo 5, revela el derrumbamiento y caída final del imperi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 xml:space="preserve">La Caída de Babilonia.-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sta noche queremos revisar la siguiente pregunta. ¿Cuál fue la razón de la caída de Babilonia? ¿Cuáles fueron los principaes motivos que llevaron a Babilonia a su destrucción total? Para responder a esta pregunta, veamos Daniel 5: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l rey Belsasar hizo un gran banquete a mil de sus príncipes, y en presencia de miles bebía v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o primero que hemos de notar, es el encanto hipnotizador de Babilonia hacia los placeres carnales. El relato bíblico dice, que Belsasar hizo un gran banquete a mil de sus príncipes. Parte de la cultura babilónica giraba alrededor de las diversiones y los banquetes. Babilonia estaba bajo el poder hipnótico de los placeres mundanos. La filosofía de Babilonia, era que: “Si te causa placer hacedlo, si tiene buen sabor comedlo, y si te hace sentir bien tomadlo”. Babilonia no tenía un estandar moral que pudiera regir su comportamiento. Era guiada por sus placeres y sus deseos. El mismo capítulo menciona que Belsasar bebió vino con los príncipes.</w:t>
      </w:r>
    </w:p>
    <w:p>
      <w:pPr>
        <w:pStyle w:val="Normal"/>
        <w:spacing w:lineRule="atLeast" w:line="240"/>
        <w:rPr/>
      </w:pPr>
      <w:r>
        <w:rPr>
          <w:rFonts w:eastAsia="Arial" w:cs="Arial" w:ascii="Arial" w:hAnsi="Arial"/>
        </w:rPr>
        <w:tab/>
        <w:t>En los últimos 50 años, en las excavaciones arqueológicas del medio este, los arqueólogos llegaron a descubrir el comedor donde Belsasar hacía sus banquetes, y la sala donde disfrutaba de sus fiestas. Hoy quisiera que usted se imagine que usted está allí en ese mismo lugar, en ese mismo comedor de hace 2.500 años. Los candeleros están encendidos y la luz se refleja en esa sala suntuosa. La música de la orquesta llena con sus melodías el espacio del comedor. El sonido de risas, diversiones y jarana, se hace sentir por los corredores. ¡Qué diversión en el banquete!</w:t>
      </w:r>
    </w:p>
    <w:p>
      <w:pPr>
        <w:pStyle w:val="Normal"/>
        <w:spacing w:lineRule="atLeast" w:line="240"/>
        <w:rPr>
          <w:rFonts w:ascii="Arial" w:hAnsi="Arial" w:eastAsia="Arial" w:cs="Arial"/>
        </w:rPr>
      </w:pPr>
      <w:r>
        <w:rPr>
          <w:rFonts w:eastAsia="Arial" w:cs="Arial" w:ascii="Arial" w:hAnsi="Arial"/>
        </w:rPr>
        <w:tab/>
        <w:t>En Isaías 21:4, el profeta, con 150 años de anterioridad, describe el final de los sucesos del imperio de la siguiente mane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Se pasmó mi corazón, el horror me ha intimidado; las noches de mi deseo se me han vuelto en espan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a noche de mi placer. Esa noche, había sido noche de placer. Mil de los príncipes estaban presentes en el comedor para el banquete de esa noche. La música romántica arrullaba los oídos. El vino se pasaba de mesa en mesa sin restricción alguna. La mente se nublaba. El razonamiento se oscurecía. Las inhibiciones morales eran desenfrenadas. Babilonia se hundía en su última noche.</w:t>
      </w:r>
    </w:p>
    <w:p>
      <w:pPr>
        <w:pStyle w:val="Normal"/>
        <w:spacing w:lineRule="atLeast" w:line="240"/>
        <w:rPr/>
      </w:pPr>
      <w:r>
        <w:rPr>
          <w:rFonts w:eastAsia="Arial" w:cs="Arial" w:ascii="Arial" w:hAnsi="Arial"/>
        </w:rPr>
        <w:tab/>
        <w:t>He aquí una clave vital para comprender la caída de Babilonia. Estaba encantada y obsesionada con el placer. Su pregunta básica era: “Qué es lo que nos hace sentir bien? Diversión, diversión y más diversión. El gran deseo de Babilonia era divertirse, pasarlo bien. Los bailes, la música, el vino, eran parte de su estilo cultural. Pero no había una norma que pudiese guiar o controlar sus principios de comportamiento moral. El espíritu o actitud hacia la gratificación egoista era directamente opuesta a la actitud de negarse a sí mismo. En Lucas 9:23, Jesús enseña que este estilo cultural no era determinado por las verdades absolutas de Dios, sino por el deseo personal de la búsqueda de los placeres.</w:t>
      </w:r>
    </w:p>
    <w:p>
      <w:pPr>
        <w:pStyle w:val="Normal"/>
        <w:spacing w:lineRule="atLeast" w:line="240"/>
        <w:rPr/>
      </w:pPr>
      <w:r>
        <w:rPr>
          <w:rFonts w:eastAsia="Arial" w:cs="Arial" w:ascii="Arial" w:hAnsi="Arial"/>
        </w:rPr>
        <w:tab/>
        <w:t>La Biblia, enseña que en el tiempo del fin, todos van a reflejar la misma actitud que se reflejara en el banquete de Belsasar. Ver los siguientes text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as como en los días de Noé, así será la venida del Hijo del hombre. Porque como en los días antes del diluvio estaban comiendo y bebiendo, casándose y dándose en casamiento, hasta el día en que Noé entró en el arca, y no entendieron hasta que vino el diluvio y se los llevó a todos, así será también la venida del Hijo del hombre” (Mateo 24:37-3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irad también por vosotros mismos, que vuestros corazones no se carguen de glotonería y embriaguez y de los afanes de esta vida, y venga de repente sobre vosotros aquel día. Porque como un lazo vendrá sobre todos los que habitan sobre la tierra. Velad, pues, en todo tiempo orando para que seáis tenidos por dignos de escapar de todas estas cosas que vendrán, y de estar de pie delante del Hijo del hombre” (Lucas 21:34-3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Cuanto ella se ha glorificado y ha vivido en deleites, tanto dadle de tormento y llanto; porque dice en su  corazón: Yo estoy sentada como reina, y no soy viuda, y no veré llanto; por lo cual en un solo día vendrán sus plagas; muerte, llanto y hambre, y será quemada con fuego; porque poderoso es Dios el Señor, que la juzga. Y los reyes de la tierra que han fornicado con ella, y con ella han vivido en deleites, llorarán y harán lamentación sobre ella, cuando vean el humo de su incendio, parándose lejos por el temor de su tormento, diciendo: ¡Ay, ay, de la gran ciudad de Babilonia, la ciudad fuerte, porque en una hora vino tu juicio” (Apocalipsis. 18:7-1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sea Dios que nosotros seamos felices? Si. ¿Quiere Dios que Su pueblo disfrute de la vida y que sea de los más felices del mundo? Si. Pero aquí hemos visto una perversión. Una falsa felicidad. Esto era una ilusión, un espejismo falso, una búsqueda obsesiva de placer a través de los sentidos físicos.</w:t>
      </w:r>
    </w:p>
    <w:p>
      <w:pPr>
        <w:pStyle w:val="Normal"/>
        <w:spacing w:lineRule="atLeast" w:line="240"/>
        <w:rPr>
          <w:rFonts w:ascii="Arial" w:hAnsi="Arial" w:eastAsia="Arial" w:cs="Arial"/>
        </w:rPr>
      </w:pPr>
      <w:r>
        <w:rPr>
          <w:rFonts w:eastAsia="Arial" w:cs="Arial" w:ascii="Arial" w:hAnsi="Arial"/>
        </w:rPr>
        <w:tab/>
        <w:t>Nada de eso ocurre en los días de hoy, ¿no es verdad? ¡Nada de eso! El vino ya no se vende. La música se ha dejado de escuchar. Los estadios de deportes nunca se llenan. El hombre ya no busca el placer. Ahora el hombre busca a Dios. ¿Esto es la verdad? Le parece que la semilla de la caída de Babilonia, ¿está germinando en nuestros días en nuestro país? Si. No sólo está germinando, sino dando frutos en la sociedad de nuestros día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or qué cayó Babiloni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La razón primordial de la caída de Babilonia fue su obsesión por el placer. Daniel 5:1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Belsasar hizo un banquete a mil de sus príncipes y bebió vino frente a ell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Además de la obsesión por el placer, encontramos una desenfrenada profanación del cuerpo. Los babilonios no tenían ningún concepto de que el cuerpo era el templo del Espíritu Santo. Por el contrario, creían que había una separación entre el cuerpo y el alma. Creían además, que el cuerpo era la prisión del alma. Por lo tanto, no les importaba lo que comieran o bebieran o si vivían de la parranda, porque el alma no sería afectada con lo que se le hiciera al cuerpo. Es decir, que esto no podía afectar al espíritu de su vida. En contraste a esto, Daniel creía que si deshonraba su cuerpo estaría profanando el templo del Espíritu Santo. Mientras Belsasar bebió vino frente a mil de sus príncipes, Daniel ya había rehusado mucho antes, el vino del rey Nabucodonosor. Daniel 1:8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Y Daniel propuso en su corazón no contaminarse con la porción de la comida del rey, ni con el vino que él bebía; pidió, por lo tanto, al jefe de los eunucos que no se le obligase a contaminar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aniel reconoció que el vino de Babilonia nublaría su mente, destruiría sus células cerebrales y su habilidad de distinguir entre lo bueno y lo malo, y entre la verdad y el error. Los babilonios por ser grandes bebedores de vino, no podían distinguir entre el bien y el mal, y por esa razón estaban adormecidos a la realidad. No se daban cuenta que Medo-Persia estaba por atacar en ese instante la ciudad de Babilonia. El profeta Jeremías hablando de lo que sucedería con ese pueblo, dice lo siguiente en Jeremías 51:3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 medio de su calor les pondré banquetes, y haré que se embriaguen, para que se alegren, y duerman eterno sueño y no despierten, dice Jehová”.</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diablo ha inventado el alcohol para destruir específicamente las células cerebrales, para que la mente esté incapacitada de distinguir con claridad entre el error y la verdad. Quizás alguien esté confundido con el versículo que hemos leído. ¿De qué esta hablando? Dios dice: “Y haré que se embriaguen”. ¿Qué quiere decir esto? En el Antiguo Testamento aquello que aparece escrito muchas veces, está describiendo el libre albedrío que Dios otorga. El Antiguo Testamento dice también, que Dios endureció el corazón de faraón. Lo cierto es, que Dios permitió que Faraón tomase sus propias decisiones y fue así que su corazón se endureció. Aquí Dios permite que ellos tomen su propia decisión. Que ejerciesen su propio albedrío. Y esta libertad convertida en libertinaje fue lo que les llevó al estado de ebriedad. Por eso dice: “Y haré que se embriaguen”. En otras palabras, Dios no les impidió que usaran su propia elección. Aunque ese no era el plan que Dios tenía para ellos. En Jeremías 51:9, el profeta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Curamos a Babilonia, y no ha sanado; dejadla y vámonos cada uno a su tierra; porque ha llegado hasta el cielo su juicio, y se ha alzado hasta las nub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Según este versículo, ¿cuál era el propósito de Dios? Su propósito, era curar a Babilonia. ¿Cómo trató Dios de lograr este propósito? En el capítulo 2, Daniel interpreta el sueño. En el capítulo 3, Sadrac, Mesac y Abed-Nego son libertados del horno de fuego. En el capítulo 4, Nabucodonosor es convertido al Dios viviente. Por lo tanto, Daniel era el representante de Dios, su testigo fiel en Babilonia. Dios trató de traer a los babilonios al conocimiento de la verdad, pero ellos continuaron rehusando el deseo continuo de Dios. Por lo tanto, Dios permitió que ellos continuaran en su estado de rebeldía. Su ebriedad les cauterizó la conciencia, de tal manera que no se daban cuenta de la gravedad de la situación del tiempo en que vivían. ¿Qué fue lo que trajo a Babilonia el juicio de Dios? Primero, su obsesión hacia el placer. Segundo, la total despreocupación de considerar el cuerpo como el templo del Espíritu Santo. El tratar a su propio cuerpo como si fuera un Dios, trajo sobre ellos el juicio divino. Tercero, el juicio de Dios cayó sobre Babilonia, por la completa rebeldía de obedecer los mandamientos de Di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Babilonia consideraba los mandamientos de Dios como un yugo, un impedimento y una esclavitud. Por lo tanto, el profeta Jeremías dice en Jeremías 51:5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 lo tanto, vienen días, dice Jehová, en que yo destruiré sus ídolos, y en toda su tierra gemirán los herid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Babilonia levantó imágenes y estatuas. Esto era contradicción al mandamiento de Dios. Dejaron a Dios por seguir las imágenes. ¿Ocurre algo similar en la sociedad de nuestros días? La obsesión por el placer, la contaminación del cuerpo a través del alcohol, tabaco, y drogas, las fiestas, la inmoralidad, la música y la completa indiferencia hacia un estandar moral, están fuera de la mente humana.</w:t>
      </w:r>
    </w:p>
    <w:p>
      <w:pPr>
        <w:pStyle w:val="Normal"/>
        <w:spacing w:lineRule="atLeast" w:line="240"/>
        <w:rPr/>
      </w:pPr>
      <w:r>
        <w:rPr>
          <w:rFonts w:eastAsia="Arial" w:cs="Arial" w:ascii="Arial" w:hAnsi="Arial"/>
        </w:rPr>
        <w:tab/>
        <w:t>Una de las filosofías que peravlece hoy, es dejar que cada uno haga lo que quiera, sin ser regido por un estandar moral o un objetivo concreto. La idea de vivir juntos sin haber contraído matrimonio, el embriagarse, si lo hace una vez por semana, muestran la idea básica que cada uno es su propio Dios y que su mente dictará lo que está bien o está mal. En muchos círculos sociales la idea es que, si la conciencia no le molesta, entonces lo que está haciendo debe estar bien. Este es un principio babilónico. En estos casos, la idea total no es sino una rebeldía en contra de aquello que nos frena. El concepto es, no tener un estandar moral fuera del que deleite la mente human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alabras de Juici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Se puede ver en Daniel 5, el paralelismo que existe entre la vida de Babilonia y nuestra sociedad? ¿Cuál fue la causa que trajo el juicio divino? Ver Daniel 5:3-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tonces fueron traídos los vasos de oro que habían traído del templo de la casa de Dios que estaba en Jerusalén, y bebieron en ellos el rey y sus príncipes, sus mujeres y sus concubinas. Bebieron vino y alabaron a los dioses de oro y plata, de bronce, de hierro, de madera y de piedra. En aquella misma hora aparecieron los dedos de un mano de hombre, que escribía delante del candelero sobre lo encalado de la pared del palacio real, y el rey veía la mano que escrib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Qué fue lo que hizo Nabucodonosor cuando entró en el templo de Jerusalén? Robó los vasos de oro consagrados a la casa del Señor y los trajo al templo de Babilonia. Y sucedió que en medio de la fiesta de belsasar cuandi la orquesta actuaba, y todos estaban bajo un frenesí sensual, bailando en la sala, el rey tuvo una idea. “Traed los vasos de oro del templo de Dios a mi banquete y bebamos en ellos a nuestyros dioses para demostrar nuestra rebeldía completa hacia el Dios del cielo”. Los vasos fueron traídos, pero inmediatamente una mano invisible escribió en la pared las siguientes palabras: MENE, MENE, TEKEL, UPHARSIN. La orquesta se detuvo y la música se desintegró en la eternidad. Un silencio absoluto cayó en la sala del banquete. Las copas rebosando con vino, temblaban en las manos de las víctimas. La gente que danzaba en el centro del salón, quedó inmóvil. Y los candeleros robados del templo de Dios, permanecían iluminando hacia las palabras escritas en la pared. Ahora sólo hay un silencio arrobador. Daniel 5:6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tonces el rey palideció, y sus pensamientos lo turbaron, y se debilitaron sus lomos, y sus rodillas daban la una contra la ot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os Placeres del Pecado Pasan Rapidamente.-</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rostro del rey palideció. Por un momento había estado riéndose y jactándose de su arrogancia. Pero ahora, su actitud cambia. Pareciera haber visto un fantasma. Su cara está pálida, blanca como el papel. Sus pensamientos se turban.  ¿Qué quiere decir esto? Se debilitaron sus lomos, y sus rodillas permanecían temblando. Ahora la escena cambia. Ver Daniel 5: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l rey gritó en alta voz que hiciesen venir magos, caldeos y adivinos, y dijo el rey a los sabios de Babilonia: cualquiera que lea esta escritura y me muestre su interpretación, será vestido de púrpura, y un collar de oro llevará en su cuello, y será el tercer señor del rei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rey pidió que le trajeran, ¿a quién? Usted ya sabe. ¡Aquí vienen otra vez! ¿Los hemos visto antes? ¿Dónde los vimos? En Daniel capítulo 2. ¿Qué vinieron a hacer? A decirle al rey su sueño y a interpretárselo. Pero otra vez, perdieron miserablemente. En Daniel 4, regresan otra vez. Esta vez, no pueden explicar el sueño, aun habiéndoles proveído los detalles. Uno puede pensar que Belsasar ya debería haber aprendido la lección. Sin embargo, parecía no haberla aprendido. El rey gritó que le trajeran los magos, caldeos y adivinos. Además, el rey les dijo: “Cualquiera que lea esta escritura y me muestre su interpretación, será vestido de púrpura, y un collar de oro llevará en su cuello, y será el tercer señor en el reino”. De paso, aquí hay un punto interesante. ¿Sabe usted por qué Belsasar dijo, será el tercero en el reino? El padre de Belssar era Nabonido. Quizás esto lo confunda un poco. Yo también estaría confundido si no tuviera más información. En este capítulo se menciona dos veces que Nabucodonosor era el padre de Belsasar.</w:t>
      </w:r>
    </w:p>
    <w:p>
      <w:pPr>
        <w:pStyle w:val="Normal"/>
        <w:spacing w:lineRule="atLeast" w:line="240"/>
        <w:rPr>
          <w:rFonts w:ascii="Arial" w:hAnsi="Arial" w:eastAsia="Arial" w:cs="Arial"/>
        </w:rPr>
      </w:pPr>
      <w:r>
        <w:rPr>
          <w:rFonts w:eastAsia="Arial" w:cs="Arial" w:ascii="Arial" w:hAnsi="Arial"/>
        </w:rPr>
        <w:tab/>
        <w:t>En la lengua hebrea y en la caldea, no existe la palabra abuelo. ¿Se ha fijado usted, que Jesús es llamado hijo de David? ¿Era en verdad, Jesús el hijo de David? No. David era un antepasado de Jesús. Lo que aquí muestra es, que Jesús era del linaje de David. La palabra “padre” significa antepasado, y esta es la manera como muchas veces se usa en la Biblia. Históricamente es de esta manera. Nabucodonosor tuvo un hijo llamado Evil-</w:t>
      </w:r>
    </w:p>
    <w:p>
      <w:pPr>
        <w:pStyle w:val="Normal"/>
        <w:spacing w:lineRule="atLeast" w:line="240"/>
        <w:rPr/>
      </w:pPr>
      <w:r>
        <w:rPr>
          <w:rFonts w:eastAsia="Arial" w:cs="Arial" w:ascii="Arial" w:hAnsi="Arial"/>
        </w:rPr>
        <w:t>Merodac, quien reinó inmediatamente después de la muerte de Nabucodonosor. Pero, además de este hijo, Nabucodonosor tuvo otros hijos. Una de las hijas de Nabucodonosor se casó con Nabonido. Y uno de los hijos de Nabonido fue llamado Belsasar. Esto quiere decir que este Belsasar no es hijo, sino nieto de Nabucodonos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ntonces Belsasar llamó a los sabios y les dijo: “El que lea la escritura y dé su interpretación, le haré el tercero en el reino”. Nabonido era el padre de Belsasar. Este era el rey. El y su hijo Belsasar reinaban juntos. Pero Nabonido estaba más interesado en la historia natural, que en el gobierno del reino. Era un enamorado del estudio de las mariposas y los árboles. Entonces dejó que su hijo Belsasar reinase, y él se fue al palacio de verano, más al sur del río Eufrates. Por esta razón Belsasar dijo: “quien interprete el sueño, será el tercero”.ver Daniel 5: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tonces fueron introducidos todos los sabios del rey, pero no pudieron leer la escritura ni mostrar al rey su interpret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Una de las grandes cosas que tiene el libro de Daniel, es lo siguiente: en el capítulo 2, los magos y adivinos no pueden interpretar el sueño del rey. En el capítulo 4, ni los más sabios pueden salvar sus vidas. En el capítulo 5, se presenta una vez más la sabiduría fatal de Babilonia. Aquí una vez más, se establece que el único que puede conocer el futuro, es el autor del pasado, del presente y del futuro. Y si nosotros queremos conocer el futuro, tenemos que acudir a aquel que es el autor del futuro. Según lo que se ha estudiado, los astrólogos y adivinos, probaron ser unos mentirosos. Lo fueron, lo han sido y lo serán, hasta los últimos días de este mundo. Por lo tanto, si se quiere saber algo acerca de las profecías, es necesario estudiar las profecías de la Biblia. Daniel muestra que solamente Dios puede revelar el futur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aniel Una Vez Má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aniel 5:9-10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ntonces el rey Belsasar se turbó sobremanera, y palideció, y sus príncipes estaban perplejos. La reina, por las palabras del rey y de sus príncipes, entró a la sala del banquete, y dijo: rey, vive para siempre; no te turben tus pensamientos, ni palidezca tu rostr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a reina, es la reina madre. La esposa de Nabonido. Aquí hay un apr de cosas que son alentadoras. Ella era la hija de Nabucodonosor. ¿Qué recuerda usted de Nabucodonosor? ¿Qué suceso alentador le ocurrió en los últimos días de su vida? Fue convertido. Y el hecho de que la reina no estaba en aquella fiesta, da lugar a pensar lo siguiente: que la conversión de Nabucodonosor tuvo influencia sobre su hija, o posiblemente, que ella también se convirtió. Esta puede ser una de las razones por la cual ella no fue a la fiesta. Precisamente porque ella no la aprobó. Pero cuando se enteró del problema, entró. Todo el mundo se enteró de la escritura por una mano invisible. Así la noticia fue dada también a la reina, y ella vino inmediatamente. Y se convierte en la solución del problema. Daniel 5:11-12 d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n tu reino hay un hombre en el cual mora el espíritu de los dioses santos, y en los días de tu padre se halló en él luz e inteligencia y sabiduría, como sabiduría de los dioses; al que el rey Nabucodonosor tu padre, oh rey, constituyó jefe sobre todos los magos, astrólogos, caldeos y adivinos. Por cuanto fue hallado en él espíritu y ciencia y entendimiento, para interpretar sueños y descifrar enigmas, y resolver deudas; esto es, en Daniel, al cual el rey puso por nombre Beltsasar. Llámese, pues, ahora a Daniel, y él te dará la interpret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Resolver dudas. ¿Le agrada esto? Daniel era el descifrador de enigmas. Ahora es llamado inmediatamente. El ya había descifrado el futuro. Es también un estudioso de las Escrituras. Cuando nosotros estudiamos las Escrituras, estaremos capacitados para resolver nuestros problemas. Si esta noche hay alguien aquí que tiene dudas, de que la Biblia es la palabra inspirada de Dios, si tiene alguna duda de la historia y del futuro de este mundo, si tiene duda de que Dios es su guía personal, el estudio de las profecías y de las Escrituras, le ayudará a resolver todas estas dudas.</w:t>
      </w:r>
    </w:p>
    <w:p>
      <w:pPr>
        <w:pStyle w:val="Normal"/>
        <w:spacing w:lineRule="atLeast" w:line="240"/>
        <w:rPr/>
      </w:pPr>
      <w:r>
        <w:rPr>
          <w:rFonts w:eastAsia="Arial" w:cs="Arial" w:ascii="Arial" w:hAnsi="Arial"/>
        </w:rPr>
        <w:tab/>
        <w:t>“Entonces Daniel fue traído delante del rey”. Quisiera imaginarme a Daniel entrando al lugar de la escena. Aquí están los mil príncipes. Las mesas están repletas de platos de comida y vasos de vino. La orquesta está enmudecida. Las mujeres de los príncipes con vestidos de ceda y terciopelo con sus corazones endurecidos. El candelero de oro refleja su luz en la sala del banquete. El rey está sentado, enmudecido de miedo y pavor. Daniel entra. Tiene 86 años de edad. Ahora todos los ojos de los presentes, se fijan en él, mientras él camina por la sala del banquete. De pronto, el rey Belsasar levanta su rostro y pronuncia la siguiente declaración. Ver Daniel 5:1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res tú aquel Daniel de los hijos de la cautividad de Judá, que mi padre trajo de Jud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En su estado de ebriedad el rey dice: “Ah sí, el segundo en el reinado de mi padre. El que mantuvo el reino unido cuando mi padre estuvo en el campo comiendo yerbas. Me parece que he oído hablar de él”. Por supuesto, Belsasar había oído hablar de él. Todos en Babilonia sabían quien era Daniel. El había estado viviendo 65 años allí. Pero Belsasar no termina hasta que dice todo lo que tiene que decir. Finalmente concluye diciendo: “usted es uno de los esclavos que fue traído a Babilonia cuando mi padre conquistó Jerusalén”. </w:t>
      </w:r>
    </w:p>
    <w:p>
      <w:pPr>
        <w:pStyle w:val="Normal"/>
        <w:spacing w:lineRule="atLeast" w:line="240"/>
        <w:rPr/>
      </w:pPr>
      <w:r>
        <w:rPr>
          <w:rFonts w:eastAsia="Arial" w:cs="Arial" w:ascii="Arial" w:hAnsi="Arial"/>
        </w:rPr>
        <w:t>Así fue como Belsasar trató de humillar a Daniel en frente de toda la corte y de sus mil príncipes con toda su pompa. Pero aun en su ebriedad recuerda lo siguiente en Daniel 5:1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Yo he oído de ti que el espíritu de los dioses santos está en ti, y que en ti se halló luz, entendimiento y mayor sabidurí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En los versículos 15 y 16, muestra que Belsasar tiene conocimiento de lo que Daniel ha hecho en el pasado. Por lo tanto, le dice: “Mire Daniel, yo le regalo un traje, cuelgo de su cuello un collar de oro, y lo hago el tercero en mi reino, si tan solo me lee la escritura y me da la interpretación. Contemplando la buena actitud del re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aniel le responde en Daniel 5: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us dones sean para ti, y da tus recompensas a otros. Leeré la escritura al rey, y le daré la interpret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o que Daniel quiso decirle es: ese traje no me interesa en absoluto y la cadena tampoco. Guárdeselos para usted. Entregue esa recompensa a otros. Yo no las necesito para nada. Además, no tengo ningún interés en lo que usted me ofrece. El soborno no me atrae. No crea que voy a interpretar lo que hay en la pared, tan solo por la recompensa. Pero de todos modos yo voy a leer y dar la interpretación a lo que está en la pa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Mensaje Final para Babiloni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 xml:space="preserve"> </w:t>
      </w:r>
      <w:r>
        <w:rPr>
          <w:rFonts w:eastAsia="Arial" w:cs="Arial" w:ascii="Arial" w:hAnsi="Arial"/>
        </w:rPr>
        <w:tab/>
        <w:t>Antes de leer el mensaje que estaba en la pared, Daniel sabía muy bien que esta era la última oportunidad. Daniel sabía que los Medo-Persas conquistarían Babilonia. Esta era la última noche del imperio babilónico. La mayoría de los presentes en el banquete, no lograron salir de la sala, porque esa misma noche la sangre de muchos de los presentes corría sobre los mosaicos de la sala donde se estaba festejando la sensualidad. Antes que Daniel saliera de la sala, los soldados persas marchaban con sus espadas desenvainadas por los corredores del palacio. En esa misma noche, Belsasar y sus príncipes fueron muertos allí mismo. Sabiendo Daniel que esta era la última noche de la existencia del imperio babilónico y que era además, la última oportunidad, les da la última exhortación. Ver Daniel 5:18-2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El Altísimo Dios, oh rey, dio a Nabucodonosor tu padre el reino y la grandeza, la gloria y la majestad. Y por la grandeza que le dio, todos los pueblos, naciones y lenguas temblaban y temían delante de él. A quien quería mataba, y a quien quería daba vida; engrandecía a quien quería, y a quien quería humillaba. Mas cuando su corazón se ensoberbeció, y su espíritu se endureció en su orgullo, fue depuesto del trono de su reino, y despojado de la gloria. Y fue echado de entre los hijos de los hombres, y su mente se hizo semejante a la de las bestias, y con los asnos monteses fue su morada. Hierba le hicieron comer como a buey, y su cuerpo fue mojado con el rocío del cielo, hasta que reconoció que el Altísimo Dios tiene dominio sobre el reino de los hombres, y que pone sobre él al que le pla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Belsasar conocía la interpretación que Daniel había dado de la estatua de metal, del capítulo 2. Sabía que Dios había libertado a Sadrac, Mesac y Abed-Nego del horno. Sabía lo que le había pasado a Nabucodonosor. Sabía la forma en que Dios actúa. Daniel había dicho: “Y tú, su hijo, Belsasar, no has humillado tu corazón, sabiendo todo esto”. “Sino que contra el Rey del cielo te has ensoberbecido”. (Daniel 5:22-23). Leerlo.</w:t>
      </w:r>
    </w:p>
    <w:p>
      <w:pPr>
        <w:pStyle w:val="Normal"/>
        <w:spacing w:lineRule="atLeast" w:line="240"/>
        <w:rPr>
          <w:rFonts w:ascii="Arial" w:hAnsi="Arial" w:eastAsia="Arial" w:cs="Arial"/>
        </w:rPr>
      </w:pPr>
      <w:r>
        <w:rPr>
          <w:rFonts w:eastAsia="Arial" w:cs="Arial" w:ascii="Arial" w:hAnsi="Arial"/>
        </w:rPr>
        <w:tab/>
        <w:t>Imagínese todo el terror de la gente, mientras Daniel con voz de trompeta llena la sala con sus palabras. MENE, contó Dios tu reino y le ha puesto fin. TEKEL, pesado has sido en balanza y has sido hallado falto. PERES, tu reino ha sido roto, y dado a los medos y a los persas. ¡La última noche de Babilonia! El juicio divino cayó sobre Babilonia repentinamente. Ver Daniel 5: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La misma noche fue muerto Belsasar rey de los calde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o nos da un retrato de una nación que sabía lo que era correcto, pero no lo hizo. El saber, pero no hacer fue la causa de la destrucción de Babilonia. ¡Ay queridos amigos! Ruego a Dios que ninguno de los presentes esta noche, caiga en el mismo pozo en que cayó Babilonia. El saber lo que es correcto, pero no hacerlo. Y elegir quedarse en el estupor de la ignorancia. La Biblia dice que esto mismo sucederá en los últimos días de la existencia de esta tierra.</w:t>
      </w:r>
    </w:p>
    <w:p>
      <w:pPr>
        <w:pStyle w:val="Normal"/>
        <w:spacing w:lineRule="atLeast" w:line="240"/>
        <w:rPr/>
      </w:pPr>
      <w:r>
        <w:rPr>
          <w:rFonts w:eastAsia="Arial" w:cs="Arial" w:ascii="Arial" w:hAnsi="Arial"/>
        </w:rPr>
        <w:tab/>
        <w:t>Leamos en nuestras Biblias en Mateo 24:42. Aquí nos dice que en los últimos días anteriores a la destrucción de esta tierra por medio de un diluvio, la lujuria, la sensualidad, la preocupación por el placer y la rebeldía abierta contra Dios, acarreó el juicio divino. ¿Hoy todo el mundo refleja el mismo espíritu de la fiesta de Belsasar!</w:t>
      </w:r>
    </w:p>
    <w:p>
      <w:pPr>
        <w:pStyle w:val="Normal"/>
        <w:spacing w:lineRule="atLeast" w:line="240"/>
        <w:rPr>
          <w:rFonts w:ascii="Arial" w:hAnsi="Arial" w:eastAsia="Arial" w:cs="Arial"/>
        </w:rPr>
      </w:pPr>
      <w:r>
        <w:rPr>
          <w:rFonts w:eastAsia="Arial" w:cs="Arial" w:ascii="Arial" w:hAnsi="Arial"/>
        </w:rPr>
        <w:tab/>
        <w:t>Los babilonios colmaron la copa de la iniquidad con su propia satisfacción llena de egoismo y de orgullo. Miren, decían ellos. “Tenemos suficiente alimento para 20 años”. Esto era verdad. Ellos decían: “Babilonia nunca caerá”. “Jamás será destruída”; y se desató su locura hacia el placer. Y fueron aterrorizados al ver llegar en forma repentina el juicio divino. Ver Mateo 24:4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Velad, pues, porque no sabéis a qué hora ha de venir vuestro Señ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No sea como Belsasar. No resista al llamado del Espíritu Santo. Esta noche, a medida que el Espíritu de Dios mueve su corazón, entregue su vida al Dios de Daniel. Prepárese para hacer esa entrega a Dios.</w:t>
      </w:r>
    </w:p>
    <w:p>
      <w:pPr>
        <w:pStyle w:val="Normal"/>
        <w:spacing w:lineRule="atLeast" w:line="240"/>
        <w:rPr/>
      </w:pPr>
      <w:r>
        <w:rPr>
          <w:rFonts w:eastAsia="Arial" w:cs="Arial" w:ascii="Arial" w:hAnsi="Arial"/>
        </w:rPr>
        <w:tab/>
        <w:t>El capítulo 5 de Daniel, habla en tonos de trompeta, para que ocurra una preparación individual, antes que el juicio recaiga sobre este mundo. El Dios a quien servimos, es un Dios amoroso y paciente. Esta noche, las puertas de la misericordia están todavía abiertas. Más aun, las características de nuestra era son idénticas a las de Babilonia. El juicio de Dios vendrá repentinamente. Esta noche Dios nos exhorta de la misma manera ue exhortó a Babilonia. Cuando la música esté sonando, cuando los hombres y mujeres se abracen en la sala de bailes, cuando el vino sea vertido en abundancia, cuando las multitudes corran enloquecidas en busca de placer, una vez más Dios hablará y dirá: “pesado has sido en balanza y fuiste hallado falto”. Las puertas de la misericordia están abiertas esta noche. Prepárate, porque en el momento menos pensado, el Hijo del hombre vendrá otra vez.</w:t>
      </w:r>
    </w:p>
    <w:p>
      <w:pPr>
        <w:pStyle w:val="Normal"/>
        <w:spacing w:lineRule="atLeast" w:line="240"/>
        <w:rPr>
          <w:rFonts w:ascii="Arial" w:hAnsi="Arial" w:eastAsia="Arial" w:cs="Arial"/>
        </w:rPr>
      </w:pPr>
      <w:r>
        <w:rPr>
          <w:rFonts w:eastAsia="Arial" w:cs="Arial" w:ascii="Arial" w:hAnsi="Arial"/>
        </w:rPr>
        <w:tab/>
        <w:t>“Los Belsasares del día de hoy, harán sus grandes fiestas y orgías. Beberán sus vinos. Profanarán las cosas santas y sagradas, mas no saben que habrá una última noche para ellos”. W.G. Heslop, Diamonds From</w:t>
      </w:r>
    </w:p>
    <w:p>
      <w:pPr>
        <w:pStyle w:val="Normal"/>
        <w:jc w:val="left"/>
        <w:rPr/>
      </w:pPr>
      <w:r>
        <w:rPr>
          <w:rFonts w:eastAsia="Arial" w:cs="Arial" w:ascii="Arial" w:hAnsi="Arial"/>
        </w:rPr>
        <w:t>Daniel, página 93.</w:t>
      </w:r>
    </w:p>
    <w:sectPr>
      <w:headerReference w:type="default" r:id="rId2"/>
      <w:type w:val="nextPage"/>
      <w:pgSz w:w="12240" w:h="20160"/>
      <w:pgMar w:left="1134"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15:15:00Z</dcterms:created>
  <dc:creator>Erwin Eulner M.</dc:creator>
  <dc:description/>
  <dc:language>en-US</dc:language>
  <cp:lastModifiedBy>Erwin Eulner M.</cp:lastModifiedBy>
  <dcterms:modified xsi:type="dcterms:W3CDTF">1997-05-29T15:17:00Z</dcterms:modified>
  <cp:revision>6</cp:revision>
  <dc:subject/>
  <dc:title>Santiago, 21-04-96</dc:title>
</cp:coreProperties>
</file>