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4"/>
          <w:szCs w:val="24"/>
          <w:u w:val="single"/>
        </w:rPr>
      </w:pPr>
      <w:r>
        <w:rPr>
          <w:rFonts w:eastAsia="Arial" w:cs="Arial" w:ascii="Arial" w:hAnsi="Arial"/>
          <w:b/>
          <w:bCs/>
          <w:i/>
          <w:iCs/>
          <w:sz w:val="24"/>
          <w:szCs w:val="24"/>
          <w:u w:val="single"/>
        </w:rPr>
        <w:t>Daniel 6</w:t>
      </w:r>
    </w:p>
    <w:p>
      <w:pPr>
        <w:pStyle w:val="Normal"/>
        <w:spacing w:lineRule="atLeast" w:line="240"/>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spacing w:lineRule="atLeast" w:line="240"/>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Los Leones, los Últimos Días y Usted</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en Daniel 6, el reino de babi fue terminado y los medo-persas subieron al trono. En Daniel 6:1, Darío es introducido como el jefe de Medo-Persia. Quizás usted se pregunte, ¿por qué se hace mención del nombre de darío al principio del capítulo, mientras que es Ciro el que aparece como general dirigiendo la batalla en la conquista de Babilonia? Darío era el jefe de los medos, pero los persas llegaron a ser más fuertes que los medos. Y Ciro fue el jefe dominador de todo el imperio. Daniel 6:1-2 d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Pareció bien a Darío constituir sobre el reino ciento veinte sátrapas, que gobernasen en todo el reino. Y sobre ellos tres gobernadores, de los cuales Daniel era uno, a quienes estos sátrapas diesen cuenta, para que el rey no fuese perjudicado. Pero Daniel mismo era superior a estos sátrapas y gobernadores, porque había en él u espíritu superior; y el rey pensó ponerlo sobre todo el rein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Cuando Darío derrotó a los babilonios, él y Ciro comenzaron de inmediato a reorganizar todo el imperio y su gobierno. Si los Estados Unidos conquistaran a Rusia, ¿sería prudente que usaran el mismo tipo de gobierno? No. Sería necesario reorganizar la estructura del gobierno. Esto fue lo que ocurrió cuando los persas conquistaron Babilonia. Iniciaron una re-estructuración en masa. Para que esto fuese implementado correctamente, se eligieron tres presidentes que tenían a su cargo 120 príncipes. Estos 120 príncipes fueron asignados a diferentes partes geográficas del imperio. Ellos eran responsables de que las leyes del imperio fueran ejecutadas. Pero particularmente debían cobrar los impuestos de los súbditos del imperio. Lo más interesante fue que Daniel, fue elegido como el jefe principal de los 120 presidentes. Por consiguiente, después del rey, Daniel era uno de los hombres con más poder en el reino.</w:t>
      </w:r>
    </w:p>
    <w:p>
      <w:pPr>
        <w:pStyle w:val="Normal"/>
        <w:spacing w:lineRule="atLeast" w:line="240"/>
        <w:rPr>
          <w:rFonts w:ascii="Arial" w:hAnsi="Arial" w:eastAsia="Arial" w:cs="Arial"/>
        </w:rPr>
      </w:pPr>
      <w:r>
        <w:rPr>
          <w:rFonts w:eastAsia="Arial" w:cs="Arial" w:ascii="Arial" w:hAnsi="Arial"/>
        </w:rPr>
        <w:tab/>
        <w:t>Yo nunca he oído hablar que el primer ministro de una nación derrotada, se llegase a convertir en el jefe del gabinete de la nación conquistadora. Imagínese que Boris Yeltsin se transformase en el jefe del gabinete de los Estados Unidos. Esto sonaría algo raro, parecería una locura. Pero esto fue lo que sucedió en Medo-Persia.</w:t>
      </w:r>
    </w:p>
    <w:p>
      <w:pPr>
        <w:pStyle w:val="Normal"/>
        <w:spacing w:lineRule="atLeast" w:line="240"/>
        <w:rPr>
          <w:rFonts w:ascii="Arial" w:hAnsi="Arial" w:eastAsia="Arial" w:cs="Arial"/>
        </w:rPr>
      </w:pPr>
      <w:r>
        <w:rPr>
          <w:rFonts w:eastAsia="Arial" w:cs="Arial" w:ascii="Arial" w:hAnsi="Arial"/>
        </w:rPr>
        <w:tab/>
        <w:t>Daniel tenía una integridad tal y una convicción de sus principios morales, que Darío y Ciro vieron en él la persona indicada para reorganizar el gobierno. Ellos sabían que sin él, la organización del nuevo gobierno sería un fracas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 xml:space="preserve">Un Hombre Honesto.- </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En Daniel 6:2, hay una frase muy interesante que debemos notar: “Para que no fuese perjudicado”. No era que el rey creyese que su vida estaba en peligro. Entonces, ¿qué quiere decir, para que no fuese perjudicado? El robo y la extorción eran comunes en este tipo de civilización. La mayoría de estos hombres eran egoistas y solo pensaban en sí mismos. Y como resultado de esta práctica, estos 120 príncipes, también se guardaban parte de los impuestos que cobraban para el rey. De esta manera ellos también se enriquecían. El dinero que recibían de los súbditos que correspondía al rey, era reducido por los gastos, que según ellos, inquiría el trabajo que hacían. Pero la verdad es, que estos príncipes estaban estafando estos impuestos para vivir en casas lujosas. La responsabilidad de Daniel era ver que estas cuentas y entradas de impuestos fuesen correctas para que la tesorería del rey siempre estuviese repleta. La integridad y lealtad de Daniel causó gran admiración en estos monarcas de cultura egoista. Por lo tanto, él fue exaltado a una posición de prominencia en el reino de Medo-Persia.</w:t>
      </w:r>
    </w:p>
    <w:p>
      <w:pPr>
        <w:pStyle w:val="Normal"/>
        <w:spacing w:lineRule="atLeast" w:line="240"/>
        <w:rPr>
          <w:rFonts w:ascii="Arial" w:hAnsi="Arial" w:eastAsia="Arial" w:cs="Arial"/>
        </w:rPr>
      </w:pPr>
      <w:r>
        <w:rPr>
          <w:rFonts w:eastAsia="Arial" w:cs="Arial" w:ascii="Arial" w:hAnsi="Arial"/>
        </w:rPr>
        <w:tab/>
        <w:t>Muy pronto la envidia y los celos crecieron en el corazón de los colegas de Daniel. Daniel 6:3 describe esta actitu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Pero Daniel mismo era superior a estos sátrapas y gobernadores, porque había en él un espíritu superior; y el rey pensó en ponerlo sobre todo el rein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Note lo que dice el versículo: “Había un espíritu superior”. Daniel no usaba una túnica de religión que uno se pone por conveniencia. El no tenía una apariencia religiosa, sino un espíritu superior. No había hipocresía alguna en él. La religión de Daniel no era una túnica que cubría un interior corrupto y difamado. Se le describe como de un espíritu superi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Un Cambio Interior.-</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Quiero que abran sus Biblias en el libro de Ezequiel y se fijen en lo que dicen los versículos 26 y 27 del capítulo 36. ¿Quién vivió en la misma época en que viviera Daniel? Ezequiel. A través de este profeta, Dios da la siguiente promesa: “Os daré un corazón nuevo”. En nuestros días hay una marcada religiosidad que no tiene su origen en una verdaera religión. La religión pura es más que pura pretensión y charla. Una religión verdadera sale del corazón y se manifiesta en hechos reales. La religión pura emana del interior hacia afuera.</w:t>
      </w:r>
    </w:p>
    <w:p>
      <w:pPr>
        <w:pStyle w:val="Normal"/>
        <w:spacing w:lineRule="atLeast" w:line="240"/>
        <w:rPr>
          <w:rFonts w:ascii="Arial" w:hAnsi="Arial" w:eastAsia="Arial" w:cs="Arial"/>
        </w:rPr>
      </w:pPr>
      <w:r>
        <w:rPr>
          <w:rFonts w:eastAsia="Arial" w:cs="Arial" w:ascii="Arial" w:hAnsi="Arial"/>
        </w:rPr>
        <w:tab/>
        <w:t>En Ezequiel se presentan aquellas cualidades que el Señor pondrá en aquellas personas que tienen una religión pura. Una religión que nace de los principios que hay en la Biblia. Ver Ezequiel 36:26-27:</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Os daré corazón nuevo, y pondré espíritu nuevo dentro de vosotros; y quitaré de vuestra carne el corazón de piedra, y os daré un corazón de carne. Y pondré dentro de vosotros mi Espíritu , y haré que andéis en mis estatutos, y guardéis mis preceptos, y los pongáis por obr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Ya se ha leído que Daniel tenía un espíritu superior. El nuevo pacto no dice que sólo tendremos un nuevo modo de actuar exteriormente y que nos dará un manto de religiosidad. La promesa de Dios dice, que Él nos cambiará desde adentro. El nos dará un espíritu nuevo. Donde antes reinaba el odio, ahora va a reinar el amor. Donde antes había sólo celos y envidia, ahora habrá un espíritu de sacrificio y generosidad. Donde nacían palabras de críticas, ahora nacerán palabras cariñosas. La esencia básica de todo buen cristiano no nace de afuera, sino del interior. Y lo que ocurre en el interior, es expresado exteriormente. Si la fuente está limpia, entonces las aguas de los ríos serán limpias y puras.</w:t>
      </w:r>
    </w:p>
    <w:p>
      <w:pPr>
        <w:pStyle w:val="Normal"/>
        <w:spacing w:lineRule="atLeast" w:line="240"/>
        <w:rPr/>
      </w:pPr>
      <w:r>
        <w:rPr>
          <w:rFonts w:eastAsia="Arial" w:cs="Arial" w:ascii="Arial" w:hAnsi="Arial"/>
        </w:rPr>
        <w:tab/>
        <w:t>¿Cuál es su caso? ¿Está usted viviendo el manto de religiosidad o ha permitido que el Espíritu de Dios haya hecho un milagro en su vida? Lo mismo que se le ofreció a Daniel, se nos ofrece a nosotros esta noche. En Daniel fue hallado un espíritu superior. La razón por la cual fue hallado este espíritu, fue porque su vida interna y externa estaban en completa armonía con la ley de Dios. El era un hombre nuevo interiormente. El mundo de hoy no necesita más gente que profese ser religiosa. Lo que el mundo necesita, son hombres y mujeres cuyos corazones hayan sido cambiados por el Espíritu de Dios. Lo que hoy se necesita, es el poder de la conversión que sólo se encuentra en el Espíritu Santo. Dios le dio este poder a Daniel. Lo mismo que él le dio a Daniel, nos lo ofrece esta noch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La Reacción Contra Daniel.-</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El testimonio de Daniel, fruto de una personalidad pura, causó una reacción en los príncipes de la corte. Las Escrituras dicen que él tenía un espíritu superior. Este espíritu no era otra cosa que el Espíritu Santo viviendo en el cuerpo de Daniel. Esto fue lo que causó una reacción en los príncipes de Medo-Persia. Daniel 6:4 dice: “Mas no podían hallar falta alguna, porque él era fiel, y nigún vicio ni falta fue hallado en él”.</w:t>
      </w:r>
    </w:p>
    <w:p>
      <w:pPr>
        <w:pStyle w:val="Normal"/>
        <w:spacing w:lineRule="atLeast" w:line="240"/>
        <w:rPr/>
      </w:pPr>
      <w:r>
        <w:rPr>
          <w:rFonts w:eastAsia="Arial" w:cs="Arial" w:ascii="Arial" w:hAnsi="Arial"/>
        </w:rPr>
        <w:tab/>
        <w:t>El celo aumentó en el corazón de estos príncipes. Cuidadosamente espiaban a Daniel. Por las noches cuando él dejaba su trabajo, ellos revisaban el dinero que Daniel recibía y cuánto dinero Daniel entregaba al rey. ¿Estaba Daniel estafando al rey, guardándose parte de lo que cobraba? Cuán llena estaba de codicia la mente de estos príncipes. Pensaban, si inspeccionamos todo lo que hace Daniel, lo vamos a coger en la trampa. Por eso, miraban cada detalle de su libro. Veían si cada cosa estaba correcta. Me imagino que ellos pensaban, ¿ha estado usando el dinero del rey para tomarse vacaciones o viajes reales? ¿Ha estado usando el dinero del rey para alfombrar su mansión? ¿Ha estado usando el dinero para comprar muebles para su casa? ¿Qué dicen ellos acerca de su vida privada? ¿Qué hace en sus horas libres? Si lo observamos lo suficiente, seguramente que encontraremos algo malo para poderlo culpar. Pero no encontraron nada contra él. Daniel era puro, leal y muy devoto a su trabajo.</w:t>
      </w:r>
    </w:p>
    <w:p>
      <w:pPr>
        <w:pStyle w:val="Normal"/>
        <w:spacing w:lineRule="atLeast" w:line="240"/>
        <w:rPr/>
      </w:pPr>
      <w:r>
        <w:rPr>
          <w:rFonts w:eastAsia="Arial" w:cs="Arial" w:ascii="Arial" w:hAnsi="Arial"/>
        </w:rPr>
        <w:tab/>
        <w:t>A medida que hablaban de él, se enfurecían más. Finalmente llegaron a la conclusión, que mientras Daniel estuviese en los negocios, ellos no podrían estafar como siempre lo habían estado haciendo. Pero no podían sobornar a Daniel. Entonces comenzaron a pensar, “debemos encontrar alguna manera de destruirle”, y la única manera es crear una ley que esté en contra de la ley de Dios. Así, Daniel tiene que desafiarla o desobedecer a Dios. Daniel 6:6-7 d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Entonces estos gobernadores y sátrapas se juntaron delante del rey, y le dijeron así: ¡Rey Darío, para siempre vive. Todos los gobernadores del reino, magistrados, sátrapas, príncipes y capitanes han acordado por consejo que promulgases un edicto real y lo confirmes, que cualquiera que en el espacio de treinta días, demande petición de cualquier dios u hombre fuera de ti, oh rey, sea echado en el foso de los leo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El plan de los príncipes había sido aceptado. Pero, no perdamos de vista un punto importante. La historia de Daniel en el foso de los leones, es más que una historia para niños. La pregunta es, ¿a cuál época de la historia debe ser aplicado este libro? Ver Daniel 12: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El respondió: Anda, Daniel, pues estas palabras están cerradas y selladas hasta el tiempo del fi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La experiencia de Daniel, es una experiencia paralela con aquellos que vivirán en el tiempo del fin. La vida de Daniel fue examinada y revisada cuidadosamente. Los jefes de estado se acercaron al rey para que pasase la ley, sabiendo que no habían encontrado nada contra él. Daniel no tenía falta alguna frente al gobierno de Medo-Persia, porque siempre se había mantenido fiel a la ley de Dios. Mantenga este detalle en mente. Recuerde que lo que estudiamos sobre Daniel y sus profecías nos revelarán algo sobre el tiempo del fi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La Trampa está Puesta.-</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Ver Daniel 6:8-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Ahora, oh rey, confirma el edicto y fírmalo, para que no pueda ser revocado, conforme a la ley de Media y de Persia, la cual no puede ser abrogad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 acuerdo al texto anterior, todos los presidentes y príncipes se habían reunido. Eso fue mentira, porque Daniel no se reunió con ellos. Dieron la impresión al rey que todos estaban de acuerdo con la ley. Daniel no había estado en esa reunión, por lo tanto, él no podía estar de acuerdo. El no podía estar de acuerdo con una ley que ponía a Darío como un dios. Fíjense como un pecado lleva a otro. Su codicia los llevó a mentir, y ambas, codicia y mentira, les llevó a sellar la ley que destruiría a Daniel.</w:t>
      </w:r>
    </w:p>
    <w:p>
      <w:pPr>
        <w:pStyle w:val="Normal"/>
        <w:spacing w:lineRule="atLeast" w:line="240"/>
        <w:rPr/>
      </w:pPr>
      <w:r>
        <w:rPr>
          <w:rFonts w:eastAsia="Arial" w:cs="Arial" w:ascii="Arial" w:hAnsi="Arial"/>
        </w:rPr>
        <w:tab/>
        <w:t>A veces creemos que podemos jugar con el pecado. La mente humanatiene una manera interesante de razonar el pecado diciendo, “después de todo, esto no está tan mal”. Es muy probable que los príncipes de Medo-Persia, pensban de la siguiente manera: “Si el rey Darío se está enriqueciendo, ¿por qué nosotros no podemos sacar algunos pes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Esa codicia de obtener dinero para usarlos en la satisfacción de sus deseos, les llevó a la mentira, y ambas a la conspiración para matar a Daniel. El pecado es algo perverso. Cuando se le mantiene, y se acaricia, razonando con él, este llevará a la persona a otro pecado, y así continuarán hasta que destruyan al pecador. El pecado es como la lepra que empieza con una cosa pequeña, pero cada parte que toca la infección es afectada. Otros comparan al pecado con el cáncer, que comienza de manera pequeña, pero que aumenta en proporción y su resultado es fatal. La única manera de transar con el pecado, es poniéndolo en las manos del Maestro cirujano para que éste efectúe una operación y remueva para siempre la parte infectada.</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rPr>
          <w:rFonts w:ascii="Arial" w:hAnsi="Arial" w:eastAsia="Arial" w:cs="Arial"/>
          <w:b/>
          <w:b/>
          <w:bCs/>
        </w:rPr>
      </w:pPr>
      <w:r>
        <w:rPr>
          <w:rFonts w:eastAsia="Arial" w:cs="Arial" w:ascii="Arial" w:hAnsi="Arial"/>
          <w:b/>
          <w:bCs/>
        </w:rPr>
        <w:t>Paralelismo con el Tiempo del Fin.-</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En los días de Daniel fue dictado un decreto para obligar a Daniel a que desobedeciera a su Dios. En los últimos días de la existencia de esta tierra, será dictado un decreto para que todo el pueblo de Dios, sea destruido.</w:t>
      </w:r>
    </w:p>
    <w:p>
      <w:pPr>
        <w:pStyle w:val="Normal"/>
        <w:spacing w:lineRule="atLeast" w:line="240"/>
        <w:rPr>
          <w:rFonts w:ascii="Arial" w:hAnsi="Arial" w:eastAsia="Arial" w:cs="Arial"/>
        </w:rPr>
      </w:pPr>
      <w:r>
        <w:rPr>
          <w:rFonts w:eastAsia="Arial" w:cs="Arial" w:ascii="Arial" w:hAnsi="Arial"/>
        </w:rPr>
        <w:tab/>
        <w:t>Daniel 6:4-5 tiene un paralelismo con Apocalipsis. 13:15-17. De acuerdo a lo que se ha mencionado de los versículos 4 y 5 de Daniel 6, no se había encontrado en Daniel, ninguna falta. Daniel estaba limpio. Sin embargo, el decreto se había firmado. Una cosa que debe notarse aquí es la similitud que hay con otros capítulos del mismo libro. El decreto del capítulo 6, es similar al decreto de Nabucodonosor en el capítulo 3. En ambos capítulos se firmó un decreto universal por medio de un gobernante mundal. Ambos decretos son un tipo del decreto final que se dará, en el cual los fieles de Dios serán el blanco de toda persecución, exactamente como lo describe el libro de Apocalipsis.</w:t>
      </w:r>
    </w:p>
    <w:p>
      <w:pPr>
        <w:pStyle w:val="Normal"/>
        <w:spacing w:lineRule="atLeast" w:line="240"/>
        <w:rPr>
          <w:rFonts w:ascii="Arial" w:hAnsi="Arial" w:eastAsia="Arial" w:cs="Arial"/>
        </w:rPr>
      </w:pPr>
      <w:r>
        <w:rPr>
          <w:rFonts w:eastAsia="Arial" w:cs="Arial" w:ascii="Arial" w:hAnsi="Arial"/>
        </w:rPr>
        <w:tab/>
        <w:t>Sin embargo, hay diferencia entre los capítulos antes mencionados. En el capítulo 3 de Daniel, la prueba en juego era el segundo mandamiento. En el capítulo 6, el primer mandamiento. En el capítulo 3, un monarca dicta un decreto, llevado por el orgullo propio. En el 6, es el gabinete y los príncipes los que forman la conspiración contra Daniel. En el capítulo 3, era evidente la desobediencia a la ley de Dios. En el 6, tiene que ver con la relación de Dios y su siervo fiel.</w:t>
      </w:r>
    </w:p>
    <w:p>
      <w:pPr>
        <w:pStyle w:val="Normal"/>
        <w:spacing w:lineRule="atLeast" w:line="240"/>
        <w:rPr/>
      </w:pPr>
      <w:r>
        <w:rPr>
          <w:rFonts w:eastAsia="Arial" w:cs="Arial" w:ascii="Arial" w:hAnsi="Arial"/>
        </w:rPr>
        <w:tab/>
        <w:t>En los días finales de este mundo, una vez más, uno de los mandamientos será la prueba básica encuestión. El poder legislativo presionará al presidente para que pase una ley que obligue la alabanza al poder que ellos han de escoger. Y si esta ley es dada, esto pondrá en tela de juicio nuestra relación con Dios.</w:t>
      </w:r>
    </w:p>
    <w:p>
      <w:pPr>
        <w:pStyle w:val="Normal"/>
        <w:spacing w:lineRule="atLeast" w:line="240"/>
        <w:rPr>
          <w:rFonts w:ascii="Arial" w:hAnsi="Arial" w:eastAsia="Arial" w:cs="Arial"/>
        </w:rPr>
      </w:pPr>
      <w:r>
        <w:rPr>
          <w:rFonts w:eastAsia="Arial" w:cs="Arial" w:ascii="Arial" w:hAnsi="Arial"/>
        </w:rPr>
        <w:tab/>
        <w:t>En los días de Babilonia y Medo-Persia, hombres fieles, mostraron su fidelidad a Dios. En los últimos días de la historia de este mundo, habrá un pueblo que se mantendrá de parte de la justicia aunque se desplomen los cielos. Apocalipsis 14:5 lo describe de la siguiente maner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En sus bocas no fue hallada mentira, pues son sin mancha delante del trono de Di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Notemos el paralelismo que existe entre Daniel y los fieles de los últimos días. En la misma forma en que Dios tuvo hombres fieles a sus mandamientos en los días de Babilonia, así también, en los últimos días tendrá un pueblo que será leal a sus mandamientos. Un grupo que tiene el deseo firme de obedecer a Dios. Al igual que en los días de darío, se preguntará ¿dónde están los fieles guardadores de los mandamientos? Ver Apocalipsis. 14:1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 xml:space="preserve">Aquí está la paciencia de los santos, los que guardan los mandamientos de Dios y la fe de Jesú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t>En el versículo anterior, se presenta un grupo de personas que por medio del Espíritu Santo, han sido transformados, y de ellos se dice: “Aquí está la paciencia de los santos, los que guardan los mandamientos de Dios”. ¿Obedeció Daniel los mandamientos de Dios? Si. Si es que se quería culpar a Daniel en alguna cosa, siempre se buscaba la forma que esta acusación fuese en relación con su Dios. En los últimos días se harán las mismas acusaciones, todo en contra de Dios. Pero, los que guarden los mandamientos de Dios, por su gracia y su poder serán inconmovibles de su obediencia a Dios.</w:t>
      </w:r>
    </w:p>
    <w:p>
      <w:pPr>
        <w:pStyle w:val="Normal"/>
        <w:spacing w:lineRule="atLeast" w:line="240"/>
        <w:rPr>
          <w:rFonts w:ascii="Arial" w:hAnsi="Arial" w:eastAsia="Arial" w:cs="Arial"/>
        </w:rPr>
      </w:pPr>
      <w:r>
        <w:rPr>
          <w:rFonts w:eastAsia="Arial" w:cs="Arial" w:ascii="Arial" w:hAnsi="Arial"/>
        </w:rPr>
        <w:tab/>
        <w:t>En Apocalipsis. 13:15-17, se presenta un cuadro de las características más sobresalientes de las formas de como ha de actuar el enemigo de la verda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Y se le permitió infundir aliento a la imagen de la bestia, para que la imagen hablase e hiciese matar a todo el que no la adorase. Y hacía que todos, pequeños y grandes, ricos y pobres, libres y esclavos, se les pusiese una marca en la mano derecha, o en la frente; y que ninguno pudiese comprar ni vender, sino el que tuviese la marca o el nombre de la bestia, o el número de su nomb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En esta noche no es nuestro propósito discutir quien es la bestia, o la imagen de la bestia. Lo que quiero que veamos, son los principios en disputa. Antes de ver lo específico, vamos a ver los principios básicos. ¿Se dan cuenta cómo el asunto en cuestión en la época de Daniel tenía que ver con la adoración o veneración de Darío en lugar del verdadero Dios? En los últimos días de la tierra, según el libro de Apocalipsis, habrá un grupo que obedecerá fielmente la ley de Dios. Porque ellos se han negado a adorar a la bestia y a su imagen, de la misma manera como Daniel se negara adorar a darío. Aquí en Apocalipsis, establece que se matará a todo el que no adore la bestia o a su imagen, el principio básico es la lealtad, la obediencia a la ley de Dios, exactamente como en los días de Daniel. </w:t>
      </w:r>
    </w:p>
    <w:p>
      <w:pPr>
        <w:pStyle w:val="Normal"/>
        <w:spacing w:lineRule="atLeast" w:line="240"/>
        <w:rPr/>
      </w:pPr>
      <w:r>
        <w:rPr>
          <w:rFonts w:eastAsia="Arial" w:cs="Arial" w:ascii="Arial" w:hAnsi="Arial"/>
        </w:rPr>
        <w:tab/>
        <w:t>¿Se dan cuenta, cómo el libro de Daniel tiene una fuerza viva cuando se lo estudia en relación al tiempo del fin? De allí que hemos dicho, que la historia de Daniel en el foso de los leones, es más que una historia para niños. Es una lección eterna para usted y para mi.</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Un Testigo Fiel.-</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Evidentemente, Daniel se enteró de la reunión después que ya se había firmado el edicto. Sería dificil para un primer ministro saber que todos los jefes de Estados se congregaran para una reunión importante y que él no fuese invitado. Uno se preguntaría, ¿por qué todos han dejado su oficina y se han ido al palacio? Seguramente que esto se vería algo raro. Sin embargo, Daniel se quedó haciendo los trabajos del rey. Pero muy pronto después de esto, una ley fue dictada por el rey, forzando a todo el mundo a no adorar a otro dios, durante treinta días, que no fuese Darío. Una vez que este decreto fue firmado, los príncipes ya esperaban lo que iba a ocurrir. Me imagino que mientras el rey firmaba el decreto, los príncipes hacían guiñadas a sus espaldas y sonreían sarcásticamente. Ahora si tenemos a Daniel en nuestras manos. Está entre la espada y la pared y no hay nada que pueda hacer. Ya sabemos muy bien lo que Daniel va a hacer; él va a orar y cuando lo haga, entonces lo tenemos en nuestras manos. Conseguiremos las evidencias que quremos y nos vamos a deshacer de él.</w:t>
      </w:r>
    </w:p>
    <w:p>
      <w:pPr>
        <w:pStyle w:val="Normal"/>
        <w:spacing w:lineRule="atLeast" w:line="240"/>
        <w:rPr/>
      </w:pPr>
      <w:r>
        <w:rPr>
          <w:rFonts w:eastAsia="Arial" w:cs="Arial" w:ascii="Arial" w:hAnsi="Arial"/>
        </w:rPr>
        <w:tab/>
        <w:t>Y Daniel se fue de su trabajo, no se qué hora sería, pero él fue derecho hacia el lugar de oración. Daniel debía tener diariamente su encuentro con su Dios, nada debería interrumpir esa relación. Daniel abría su corazón a Dios en el lugar de adoración, tres veces al día. Los espías lo siguieron. Hombres inferiores, peones insignificantes expaiban a aquel hombre de Dios. Hombre de gran cultura y dignidad. Quizás se escondieron detrás de las malezas, o lo siguieron por las calles. Pero, Daniel llegó a su casa, y como de costumbre, se puso a orar. Y mientras él oraba, los espías espiaban. Daniel sabía que el decreto había sido firmado por el rey, y pudo haber dicho: “Bueno, la verdad es que yo soy un buen empleado en este gobierno, y no quisiera que mi trabajo se termine de golpe. Así que, hoy voy a orar en privado, en un cuarto escondido”. El podía haberse respaldado en el texto que dice: “Mas tu, cuando ores, entra en tu aposento, y cerrada la puerta, ora”. Pero, Daniel sabía, que si cambiaba su hábito de oración, podía ser considerado como un mentiroso. Por otro lado, con esta actitud, él estaría reconociendo a darío como el supremo dios. En Hechos 5:29 dice: “Es menester obedecer aDios antes que a los hombres”. Cuando la ley de Dios y los decretos de los hombres se encuentran en conflicto, el cristiano siempre debe elegir ser fiel a Dios. Cuando la convicción bíblica de un hombre justo, está en conflicto con las leyes nacionales, él elegirá ser un criminal civil, a la vista de los hombres, antes que un pecador protegido.</w:t>
      </w:r>
    </w:p>
    <w:p>
      <w:pPr>
        <w:pStyle w:val="Normal"/>
        <w:spacing w:lineRule="atLeast" w:line="240"/>
        <w:rPr/>
      </w:pPr>
      <w:r>
        <w:rPr>
          <w:rFonts w:eastAsia="Arial" w:cs="Arial" w:ascii="Arial" w:hAnsi="Arial"/>
        </w:rPr>
        <w:tab/>
        <w:t>Por lo tanto, Daniel hizo lo que estaba acostumbrado a ahcer. Al llegar a su casa, se arrodilló y oró al Dios del cielo. Cuando los príncipes le vieron arrodillarse y oyeron aquella oración de adoración a Dios, sabían que ya lo tenían en sus manos. Con el corazón agitado, corrieron lo más rápido posible a contarle al rey Darío. Si comparamos a Daniel 6:10 con 6:6, descubriremos algo interesante. Daniel 6:10 d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Cuando Daniel supo que el edicto había sido firmado, entró en su casa, y abiertas las ventanas de su cámara que daban hacia Jerusalén, se arrodillaba tres veces al día, y oraba, y daba gracias a Dios, como lo solía hacer an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Si se observa el versículo 16, veremos que d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Entonces el rey mandó, y trajeron a Daniel, y le echaron en el foso de los leones. Y el rey dijo a Daniel: El Dios tuyo, a quien tú continuamente sirves, Él te lib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Una Vida de Constante Oración.-</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La oración no era algo esporádico para Daniel. El no oraba el martes y después se saltaba hasta el jueves. El  versículo 16 dice: “El Dios tuyo, a quien tú constantemente sirves”. Y el versículo 10 dice que oraba tres veces al día. La experiencia religiosa de Daniel, no era algo de hoy si y mañana no. Daniel conocía su relación con Dios, y sabía como estar en comunión con Él cada día.</w:t>
      </w:r>
    </w:p>
    <w:p>
      <w:pPr>
        <w:pStyle w:val="Normal"/>
        <w:spacing w:lineRule="atLeast" w:line="240"/>
        <w:rPr/>
      </w:pPr>
      <w:r>
        <w:rPr>
          <w:rFonts w:eastAsia="Arial" w:cs="Arial" w:ascii="Arial" w:hAnsi="Arial"/>
        </w:rPr>
        <w:tab/>
        <w:t>¿Conoce usted a Dios? ¿Sabes cómo orar? ¿Sabe usted lo que significa ponerse de rodillas y orar? ¿Sabe usted lo que es orar de verdad? Cuando hablamos de orar, no estamos habalndo de repetir vez tras vez un conjunto de palbras. Hay una gran diferencia en decir una oración de memoria y saber orar verdaderamente. Los niños dicen sus oraciones de memoria, y está muy bien. Pero, en la oración de una persona mayor, debe haber cierta profundidad de siignificado. Cuando un hombre o una mujer se arrodilla, debe sentir que se está comunicando con Dios. ¿Sabe usted cómo orar? Hay algunas cosas que uno aprende de los libros. Pero hay otras que sólo se aprenden con la experiencia y con la práctica.</w:t>
      </w:r>
    </w:p>
    <w:p>
      <w:pPr>
        <w:pStyle w:val="Normal"/>
        <w:spacing w:lineRule="atLeast" w:line="240"/>
        <w:rPr/>
      </w:pPr>
      <w:r>
        <w:rPr>
          <w:rFonts w:eastAsia="Arial" w:cs="Arial" w:ascii="Arial" w:hAnsi="Arial"/>
        </w:rPr>
        <w:tab/>
        <w:t>Los mejores libros sobre Natación, podrán enseñar los mejores estilos de mariposa, pecho y espalda. Pero, a no ser que uno se meta en el agua, y pruebe estos estilos, de nada servirá que estén en los libros. La mejor manera de aprender a orar, es buscar un momento de soledad y abrir el corazón a Dios en oración profunda. La mejor manera de aprender a orar, es haciéndolo. Hablando a Dios como a un amigo fiel. Busque una hora del día donde pueda estar a soals con Dios. Quizás al amanecer o al acostarse, o por la noche. Busque un momento cuando la televisión y la radio estén apagadas, cuando los niños estén dormidos, y usted pueda arrodillarse, sólo, en busca de Dios. De Daniel se dice, que él servía a Dios continuamente. Su experiencia era continua. ¿Por qué Daniel podía enfrentar la tensión y el stres de su vida? ¿Por qué fue capaz de enfrentar el foso de los leones? ¿Cómo creen usted que Daniel enfrentó a los leones, tembalndo o con valentía y confianza?</w:t>
      </w:r>
    </w:p>
    <w:p>
      <w:pPr>
        <w:pStyle w:val="Normal"/>
        <w:spacing w:lineRule="atLeast" w:line="240"/>
        <w:rPr/>
      </w:pPr>
      <w:r>
        <w:rPr>
          <w:rFonts w:eastAsia="Arial" w:cs="Arial" w:ascii="Arial" w:hAnsi="Arial"/>
        </w:rPr>
        <w:tab/>
        <w:t>Usted quizás recuerde que en las clases de Anatomía se enseña que el cuerpo humano tiene aproximadamente 1033 gramos de presión atmosférica, por cada centímetro cuadrado. Si se multiplica cada centímetro cuadrado del cuerpo por la cantidad de presión atmosférica que recibe, verá que hay miles de kilos de presión en el cuerpo humano. La pregunta es, ¿Cómo es posible que esa presión no nos haya aplastado? El cuerpo humano está diseñado de tal forma, que la presión que recibe del exterior, está balanceada con la del interior. A medida que el corazón bombea la sangre por las venas y las arterias, y los pulmones inhalan oxígeno, el cuerpo milagrosamente balancea las presiones. Solamente cuando la presión de afuera puede ser igualada con la presión de adentro, es cuando hay esa ecuanimidad y el cuerpo no es aplasta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Sabe usted por qué miles de personas mueren de ataques del corazón? En los Estados Unidos, cada año muere cerca de un millón de personas de esta enfermedad. La causa principal viene de la presión emocional. Las úlceras estomacales, los colapsos nervioso y los divorcios aumentan en una forma alarmante. Razón para todo esto. La presión, la tensión y el stress de la vida diaria no son neutralizados con la presión que hay adentro, por lo tanto, es imposible sobrellevar las cargas.</w:t>
      </w:r>
    </w:p>
    <w:p>
      <w:pPr>
        <w:pStyle w:val="Normal"/>
        <w:spacing w:lineRule="atLeast" w:line="240"/>
        <w:rPr/>
      </w:pPr>
      <w:r>
        <w:rPr>
          <w:rFonts w:eastAsia="Arial" w:cs="Arial" w:ascii="Arial" w:hAnsi="Arial"/>
        </w:rPr>
        <w:tab/>
        <w:t>Daniel tenía balanceado el stress y la tensión por el poder que recibía de Dios. La única manera de sobreponerse al stress y a la tensión que nos oprime cada día, es mediante un poder superior que pueda neutralizar todas estas tensio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La Paz Perfecta.-</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Los estresores del siglo veinte, son demasiado poderosos. Tienen una tremenda fuerza interna que hace imposible que el ser humano pueda encararlos solo. Daniel encontró el secreto para poder escapar de estas tensiones, y poder tener paz con Dios. Isaías 26:3-4 d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Tú guardarás en completa paz a aquel cuyo pensamiento en ti persevera; porque en ti ha confiado. Confiad en Jehová porque en el Señor está la fortaleza de los sigl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Daniel estaba completamente en paz en el foso de los leones. Con la amenaza de muerte asechándole a cada momento. La protección de Daniel se apoyaba más y más, en la seguridad de la promesa de Dios. La presión interior fue balanceada con la exterior. Su mente se mantuvo serena. Confiando en Diosquien le amaba. Confiando en Dios que tenía completo control, no sólo de la situación, sino de todo el univers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Un Rey Atrapado.-</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El decreto es firmado. Daniel es condenado. Y no hay nada que parezca poderle librar de esta condenación. Ver Daniel 6: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Pero aquellos hombres rodearon al rey y le dijeron: Sepas, oh rey, que es ley de Media y de Persia que ningún edicto u ordenanza que el rey confirme puede ser abroga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Ahora el decreto ha sido firmado, y nada ni nadie podrá librar a Daniel de las manos de sus enemigos. Ahora, Daniel es lanzado en el foso de los leones (no olvidemos que lo que se hizo en aquellos días, se volverá a repetir en los días finales de esta tierra). Daniel 6:16-17 d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Entonces el rey mandó, y trajeron a Daniel, y le echaron en el foso de los leones. Y el rey dijo a Daniel: el Dios tuyo a quien tú continuamente sirves, Él te libre. Y fue traída una piedra y puesta sobre la puerta del foso, la cual selló el rey con su anillo y con el anillo de los príncipes, para que el acuerdo acerca de Daniel no se altera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De repente Darío se da cuenta que había sido engañado. Había sido llevado por un complot. El decreto estaba firmado, pero él podía revocarlo, pues él era el rey, el monarca supremo del imperio. Pero, su orgullo y su amor propio se lo impidieron. Sabía que había hecho algo malo. Pero decidió no cambiar. Cuántas veces nosotros hacemos algo malo a otras personas, y por dentro deseamos decir: “Perdóname, hice mal en decir eso, ojalá no lo hubiese dicho”. Pero el orgullo y el amor propio se interponen y nos impiden hacerlo. Eso fue lo que pasó con Darío. El firmó un decreto que sabía que estaba en contra de la ley de Dios. El sabía muy bien que estaba mal lo que estaba haciendo, pero se encontró atrapado por la codicia y la grandeza de su propio reino. Cuando un rey de Media y Persia firmaba un decreto, era infalible. Para que Darío reconociera que su decreto estaba mal, debía reconocer primero, que él no era infalible.</w:t>
      </w:r>
    </w:p>
    <w:p>
      <w:pPr>
        <w:pStyle w:val="Normal"/>
        <w:spacing w:lineRule="atLeast" w:line="240"/>
        <w:rPr/>
      </w:pPr>
      <w:r>
        <w:rPr>
          <w:rFonts w:eastAsia="Arial" w:cs="Arial" w:ascii="Arial" w:hAnsi="Arial"/>
        </w:rPr>
        <w:tab/>
        <w:t>Cuántas veces hemos seguido los pasos de darío. Todas las veces que nuestro orgullo y nuestro amor propio se interponen a que hagamos lo que es correcto, seguimos los mismos pasos de Darío. Pregunta, ¿quién estaba en el foso de los leones? ¿Dónde estaba Darío? Daniel estaba en el foso de los leones. Darío estaba en el palacio. La media noche se aproxima, la música está por empezar a tocar. ¡Pero, algo pasa! El rey dice: “Esta noche no habrá música”. Trata de dormir, pero no puede conciliar el sueño. Da vuelta de un lado para otro, pero el sueño no viene. ¿Dónde estará Daniel? ¿Quizás esté durmiendo con su cabeza reclinada en un león? ¡Qué interesante! Lo más interesante es, que esa noche, Daniel durmió, pero el rey no pudo conciliar l sueño. ¿Sabe usted lo que esto quiere enseñarnos? Esto nos dice que cuando la mente está fijada en Dios, Él nos dará la paz en medio de cualquier circunstancia. La constante comunión de Daniel con Dios, le otorgó las fuerzas de una obediencia inalterable. Su honestidad, integridad y coraje eran señales de su fiel devoción a Dios. La Biblia no dice que siempre seremos libertados de circunstancias terribles. A veces tenemos que pasar por ellas. Pero, si estamos en comuinión con Dios, tendremos lo que tuvo Daniel.</w:t>
      </w:r>
    </w:p>
    <w:p>
      <w:pPr>
        <w:pStyle w:val="Normal"/>
        <w:spacing w:lineRule="atLeast" w:line="240"/>
        <w:rPr>
          <w:rFonts w:ascii="Arial" w:hAnsi="Arial" w:eastAsia="Arial" w:cs="Arial"/>
        </w:rPr>
      </w:pPr>
      <w:r>
        <w:rPr>
          <w:rFonts w:eastAsia="Arial" w:cs="Arial" w:ascii="Arial" w:hAnsi="Arial"/>
        </w:rPr>
        <w:tab/>
        <w:t>Volvamos al drama. Imagínese, Daniel está durmiendo. El rey no puiede dormir. ¡Qué paz increible que el Dios del cielo otorga a los que en Él confia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El Rescate.-</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Daniel 6:19-22 d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El rey, pues, se levantó muy de mañana, y fue muy apresuradamente al foso de los leones. Y acercándose al foso llamó a voves a Daniel con voz triste, y le dijo: Daniel, siervo del Dios viviente, el Dios tuyo, a quien tú continuamente sirves, ¿te ha podido librar de los leones? Entonces Daniel respondió al rey: Oh rey, vive para siempre. Mi Dios envió su ángel, el cual cerró la boca de los leones, para que no me hiciesen daño, porque ante Él fui hallado inocente; y aun delante de ti, oh rey, yo no he hecho nada mal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Qué escena! Leones contra ángeles. Pero, los ángeles salen triunfadores. Ángeles que bajan del cielo y cierran la boca de los leones. ¿Qué es lo que Daniel 6, dice en voz alta a nuestra generación? Ver 1 Pedro 5:8:</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Sed sobrios, y velad; porque vuestro adversario el diablo, como león rugiente, anda alrededor buscando a quien devor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Nuevamente, es esta una historia para entretener niños, o es una llamada de atención para los mayores, para que vean lo que habrá de suceder en el tiempo del fin. Aquí en términos simbólicos, presenta una gigantesca lucha entre el bien y el mal.</w:t>
      </w:r>
    </w:p>
    <w:p>
      <w:pPr>
        <w:pStyle w:val="Normal"/>
        <w:spacing w:lineRule="atLeast" w:line="240"/>
        <w:rPr>
          <w:rFonts w:ascii="Arial" w:hAnsi="Arial" w:eastAsia="Arial" w:cs="Arial"/>
        </w:rPr>
      </w:pPr>
      <w:r>
        <w:rPr>
          <w:rFonts w:eastAsia="Arial" w:cs="Arial" w:ascii="Arial" w:hAnsi="Arial"/>
        </w:rPr>
        <w:tab/>
        <w:t>En la época de Daniel, el jefe que se consideraba infalible, influenciado por sus mejores consejeros, fue el instrumento que iniciara el decreto de muerte, para todo aquel que obedeciera los mandamientos de Dios. Daniel, leal a su Dios y a los mandamientos, fue echado en el foso de los leones. El diablo intentó destruir a Daniel. Trató de eliminar a los justos de la tierra. Pero los ángeles de Dios, siempre han librado y siempre librarán a los just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Seguridad en las Crisis.-</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El capítulo 6 de Daniel y el libro de Apocalipsis hablan en tonos bien claros sobre una gran crisis que ocurriría en nuestros días. Un tipo de crisis que requiere una vida de devoción como la de Daniel. Hombres y mujeres cristianos que tengan una relación verdadera con Dios. Asi es. Se acerca una nueva crisis. El Nuevo Testamento dice que será pronunciado un decreto de muerte, que tendrá que ver con la adoración y la alabanza del pueblo de Dios. Ver Mateo 24:9-1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Entonces os entregarán a tribulación, y os matarán, y seréis aborrecidos de todas las gentes por causa de mi nombre. Muchos tropezarán entonces, y se entregarán unos a otros, y unos a otros se aborrecerá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ateo 10:17-23 d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Y guardaos de los hombres, porque os entregarán a los concilios y en sus sinagogas los azotarán; y aun ante gobernadores y reyes seréis llevados por causa de mí, para testimonios a ellos y a los gentiles. Mas cuando os entreguen, no os preocupéis por cómo o que hablaréis; porque en aquella hora os será dado lo que habéis de hablar. Porque no sois vosotros los que habéis de hablar. Porque no sois vosotros los que habláis, sino el Espíritu de vuestro Padre que habla en vosotros. El hermano entregará a la muerte al hermano, y el padre al hijo; y los hijos se levantarán contra los padres, y los harán morir. Y seréis aborrecidos de todos por causa de mi nombre; mas el que perseverare hasta el fin, éste será salvo. Cuando os persigan en esta ciudad, huid a la otra; porque de cierto os digo, que no acabaréis de recorrer todas las ciudades de Israel, antes que venga el Hijo del homb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Pero las antas Escrituras enseñan que así como los ángeles le cerraron la boca a los leones, también nos darán protección en los tiempos de la tribulación que se acerca.</w:t>
      </w:r>
    </w:p>
    <w:p>
      <w:pPr>
        <w:pStyle w:val="Normal"/>
        <w:spacing w:lineRule="atLeast" w:line="240"/>
        <w:rPr/>
      </w:pPr>
      <w:r>
        <w:rPr>
          <w:rFonts w:eastAsia="Arial" w:cs="Arial" w:ascii="Arial" w:hAnsi="Arial"/>
        </w:rPr>
        <w:tab/>
        <w:t>Os invito a leer el Salmo 91. Las maravillosas promesas de este capítulo, están escritas para darnos confianza durante los días venideros. No hay razón alguna de caminar con caras de amargados y desalentados por el conflicto que ha de venir. Por el contrario, debiera haber paz en nuestro ser. Debiéramos sentirnos triunfantes por la protección que nos darán los ángeles. Ver Salmo 91: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Porque has puesto a Jehová, que es mi esperanza, al Altísimo por tu habitació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Daniel al igaul que Sadrac, Mesac y Abed-Nego, por su oración y devoción continua, vivían una vida priovada con el Altísimo. Por lo tanto, cuando fueron echados vivos en el horno de fuego, fueron protegidos por las sombras del Todopoderoso. Y el fuego ni siquiera chamusqueó sus ropas. En los últimos días, Dios tendrá un pueblo que habitará en los lugares secretos del Altísimo. Ver salmo 91:2-8:</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Diré yo a jehová: Esperanza mía, y castillo mío; mi Dios, en quien confiaré. El te librará del lazo del cazador, de la peste destructora. Con sus plumas te cubrirá, y debajo de sus alas estarás seguro; escudo y adarga es su verdad. No temerás el terro nocturno, ni saeta que vuele de día, ni pestilencia que ande en oscuridad, ni mortandad que en medio del día destruya. Caerán a tu lado mil, y diez mil a tu diestra, mas a ti no llegará. Ciertamente con tus ojos mirarás y verás la recompensa de los impí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Qué ocurrió con Daniel? El fue libertado del foso de los leones, después de haber pasado toda la noche. Luego, los hombres que habían tramado la trampa para que Daniel fuese echado en el foso de los leones, fueron echados en el foso. En la crisis venidera, cuando el decreto sea aprobado, saldrá una ley prohibiendo, bajo pena de muerte, la alabanza a Dios. Y tratarán de coartar la conciencia del hombre en contra de la ley de Dios. Pero finalmente, contemplaremos la destrucción de los malvados. Así como Israel fue protegido durante las plagas de Egipto. Así también el pueblo de Dios, será protegido de las plagas finales. Y verán con sus propios ojos la recompensa de los pecadores. Salmo 91:9-13 d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Porque has puesto a Jehová, que es mi esperanza, al Altísimo que es mi habitación, no te sobrevendrá mal, ni plaga tocará tu morada. Pues a sus ángeles mandará acerca de ti, que te guarden en todos tus caminos. En las manos te llevarán, para que tu pie no tropiece en piedras. Sobre el león y el áspid pisarás; hollarás al cachorro del león y al dragó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En las Escrituras, Satanás es simbolizado como el dragón y como el león rugiente. Dios nos promete que en los últimos días, cuando venga la crisis de los leones, y cuando parezca que nos están arrancando las extremidades del cuerpo, Dios cerrará la boca de los leones. Enviará a sus ángeles para que nos protejan. ¡Qué grandioso es nuestro Dios! ¡Cuán maravilloso es Su poder prot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Normal"/>
        <w:shd w:fill="E5E5E5" w:val="clear"/>
        <w:spacing w:lineRule="atLeast" w:line="240"/>
        <w:jc w:val="center"/>
        <w:rPr>
          <w:rFonts w:ascii="Arial" w:hAnsi="Arial" w:eastAsia="Arial" w:cs="Arial"/>
          <w:b/>
          <w:b/>
          <w:bCs/>
          <w:i/>
          <w:i/>
          <w:iCs/>
          <w:sz w:val="24"/>
          <w:szCs w:val="24"/>
          <w:u w:val="single"/>
        </w:rPr>
      </w:pPr>
      <w:r>
        <w:rPr>
          <w:rFonts w:eastAsia="Arial" w:cs="Arial" w:ascii="Arial" w:hAnsi="Arial"/>
          <w:b/>
          <w:bCs/>
          <w:i/>
          <w:iCs/>
          <w:sz w:val="24"/>
          <w:szCs w:val="24"/>
          <w:u w:val="single"/>
        </w:rPr>
        <w:t>Daniel 7</w:t>
      </w:r>
    </w:p>
    <w:p>
      <w:pPr>
        <w:pStyle w:val="Normal"/>
        <w:spacing w:lineRule="atLeast" w:line="240"/>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spacing w:lineRule="atLeast" w:line="240"/>
        <w:jc w:val="center"/>
        <w:rPr>
          <w:rFonts w:ascii="Arial" w:hAnsi="Arial" w:eastAsia="Arial" w:cs="Arial"/>
          <w:b/>
          <w:b/>
          <w:bCs/>
        </w:rPr>
      </w:pPr>
      <w:r>
        <w:rPr>
          <w:rFonts w:eastAsia="Arial" w:cs="Arial" w:ascii="Arial" w:hAnsi="Arial"/>
          <w:b/>
          <w:bCs/>
        </w:rPr>
        <w:t>La Verdad Desafiada y Triunfante</w:t>
      </w:r>
    </w:p>
    <w:p>
      <w:pPr>
        <w:pStyle w:val="Normal"/>
        <w:spacing w:lineRule="atLeast" w:line="240"/>
        <w:rPr>
          <w:rFonts w:ascii="Arial" w:hAnsi="Arial" w:eastAsia="Arial" w:cs="Arial"/>
          <w:b/>
          <w:b/>
          <w:bCs/>
          <w:sz w:val="16"/>
          <w:szCs w:val="16"/>
        </w:rPr>
      </w:pPr>
      <w:r>
        <w:rPr>
          <w:rFonts w:eastAsia="Arial" w:cs="Arial" w:ascii="Arial" w:hAnsi="Arial"/>
          <w:b/>
          <w:bCs/>
          <w:sz w:val="16"/>
          <w:szCs w:val="16"/>
        </w:rPr>
      </w:r>
    </w:p>
    <w:p>
      <w:pPr>
        <w:pStyle w:val="Normal"/>
        <w:spacing w:lineRule="atLeast" w:line="240"/>
        <w:rPr/>
      </w:pPr>
      <w:r>
        <w:rPr>
          <w:rFonts w:eastAsia="Arial" w:cs="Arial" w:ascii="Arial" w:hAnsi="Arial"/>
        </w:rPr>
        <w:tab/>
        <w:t>Los primeros seis capítulos del libro de Daniel, son de carácter histórico. A partir del capítulo siete, empieza una sección conocida con el nombre de proféticos. Daniel 2, a través del sueño de Nabucodonosor, muestra un bosquejo profético de la historia. Pero, es a partir del capítulo siete cuando empieza la sección profética. Los primeros seis capítulos se relacionan con historias que proveen principios que tienen que ver con la preparación para el tiempo del fin. Los últimos seis, tienen que ver con el desarrollo de los eventos que preceden al tiempo del fin.</w:t>
      </w:r>
    </w:p>
    <w:p>
      <w:pPr>
        <w:pStyle w:val="Normal"/>
        <w:spacing w:lineRule="atLeast" w:line="240"/>
        <w:rPr/>
      </w:pPr>
      <w:r>
        <w:rPr>
          <w:rFonts w:eastAsia="Arial" w:cs="Arial" w:ascii="Arial" w:hAnsi="Arial"/>
        </w:rPr>
        <w:tab/>
        <w:t>Los primeros versículos del capítulo siete, dicen el tiempo en que fue dada la visión. De acuerdo a estos versículos, esto sucede en el primer año del reinado de Belsasar rey de Babilonia. O sea alrededor del año 550 a.C. Una cosa sumamente interesante del capítulo, es que ésta es la primera visión registrada dada al profeta Daniel. En Daniel 2, ¿quién tuvo la visión? Si, es correcto. La visión la tuvo el rey Nabucodonosor. Daniel fue el que la interpretó. En Daniel 4, ¿quién tuvo la visión? Es correcto. Otra vez, la visión la tuvo el rey Nabucodonosor. Aunque Daniel es el que dio la interpretación del sueño. En Daniel 6, es Dios quien escribe las palabras que aparecen en la pared. Daniel es sólo el instrumento escogido para dar la interpretación. En los primeros seis capítulos, no leemos que Daniel haya tenido una visión. Pero en el capítulo siete, hay un cambio. Ahora Dios revela el futuro a través de una visión (un sueño) que le da directamente a Danie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b/>
          <w:b/>
          <w:bCs/>
        </w:rPr>
      </w:pPr>
      <w:r>
        <w:rPr>
          <w:rFonts w:eastAsia="Arial" w:cs="Arial" w:ascii="Arial" w:hAnsi="Arial"/>
          <w:b/>
          <w:bCs/>
        </w:rPr>
        <w:t>Una Fe Madura.-</w:t>
      </w:r>
    </w:p>
    <w:p>
      <w:pPr>
        <w:pStyle w:val="Normal"/>
        <w:spacing w:lineRule="atLeast" w:line="240"/>
        <w:rPr>
          <w:rFonts w:ascii="Arial" w:hAnsi="Arial" w:eastAsia="Arial" w:cs="Arial"/>
          <w:b/>
          <w:b/>
          <w:bCs/>
          <w:sz w:val="16"/>
          <w:szCs w:val="16"/>
        </w:rPr>
      </w:pPr>
      <w:r>
        <w:rPr>
          <w:rFonts w:eastAsia="Arial" w:cs="Arial" w:ascii="Arial" w:hAnsi="Arial"/>
          <w:b/>
          <w:bCs/>
          <w:sz w:val="16"/>
          <w:szCs w:val="16"/>
        </w:rPr>
      </w:r>
    </w:p>
    <w:p>
      <w:pPr>
        <w:pStyle w:val="Normal"/>
        <w:spacing w:lineRule="atLeast" w:line="240"/>
        <w:rPr/>
      </w:pPr>
      <w:r>
        <w:rPr>
          <w:rFonts w:eastAsia="Arial" w:cs="Arial" w:ascii="Arial" w:hAnsi="Arial"/>
        </w:rPr>
        <w:tab/>
        <w:t>Si esta visión es dada alrededor del año 550 a.C., Daniel ya no es un joven cuando él tiene la primera visión. Si Daniel ha estado en cautividad por 55 años, y él tenía 18 años cuando fue tomado cautivo, quiere decir, que él está entre los setenta y los ochenta. Una cosa digna de mencionar, es que a través de estos años, la relación de Daniel con Dios, era más cercana y más dulce. ¿Has escuchado alguna vez del entusiasmo de un nuevo cristiano? Algunas veces decimos, “ese está en su primer amor”. Algunas veces la impresión que se tiene es, dejen que pase un tiempo y verán que su entusiasmo va a menguar. Y él será tan tibio como cualquier otro. Todos saben que cuando una persona conoce los principios de Dios, y los acepta, viene a Jesús, su vida es fuertemente influenciada por el Espíritu Santo que actúa en su vida. Pero al pasar de los años ese entusiasmo va reduciendo y va desapareciendo ese fervor.</w:t>
      </w:r>
    </w:p>
    <w:p>
      <w:pPr>
        <w:pStyle w:val="Normal"/>
        <w:spacing w:lineRule="atLeast" w:line="240"/>
        <w:rPr/>
      </w:pPr>
      <w:r>
        <w:rPr>
          <w:rFonts w:eastAsia="Arial" w:cs="Arial" w:ascii="Arial" w:hAnsi="Arial"/>
        </w:rPr>
        <w:tab/>
        <w:t>Este no fue el caso con Daniel. Para él cada año que pasaba, era una experiencia más que le llevaba a una relación más íntima con Dios. No fue que él tuvo una experiencia viva y resplandeciente con Dios cuando él era joven y al aproximarse a la edad media, su experiencia con Dios menguó. No, esta no fue su experiencia. A medida que los años se perdían en la eternidad, la experiencia de Daniel se hacía más hermosa y más dulce. Su relación con Dios era más íntima. Este es el plan para cada uno de nosotros. Una de las grandes lecciones espirituales que aprendemos en el capítulo 7, es que esta visión le fue dada casi al fin de la vida de Daniel, para demostrar que el plan de Dios es, que a medida que van pasando los años, sus hijos tengan una relación más íntima con Él. Otra cosa que debemos notar aquí antes de seguir adelante, es que las verdades proféticas del capítulo 7 de Daniel, están fundadas en el capítulo 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b/>
          <w:b/>
          <w:bCs/>
        </w:rPr>
      </w:pPr>
      <w:r>
        <w:rPr>
          <w:rFonts w:eastAsia="Arial" w:cs="Arial" w:ascii="Arial" w:hAnsi="Arial"/>
          <w:b/>
          <w:bCs/>
        </w:rPr>
        <w:t>De lo Simple a lo Complejo.-</w:t>
      </w:r>
    </w:p>
    <w:p>
      <w:pPr>
        <w:pStyle w:val="Normal"/>
        <w:spacing w:lineRule="atLeast" w:line="240"/>
        <w:rPr>
          <w:rFonts w:ascii="Arial" w:hAnsi="Arial" w:eastAsia="Arial" w:cs="Arial"/>
          <w:b/>
          <w:b/>
          <w:bCs/>
          <w:sz w:val="16"/>
          <w:szCs w:val="16"/>
        </w:rPr>
      </w:pPr>
      <w:r>
        <w:rPr>
          <w:rFonts w:eastAsia="Arial" w:cs="Arial" w:ascii="Arial" w:hAnsi="Arial"/>
          <w:b/>
          <w:bCs/>
          <w:sz w:val="16"/>
          <w:szCs w:val="16"/>
        </w:rPr>
      </w:r>
    </w:p>
    <w:p>
      <w:pPr>
        <w:pStyle w:val="Normal"/>
        <w:spacing w:lineRule="atLeast" w:line="240"/>
        <w:rPr/>
      </w:pPr>
      <w:r>
        <w:rPr>
          <w:rFonts w:eastAsia="Arial" w:cs="Arial" w:ascii="Arial" w:hAnsi="Arial"/>
        </w:rPr>
        <w:tab/>
        <w:t>Si usted estuviera enseñando en una escuela, seguramente empezaría con las cosas simples y avanzaría hacia las más complejas. Esto sucede también con las profecías bíblicas. Por ejemplo, la profecía de Daniel 2, empieza con un bosquejo histórico; una imagen hecha de cuatro clases de metales representando cuatro imperios. Los dedos de los pies de la imagen, representan el desmembramiento de los cuatro imperios. La piedra cortada no con mano, representa el establecimiento del reino de Cristo. Cuando llegamos a Daniel 7, encontramos el mismo tipo de bosquejo. En esta ocasión no están representados por metales, sino por bestias simbólicas. Pero aun, en este capítulo, podemos encontrar el mismo tipo de bosquejo, nada más que una forma más ampliada.</w:t>
      </w:r>
    </w:p>
    <w:p>
      <w:pPr>
        <w:pStyle w:val="Normal"/>
        <w:spacing w:lineRule="atLeast" w:line="240"/>
        <w:rPr/>
      </w:pPr>
      <w:r>
        <w:rPr>
          <w:rFonts w:eastAsia="Arial" w:cs="Arial" w:ascii="Arial" w:hAnsi="Arial"/>
        </w:rPr>
        <w:tab/>
        <w:t>El libro de Daniel contiene ciatro bosquejos proféticos básicos: Daniel 2, Daniel 7, Daniel 8 y 9, juntos, y Daniel 11. Estos cuatro bosquejos proféticos cubren el mismo periodo de tiempo, pero cada uno añade detalles que no fueron expuestos en los capítulos anteriores. En el capítulo 7, que coresponde para esta noche, notaremos en forma especial, cómo la profecía se explica por sí misma. Algunas veces el estudio de las profecías frustra a los que las estudian. Algunos piensan que es sólo una serie de confusiones. Esto no es así. Ni puede ser así. El apóstol Pedro dice lo siguiente en 2 Pedro 1:19-20: “Ninguna profecía de la Escritura es de interpretación privada”. Teniendo esto en mente, veamos los símbolos y las interpretaciones de Daniel 7:</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Daniel dijo: Miraba yo en mi visión de noche, y he aquí que los cuatro vientos del cielo combatían en el gran mar. Y cuatro grandes bestias, diferentes la una de la otra, subían del mar”.</w:t>
      </w:r>
    </w:p>
    <w:p>
      <w:pPr>
        <w:pStyle w:val="Normal"/>
        <w:spacing w:lineRule="atLeast" w:line="240"/>
        <w:rPr/>
      </w:pPr>
      <w:r>
        <w:rPr>
          <w:rFonts w:eastAsia="Arial" w:cs="Arial" w:ascii="Arial" w:hAnsi="Arial"/>
        </w:rPr>
        <w:tab/>
        <w:t>Diferente una de la otra. La Biblia establece que Daniel vio un viento soplando del mar, y las olas se agitaban la una con la otra, y vio salir cuatro bestias del mar una diferente de la otra. A medida que estudiamos la Biblia, es necesario entender lo que simboliza cada uno de estos animales.</w:t>
      </w:r>
    </w:p>
    <w:p>
      <w:pPr>
        <w:pStyle w:val="Normal"/>
        <w:spacing w:lineRule="atLeast" w:line="240"/>
        <w:rPr/>
      </w:pPr>
      <w:r>
        <w:rPr>
          <w:rFonts w:eastAsia="Arial" w:cs="Arial" w:ascii="Arial" w:hAnsi="Arial"/>
        </w:rPr>
        <w:tab/>
        <w:t>Si tenemos una cerradura y la trancamos (cerramos), esta cerradura de la puerta, va a permanecer en esa situación, a menos que tengamos la llave y la usemos para abrir la puerta. Si se tiene la llave, no será muy dificil entrar al cuarto. Si entendemos el significado de las profecías de la Biblia (llave), entonces no será muy dificil, entender los misterios de los símbolos de las profecías. Hay un buen número de personas que no pueden entender el significado de las profecías bíblicas, porque no entienden la clave que abre el entendimiento, para com-*/prender las profecías. Al estudiar las profecías, vamos a encontrar algo interesante, que los símbolos proféticos son constantes. En profecía, Dios no usa un símbolo en un lugar y cambia su significado en otro.</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pPr>
      <w:r>
        <w:rPr>
          <w:rFonts w:eastAsia="Arial" w:cs="Arial" w:ascii="Arial" w:hAnsi="Arial"/>
        </w:rPr>
        <w:t>En el versículo uno dice que hay cuatro vientos luchando en el mar. Veamos lo que representa vientos en profecías. Ver Jeremías 49:35-37:</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Así ha dicho Jehová de los ejércitos: He aquí yo quiebro el arco de Elam, parte principal de su fortaleza. Traeré sobre Elam cuatro vientos de los cuatro puntos del cielo, y los aventaré a todos estos vientos; y no habrá nación a donde no vayan fugitivos de Elam. Y haré que Elam se intimide delante de sus enemigos, y delante de los que buscan su vida; y traeré sobre ellos mal, y el ardor de mi ira, dice Jehová; y enviaré en pos de ellos espada hasta que los aca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En Daniel 7:2, habla de cuatro vientos luchando en el mar. Jeremías 49:36, dice: “Voy a traer sobre Elam los cuatro vientos de los cuatro puntos cardinales del cielo”. ¿Cuál es el significado profético de estos cuatro vientos? Dios dice, voy a traer sobre ellos mi ira y voy a enviar espada sobre ellos. ¿Qué representa el viento? ¿Representa espada, representa fuego, o guerra, o tal vez granizo? En profecía bíblica, los cuatro vientos combatiendo en el mar representan destrucción que cae a una nación que ha abandonado a Dios. El soplo del viento, representa el juicio de Dios. Jeremías dice, que estos vientos caen del cielo. Pensemos en un huracán o un siclón. ¿Qué imagina usted cuando un huracán arrasa una ciudad? Lo primero que usted se imagina, es la destrucción que ha quedado. De la misma forma, es la destrucción que ha quedado. De la misma forma, cuando usted lee Daniel 7:2, cuando lee acerca de esos vientos, está leyendo acerca de destrucción.</w:t>
      </w:r>
    </w:p>
    <w:p>
      <w:pPr>
        <w:pStyle w:val="Normal"/>
        <w:spacing w:lineRule="atLeast" w:line="240"/>
        <w:rPr>
          <w:rFonts w:ascii="Arial" w:hAnsi="Arial" w:eastAsia="Arial" w:cs="Arial"/>
        </w:rPr>
      </w:pPr>
      <w:r>
        <w:rPr>
          <w:rFonts w:eastAsia="Arial" w:cs="Arial" w:ascii="Arial" w:hAnsi="Arial"/>
        </w:rPr>
        <w:tab/>
        <w:t>Los cuatro vientos del cielo soplan sobre el mar. Si usted tiene un mapa antiguo, encontrará que “Mar Grande”, es otro nombre que se usa para Mar Mediterráneo. Si buscamos en la Biblia, vamos a encontrar lo que simpoliza mar. En Apocalipsis, un libro de la Biblia que debe leerse paralelamente con Daniel, dice lo siguiente. Ver Apocalipsis. 15:17:</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Y me dijo también: las aguas que has visto donde se sienta la ramera, son pueblos, muchedumbres, naciones y lengua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Qué representa el agua? Pueblos, naciones, muchedumbres y lenguas. Este es el símbolo del viento que sopla sobre el agua. Daniel contempló, contiendas y conflictos entre los pueblos del área del Mediterráneo. Un conflicto que comienza en sus días y se extiende a través de las edades, además Daniel ve el levantamiento y caída de las naciones.</w:t>
      </w:r>
    </w:p>
    <w:p>
      <w:pPr>
        <w:pStyle w:val="Normal"/>
        <w:spacing w:lineRule="atLeast" w:line="240"/>
        <w:rPr>
          <w:rFonts w:ascii="Arial" w:hAnsi="Arial" w:eastAsia="Arial" w:cs="Arial"/>
        </w:rPr>
      </w:pPr>
      <w:r>
        <w:rPr>
          <w:rFonts w:eastAsia="Arial" w:cs="Arial" w:ascii="Arial" w:hAnsi="Arial"/>
        </w:rPr>
        <w:tab/>
        <w:t>Note las dos claves que hemos visto ya. ¿Cree que esto le puede ayudar a entender algo de las profecías? Seguramente que sí. Pues ahora sabemos que vientos representa guerras, y aguas representan pueblos. Antes de seguir adelante, debo decir una palabra de precaución. No siempre que se lea la palabra “viento” en la Biblia, significa guerra, o la palabra “agua” pueblo. En las profecías de Daniel y Apocalipsis los símbolos son constantes. Pero fuera de ellos, y si no se está refiriendo a símbolos proféticos, el significado de ellos debe ser entendido en su significado literal. Estos símbolos que hemos visto se aplican específicamente a Daniel y a Apocalips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Cuatro Bestias.-</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Daniel 7:3 dice: “Y las cuatro bestias grandes, subían del mar”. Estas bestias salían de entre los pueblos, y había conflucto entre esta gente del área del Mediterráneo. ¿Qué representan las bestias? Daniel 7:17 da otra clave profética para entender estos símbolos profétic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Estas cuatro grandes bestias son cuatro reyes que se levantarán en la tierr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Entonces las cuatro bestias representan cuatro reinos. Si se lee Daniel 7:23, se encontrará que el símbolo rey, es intercambiable con el símbolo reino. “Así dice el Señor, la cuarta bestia es un cuarto reino en la tierr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Es esto suficiente para ti? ¿Cómo sabe usted que la cuarta bestia es el cuarto reino? ¿Es porque yo se los he dicho, o porque usted lo ha leído personalmente? La explicación es clara,, porque usted lo ha leído en su Biblia. Entonces, ¿qué es la cuarta bestia? La cuarta bestia es un cuarto reino. Daniel dice, que él ve un conflicto entre los pueblos del Mediterráneo, entre las naciones del Mediterráneo. Vio cuatro naciones que se levantaron y gobernaron al mundo. En Daniel 7, estas cuatro naciones están representadas por bestias. En Daniel 2, hay cuatro metales, ¿no es cierto? La cabeza de oro, el pecho y los brazos de plata, el vientre y los muslos de bronce, y sus piernas de hierro. Además se presenta la parte de los pies con una combinación de materiales. Los pies en parte de hierro y en parte de barro cocido. Y finalmente, una piedra cortada no con mano humana. Entonces, tenemos que los cuatro metales representan las cuatro naciones que gobernarían al mundo, y posteriormente las divisiones del reino. De la misma forma, las cuatro bestias representan también las mismas naciones que representan los metales. En Daniel 7, Dios añade detalles que tienen que ver con el tiempo del fin, que no fueron mencionados en Daniel 2.</w:t>
      </w:r>
    </w:p>
    <w:p>
      <w:pPr>
        <w:pStyle w:val="Normal"/>
        <w:spacing w:lineRule="atLeast" w:line="240"/>
        <w:rPr>
          <w:rFonts w:ascii="Arial" w:hAnsi="Arial" w:eastAsia="Arial" w:cs="Arial"/>
        </w:rPr>
      </w:pPr>
      <w:r>
        <w:rPr>
          <w:rFonts w:eastAsia="Arial" w:cs="Arial" w:ascii="Arial" w:hAnsi="Arial"/>
        </w:rPr>
        <w:tab/>
        <w:t>Veamos estas cuatro bestias y su paralelo con Daniel 2. Ver Daniel 7: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La primera era como león y tenía alas de águila. Yo estaba mirando hasta que sus alas fueron arrancadas, y fueron levantadas del suelo y se puso enhiesta sobre los pies a manera de hombre, y le fue dado corazón de homb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La primera bestia es representada como un león con alas de águila que se levanta del mar. ¿De qué estaba compuesta la cabeza de la imagen de Daniel 2? ¿Qué sabe usted acerca del oro? De todos los metales, el oro se puede considerar como el superlativo de ellos. ¿Estamos correct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Nuestro sistema monetario está basado en el valor del oro. Si el principal de los metales es usado para representar a Babilonia, el primer imperio que gobernaría al mundo desde los tiempo de Daniel el león, el rey de las bestias y el águila, la reina de las aves son usadas también para describir a Babilonia. El primer metal de la imagen es considerado como el principal (superlativo), así también la primera bestia es considerada como la principal y más poderosa entre ellas. En recientes descubrimientos arquelógicos, fue encontrada en Babilonia una moneda con una descripción de un león con alas de águila. Ambos profetas, Isaías y Daniel, describen a Babilonia con el nombre de león.</w:t>
      </w:r>
    </w:p>
    <w:p>
      <w:pPr>
        <w:pStyle w:val="Normal"/>
        <w:spacing w:lineRule="atLeast" w:line="240"/>
        <w:rPr/>
      </w:pPr>
      <w:r>
        <w:rPr>
          <w:rFonts w:eastAsia="Arial" w:cs="Arial" w:ascii="Arial" w:hAnsi="Arial"/>
        </w:rPr>
        <w:tab/>
        <w:t>Cuando se estudia profecía, hay otro principio importante que debe tenerse en mente: en la secuencia de tiempo profético, el profeta siempre empieza en el tiempo que él vive. En el libro de Daniel tenemos una cadena profética que empieza en los días de Daniel y se prolonga o extiende hasta el tiempo del fin. Dios empieza esta profecía de Daniel 7, en los días de Daniel, y si comienza en los días de Daniel, entonces el primer imperio es Babilonia. Cuando se estudian las profecías de Apocalipsis, se encuentra que éstas no tienen sus comienzos en los días del imperio de Babilonia. ¿Sabe usted con cuál nación empiezan estas profecías? Empiezan con Roma. ¿Por qué las profecías de Juan empiezan con Roma y las de Daniel comienzan con Babilonia? Este es un principio importante en profecía, que las profecías empiezan con el tiempo en que está viviendo el profeta. Entonces, el primer reino que Daniel ve en la cabeza de la imagen de Daniel 2, representada por el oro, está simbolizando a Babilonia. De la misma manera, la primera bestia de Daniel 7, en su poder más superlativo, representa a babi. Note una cosa en esta descripción. La primera se parece a un león con alas de águila. El profeta dice: “Yo estaba mirando hasta que sus alas fueron arrancadas, y fue levantada del suelo y se puso enhiesta sobre los pies a manera de hombre, y le fue dado corazón de hombre”. La ferocidad y la majestuosidad del gobierno de Babilonia como era simbolizado por el león, pronto pasaría a la historia. Las alas de león serían arrancadas. ¿Has visto una gallina con las alas arrancadas? Es cierto que puede correr pero en la situación en que está, se convierte en una criatura indefensa. Cuando las alas del león fueron arrancadas y le fue dado un corazón de hombre, la gloria y esplendor de Babilonia desaparecieron, y otro poder más potente se levantó.</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Un Oso Hambriento.-</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En Daniel 2, la plata es el metal que simboliza a Medo-Persia. Daniel 7:5, lo representa así:</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Y he aquí la segunda bestia, semejante a un oso, la cual se alzaba de un costado más que del otro, y tenía en su boca tres costillas entre los dientes; y le fue dicho así: Levántate, devora mucha car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Daniel 7, representa al imperio de Medo-Persia, a través de la figura de un oso. Pero, este oso está levantado de un lado, además tiene tres costillas en su boca. Note los detalles adicionales añadidos en el simbolismo del oso. El oso es feroz, voraz y sanguinario. Los medos y los persas fueron muy notables por su ferocidad sanguinaria. Por un tiempo reinaron juntos, pero después los persas fueron más poderosos. Babilonia gobernó desde el año 605 a.C. hasta el año 539 a.C. Los medos y los persas conquistaron a Babilonia en el año 539 a.C. En esta fecha se inicia el principio de un nuevo reino. El oso con sus tres costillas en la boca, describe la conquista de Libia, Egipto y Babilonia, convirtiéndose en el imperio más poderoso del mundo. El oso sanguinario es descrito por la voracidad de los medos y los peras en su conquista de babi. Pero, ¡Espere un momento! No es acaso esto un gran misterio como Dios, cientos de años antes ya había bosquejado la historia del mun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Un Leopardo Alado con Cuatro Cabezas.-</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En el año 331 a.C., Medo-Persia fue conquistado por Alejandro el Grande, Emperador de Grecia. Este imperio en la imagen de Daniel 2, es representado por el bronce. En Daniel 7:6 es representado p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Después de esto miré, y he aquí otra, semejante a un leopardo, con cuatro alas de ave en sus espaldas; tenía también esta bestia cuatro cabezas; y le fue dado domini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En el capítulo 7, el imperio de Grecia es representado por un leopardo. ¿Qué sabe usted acerca de un leopardo? Que es muy veloz. ¿Qué sabe usted acerca de Grecia? Bajo el poder de Alejandro el Grande, Grecia conquistó el mundo rapidamente. Para iniciar sus campañas, Alejandro mobilizó sólo diez mil hombres, y con ellos se lanzó a la conquista del mundo. Los griegos vencieron a los medos y persas en la batalla de Arbelas en el año 331 a.C. Se dice que los medos y los persas tenían alrededor de un millón de soldados. Los griegos bajo la dirección de Alejandro el Grande, eran alrededor de treinta mil soldados. Una cosa que debe notarse en cuanto a los griegos, es que Alejandro no les ofrecía nada. Incluso los soldados tenían que hacer su propia comida. No había garantía de sueldo tampoco. Todo lo que Alejandro prometía, eran los bienes de los enemigos. A los soldados se les permitía robar y saquear las naciones que conquistaban. Los soldados griegos eran dedicados al servicio de su general. Alejandro poseía esas características de un dirigente político y militar que podía reunir las personas a su alrededor y también a su servicio. La gente adoraba a Alejandro casi como a Dios. Alejandro resplandeció como un meteoro en el mundo mediterráneo. La rapidez de sus conquistas son bien representadas por un leopardo con alas. Si usted quiere describir una conquista rápida, la mejor forma sería usar a un leopardo con alas. Y esa es la forma en que el Señor lo hizo. Alejandro de 33 años de edad conquistó al mundo, pero no pudo conquistarse a sí mismo. Su hábito de beber aumentó. Y muy pronto, en una condición física muy débil debido a su vicio y a la enfermedad de la malaria, continuó bebiendo hasta que él murió en el estupor de su borracher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Alejandro y Jesús.-</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Es interesante notar como dos líderes mundiales mueren a la misma edad. 33 años. Estos líderes fueron Alejandro y Jesús. Alejandro ofreció a sus seguidores riquezas y recompensas materiales. Les ofreció fama y fortuna aquí. En el tiempo presente. Alejandro demandó una lealtad total. Demandó completa sumisión e inseparable fidelidad. Sus métodos de conquistas estaban basados en la fuerza y la brutalidad. Finalmente murió habiendo conquistado todo lo que quería conquistar. Murió con el honor que jamás alguien hubiese logrado. Pero murió aun siendo nada. Jesucristo murió también a la edad de 33 años. La recompensa que Él ofreció a sus seguidores, a través de su muerte, no fue de este mundo. El no prometió fortuna aquí, en forma inmediata. El dirigió la mente de sus seguidores hacia adelante, hacia las riquezas eternas, hacia lo que es imperecedero. El también demanda lealtad e inseparable fidelidad. Aunque a su muerte no tuvo posesiones terrenales para ofrecer a sus seguidores, sí ofreció algo, y ese algo fue la vida eterna. La muerte de Alejandro revela lo que es la locura de buscar los tesoros terrenales excluyendo la recompensa celestial.</w:t>
      </w:r>
    </w:p>
    <w:p>
      <w:pPr>
        <w:pStyle w:val="Normal"/>
        <w:spacing w:lineRule="atLeast" w:line="240"/>
        <w:rPr/>
      </w:pPr>
      <w:r>
        <w:rPr>
          <w:rFonts w:eastAsia="Arial" w:cs="Arial" w:ascii="Arial" w:hAnsi="Arial"/>
        </w:rPr>
        <w:tab/>
        <w:t>A este punto de la profecía se levanta la siguiente pregunta. ¿Qué iría a suceder con su imperio después de su muerte? ¿Darían sus cuatro generales, Casandro, Lisímaco, Ptolomeo y Seleuco, sus vidas por el imperio? Ellos decidieron dividirse el imperio en cuatro partes y ser su propio gobernador. ¿Qué símbolo más adecuado para describir a Grecia! ¿Has notado como el bronce es ampliado y magnificado a través del símbolo del leopardo, por medio de sus conquistas rápidas y sus cuatro divisio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La Terrible Bestia Indescriptible.-</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En Daniel 2, el cuarto reinado estaba representado por hierro. En Daniel 7, este imperio es representado por una cuarta bestia terrible y espantosa. Ahora llegamos a una de las partes más importantes de la profecía. El primer imperio fue Babilonia, después Medo-Persia, seguido por Grecia. Ahora tenemos un nuevo imperio representado por un dragón que tiene semejanza a una bestia; este imperio es Roma. Note como las piernas de hierro de Roma con los dedos, de Daniel 2, tiene paralelo con la cuarta bestia de Daniel 7. Ver Daniel 7:7:</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Después de esto miraba yo en las visiones de la noche, y he aquí la cuarta bestia, espantosa y terrible y en gran manera fuerte, la cual tenía unos dientes grandes de hierro; devoraba y desmenuzaba, y las sobras hollaba, con sus pies, y era muy diferente de todas las bestias que vi antes de ella, y tenía diez cuern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Las piernas de hierro, material que está representando a Roma, tiene diez dedos. La cuarta bestia espantosa con dientes de hierro, tiene diez cuernos. El paralelo es obvio. Antes de seguir más adelante, observemos una lección espiritual que es muy notable. No quisiera que se perdiera esta lección. En ambas figuras, la de Daniel 2 y la de Daniel 7, hay una deterioración. La cuarta bestia describe las características del imperio, un imperio con una moral contaminada y corrupta. Pero fue durante el reinado de Roma cuando Dios envió a Su Hijo.</w:t>
      </w:r>
    </w:p>
    <w:p>
      <w:pPr>
        <w:pStyle w:val="Normal"/>
        <w:spacing w:lineRule="atLeast" w:line="240"/>
        <w:rPr/>
      </w:pPr>
      <w:r>
        <w:rPr>
          <w:rFonts w:eastAsia="Arial" w:cs="Arial" w:ascii="Arial" w:hAnsi="Arial"/>
        </w:rPr>
        <w:tab/>
        <w:t>Es posible que esta noche, se encuentre alguien aquí que ha abandonado su esperanza. Usted pensó, bueno ya he estado muy lejos de Dios, entré en un estado de espiritualidad muy bajo, aun cuando pensaba que sabía más. Por eso decidí no seguir más en las cosas de Dios. Si alguien ha pensado de esa forma, hay buenas nuevas para usted. Si Dios envió a Su Hijo, Jesucristo, al más degradado de todos los imperios, entonces hay esperanza para nosotros. Hay esperanza para ti, hay esperanza para mi. Jesús vino como un milagro de amor en los tiempos del imperio romano. Y aun dentro del imperio habían personas por las cuales Cristo vino a dar Su vida. Está el caso del centurión romano, él aceptó a Jesús, y su vida fue cambiada. Lo mismo puede suceder contigo esta noche. Al mirar la nación romana, al ver el imperio romano, vemos algo que no es muy común, algo nuevo. Vemos algo que no vimos en Daniel 2. Ver Daniel 7:8:</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Mientras yo contemplaba los cuernos, he aquí que otro cuerno pequeño salía de entre ell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Cuando él dice: “Contamplaba los cuernos”, ¿qué quería decir con esa expresión? ?Qué significa esto? ¿Qué representan los dedos de la imagen de Daniel? Alguien diría, la división del imperio romano. Es correcto. Roma no fue sucedida por un quinto imperio. Cuando el imperio empezó a declinar, se debilitó y fue conquistado por las tribus bárbaras del occidente de Europa, quienes barrieron con el imperio. Entonces, los diez cuernos representan la división del imperio, pero también muestran que este imperio no sería sucedido por un quinto imperio mundial. En Daniel 7:8, el profeta dice: “Yo contamplaba los cuernos”. Es decir, contemplaba la división de los cuernos, que simboliza la división del imperio.</w:t>
      </w:r>
    </w:p>
    <w:p>
      <w:pPr>
        <w:pStyle w:val="Normal"/>
        <w:spacing w:lineRule="atLeast" w:line="240"/>
        <w:rPr/>
      </w:pPr>
      <w:r>
        <w:rPr>
          <w:rFonts w:eastAsia="Arial" w:cs="Arial" w:ascii="Arial" w:hAnsi="Arial"/>
        </w:rPr>
        <w:tab/>
        <w:t>En el año 169 a.C. los romanos conquistaron a los griegos, y gobernaron como una nación sólida hasta el año 351 d.C. Debe decirse, que fue cuando este imperio gobernaba al mundo, que Cristo vino a nacer en esta tierra. Entre los años 351 y 426 d.C., las tribus bárbaras arrasaron la parte occidental de Europa, y Roma fue dividida. Daniel dice que fue horrorizado al contemplar el desarrollo de este gobierno de los primeros siglos. Es decir, el periodo de unos 500 años que abarcan desde el año 169 a.C, hasta el año 351 d.C.. vi derribarse el imperio. Vi las diez divisiones del imperio romano. Pero después de esto, yo estaba contemplando, y miré que en los primeros siglos, 400 a 500 d.C., empezó a crecer un cuerno pequeño. Un poder que crecía en la Roma occidental, pero era un poder separado y distinto en su forma de organización. Este cuerno creció de dentro del poder romano. Creció hasta alcanzar un poder prominente y finalmente arrancó tres de los otros cuernos. Y a medida que crecía su poder, destruía tres de los diez reinos originales, hasta que finalmente fueron destruídos en su totalidad. La ascensión de este pequeño cuerno, es de gran interés dentro del estudio de las profecía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El Cuerno Pequeño.-</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Ver Daniel 7:8:</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Mientras yo contemplaba los cuernos, he aquí que otro cuerno pequeño salía entre ellos, y delante de él fueon arrancados tres cuernos de los primeros; y he aquí que este cuerno tenía ojos como de hombre, y una boca que hablaba grandes cosa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Qué representa ojos en la Escritura? ¿Qué hace la diferencia entre el ojo de los animales? La diferencia se encuentra en lo que está detrás de los ojos. La inteligencia, lo racional, la mente pensante. Así, en la Escritura, los ojos son considerados como el ojo de la inteligencia. Algunas veces los profetas de la Escritura son considerados como videntes. Por eso, la verdad de Dios revelada por medio de los profetas, proveyó una visión a la iglesia. La inteligencia divina de Dios, es simbolizada a través de la figura de los ojos. ¿Has leído el texto que dice: “Los ojos del Señor permanecen sobre la tierra”, ¿Qué quiere decir esto? Esto quiere decir, que su presencia es manifiesta por todas partes. Pero, ¡un momento! El cuerno pequeño tiene ojos de hombre. Esto quiere decir que este es un sistema basado en lo humano, en vez de ser basado en lo divino. El poder de este cuerno pequeño, es un sistema humano que se levanta, y que tiene una boca que habla grandes cosas.</w:t>
      </w:r>
    </w:p>
    <w:p>
      <w:pPr>
        <w:pStyle w:val="Normal"/>
        <w:spacing w:lineRule="atLeast" w:line="240"/>
        <w:rPr>
          <w:rFonts w:ascii="Arial" w:hAnsi="Arial" w:eastAsia="Arial" w:cs="Arial"/>
        </w:rPr>
      </w:pPr>
      <w:r>
        <w:rPr>
          <w:rFonts w:eastAsia="Arial" w:cs="Arial" w:ascii="Arial" w:hAnsi="Arial"/>
        </w:rPr>
        <w:tab/>
        <w:t>Si identificamos este poder por adelantado, Daniel 7:24 y la primera parte del versículo 25, dan la siguiente descripción: “Y los diez cuernos significan que de aquel reino se levantarán diez reyes, y tras ellos se levantará otro, el cual será diferente de los primeros, y a tres reyes derribará. Y hablará palabras contra el Altísimo”.</w:t>
      </w:r>
    </w:p>
    <w:p>
      <w:pPr>
        <w:pStyle w:val="Normal"/>
        <w:spacing w:lineRule="atLeast" w:line="240"/>
        <w:rPr/>
      </w:pPr>
      <w:r>
        <w:rPr>
          <w:rFonts w:eastAsia="Arial" w:cs="Arial" w:ascii="Arial" w:hAnsi="Arial"/>
        </w:rPr>
        <w:tab/>
        <w:t>El poder que representa este pequeño cuerno, difiere de los poderes anteriores, que se levantan como poderes políticos. Es muy notorio, porque éste habla grandes palabras contra el Altísimo. Contra Dios. Por lo tanto, es obvio que éste no es un poder político, sino un poder religioso. La Biblia predice que después de la división del poderío romano, se levantaría un poder político-religioso, en los primeros siglos, que diferiría de las verdades del evangelio de Cristo. El apóstol Pablo describe este suceso en Hechos 20:29-3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Porque yo sé que después de mi partida entrará entre vosotros lobos rapaces, que no perdonarán al rebaño. Y de vosotros mismos se levantarán hombres que hablen cosas perversas, para arrastrar tras sí a los discípulos. Por lo tanto, velad, acordándoos que por tres años, de noche y de día, no he cesado de amonestar con lágrimas a cada uno” (Ver también 2 Tes. 2:3,7).</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Pablocontempló la persecución salvaje que vendría sobre la iglesia cristiana de los primeros siglos. El entendió que la predicación del evangelio levantaría oposición. Sin embargo, él se preocupaba más por la apostasía que por la persecución. Es por esto que él dice: “Y de vosotros mismos se levantarán hombres que hablarán cosas perversas, para arrastrar tras sí a los discípulos”. La mayor preocupación de Pablo era, el que muchos abandonarían las verdades fundamentales de la palabra de Dios. Daniel, Pablo y Juan constantemente previnieron a la iglesia de estar en guardia. A menos que las enseñanzas de los hombres exaltaran toda la Escritura, y los concilios de la iglesia tomaran como base única, la palabra de Dios. En el cuerno pequeño, Daniel vio levantarse un sistema religioso apóstata, y crecer en los primeros siglos. Pero este sistema no crecería dentro del poder del imperio, sino fuera del poder del imperio. Dios describió esta apostasía bajo diferentes símbolos. En el libro de Daniel está representado bajo el símbolo del cuerno pequeño. En el libro de Apocalipsis 13, se representa bajo el símbolo de un leopardo.</w:t>
      </w:r>
    </w:p>
    <w:p>
      <w:pPr>
        <w:pStyle w:val="Normal"/>
        <w:spacing w:lineRule="atLeast" w:line="240"/>
        <w:rPr/>
      </w:pPr>
      <w:r>
        <w:rPr>
          <w:rFonts w:eastAsia="Arial" w:cs="Arial" w:ascii="Arial" w:hAnsi="Arial"/>
        </w:rPr>
        <w:tab/>
        <w:t>Aquí el leopardo nos da una ampliación de lo que antes ya habíamos visto en el cuerno pequeño. Hemos visto que el cuerno pequeño se relaciona con los últimos días de la historia de esta tierra. Por lo tanto, las actividades de este poder tienen que ver directamente con nuestros tiempos, y te afecta directamente a ti y a mi. En Daniel 7, leímos que el cuerno pequeño tenía una boca que hablaba grandes cosas. Además, vimos que éste era un poder humano. Veamos ahora lo que dice Apocalipsis. 13: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También se le dio boca que hablaba grandes cosas y blasfemias; y se le dio autoridad para actuar cuarenta y dos meses. Y abrió su boca en blasfemia contra Dios, para blasfemar de su nombre, de su tabernáculo, y de los que moran en el ciel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Le fue dado una boca que hablaba “grandes cosas y balsfemias”. Observemos una cosa. El cuerno de Daniel 7, habla grandes cosas. En Apocalipsis 13, amplía lo dicho en Daniel 7. Aquí este poder, habla grandes cosas y blasfemias. ¿Cuál es la definición bíblica de blasfemia? Ver Juan 10:33:</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Le respondieron los judíos, diciendo: por buena obra no te apedreamos, sino por la blasfemia, porque tú siendo hombre, te haces Di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Entonces, ¿qué es blasfemia? ¿Cómno podemos descubrir su significado? ¿Cuándo un poder terrenal comete blasfenia? Hablando acerca de Jesús los judíos dijeron: “Tú eres un blasfemador”. ¿Por qué decían esto de él? Porque tú siendo hombre te haces como Dios mismo. ¿Era en realidad Jesús un blasfemador? El no era un blasfemador, porque era Dios. Por lo tanto, él podía llamarse Dios. Si Cristo no hubiese sido Dios, sino simplemente un ser humano, esa personificación de hacerse Dios, le hubiera hecho ser un blasfemo. Ahora, observe el cuadro que se ha venido desarrollando. Fuera del poder de la Roma pagana, el cuarto imperio, se levantaría un poder descrito mediante el simbolismo de un cuerno. Este poder hablaría grandes cosas contra Dios, y reclamaría el privilegio y la prerrogativa de ser Dios. Volvamos otra vez a Daniel 7, y veamos otras cosas acerca del poder de este cuerno pequeño. Notemos además, lo que sucederá a este tierra bajo el dominio del poder de este cuerno pequeño. Ver Daniel 7:2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Asimismo acerca de los diez cuernos que tenía en su cabeza, y del otro que le había salido, delante del cual habían caído tres; y este mismo cuerno tenía ojos, y boca que hablaba grandes cosas, y parecía más grande que sus compañer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Qué representan los diez cuernos? La división del imperio romano. ¿En qué estaba basado su poder? En la Roma pagana. Era una fuerza pagana. Cuando el imperio romano fue dividido, la Roma pagana se desintegró. Pero vemos al cuerno pequeño creciendo entre ellos.</w:t>
      </w:r>
    </w:p>
    <w:p>
      <w:pPr>
        <w:pStyle w:val="Normal"/>
        <w:spacing w:lineRule="atLeast" w:line="240"/>
        <w:rPr>
          <w:rFonts w:ascii="Arial" w:hAnsi="Arial" w:eastAsia="Arial" w:cs="Arial"/>
        </w:rPr>
      </w:pPr>
      <w:r>
        <w:rPr>
          <w:rFonts w:eastAsia="Arial" w:cs="Arial" w:ascii="Arial" w:hAnsi="Arial"/>
        </w:rPr>
        <w:tab/>
        <w:t>La Biblia predice, que después de Roma, como imperio, se desarrollaría un sistema religioso. Este sistema religioso que salía de la Roma pagana, se acreditaba el privilegio y la prerrogativa de ser Dios. Finalmente este poder haría sus leyes, y estas leyes de origen humano, estarían en oposición a las leyes de Dios. Y no sólo eso, sino que este poder intentaría algo más. Ver Daniel 7:23-2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Dijo así: la cuarta bestia será un cuarto reino en la tierra, el cual será diferente de todos los otros reinos, y a toda la tierra devorará, trillará y despedazará. Y los diez cuernos significan que de aquel reino se levantarán diez reyes; y tras de ellos se levantará otro, el cual será diferente de los primeros, y a tres reyes derribará. Y hablará palabras contra el Altísimo, y a los santos del Altísimo quebrantará, y pensará en cambiar los tiempos y la ley; y serán entregados en su mano hasta tiempo, y tiempos, y medio tiemp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Cuán largo es el período de “un tiempo, tiempos y la mitad de un tiempo”? Apocalipsis 12:6,14 describe el mismo período en la siguientes palabra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Y la mujer huyó al desierto, donde tiene lugar preparado por Dios, para que allí la sustentasen por mil docientos sesenta añ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Y se le dieron a la mujer las dos alas de la gran águila, para que volase de delante de la serpiente al desierto, a su lugar, donde es sustentada por un tiempo, y tiempos, y la mitad de un tiemp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Una de las primeras cosas que se aprendió al iniciar el estudio de las profecías bíblicas, fue que un día profético equivale a un año literal. Por lo tanto, el cuerno pequeño, un poder religioso apóstata, reinaría supremo por 1.260 años. De acuerdo a lo estudiado, este poder empezaría a reinar supremo, después de la división del imperio romano. Si volvemos por un momento a los días de Babilonia, recordaremos que ellos hicieron sus leyes, y éstas estaban en oposición a la ley de Dios, y todos aquellos que querían ser leales a Dios, sufrieron persecución. Al contemplar Daniel hacia el futuro de los tiempos, vio a Babilonia, Medo-Persia, Grecia y Roma pagana. Después de Roma pagana, vio el desarrollo de un poder representado por u cuerno pequeño. Y al igual que en los días de Babilonia, las leyes humanas sustituían las divinas y después continuaba la persecución para los que eran leales a Dios. En la misma forma, Daniel ve, bajo el poder del cuerno pequeño, un poder en oposición a Dios, que perseguirá al pueblo de Dios y a los santos del Dios Altísim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Guerras Contra los Santos.-</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Daniel 7:21 muestra que este cuerno pequeño, que representa a un poder religioso apóstata, perseguiría al pueblo de Di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Y veía que este cuerno hacía guerra contra los santos, y los vencí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Esta guerra que el cuerno pequeño hacía contra los santos, es ampliada en Apocalipsis 13. Podemos ver como Daniel 2 presenta el cuadro básico. Daniel 7 describe las actividades del cuerno pequeño y Apocalipsis 13 amplía lo que Daniel 7 expone. Tenemos pues, el cuerno pequeño, un poder que se levanta de la Roma pagana, descrito como un poder religioso apóstata, que finalmente sustituye las leyes divinas por leyes humanas, y al final de todo, se convierte en un perseguidor del pueblo de Dios. Esta persecución es mencionada en Daniel 7, pero es ampliada en Apocalipsis 13:15-17:</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Y se le permitió infundir aliento a la imagen de la bestia, para que la imagen hablase e hiciese matar a todo el que no la adorase. Y hacía que a todos, pequeños y grandes, ricos y pobres, libres y esclavos, se les pusiese una marca en la mano derecha, o en la frente; y que ninguno pudiese comprar ni vender, sino el que tuviese la marca o el nombre de la bestia, o el número de su nomb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Lo que hemos visto es interesante, pero veamos algo más en Apocalipsis 13: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Y la bestia que vi era semejante a un leopardo, y sus pies como de oso, y su boca como boca de león. Y el dragón le dio su poder y su trono, y grande autorida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Un momento! ¿Qué son estas cuatro bestias de Apocalipsis 13:2? Leopardo, oso, león y dragón. Aquí en Apocalipsis tenemos una bestia compuesta, que presenta el cuadro completo de las cuatro bestias que vimos antes. ¿Qué tenemos en Daniel 7? Un león, un oso, unleopardo y un dragón. En Daniel 7, el cuerno pequeño nace de la bestia que tiene semejanza a un dragón. En Apocalipsis 13, toma el simbolismo de Daniel 7, el león, el oso, el leopardo y el dragón y los pone juntos en una bestia compuesta describiendo el mismo pod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Ahora, veamos lo que Apocalipsis 13 predice bajo este cuerno pequeño. “Y le fue dado poder ... para que hiciese matar a todo el que no adorase a la bestia o a su imagen”.</w:t>
      </w:r>
    </w:p>
    <w:p>
      <w:pPr>
        <w:pStyle w:val="Normal"/>
        <w:spacing w:lineRule="atLeast" w:line="240"/>
        <w:rPr>
          <w:rFonts w:ascii="Arial" w:hAnsi="Arial" w:eastAsia="Arial" w:cs="Arial"/>
        </w:rPr>
      </w:pPr>
      <w:r>
        <w:rPr>
          <w:rFonts w:eastAsia="Arial" w:cs="Arial" w:ascii="Arial" w:hAnsi="Arial"/>
        </w:rPr>
        <w:tab/>
        <w:t>¿Qué pasó cuando Sadrac, Mesac y Abed-Nego reusaron adorar el sistema de religión humana que estaba en contra de la ley de Dios? Ellos fueron echados en el horno de fuego. ¿Qué pasó cuando Daniel reusó adorar a darío como dios principal? Fue echado en el foso de los leones. El profeta describe en los primeros seis capítulos de su libro, eventos que sucedieron en sus días. Pero, que tendrán un cumplimiento profético en el futuro. Las profecías muestran que esto secedería en nuestros días, en nuestros tiempos. El profeta muestra claramente que la persecución religiosa vendría otra vez. El muestra que el poder legislativo decretaría una adoración obligatoria. Que al igual como se levantó un sistema humano, así se volverá a levantar uno en los últimos días, que estará en contra de la verdad.</w:t>
      </w:r>
    </w:p>
    <w:p>
      <w:pPr>
        <w:pStyle w:val="Normal"/>
        <w:spacing w:lineRule="atLeast" w:line="240"/>
        <w:rPr/>
      </w:pPr>
      <w:r>
        <w:rPr>
          <w:rFonts w:eastAsia="Arial" w:cs="Arial" w:ascii="Arial" w:hAnsi="Arial"/>
        </w:rPr>
        <w:tab/>
        <w:t>Este poder usará la presión y el boicot económico para hacer que todos adoren a esa bestia. Usted no podrá comprar ni vender. Esta bestia que salió de la Roma pagana, este sistema humano que hizo leyes humanas, siguiendo la tradición humana, en violación a los mandamientos de Dios, perseguirá a aquellos que no cedan voluntariamente a los decretos human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Dios Gobierna Todavia.-</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Algún día, el futuro parecerá oscuro. La presión de pensar en la persecución, en la tiranía y en el poder legislativo que hará que todos adoren como en los días de Daniel, traerá a la mente de los fieles un sentir de un futuro oscuro. Pero, al igual que Daniel mirara en visión profética, y levantara sus ojos, los fieles de los últimos días, cuando la tiranía y el poder del cuerno pequeño choquen con los principios de Dios, tendrán que poner su vista en las cosas de arriba. La vista de Daniel tuvo que ser levantada hacia el cielo. Ver Daniel 7:8-1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Mientras yo contemplaba los cuernos, he aquí que otro cuerno pequeño salía entre ellos, y delante de él fueron arrancados tres cuernos de los primeros; y he aquí que este cuerno tenía ojos como de hombre, y una boca que hablaba grandes cosas. Estuve mirando hasta que fueron puestos tronos, y se sentó un Anciano de días, cuyo vestido era blanco como la nieve, y el pelo de su cabeza como lana limpia; su trono llama de fuego, y las ruedas del mismo, fuego ardiente. Un río de fuego procedía y salía de delante de él; millares de millares le servían, y millones de millones asistían delante de él; el Juez se sentó, y los libros fueron abiert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Daniel dice: “Yo contemplé. Y me quedé contemplando. Y estuve mirando fijamente. Y vi este cuerno pequeño. Lo vi como se levantó. Miré la persecución del pueblo de Dios. Miré cuando el Anciano de días se sentó...” ¿Quién es el Anciano de días? Dios el Padre. Daniel dice: “Yo miré entre todas las cosas terrenales. Miré en el cuarto donde se hace el juicio del universo. Miré hacia el trono del universo. Y sobre todo esto, miré a Dios sentado sobre su trono”. Aunque el poder del cuerno pequeño se levanta para perseguir, y oprimir el pueblo de Dios, Él todavía tiene el control. Dios todavía está sobre su trono. Sus ojos aun permanecen sobre Sus hijos. Ver Daniel 7:26-28:</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Pero se levantará el Juez, y le quitarán su dominio para que sea destruído y arruinado hasta el fin, y que el reino, y el dominio y la majestad de los reinos debajo de todo el cielo, sea dado al pueblo de los santos del Altísimo, cuyo reino es reino eterno, y todos los dominios le servirán y le obedecerán. Aquí fue el fin de sus palabras. En cuanto a mí, Daniel, mis pensamientos se turbaron y mi rostro se demudó; pero guardé el asunto en mi corazó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Qué domio va a ser quitado? El dominio del cuerno pequeño. El dominio del poder religioso perseguidor. El profeta, en Daniel 7, ve el levantamiento y caída de Babilonia, el levantamiento y caída de Medo_persia, el de Grecia y el de Roma. Pero fuera de estos cuatro imperios, ve un sistema religioso que crece y se convierte en un perseguidor del pueblo de Dios. Pero después de esto, Daniel contempla hacia el cielo, y allí ve a Dios en su trono. Ve al Dios que tiene el control de todas las cosas.</w:t>
      </w:r>
    </w:p>
    <w:p>
      <w:pPr>
        <w:pStyle w:val="Normal"/>
        <w:spacing w:lineRule="atLeast" w:line="240"/>
        <w:rPr>
          <w:rFonts w:ascii="Arial" w:hAnsi="Arial" w:eastAsia="Arial" w:cs="Arial"/>
        </w:rPr>
      </w:pPr>
      <w:r>
        <w:rPr>
          <w:rFonts w:eastAsia="Arial" w:cs="Arial" w:ascii="Arial" w:hAnsi="Arial"/>
        </w:rPr>
        <w:tab/>
        <w:t>¿Has notado que Daniel habla de ruedas? El trono de Dios, está en el centro del universo. Todo el universo gira alrededor del trono de Dios. Los científicos dicen que el universo está en movimiento. Dicen además, que dentro del universo, hay sistemas solares, y que cada sistema solar tiene su sol, y los planetas giran alrededor de él. Esto quiere decir, que en nuestro sistema solar, nuestros planetas giran alrededor del sol.</w:t>
      </w:r>
    </w:p>
    <w:p>
      <w:pPr>
        <w:pStyle w:val="Normal"/>
        <w:spacing w:lineRule="atLeast" w:line="240"/>
        <w:rPr/>
      </w:pPr>
      <w:r>
        <w:rPr>
          <w:rFonts w:eastAsia="Arial" w:cs="Arial" w:ascii="Arial" w:hAnsi="Arial"/>
        </w:rPr>
        <w:tab/>
        <w:t>¿Tenemos un ciadro de lo que es un sistema solar? La tierra y los planetas de ste sistema solar, todos giran alrededor del sol. Pero, todo el sistema solar del universo, gira alrededor del trono de Dios. Esto es lo que representamos con el sistema de ruedas, y decimos ua rieda girando alrededor de otra rueda. Pero aun en la complejidad de todo esto, los ojos de Dios contemplan aun más allá del mundo estelar y del planeta tierra. Aun allí donde se levanta el poder del cuerno pequeño, poder religioso perseguidor, que prohibe al pueblo de Dios comprar o vender, a menos que tenga la marca de la bestia, el trono de Dios es todavía el centro. Dios tiene cuidado de sus hijos. Y la causa de Dios triunfará.</w:t>
      </w:r>
    </w:p>
    <w:p>
      <w:pPr>
        <w:pStyle w:val="Normal"/>
        <w:spacing w:lineRule="atLeast" w:line="240"/>
        <w:rPr/>
      </w:pPr>
      <w:r>
        <w:rPr>
          <w:rFonts w:eastAsia="Arial" w:cs="Arial" w:ascii="Arial" w:hAnsi="Arial"/>
        </w:rPr>
        <w:tab/>
        <w:t>¿No están ustedes contentos que Daniel no nos deja con el levantamiento del poder del cuerno pequeño, que perseguirá y oprimirá al pueblo de Dios? Esto es una tremenda novedad para nosotros en esta noche. No importa cuán oscuro parezca el futuro, no importa cuán grande sea la presión de los decretos del poder legislativo, los ojos de Dios están sobre sus hijos. Los enemigos de Dios serán exterminados. El reino de Dios será establecido. Los hijos de Dios serán vencedores. Y la confianza y la esperanza que Daniel nos da para el futuro, será premiada.</w:t>
      </w:r>
      <w:r>
        <w:br w:type="page"/>
      </w:r>
    </w:p>
    <w:p>
      <w:pPr>
        <w:pStyle w:val="Normal"/>
        <w:shd w:fill="E5E5E5" w:val="clear"/>
        <w:spacing w:lineRule="atLeast" w:line="240"/>
        <w:jc w:val="center"/>
        <w:rPr>
          <w:rFonts w:ascii="Arial" w:hAnsi="Arial" w:eastAsia="Arial" w:cs="Arial"/>
          <w:b/>
          <w:b/>
          <w:bCs/>
          <w:i/>
          <w:i/>
          <w:iCs/>
          <w:sz w:val="24"/>
          <w:szCs w:val="24"/>
          <w:u w:val="single"/>
        </w:rPr>
      </w:pPr>
      <w:r>
        <w:rPr>
          <w:rFonts w:eastAsia="Arial" w:cs="Arial" w:ascii="Arial" w:hAnsi="Arial"/>
          <w:b/>
          <w:bCs/>
          <w:i/>
          <w:iCs/>
          <w:sz w:val="24"/>
          <w:szCs w:val="24"/>
          <w:u w:val="single"/>
        </w:rPr>
        <w:t>Daniel 8</w:t>
      </w:r>
    </w:p>
    <w:p>
      <w:pPr>
        <w:pStyle w:val="Normal"/>
        <w:spacing w:lineRule="atLeast" w:line="240"/>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spacing w:lineRule="atLeast" w:line="240"/>
        <w:jc w:val="center"/>
        <w:rPr>
          <w:rFonts w:ascii="Arial" w:hAnsi="Arial" w:eastAsia="Arial" w:cs="Arial"/>
          <w:b/>
          <w:b/>
          <w:bCs/>
        </w:rPr>
      </w:pPr>
      <w:r>
        <w:rPr>
          <w:rFonts w:eastAsia="Arial" w:cs="Arial" w:ascii="Arial" w:hAnsi="Arial"/>
          <w:b/>
          <w:bCs/>
        </w:rPr>
        <w:t>El Santuario Purificado</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b/>
          <w:b/>
          <w:bCs/>
        </w:rPr>
      </w:pPr>
      <w:r>
        <w:rPr>
          <w:rFonts w:eastAsia="Arial" w:cs="Arial" w:ascii="Arial" w:hAnsi="Arial"/>
          <w:b/>
          <w:bCs/>
        </w:rPr>
        <w:t>Un Tiempo de Juicio.-</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El punto focal del estudio de esta noche es Daniel 8. Este capítulo comienza con palabras de alto valor significativo. Comienza así: “En el año tercero del reinado del rey Belsasar me apareció una visión a mí, Daniel, después de aquella que me había aparecido antes”. Aquí en el primer versículo, Daniel señala que ésta es una ampliación del capítulo 7. Como se puede ver, este capítulo es la clave para entender no sólo las profecías de Daniel 7, sino todas las profecías de Daniel. Una cosa debe tenerse en cuenta. Las profecías de Daniel pueden ser entendidas en su plenitud, solamente cuando se comparan entre sí. Al  estudiar el primer versículo, se ha notado que éste une el capítulo ocho con el siete. Los capítulos 7, 8 y 9 están interrrelacionados entre sí. Las visiones de los anteriores están explicadas, ampliadas y magnificadas en los posteriores. En Daniel 7, estudiamos el levantamiento y caída de los imperios. Estudiamos también el cuerno pequeño, que es un poder religioso que pervierte la verdad y oprime al pueblo de Dios. Después se nos muestra la escena de un juicio, donde el dominio y el poder se les da a los santos del Altísimo.</w:t>
      </w:r>
    </w:p>
    <w:p>
      <w:pPr>
        <w:pStyle w:val="Normal"/>
        <w:spacing w:lineRule="atLeast" w:line="240"/>
        <w:rPr/>
      </w:pPr>
      <w:r>
        <w:rPr>
          <w:rFonts w:eastAsia="Arial" w:cs="Arial" w:ascii="Arial" w:hAnsi="Arial"/>
        </w:rPr>
        <w:tab/>
        <w:t>En Daniel 7, hay ocho grandes épocas. Babilonia, Medo-Persia, Grecia, Roma pagana, la división del imperio romano, el levantamiento del cuerno pequeño, la apertura del tiempo del juicio y la segunda venida de Cristo.</w:t>
      </w:r>
    </w:p>
    <w:p>
      <w:pPr>
        <w:pStyle w:val="Normal"/>
        <w:spacing w:lineRule="atLeast" w:line="240"/>
        <w:rPr>
          <w:rFonts w:ascii="Arial" w:hAnsi="Arial" w:eastAsia="Arial" w:cs="Arial"/>
        </w:rPr>
      </w:pPr>
      <w:r>
        <w:rPr>
          <w:rFonts w:eastAsia="Arial" w:cs="Arial" w:ascii="Arial" w:hAnsi="Arial"/>
        </w:rPr>
        <w:tab/>
        <w:t>El capítulo 8 se enfoca en una de estas mayores épocas. Al principio, repasa el levantamiento y caída de los imperios, pero después se concentra específicamente en un periodo de tiempo conocido como “el juicio”. Ver Daniel 8:3-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Alcé los ojos y miré, y he aquí un carnero que estaba delante del río, y tenía dos cuernos; y aunque los cuernos eran altos, uno era más alto que el otro; y el más alto creció después. Vi que el carnero haría con los cuernos al poniente, al norte y al sur, y que ninguna bestia podía parar delante de él, ni había quien escapase de su poder; y hacía conforme a su voluntad, y se engrandecía. Mientras yo consideraba esto, he aquí un macho cabrío que venía del lado del poniente sobre la faz de toda la tierra, sin tocar la tierra; y aquel macho cabrío tenía un cuerno notable entre sus oj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A quién representa este carnero? ¿A quién representa el macho cabrío? Como ya hemos visto en Daniel 7, la Biblia usa animales para describir las naciones. ¿Podemos realmente estar seguros de lo que representa el carnero y el macho cabrío? La Biblia no deja ni una pregunta sin contestar. En lecciones anteriores hemos aprendido que hay tres métodos básicos para entender las profecías. Primero, leerla; eso ya lo hemos hecho. Hemos visto una batalla entre un carnero y un macho cabrío. Segundo, descubrir la interpretación bíblica de esa profecía. Tercero, encontrar el cumplimiento histórico de la profecía.</w:t>
      </w:r>
    </w:p>
    <w:p>
      <w:pPr>
        <w:pStyle w:val="Normal"/>
        <w:spacing w:lineRule="atLeast" w:line="240"/>
        <w:rPr>
          <w:rFonts w:ascii="Arial" w:hAnsi="Arial" w:eastAsia="Arial" w:cs="Arial"/>
        </w:rPr>
      </w:pPr>
      <w:r>
        <w:rPr>
          <w:rFonts w:eastAsia="Arial" w:cs="Arial" w:ascii="Arial" w:hAnsi="Arial"/>
        </w:rPr>
        <w:t>A través de la Escritura, una bestia representa una nación, un imperio o un reino. Y la mejor explicación, de que esta bestia es un reino, la encontramos en Daniel 8:20-2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En cuanto al carnero que viste que tenía dos cuernos, estos son los reyes de Media y de Persia. El macho cabrío es el rey de Grecia, y el cuerno grande que tenía entre sus ojos es el rey primer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De acuerdo a la Biblia, ¿a quién representa el carnero? Es correcto, representa a Media y a Persia. Usted sabe esto porque yo se lo dije. ¿Es cierto? No. Eso no es cierto. Usted sabe esto, porque usted ha leído que la Biblia lo dice. La Escritura claramente dice: “El carnero que viste que tenía dos cuernos, estos son los reyes de Media y de Persia”. De paso, en la descripción de los dos cuernos, dice que el más alto fue posterior al primero. Los medos y los persas reinaron unidos por un tiempo. Pero uno de ellos se hizo más poderoso. Esto lo vemos cuando los persas tuvieron la supremacía sobre los medos. Este suceso lo hemos visto representado en Daniel 7, mediante el oso que se paraba sobre sus dos pies, pero se levantaba más de un lado. En Daniel 8, esto es representado mediante la figura de un carnero con dos cuernos, pero el más alto es posterior al primero. En conclusión, el macho cabrío representa el reino de Grecia, y el gran cuerno entre sus ojos, representa a su primer rey, Alejandro el Gran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Armonia en las Profecías.-</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Note como la profecía bíblica se ajusta en una forma maravillosa. En Daniel 2, hay cuatro metales: oro, plata, bronce y hierro, luego viene la mezcla de hierro y barro cocido de los pies de la imagen. El imperio de oro de Babilonia, fue seguido por el imperio de plata que es Medo-Persia. Después viene Grecia que es simbolizado por el bronce. Y finalmente Roma, que es representado por el hierro. Todos estos reinos son seguidos por la división del imperio de Roma. Luego cuando vemos a Daniel 7, el león representa a Babilonia, el oso a Medo-Persia. Pero este oso se levanta más de un lado que del otro, mostrando que el reino de Persia sería más potente. Después viene Grecia, que es simbolizada por un leopardo con cuatro cabezas, que representan los cuatro generales de Alejandro el Grande. Posteriormente, una bestia con figura de dragón, con diez cuernos que representa a Roma. Y como corolario de todo esto, las diez divisiones representadas por los diez dedos de la imagen, que simbolizan la división del imperio romano. Y por último, el cuerno pequeño.</w:t>
      </w:r>
    </w:p>
    <w:p>
      <w:pPr>
        <w:pStyle w:val="Normal"/>
        <w:spacing w:lineRule="atLeast" w:line="240"/>
        <w:rPr>
          <w:rFonts w:ascii="Arial" w:hAnsi="Arial" w:eastAsia="Arial" w:cs="Arial"/>
        </w:rPr>
      </w:pPr>
      <w:r>
        <w:rPr>
          <w:rFonts w:eastAsia="Arial" w:cs="Arial" w:ascii="Arial" w:hAnsi="Arial"/>
        </w:rPr>
        <w:tab/>
        <w:t>Teniendo en mente, que el carnero representa a Medo-Persia y el macho cabrío a Grecia, veamos a Daniel 8:7-8:</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Y lo vi que llegó junto al carnero, y se levantó contra él y lo hirió, y le quebró sus dos cuernos, y el carnero no tenía fuerzas para pararse delante de él; lo derribó, por lo tanto, en tierra, y lo pisoteó, y no hubo quien librase al carnero de su poder. Y el macho cabrío se engrandeció sobremanera; pero estando en su mayor fuerza, aquel gran cuerno fue quebrado, y en su lugar salieron otros cuatro cuernos notables hacia los cuatro vientos del ciel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El leopardo de Daniel 7 tiene cuatro cabezas. El macho cabrío tiene cuatro cuernos. Ambos están representando los generales de Alejandro el Grande. Alguien preguntaría, ¿por qué aquí se empieza con Medo-Persia y no con Babilonia? La razón por la cual Babilonia no está representada en Daniel 8, es porque esta visión empieza en el tercer año del rey Belsasar, y pronto el esplendor y la gloria de Babilonia pasarían a la historia.</w:t>
      </w:r>
    </w:p>
    <w:p>
      <w:pPr>
        <w:pStyle w:val="Normal"/>
        <w:spacing w:lineRule="atLeast" w:line="240"/>
        <w:rPr/>
      </w:pPr>
      <w:r>
        <w:rPr>
          <w:rFonts w:eastAsia="Arial" w:cs="Arial" w:ascii="Arial" w:hAnsi="Arial"/>
        </w:rPr>
        <w:tab/>
        <w:t>Antes de entrar en la discusión del cuerno pequeño, quiero que noten lo siguiente: Dios ha revelado en las profecías bíblicas la historia y el destino del mundo. No es por accidente que Daniel 2 armonice con Daniel 7, y éste con Daniel 8. Otra vez, decimos, que estas profecías se ajustan entre sí, como las partes de un rompecabeza a su patrón. Concluímos diciendo, que la Biblia no es un libro común. No es un libro ordinario. La Biblia es, sin lugar a duda, la palabra del Dios viviente. Y el cumplimiento de las profecías bíblicas es una prueba confiable, de que es la palabra de Di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El Levantamiento de un Poder Apóstata.-</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Daniel 8:9-10 d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Y de uno de ellos salió un cuerno pequeño, que creció mucho al sur, y al oriente, y hacia la tierra gloriosa. Y se engrandeció hasta el ejército del cielo; y parte del ejército y de las estrellas achó por tierra, y las pisoteó”.</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En Daniel 7, observamos el levantamiento de Babilonia, Medo-Persia y Grecia. Después vimos a Roma representada por una bestia con figura de dragón con diez cuernos. Vimos también que un cuerno creció de entre los diez. Como ya hemos discutido en clases anteriores, el cuerno pequeño de Daniel 7, es un poder político-religioso que crece del remanente del imperio romano. Este es un sistema político-religioso que tiene un dirigente que pervierte la verdad de Dios. Echando por tierra las enseñanzas de las Escrituras, sustituyéndolas por enseñanzas y tradiciones humanas.</w:t>
      </w:r>
    </w:p>
    <w:p>
      <w:pPr>
        <w:pStyle w:val="Normal"/>
        <w:spacing w:lineRule="atLeast" w:line="240"/>
        <w:rPr/>
      </w:pPr>
      <w:r>
        <w:rPr>
          <w:rFonts w:eastAsia="Arial" w:cs="Arial" w:ascii="Arial" w:hAnsi="Arial"/>
        </w:rPr>
        <w:tab/>
        <w:t>Daniel 7 representa a Roma como una bestia, y de ella sale un cuerno pequeño. Para hacer más marcado el corolario entre la Roma pagana y el cuerno pequeño, Daniel 8 simboliza al mismo imperio, y al poder político-religioso con el mismo símbolo. Por el origen de este poder, el medio en que se desarrolla, y el tiempo en que empieza a nacer, muestra que desde el mismo principio llevaría consigo principios de la Roma pagana. Observemos lo que dice Daniel 8:10-1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Y se engrandeció hasta el ejército del cielo; y parte del ejército y de las estrellas echó por tierra, y las pisoteó. Aun  se engrandeció contra el príncipe de los ejércitos, y por él fue quitado el continuo sacrificio, y el lugar de su santuario fue echado por tierr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En el versículo 10 dice que este sistema perseguiría a los fieles adoradores de Dios. Dice además, que parte de ellos los echó por tierra y los pisoteó.</w:t>
      </w:r>
    </w:p>
    <w:p>
      <w:pPr>
        <w:pStyle w:val="Normal"/>
        <w:spacing w:lineRule="atLeast" w:line="240"/>
        <w:rPr/>
      </w:pPr>
      <w:r>
        <w:rPr>
          <w:rFonts w:eastAsia="Arial" w:cs="Arial" w:ascii="Arial" w:hAnsi="Arial"/>
        </w:rPr>
        <w:tab/>
        <w:t>Luego en el versículo 11 dice que se engrandeció contra el príncipe de los ejércitos. Es decir, éste sería un poder que se adjudicaría los privilegios y las prerrogativas de Dios. Y finalmente, se exaltaría sobre Dios. Otra cosa que nos dice este versículo es: “Por él fue quitado el continuo sacrificio, y el lugar de su santuario fue echado por tierra. ¿Cuál es el significado de esta expresión? En hebreo, la palabra continuo es Tamid. Al estudiar el sistema de adoración del Antiguo Testamento, encontraremos que el centro de adoración giraba sobre el continuo, o servicio continuo del santuario. Si un hombre pecaba, era necesario que trajera una ofrenda al santuario. Este sacrificio no podía hacer expiación por su pecado, sino más bien, señalaba hacia el Mesías que habría de venir. Todo el sistema ceremonial del continuo, dirigía la fe del creyente hacia el Cristo que habría de venir. Pero, Daniel 8 predice un poder que se opondría y reclamaría ser Dios. Aun siguiendo un sistema de adoración terrenal y sustituyendo lo religioso, lo interno por prácticas externas. Hablando de este poder la Biblia expresa lo siguiente en Daniel 8:1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Y a causa de la prevaricación le fue entregado el ejército junto con el continuo sacrificio; y echó por tierra la verdad, e hizo cuanto quiso, y prosperó”.</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La verdad acerca de dónde está Jesús, cuál es su obra y qué está haciendo, sería sustituído por un sistema de actividades religiosas terrenales. La tradición sustituiría la Escritura. La verdad de Dios y la realidad del ministerio de Cristo en el santuario celestial, serían sustituídas por sistemas de adoración terren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Cuánto Tiempo Durará?</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Daniel 8:13 d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Entonces oí a un santo que hablaba; y otro de los santos preguntó a aquel que hablaba: ¿Hasta cuándo durará la visión del continuo sacrificio, y la prevaricación asoladora entregando al santuario y el ejército para ser pisotead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Cuánto tiempo durará este sistema religioso, con sus hábitos y patrones de adoración terrenal, con sus ceremonias religiosas y sus leyes de origen humano? ¿Por cuánto tiempo más, la tradición oscurecería la verdad acerca del ministerio de Jesús como nuestro Sumo Sacerdote en el santuario celestial? La respuesta está en Daniel 8:1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Y dijo: hasta dos mil trecientas tardes y mañanas; luego el santuario será purifica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Qué quiere decir, hasta dos mil trecientas tardes y mañanas y entonces el santuario será purificado? En este texto hay dos cosas que deben ser estudiadas hoy. Primero, hay un período de tiempo. “Dos mil trecientas tardes y mañanas”. Segundo, hay un evento. “El santuario será purificado”. Veamos primero el tiempo y después el evento. Daniel 8:16-17 d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Y oí una voz de hombre entre las riberas del Ulai, que gritó y dijo: Gabriel, enseña a éste la visión. Vino luego cerca de donde yo estaba; y con su venida me asombré, y me postré sobre mi rostro. Pero él me dijo: entiende, hijo de hombre, porque la visión es para el tiempo del fi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Un momento! ¿Está hablando esta visión acerca del tiempo del fin? Bueno, una cosa debe tenerse en cuenta, que Daniel 7, no está hablando acerca del santuario terrenal, sino del celestial. Esto se puede probar con el versículo 17.</w:t>
      </w:r>
    </w:p>
    <w:p>
      <w:pPr>
        <w:pStyle w:val="Normal"/>
        <w:spacing w:lineRule="atLeast" w:line="240"/>
        <w:rPr/>
      </w:pPr>
      <w:r>
        <w:rPr>
          <w:rFonts w:eastAsia="Arial" w:cs="Arial" w:ascii="Arial" w:hAnsi="Arial"/>
        </w:rPr>
        <w:tab/>
        <w:t>De acuerdo a lo estudiado, el templo terrenal fue destruído por Tito y por el ejército romano en el año 70 d.C. El único santuario que permanecería hasta el fin, es el santuario celestial. Entonces la visión se aplica al tiempo del fin. Al tiempo cuando la verdad de Dios sea desafiada. Al tiempo cuando el sistema religioso terrenal oscurezca la hermosura de la verdad del sacerdocio mediatorio de Cristo en el santuario celestial. Al tiempo cuando Satanás intente oscurecer el significado de la obra especial del juicio que Cristo hará en el santuario celestial. Al tiempo cuando Cristo esté delante del Padre presentando su sangre en favor de los pecadores arrepentidos.</w:t>
      </w:r>
    </w:p>
    <w:p>
      <w:pPr>
        <w:pStyle w:val="Normal"/>
        <w:spacing w:lineRule="atLeast" w:line="240"/>
        <w:rPr/>
      </w:pPr>
      <w:r>
        <w:rPr>
          <w:rFonts w:eastAsia="Arial" w:cs="Arial" w:ascii="Arial" w:hAnsi="Arial"/>
        </w:rPr>
        <w:tab/>
        <w:t>Hablando de ese día del juicio, este es el tiempo cuando el pueblo de Dios debería sentir un profundo arrepentimiento y deseo de confesar sus pecados. La verdad sobre el santuario celestial, revela que Cristo es el verdadero Sacerdote de los hombres. Y que está ansioso de impartir perdón al pecador, y de impartir poder para vencer al pecado.</w:t>
      </w:r>
    </w:p>
    <w:p>
      <w:pPr>
        <w:pStyle w:val="Normal"/>
        <w:spacing w:lineRule="atLeast" w:line="240"/>
        <w:rPr>
          <w:rFonts w:ascii="Arial" w:hAnsi="Arial" w:eastAsia="Arial" w:cs="Arial"/>
        </w:rPr>
      </w:pPr>
      <w:r>
        <w:rPr>
          <w:rFonts w:eastAsia="Arial" w:cs="Arial" w:ascii="Arial" w:hAnsi="Arial"/>
        </w:rPr>
        <w:tab/>
        <w:t>El Antiguo Testamento enseña, que de la misma forma en que eran cortados del campamento de Israel, aquellos que no se arrepentían y confesaban su pecado, serán cortados también del plan de salvación aquellos que permanezcan en el pecado cuando la obra mediadora de Cristo sea completada. Daniel 8:19 d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Y dijo: he aquí yo te enseñaré lo que ha de venir al fin de la ira; porque eso es para el tiempo del fi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Entonces los 2.300 días de Daniel 8:14, nos llevan al tiempo del fin. Al tiempo cuando la corte celestial se siente para realizar su sesión. Al tiempo cuando la mente de los hombres estén dirigidas hacia Jesús, que estará en el santuario celestial. Al tiempo cuando Dios esté listo para invitar a hombres y mujeres a entrar con él en una experiencia especial de arrepentimiento y perdón de los pecad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El Principio de Día por Año.-</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Es obvio que los dos mil y trecientos días que empezaron en los días de Daniel, no lleguen hasta nuestros días. Y mucho menos hasta el tiempo del fin. Pues, 2.300 días son solamente siete años. ¿Dónde encontramos la clave para entender el valor profético de los 2.300 días? Primeramente voy a hacer una pregunta. ¿Has visto un mapa que tiene una escala en kilómetros al pie de la página? Puede ser que diga, un centímetro es igual a 25 kilómetros o a 50 kilómetros. En la Biblia hay una medida profética que se aplica a las profecías de Daniel y Apocalipsis. Ver Números 14:3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Conforme al número de los días, de los cuarenta días en que reconocísteis la tierra, llevaréis vuestras iniquidades cuarenta años, un año por cada día y conoceréis mi castig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Este texto dice: “Un día equivae a un año”. En unión de otros textos, Números 14 muestra que en profecías bíblicas, un día es igual a un año. Dios dijo a Israel, por cada día que tú estuvísteis enviando personas para reconocer la tierra, en vez de ir a conquistarla, y por tu falta  de fe, estarás vagando por el desierto un año por cada día. Esta medida profética se aplica también a las profecías de Daniel y Apocalipsis. Esto no quiere decir que cada vez que se lea en la Biblia, la palabra “día” (como en la semana de la creación) equivale a un año. Pero, en la secuencia del tiempo profético de Daniel y Apocalipsis, un día equivale a un año literal.</w:t>
      </w:r>
    </w:p>
    <w:p>
      <w:pPr>
        <w:pStyle w:val="Normal"/>
        <w:spacing w:lineRule="atLeast" w:line="240"/>
        <w:rPr/>
      </w:pPr>
      <w:r>
        <w:rPr>
          <w:rFonts w:eastAsia="Arial" w:cs="Arial" w:ascii="Arial" w:hAnsi="Arial"/>
        </w:rPr>
        <w:tab/>
        <w:t>Teniendo como base lo anteriormente dicho, damos por sentado que el período de los 2.300 días, que tiene su principio en alguna fecha del Antiguo Testamento, se extenderá hasta el tiempo en que el santuario sea purufica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El Santuario Terrenal.-</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Qué significa la purificación dl santuario? En tiempos del Israel antiguo, Dios dijo a los israelitas en Exodo 25:8: “Y harán un santuario para mí, y habitaré en medio de ellos”. La Biblia habla de dos santuario, uno en la tierra y otro en el cielo. El santuario terrenal fue hecho de acuerdo al modelo del santuario celestial. El santuario terrenal fue hecho para revelar el plan de la salvación. Este santuario tenía dos servicios: uno, llamado servicio diario, y otro llamado servicio anual. El diario tenía como propósito, proveer el perdón del pecador que se arrepentía. El servicio anual era un servicio especial que se hacía en cierta fecha del año, llamada “día de la expiación”. Si entendemos acerca del día de la expiación del santuario terrenal, podremos entender acerca del día de la expiación del santuario celestial, y también de los 2.300 días que llegan hasta el tiempo del fin. Veamos pues algo acerca del santuario terrenal y del día de la expiación.</w:t>
      </w:r>
    </w:p>
    <w:p>
      <w:pPr>
        <w:pStyle w:val="Normal"/>
        <w:spacing w:lineRule="atLeast" w:line="240"/>
        <w:rPr>
          <w:rFonts w:ascii="Arial" w:hAnsi="Arial" w:eastAsia="Arial" w:cs="Arial"/>
        </w:rPr>
      </w:pPr>
      <w:r>
        <w:rPr>
          <w:rFonts w:eastAsia="Arial" w:cs="Arial" w:ascii="Arial" w:hAnsi="Arial"/>
        </w:rPr>
        <w:tab/>
        <w:t>Dios dio a Moisés las siguientes instrucciones en Exodo 25:8 y Exodo 25:4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Y harán un santuario para mí, y habitaré en medio de ell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Mira y hazlo conforme al modelo que te ha sido mostrado en el mon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El santuario terrenal estaba dividido en tres partes. El altar de la ofrenda del sacrificio y le fuente estaban en el atrio. Este era el lugar donde el pecador sacrificaba la víctima, luego el sacerdote lavaba sus manos en la fuente y rociaba la sangre en el velo del tabernáculo. El tabernáculo estaba dividido en dos partes: el Lugar Santo</w:t>
      </w:r>
    </w:p>
    <w:p>
      <w:pPr>
        <w:pStyle w:val="Normal"/>
        <w:spacing w:lineRule="atLeast" w:line="240"/>
        <w:rPr/>
      </w:pPr>
      <w:r>
        <w:rPr>
          <w:rFonts w:eastAsia="Arial" w:cs="Arial" w:ascii="Arial" w:hAnsi="Arial"/>
        </w:rPr>
        <w:t>y el Lugar Santísimo. En el Lugar Santo estaban: la mesa de los panes, el altar del incienso y el candelero. En el Lugar Santísimo estaba el arca del pacto que tenía la ley de Dios. El Lugar Santo estaba separado del Lugar Santísimo por un velo. Era en este velo donde el sacerdote rociaba la sangre de la víctima. Otra cosa que hacía el sacerdote, era poner sangre en los cuernos del altar del incienso. Pero el pecador era perdonado solamente cuando la sangre era rociada frente al velo. La sangre era rociada  frente al velo, porque detrás estaba el arca que tenía la ley de Dios. Lo que se quiere enseñar a través de este servicio del santuario terrenal, es que el pecador podía ser perdonado solamente por medio del sacrificio de un cordero y de la sangre rociada frente al velo que separaba el Lugar Santo del Lugar Santísimo. Es decir, que el pecador era perdonado por la fe que ejercía en el cordero que simbolizaba al Cordero de Dios que quita los pecados del mundo. Pablo dice en Hebreos 10:22, “Sin derramamiento de sangre, no hay remisión de pecado”. Entonces, la fe era necesaria, pero era necesario también sacrificar el cordero.</w:t>
      </w:r>
    </w:p>
    <w:p>
      <w:pPr>
        <w:pStyle w:val="Normal"/>
        <w:spacing w:lineRule="atLeast" w:line="240"/>
        <w:rPr/>
      </w:pPr>
      <w:r>
        <w:rPr>
          <w:rFonts w:eastAsia="Arial" w:cs="Arial" w:ascii="Arial" w:hAnsi="Arial"/>
        </w:rPr>
        <w:tab/>
        <w:t>Veamos por un momento el servicio del santuario terrenal. Suponga usted que una persona ha pecado. Reconoce que ha pecado y sabe que merece la muerte. Está conciente que “la paga del pecado es muerte” (Romanos 6:23). Sabe que no hay ninguna forma de poder rehacer su vida a la vida anterior, antes de pecar. Sabe que la Biblia enseña que el “pecado es la transgresión de la ley” (1 Juan 3:4). Por consecuencia, su pecado ha sido una desobediencia o rebelión contra la ley de Dios. Y si todo el que transgrede la ley debe morir, pues él debe morir.</w:t>
      </w:r>
    </w:p>
    <w:p>
      <w:pPr>
        <w:pStyle w:val="Normal"/>
        <w:spacing w:lineRule="atLeast" w:line="240"/>
        <w:rPr/>
      </w:pPr>
      <w:r>
        <w:rPr>
          <w:rFonts w:eastAsia="Arial" w:cs="Arial" w:ascii="Arial" w:hAnsi="Arial"/>
        </w:rPr>
        <w:tab/>
        <w:t>Esta es una persona que tiene una gran carga de pecado. ¿Hay alguien en nuestra sociedad que tiene una gran carga de culpabilidad sobre su conciencia? Es posible que haya alguien aquí esta noche. Alguien que ha pecado, y el peso de ese pecado está golpeando su vida. Sabe usted que las oficinas de los psiquiatras, en muchas partes del mundo, están atestadas de personas que tienen grandes cargas de culpabilidad. Personas que se sienten culpables y buscan la forma de como escapar de esa culpabilidad.</w:t>
      </w:r>
    </w:p>
    <w:p>
      <w:pPr>
        <w:pStyle w:val="Normal"/>
        <w:spacing w:lineRule="atLeast" w:line="240"/>
        <w:rPr/>
      </w:pPr>
      <w:r>
        <w:rPr>
          <w:rFonts w:eastAsia="Arial" w:cs="Arial" w:ascii="Arial" w:hAnsi="Arial"/>
        </w:rPr>
        <w:tab/>
        <w:t>Volviendo otra vez al santuario, hemos visto que era necesario que el pecador trajera un cordero. Es decir, cuando una persona estaba cargada de culpabilidad, y una nube deprimía su ser, se sentía privado de toda esperanza, pues sabía que tenía que morir. Ahora, aquí estaba su oportunidad. La provisión estaba a su alcance. El ha decidido libertarse de ese pecado. Ahora lo podemos ver trayendo un cordero sin mancha. Se aproxima hacia la puerta del atrio. Pone sus manos sobre la víctima. Confiesa su pecado. La sangre es rociada frente al velo, y la carga del pecador es quitada. Ver Levítico 1:3:</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Si su ofrenda fuese holocausto vacuno, macho sin defecto lo ofrecerá; de su voluntad lo ofrecerá a la puerta del tabernáculo de reunión delante de Jehová”.</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Por qué tenía que ser un sacrificio sin mancha? Porque este cordero representaba a Cristo, el Cordero sin mancha y sin defecto. Una cosa debe notarse; nadie obligaba al pecador a traer el cordero. El lo traía por su propia voluntad. Pero, ¿por qué debía poner sus manos sobre la cabeza de la víctima? La enseñanza bíblica es: “Y pondrá su mano sobre la cabeza del holocausto, y será aceptado para expiación suya” (Levítico 1:4). ¿Puedes imaginarte a esta persona? Está cargada de culpabilidad. Pero ahora camina hacia el santuario. Lleva su ofrenda con él. Pone su mano sobre la cabeza del sacrificio y dice: “Señor, he pecado, sé que merezco la muerte. Pero, Señor, Tú has dicho que sin derramamiento de sangre no hay remisión de pecado. Señor, yo trigo mi ofrenda conmigo, vengo a confesar mi pecado. Cuando el pecado es confesado, este es transferido del pecador al cordero. El cordero es crucificado por el pecador. La sangre del cordero (simbólicamente) limpia al pecador. El cordero es aceptado en lugar del pecador. El inocente muere en lugar del culpable. El cordero da su vida para que el pecador tenga vida.</w:t>
      </w:r>
    </w:p>
    <w:p>
      <w:pPr>
        <w:pStyle w:val="Normal"/>
        <w:spacing w:lineRule="atLeast" w:line="240"/>
        <w:rPr/>
      </w:pPr>
      <w:r>
        <w:rPr>
          <w:rFonts w:eastAsia="Arial" w:cs="Arial" w:ascii="Arial" w:hAnsi="Arial"/>
        </w:rPr>
        <w:tab/>
        <w:t>El sacerdote lleva la sangre del animal y la rocia frente al velo que divide al Lugar Santo del Lugar Santísimo; exactamente frente al lugar donde está la ley que había sido quebrantada por el opecador. La sangre del cordero señala a Cristo quien sería el sacrificio por los pecados de todos los hombres. Ahora el pecado ha sido transferido del pecador al cordero, y del cordero al santuario. El pecador está libre. La carga ha sido quiatad y no siente que es un pecador que está condena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Un Símbolo para Nosotros.-</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Si hay alguien aquí que se siente cansado por la culpabilidad de su pecado, y siente que está condenado, yo tengo buenas nuevas para esa persona. Esa culpabilidad puede ser removida. Esa carga puede ser quitada. Lo único que hay que hacer es tomar un sustituto y venir, y ese sustituto (cerodero) llevará tus pecados y tu carga. Todo lo que se hacía en el santuario terrenal, ha sido hecho para mostrar la hermosura del plan de la salvación. Juan el bautista dijo en Juan 1:2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He aquí el Cordero de Dios, que quita el pecado del mun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Cuando Cristo vino a esta tierra, Juan Bautista dijo: “He aquí el Cordero de Dios”. Cristo, el Cordero de Dios, el Cordero sin mancha. Vivió en esta tierra una vida sin pecado, y murió la muerte que Él no merecía morir. Ese Cordero sin mancha, es mi Cordero. Es tu Cordero. Es nuestro sustituto. Al venir hacia él, en mi imaginación, y postrarme ante Él, veo al Cordero sin mancha. Veo al Cristo sin pecado. El Cordero perfecto muriendo en mi lugar. Siento que no son los clavos los que le están matando, no es la corona de espinas, ni la espada que hiere su costado, sino mis pecados. Y al salir la sangre de su costado, siento que esa sangre limpia mis pecados. “Siento que no hay más condenación para los que están en Cristo Jesús”. Ahora la culpa ha sido quitada y estoy libre de esa carga.</w:t>
      </w:r>
    </w:p>
    <w:p>
      <w:pPr>
        <w:pStyle w:val="Normal"/>
        <w:spacing w:lineRule="atLeast" w:line="240"/>
        <w:rPr>
          <w:rFonts w:ascii="Arial" w:hAnsi="Arial" w:eastAsia="Arial" w:cs="Arial"/>
        </w:rPr>
      </w:pPr>
      <w:r>
        <w:rPr>
          <w:rFonts w:eastAsia="Arial" w:cs="Arial" w:ascii="Arial" w:hAnsi="Arial"/>
        </w:rPr>
        <w:tab/>
        <w:t xml:space="preserve">Es posible que haya alguien aquí que ha llevado esa carga por muchos años, pero en este momento siente que esa carga puede ser transferida al sustituto, al Cordero, a Cristo. </w:t>
      </w:r>
    </w:p>
    <w:p>
      <w:pPr>
        <w:pStyle w:val="Normal"/>
        <w:spacing w:lineRule="atLeast" w:line="240"/>
        <w:rPr>
          <w:rFonts w:ascii="Arial" w:hAnsi="Arial" w:eastAsia="Arial" w:cs="Arial"/>
        </w:rPr>
      </w:pPr>
      <w:r>
        <w:rPr>
          <w:rFonts w:eastAsia="Arial" w:cs="Arial" w:ascii="Arial" w:hAnsi="Arial"/>
        </w:rPr>
        <w:tab/>
        <w:t>Hace poco tiempo, vino una dama a ver a un consejero. Esta dama había dejado a su esposo para irse con otro hombre. El consejero, después de hablar con ella, le pidió que le dijera la causa de su culpabilidad. Entonces ella le dijo: “Mi vida está como una vasija de barro que es arrojada al piso y hecha mil pedazos. ¿Cómo puedo juntar todos esos pedazos para poderla unir otra vez?”. esta dama estaba cargada de culpabilidad, su vida estaba destruída. Vivía una vida sin paz. Caminaba como una extranjera, sin Dios. Buscaba la solución de su problema, sin esperanza de poderla encontrar. Entonces el consejero leyó 1 Juan 1: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Si confesamos nuestros pecados, Él es fiel y justo para perdonar nuestros pecad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El compartió con ella la belleza de la enseñanza que encierra el servicio del santuario terrenal, donde el pecador venía cargado de pecado, pero llegaba al lugar donde podía confesar su pecado, donde su pecado era transferido al cordero. El cordero era matado y su sangre era rociada frente al velo. Luego sus pecados eran perdonados. Estaba libre de la carga, porque el cordero había llevado su carga. Ahora estaba libre, estaba limpia. La dama había encontrado la forma de libertarse de su culpabilidad. Ahora podía rehacer su vida. Su pecado podía ser perdonado. Su vida podía ser cambiada, y podía iniciar una nueva vida. Por supuesto, habían varias cosas que debían hacerse, antes de iniciar esa nueva vida. Pero ahora sabía que había esperanza.</w:t>
      </w:r>
    </w:p>
    <w:p>
      <w:pPr>
        <w:pStyle w:val="Normal"/>
        <w:spacing w:lineRule="atLeast" w:line="240"/>
        <w:rPr/>
      </w:pPr>
      <w:r>
        <w:rPr>
          <w:rFonts w:eastAsia="Arial" w:cs="Arial" w:ascii="Arial" w:hAnsi="Arial"/>
        </w:rPr>
        <w:tab/>
        <w:t>Es posible que alguien aquí esté pasando una situación como la de esa dama, y hoy decide vivir una nueva vida. Quiere vivir una vida correcta. Bueno, una cosa que todo pecador debe hacer es confesar sus pecados. Es decir, transferir sus pecados al sustituto. Transferir sus pecados a Jesús, y Él con Su sangre limpiará tu pecado, y serás limpio, porque tu pecado ha sido perdonado. Pero eso no es todo. Lo más maravilloso es que tú eres aceptado por el Padre como una persona que nunca ha peca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El Día de la Expiación.-</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En el servicio diario, el pecado era transferido del pecador al sustituto y luego al santuario. Pero una vez al año se celebraba una fiesta (servicio) que se llamaba “el día de la expiación”. En esta fecha todo Israel se reunía en ese lugar. Todo el año los pecados habían sido confesados y transferidos al tabernáculo. Así, en forma simbólica, el santuario estaba contaminado. Por esta razón, era necesario, que una vez al año, el santuario fuera purificado. Levítico 16:7-11 presenta una descripción de ese dí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Después tomará los dos machos cabríos y los presentará delante de Jehová, a la puerta del tabernáculo de reunión. Y echará suertes Aarón sobre los dos machos cabríos; una suerte por Jehová, y otra suerte por Azazel. Y hará traer Aarón el macho cabrío sobre el cual cayere la suerte por Jehová, y lo ofrecerá en expiación. Mas el macho cabrío por el cual cayere la suerte por Azazel, lo presentará vivo delante de Jehová para hacer la reconciliación sobre él, para enviarlo a Azazel al desierto. Y hará traer Aarón el becerro que era para expiación suya, y hará la reconciliación por sí y por su casa, y degollará en expiación el becerro que es suy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En el día de la expiación no se hacía ningún trabajo. Este era un día de ayuno y oración. En ese día se traían dos machos cabríos; uno, llamado para Jehová. Otro, para Azazel. El macho cabrío para Jehová era degollado. No se confesaba ningún pecado sobre él. El sumo sacerdote tomaba la sangre y la llevaba dentro del santuario y al aproximarse al lugar donde estaba la ley de Dios, en el Lugar Santísimo, rociaba con ella en el lugar donde simbólicamente estaba la misericordia de Dios. Este era el principio de la expiación. Después limpiaba también el Lugar Santo y posteriormente el atrio. Simbólicamente el sacerdote había estado llevando los pecados que habían sido confesados durante todo el año. Ahora en forma simbólica los saca del santuario y los pone sobre el macho cabrío que representa a Azazel. Luego éste es llevado al desierto para morir. Después de toda esta ceremonia, Israel estaba limpio de todos los pecados cometidos durante todo el año. Ahora, era el comienzo de una nueva vida.</w:t>
      </w:r>
    </w:p>
    <w:p>
      <w:pPr>
        <w:pStyle w:val="Normal"/>
        <w:spacing w:lineRule="atLeast" w:line="240"/>
        <w:rPr/>
      </w:pPr>
      <w:r>
        <w:rPr>
          <w:rFonts w:eastAsia="Arial" w:cs="Arial" w:ascii="Arial" w:hAnsi="Arial"/>
        </w:rPr>
        <w:tab/>
        <w:t>El servicio que se realizaba en el santuario, encerraba dos puntos importantes para el pueblo de Israel. Primero, era un día en el cual el pueblo participaba (Levítico 16:29, 33). Segundo, en ese día no había un solo israelita que fuese sólo un observador. Levítico 16:29-30 d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Y esto tendréis por esatuto perpetuo: en el mes séptimo, a los diez días del mes, afligiréis vuestras almas, y ninguna obra haréis, ni el natural ni el extranjero que mora entre vosotros. Porque en este día se hará expiación por vosotros, y seréis limpios de todos vuestros pecados delante de Jehová”.</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En el día de la expiación, Israel se reunía en el santuario, no sólo para confesar sus pecados, sino para estar seguro que todas las cosas estaban en armonía entre él y su Dios. En ese día, los israelitas confesaban sus pecados y buscaban una armonía más cercana con Dios.</w:t>
      </w:r>
    </w:p>
    <w:p>
      <w:pPr>
        <w:pStyle w:val="Normal"/>
        <w:spacing w:lineRule="atLeast" w:line="240"/>
        <w:rPr>
          <w:rFonts w:ascii="Arial" w:hAnsi="Arial" w:eastAsia="Arial" w:cs="Arial"/>
        </w:rPr>
      </w:pPr>
      <w:r>
        <w:rPr>
          <w:rFonts w:eastAsia="Arial" w:cs="Arial" w:ascii="Arial" w:hAnsi="Arial"/>
        </w:rPr>
        <w:tab/>
        <w:t>El día de la expiación era también un día de juicio. Cualquiera que no participaba en esa ceremonia, era cortado del pueblo de Israel. Así, indiscutiblemente, éste era también un día de juici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Poniendo Todo en Armonía.-</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Pongamos todo el concepto estudiado, en el libro de Daniel. Después de ver en Daniel 7, el levantamiento y caída de los imperios, la división del imperio romano, la perversión de la verdad, por el cuerno pequeño, y el poder que va a establecer sus principios en contra de los principios de Dios, llegamos al tiempo del juicio. Ver Daniel 7:9-1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Estuve mirando hasta que fueron puestos tronos, y se sentó un Anciano de días, cuyo vestido era blanco como la nieve, y el pelo de su cabeza como lana limpia; su trono llama de fuego, y las ruedas del mismo, fuego ardiente. Un río de fuego procedía y salía de delante de él; millares de millares le servían, y millones de millones asistían delante de él; el Juez se sentó, y los libros fueron abiert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aniel 7, después de presentar el levantamiento y caída de los imperios, presenta un juicio celestial. Daniel 8, después de presentar la forma en que el cuerno pequeño desafía la verdad, presenta un día de expiación en el santuario celestial. Ya se ha visto que una fase del servicio del día de la expiación en el santuario terrenal, era un juicio. Entonces al venir a Daniel 8, y en comparación con el servicio del santuario terrenal, encontramos un día de expiación, pero no el terrenal, sino en el santuario celestial. Esto es lo que el profeta quiere decir en Daniel 8:1.</w:t>
      </w:r>
    </w:p>
    <w:p>
      <w:pPr>
        <w:pStyle w:val="Normal"/>
        <w:spacing w:lineRule="atLeast" w:line="240"/>
        <w:rPr>
          <w:rFonts w:ascii="Arial" w:hAnsi="Arial" w:eastAsia="Arial" w:cs="Arial"/>
        </w:rPr>
      </w:pPr>
      <w:r>
        <w:rPr>
          <w:rFonts w:eastAsia="Arial" w:cs="Arial" w:ascii="Arial" w:hAnsi="Arial"/>
        </w:rPr>
        <w:tab/>
        <w:t>Siendo que la Biblia habla de dos santuarios: uno terrenal y otro celestial, ¿de cuál santuario está hablando Daniel? ¿Está hablando del santuario terrenal o del celestial? Siendo que existirá sólo un santuario para el tiempo del fin, es lógico pensar que Daniel 8 se refiere al santuario celestial.</w:t>
      </w:r>
    </w:p>
    <w:p>
      <w:pPr>
        <w:pStyle w:val="Normal"/>
        <w:spacing w:lineRule="atLeast" w:line="240"/>
        <w:rPr/>
      </w:pPr>
      <w:r>
        <w:rPr>
          <w:rFonts w:eastAsia="Arial" w:cs="Arial" w:ascii="Arial" w:hAnsi="Arial"/>
        </w:rPr>
        <w:tab/>
        <w:t>Partiendo desde el primer imperio, y continuando a través del levantamiento y caída de ellos, siguiendo con la división del imperio romano, con el poder del cuerno pequeño, que sustituye la verdad por la tradición. El cuerno que echa por tierra la verdad de Dios, que intenta cambiar la ley de Dios, que persigue al pueblo de Dios y que oscurece el sistema de adoración celestial. Llegamos a un momento cuando el pueblo de Dios volverá su vista otra vez hacia el santuario celestial, hacia los 2.300 años, hacia Jesús como su Sumo Sacerdote, hacia el momento cuando Jesús pasa del Lugar Santo al Lugar Santísimo. Pero, antes que esto llegue a su final, él invita a su pueblo a separarse de los sistemas tradicionales que han quitado de su mente lo que la palabra de Dios enseña acerca del santuario celestial. Siendo que estamos viviendo en ese tiempo final, él nos invita a que nos arrepintamos de nuestros pecados y los confesemos. El tiempo del juicio del santuario celestial, ha llegado ya. Pronto llegará el día cuando los pecados tendrán que ser puestos sobre Lucifer, y enviado para que sea destruído con todos los malos. Esto será el final del juicio. Pero este día no será solamente de destrucción y muerte. Este día será también un día de gozo, un día de alegría para los que hayan de ser redimid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Algo Mas.-</w:t>
      </w:r>
    </w:p>
    <w:p>
      <w:pPr>
        <w:pStyle w:val="Normal"/>
        <w:spacing w:lineRule="atLeast" w:line="240"/>
        <w:rPr/>
      </w:pPr>
      <w:r>
        <w:rPr>
          <w:rFonts w:eastAsia="Arial" w:cs="Arial" w:ascii="Arial" w:hAnsi="Arial"/>
        </w:rPr>
        <w:tab/>
        <w:t>La próxima semana estudiaremos como se realizará este juicio en el santuario celestial. Al entrar en Daniel 9, vamos a estudiar también la profecía de los 2.300 años. Enfocaremos nuestra atención en una de las profecías más sorprendentes, que señala el bautismo y la muerte de Jesús. Y que predice también la fecha cuando el evangelio dejaría de ser específicamente para los judíos y sería llevado a los gentiles. Y finalmente el comienzo de la iglesia del Nuevo Testamento. Además, esta profecía predice claramente la fecha de la apertura de ese juicio y la expiación del santuario celesti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Apelación.-</w:t>
      </w:r>
    </w:p>
    <w:p>
      <w:pPr>
        <w:pStyle w:val="Normal"/>
        <w:spacing w:lineRule="atLeast" w:line="240"/>
        <w:rPr/>
      </w:pPr>
      <w:r>
        <w:rPr>
          <w:rFonts w:eastAsia="Arial" w:cs="Arial" w:ascii="Arial" w:hAnsi="Arial"/>
        </w:rPr>
        <w:tab/>
        <w:t>Amigo, en este momento quiero que considere dos cosas. Primero, que Cristo es considerado en el Antiguo Testamento, como el Cordero que muere y como el Sacerdote que vive. Hay alguien aquí que está cargado de la culpa del pecado? ¿Hay alguien que siente que está separado de Dios? Cristo, el Cordero que muere, puede proveer para ti un completo perdón. El conoce lo profundo de tu corazón. Sabe que tienes una necesidad. Por eso, es que puede proveer todo lo que necesitas, puede además, proveer una completa aceptación ante el Padre. Si tus pecados han sido acumulados, en este momento todos ellos pueden ser perdonados. Por qué no le dice hoy, “Padre, sé que no hay otra manera en que pueda purgar mis pecados, sé que no hay otra forma en que yo pueda hacer sacrificio por mí mismo, por eso vengo esta noche hacia ti. Quiero confesarte mis pecados. Señor, creo que tú puedes perdonarme”. Amigo, esta noche, Él no es solamente un cordero que muere. No es sólo un cordero cuya sangre cubre tus pecados. Esta noche Él es también, un Sacerdote viviente, que siente tu dolor, que escucha tu petición, que ve cuando avanzas hacia el santuario para confesar tu pecado. Amigo, por qué no le dices, “Señor, en esta hora, no quiero que haya alguna cosa que se interponga entre tu y yo. Te rindo mi temperamento. Te rindo mis pensamientos impuros. Rindo delante de ti, mis deseos deshonestos, mi lengua mentirosa y mis deseos por las cosas mundanas. Reconozco que Tú eres mi sacerdote, por eso, te rindo todo en esta hora”.</w:t>
      </w:r>
    </w:p>
    <w:p>
      <w:pPr>
        <w:pStyle w:val="Normal"/>
        <w:spacing w:lineRule="atLeast" w:line="240"/>
        <w:rPr/>
      </w:pPr>
      <w:r>
        <w:rPr>
          <w:rFonts w:eastAsia="Arial" w:cs="Arial" w:ascii="Arial" w:hAnsi="Arial"/>
        </w:rPr>
        <w:tab/>
        <w:t>Hay alguien en esta hora, que levantando su mano, quiere decir al Señor, “Señor, quiero entregarte mi vida. Quiero aceptar la oferta del perdón de mis pecados. Quiero aceptar esa oferta de ser libre de mi culpabilidad. Quiero ser tu hijo. Señor, vengo a ti en esta hora, confesando todos mis pecados. Quiero que vengas a mi vida y la cambies”. ¿Hay alguien en esta hora que siente lo que hemos dicho, y quiere levantar su mano? Sí, hay alguien. El Señor ve vuestras manos, y Él os va a perdonar. Que Dios os bendig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hd w:fill="E5E5E5" w:val="clear"/>
        <w:spacing w:lineRule="atLeast" w:line="240"/>
        <w:jc w:val="center"/>
        <w:rPr>
          <w:rFonts w:ascii="Arial" w:hAnsi="Arial" w:eastAsia="Arial" w:cs="Arial"/>
          <w:b/>
          <w:b/>
          <w:bCs/>
          <w:i/>
          <w:i/>
          <w:iCs/>
          <w:sz w:val="24"/>
          <w:szCs w:val="24"/>
          <w:u w:val="single"/>
        </w:rPr>
      </w:pPr>
      <w:r>
        <w:rPr>
          <w:rFonts w:eastAsia="Arial" w:cs="Arial" w:ascii="Arial" w:hAnsi="Arial"/>
          <w:b/>
          <w:bCs/>
          <w:i/>
          <w:iCs/>
          <w:sz w:val="24"/>
          <w:szCs w:val="24"/>
          <w:u w:val="single"/>
        </w:rPr>
        <w:t>Daniel 9</w:t>
      </w:r>
    </w:p>
    <w:p>
      <w:pPr>
        <w:pStyle w:val="Normal"/>
        <w:spacing w:lineRule="atLeast" w:line="240"/>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spacing w:lineRule="atLeast" w:line="240"/>
        <w:jc w:val="center"/>
        <w:rPr>
          <w:rFonts w:ascii="Arial" w:hAnsi="Arial" w:eastAsia="Arial" w:cs="Arial"/>
          <w:b/>
          <w:b/>
          <w:bCs/>
        </w:rPr>
      </w:pPr>
      <w:r>
        <w:rPr>
          <w:rFonts w:eastAsia="Arial" w:cs="Arial" w:ascii="Arial" w:hAnsi="Arial"/>
          <w:b/>
          <w:bCs/>
        </w:rPr>
        <w:t>La Profecía Bíblica Más Sorprendente</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Esta noche vamos a comenzar con Daniel 8:1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Y él dijo: hasta dos mil trecientas tardes y mañanas; luego el santuario será purifica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De qué está hablando este versículo? ¿Qué evento del futuro está señalando Daniel 8:14? El relato bíblico muestra que Daniel quedó un poco confuso cuando él pensó acerca de este período de los 2.300 días. Los versículos 15 y 16 dic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Y aconteció que mientras yo Daniel consideraba la visión y procuraba comprenderla, he aquí se puso delante de mí uno con apariencia de hombre. Y oí una voz de hombre entre las riberas del Ulai, que gritó y dijo: Gabriel, enseña a este la visió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De acuerdo a Daniel 8:17, ¿a qué período de tiempo se aplica la visión de los 2.300 días? La respuesta es, al tiempo del fin. Usted recordará que uno de los principios importantes de las profecías es la secuencia. Por lo tanto, la secuencia de las profecías del libro de Daniel, nos llevan desde los días en que vivió el profeta, considerando las épocas de los tiempos más importantes, hasta la segunda venida de Cristo. En Daniel 2, la visión de la imagen de Nabucodonosor, muestra los sucesos que habrían de acontecer desde los días de Daniel hasta la primera venida de Cristo. La visión de las cuatro bestias de Daniel 7, en la cual el león representa a Babilonia, el oso representa Medo-Persia, el leopardo a Grecia y la bestia con semejanza de dragón a Roma, aparecen además diez cuernos que representan la división del Imperio Romano y un cuerno pequeño que simboliza la apostasía, representada por medio de un poder religioso que se levantaría en los postreros días. Otra vez encontramos que este poder nacería en un tiempo oportuno y se prolongaría hasta los últimos días.</w:t>
      </w:r>
    </w:p>
    <w:p>
      <w:pPr>
        <w:pStyle w:val="Normal"/>
        <w:spacing w:lineRule="atLeast" w:line="240"/>
        <w:rPr/>
      </w:pPr>
      <w:r>
        <w:rPr>
          <w:rFonts w:eastAsia="Arial" w:cs="Arial" w:ascii="Arial" w:hAnsi="Arial"/>
        </w:rPr>
        <w:tab/>
        <w:t>El capítulo 8 de Daniel y la profecía de los 2.300 días, siguen este mismo patrón. La primera parte de la profecía de los 2.300 días al igual que la imagen de Daniel 2, y las bestias de Daniel 7, comienzan en los días de Daniel. Pero de acuerdo a la profecía, estos sucesos que tendrían sus comienzos en los días de Daniel y que se extenderían hasta nuestros tiempos, serían eventos significativos que dejarían huellas a través de la historia. Esta noche vamos a estudiar los eventos más sobresalientes de la profecía de los 2.300 días, que tienen sus comienzos en los días de Daniel y que se han desarrollado a través de la historia hasta llegar a nuestros tiempos y que aun se proyectan más allá de nuestros día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Qué Significa Tiempo?</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En el versículo 17 d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Entiende, hijo de hombre, porque la visión es para el tiempo del fi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Luego en el versículo 19 d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Y él dijo: He aquí yo te enseñaré lo que ha de venir al fin de la ira; porque eso es para el tiempo del fi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Ahora se levanta la siguiente pregunta: ¿Cuánto es 2.300 días literales? La respuesta es, alrededor de siete años. Pero, ¿puede este período de siete años abarcar desde los días de Daniel hasta el tiempo del fin? El relato bíblico dice que Daniel vivió en los días de los imperios de Babilonia y Medo-Persia. Por lo tanto, siete años, desde los días de Daniel, no pueden llegar hasta el tiempo del fin.</w:t>
      </w:r>
    </w:p>
    <w:p>
      <w:pPr>
        <w:pStyle w:val="Normal"/>
        <w:spacing w:lineRule="atLeast" w:line="240"/>
        <w:rPr/>
      </w:pPr>
      <w:r>
        <w:rPr>
          <w:rFonts w:eastAsia="Arial" w:cs="Arial" w:ascii="Arial" w:hAnsi="Arial"/>
        </w:rPr>
        <w:tab/>
        <w:t>De acuerdo a la profecía bíblica,según lo estudiamos en la clase anterior, un día profético equivales a un año literal, esto es exactamente como en un mapa, un metro equivale a cierto número de kilómetros. Por consiguiente, los 2.300 días proféticos equivaldrían a 2.300 años. ¿Podemos estar seguros que este principio de día por año, se aplica al capítulo 8 de Daniel? ¿Cómo podemos estar absolutamente seguros que estas 2.300 tardes y mañanas no son 2.300 días literales, sino días proféticos, es decir 2.300 años literales?</w:t>
      </w:r>
    </w:p>
    <w:p>
      <w:pPr>
        <w:pStyle w:val="Normal"/>
        <w:spacing w:lineRule="atLeast" w:line="240"/>
        <w:rPr/>
      </w:pPr>
      <w:r>
        <w:rPr>
          <w:rFonts w:eastAsia="Arial" w:cs="Arial" w:ascii="Arial" w:hAnsi="Arial"/>
        </w:rPr>
        <w:tab/>
        <w:t>¿Cómo podemos saber que esta interpretación procede de Dios? Hay tres principios que muestran, sin temor a duda, que ésta es de origen divin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1.- Los 2.300 días proféticos se extienden hasta el tiempo del fin, y los 2.300 días literales que comienzan en los días de Daniel, no llegan hasta el tiempo del fin.</w:t>
      </w:r>
    </w:p>
    <w:p>
      <w:pPr>
        <w:pStyle w:val="Normal"/>
        <w:spacing w:lineRule="atLeast" w:line="240"/>
        <w:rPr>
          <w:rFonts w:ascii="Arial" w:hAnsi="Arial" w:eastAsia="Arial" w:cs="Arial"/>
        </w:rPr>
      </w:pPr>
      <w:r>
        <w:rPr>
          <w:rFonts w:eastAsia="Arial" w:cs="Arial" w:ascii="Arial" w:hAnsi="Arial"/>
        </w:rPr>
        <w:t>2.- El principio de día por año es de origen bíblico. Ver Números 14:34 y Ezequiel 4:6.</w:t>
      </w:r>
    </w:p>
    <w:p>
      <w:pPr>
        <w:pStyle w:val="Normal"/>
        <w:spacing w:lineRule="atLeast" w:line="240"/>
        <w:rPr>
          <w:rFonts w:ascii="Arial" w:hAnsi="Arial" w:eastAsia="Arial" w:cs="Arial"/>
        </w:rPr>
      </w:pPr>
      <w:r>
        <w:rPr>
          <w:rFonts w:eastAsia="Arial" w:cs="Arial" w:ascii="Arial" w:hAnsi="Arial"/>
        </w:rPr>
        <w:t>3.- Cada evento predicho dentro del período de los 2.300 años (siguiendo la aplicación de día por año) ocurre exactamente en el tiempo fija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Sabía usted que una de las partes de este período profético predijo con exactitud 400 años antes el bautismo de Jesús y el año exacto, incluyendo mes y día de la crucifixión de Jesús? Además de estos eventos grandiosos que vindican la fidelidad y la veracidad de la palabra de Dios, se predijo también con exactitud, 400 años antes, el año en que el evangelio dejaría de ser solamente para un pueblo escogido y se llevaría a los gentiles y también el año en que ese pueblo judío sellaría su destino como pueblo escogido de Di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La razón por la cual sabemos que los 2.300 días deben ser 2.300 años, es porque los eventos que Dios predijo se irían cumpliendo dentro de este período de acuerdo a la interpretación de los 2.300 años. ¿Has escuchado el antiguo adagio que dice, “si te ajusta el zapato, póntelo?”</w:t>
      </w:r>
    </w:p>
    <w:p>
      <w:pPr>
        <w:pStyle w:val="Normal"/>
        <w:spacing w:lineRule="atLeast" w:line="240"/>
        <w:rPr>
          <w:rFonts w:ascii="Arial" w:hAnsi="Arial" w:eastAsia="Arial" w:cs="Arial"/>
        </w:rPr>
      </w:pPr>
      <w:r>
        <w:rPr>
          <w:rFonts w:eastAsia="Arial" w:cs="Arial" w:ascii="Arial" w:hAnsi="Arial"/>
        </w:rPr>
        <w:tab/>
        <w:t>Aplicando el sentido de este adagio, se podrá ver que el principio de día por año se ajusta a la profecía, pues todos los eventos se cumplen con marcada exactitud en el tiempo profetiza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Daniel se Esfuerza por Entender.-</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Ahora llegamos a uno de los momentos más emocionantes, el momento del estudio de la profecía que nos llevará hasta el tiempo del fin. Talvez alguien pueda pensar que esto debe ser algo complicado. Veamos primeramente lo que le pasó a Daniel, versículo 2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La visión de las tardes y mañanas que se ha referido es verdadera; y tú guarda la visión, porque es para muchos día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Recordemos que en Daniel 12 fue dicho “cierra las palabras y sella el libro hasta el tiempo del fin”. La visión de los 2.300 días no se cumpliría en los días de Daniel, sino en el tiempo del fin. Versículo 17 d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Y yo Daniel quedé quebrantado, y estuve enfermo algunos días, y cuando convalecí, atendí los negocios del rey; pero estaba espantado a causa de la visión, y no la entendí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Al terminar el capítulo 8 de Daniel, ¿entiende el profeta la visión? ¿A qué fue comisionado el ángel Gabriel de acuerdo al versículo 16? Al ángel se le dijo: “enseña a éste la visión”. Pero a la mitad de la explicación Daniel fue abatido y cayó sobre su rostro. Si Gabriel fue comisionado para hacer entender a Daniel la visión; y si Daniel fue abatido antes que el ángel terminara de explicar la visión, ¿qué espera usted que sea el tema del capítulo 9? De todos los capítulos del libro de Daniel, el 9 es el más complejo. Pero es también el más hermoso y más maravilloso. Los judíos tenían el siguiente dicho: “Maldito es el dedo de la mano del brazo del hombre que estudia el libro de Daniel”. ¿Por qué dijeron esto? Porque Daniel 9 presenta pruebas irrefutables que muestran que Jesús es el Mesías divino.</w:t>
      </w:r>
    </w:p>
    <w:p>
      <w:pPr>
        <w:pStyle w:val="Normal"/>
        <w:spacing w:lineRule="atLeast" w:line="240"/>
        <w:rPr/>
      </w:pPr>
      <w:r>
        <w:rPr>
          <w:rFonts w:eastAsia="Arial" w:cs="Arial" w:ascii="Arial" w:hAnsi="Arial"/>
        </w:rPr>
        <w:tab/>
        <w:t>Lo que se va a estudiar esta noche es algo específico. No es una sorpresa. La física, los cálculos y los idiomas extranjeros son ciencias específicas aunque algunas veces son complejas. Usted ha empezado a entender algunos de los principios básicos de la profecía y juntamente con esto, un amanecer de luz radiante ha empezado a penetrar en su mente con las más hermosas y gloriosas verdades bíblicas presentadas a través de Daniel 9. Por lo tanto, os invito esta noche a disponer de un momento más de concentración. Lo vamos a necesitar. No tenga temor en invertir ese tiempo, pues los premios y los dividendos son de incalculable valor eterno. Estoy seguro que usted se sorprenderá y quedará apasionado a medida que se desarrolla el estudio de esta noche. Y a medida que contempla el despliegue de este estudio, usted quedará pasmado y su mente será capturada no solo por la belleza de los diagramas numéricos, sino al ver eventos de la vida de Cristo cumplidos que fueron predichos muchos años antes de su nacimiento en esta tierra. Le aseguro que todo esto lo moverá y conmoverá su ser. Al concluir nuestro estudio de esta noche usted entenderá claramente que lo que estamos estudiando se relaciona tanto al juicio como al tiempo del fin.</w:t>
      </w:r>
    </w:p>
    <w:p>
      <w:pPr>
        <w:pStyle w:val="Normal"/>
        <w:spacing w:lineRule="atLeast" w:line="240"/>
        <w:rPr>
          <w:rFonts w:ascii="Arial" w:hAnsi="Arial" w:eastAsia="Arial" w:cs="Arial"/>
        </w:rPr>
      </w:pPr>
      <w:r>
        <w:rPr>
          <w:rFonts w:eastAsia="Arial" w:cs="Arial" w:ascii="Arial" w:hAnsi="Arial"/>
        </w:rPr>
        <w:tab/>
        <w:t>Daniel 9, comienza con una ferviente oración de parte del profeta. Daniel 9:2-4 d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En el año primero de su reinado, yo Daniel miré atentamente en los libros el número de los años de que habló Jehová al profeta Jeremías, que habían de cumplirse las desolaciones de Jerusalén en setenta años. Y volví mi rostro a Dios el Señor, buscándole en oración y ruego, en ayuno, cilicio y ceniza. Y oré a Jehová mi Dios he hice confesión diciendo: Ahorra, Señor, Dios grande, digno de ser temido, que guardas el pacto y la misericordia con los que te aman y guardan tus mandamient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Esta oración registrada en los versículos 2-20, es una de las más hermosas de la Biblia. Contiene los cuatro elementos básicos de una vida de oración exitosa. La oración no es una bebida medicinal que si se aplica en el tiempo correcto, produce resultados; la oración es una ciencia divina. La respuesta a una oración depende de principios básicos. En los versículos que acaban de mencionarse Daniel con sincera humildad expresa tristeza por su pecado y por los pecados de su pueblo. Con todo fervor confieza su pecado y el pecado de su pueblo, reconoce su pecaminosidad, su rebelión y su desobediencia. Pero también reconoce que Dios es el único digno y justo que puede extender su misericordia y su perdón hacia su pueblo. Algo que debe ser considerado antes de seguir más adelante, es que la confianza de Daniel en Dios está basada en el hecho de que El es un Dios justo, misericordioso, perdonador y digno de confianza.</w:t>
      </w:r>
    </w:p>
    <w:p>
      <w:pPr>
        <w:pStyle w:val="Normal"/>
        <w:spacing w:lineRule="atLeast" w:line="240"/>
        <w:rPr>
          <w:rFonts w:ascii="Arial" w:hAnsi="Arial" w:eastAsia="Arial" w:cs="Arial"/>
        </w:rPr>
      </w:pPr>
      <w:r>
        <w:rPr>
          <w:rFonts w:eastAsia="Arial" w:cs="Arial" w:ascii="Arial" w:hAnsi="Arial"/>
        </w:rPr>
        <w:tab/>
        <w:t>El reconoce las bondades infinitas de ese Dios supremo, por lo tanto, con ferviente fe suplica le responda. Escuchemos su ferviente apelación de fe registrada en el versículo 1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Oye, Señor; oh Señor, perdona; presta oído, Señor, y hazlo; no tardes, por amor de ti mismo, Dios mio; porque tu nombre es invocado sobre tu ciudad y sobre tu puebl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Daniel es llevado cautivo en el año 606 a.C. Como resultado de la desobediencia del pueblo de Israel, Jeremías había predicho que la nación sería llevada cautiva. Al estudiar el libro de Daniel encontramos que Dios en su amor tiene un límite para todas las cosas. En este estudio encontramos que Israel por su desobediencia hacia Dios fue puesto en cautividad por Babilonia y luego por Medo-Persia por un periodo de setenta año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l aproximarse el fin de las setenta semanas las décadas se sucedían una a la otra. Ahora al iniciarse el capítulo 9 del libro de Daniel es justamente cuando están por cumplirse los setenta años de cautividad. Dios en visión le dice a Daniel, “el período de la profecía de Jeremías está por llegar a su fin. Los setenta años de cautividad están por terminarse. Pero después que Israel salga de esta cautividad (recordemos como Babilonia conquistó a Jerusalén, quemó la ciudad y llevó cautivo al pueblo) voy a darle otra oportunidad para que pueda mostrar su fe y su obediencia y pueda servirme otra vez. Si después de esta oportunidad ellos no son fieles, leales y obedientes yo los desampararé y no serán más mi pueblo escogido”.</w:t>
      </w:r>
    </w:p>
    <w:p>
      <w:pPr>
        <w:pStyle w:val="Normal"/>
        <w:spacing w:lineRule="atLeast" w:line="240"/>
        <w:rPr>
          <w:rFonts w:ascii="Arial" w:hAnsi="Arial" w:eastAsia="Arial" w:cs="Arial"/>
        </w:rPr>
      </w:pPr>
      <w:r>
        <w:rPr>
          <w:rFonts w:eastAsia="Arial" w:cs="Arial" w:ascii="Arial" w:hAnsi="Arial"/>
        </w:rPr>
        <w:tab/>
        <w:t>La razón para la cautividad de Judá está claramente establecida en la oración de Daniel. Ver Daniel 9: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Hemos pecado, hemos cometido iniquidad, hemos hecho impiamente, y hemos sido rebeldes, y nos hemos apartado de tus mandamientos y de tus ordenanzas. No hemos obedecido a tus siervos los profetas, que en tu nombre hablaron a nuestros reyes, a nuestros príncipes, a nuestros padres y a todo el pueblo de la tierr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El pueblo de Judá se rebeló contra Dios, por esta razón fue llevado cautivo. La raiz causante de todo pecado es la rebelión interior contra Dios que finalmente conduce a la persona a la desobediencia. 1 Juan 3:4 dice: “El pecado es trasngresión de la ley”. El blanco principal de Dios es conducir a su pueblo de la desobediencia hacia la obediencia, de quebrantar la ley a guardar la ley; de una vida desordenada a una vida de lealtad a Di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La Paciencia de Dios.-</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Una de las grandes lecciones que aprendemos al estudiar la vida y la historia del pueblo de Israel es ver como Dios prolonga su paciencia y su amor. Algunas veces cuando estamos desanimados decimos, bueno, por un período de tiempo hice lo que sabía que era correcto, pero después volví a vivir esa vida desordenada. Pero al ver como Dios soportó al pueblo de Israel, nuestro punto de vista es cambiado. Israel sirvió a Dios, pero pronto llegó el tiempo cuando se rebelaron contra El. Pero aun en esa situación Dios fue paciente y benigno con ellos. Vez tras vez ellos se alejaron y se rebelaron, mas El con paciencia y amor los volvía a traer hacia Sí mismo. ¿No es esto una gran noticia para nosotros?</w:t>
      </w:r>
    </w:p>
    <w:p>
      <w:pPr>
        <w:pStyle w:val="Normal"/>
        <w:spacing w:lineRule="atLeast" w:line="240"/>
        <w:rPr/>
      </w:pPr>
      <w:r>
        <w:rPr>
          <w:rFonts w:eastAsia="Arial" w:cs="Arial" w:ascii="Arial" w:hAnsi="Arial"/>
        </w:rPr>
        <w:tab/>
        <w:t>Después de haber estado en contacto con la gente por mucho tiempo, he aprendido que muchos mantienen una sonrisa en su exterior, pero en su interior hay un corazón quebrantado. La carga que llevan es pesada, la culpabilidad que hay en su ser no les permite conciliarse con la paz. Si hay alguno que está experimentando esta experiencia esta noche, yo le tengo buenas nuevas. El Dios que vamos a estudiar es un Dios que perdona. Es un Dios que cuando nosotros pecamos contra El, pero volvemos hacia El con el corazón contrito y humillado, buscando el perdón, El nos perdona y nos acepta otra vez como si nunca hubiéramos pecado, no importa que culpabilidad exista en nuestro ser o que clase de carga estemos llevando. Dios removerá nuestra carga y perdonará nuestro pecado. Dios restaurará en nuestro ser ese sentimiento que nos haga sentir que somos dignos de ser llamados sus hijos. Dios se agrada en libertar al hombre de su pecado, en sacarlo del horror a la belleza y llevarlo al gozo de servirle otra vez.</w:t>
      </w:r>
    </w:p>
    <w:p>
      <w:pPr>
        <w:pStyle w:val="Normal"/>
        <w:spacing w:lineRule="atLeast" w:line="240"/>
        <w:rPr/>
      </w:pPr>
      <w:r>
        <w:rPr>
          <w:rFonts w:eastAsia="Arial" w:cs="Arial" w:ascii="Arial" w:hAnsi="Arial"/>
        </w:rPr>
        <w:tab/>
        <w:t>Israel estaba ya para salir del período de cautividad. Ahora se encuentra frente a una nueva oportunidad. Daniel comienza su oración de esta manera, ¿qué significa esta profecía de los 2.300 días? Mientras Daniel estaba orando, el ángel Gabriel, quien había empezado a explicar la visión en el principio, viene como una respuesta a la oración de Daniel. Veamos lo que dice Daniel 9:21-2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Aun estaba hablando en oración, cuando el varón Gabriel, a quien había visto en la visión al principio, volando con presteza, vino a mí como a la hora del sacrificio de la tarde. Y me hizo entender, y habló conmigo, diciendo: Daniel ahora he salido para darte sabiduría y entendimient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Tiene usted alguna idea del lapso de tiempo que ocurre desde el momento en que Daniel se desmaya, en el capítulo 8, y la llegada del ángel en el capítulo 9? Esto lo podemos saber. En Daniel 8:1 dice que él recibió la visión en el año tercero del reinado del rey Belsasar, y en Daniel 9:1-3 muestra que fue en el año primero del rey Darío, cuando Daniel recibe la respuesta a su oración. ¿Cuánto tiempo hay entre el año tercero del reinado de Belsasar y el primer año del reinado del rey Darío? Aunque los registros antiguos no dan un tiempo exacto, sabemos que fue por lo menos un período de ocho años o entre ocho y doce años. Esto nos lleva a la conclusión, que Daniel estuvo orando por un período de ocho años para poder tener la interpretación de la visión. Es decir, estuvo orando ocho años para recibir contestación a su oración. Fue al final de este largo período de oración cuando Dios contestó su oración y el ángel Gabriel vino a Daniel como una respuesta a su oración.</w:t>
      </w:r>
    </w:p>
    <w:p>
      <w:pPr>
        <w:pStyle w:val="Normal"/>
        <w:spacing w:lineRule="atLeast" w:line="240"/>
        <w:rPr/>
      </w:pPr>
      <w:r>
        <w:rPr>
          <w:rFonts w:eastAsia="Arial" w:cs="Arial" w:ascii="Arial" w:hAnsi="Arial"/>
        </w:rPr>
        <w:tab/>
        <w:t>Me gustaría saber si hay alguien aquí que ha estado orando por mucho tiempo y finalmente concluye que Dios no contesta su oración. Y se pregunta, ¿qué es lo que hace Dios? ¿Será que está descansando todavía? Daniel oró por lo menos ocho años. ¿Por qué no contestó Dios su oración inmediatamente? El Señor no contestó su oración al instante porque tenía una obra que realizar en las vidas del pueblo de Daniel antes que ellos estuvieran listos para salir de la cautividad. Si usted no recibe una respuesta inmediata a su oración, no se desanime, no desista de su propósito. Daniel oró por muchos años. Persistió en la oración, y al tiempo debido y en la forma más adecuada Dios contestó su oración. Veamos la forma en que lo describe Daniel 9:23:</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Al principio de tus ruegos fue dada la orden, y yo he venido para enseñártela, porque tú eres muy amado. Entiende, pues, la orden, y entiende la visió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El ángel Gabriel dice: “Daniel, Dios te ama demasiado; te valoriza en alta estima especialmente por tu persistencia en la oración aun cuando no recibías respuesta. Por esta cualidad que hay en ti, tú eres considerado en alta estima”. Cuando usted empieza a orar, y pide fuerza o victoria, Dios va a impresionar en su mente que usted es altamente estimado ante su presencia. Va a hacerle sentir que usted no ha sido privado del cielo. Que usted no ha sido despreciado. Que usted es altamente estimado. Dios le va a fortalecer mientras usted pelea la batalla contra el pecado, exactamente como El fortaleció a Daniel cuando estaba debilitado.</w:t>
      </w:r>
    </w:p>
    <w:p>
      <w:pPr>
        <w:pStyle w:val="Normal"/>
        <w:spacing w:lineRule="atLeast" w:line="240"/>
        <w:rPr/>
      </w:pPr>
      <w:r>
        <w:rPr>
          <w:rFonts w:eastAsia="Arial" w:cs="Arial" w:ascii="Arial" w:hAnsi="Arial"/>
        </w:rPr>
        <w:tab/>
        <w:t>De paso, ¿recuerda usted el texto del Nuevo Testamento que muestra cuando Pedro vino a Jesús y le dice: “Hasta cuántas veces debe una persona perdonar si su hermano peca contra él? ¿Hasta siete veces?”. Pedro pensó que siete, por ser un número perfecto, ya era suficiente. Pero, ¿qué le dijo Jesús?  Jesús le dijo: “No te digo siete, sino hasta setenta veces siete”. ¿Cuánto es setenta veces siete? 490. ¿Qué le quería decir Jesús a Pedro? Quería decirle lo siguiente: Pedro, por 490 años he sobrellevado las cargas del pueblo de Israel. Cuando tú logres sobrellevar las cargas de tu hermano por 490 años, entonces se empezará a consumir tu misericordia. Pero, ¿cuál es la realidad que Cristo quiere enseñarle a Pedro? Lo que El quiere darle a entender, es que, es imposible que un ser humano en toda su vida, pueda agotar el inmenso amor de Dios. En otras palabras, Pedro, lo que tú necesitas es esa buena voluntad que te haga sentir ese deseo de perdonar, perdonar y seguir perdonando. Jesús estaba tratando de que Pedro entendiera cómo El había sobrellevado las cargas del pueblo judío por 490 años, que El había estado con ellos todos los días de su cautividad. ¡Oh que maravilloso amor! Amor misericordioso y perdonad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Punto de Partida.-</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A los judíos les fueron dados 490 años de cautividad, y estos corresponden a la primera parte de la profecía de los 2.300 años. ¿Cuándo comienza el período de los 2.300 años? ¿Cuándo comienza el período de los 490 años? El período de los 490 años es la porción más pequeña del período total de la profecía. Ver Daniel 9:25 y el diagrama que está a continuació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2.300 años</w:t>
        <w:tab/>
        <w:tab/>
        <w:t>490 añ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Cortadas o Determinadas Sobre el Pueblo Judío.-</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w:t>
      </w:r>
      <w:r>
        <w:rPr>
          <w:rFonts w:eastAsia="Arial" w:cs="Arial" w:ascii="Arial" w:hAnsi="Arial"/>
        </w:rPr>
        <w:t>Sabe, pues, y entiende, que desde la salida de la orden para restaurar y edificar a Jerusalén hasta el Mesías Príncipe, habrá siete semanas, y setenta y dos semanas, se volverá a edificar la plaza y el muro en tiempos angustios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Esto dice, “Sabe, pues, y entiende, que desde la salida de la orden para restaurar a Jerusalén”. Dios predijo que al fin de los setenta años de la profecía de Jeremías, el pueblo de Daniel sería libertado de su cautividad. Es pues, desde el tiempo que pasó el decreto para restaurar y edificar los muros de Jerusalén y de la liberación de su cautividad, cuando Dios extiende su misericordia 490 años más. Siendo que ambos períodos proféticos, el de los 2.300 años y el de los 490 años comienzan en el momento cuando se da el decreto para restaurar a Jerusalén, ¿hay alguna evidencia en la Escritura que diga cuándo fue dado este decreto? Este es uno de los puntos más cruciales de la profecía. Porque esta fecha es el ancla y fundamento de toda la profecía. Veamos lo que dice Esdras 7:11-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Esta es la copia de la carta que dio el rey Artajerjes al sacerdote Esdras, escribe versado en los mandamientos de Jehová y en sus estatutos a Israel: Artajerjes rey de reyes, a Esdras sacerdote y escriba erudito en la ley del Dios del cielo: Paz. Por mí es dada orden que todo aquel en mi reino, del pueblo de Israel y de sus sacerdotes y levitas, que quiera ir contigo a Jerusalén, vaya. Porque de parte del rey y de sus siete consejeros eres enviado a visitar a Judea y a Jerusalén, conforme a la ley de tu Dios que está en tu mano; y a llevar la plata y el oro que el rey y sus consejeros voluntariamente ofrecen al Dios de Israel, cuya morada está en Jerusalé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El Artajerjes de Esdras 7, dio el decreto. El dijo: “El tiempo que Israel ha estado en cautividad ya es suficiente”. Ciro había dado un decreto. Darío ordena que ese decreto sea cumplido. Pero muy pocos de los judíos salieron para cumplir el decreto. Pero cuando llegamos a los días del rey Artajerjes, él no sólo refuerza el decreto, sino que provee protección y medios para el regreso de los judíos. Cuando Darío y Ciro dieron su decreto, muchos de los judíos estaban tan cómodos en su esclavitud y en su cautividad que no quisieron volver a Jerusalén. Pero en los días de Artajerjes fue cuando Israel volvió a Jerusalén. No perdamos de vista este punto. Hoy, hay muchos que están bien cómodos en su cautividad. Ellos saben que son esclavos, esclavos del alcohol o del tabaco. Algunos son esclavos del apetito o de un temperamento incontrolable, pero ellos están cómodos en su cautiverio. La manera de ser libertados de esa esclavitud ya ha sido preparada, pero ellos siguen siendo esclavos de un mal temperamento o de una maldición. Ellos saben que son esclavos, pero se sienten muy cómodos en esa esclavitud. Dios quiere darles la libertad que sólo se encuentra en Cristo Jesú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La Venida del Mesías.-</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Finalmente los judíos salieron. La fecha del decreto del rey Artajerjes es 457 a.C. Desde que se ha encontrado la fecha del decreto y que es también la fecha de partida de la profecía, toda la profecía de los 2.300 años se ajusta a ella, como las partes de un rompe-cabezas se ajustan al molde.</w:t>
      </w:r>
    </w:p>
    <w:p>
      <w:pPr>
        <w:pStyle w:val="Normal"/>
        <w:spacing w:lineRule="atLeast" w:line="240"/>
        <w:rPr>
          <w:rFonts w:ascii="Arial" w:hAnsi="Arial" w:eastAsia="Arial" w:cs="Arial"/>
        </w:rPr>
      </w:pPr>
      <w:r>
        <w:rPr>
          <w:rFonts w:eastAsia="Arial" w:cs="Arial" w:ascii="Arial" w:hAnsi="Arial"/>
        </w:rPr>
        <w:tab/>
        <w:t>Daniel 9:25 muestra que 500 años antes que Cristo naciera, ya se había predicho la fecha de su bautism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Sabe, pues, y entiende, que desde la salida de la orden para restaurar y edificar Jer (547 a.C.) hasta el Mesías Príncipe, habrá siete semanas, y setenta y dos semanas; se volverá a edificar la plaza y el muro en tiempos angustios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sías significa “Ungido”. De acuerdo a la profecía, desde 457 a.C. hasta el ungimiento del Mesías habría sesenta y dos semanas proféticas. La Escritura dice, que hasta el Mesías habría siete semanas y sesenta y dos semanas. Siete semanas y sesenta y dos semanas dan un total de sesenta y nueve semanas, estas multiplicadas por siete (69 x 7 = 483) dan un total de 483 días proféticos o años literales. De acuerdo a la Escritura, desde 457 a.C. hasta el fin de los 483 años literales, nos lleva al año 27 d.C.</w:t>
      </w:r>
    </w:p>
    <w:p>
      <w:pPr>
        <w:pStyle w:val="Normal"/>
        <w:spacing w:lineRule="atLeast" w:line="240"/>
        <w:rPr>
          <w:rFonts w:ascii="Arial" w:hAnsi="Arial" w:eastAsia="Arial" w:cs="Arial"/>
        </w:rPr>
      </w:pPr>
      <w:r>
        <w:rPr>
          <w:rFonts w:eastAsia="Arial" w:cs="Arial" w:ascii="Arial" w:hAnsi="Arial"/>
        </w:rPr>
        <w:tab/>
        <w:t>¿En qué año fue ungido el Mesías? ¿Qué sucedió en el año 27 d.C.? Ver Lucas 3: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En el año decimoquinto del imperio de Tiberio César, siendo gobernador de Judea Poncio Pilato, y Herodes tetrarca de Galilea, y su hermano Felipe tetrarca de Iturea y de la provincia de Traconite, y Lisanias tetrarca de Abilini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Aquí dice, “en el decimoquinto año del reinado de Tiberio César”. De acuerdo a los registros romanos, el decimoquinto año del reinado de Tiberio César, fue el año 27 d.C. ¡Qué sucedió en este año? Lucas hace una mención especial, ¿por qué? Ver Lucas 3:21-2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Aconteció que cuando todo el pueblo se bautizaba, también Jesús fue bautizado; y orando, el cielo se abrió, y descendió el Santo Espírito sobre El en forma corporal, como paloma, y vino una voz del cielo que decía: Tú eres mi Hijo amado; en ti tengo complacenci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En el año 27 d.C. justamente como la profecía lo había predicho 500 años antes, Cristo fue ungido con el Espíritu  Santo a la hora de su bautismo. Daniel 9 dice, “desde la salida del decreto para restaurar y edificar Jerusalén”, (es decir desde 457 a.C.) “hasta el Mesías Príncipe” habrán sesenta y nueve semanas proféticas o sea 483 años. Cuando figuramos esto en forma numérica, nos lleva al año 27 d.C., y Cristo fue bautizado exactamente en ese año, de acuerdo como la profecía lo había establecido. Cuando Jesús fue bautizado El reconoció que este acto era un cumplimiento de la profecía de Daniel. Ver Marcos 1:9-11, 15.</w:t>
      </w:r>
    </w:p>
    <w:p>
      <w:pPr>
        <w:pStyle w:val="Normal"/>
        <w:spacing w:lineRule="atLeast" w:line="240"/>
        <w:rPr>
          <w:rFonts w:ascii="Arial" w:hAnsi="Arial" w:eastAsia="Arial" w:cs="Arial"/>
        </w:rPr>
      </w:pPr>
      <w:r>
        <w:rPr>
          <w:rFonts w:eastAsia="Arial" w:cs="Arial" w:ascii="Arial" w:hAnsi="Arial"/>
        </w:rPr>
        <w:tab/>
        <w:t>Es posible que alguien se pregunte, ¿qué cambio puede hacer todo este aspecto matemático en mi vida? Cabe decir, que esto puede tener un tremendo impacto en su vida. Pero, veamos. Si Jesús vino como hombre o como un buen hombre o tal vez como un gran maestro de los aspectos morales, ¿qué diferencia hay entre Cristo y Buda o entre Cristo y Mahoma, o cualquier otro gran maestro? ¿No son acaso buenos hombres todos? Pero, si Cristo es el Mesías, si es el divino Hijo de Dios, y Daniel predijo su bautismo 500 años antes que esto sucediera, y podemos mostrar matemáticamente, históricamente y proféticamente que El vivió en carne aquí en la tierra y que todo lo profetizado se cumplió al pie de la letra, entonces hay una gran diferencia. Aun más, esto nos asegura que la oferta de la vida eterna no es un sueño o especulación, sino una realidad. Esto es algo substancial. Ver Marcos 1:9-1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Aconteció en aquellos días, que Jesús vino de Nazaret de Galilea, y fue bautizado por Juan en el Jordán. Y luego, cuando subía del agua, vio abrirse los cielos, y al Espíritu como paloma que descendía sobre El. Y vino una voz de los cielos que decía: Tú eres mi Hijo amado, en Ti tengo complacenci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Ahora veamos el versículo 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Diciendo: el tiempo se ha cumplido y el reino de Dios se ha acercado; arrepentíos y creed en el evangeli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Jesús después de ser bautizado dijo: “el tiempo se ha cumplido”. ¿De qué tiempo está hablando El? Pablo dice en Gálatas 4:4, “mas venido el cumplimiento del tiempo, Dios envió a su Hijo”. La profecía de los 483 años, se había cumplido, el tiempo de gracia que se había extendido para los judíos, estaba por terminarse. Ahora el Señor había dado un período de gracia al pueblo judío, les había enviado profeta tras profeta, ahora les envía al Hijo. Y como había sido predicho en la profecía, el Hijo es bautizado, ungido y Dios confirma desde los cielos que éste es su Hijo amado. Todo lo predicho por la profecía se ha cumplido y esto es emocionante, pero no es todo. La profecía contiene algo más emocionante. Volvamos a Daniel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Muerte del Mesías.-</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De los 490 años, 483 han sido ya cumplidos. Si partimos del año 457 a.C., los 483 años llegarían al año 27 d.C. Para llegar al cumplimiento de los 490 años, nos quedan siete años. Este período de tiempo fue dado a los judíos para que mostraran su rebelión final directamente contra el Hijo de Dios. Ver Daniel 9:2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Y después de las sesenta y dos semanas se quitará la vida al Mesías, mas no por sí”.</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En algun tiempo después del año 27 d.C., sería quitada la vida al Mesías. El profeta Isaías dice: fue cortada no por sí misma, sino por las transgresiones de su pueblo. ¿Cuándo sería quitada la vida del Mesías? Ver Daniel 9:27:</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Y por otra semana confirmará su pacto con muchos”. ¿De qué pacto se está hablando? ¿Con quién hizo Dios un pacto? Después de la cautividad de los setenta años, Dios dijo: “Voy a darte 490 años más”. Este es el pacto que se menciona aquí. Pero, si ustedes continúan rebelándose contra Dios, dijo el Señor: “Yo voy a terminar ese pacto con ustedes y el mensaje de salvación será llevado a otros pueblos”. De la profecía de los 490 años o 70 semanas, 69 de ellas se han cumplido ya. Esto quiere decir que nos falta sólo el cumplimiento de una semana. El versículo que ha sido leído dice: “Y por otra semana confirmará el pacto con muchos”. Es decir, en esta semana El va a confirmar su pacto con su pueblo, el pueblo escogido, el pueblo judío. Si su pueblo no se arrepiente, entonces el evangelio será llevado a los gentiles. Pero, ¿qué sucederá al fin de esa semana? Ver Daniel 9:27:</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Y por otra semana confirmará el pacto con muchos; a la mitad de la semana hará cesar el sacrificio y la ofrenda. Después con la muchedumbre de las abominaciones vendrá el desolador, hasta que venga la consumación, y lo que está determinado se derrame sobre el desolad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Sabiendo ya que las 69 semanas han tenido su cumplimiento en el año 27 d.C., nos resta ver solo el cumplimiento de esa semana. Si ésta la colocamos en días, encontraremos que estos siete días tendrían su cumplimiento en una fecha posterior, pero Daniel dice: “a la mitad de la semana hará cesar el sacrificio y la ofrenda”.</w:t>
      </w:r>
    </w:p>
    <w:p>
      <w:pPr>
        <w:pStyle w:val="Normal"/>
        <w:spacing w:lineRule="atLeast" w:line="240"/>
        <w:rPr/>
      </w:pPr>
      <w:r>
        <w:rPr>
          <w:rFonts w:eastAsia="Arial" w:cs="Arial" w:ascii="Arial" w:hAnsi="Arial"/>
        </w:rPr>
        <w:tab/>
        <w:t>¿Cuánto es la mitad de la semana? Tres días y medio o años de acuerdo a la interpretación profética que hemos venido siguiendo. De acuerdo a la profecía, algo tiene que suceder al fin de este período. Ya se ha estudiado que los 483 años llegan al año 27 d.C. Si se añade a esta fecha los tres días y medio, nos llevaría al año 31 d.C. ¿Qué sucede en esta fecha? La Biblia dice, que cesará el sacrificio y las oblaciones. Es bien sabido que en esta fecha el Mesías fue crucificado. El suceso es, la crucifixión de Jesús.</w:t>
      </w:r>
    </w:p>
    <w:p>
      <w:pPr>
        <w:pStyle w:val="Normal"/>
        <w:spacing w:lineRule="atLeast" w:line="240"/>
        <w:rPr>
          <w:rFonts w:ascii="Arial" w:hAnsi="Arial" w:eastAsia="Arial" w:cs="Arial"/>
        </w:rPr>
      </w:pPr>
      <w:r>
        <w:rPr>
          <w:rFonts w:eastAsia="Arial" w:cs="Arial" w:ascii="Arial" w:hAnsi="Arial"/>
        </w:rPr>
        <w:tab/>
        <w:t>Una cosa sorprendente, el decreto para restaurar y edificar Jerusalén fue dado en el otoño del año 457 a.C. El cumplimiento de los 483 años que llegaron al año 27 d.C., se cumplieron en el otoño de ese año. Pero la mitad de la semana o los tres días y medio nos llevan a la primavera del año 31 d.C. Esta es la fecha cuando la Pascua se celebraba. Es exactamente en el día de la Pascua cuando Jesús es crucificado.</w:t>
      </w:r>
    </w:p>
    <w:p>
      <w:pPr>
        <w:pStyle w:val="Normal"/>
        <w:spacing w:lineRule="atLeast" w:line="240"/>
        <w:rPr>
          <w:rFonts w:ascii="Arial" w:hAnsi="Arial" w:eastAsia="Arial" w:cs="Arial"/>
        </w:rPr>
      </w:pPr>
      <w:r>
        <w:rPr>
          <w:rFonts w:eastAsia="Arial" w:cs="Arial" w:ascii="Arial" w:hAnsi="Arial"/>
        </w:rPr>
        <w:tab/>
        <w:t>El sacerdote de Israel estaba listo para sacrificar el cordero pascual, pero en el momento que iba a efectuar el sacrificio, el cuchillo cae de su mano, el velo del templo se rompe en el centro de arriba hacia abajo, el cordero escapa de su mano. Este era el momento cuando el Hijo de Dios, el Cordero de Dios, estaba expirando en la cruz. Cristo fue crucificado en el año 31 d.C., conforme lo había predicho la profecía. El apóstol Pablo en 1 Corintios 5:7 d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Porque nuestra Pascua, que es Cristo, ya fue sacrificada por nosotr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Jesús el inmaculado Hijo de Dios, fue crucificado en la cruz por ti y por mí. Sufrió solo en el Calvario, por los pecados de la raza humana. Sabiendo que podía sufrir la muerte eterna, decidió morir por ti y por mí. Aquel que había existido con el Padre, siendo uno con el Padre, decidió entrar en los dominios de la muerte para que tú y yo pudiésemos entrar en los dominios de la vida. El experimentó los dolores de la experiencia de la separación para que tú puedas experimentar el gozo de la unión con Di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La Última Oportunidad de Israel.-</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Cristo el Mesías de la profecía, fue crucificado en la fecha exacta que el profeta Daniel profetizó 500 años antes. El fue crucificado exactamente en la mitad de la semana, como lo establece la profecía. Pero, para que la profecía sea totalmente cumplida, falta el cumplimiento de tres días y medio. Esta fecha nos llevaría al año 34 d.C. Esta es la fecha cuando el Sanedrín judío pasó su decreto oficial negando toda acusación y responsabilidad de haber crucificado al Mesías, y culminaron su decisión con el apedreamiento de Esteba. Por lo tanto, a partir de esta fecha, el Evangelio fue llevado a los gentiles. Ver Hechos 6 y 7. Una vez más, la misericordia de Dios es revelada. Después que la nación judía dio muerte a Jesús, Dios pacientemente esperó por tres años. Durante estos tres años, trató de impresionar en sus mentes la veracidad de la divinidad de Cristo. Pero, finalmente fueron abandonados y dejaron de ser una nación escogida. Hasta aquí se ha visto el cumplimiento de la primera parte del total de la profecía. Los 490 años han tenido su cumplimiento en el bautismo, crucifixión y rechazo de Jesús. Y como resultado, la extensión del Evangelio a otras naciones. Pero la profecía de los 2.300 años, continúa más allá de esta fecha. Si se restan de los 490 años que ya tuvieron su cumplimiento en el año 34 d.C., todavía nos quedan 1.810 años, que nos llevarían al año 1.844 d.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La Hora del Juicio.-</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En la misma forma como se cumplió el bautismo de Jesús en el año 27 d.C., su crucifixión en el año 31 d.C., y la expansión del evangelio en el año 34 d.C., así también Cristo en 1.844 d.C. entró en una obra especial de limpieza en el santuario celestial. Estamos viviendo en un tiempo especial conocido como el tiempo del juicio o la hora del juicio. En el libro de Apocalipsis, Jesús enfáticamente declara: “He aquí Yo vengo pronto, y Mi galardón conmigo, para recompensar a cada uno según sea su obra”.</w:t>
      </w:r>
    </w:p>
    <w:p>
      <w:pPr>
        <w:pStyle w:val="Normal"/>
        <w:spacing w:lineRule="atLeast" w:line="240"/>
        <w:rPr/>
      </w:pPr>
      <w:r>
        <w:rPr>
          <w:rFonts w:eastAsia="Arial" w:cs="Arial" w:ascii="Arial" w:hAnsi="Arial"/>
        </w:rPr>
        <w:tab/>
        <w:t>Siendo que Jesús regresa y trae una recompensa con El, es necesario determinar su regreso y quién ha de recibir ese galardón. A través de las edades la gran controversia se ha marcado más y más entre el bien y el mal. Satanás ha usado en una forma efectiva a los dirigentes políticos, los reinos y los poderes religiosos para oprimir al pueblo de Dios. El punto focal del esfuerzo titánico entre las fuerzas celestiales y las del infierno, es la mente. Cada ser humano encara su decisión eterna. ¿Va él a permitir que Jesús reine supremo en su vida? ¿Rendirá usted su mente a Cristo? ¿Es el yo el centro de interés en su vida? Si Cristo, cuando venga, llevara al cielo hombres y mujeres con semillas de rebelión, acaso, ¿no se continuaría el conflicto entre Cristo y Satanás, otra vez? El juicio que se ha estado realizando desde 1.844, revela al universo si los hombres y mujeres que han de ser salvos, han sido en realidad leales a Dios.</w:t>
      </w:r>
    </w:p>
    <w:p>
      <w:pPr>
        <w:pStyle w:val="Normal"/>
        <w:spacing w:lineRule="atLeast" w:line="240"/>
        <w:rPr/>
      </w:pPr>
      <w:r>
        <w:rPr>
          <w:rFonts w:eastAsia="Arial" w:cs="Arial" w:ascii="Arial" w:hAnsi="Arial"/>
        </w:rPr>
        <w:tab/>
        <w:t>Amigo, nosotros estamos viviendo esta noche en la hora del juicio. De la misma forma como los del Israel antiguo que no se arrepintieron, dedicando sus vidas a Dios en sincera confesión y fueron cortados, así también nosotros estamos viviendo en un momento solemne, importante y hasta crítico de la historia. ¿Has tú, en este momento, rendido tu vida a Cristo? Sabiendo que el juicio se está realizando en el cielo, ¿has fijado ya tu destino? Este es tu momento. Hay muy poco que hacer con el pasado. El futuro puede no ser una realidad. Pero este es tu momento. Por qué no le dices al Señor: “Esta noche te doy mi vida. Perdona mis pecados, y por Tu gracia prepárame para Tu reino etern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hd w:fill="E5E5E5" w:val="clear"/>
        <w:spacing w:lineRule="atLeast" w:line="240"/>
        <w:jc w:val="center"/>
        <w:rPr>
          <w:rFonts w:ascii="Arial" w:hAnsi="Arial" w:eastAsia="Arial" w:cs="Arial"/>
          <w:b/>
          <w:b/>
          <w:bCs/>
          <w:sz w:val="24"/>
          <w:szCs w:val="24"/>
        </w:rPr>
      </w:pPr>
      <w:r>
        <w:rPr>
          <w:rFonts w:eastAsia="Arial" w:cs="Arial" w:ascii="Arial" w:hAnsi="Arial"/>
          <w:b/>
          <w:bCs/>
          <w:sz w:val="24"/>
          <w:szCs w:val="24"/>
        </w:rPr>
        <w:t>Daniel 10-12</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center"/>
        <w:rPr>
          <w:rFonts w:ascii="Arial" w:hAnsi="Arial" w:eastAsia="Arial" w:cs="Arial"/>
          <w:b/>
          <w:b/>
          <w:bCs/>
        </w:rPr>
      </w:pPr>
      <w:r>
        <w:rPr>
          <w:rFonts w:eastAsia="Arial" w:cs="Arial" w:ascii="Arial" w:hAnsi="Arial"/>
          <w:b/>
          <w:bCs/>
        </w:rPr>
        <w:t>El Triunfo Glorioso de la Justicia</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b/>
          <w:b/>
          <w:bCs/>
        </w:rPr>
      </w:pPr>
      <w:r>
        <w:rPr>
          <w:rFonts w:eastAsia="Arial" w:cs="Arial" w:ascii="Arial" w:hAnsi="Arial"/>
          <w:b/>
          <w:bCs/>
        </w:rPr>
        <w:t>El Conflicto.-</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Los últimos tres capítulos de Daniel son como una unidad inseparable. El capítulo 10, introduce el conflicto entre el bien y el mal, el cual es el centro focal de las profecías de Daniel. Los capítulos 11 y 12 presentan gráficamente el glorioso clímax de la historia que culmina con el regreso de Cristo para libertar a su pueblo. La liberación es un tema que se encuentra en todo el libro de Daniel. Es este triunfo, esta victoria de Dios y su pueblo la que vamos a estudiar esta noche.</w:t>
      </w:r>
    </w:p>
    <w:p>
      <w:pPr>
        <w:pStyle w:val="Normal"/>
        <w:spacing w:lineRule="atLeast" w:line="240"/>
        <w:rPr/>
      </w:pPr>
      <w:r>
        <w:rPr>
          <w:rFonts w:eastAsia="Arial" w:cs="Arial" w:ascii="Arial" w:hAnsi="Arial"/>
        </w:rPr>
        <w:tab/>
        <w:t>Hace poco leí una cita del libro “Cómo llegar a ser Vencedor”, del escritor Howard Rutelege. El autor es un piloto que fue derribado en la guerra de Vietnam, y por siete años experimentó el trauma de ser prisionero de guerra. Una de las partes interesantes de su obra, es como describe lo que significa estar hambriento, de tal manera que comer un pichón crudo es una delicia y que aun los ratones se ven tan buenos para ser comidos.</w:t>
      </w:r>
    </w:p>
    <w:p>
      <w:pPr>
        <w:pStyle w:val="Normal"/>
        <w:spacing w:lineRule="atLeast" w:line="240"/>
        <w:rPr>
          <w:rFonts w:ascii="Arial" w:hAnsi="Arial" w:eastAsia="Arial" w:cs="Arial"/>
        </w:rPr>
      </w:pPr>
      <w:r>
        <w:rPr>
          <w:rFonts w:eastAsia="Arial" w:cs="Arial" w:ascii="Arial" w:hAnsi="Arial"/>
        </w:rPr>
        <w:tab/>
        <w:t>Otra de las cosas que el autor menciona en su libro, es como él memorizaba partes de la Biblia, algunas veces escribiendo o contando historias bíblicas a los amigos. El describe lo que significa estar lejos de su hogar, lo que significa estar ansioso de volver a ver a su esposa y sus niños. Pero su ansiedad mayor era ser libertado.</w:t>
      </w:r>
    </w:p>
    <w:p>
      <w:pPr>
        <w:pStyle w:val="Normal"/>
        <w:spacing w:lineRule="atLeast" w:line="240"/>
        <w:rPr/>
      </w:pPr>
      <w:r>
        <w:rPr>
          <w:rFonts w:eastAsia="Arial" w:cs="Arial" w:ascii="Arial" w:hAnsi="Arial"/>
        </w:rPr>
        <w:tab/>
        <w:t>Daniel, también estaba en cautividad. Aunque sus circunstancias eran mejores que las de Rutelege, aun era cautivo y estaba en tierra extraña ansioso de ser libertado. Hacia el tiempo que él escribe el capítulo 10 del libro de Daniel, ya había estado más de 70 años en cautividad. Ahora, tiene alrededor de 90 años. Ha pasado toda su vida lejos de su hogar y de sus familiares. Seguramente para el tiempo que escribe este capítulo, sus padres y hermanos ya han muerto. Los sueños de su juventud han sido frustrados y cual una botella vacía han sido estrellados en una roca. Pero aun en esta situación, Daniel no está lleno de amarguras y resentimient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Una Actitud de Fe.-</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Cómo explicaría usted un sueño frustrado y una esperanza chasqueada? Al mirar hacia tu pasado, ¿tienes amargura por el trato que te han dado? ¿Has deseado en alguna ocasión algo diferente para tu vida? ¿Tienes resentimiento por lo que te pasó en la niñez de lo cual tú no tenías control? Daniel aceptó la providencia de Dios en su vida. El reconoció que Dios estaba usando los eventos de la vida para moldear su carácter para que pudiera cumplir los propósitos divinos. El sintió que Dios tenía control de su vida, y por esta razón se entregó enteramente a su cuidado. Por eso en Daniel 10:1, leem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En el año tercero de Ciro rey de Persia, fue revelada palabra a Daniel, llamado Beltsasar; y la palabra es verdadera, y el conflicto grande, pero él comprendió la palabra, y tuvo entendimiento en la visió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El tercer año del reinado de Ciro, es alrededor del año 536 a.C., y para esta ocasión el nombre de Daniel todavía es Beltsasar. El nombre de Daniel cuyo sifnificado es “Dios es mi Juez”, fue cambiado a Beltsasar, que quiere decir “uno que pertenece a Bel”. Bel era el dios principal de los babilonios. Durante los 70 años que Daniel había estado en cautividad, permaneció fiel y firme a la verdad. Inconmovible, no se tambaleó ante las más fieras tentaciones.</w:t>
      </w:r>
    </w:p>
    <w:p>
      <w:pPr>
        <w:pStyle w:val="Normal"/>
        <w:spacing w:lineRule="atLeast" w:line="240"/>
        <w:rPr/>
      </w:pPr>
      <w:r>
        <w:rPr>
          <w:rFonts w:eastAsia="Arial" w:cs="Arial" w:ascii="Arial" w:hAnsi="Arial"/>
        </w:rPr>
        <w:tab/>
        <w:t>Hay muchas personas que se parecen a una hoja que es movida por el aire del otoño. Algunas veces son llevadas hacia un lado, otras, hacia otro lado. Hay otras que son tan cambiantes, que se parecen al camaleón. Adaptan su standard al grupo en que se encuentran. Cuando están en cierto medio social, no participan de su vocabulario, pero al salir de allí, no hay quien les escuche; o talvez no participan de sus bebidas, pero al salir son bebedores incontrolables.</w:t>
      </w:r>
    </w:p>
    <w:p>
      <w:pPr>
        <w:pStyle w:val="Normal"/>
        <w:spacing w:lineRule="atLeast" w:line="240"/>
        <w:rPr/>
      </w:pPr>
      <w:r>
        <w:rPr>
          <w:rFonts w:eastAsia="Arial" w:cs="Arial" w:ascii="Arial" w:hAnsi="Arial"/>
        </w:rPr>
        <w:tab/>
        <w:t>Daniel no fue como ninguno de estos. El reconoció que el significado de su nombre era “Dios es mi Juez”, y que él no pertenecía a nadie más, sino a Dios. Daniel fue tan fiel a Dios, aun estando en Babilonia, como lo hubiera sido si hubiese estado en Jerusalén. Daniel 1:8 dice: “Daniel propuso en su corazón, no contaminarse”. Durante su cautividad él se mantuvo firme a su vot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El Deseo de Daniel.-</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 xml:space="preserve">Daniel 10:2 introduce el deseo más ferviente de Daniel: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En aquellos días yo Daniel estuve afligido por espacio de tres semana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Hay algún presente que tenga alguna idea por qué Daniel estuvo afligido por tres semanas? ¿Por qué esperaría usted que él se afligiera por tres semanas? ¿Qué profecía estaba Daniel estudiando cuando le sucedió esto? El estudiaba la profecía de Jeremías. ¿Cuánto tiempo predecía la profecía de Jeremías que los judíos debían estar en cautividad? Setenta años. Recordemos que fue en el año 606 a.C., cuando Babilonia conquistó a Jerusalén. Ahora estamos en el reinado de Ciro, que es aproximadamente en el año 535 a.C. Muchos han regresado de su cautividad y están reconstruyendo la ciudad. Pero, los informes muestran que el trabajo va muy lento. Levantamientos y revueltas han impedido el avance de la restauración. Es necesario que se les envíe ayuda urgentemen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Ciro era un hombre de Dios. 150 años antes de su nacimiento, el profeta Isaías menciona la obra que tenía que cumplir en la restauración de Jerusalén. El pueblo de Dios había estado en cautividad durante todo el reinado de los babilonios. Ahora Dios levanta a Ciro como conquistador y libertador. De tal manera que todo el que quisiera ir a Jerusalén, le fuera permitido irse. De la misma manera en los días finales de la historia de esta tierra, cuando el pueblo de Dios sea oprimido, cuando la tiranía y la esclavitud sea incrementada en esta tierra, Cristo va a venir para libertar a su pueblo, va a venir para llevarlos a la Nueva Jerusalén. </w:t>
      </w:r>
    </w:p>
    <w:p>
      <w:pPr>
        <w:pStyle w:val="Normal"/>
        <w:spacing w:lineRule="atLeast" w:line="240"/>
        <w:rPr>
          <w:rFonts w:ascii="Arial" w:hAnsi="Arial" w:eastAsia="Arial" w:cs="Arial"/>
        </w:rPr>
      </w:pPr>
      <w:r>
        <w:rPr>
          <w:rFonts w:eastAsia="Arial" w:cs="Arial" w:ascii="Arial" w:hAnsi="Arial"/>
        </w:rPr>
        <w:tab/>
        <w:t>Pero Daniel está afligido. ¿Por qué? El sabe que el tiempo de la profecía de Jeremías ha terminado. Anhela que su pueblo sea libertado y vuelva a su tierra. Pero muchos de los israelitas escogen permanecer bajo el poder de los persas, aun teniendo el permiso para volver a su tierra. Daniel 10:3 d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No comí manjar delicado, ni entró en mi boca carne ni vino, ni me ungí con ungüento, hasta que se cumplieron las tres semana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Daniel ha estado orando y ayunando por tres semanas. Hay una tremenda carga en su corazón. ¿En qué consistía esa carga? El quería la liberación, quería ser libre. Hay algun paralelo entre la experiencia de Daniel y nuestra experiencia? ¿Cuán pesada es nuestra carga por ser libertados de nuestra esclavitud? ¿Cuánto es nuestro anhelo para ir a la Nueva Jerusalén para vivir con nuestro Salvador? Dios quiere que reconozcamos que esta tierra no es nuestro hogar. Hay un canto que dice, “Soy forastero aquí, el cielo es mi hogar”. Esto es una realidad.</w:t>
      </w:r>
    </w:p>
    <w:p>
      <w:pPr>
        <w:pStyle w:val="Normal"/>
        <w:spacing w:lineRule="atLeast" w:line="240"/>
        <w:rPr/>
      </w:pPr>
      <w:r>
        <w:rPr>
          <w:rFonts w:eastAsia="Arial" w:cs="Arial" w:ascii="Arial" w:hAnsi="Arial"/>
        </w:rPr>
        <w:tab/>
        <w:t>¿Cuál es la diferencia entre el verdadero ayuno de Daniel 10:2-3 y el de los fariseos en Mateo 6:16-18, que Cristo condenó? El ayuno de Daniel consistía de una actitud de profunda humildad que nacía de un profundo sentir de indignidad y pecado. El de los fariseos no era sino una actitud interior de orgullo, cuyo propósito era ganar el favor y los méritos de Dios. Los fariseos ayunaban para mostrar la superioridad de su justicia. Daniel ayunaba para preparar su mente para recibir las más grandes bendiciones de Dios. Su actitud mental le impulsaba a buscar a Dios.</w:t>
      </w:r>
    </w:p>
    <w:p>
      <w:pPr>
        <w:pStyle w:val="Normal"/>
        <w:spacing w:lineRule="atLeast" w:line="240"/>
        <w:rPr/>
      </w:pPr>
      <w:r>
        <w:rPr>
          <w:rFonts w:eastAsia="Arial" w:cs="Arial" w:ascii="Arial" w:hAnsi="Arial"/>
        </w:rPr>
        <w:tab/>
        <w:t>Cuando Ciro dio el primer decreto que permitía que los judíos regresaran a Jerusalén, solamente unos 50.000 regresaron. De casi un millón de judíos que estaban en cautividad, que regresasran sólo 50.000, no era nada. Uno podría pensar que después de haber estado 70 años en cautividad, seguramente al dar el decreto de liberación, todos estarían ansiosos de volver a Jerusalén, ansiosos de ser libres. Esto no sucedió con ellos. Estaban tan cómodos en su cautividad que se les hacía muy pesado el hacer ese viaje hacia su tierra nat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El Peligro de la Comodidad.-</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Me parece que en nuestros días es muy fácil llegar a sentirse cómodo en una sociedad como ésta, donde el lujo es muy fácil. Y en vez de llevar la carga como la llevara Daniel y de orar como él orara, deseando la venida del Libertador para obtener la libertad del pecado, nos sentimos muy cómodos en este mundo. Es muy fácil tener un acomodamiento cristiano, que tenga una actitud como ésta: “Oh si, yo amo a Jesús”. Pero eso es todo. No hay un quebrantamiento de corazón por su vida en pecado, no hay un intenso sentir de que Cristo venga pronto.</w:t>
      </w:r>
    </w:p>
    <w:p>
      <w:pPr>
        <w:pStyle w:val="Normal"/>
        <w:spacing w:lineRule="atLeast" w:line="240"/>
        <w:rPr/>
      </w:pPr>
      <w:r>
        <w:rPr>
          <w:rFonts w:eastAsia="Arial" w:cs="Arial" w:ascii="Arial" w:hAnsi="Arial"/>
        </w:rPr>
        <w:tab/>
        <w:t>Los judíos tenían ese tipo de experiencia. Ellos estaban cómodos en su cautividad. Pero hubo un grupo que sentía la carga de volver a Jerusalén. Un grupo que quería salir de la esclavitud, que quería volver para reconstruir a Jerusalén. Daniel no estaba cómodo en Babilonia. El quería volver a su hogar. ¿Sientes tú el deseo de volver al hogar con Jesús, de ser libre de la tiranía, de las enfermedades y de las aflicciones de este mun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Daniel ve en Visión a Jesús.-</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En Daniel 10:4-6, el profeta describe lo siguien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Y el día veinticuatro del mes primero estaba yo a la orilla del gran río Hidekel. Y alcé mis ojos y miré, y he aquí un varón vestido de lino, y ceñidos sus lomos de oro de Ufaz. Su cuerpo era como de berilo, y su rostro parecía un relámpago, y sus ojos como antorcha de fuego, y sus brazos y sus pies como de color de bronce bruñido, y el sonido de sus palabras como el estruendo de una multitu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Este es el supremo momento de la vida de Daniel. ¿Quién es este hombre que puede poseer todas estas características? Ver Apocalipsis 1:13-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Y en medio de los siete candelabros, a uno semejante al Hijo del Hombre, vestido de una ropa que llegaba hasta los pies, y ceñido por el pecho con un cinto de oro. Su cabeza y sus cabellos eran blancos como blanca lana, como la nieve; sus ojos como llama de fuego; y sus pies semejantes al bronce bruñido, refulgente como un horno; y su voz como estruendo de muchas agua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Juan mira hacia el cielo y ve siete candeleros. Entre la gloriosa luz de los candeleros ve a uno con la semejanza del Hijo del Hombre. Cada vez que la expresión “Hijo del Hombre”  aparece en la Biblia, se refiere a Jesús. Juan le describe con una vestimenta que llega hastablos pies, Daniel le ve con una vestidura de lino. Juan le ve ceñido con un cinto de oro, Daniel le ve ceñido con un cinto de oro de Ufaz. Juan le ve con cabellos blancos, Daniel describe su cuerpo como de berilo, sus ojos como antorcha de fuego, etc. etc. Daniel 10, da la misma descripción que da Apocalipsis 1. Una cosa digna de ser observada, es la secuencia de ambos libros y también el paralelismo de la descripción. Es emocionante ver como después que Daniel ha estado 70 años en cautividad, el Señor le aparece en visión velado de su refulgente gloria. Vestido en el ropaje que el profeta puede ver y describi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En nuestro mundo objetivo existen tres dimensiones: la altura, la anchura y la profundidad. Pero existe también una cuarta dimensión. Al hablar de esta cuarta dimensión, debe tenerse en cuenta que existe un velo que separa el mundo real del mundo de las realidades espirituales. El mundo físico y el mundo espiritual están separados en nuestra perspectiva visual. En los años 1958 y 1959, las películas en tres dimensiones fueron populares. Uno podía pagar su admisión y recibir unos lentes con los cuales podía ver cuando los indios lanzaban sus flechas, o cuando los vaqueros galopaban a toda velocidad; parecía que esas flechas y esos caballos iban a salirse de la pantalla. Los lentes 3-D capacitaban al observador para ver la tercera dimensión que no podía ser vista sin ellos. Sin los lentes podíanverse la longitud y la anchura. Pero, con los lentes podía verse también la profundidad.</w:t>
      </w:r>
    </w:p>
    <w:p>
      <w:pPr>
        <w:pStyle w:val="Normal"/>
        <w:spacing w:lineRule="atLeast" w:line="240"/>
        <w:rPr/>
      </w:pPr>
      <w:r>
        <w:rPr>
          <w:rFonts w:eastAsia="Arial" w:cs="Arial" w:ascii="Arial" w:hAnsi="Arial"/>
        </w:rPr>
        <w:tab/>
        <w:t>Daniel pudo ver esa dimensión que no podía ser vista. Dios removió el velo que separaba al mundo real del mundo irreal, permitiendo que Daniel tuviese un encuentro real con Cristo. Si se quita el velo que separa al mundo de las realidades físicas con el de las espirituales, y si tenemos esos lentes que pueden capacitarnos para ver, esta noche veríamos ángeles en esta sala. Los ángeles están en este cuarto en esta noche. La Biblia nos habla d la realidad de los ángeles. Si pudiésemos ver a través de lentes divinos, veríamos al Espíritu Santo ministrando nuestras vidas. Si pudiésemos tener esos lentes, veríamos como los ángeles malos rodean a las personas. Veríamos también como los ángeles buenos vienen para protegernos. Podríamos contemplar también la presencia de Dios con nosotros.</w:t>
      </w:r>
    </w:p>
    <w:p>
      <w:pPr>
        <w:pStyle w:val="Normal"/>
        <w:spacing w:lineRule="atLeast" w:line="240"/>
        <w:rPr/>
      </w:pPr>
      <w:r>
        <w:rPr>
          <w:rFonts w:eastAsia="Arial" w:cs="Arial" w:ascii="Arial" w:hAnsi="Arial"/>
        </w:rPr>
        <w:tab/>
        <w:t>Alguien puede decir, ¿usted quiere decir que hay cosas presentes aquí que nosotros no podemos ver? Bien, no es algo científico decir que existan cosas en nuestra presencia que nosotros no podemos ver. Pero, pensemos por unos minutos. Imagínese que sobre esta mesa hay una caja de medio metro cuadrado. Tiene una pantalla y su botón para encender y apagar. En el botón tiene números que algunos llaman canales. Ahora, doy vuelta el botón y las figuras comienzan a salir. ¿De dónde salieron estas figuras? ¿Cómo entraron en esa caja? ¡Oh! Dice usted; hay una forma de hacerlo, pero no puedo explicarlo. La pregunta es: ¿Están estas figuras en este cuarto? ¿Cómo es que tan pronto como sintonizo, entran en la caja? ¿Es esta la forma en que esto sucede? ¿Quiere usted decir que en este momento hay figuras en este cuarto y que lo único que hay que hacer es sintonizar y ellas entran en la caja? ¿Es esta la forma como esto funciona? Si estas figuras están ya dentro de la caja o no, no es de mucha importancia. Lo cierto es, que al momento de sintonizar, las figuras están presen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La Batalla Oculta.-</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En el mundo espiritual existen realidades que el ojo natural no puede ver. Los ángeles de Dios luchan contra los ángeles malos. Las fuerzas del mal incrementan el conflicto del ser humano. Los ángeles malos traen desánimo, depresión y enfriamiento. El apóstol Pablo describe este mundo de realidades espirituales que el ojo humano no puede ver. Vea Efesios 6:11-1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Vestíos de toda la armadura de Dios, para que podáis estar firmes contra las acechanzas del diablo. Porque no tenemos lucha contra sangre y carne, sino contra principados, contra potestades, contra los gobernadores de las tinieblas de este siglo, contra huestes espirituales de maldad en las regiones celes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La batalla que el cristiano pelea no es una simple batalla contra sí mismo o contra su naturaleza caída. Esto es solamente parte de ello. Ni es que esto suceda porque he heredado esa inclinación hacia el mal. Esta es una batalla que se realiza en tu ser. ¿Has experimentado alguna vez cómo se efectúa una lucha cuando tú quieres hacer el bien? Hay ángeles malos que están tentando a los hijos de Dios para que ellos no puedan hacer lo que es correcto. Pero hay también ángeles buenos que obligan a las fuerzas del mal a salir de la presencia de los hijos de Dios.</w:t>
      </w:r>
    </w:p>
    <w:p>
      <w:pPr>
        <w:pStyle w:val="Normal"/>
        <w:spacing w:lineRule="atLeast" w:line="240"/>
        <w:rPr>
          <w:rFonts w:ascii="Arial" w:hAnsi="Arial" w:eastAsia="Arial" w:cs="Arial"/>
        </w:rPr>
      </w:pPr>
      <w:r>
        <w:rPr>
          <w:rFonts w:eastAsia="Arial" w:cs="Arial" w:ascii="Arial" w:hAnsi="Arial"/>
        </w:rPr>
        <w:tab/>
        <w:t>Volvamos a Daniel 10. El conflicto que hemos venido hablando, se presenta aquí tan claramente como en cualquier otra parte de la Biblia. Daniel tuvo una visión de Cristo. El velo fue separado de Daniel y él pudo ver dentro de ese mundo espiritual. Ver Daniel 10:7:</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Y sólo yo, Daniel, vi aquella visión, y no la vieron los hombres que estaban conmigo, sino que se apoderó de ellos un gran temor, y huyeron y se escondier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Al entrar Daniel en una ferviente oración y ayuno, Cristo le manifestó su hermosura, su gloria y su excelencia. Daniel fue capturado en una visión de lo que es Cristo. Los otros hombres no pudieron ver lo que Daniel vi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Una Visión Personal.-</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Después de haber estado asisitiendo a las clases del libro de Daniel, ¿has podido captar una nueva visión de lo que es Jesús? ¿Han otros a tu alrededor, podido captar esa visión? Te han dicho algunos de tus amigos, ¿para qué estás yendo a esas clases? ¿Para qué te sirven esas clases? ¿Te estás volviendo un fanático?</w:t>
      </w:r>
    </w:p>
    <w:p>
      <w:pPr>
        <w:pStyle w:val="Normal"/>
        <w:spacing w:lineRule="atLeast" w:line="240"/>
        <w:rPr/>
      </w:pPr>
      <w:r>
        <w:rPr>
          <w:rFonts w:eastAsia="Arial" w:cs="Arial" w:ascii="Arial" w:hAnsi="Arial"/>
        </w:rPr>
        <w:tab/>
        <w:t>¿Qué dice en Daniel 10? Daniel sólo pudo ver la visión. Porque los hombres que estaban con él no pudieron verla. Daniel tuvo una visión de Cristo y del propósito que Cristo tenía para su vida, que los demás no pudieron dicernir. No te desanimes si algunos de los que te rodean no pueden entender la revelación que Dios tiene para ti en su Palabra. ¿Cuál es la razón que muchos de nuestros familiares cercanos no pueden entender esa verdad?</w:t>
      </w:r>
    </w:p>
    <w:p>
      <w:pPr>
        <w:pStyle w:val="Normal"/>
        <w:spacing w:lineRule="atLeast" w:line="240"/>
        <w:rPr>
          <w:rFonts w:ascii="Arial" w:hAnsi="Arial" w:eastAsia="Arial" w:cs="Arial"/>
        </w:rPr>
      </w:pPr>
      <w:r>
        <w:rPr>
          <w:rFonts w:eastAsia="Arial" w:cs="Arial" w:ascii="Arial" w:hAnsi="Arial"/>
        </w:rPr>
        <w:tab/>
        <w:t>Dios tiene una verdad que desea revelártela a ti personalmente. Pero es necesario que esta verdad sea manifestada a otros por medio de la amabilidad, el amor y la paciencia. Pero por el hecho de que los que están a tu alrededor no puedan entenderla, no quiere decir que tú estás haciendo algo equivocado. He visto personas que han comenzado a estudiar la Biblia, pero por motivo a que su esposo, esposa o amigo cercano no entiende lo que éstas están estudiando, han llegado a desanimarse y algunos han llegado a pensar que lo que están haciendo es algo equivocado. Pero esto es lo contrario. Veamos lo que dice el apóstol Pablo en 1 Corintios 2:1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Pero el hombre natural no percibe las cosas que son del Espíritu de Dios, porque para él son locura, y no las puede entender, porque se han de discernir espiritualmen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Hay alguien pensando que porque tú estás estudiando las Escrituras, especialmente las profecías de Daniel, ¿estás viviendo fuera de sí, porque esto es una locura? El hombre natural no puede percibir las cosas del espíritu, porque son una locura para él. No podemos esperar que los que nos rodean y que no tienen esa experiencia espiritual puedan entender lo que nosotros podemos entender. Esto no quiere decir que nosotros seamos más santos que ellos, o que nuestra justicia sea mayor. No. Aunque somos únicos en nuestras convicciones, tratamos de ser atractivos. Pero dentro de nuestro ser, sabemos que ellos carecen de la percepción que nosotros tenemos y por eso piensan que lo que hacemos es una locura. Por lo tanto, no permitamos que sus actitudes gobiernen nuestras acciones. Sigamos adelante con el entendido que ellos no entienden lo que nosotros entendemos, y por eso lo consideran una locur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Tu no Estás Solo.-</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Daniel tuvo una visión de Jesús que los que estaban a su lado no pudieron percibir. Ver Daniel 10:8-1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Quedé, pues, yo solo, y vi esta gran visión, y no quedó fuerza en mí, antes mi fuerza se cambió en desfallecimiento, y no tuve vigor alguno. Pero oí el sonido de sus palabras; y al oir el sonido de sus palabras, caí sobre mi rostro en un profundo sueño, con mi rostro en tierra. Y he aquí una mano me tocó, e hizo que me pusiese sobre mis rodillas y sobre las palmas de mis manos. Y me dijo: Daniel, varón muy amado, está atento a las palabras que te hablaré, y ponte en pie; porque a ti he sido enviado ahora. Mientras hablaba esto conmigo, me puse en pie temblan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Al seguir a Jesús y sus profecías, ¿has sentido que has sido dejado solo? Daniel dice: “Quedé, pues, yo solo”. Solo, pero no solo. Estaba solo con Cristo. Aun en su sueño, no estaba solo, pues estaba Cristo con él. Por eso cuando el ángel viene, le despierta y le dice: “Varón muy amado”. Esta es una actitud celestial d considerar a un hijo de Dios, como lo era Daniel. Varias veces en el libro de Daniel se usa esta expresión. Ver Daniel 9:23; 10:19. El cielo usó esta expresión porque Daniel era en realidad muy amado.</w:t>
      </w:r>
    </w:p>
    <w:p>
      <w:pPr>
        <w:pStyle w:val="Normal"/>
        <w:spacing w:lineRule="atLeast" w:line="240"/>
        <w:rPr/>
      </w:pPr>
      <w:r>
        <w:rPr>
          <w:rFonts w:eastAsia="Arial" w:cs="Arial" w:ascii="Arial" w:hAnsi="Arial"/>
        </w:rPr>
        <w:tab/>
        <w:t xml:space="preserve">Toda persona que con sinceridad entrega su corazón a Dios y camina en el sendero de Jesús, es considerado “muy amado”. Aunque parezcan estar abandonados en este mundo, y sufran opresión y adversidad, el cielo les mira y dice: “Tú eres muy amado”. Ahora se levanta la siguiente pregunta: ¿A quién he de agradar? ¿Voy a vivir una vida que sirva para agradar primeramente a los que me rodean? ¿Voy a permitir que mi atención se concentre en las cosas terrenales de tal manera que mis acciones sean gobernadas por las actitudes de los que me rodean? O, ¿voy a permitir que mis acciones sean gobernadas por esa relación que existe entre mí y Cristo Jesú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La Oración Mueve el Corazón y la Mano de Dios.-</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Daniel estuvo orando por tres semanas, y aparentemente no recibió contestación. ¿Cuándo vamos a ser libertados de esa cautividad? Daniel capítulo 10, versículo 1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Entonces me dijo: Daniel, no temas; porque desde el primer día que dispusiste tu corazón a entender y a humillarte en la presencia de tu Dios, fueron oídas tus palabras; y a causa de tus palabras yo he veni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Cuándo fue contestada la oración de Daniel? Sabemos que estuvo orando por tres semanas. Esto quiere decir que su oración no fue contestada cuando él empezó a orar. ¿Ha usted orado vez tras vez y todo pareciera que su oración no va más allá del techo de la casa? ¿Ha usted llegado a decir, Dios yo oro, pero tú no me contestas? ¿Qué pasa cuando oro? En una de las recientes clases, alguien dijo: “Cuando nosotros oramos, nuestra fe se aumenta”. Estoy plenamente seguro que esto sucede. Pero, ¿es solamente, la oración, para aumentar la fe? Si solamente sirve para esto, entonces la oración no es más que un truco.</w:t>
      </w:r>
    </w:p>
    <w:p>
      <w:pPr>
        <w:pStyle w:val="Normal"/>
        <w:spacing w:lineRule="atLeast" w:line="240"/>
        <w:rPr>
          <w:rFonts w:ascii="Arial" w:hAnsi="Arial" w:eastAsia="Arial" w:cs="Arial"/>
        </w:rPr>
      </w:pPr>
      <w:r>
        <w:rPr>
          <w:rFonts w:eastAsia="Arial" w:cs="Arial" w:ascii="Arial" w:hAnsi="Arial"/>
        </w:rPr>
        <w:tab/>
        <w:t>La oración no es solamente eso. La oración es algo que va más allá, es algo más grande y más profundo que sólo aumentar la fe. Es una realidad que Dios puede hacer grandes cosas por aquellos que oran con fe, que no hace por aquellos que no oran. La Escritura está llena de experiencias que han sucedido como resultado de los que han orado con fe. Daniel 10:12, muestra como Dios atiende a los que oran con fe. Pero, el versículo 13 muestra aun má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Mas el príncipe del reino de Persia se me opuso durante veintiun días; pero he aquí Miguel, uno de los principales príncipes, vino para ayudarme, y quedé allí con los reyes de Persi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Daniel estaba orando para que al cumplirse los 70 años de la profecía de Jeremías, Dios pudiese usar a Ciro para que les apoyase en la restauración de Jerusalén. El estaba orando especificamente para que el rey permitiese que su pueblo pudiese regresar. Daniel estaba ya muy anciano y le era dificil poder regresar, pero él quería que el rey dejara ir a su pueblo.</w:t>
      </w:r>
    </w:p>
    <w:p>
      <w:pPr>
        <w:pStyle w:val="Normal"/>
        <w:spacing w:lineRule="atLeast" w:line="240"/>
        <w:rPr/>
      </w:pPr>
      <w:r>
        <w:rPr>
          <w:rFonts w:eastAsia="Arial" w:cs="Arial" w:ascii="Arial" w:hAnsi="Arial"/>
        </w:rPr>
        <w:t xml:space="preserve">Desde el primer día que Daniel empezó a orar, el ángel vino para empezar su obra en la mente del rey de Persia. Pero notemos lo que dice el versículo, “mas el príncipe del reino de Persia se me opuso”. El rey de Persia era Ciro. Pero aquí habla del príncipe del reino. En el libro de Juan 14:30, se registran las palabras de Jesús que dic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Porque viene el príncipe de este mundo y él nada tiene en mí”. ¿Quién es el príncipe de este mundo? Adán fue el príncipe de este planeta cuando él fue creado. Pero, cuando él pecó, Satanás tomó los dominios. Por lo tanto, la batalla que Daniel describe es una lucha entre Cristo y Satanás por predominar en la mente de Ciro. El ángel Gabriel dice: “Desde el primer día que empezaste a orar, yo he venido para impresionar en la mente de Ciro, para que deje ir a los israelitas a Jerusalén para reconstruir la ciudad, pero el príncipe del reino de Persia se me opuso”. Satanás y sus ángeles predominan sobre Gabriel. Ellos no quieren que Gabriel impresione sobre la mente de Ciro. Ellos quieren que Israel permanezca en la esclavitud. No quieren que se reconstruya Jerusalén ni su templo, para que la presencia de Dios no morase en esta tierra. Pero finalmente, ¿quién viene para pelear la batall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Miguel Viene al Rescate?</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Ver Daniel 10:13:</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Pero he aquí Miguel, uno de los príncipales príncipes, vino para ayudarme, y quedé allí con los reyes de Persi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En la Biblia se registra que esta no es la primera vez que Miguel y Lúcifer libran una batalla. Apocalipsis 12:7-9, registra lo siguien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Después hubo una gran batalla en el cielo: Miguel y sus ángeles lucharon contra el dragón; y luchaban el dragón y sus ángeles; pero no prevalecieron, ni se halló ya lugar para ellos en el cielo. Fue lanzado fuera el dragón, la serpiente antigua, que se llama diablo y Satanás, el cual engaña al mundo entero; fue arrojado a la tierra, y sus ángeles fueron arrojados con é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Miguel y sus ángeles pelearon contra Lucifer, el dragón que representa a Satanás. Si Lucifer, el dragón representa a Satanás, ¿a quién representa Miguel? La palabra Miguel en hebreo significa: “Uno que es como Dios”. ¿Quién es el único que es como Dios? Cristo. Alguien puede decir, yo pensé que Gabriel era un arcángel. ¿Qué significa arcángel? Esto quiere decir, el comandante y jefe de todos los ángeles. Cristo es uno con Dios. Es el Creador y por lo tanto, el jefe de todo lo existente.</w:t>
      </w:r>
    </w:p>
    <w:p>
      <w:pPr>
        <w:pStyle w:val="Normal"/>
        <w:spacing w:lineRule="atLeast" w:line="240"/>
        <w:rPr>
          <w:rFonts w:ascii="Arial" w:hAnsi="Arial" w:eastAsia="Arial" w:cs="Arial"/>
        </w:rPr>
      </w:pPr>
      <w:r>
        <w:rPr>
          <w:rFonts w:eastAsia="Arial" w:cs="Arial" w:ascii="Arial" w:hAnsi="Arial"/>
        </w:rPr>
        <w:tab/>
        <w:t>Así, Miguel o Cristo peleó contra el dragón que es sat. Y Satanás fue arrojado del cielo con una tercera parte de los ángeles. Apocalipsis 12:4 d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Y su cola arrastraba la tercera parte de las estrellas del cielo, y las arrojó sobre la tierr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Esa tercera parte de ángeles, equivale a miles de ángeles. Estos eran los que presionaban la mente de Ciro para que no dejase en libertad a los israelitas. Gabriel vino desde el primer día que Daniel empezó a orar. Pero los ángeles malos impresionaban en la mente de Ciro para que no tomase una decisión a favor de Daniel. Pero Daniel siguió orando, y su oración ascendió al trono del universo. El conflicto había continuado por tres semanas. Daniel 10:12-13, texto antes mencionado, dice que por tres semanas Daniel estuvo orando. Esto quiere decir, que por tres semanas los ángeles malos estuvieron delante de Ciro. Debe notarse otra vez, que en el versículo 13, hace alusión al rey de Persia, Ciro; y al príncipe de Persia que es Lucifer. Siendo que Satanás y sus ángeles habían vencido a Gabriel, era necesario una ayuda extra. Por lo tanto, decide venir el propio Cristo. Cristo sale vencedor y Ciro, en respuesta a la oración de Daniel, escribe el decreto de tal manera que el pueblo de Daniel pudiese volver a Jerusalén. Este no es un drama. Este es el drama de las edades. Es la controversia que ha existido entre Cristo y Satanás por el predominio de las mentes. Y aquí en Daniel 10, muestra el triunfo del verdadero Dios.</w:t>
      </w:r>
    </w:p>
    <w:p>
      <w:pPr>
        <w:pStyle w:val="Normal"/>
        <w:spacing w:lineRule="atLeast" w:line="240"/>
        <w:rPr/>
      </w:pPr>
      <w:r>
        <w:rPr>
          <w:rFonts w:eastAsia="Arial" w:cs="Arial" w:ascii="Arial" w:hAnsi="Arial"/>
        </w:rPr>
        <w:tab/>
        <w:t>Pero, ¿cuántos ángeles fueron arrojados del cielo? Apocalipsis dice, una tercera parte. Esto quiere decir que dos terceras partes permanecen leales a Dios. Y que hay dos ángeles buenos por uno malo. Por lo tanto, cuando Satanás trata de oprimir tu mente, no olvides que hay dos ángeles buenos contra uno malo, y que siempre es posible la victoria. Los ángeles malos van a tratar de desanimarte. Pero los ángeles buenos siempre están listos para dar la victoria y si ellos no pueden lograrlo, Gabriel está listo para venir y si éste no puede vencer, entonces Miguel vendrá y la victoria será segur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Victoria Asegurada.-</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El final del libro de Daniel tiene el clímax más hermoso. Satanás es un enemigo vencido. No tiene más supremacía sobre los hijos de Dios. Daniel 10:19 describe el drama, como sig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Y me dijo: Muy amado, no temas; la paz sea contigo; esfuérzate y aliéntate. Y mientras él me hablaba, recobré las fuerzas, y dije: Hable mi Señor, porque me has fortaleci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Te has sentido debilitado? ¿Incapaz de vivir la vida cristiana? ¿Te has sentido alguna vez impotente para encarar la parte final de un problema que te ha tenido en desesperación? Daniel recibió poder y fuerza de lo alto. Tú también puedes tener la seguridad que tus oraciones van a ser contestadas. 1 Juan 5:14 asegura lo sigien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Y esta es la confianza que tenemos en él, que si pedimos alguna cosa conforme a su voluntad, él nos oye. Y sabemos que él nos oye en cualquiera cosa que pidamos, sabemos que tenemos las peticiones que le hayamos hech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El ángel dijo a Daniel, “muy amado, no temas; la paz sea contigo; esfuérzate y sé valiente”. El más débil de los hijos de Dios puede recibir fuerza para vencer a Satanás. No importa cuán débil te consideres, en Cristo puedes ser poderoso. Cuando los hombres se consideran poderosos y quieren enfrentar a Satanás por ellos mismos, deben saber que están destinados a fracazar. Cuando los hombres son débiles y byscan la fortaleza de Dios, siempre serán vencedores en Cristo Jesús. El ángel dijo: “No temas”. No debe haber temor. Por el contrario, hay que alentarse. Hay que saber, que todo el cielo está dispuesto para ganar la victoria.</w:t>
      </w:r>
    </w:p>
    <w:p>
      <w:pPr>
        <w:pStyle w:val="Normal"/>
        <w:spacing w:lineRule="atLeast" w:line="240"/>
        <w:rPr/>
      </w:pPr>
      <w:r>
        <w:rPr>
          <w:rFonts w:eastAsia="Arial" w:cs="Arial" w:ascii="Arial" w:hAnsi="Arial"/>
        </w:rPr>
        <w:tab/>
        <w:t>El capítulo 10 introduce el tema básico de los capítulos 11 y 12. En forma de miniatura presenta a través del conflicto entre el cielo y el infierno en la mente de Ciro, el conflicto final que ha de realizarse en esta tierra. A través del libro de Daniel, se ve como gobiernos paganos y dirigentes religiosos despóticos han persuadido al pueblo de Dios. Pero estos tres últimos capítulos presentan el triunfo glorioso de la verdad. Ver Daniel 10:19-21; 11:32-45. El poder del cuerno pequeño de Daniel 7 y 8 es vencido por el rey del norte del capítulo 11. Vez tras vez se ha visto como los poderes apóstatas han pervertido la verdad, pero finalmente la verdad de Dios ha llegado a ser triunfadora. James Russell Lowell dij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La verdad siempre ha estado en el cadalso, el error siempre ha permanecido en el trono, pero desde el cadalso, ésta dirigirá el futuro. Y detrás del aparente oscuro, se levanta Dios entre las sombras, vigilando sobre los suy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El capítulo 123 de Daniel es el punto clímax del libro. Los primeros cuatro versículos describen la victoria final del pueblo de Dios, cuando Cristo desciende para libertar a su pueblo. Ver Daniel 12:1-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En aquel tiempo se levantará Miguel, el gran príncipe que está de parte de los hijos de tu pueblo; y será tiempo de angustia, cual nunca fue desde que hubo gente hasta entonces; pero en aquel tiempo será libertado tu pueblo, todos los que se hayen escritos en el libro. Y muchos de los que duermen en el polvo de la tierra serán despertados, unos para vida eterna, y otros para vergüenza y confusión perpetua. Los entendidos resplandecerán como el resplandor del firmamento; y los que enseñan la justicia a la multitud, como las estrellas a perpetua eternidad. Pero tú, Daniel, cierra las palabras y sella el libro hasta el tiempo del fin. Muchos correrán de aquí para allá, y la ciencia se aumentará”.</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Esta sección comienza con la oración de Daniel por la liberación de su pueblo que estaba bajo la tiranía de Babilonia y termina con la liberación del pueblo de Dios de la esclavitud del pecado y de las fuerzas del mal.</w:t>
      </w:r>
    </w:p>
    <w:p>
      <w:pPr>
        <w:pStyle w:val="Normal"/>
        <w:spacing w:lineRule="atLeast" w:line="240"/>
        <w:rPr/>
      </w:pPr>
      <w:r>
        <w:rPr>
          <w:rFonts w:eastAsia="Arial" w:cs="Arial" w:ascii="Arial" w:hAnsi="Arial"/>
        </w:rPr>
        <w:tab/>
        <w:t>¡Imagínese esta escena! El cielo oscuro es traspasado por una luz reluciente. Cristo con toda su gloria, su esplendor y sus millares de ángeles desciende a través de las nubes que se enrollan como un pergamino. Las montañas y las islas son movidas de un lugar hacia otro. Se abren las fuentes de la tierra. Los malvados horrorizados por el espectáculo, claman a las rocas que caugan sobre ellos para que les escondan de la presencia del Señor. Las tumbas se abren y los muertos en Cristo resucitan primero. Junto con los justos vivos son cambiados a inmortales y ascienden para encontrar a Jesús en las nubes. Los malvados que han endurecido su corazón a las invitaciones del Espíritu y despreciado el plan de la verdad de la palabra de Dios, son destruídos por la radiante luz de la venida de Jesús.</w:t>
      </w:r>
    </w:p>
    <w:p>
      <w:pPr>
        <w:pStyle w:val="Normal"/>
        <w:spacing w:lineRule="atLeast" w:line="240"/>
        <w:rPr/>
      </w:pPr>
      <w:r>
        <w:rPr>
          <w:rFonts w:eastAsia="Arial" w:cs="Arial" w:ascii="Arial" w:hAnsi="Arial"/>
        </w:rPr>
        <w:tab/>
        <w:t>Una cosa debiera tenerse en cuenta. En ese día habrán sólo dos clases. ¿Cuál será tu actitud? ¿Estarás con los que darán la bienvenida a Cristo o con los que digan a las rocas, “caed sobre nosotros y escondednos de la presencia de Dios”? ¿Será el fin un nuevo comienzo para ti, o será realmente el fin? Amigo, esta es la hora de hacer una decisión. Determine esta noche, que nada será de mayor valor que el cielo. Digale a Jesús que usted desea pasar la eternidad con El. Si usted desea tomar esta decisión esta noche, solamente levante la mano. Orem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Erwin Eulner M.</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741-7645</w:t>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headerReference w:type="default" r:id="rId2"/>
      <w:footerReference w:type="default" r:id="rId3"/>
      <w:type w:val="nextPage"/>
      <w:pgSz w:w="12240" w:h="20160"/>
      <w:pgMar w:left="1134" w:right="851" w:gutter="0" w:header="1077" w:top="1133" w:footer="1077" w:bottom="1133"/>
      <w:pgNumType w:start="3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 xml:space="preserve">       Pág.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T\WINWORD\PLANTILL\NORMAL.DOT</Template>
  <TotalTime>2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6T20:43:00Z</dcterms:created>
  <dc:creator>Erwin Eulner M.</dc:creator>
  <dc:description/>
  <dc:language>en-US</dc:language>
  <cp:lastModifiedBy>Erwin Eulner M.</cp:lastModifiedBy>
  <cp:lastPrinted>1997-06-20T11:49:00Z</cp:lastPrinted>
  <dcterms:modified xsi:type="dcterms:W3CDTF">1997-06-20T17:00:00Z</dcterms:modified>
  <cp:revision>278</cp:revision>
  <dc:subject/>
  <dc:title>Santiago, 21-04-96</dc:title>
</cp:coreProperties>
</file>