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Sello de Di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rPr>
        <w:t>ntonces me gritó a los oídos con gran voz, diciendo: Haced llegar los intendentes de la ciudad, cada uno con sus armas destructoras en la mano.</w:t>
      </w:r>
    </w:p>
    <w:p>
      <w:pPr>
        <w:pStyle w:val="Normal"/>
        <w:spacing w:lineRule="atLeast" w:line="240"/>
        <w:rPr/>
      </w:pPr>
      <w:r>
        <w:rPr>
          <w:rFonts w:eastAsia="Arial" w:cs="Arial" w:ascii="Arial" w:hAnsi="Arial"/>
        </w:rPr>
        <w:t>Y llamó Jehová al hombre vestido de lino, que tenía a su cintura el tintero de escribano y le dijo Jehová : “Pasa por en medio de la ciudad, por en medio de Jerusalén, y ponles una señal en la frente a los hombres que gimen y claman a causa de todas las abominaciones que se hacen en medio de ella”. A los otros dijo, oyéndolo yo: “Pasad por la ciudad en pos de él, y matad; no miren con piedad vuestros ojos, no tengáis compasión. Matad a viejos, a jóvenes y a vírgenes, a niños y a mujeres, hasta que no quede ninguno. Pero a todo aquel sobre el cual esté la señal, no os acercaréis; y comenzaréis por mi santuario”. Comenzaron, pues, desde los hombres ancianos que estaban delante del Templo”.</w:t>
      </w:r>
    </w:p>
    <w:p>
      <w:pPr>
        <w:pStyle w:val="Normal"/>
        <w:spacing w:lineRule="atLeast" w:line="240"/>
        <w:rPr/>
      </w:pPr>
      <w:r>
        <w:rPr>
          <w:rFonts w:eastAsia="Arial" w:cs="Arial" w:ascii="Arial" w:hAnsi="Arial"/>
        </w:rPr>
        <w:tab/>
        <w:t>Jesús está listo para dejar el propiciatorio del santuario celestial, a fin de colocarse las vestiduras de venganza, y derramar Su ira en juicio sobre aquellos que no correspondieron a la luz que Dios les dio. “Si no se ejecuta enseguida la sentencia para castigar una mala obra, el corazón de los hijos de los hombres se dispone a hacer lo malo” Ecle. 8:11.</w:t>
      </w:r>
    </w:p>
    <w:p>
      <w:pPr>
        <w:pStyle w:val="Normal"/>
        <w:spacing w:lineRule="atLeast" w:line="240"/>
        <w:rPr/>
      </w:pPr>
      <w:r>
        <w:rPr>
          <w:rFonts w:eastAsia="Arial" w:cs="Arial" w:ascii="Arial" w:hAnsi="Arial"/>
        </w:rPr>
        <w:tab/>
        <w:t>En vez de enternecerse por la paciencia y longanimidad que el Señor ha ejercido para con ellos, los que no temen a Dios ni aman Su verdad, fortalecen el corazón en el camino malo. Hay, sin embargo, límites hasta para la longanimidad de Dios, y muchos están ultrapasando esos límites. Sobrepasaron los límites de la gracia, y por lo tanto Dios debe intervenir y reivindicar Su hon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ios llama a Prestar Cuentas a las Nacione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ijo el Señor acerca de los amorreos: “Y la cuarta generación volverá para acá; porque la medida de la injusticia de los amorreos no está aun llena”. Puesto que esta nación sobresaliese por su idolatría y corrupción, no había sin embargo llenado la taza de su iniquidad, y Dios no quería dar la orden para su completa destrucción. El pueblo debería ver el poder divino manifestado de manera patente, para que quedase sin disculpa. El compasivo creador deseaba soportarles la iniquidad hasta la cuarta generación. Entonces, si no hubiese cambios para mejor, Sus juicios caerían sobre ellos.</w:t>
      </w:r>
    </w:p>
    <w:p>
      <w:pPr>
        <w:pStyle w:val="Normal"/>
        <w:spacing w:lineRule="atLeast" w:line="240"/>
        <w:rPr>
          <w:rFonts w:ascii="Arial" w:hAnsi="Arial" w:eastAsia="Arial" w:cs="Arial"/>
        </w:rPr>
      </w:pPr>
      <w:r>
        <w:rPr>
          <w:rFonts w:eastAsia="Arial" w:cs="Arial" w:ascii="Arial" w:hAnsi="Arial"/>
        </w:rPr>
        <w:tab/>
        <w:t>Con infalible precisión, el Ser infinito aun mantiene, por así decirlo, una cuenta con todas las naciones. Mientras Su misericordia se ofrece con invitaciones al arrepentimiento, esta cuenta permanecerá abierta; cuando, sin embargo, los números alcancen un cierto total que Dios fijó, comienza el ministerio de Su ira. Se cierra la cuenta. Cesa la paciencia divina. No hay mas intercesión a favor de ellos.</w:t>
      </w:r>
    </w:p>
    <w:p>
      <w:pPr>
        <w:pStyle w:val="Normal"/>
        <w:spacing w:lineRule="atLeast" w:line="240"/>
        <w:rPr/>
      </w:pPr>
      <w:r>
        <w:rPr>
          <w:rFonts w:eastAsia="Arial" w:cs="Arial" w:ascii="Arial" w:hAnsi="Arial"/>
        </w:rPr>
        <w:tab/>
        <w:t xml:space="preserve">El profeta, mirando a través de los siglos, tuvo presentada su visión de ese tiempo. Las naciones de la actualidad han sido recipientes de misericordias inéditas. Las más escogidas bendiciones de Dios les fueron dadas, pero a su cuenta se encuentran registrados orgullo creciente, codicia, idolatría, menosprecio de Dios y vil ingratitud. Están a pasos rápidos cerrando su cuenta con Dios. </w:t>
      </w:r>
    </w:p>
    <w:p>
      <w:pPr>
        <w:pStyle w:val="Normal"/>
        <w:spacing w:lineRule="atLeast" w:line="240"/>
        <w:rPr/>
      </w:pPr>
      <w:r>
        <w:rPr>
          <w:rFonts w:eastAsia="Arial" w:cs="Arial" w:ascii="Arial" w:hAnsi="Arial"/>
        </w:rPr>
        <w:tab/>
        <w:t>Pero lo que me hace temblar, es el hecho de que aquellos que han tenido la mayor luz y privilegios, se volvieron contaminados por la iniquidad que prevalece. Influenciados por los injustos que los cercan, muchos de los que profesan la verdad, se volvieron fríos y son llevados al sabor de las fuertes corrientes del mal. El escarnio general lanzado contra la verdadera piedad y santidad, lleva a los que no se encuentran intimamente ligados a Dios a perder su reverencia por Su ley. Si siguiesen la luz y de corazón obedeciesen a la verdad, esa santa ley les parecería mucho más preciosa, cuando es así despreciada y rechazada. Al volverse más manifiesto la falta de respeto a la ley de Dios, se hace más distinta la línea de separación entre sus observadores y el mundo. El amor a los preceptos divinos aumenta con una clase de personas, a medida que aumenta el desprecio por ellos, por parte de la otra clase.</w:t>
      </w:r>
    </w:p>
    <w:p>
      <w:pPr>
        <w:pStyle w:val="Normal"/>
        <w:spacing w:lineRule="atLeast" w:line="240"/>
        <w:rPr/>
      </w:pPr>
      <w:r>
        <w:rPr>
          <w:rFonts w:eastAsia="Arial" w:cs="Arial" w:ascii="Arial" w:hAnsi="Arial"/>
        </w:rPr>
        <w:tab/>
        <w:t>La crisis se aproxima rapidamente. Casi ha llegado el tiempo de la visitación de Dios. Aun cuando le repugne castigar, no obstante castigará, y muy rapidamente. Aquellos que andan en la luz verán señales del peligro que se aproxima; pero no deberán sentarse en silenciosa y despreocupada espectativa de ruina, conformándose con la creencia de que Dios abrigará a Su pueblo en el día de la visitación. Lejos de esto, deberán comprender que es su deber trabajar diligentemente para salvar a otros, esperando, con gran fe, auxilio de parte de Dios. “La oración hecha por un justo puede mucho en sus efectos”  Santiago 5:16.</w:t>
      </w:r>
    </w:p>
    <w:p>
      <w:pPr>
        <w:pStyle w:val="Normal"/>
        <w:spacing w:lineRule="atLeast" w:line="240"/>
        <w:rPr>
          <w:rFonts w:ascii="Arial" w:hAnsi="Arial" w:eastAsia="Arial" w:cs="Arial"/>
        </w:rPr>
      </w:pPr>
      <w:r>
        <w:rPr>
          <w:rFonts w:eastAsia="Arial" w:cs="Arial" w:ascii="Arial" w:hAnsi="Arial"/>
        </w:rPr>
        <w:tab/>
        <w:t>El fermento de la piedad no perdió del todo su poder. En la ocasión en que mayores son el peligro y la crisis de la iglesia, la pequeña hueste que permanece en la luz estará suspirando y clamando por causa de las abominaciones cometidas en la tierra. Pero especialmente, sin embargo, sus oraciones subirán en favor de la iglesia, porque sus miembros están actuando conforme a la manera del mundo.</w:t>
      </w:r>
    </w:p>
    <w:p>
      <w:pPr>
        <w:pStyle w:val="Normal"/>
        <w:spacing w:lineRule="atLeast" w:line="240"/>
        <w:rPr/>
      </w:pPr>
      <w:r>
        <w:rPr>
          <w:rFonts w:eastAsia="Arial" w:cs="Arial" w:ascii="Arial" w:hAnsi="Arial"/>
        </w:rPr>
        <w:tab/>
        <w:t>Las fervorosas oraciones de estos pocos fieles, no serán en vano. Cuando venga el Señor para ejercer venganza, vendrá también como protector de todos los que conservaron pura la fe, y se guardaron incontaminados del mundo. Es en esta ocasión que Dios prometió vengar a Sus escojidos, que a El claman de día y de noche ...</w:t>
      </w:r>
    </w:p>
    <w:p>
      <w:pPr>
        <w:pStyle w:val="Normal"/>
        <w:spacing w:lineRule="atLeast" w:line="240"/>
        <w:rPr/>
      </w:pPr>
      <w:r>
        <w:rPr>
          <w:rFonts w:eastAsia="Arial" w:cs="Arial" w:ascii="Arial" w:hAnsi="Arial"/>
        </w:rPr>
        <w:tab/>
        <w:t>La orden es: “Pasa por en medio de la ciudad, por en medio de Jerusalén, y ponles una señal en la frente a los hombres que gimen y claman a causa de todas las abominaciones que se hacen en medio de ella” Eze. 9:4. Esos que suspiran y gimen habían estado predicando las palabras de vida; habían reprobado, aconsejado y suplicado. Algunos de los que estaban deshonrando a Dios, se arrepintieron y humillaron el corazón delante de Él. Pero la gloria del Señor se apartara de Israel; si bien que muchos aun continuasen las formas de la religión, faltaba Su poder y Su pres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l tiempo en que Su ira se manifieste en juicios, esos humildes y devotados seguidores de Cristo se distinguirán del resto del mundo por la angustia de su alma, la cual exprime en lamentos y llanto, reprobaciones y advertencias. Al paso que otros tratan de lanzar una capa sobre el mal existente, y disculpan la gran impiedad reinante en toda parte, los que tienen celo por la honra de Dios y amor por las almas, no se callarán a fin de granjear el favor de nadie. Su alma justa se aflige día a día por las obras y costumbres profanos de los impíos. Son impotentes para detener la impetuosa corriente de la iniquidad, y así se llenan de dolor y sobresalto. Lamentan delante de Dios ver la religión despreciada en los propios hogares de aquellos que recibieron gran luz. Se lamentan y afligen su alma porque se encuentran en la iglesia orgullo, avaricia, egoismo y engaño casi de toda especie. El Espíritu de Dios, que impulsa a aceptar la reprobación, es rechazado, al paso que los siervos de Satanás triunfan. Dios es deshonrado, la verdad se vuelve de ningún efecto.</w:t>
      </w:r>
    </w:p>
    <w:p>
      <w:pPr>
        <w:pStyle w:val="Normal"/>
        <w:spacing w:lineRule="atLeast" w:line="240"/>
        <w:rPr/>
      </w:pPr>
      <w:r>
        <w:rPr>
          <w:rFonts w:eastAsia="Arial" w:cs="Arial" w:ascii="Arial" w:hAnsi="Arial"/>
        </w:rPr>
        <w:tab/>
        <w:t>La clase que no se entristece por su propio declinio espiritual, ni llora sobre los pecados de los otros, será dejada sin el sello de Dios. El Señor comisiona Sus mensajeros, los hombres que tienen las armas destructoras en las manos: “Pasad por la ciudad en pos de él, y matad; no miren con piedad vuestros ojos, no tengáis compasión. Matad a viejos, a jóvenes y a vírgenes, a niños y a mujeres, hasta que no quede ninguno. Pero a todo aquel sobre el cual esté la señal, no os acercaréis; y comenzaréis por mi santuario” Eze. 9:6.</w:t>
      </w:r>
    </w:p>
    <w:p>
      <w:pPr>
        <w:pStyle w:val="Normal"/>
        <w:spacing w:lineRule="atLeast" w:line="240"/>
        <w:rPr/>
      </w:pPr>
      <w:r>
        <w:rPr>
          <w:rFonts w:eastAsia="Arial" w:cs="Arial" w:ascii="Arial" w:hAnsi="Arial"/>
        </w:rPr>
        <w:tab/>
        <w:t>Vemos ahí que la iglesia, el santuario del Señor, fue la primera a sentir el golpe de la ira de Dios. Los ancianos, aquellos a quien Dios diera gran luz, y que habían ocupado el lugar de depositarios de los intereses espirituales del pueblo, habían traicionado su depósito. Se colocaron en el punto de vista de que no necesitamos esperar milagros ni las especiales manifestaciones del poder de Dios, como en los días de la antigüedad. Los tiempos cambiaron. Estas palabras les fortalecieron la incredulidad y dicen: El Señor no hará bien ni mal. Es demasiado misericordioso para visitar Su pueblo con juicios. Así, paz y seguridad es el grito de hombres que nunca mas erguirán la voz como trompeta para mostrar al pueblo de Dios sus transgresiones, y a la casa de Jacob sus pecados. Esos perros mudos, que no quieren ladrar, son aquellos que sentirán la justa venganza de un Dios ofendido. Hombres, vírgenes y niños, todos perecerán ju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os Peores Pecad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s abominaciones por las cuales los fieles suspiraban y gemían era todo cuanto podía ser discernido por ojos finitos, pero los pecados incomparablemente peores, los que provocaban el celo de un Dios puro y santo, se encontraban encubiertos. El gran escudriñador de los corazones sabe todo pecado cometido secretamente, por los obreros de la iniquidad. Esas personas llegan a sentirse seguras en sus engaños, y por causa de la longanimidad divina, dicen que el Señor no ve, y después proceden como si Él hubiese abandonado la tierra. Él, sin embargo, les descubrirá la hipocresía, y revelará delante de otros los pecados que tan cuidadosos eran en ocultar.</w:t>
      </w:r>
    </w:p>
    <w:p>
      <w:pPr>
        <w:pStyle w:val="Normal"/>
        <w:spacing w:lineRule="atLeast" w:line="240"/>
        <w:rPr/>
      </w:pPr>
      <w:r>
        <w:rPr>
          <w:rFonts w:eastAsia="Arial" w:cs="Arial" w:ascii="Arial" w:hAnsi="Arial"/>
        </w:rPr>
        <w:tab/>
        <w:t>Ninguna superioridad de clase, dignidad o sabiduría humana, ninguna posición en servicio sagrado, guardará a los hombres de sacrificar el principio, cuando abandonados a su propio engañoso corazón. Aquellos que han sido considerados como dignos y justos, demuestran ser cabezas de facción en la apostasía, y ejemplos en la indiferencia y en el abuso de las misericordias de Dios. Él no tolerará por más tiempo su procedimiento impío, y en Su ira, los trata sin misericordia.</w:t>
      </w:r>
    </w:p>
    <w:p>
      <w:pPr>
        <w:pStyle w:val="Normal"/>
        <w:spacing w:lineRule="atLeast" w:line="240"/>
        <w:rPr/>
      </w:pPr>
      <w:r>
        <w:rPr>
          <w:rFonts w:eastAsia="Arial" w:cs="Arial" w:ascii="Arial" w:hAnsi="Arial"/>
        </w:rPr>
        <w:tab/>
        <w:t>Es con aversión (con pena, con renuencia) que el Señor retira Su presencia de aquellos que fueron bendecidos con gran luz, y que experimentaron el poder de la Palabra al ministrar a otros. Fueron antes siervos fieles, favorecidos con Su presencia y guía; de Él se apartaron, sin embargo, e indujeron a otros al error, y caen por lo tanto en el desagrado div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Sobre Quien es Colocado el Sell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día de la venganza de Dios está precisamente delante de nosotros. El sello de Dios será colocado solamente en la cabeza de aquellos que suspiran y claman por causa de las abominaciones cometidas en la tierra. Aquellos que se unen al mundo por lazos de simpatía, están comiendo y bebiendo con los ebrios, y ciertamente serán destruidos con los que operan la iniquidad. “Los ojos del Señor están sobre los justos, y Sus oídos atentos a sus oraciones; pero el rostro del Señor es contra los que hacen males” 1 Pedro 3:12.</w:t>
      </w:r>
    </w:p>
    <w:p>
      <w:pPr>
        <w:pStyle w:val="Normal"/>
        <w:spacing w:lineRule="atLeast" w:line="240"/>
        <w:rPr/>
      </w:pPr>
      <w:r>
        <w:rPr>
          <w:rFonts w:eastAsia="Arial" w:cs="Arial" w:ascii="Arial" w:hAnsi="Arial"/>
        </w:rPr>
        <w:tab/>
        <w:t>Nuestra manera de proceder determinará si recibiremos el sello del Dios vivo, o seremos abatidos por las armas destructoras. Ya algunas gotas de la ira de Dios cayeron sobre la tierra; cuando, sin embargo, las siete últimas plagas sean derramadas sin mezcla en el cáliz de Su indignación, entonces para siempre será demasiado tarde para el arrepentimiento y para buscar un abrigo. Ninguna sangre expiatoria lavará entonces las manchas del pecado.</w:t>
      </w:r>
    </w:p>
    <w:p>
      <w:pPr>
        <w:pStyle w:val="Normal"/>
        <w:spacing w:lineRule="atLeast" w:line="240"/>
        <w:rPr/>
      </w:pPr>
      <w:r>
        <w:rPr>
          <w:rFonts w:eastAsia="Arial" w:cs="Arial" w:ascii="Arial" w:hAnsi="Arial"/>
        </w:rPr>
        <w:tab/>
        <w:t>“Y en aquel tiempo se levantará Miguel, el gran príncipe, que Se levanta por los hijos de tu pueblo, y habrá un tiempo de angustia, cual nunca hubo desde que hubo nación hasta aquel tiempo; pero en aquel tiempo será libertado tu pueblo, todo aquel que se encuentre inscrito en el libro” Dan. 12:1. Cuando venga este tiempo de angustia, todo caso estará decidido; no habrá más gracia, ni misericordia para el impenitente. El sello del Dios vivo estará sobre Su pueblo. Estos pocos remanentes, incapaces de defenderse en el conflicto mortal con los poderes de la tierra, reunidos por la hueste del dragón, hacen de Dios su defensa. Por la más elevada autoridad terrestre fue hecho el decreto para que, bajo pena de persecución y muerte, adoren la bestia y reciban su señal. Quiera Dios auxiliar Su pueblo ahora, pues sin Su asistencia, ¿qué podrán hacer ellos en aquel tiempo, en tan terrible conflic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Ánimo, fortaleza, fe e implícita confianza en el poder de Dios para salvar, no nos vienen en un instante. Estas gracias celestiales son adquiridas por la experiencia de los años. Por una vida de santo esfuerzo y firme apego a la rectitud, los hijos de Dios estuvieron sellando su destino. Asediados por innumerables tentaciones, supieron que deberían resistir firmemente o ser vencidos. Comprendieron que tenían una gran obra para hacer, y en cualquier momento podrían ser llamados a deponer su armadura; y si llegasen al final de su vida con su trabajo incompleto, esto significaría pérdida eterna. Aceptaron ávidamente la luz del Cielo, como hicieron los primeros discípulos, de los labios de Jesús. Cuando estos cristianos primitivos fueron exilados para las montañas y los desiertos; cuando abandonados en masmorras para morir de hambre, de frío, o por la tortura; cuando el martirio parecía ser el único camino para salir de su angustia, se regocijaron de que fuesen considerados dignos de sufrir por amor de Cristo, que por ellos fue crucificado. El digno ejemplo de ellos será un conforto y animación para el pueblo de Dios, que pasará por un tiempo de angustia tal como nunca hubo.</w:t>
      </w:r>
    </w:p>
    <w:p>
      <w:pPr>
        <w:pStyle w:val="Normal"/>
        <w:spacing w:lineRule="atLeast" w:line="240"/>
        <w:rPr/>
      </w:pPr>
      <w:r>
        <w:rPr>
          <w:rFonts w:eastAsia="Arial" w:cs="Arial" w:ascii="Arial" w:hAnsi="Arial"/>
        </w:rPr>
        <w:tab/>
        <w:t>No todos los que profesan guardar el sábado serán sellados. Hay muchos, aun entre los que enseñan la verdad a otros, que no recibirán en la cabeza el sello de Dios. Tenían la luz de la verdad, supieron la voluntad de su Maestro, comprendieron todos los puntos de nuestra fe, pero no tuvieron las obras correspondientes. Aquellos que estuvieron tan familiarizados con las profecías y con los tesoros de la sabiduría divina, deberían haber actuado en conformidad con su fe. Deberían haber dirigido su casa conforme los mismos principios, para que por medio de una familia bien ordenada pudiesen presentar al mundo la influencia de la verdad en el corazón humano.</w:t>
      </w:r>
    </w:p>
    <w:p>
      <w:pPr>
        <w:pStyle w:val="Normal"/>
        <w:spacing w:lineRule="atLeast" w:line="240"/>
        <w:rPr/>
      </w:pPr>
      <w:r>
        <w:rPr>
          <w:rFonts w:eastAsia="Arial" w:cs="Arial" w:ascii="Arial" w:hAnsi="Arial"/>
        </w:rPr>
        <w:tab/>
        <w:t>Por su falta de consagración y piedad, y por dejar de alcanzar una norma religiosa elevada, llevan otras almas a contentarse con su posición. Hombres de juicio finito no pueden ver que, imitando esos hombres que tantas veces les abrieron los tesoros de la Palabra de Dios, ciertamente han de poner en peligro su alma. Jesús es el único modelo verdadero. Cada cual tiene ahora que investigar la Biblia por si mismo, de rodillas delante de Dios, con el corazón humilde y dócil de un niño, si es que quiere saber lo que el Señor de él requiere. Por muy alto que cualquier ministro haya estado en el favor de Dios, si negligencia seguir la luz que le es dada por Dios, si se rehusa a ser enseñado como un niño, él entrará en tinieblas y engaños satánicos, y llevará a otros por la misma vereda.</w:t>
      </w:r>
    </w:p>
    <w:p>
      <w:pPr>
        <w:pStyle w:val="Normal"/>
        <w:spacing w:lineRule="atLeast" w:line="240"/>
        <w:rPr/>
      </w:pPr>
      <w:r>
        <w:rPr>
          <w:rFonts w:eastAsia="Arial" w:cs="Arial" w:ascii="Arial" w:hAnsi="Arial"/>
        </w:rPr>
        <w:tab/>
        <w:t>Ninguno de nosotros recibirá jamás el sello de Dios, mientras el carácter tenga un nudo o mácula siquiera. Tenemos que remediar los defectos de carácter, purificar de toda contaminación el templo del alma. Entonces la lluvia tardía caerá sobre nosotros, como cayó la temprana sobre los discípulos en el día de Pentecostés.</w:t>
      </w:r>
    </w:p>
    <w:p>
      <w:pPr>
        <w:pStyle w:val="Normal"/>
        <w:spacing w:lineRule="atLeast" w:line="240"/>
        <w:rPr/>
      </w:pPr>
      <w:r>
        <w:rPr>
          <w:rFonts w:eastAsia="Arial" w:cs="Arial" w:ascii="Arial" w:hAnsi="Arial"/>
        </w:rPr>
        <w:tab/>
        <w:t>Nos satisfacemos muy facilmente con nuestras consecuciones. Nos sentimos ricos y llenos de bienes, y no sabemos que somos desgraciados, miserables, pobres, ciegos y desnudos (Apocalipsis. 3:17). Hoy es el tiempo para atender a la amonestación del Testigo verdadero: “Te aconsejo que de Mi compres oro probado en el fuego, para que te enriquezcas; y vestiduras blancas para que te vistas, y no aparezca la vergüenza de tu desnudez; y que unjas tus ojos con colirio, para que veas” (versículo 1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s Necesaria la Fe Viv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ebemos enfrentar en esta vida terribles pruebas y hacer dispendiosos sacrificios, pero la paz de Cristo es la recompensa. Ha habido poca abnegación, tan poco sufrimiento por amor a Cristo, que la cruz es casi enteramente olvidada. Debemos ser co-participantes de Cristo en Sus sufrimientos, si queremos sentarnos en triunfo con Él en Su trono. Mientras preferimos el camino fácil de la condescendencia propia, y nos atemorizamos con la abnegación, nunca se afirmará nuestra fe, y no podremos conocer la paz de Jesús ni la alegría que proviene del sentimiento de victoria. Los más exaltados de aquella hueste de rescatados que están en pie delante del trono de Dios y del Cordero, vestidos de blanco, conocen la lucha necesaria para vencer, pues vinieron de gran tribulación. Aquellos que se rindieron a las circunstancias en vez de empeñarse en este conflicto, no sabrán como permanecer en pie en aquel día en que habrá angustia en toda alma, y, aun cuando Noé, Job y Daniel estuviesen en la tierra, no podrían salvar ni hijo ni hija, pues cada uno debe librar su alma por su propia justicia.</w:t>
      </w:r>
    </w:p>
    <w:p>
      <w:pPr>
        <w:pStyle w:val="Normal"/>
        <w:spacing w:lineRule="atLeast" w:line="240"/>
        <w:rPr/>
      </w:pPr>
      <w:r>
        <w:rPr>
          <w:rFonts w:eastAsia="Arial" w:cs="Arial" w:ascii="Arial" w:hAnsi="Arial"/>
        </w:rPr>
        <w:tab/>
        <w:t>Nadie necesita decir que no hay esperanza para su caso, y que no puede vivir la vida cristiana. Mediante la muerte de Cristo, amplias providencias fueron tomadas en favor de cada alma. Jesús es nuestro auxilio siempre presente en tiempo de necesidad. Tan solamente invocadlo con fe, y Él prometió oir y atender vuestras peticiones.</w:t>
      </w:r>
    </w:p>
    <w:p>
      <w:pPr>
        <w:pStyle w:val="Normal"/>
        <w:spacing w:lineRule="atLeast" w:line="240"/>
        <w:rPr/>
      </w:pPr>
      <w:r>
        <w:rPr>
          <w:rFonts w:eastAsia="Arial" w:cs="Arial" w:ascii="Arial" w:hAnsi="Arial"/>
        </w:rPr>
        <w:tab/>
        <w:t>Si, ¡fe viva y eficaz! De ella necesitamos; debemos poseerla, o desfalleceremos y fracasaremos en el día de la prueba. Las tinieblas que entonces han de caer en nuestro camino no deberán desanimarnos ni llevarnos al desespero. Es el velo con que Dios cubre Su gloria, al venir Él para comunicar Sus ricas bendiciones. Deberíamos saber esto por nuestra experiencia pasada. En el día en que Dios tenga una contienda con Su pueblo, esta experiencia será una fuente de conforto y esperanza.</w:t>
      </w:r>
    </w:p>
    <w:p>
      <w:pPr>
        <w:pStyle w:val="Normal"/>
        <w:spacing w:lineRule="atLeast" w:line="240"/>
        <w:rPr/>
      </w:pPr>
      <w:r>
        <w:rPr>
          <w:rFonts w:eastAsia="Arial" w:cs="Arial" w:ascii="Arial" w:hAnsi="Arial"/>
        </w:rPr>
        <w:tab/>
        <w:t>Es ahora que debemos conservarnos a nosotros y a nuestros hijos incontaminados del mundo. Es ahora que debemos lavar las vestiduras de nuestro carácter, volviéndolas blancas en la sangre del Cordero. Ahora es que debemos vencer el orgullo, las pasiones, y la indolencia espiritual. Ahora es que debemos despertar y hacer decididos esfuerzos para dar simetría a nuestro carácter. “Hoy, si oires Su voz, no endurezcais vuestro corazón” Heb. 4:7. Nos encontramos en situación muy probante, esperando y aguardando el aparecimiento de nuestro Señor. El mundo está en tinieblas. “Pero vosotros, hermanos”, dice Pablo, “ya no estáis en tinieblas, para que aquel día os sorprenda como un ladrón” 1 Tes. 5:4. Siempre fue propósito de Dios sacar luz de las tinieblas, alegría de la tristeza, descanso del cansancio, para ser disfrutados por el alma expectante, anhela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estáis haciendo, hermanos, en la gran obra de preparación? Los que se están uniendo con el mundo, se están amoldando al modelo humano, y preparándose para la señal de la bestia. Los que desconfían del “yo”, que se humillan delante de Dios, y purifican el alma por la obediencia a la verdad, están recibiendo el molde divino, y preparándose para recibir en la frente el sello de Dios. Cuando salga el decreto, y el sello sea aplicado, su carácter permanecerá puro y sin mácula para toda la eternidad.</w:t>
      </w:r>
    </w:p>
    <w:p>
      <w:pPr>
        <w:pStyle w:val="Normal"/>
        <w:spacing w:lineRule="atLeast" w:line="240"/>
        <w:ind w:left="0" w:right="0" w:hanging="0"/>
        <w:rPr>
          <w:rFonts w:ascii="Arial" w:hAnsi="Arial" w:eastAsia="Arial" w:cs="Arial"/>
        </w:rPr>
      </w:pPr>
      <w:r>
        <w:rPr>
          <w:rFonts w:eastAsia="Arial" w:cs="Arial" w:ascii="Arial" w:hAnsi="Arial"/>
        </w:rPr>
        <w:tab/>
        <w:t>Ahora es el tiempo de prepararnos. El sello de Dios jamás será colocado en la cabeza de un hombre o una mujer impuros. Jamás será colocado en la cabeza de un hombre o una mujer codiciosa o amante del mundo. Jamás será colocado en la cabeza de hombres o mujeres de lengua falsa o corazón engañoso. Todos los que reciben el sello deben ser inmaculados delante de Dios, candidatos para el Cielo. Estudiad las Escrituras por vosotros mismos, para que podáis comprender la terrible solemnidad del tiempo presente”.</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propia vida no debe ser comprada con el precio de la falsedad. Por una palabra o un gesto de la cabeza, los mártires podrían haber negado la verdad, salvando la vida. Concordando en lanzar sobre el altar del ídolo una simple pitada de incienso, podrían haberse salvado del potro, del patíbulo o de la cruz. Pero se rehusaron a ser falsos en la palabra y en los hechos, aun cuando fuese la vida el premio que recibirían por ese procedimiento. La prisión, la tortura y la muerte, con la consciencia clara, les eran bienvenidas, antes que el libramiento bajo la condición de la mentira, la falsedad o la apostasía. Por la fidelidad y fe en Cristo, alcanzaron vestiduras inmaculadas y coronas clavadas de gemas. Su vida fue ennoblecida y elevada a la vista de Dios, por eso que se pusieron firmemente del lado de la verdad bajo las circunstancias más agravan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jc w:val="right"/>
        <w:rPr>
          <w:rFonts w:ascii="Arial" w:hAnsi="Arial" w:eastAsia="Arial" w:cs="Arial"/>
          <w:b/>
          <w:b/>
          <w:bCs/>
        </w:rPr>
      </w:pPr>
      <w:r>
        <w:rPr>
          <w:rFonts w:eastAsia="Arial" w:cs="Arial" w:ascii="Arial" w:hAnsi="Arial"/>
          <w:b/>
          <w:bCs/>
        </w:rPr>
        <w:t>2 Joyas de los Testimonios: 62-71</w:t>
      </w:r>
    </w:p>
    <w:p>
      <w:pPr>
        <w:pStyle w:val="Normal"/>
        <w:spacing w:lineRule="atLeast" w:line="240"/>
        <w:ind w:left="0" w:right="0" w:hanging="0"/>
        <w:jc w:val="right"/>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3:01:00Z</dcterms:created>
  <dc:creator>Erwin Eulner M.</dc:creator>
  <dc:description/>
  <dc:language>en-US</dc:language>
  <cp:lastModifiedBy>Erwin Eulner M.</cp:lastModifiedBy>
  <cp:lastPrinted>1997-12-10T17:01:00Z</cp:lastPrinted>
  <dcterms:modified xsi:type="dcterms:W3CDTF">1997-12-10T17:03:00Z</dcterms:modified>
  <cp:revision>26</cp:revision>
  <dc:subject/>
  <dc:title>Santiago, 21-04-96</dc:title>
</cp:coreProperties>
</file>