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Poder del Evangeli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S</w:t>
      </w:r>
      <w:r>
        <w:rPr>
          <w:rFonts w:eastAsia="Arial" w:cs="Arial" w:ascii="Arial" w:hAnsi="Arial"/>
        </w:rPr>
        <w:t>ea presentado el Evangelio como la Palabra de Dios para vida y salvación. El Evangelio será ensalzado mediante la manifestación de un espíritu que obra por amor”. Cada Día con Dios:29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ios no ha hecho que la recepción del Evangelio dependa del razonamiento humano. El Evangelio  está adaptado para ser alimento espiritual, para satisfacer el apetito espiritual, para satisfacer el apetito espiritual del hombre. En todos los casos, es precisamente lo que el hombre necesita... El Evangelio es el poder de Dios y la sabiduría de Dios”. 1MS:287.</w:t>
      </w:r>
    </w:p>
    <w:p>
      <w:pPr>
        <w:pStyle w:val="Normal"/>
        <w:spacing w:lineRule="atLeast" w:line="240"/>
        <w:rPr>
          <w:rFonts w:ascii="Arial" w:hAnsi="Arial" w:eastAsia="Arial" w:cs="Arial"/>
        </w:rPr>
      </w:pPr>
      <w:r>
        <w:rPr>
          <w:rFonts w:eastAsia="Arial" w:cs="Arial" w:ascii="Arial" w:hAnsi="Arial"/>
        </w:rPr>
        <w:tab/>
        <w:t>“No hay defecto en el plan de Dios para salvar a los hombres. Si el Evangelio no es poder de Dios para la salvación de cada alma, no se debe a que haya fallado, sino a que los hombres no creen ni reciben en forma práctica la justicia de Cristo”. Cada Día con Dios:18.</w:t>
      </w:r>
    </w:p>
    <w:p>
      <w:pPr>
        <w:pStyle w:val="Normal"/>
        <w:spacing w:lineRule="atLeast" w:line="240"/>
        <w:rPr>
          <w:rFonts w:ascii="Arial" w:hAnsi="Arial" w:eastAsia="Arial" w:cs="Arial"/>
        </w:rPr>
      </w:pPr>
      <w:r>
        <w:rPr>
          <w:rFonts w:eastAsia="Arial" w:cs="Arial" w:ascii="Arial" w:hAnsi="Arial"/>
        </w:rPr>
        <w:tab/>
        <w:t>“Los principios de la verdad divina, recibidos y atesorados en el corazón os elevarán a una altura de excelencia moral que no habíamos concebido que fuera posible alcanzar. La fe en Cristo hace posible que cada uno de nosotros sea un vencedor”. 4 Signs of the Times: 35.</w:t>
      </w:r>
    </w:p>
    <w:p>
      <w:pPr>
        <w:pStyle w:val="Normal"/>
        <w:spacing w:lineRule="atLeast" w:line="240"/>
        <w:rPr>
          <w:rFonts w:ascii="Arial" w:hAnsi="Arial" w:eastAsia="Arial" w:cs="Arial"/>
        </w:rPr>
      </w:pPr>
      <w:r>
        <w:rPr>
          <w:rFonts w:eastAsia="Arial" w:cs="Arial" w:ascii="Arial" w:hAnsi="Arial"/>
        </w:rPr>
        <w:tab/>
        <w:t>“Al  arrojar vuestras desvalidas almas a los pies de Cristo, recibiréis perdón por vuestras transgresiones pasadas; y la verdad, llevada al santuario del alma, transformará todo el carácter”. Youth Instructor: 416.</w:t>
      </w:r>
    </w:p>
    <w:p>
      <w:pPr>
        <w:pStyle w:val="Normal"/>
        <w:spacing w:lineRule="atLeast" w:line="240"/>
        <w:rPr>
          <w:rFonts w:ascii="Arial" w:hAnsi="Arial" w:eastAsia="Arial" w:cs="Arial"/>
        </w:rPr>
      </w:pPr>
      <w:r>
        <w:rPr>
          <w:rFonts w:eastAsia="Arial" w:cs="Arial" w:ascii="Arial" w:hAnsi="Arial"/>
        </w:rPr>
        <w:tab/>
        <w:t>“La verdad es eficiente, y a través de la obediencia, su poder cambia la mente a la imagen de Jesús”. 2 Review and Herald: 617.</w:t>
      </w:r>
    </w:p>
    <w:p>
      <w:pPr>
        <w:pStyle w:val="Normal"/>
        <w:spacing w:lineRule="atLeast" w:line="240"/>
        <w:rPr>
          <w:rFonts w:ascii="Arial" w:hAnsi="Arial" w:eastAsia="Arial" w:cs="Arial"/>
        </w:rPr>
      </w:pPr>
      <w:r>
        <w:rPr>
          <w:rFonts w:eastAsia="Arial" w:cs="Arial" w:ascii="Arial" w:hAnsi="Arial"/>
        </w:rPr>
        <w:tab/>
        <w:t>“La verdad divina debe ser introducida en el templo del alma, para limpiarlo y purificarlo de toda mancha”. Idem: 338.</w:t>
      </w:r>
    </w:p>
    <w:p>
      <w:pPr>
        <w:pStyle w:val="Normal"/>
        <w:spacing w:lineRule="atLeast" w:line="240"/>
        <w:rPr>
          <w:rFonts w:ascii="Arial" w:hAnsi="Arial" w:eastAsia="Arial" w:cs="Arial"/>
        </w:rPr>
      </w:pPr>
      <w:r>
        <w:rPr>
          <w:rFonts w:eastAsia="Arial" w:cs="Arial" w:ascii="Arial" w:hAnsi="Arial"/>
        </w:rPr>
        <w:tab/>
        <w:t>“La verdad será recibida en el corazón, el carácter será transformado a la semejanza de Cristo; el Hijo de Dios será revelado al mundo por sus seguidores, como el Padre fue revelado al mundo por Su Hijo. Y todos los que revelan a Cristo están revelando también al Padre”. 2 Signs of the Times: 449.</w:t>
      </w:r>
    </w:p>
    <w:p>
      <w:pPr>
        <w:pStyle w:val="Normal"/>
        <w:spacing w:lineRule="atLeast" w:line="240"/>
        <w:rPr>
          <w:rFonts w:ascii="Arial" w:hAnsi="Arial" w:eastAsia="Arial" w:cs="Arial"/>
        </w:rPr>
      </w:pPr>
      <w:r>
        <w:rPr>
          <w:rFonts w:eastAsia="Arial" w:cs="Arial" w:ascii="Arial" w:hAnsi="Arial"/>
        </w:rPr>
        <w:tab/>
        <w:t>“Comprenden que el Evangelio es el único antídoto para el pecado, y que como testigos de Cristo han de dar testimonio de su poder”. Consejos para los Maestros: 453.</w:t>
      </w:r>
    </w:p>
    <w:p>
      <w:pPr>
        <w:pStyle w:val="Normal"/>
        <w:spacing w:lineRule="atLeast" w:line="240"/>
        <w:rPr>
          <w:rFonts w:ascii="Arial" w:hAnsi="Arial" w:eastAsia="Arial" w:cs="Arial"/>
        </w:rPr>
      </w:pPr>
      <w:r>
        <w:rPr>
          <w:rFonts w:eastAsia="Arial" w:cs="Arial" w:ascii="Arial" w:hAnsi="Arial"/>
        </w:rPr>
        <w:tab/>
        <w:t>“Porque no me avergüenzo del evangelio, porque es poder de Dios para salvación a todo aquel que cree; al judío primeramente, y también al griego” Romanos 1:16.</w:t>
      </w:r>
    </w:p>
    <w:p>
      <w:pPr>
        <w:pStyle w:val="Normal"/>
        <w:spacing w:lineRule="atLeast" w:line="240"/>
        <w:rPr/>
      </w:pPr>
      <w:r>
        <w:rPr>
          <w:rFonts w:eastAsia="Arial" w:cs="Arial" w:ascii="Arial" w:hAnsi="Arial"/>
          <w:sz w:val="24"/>
          <w:szCs w:val="24"/>
        </w:rPr>
        <w:tab/>
      </w:r>
      <w:r>
        <w:rPr>
          <w:rFonts w:eastAsia="Arial" w:cs="Arial" w:ascii="Arial" w:hAnsi="Arial"/>
        </w:rPr>
        <w:t>“Es de este Evangelio de Cristo, igualmente eficaz para el judío y el gentil, del que el apóstol en su Epístola a los Romanos declara que no se avergüenza”. Hechos de los Apóstoles: 305.</w:t>
      </w:r>
    </w:p>
    <w:p>
      <w:pPr>
        <w:pStyle w:val="Normal"/>
        <w:spacing w:lineRule="atLeast" w:line="240"/>
        <w:rPr>
          <w:rFonts w:ascii="Arial" w:hAnsi="Arial" w:eastAsia="Arial" w:cs="Arial"/>
        </w:rPr>
      </w:pPr>
      <w:r>
        <w:rPr>
          <w:rFonts w:eastAsia="Arial" w:cs="Arial" w:ascii="Arial" w:hAnsi="Arial"/>
        </w:rPr>
        <w:tab/>
        <w:t>“El Evangelio es llamado poder de Dios para salvación porque sólo Dios puede hacer que la verdad sea un poder que santifique el alma. Sólo El puede hacer que la cruz de Cristo triunfe”. 7 CBASD: 951-952.</w:t>
      </w:r>
    </w:p>
    <w:p>
      <w:pPr>
        <w:pStyle w:val="Normal"/>
        <w:spacing w:lineRule="atLeast" w:line="240"/>
        <w:rPr>
          <w:rFonts w:ascii="Arial" w:hAnsi="Arial" w:eastAsia="Arial" w:cs="Arial"/>
        </w:rPr>
      </w:pPr>
      <w:r>
        <w:rPr>
          <w:rFonts w:eastAsia="Arial" w:cs="Arial" w:ascii="Arial" w:hAnsi="Arial"/>
        </w:rPr>
        <w:tab/>
        <w:t>“Cristo era tanto la ley como el Evangelio. El ángel que proclama el Evangelio eterno proclama también la ley de Dios; porque el Evangelio de salvación induce a los hombres a obedecer la ley mediante la cual sus caracteres son formados a la semejanza divina”. 2MS: 122.</w:t>
      </w:r>
    </w:p>
    <w:p>
      <w:pPr>
        <w:pStyle w:val="Normal"/>
        <w:spacing w:lineRule="atLeast" w:line="240"/>
        <w:rPr>
          <w:rFonts w:ascii="Arial" w:hAnsi="Arial" w:eastAsia="Arial" w:cs="Arial"/>
        </w:rPr>
      </w:pPr>
      <w:r>
        <w:rPr>
          <w:rFonts w:eastAsia="Arial" w:cs="Arial" w:ascii="Arial" w:hAnsi="Arial"/>
        </w:rPr>
        <w:tab/>
        <w:t>“El Evangelio de Cristo llega a ser personalidad en los que creen, y los hace epístolas vivientes, conocidas y leídas por todos los hombres. De esta manera, la levadura de la piedad pasa a la multitud”. 1 MCP: 66.</w:t>
      </w:r>
    </w:p>
    <w:p>
      <w:pPr>
        <w:pStyle w:val="Normal"/>
        <w:spacing w:lineRule="atLeast" w:line="240"/>
        <w:rPr>
          <w:rFonts w:ascii="Arial" w:hAnsi="Arial" w:eastAsia="Arial" w:cs="Arial"/>
        </w:rPr>
      </w:pPr>
      <w:r>
        <w:rPr>
          <w:rFonts w:eastAsia="Arial" w:cs="Arial" w:ascii="Arial" w:hAnsi="Arial"/>
        </w:rPr>
        <w:tab/>
        <w:t>“El Señor desea que apreciemos el gran plan de la redención, que comprendamos nuestro elevado privilegio como hijos de Dios, y que caminemos delante de El en obediencia y en agradecimiento. Desea que le sirvamos en novedad de vida, con alegría cada día. Anhela que la gratitud brote de nuestro corazón porque nuestro nombre está escrito en el libro de la vida del Cordero, porque podemos poner todos nuestros cuidados sobre Aquel que cuida de nosotros. El nos ordena que nos regocijemos porque somos la herencia del Señor, porque la justicia de Cristo es el manto blanco de sus santos, porque tenemos la bendita esperanza de la pronta venida de nuestro Salvador”. PVGM: 240-241.</w:t>
      </w:r>
    </w:p>
    <w:p>
      <w:pPr>
        <w:pStyle w:val="Normal"/>
        <w:spacing w:lineRule="atLeast" w:line="240"/>
        <w:rPr>
          <w:rFonts w:ascii="Arial" w:hAnsi="Arial" w:eastAsia="Arial" w:cs="Arial"/>
        </w:rPr>
      </w:pPr>
      <w:r>
        <w:rPr>
          <w:rFonts w:eastAsia="Arial" w:cs="Arial" w:ascii="Arial" w:hAnsi="Arial"/>
        </w:rPr>
        <w:tab/>
        <w:t>“Por medio de Cristo podemos presentar nuestras peticiones al trono de la gracia. Por medio de El, indignos como somos, podemos obtener todas las bendiciones espirituales”. 5 T: 221.</w:t>
      </w:r>
    </w:p>
    <w:p>
      <w:pPr>
        <w:pStyle w:val="Normal"/>
        <w:spacing w:lineRule="atLeast" w:line="240"/>
        <w:rPr>
          <w:rFonts w:ascii="Arial" w:hAnsi="Arial" w:eastAsia="Arial" w:cs="Arial"/>
        </w:rPr>
      </w:pPr>
      <w:r>
        <w:rPr>
          <w:rFonts w:eastAsia="Arial" w:cs="Arial" w:ascii="Arial" w:hAnsi="Arial"/>
        </w:rPr>
        <w:tab/>
        <w:t>“Muchos de los que están buscando con sinceridad la santidad de corazón y la pureza de la vida parecen perplejos y desanimados... Las tinieblas y el desánimo a veces vendrán sobre el alma y nos amenazarán con abrumarnos; pero no debemos perder nuestra confianza. Hemos de mantener nuestros ojos fijos en Jesús, ora sintamos o no. Debemos tratar de realizar fielmente todo deber conocido, y entonces descansar con tranquilidad en las promesas de Dios.</w:t>
      </w:r>
    </w:p>
    <w:p>
      <w:pPr>
        <w:pStyle w:val="Normal"/>
        <w:spacing w:lineRule="atLeast" w:line="240"/>
        <w:rPr>
          <w:rFonts w:ascii="Arial" w:hAnsi="Arial" w:eastAsia="Arial" w:cs="Arial"/>
        </w:rPr>
      </w:pPr>
      <w:r>
        <w:rPr>
          <w:rFonts w:eastAsia="Arial" w:cs="Arial" w:ascii="Arial" w:hAnsi="Arial"/>
        </w:rPr>
        <w:tab/>
        <w:t>A veces un profundo sentimiento de nuestra indignidad estremecerá nuestra alma con una conmoción de terror; pero esto no es una evidencia de que Dios ha cambiado hacia nosotros, o nosotros hacia Dios. No debe hacerse ningún esfuerzo para que el alma alcance cierta intensidad de emoción. Podemos hoy no sentir la paz y el gozo que sentimos ayer; pero por la fe debemos asirnos de la mano de Cristo, y confiar en El tan plenamente en las tinieblas como en la luz.</w:t>
      </w:r>
    </w:p>
    <w:p>
      <w:pPr>
        <w:pStyle w:val="Normal"/>
        <w:spacing w:lineRule="atLeast" w:line="240"/>
        <w:rPr>
          <w:rFonts w:ascii="Arial" w:hAnsi="Arial" w:eastAsia="Arial" w:cs="Arial"/>
        </w:rPr>
      </w:pPr>
      <w:r>
        <w:rPr>
          <w:rFonts w:eastAsia="Arial" w:cs="Arial" w:ascii="Arial" w:hAnsi="Arial"/>
        </w:rPr>
        <w:tab/>
        <w:t>Satanás puede susurrar: ´Eres un pecador demasiado grande para que Cristo te salve´. Aun cuando reconozcáis que sois verdaderamente pecadores e indignos, debéis hacer frente al tentador con el clamor: ´En virtud de la expiación, yo reclamo a Cristo como mi Salvador. No confío en mis propios méritos, sino en la preciosa sangre de Jesús, que me limpia. En esta circunstancia aferro mi alma impotente a Cristo´....</w:t>
      </w:r>
    </w:p>
    <w:p>
      <w:pPr>
        <w:pStyle w:val="Normal"/>
        <w:spacing w:lineRule="atLeast" w:line="240"/>
        <w:rPr>
          <w:rFonts w:ascii="Arial" w:hAnsi="Arial" w:eastAsia="Arial" w:cs="Arial"/>
        </w:rPr>
      </w:pPr>
      <w:r>
        <w:rPr>
          <w:rFonts w:eastAsia="Arial" w:cs="Arial" w:ascii="Arial" w:hAnsi="Arial"/>
        </w:rPr>
        <w:tab/>
        <w:t>No os desaniméis porque vuestro corazón parezca duro. Todo obstáculo, todo adversario interno, solamente aumenta vuestra necesidad de Cristo. El vino para quitar el corazón de piedra y daros un corazón de carne. Mirad a El para recibir gracia especial a fin de vencer vuestras faltas peculiares. Cuando sois asaltados por la tentación, resistid con firmeza las malas insinuaciones... Clamad al querido Salvador por ayuda para sacrificar todo ídolo y para apartar de vosotros todo pecado acariciado. Que el ojo de la fe vea a Jesús intercediendo ante el trono del Padre, presentando sus manos heridas mientras ruega por vosotros. Creed que el poder os viene por medio de vuestro precioso Salvador”. La Maravillosa Gracia de Dios: 84.</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l Evangelio y la encarnació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Cristo vino para dar al mundo un ejemplo de lo que podría ser la humanidad perfecta unida con la divinidad. Presentó al mundo una nueva fase de la grandeza cuado exhibió su misericordia, compasión y amor. Dio a los hombres una nueva interpretación de Dios. Como cabeza de la humanidad, enseñó a los hombres lecciones en la ciencia del gobierno divino, por las cuales reveló la rectitud de la reconciliación de la misericordia y la justicia. La reconciliación de la misericordia y la justicia no implicaban ninguna transigencia con el pecado ni ignorar ninguna demanda de la justicia, sino que dando su lugar debido a cada atributo divino, se podía ejercer la misericordia en el castigo del hombre pecaminoso e impenitente sin destruir la clemencia de la reconciliación ni perder su carácter compasivo, y la justicia se podía ejercer al perdonar al transgresor arrepentido sin violar su integridad (de la justicia).</w:t>
      </w:r>
    </w:p>
    <w:p>
      <w:pPr>
        <w:pStyle w:val="Normal"/>
        <w:spacing w:lineRule="atLeast" w:line="240"/>
        <w:rPr>
          <w:rFonts w:ascii="Arial" w:hAnsi="Arial" w:eastAsia="Arial" w:cs="Arial"/>
        </w:rPr>
      </w:pPr>
      <w:r>
        <w:rPr>
          <w:rFonts w:eastAsia="Arial" w:cs="Arial" w:ascii="Arial" w:hAnsi="Arial"/>
        </w:rPr>
        <w:tab/>
        <w:t>Pudo hacerse todo esto porque Cristo tomó la naturaleza del hombre, participó de los atributos divinos y plantó su cruz entre la humanidad y la divinidad, salvando el abismo que separaba al pecador de Dios.</w:t>
      </w:r>
    </w:p>
    <w:p>
      <w:pPr>
        <w:pStyle w:val="Normal"/>
        <w:spacing w:lineRule="atLeast" w:line="240"/>
        <w:rPr>
          <w:rFonts w:ascii="Arial" w:hAnsi="Arial" w:eastAsia="Arial" w:cs="Arial"/>
        </w:rPr>
      </w:pPr>
      <w:r>
        <w:rPr>
          <w:rFonts w:eastAsia="Arial" w:cs="Arial" w:ascii="Arial" w:hAnsi="Arial"/>
        </w:rPr>
        <w:tab/>
        <w:t>´Porque ciertamente no tomó a los ángeles sino a la simiente de Abrahán tomó. Por lo cual, debía ser en todo semejante a los hermanos, para venir a ser misericordioso y fiel Pontífice en lo que es para con Dios, para expiar los pecados del pueblo. Porque en cuanto El mismo padeció siendo tentado, es poderoso para socorrer a los que son tentados´. Heb. 2.16-18.</w:t>
      </w:r>
    </w:p>
    <w:p>
      <w:pPr>
        <w:pStyle w:val="Normal"/>
        <w:spacing w:lineRule="atLeast" w:line="240"/>
        <w:rPr>
          <w:rFonts w:ascii="Arial" w:hAnsi="Arial" w:eastAsia="Arial" w:cs="Arial"/>
        </w:rPr>
      </w:pPr>
      <w:r>
        <w:rPr>
          <w:rFonts w:eastAsia="Arial" w:cs="Arial" w:ascii="Arial" w:hAnsi="Arial"/>
        </w:rPr>
        <w:tab/>
        <w:t>´Porque no tenemos un Sumo Sacerdote que no pueda compadecerse de nuestras debilidades, sino uno que fue tentado en todo según nuestra semejanza, pero sin pecado´. Heb. 4:15.</w:t>
      </w:r>
    </w:p>
    <w:p>
      <w:pPr>
        <w:pStyle w:val="Normal"/>
        <w:spacing w:lineRule="atLeast" w:line="240"/>
        <w:rPr>
          <w:rFonts w:ascii="Arial" w:hAnsi="Arial" w:eastAsia="Arial" w:cs="Arial"/>
        </w:rPr>
      </w:pPr>
      <w:r>
        <w:rPr>
          <w:rFonts w:eastAsia="Arial" w:cs="Arial" w:ascii="Arial" w:hAnsi="Arial"/>
        </w:rPr>
        <w:tab/>
        <w:t>Jesús vino para traer un poder moral que se combine con el esfuerzo humano, y en ningún caso sus seguidores deben tomarse la libertad de perder de vista a Cristo, que es su ejemplo en todas las cosas. Él dijo: ´Por ellos yo me santifico a mi mismo, para que también ellos sean santificados en la verdad´. Juan 17:19. Jesús presenta la verdad delante de sus hijos para que puedan contemplarla, y para que contemplándola puedan ser cambiados, siendo transformados por su gracia, de la transgresión a la obediencia, de la impureza a la pureza, del pecado a la santidad del corazón y a la rectitud de la vida”. 1 MS:305-307.</w:t>
      </w:r>
    </w:p>
    <w:p>
      <w:pPr>
        <w:pStyle w:val="Normal"/>
        <w:spacing w:lineRule="atLeast" w:line="240"/>
        <w:rPr>
          <w:rFonts w:ascii="Arial" w:hAnsi="Arial" w:eastAsia="Arial" w:cs="Arial"/>
        </w:rPr>
      </w:pPr>
      <w:r>
        <w:rPr>
          <w:rFonts w:eastAsia="Arial" w:cs="Arial" w:ascii="Arial" w:hAnsi="Arial"/>
        </w:rPr>
        <w:tab/>
        <w:t>“El vino para cumplir toda justicia y, como cabeza de la humanidad, para mostrarle al hombre que puede hacer la misma obra, haciendo frente a cada especificación de los requerimientos de Dios. Mediante la medida de su gracia proporcionada al instrumento humano, nadie debe perder el cielo. Todo el que se esfuerza puede alcanzar la perfección del carácter. Esto se convierte en el fundamento mismo del nuevo pacto del Evangelio. La ley de Jehová es el árbol. El Evangelio está constituido por las fragantes flores y los frutos que lleva”. Idem: 248-249.</w:t>
      </w:r>
    </w:p>
    <w:p>
      <w:pPr>
        <w:pStyle w:val="Normal"/>
        <w:spacing w:lineRule="atLeast" w:line="240"/>
        <w:rPr>
          <w:rFonts w:ascii="Arial" w:hAnsi="Arial" w:eastAsia="Arial" w:cs="Arial"/>
        </w:rPr>
      </w:pPr>
      <w:r>
        <w:rPr>
          <w:rFonts w:eastAsia="Arial" w:cs="Arial" w:ascii="Arial" w:hAnsi="Arial"/>
        </w:rPr>
        <w:tab/>
        <w:t>“Cristo ha entrado en el mundo como el destructor de Satanás y el Redentor de los que que se hayan cautivos bajo su poder. Con su propia vida victoriosa, quiere dejar un ejemplo que el hombre siga y venza así las tentaciones de Satanás...</w:t>
      </w:r>
    </w:p>
    <w:p>
      <w:pPr>
        <w:pStyle w:val="Normal"/>
        <w:spacing w:lineRule="atLeast" w:line="240"/>
        <w:rPr>
          <w:rFonts w:ascii="Arial" w:hAnsi="Arial" w:eastAsia="Arial" w:cs="Arial"/>
        </w:rPr>
      </w:pPr>
      <w:r>
        <w:rPr>
          <w:rFonts w:eastAsia="Arial" w:cs="Arial" w:ascii="Arial" w:hAnsi="Arial"/>
        </w:rPr>
        <w:tab/>
        <w:t>La humanidad de Cristo alcanzó las profundidades mismas de la desdicha humana y se identificó con las debilidades y necesidades del hombre caído, al paso que su naturaleza divina se aferraba del Eterno. Al llevar las culpas de las transgresiones del hombre, su obra no consistía en darle a éste autorización para continuar violando la ley de Dios, lo cual convertía al hombre en deudor ante la ley, deuda que Cristo mismo estaba pagando con sus sufrimientos. Las pruebas y sufrimientos de Cristo habían de impresionar al hombre con la comprensión de su gran pecado al quebrantar la ley de Dios, y habían de llevarlo al arrepentimiento y a la obediencia de esa ley, y a ser aceptado por Dios mediante la obediencia. Cristo imputaría su justicia al hombre y así lo elevaría en valor moral ante Dios, de modo que fueran aceptables sus esfuerzos para guardar la divina ley. La obra de Cristo era reconciliar al hombre con Dios mediante la naturaleza humana del Salvador, y a Dios con el hombre mediante su naturaleza divina...</w:t>
      </w:r>
    </w:p>
    <w:p>
      <w:pPr>
        <w:pStyle w:val="Normal"/>
        <w:spacing w:lineRule="atLeast" w:line="240"/>
        <w:rPr>
          <w:rFonts w:ascii="Arial" w:hAnsi="Arial" w:eastAsia="Arial" w:cs="Arial"/>
        </w:rPr>
      </w:pPr>
      <w:r>
        <w:rPr>
          <w:rFonts w:eastAsia="Arial" w:cs="Arial" w:ascii="Arial" w:hAnsi="Arial"/>
        </w:rPr>
        <w:tab/>
        <w:t>Porque el hombre caído no podía vencer a Satanás con su fortaleza humana, vino Cristo de las reales cortes del cielo para ayudarlo con su fortaleza humana y divina combinadas...</w:t>
      </w:r>
    </w:p>
    <w:p>
      <w:pPr>
        <w:pStyle w:val="Normal"/>
        <w:spacing w:lineRule="atLeast" w:line="240"/>
        <w:rPr>
          <w:rFonts w:ascii="Arial" w:hAnsi="Arial" w:eastAsia="Arial" w:cs="Arial"/>
        </w:rPr>
      </w:pPr>
      <w:r>
        <w:rPr>
          <w:rFonts w:eastAsia="Arial" w:cs="Arial" w:ascii="Arial" w:hAnsi="Arial"/>
        </w:rPr>
        <w:tab/>
        <w:t>A fin de proporcionar esperanza al hombre y salvarlo de su completa ruina, se humilló a sí mismo al tomar la naturaleza humana, para que, con su poder divino combinado con el humano, pudiera alcanzar al hombre donde éste está. Obtiene para los caídos hijos e hijas de Adán aquella fortaleza que es imposible que ellos ganen por sí mismos, para que en el nombre de Cristo puedan vencer las tentaciones de Satanás”. Idem: 318, 320 y 32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odéis ser vencedor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tab/>
        <w:t>“Podéis ser vencedores. Id a Dios diariamente para obtener fortaleza y venced cada día”. Youth Instructor: 15.</w:t>
      </w:r>
    </w:p>
    <w:p>
      <w:pPr>
        <w:pStyle w:val="Normal"/>
        <w:spacing w:lineRule="atLeast" w:line="240"/>
        <w:rPr>
          <w:rFonts w:ascii="Arial" w:hAnsi="Arial" w:eastAsia="Arial" w:cs="Arial"/>
        </w:rPr>
      </w:pPr>
      <w:r>
        <w:rPr>
          <w:rFonts w:eastAsia="Arial" w:cs="Arial" w:ascii="Arial" w:hAnsi="Arial"/>
        </w:rPr>
        <w:tab/>
        <w:t>“Obedecer a Dios es quedar libre de la servidumbre del pecado y de las pasiones e impulsos humanos. El hombre puede ser vencedor de sí mismo, triunfar de sus propias inclinaciones, de principados y potestad, de los ´señores del mundo, gobernadores de estas tinieblas´, y de las ´malicias espirituales en los aires´.” MC: 93.</w:t>
      </w:r>
    </w:p>
    <w:p>
      <w:pPr>
        <w:pStyle w:val="Normal"/>
        <w:spacing w:lineRule="atLeast" w:line="240"/>
        <w:rPr>
          <w:rFonts w:ascii="Arial" w:hAnsi="Arial" w:eastAsia="Arial" w:cs="Arial"/>
        </w:rPr>
      </w:pPr>
      <w:r>
        <w:rPr>
          <w:rFonts w:eastAsia="Arial" w:cs="Arial" w:ascii="Arial" w:hAnsi="Arial"/>
        </w:rPr>
        <w:tab/>
        <w:t>“El Señor requiere de nosotros que cumplamos los deberes de hoy, y soportemos sus pruebas. Hemos de velar hoy para no ofender ni en palabras ni en hechos. Debemos alabar y honrar a Dios hoy. Por el ejercicio de una fe viva hoy, hemos de  vencer al enemigo. Debemos buscar a Dios hoy, y estar resueltos a no permanecer satisfechos sin su presencia. Debemos velar, obrar y orar como si este fuese el último día que se nos concede. ¡Qué intenso fervor habría entonces en nuestra vida! ¡Cuán estrechamente seguiríamos a Jesús en todas nuestras palabras y acciones!”. 2 JT: 59-60.</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carácter será probado. Cristo se revelará en nosotros si somos verdaderamente pámpanos de la Vid viviente. Seremos pacientes, bondadosos y tolerantes, alegres en medio de las inquietudes e irritaciones. Día tras día y año tras año, venceremos al yo, y creceremos en un noble heroismo. Esta es la tarea que nos ha sido dada; pero no puede realizarse sin la ayuda continua de Jesús, decisión resuelta, propósito inquebrantable, vigilancia continua y oración incesante. Cada uno tiene una batalla personal que pelear. Cada uno debe abrirse paso entre luchas y desalientos. Los que se niegan a luchar, pierden la fuerza y el gozo de la victoria”. Idem : 113-114.</w:t>
      </w:r>
    </w:p>
    <w:p>
      <w:pPr>
        <w:pStyle w:val="Normal"/>
        <w:spacing w:lineRule="atLeast" w:line="240"/>
        <w:rPr>
          <w:rFonts w:ascii="Arial" w:hAnsi="Arial" w:eastAsia="Arial" w:cs="Arial"/>
        </w:rPr>
      </w:pPr>
      <w:r>
        <w:rPr>
          <w:rFonts w:eastAsia="Arial" w:cs="Arial" w:ascii="Arial" w:hAnsi="Arial"/>
        </w:rPr>
        <w:tab/>
        <w:t>“La fe salvadora no es un mero asentimiento intelectual a la verdad. El que aguarda hasta tener un conocimiento completo antes de querer ejercer fe, no puede recibir bendición de Dios. No es suficiente creer acerca de Cristo; debemos creer en El. La única fe que nos beneficiará es la que lo acepta a El como Salvador personal; que nos pone en posesión de sus méritos. Muchos estiman que la fe es una opinión. La fe salvadora es una transacción por la cual los que reciben a Cristo se unen con Dios mediante un pacto. La fe genuina es vida. Una fe viva significa un aumento de vigor, una confianza implícita por la cual el alma llega a ser una potencia vencedora”. DTG: 312-313.</w:t>
      </w:r>
    </w:p>
    <w:p>
      <w:pPr>
        <w:pStyle w:val="Normal"/>
        <w:spacing w:lineRule="atLeast" w:line="240"/>
        <w:rPr>
          <w:rFonts w:ascii="Arial" w:hAnsi="Arial" w:eastAsia="Arial" w:cs="Arial"/>
        </w:rPr>
      </w:pPr>
      <w:r>
        <w:rPr>
          <w:rFonts w:eastAsia="Arial" w:cs="Arial" w:ascii="Arial" w:hAnsi="Arial"/>
        </w:rPr>
        <w:tab/>
        <w:t>“Cada cual tendrá que sostener un violento combate para triunfar del pecado en su propio corazón. Por momentos, es una obra muy penosa y desalentadora; pues al mirar los defectos de nuestro carácter, nos detenemos a considerarlos, cuando en realidad deberíamos mirar a Jesús y vestir el manto de Su justicia. Quienquiera que entre en la ciudad de Dios por las puertas de perla, entrará como vencedor, y su victoria más grande será la que habrá obtenido sobre sí mismo” 3JT: 381.</w:t>
      </w:r>
    </w:p>
    <w:p>
      <w:pPr>
        <w:pStyle w:val="Normal"/>
        <w:spacing w:lineRule="atLeast" w:line="240"/>
        <w:rPr>
          <w:rFonts w:ascii="Arial" w:hAnsi="Arial" w:eastAsia="Arial" w:cs="Arial"/>
        </w:rPr>
      </w:pPr>
      <w:r>
        <w:rPr>
          <w:rFonts w:eastAsia="Arial" w:cs="Arial" w:ascii="Arial" w:hAnsi="Arial"/>
        </w:rPr>
        <w:tab/>
        <w:t>“El cristiano no puede conservar sus hábitos pecaminosos y acariciar sus defectos de carácter, sino que debe reformarse por la renovación de su entendimiento, hasta lograr la similitud divina. Cualquiera sea la naturaleza de vuestros defectos, el Espíritu del Señor os capacitará para percibirlos, y se os dará gracia para que puedan ser vencidos. Por medio de los méritos de la sangre de Cristo vosotros podéis ser vencedores, sí, más que vencedores” Hijos e Hijas de Dios: 351.</w:t>
      </w:r>
    </w:p>
    <w:p>
      <w:pPr>
        <w:pStyle w:val="Normal"/>
        <w:spacing w:lineRule="atLeast" w:line="240"/>
        <w:rPr>
          <w:rFonts w:ascii="Arial" w:hAnsi="Arial" w:eastAsia="Arial" w:cs="Arial"/>
        </w:rPr>
      </w:pPr>
      <w:r>
        <w:rPr>
          <w:rFonts w:eastAsia="Arial" w:cs="Arial" w:ascii="Arial" w:hAnsi="Arial"/>
        </w:rPr>
        <w:tab/>
        <w:t>“Se han tomado las provisiones por medio de las cuales cada alma que lucha con las prácticas pecaminosas, puede quedar libre del pecado. ´He aquí el Cordero de Dios, que quita el pecado del mundo´. Juan 1:29...</w:t>
      </w:r>
    </w:p>
    <w:p>
      <w:pPr>
        <w:pStyle w:val="Normal"/>
        <w:spacing w:lineRule="atLeast" w:line="240"/>
        <w:rPr>
          <w:rFonts w:ascii="Arial" w:hAnsi="Arial" w:eastAsia="Arial" w:cs="Arial"/>
        </w:rPr>
      </w:pPr>
      <w:r>
        <w:rPr>
          <w:rFonts w:eastAsia="Arial" w:cs="Arial" w:ascii="Arial" w:hAnsi="Arial"/>
        </w:rPr>
        <w:tab/>
        <w:t>Pedid al Señor que os ayude a conoceros; colocad vuestra vida bajo sus ojos escudriñadores, y cuando examine vuestro caso, veréis que habéis cometido lastimosos errores, y que lo que suponíais de poca importancia era ofensivo ante la vista del Cielo. Veréis que hay una definida necesidad de una completa transformación del carácter. Comprenderéis que debéis desechar el mal de vuestra conducta, y colaborar con Dios y los ángeles celestiales que son enviados para servir a los que serán los herederos de la salvación...</w:t>
      </w:r>
    </w:p>
    <w:p>
      <w:pPr>
        <w:pStyle w:val="Normal"/>
        <w:spacing w:lineRule="atLeast" w:line="240"/>
        <w:rPr>
          <w:rFonts w:ascii="Arial" w:hAnsi="Arial" w:eastAsia="Arial" w:cs="Arial"/>
        </w:rPr>
      </w:pPr>
      <w:r>
        <w:rPr>
          <w:rFonts w:eastAsia="Arial" w:cs="Arial" w:ascii="Arial" w:hAnsi="Arial"/>
        </w:rPr>
        <w:tab/>
        <w:t>El yo debe morir. Cada práctica, cada hábito que tiene una tendencia perjudicial, no importa cuán inocente pueda considerarlo el mundo, deben combatirse hasta ser vencidos, para que el instrumento humano pueda perfeccionar un carácter de acuerdo con la norma divina” A Fin de Conocerle: 239.</w:t>
      </w:r>
    </w:p>
    <w:p>
      <w:pPr>
        <w:pStyle w:val="Normal"/>
        <w:spacing w:lineRule="atLeast" w:line="240"/>
        <w:rPr>
          <w:rFonts w:ascii="Arial" w:hAnsi="Arial" w:eastAsia="Arial" w:cs="Arial"/>
        </w:rPr>
      </w:pPr>
      <w:r>
        <w:rPr>
          <w:rFonts w:eastAsia="Arial" w:cs="Arial" w:ascii="Arial" w:hAnsi="Arial"/>
        </w:rPr>
        <w:tab/>
        <w:t>“Al conocernos cabalmente a nosotros mismos, y combinando nuestra firme decisión con la gracia de Dios, podremos ser vencedores y llegar a la perfección en todas las cosas sin que nada nos falte” La Maravillosa Gracia de Dios: 225.</w:t>
      </w:r>
    </w:p>
    <w:p>
      <w:pPr>
        <w:pStyle w:val="Normal"/>
        <w:spacing w:lineRule="atLeast" w:line="240"/>
        <w:rPr>
          <w:rFonts w:ascii="Arial" w:hAnsi="Arial" w:eastAsia="Arial" w:cs="Arial"/>
        </w:rPr>
      </w:pPr>
      <w:r>
        <w:rPr>
          <w:rFonts w:eastAsia="Arial" w:cs="Arial" w:ascii="Arial" w:hAnsi="Arial"/>
        </w:rPr>
        <w:tab/>
        <w:t>“Dios conduce a Su pueblo paso a paso. Coloca a sus seguidores en diferentes situaciones a fin de que se manifieste lo que hay en el corazón. Algunos soportan ciertas pruebas, pero fracasan en otras. A medida que se avanza en este proceso, el corazón es probado un poco más severamente. Si los que profesan ser hijos de Dios, encuentran que su corazón se opone a esta obra directa, deben convencerse de que tienen que hacer algo para vencer, si no quieren ser vomitados de la boca del Señor.</w:t>
      </w:r>
    </w:p>
    <w:p>
      <w:pPr>
        <w:pStyle w:val="Normal"/>
        <w:spacing w:lineRule="atLeast" w:line="240"/>
        <w:rPr>
          <w:rFonts w:ascii="Arial" w:hAnsi="Arial" w:eastAsia="Arial" w:cs="Arial"/>
        </w:rPr>
      </w:pPr>
      <w:r>
        <w:rPr>
          <w:rFonts w:eastAsia="Arial" w:cs="Arial" w:ascii="Arial" w:hAnsi="Arial"/>
        </w:rPr>
        <w:tab/>
        <w:t>Dijo el ángel: ´Dios irá probando cada vez más de cerca a cada uno de sus hijos´. Algunos están dispuestos a aceptar un punto; pero cuando Dios los prueba en otro, lo rehuyen y retroceden, porque hiere directamente algún ídolo suyo. Así tienen oportunidad de ver lo que hay en su corazón que los aísla de Jesús. Hay algo que aprecian más que la verdad y su corazón no está preparado para recibir a Jesús...</w:t>
      </w:r>
    </w:p>
    <w:p>
      <w:pPr>
        <w:pStyle w:val="Normal"/>
        <w:spacing w:lineRule="atLeast" w:line="240"/>
        <w:rPr>
          <w:rFonts w:ascii="Arial" w:hAnsi="Arial" w:eastAsia="Arial" w:cs="Arial"/>
        </w:rPr>
      </w:pPr>
      <w:r>
        <w:rPr>
          <w:rFonts w:eastAsia="Arial" w:cs="Arial" w:ascii="Arial" w:hAnsi="Arial"/>
        </w:rPr>
        <w:tab/>
        <w:t>Dios prueba a Su pueblo en este mundo. Este es el lugar donde hay que prepararse para comparecer ante El. Aquí , en este mundo, en estos últimos días, las personas pondrán en evidencia cuál es el poder que acepta sus corazones y controla sus acciones. Si es el poder de la verdad divina, conducirá a las buenas obras. Elevará al que lo recibe y lo transformará en una persona de corazón noble y generoso como su divino Señor. Pero si el corazón es controlado por los ángeles malignos, se demostrará en diversas maneras. El fruto consistirá  en egoísmo, codicia, orgullo y pasiones bajas.</w:t>
      </w:r>
    </w:p>
    <w:p>
      <w:pPr>
        <w:pStyle w:val="Normal"/>
        <w:spacing w:lineRule="atLeast" w:line="240"/>
        <w:rPr>
          <w:rFonts w:ascii="Arial" w:hAnsi="Arial" w:eastAsia="Arial" w:cs="Arial"/>
        </w:rPr>
      </w:pPr>
      <w:r>
        <w:rPr>
          <w:rFonts w:eastAsia="Arial" w:cs="Arial" w:ascii="Arial" w:hAnsi="Arial"/>
        </w:rPr>
        <w:tab/>
        <w:t>El corazón es engañoso más que todas las cosas, y desesperadamente perverso. Los maestros de religión no están dispuestos a examinarse cuidadosamente para ver si están en la fe; y es pavoroso descubrir que muchos se apoyan en una esperanza falsa. Parecen creer que una profesión de la verdad los salvará. Cuando subyuguen los pecados que Dios odia, Jesús vendrá y cenará con ellos y ellos con El. Entonces obtendrán fuerzas de parte de Jesús, y se desarrollarán con El y serán capaces de decir en santo triunfo: ´Gracias sean dadas a Dios, que nos da la victoria por medio de nuestro Señor Jesucristo´. 1 Cor. 15:57” Exaltad a Jesús: 36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12:55:00Z</dcterms:created>
  <dc:creator>Erwin Eulner M.</dc:creator>
  <dc:description/>
  <dc:language>en-US</dc:language>
  <cp:lastModifiedBy>Erwin Eulner M.</cp:lastModifiedBy>
  <dcterms:modified xsi:type="dcterms:W3CDTF">1997-08-03T12:55:00Z</dcterms:modified>
  <cp:revision>2</cp:revision>
  <dc:subject/>
  <dc:title>Santiago, 21-04-96</dc:title>
</cp:coreProperties>
</file>