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Transformado por la Graci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b/>
        <w:t>"E</w:t>
      </w:r>
      <w:r>
        <w:rPr>
          <w:rFonts w:eastAsia="Arial" w:cs="Arial" w:ascii="Arial" w:hAnsi="Arial"/>
        </w:rPr>
        <w:t>n la vida del discípulo Juan es ejemplificada la verdadera santificación. Durante los años de su íntima relación con Cristo fue muchas veces advertido y amonestado por el Salvador; y aceptó esas reprensiones. Cuando el carácter del Ser divino le fue manifestado, Juan vio sus propias deficiencias, y fue hecho humilde por la revelación. Día a día, en contraste con su propio espíritu violento, él observaba la ternura y longanimidad de Jesús y le escuchaba las lecciones de humildad y paciencia. Día a día su corazón era atraído a Cristo, hasta que perdió de vista el propio yo en el amor por el Maestro. El poder y la ternura, la majestad y blandura, el vigor y la paciencia que él veía en la vida diaria del Hijo de Dios, le llenaron el alma de admiración. Sometió su temperamento ambicioso y vengativo al modelador poder de Cristo, y el divino amor operó en él la transformación del carácter.</w:t>
      </w:r>
    </w:p>
    <w:p>
      <w:pPr>
        <w:pStyle w:val="Normal"/>
        <w:spacing w:lineRule="atLeast" w:line="240"/>
        <w:rPr/>
      </w:pPr>
      <w:r>
        <w:rPr>
          <w:rFonts w:eastAsia="Arial" w:cs="Arial" w:ascii="Arial" w:hAnsi="Arial"/>
        </w:rPr>
        <w:tab/>
        <w:t>En evidente contraste con la santificación operada en la vida de Juan está la experiencia de su condiscípulo Judas. Como Juan, Judas profesaba ser discípulo de Cristo, pero poseía apenas una apariencia de piedad. No era insensible a la belleza del carácter de Cristo; y muchas veces, al oir las palabras del Salvador, le venía la convicción, pero él no humillaba el corazón ni confesaba sus pecados. Resistiendo a la divina influencia deshonró al Maestro a quien profesaba amar. Juan guerreó ferozmente contra sus faltas; pero Judas violaba la conciencia y cedía a la tentación, robusteciendo así los hábitos del mal. La práctica de las verdades que Cristo enseñaba no correspondía a sus deseos y propósitos, y él no podía renunciar a sus ideas para recibir sabiduría del Cielo. En lugar de andar en la luz, escojió caminar en las tinieblas. Los malos deseos, la cobicia, las pasiones vengativas los pensamientos soturnos, tenebrosos, fueron acariciados hasta que Satanás alcanzó sobre él pleno control.</w:t>
      </w:r>
    </w:p>
    <w:p>
      <w:pPr>
        <w:pStyle w:val="Normal"/>
        <w:spacing w:lineRule="atLeast" w:line="240"/>
        <w:rPr/>
      </w:pPr>
      <w:r>
        <w:rPr>
          <w:rFonts w:eastAsia="Arial" w:cs="Arial" w:ascii="Arial" w:hAnsi="Arial"/>
        </w:rPr>
        <w:tab/>
        <w:t>Juan y Judas representan a aquellos que profesan ser seguidores de Cristo. Ambos discípulos tuvieron las mismas oportunidades de estudiar y seguir al divino Modelo. Ambos estuvieron intimamente ligados a Jesús y experimentaron el mismo privilegio de oirle las enseñanzas. Ambos poseían serios defectos de carácter; y ambos tuvieron acceso a la divina gracia que transforma el carácter. Pero mientras uno en humillación estaba aprendiendo de Jesús, el otro revelaba no ser cumplidor de la Palabra, sino que apenas un oyente. Uno, muriendo diariamente para el yo y venciendo el pecado, era santificado por la verdad; el otro, resistiendo al poder transformador de la gracia y condescendiendo con deseos egoístas, era llevado para la esclavitud de Satanás.</w:t>
      </w:r>
    </w:p>
    <w:p>
      <w:pPr>
        <w:pStyle w:val="Normal"/>
        <w:spacing w:lineRule="atLeast" w:line="240"/>
        <w:rPr>
          <w:rFonts w:ascii="Arial" w:hAnsi="Arial" w:eastAsia="Arial" w:cs="Arial"/>
        </w:rPr>
      </w:pPr>
      <w:r>
        <w:rPr>
          <w:rFonts w:eastAsia="Arial" w:cs="Arial" w:ascii="Arial" w:hAnsi="Arial"/>
        </w:rPr>
        <w:tab/>
        <w:t>Una transformación de carácter como la que se ve en la vida de Juan es siempre el resultado de la comunión con Cristo. Pueden haber marcados defectos en la vida de un individuo, sin embargo, cuando se vuelve un verdadero discípulo de Cristo, el poder de la divina gracia lo transforma y lo santifica. Contemplando como en un espejo la gloria del Señor, es transformado de gloria en gloria, hasta alcanzar la semejanza de Aquel a quien adora.</w:t>
      </w:r>
    </w:p>
    <w:p>
      <w:pPr>
        <w:pStyle w:val="Normal"/>
        <w:spacing w:lineRule="atLeast" w:line="240"/>
        <w:rPr/>
      </w:pPr>
      <w:r>
        <w:rPr>
          <w:rFonts w:eastAsia="Arial" w:cs="Arial" w:ascii="Arial" w:hAnsi="Arial"/>
        </w:rPr>
        <w:tab/>
        <w:t>Juan enseñaba la santidad, y en sus cartas a la iglesia estableció reglas infalibles para la conducta del cristiano. “Y cualquiera que en El tiene esta esperanza”, escribió, “se purifica a si mismo, como también El es puro”. “Aquel que dice que está en El, también debe andar como El anduvo”. 1 Juan 3:3; 2:6. El enseñaba que el cristiano precisa ser puro de corazón y de vida. Jamás deberá satisfacerse con una profisión vacía. Como Dios es santo en Su esfera, así debe ser el hombre caído, mediante fe en Cristo, en su esfera.”Esta es la voluntad de Dios”, escribe el apóstol Pablo, “vuestra santificación”. 1 Tes. 4:3. En todo Su trato con Su pueblo, el objetivo de Dios es la santificación de la iglesia. El os escojió desde la eternidad, para que sean santos. Les dio Su Hijo para morir por ellos, a fin de que pudiesen ser santificados por la obediencia a la verdad, desvestidos de toda mesquindad del yo. De ellos requiere trabajo personal y personal entrega. Dios solo puede ser honrado por los que profesan creer en El, cuando son conformes a Su imagen y controlados por Su Espíritu. Entonces, como testigos del Salvador pueden hacer conocido lo que la gracia divina hizo por ellos.</w:t>
      </w:r>
    </w:p>
    <w:p>
      <w:pPr>
        <w:pStyle w:val="Normal"/>
        <w:spacing w:lineRule="atLeast" w:line="240"/>
        <w:rPr>
          <w:rFonts w:ascii="Arial" w:hAnsi="Arial" w:eastAsia="Arial" w:cs="Arial"/>
        </w:rPr>
      </w:pPr>
      <w:r>
        <w:rPr>
          <w:rFonts w:eastAsia="Arial" w:cs="Arial" w:ascii="Arial" w:hAnsi="Arial"/>
        </w:rPr>
        <w:tab/>
        <w:t>La verdadera santificación viene por medio de la operación del principio del amor. “Dios es amor; y quien está en amor está en Dios, y Dios en él”. 1 Juan 4:16. La vida de aquel en cuyo corazón Cristo habita, revelará la piedad práctica. El carácter será purificado, elevado, ennoblecido y glorificado. La doctrina pura estará entretejida con las obras de justicia; los preceptos celestiales se mezclarán con las prácticas santas.</w:t>
      </w:r>
    </w:p>
    <w:p>
      <w:pPr>
        <w:pStyle w:val="Normal"/>
        <w:spacing w:lineRule="atLeast" w:line="240"/>
        <w:rPr/>
      </w:pPr>
      <w:r>
        <w:rPr>
          <w:rFonts w:eastAsia="Arial" w:cs="Arial" w:ascii="Arial" w:hAnsi="Arial"/>
        </w:rPr>
        <w:tab/>
        <w:t>Los que desean alcanzar la bendición de la santificación tienen primero que aprender lo que es la abnegación. La cruz de Cristo es la columna central sobre la cual reposa el “peso eterno de gloria muy excelente”. 2 Cor. 4:17. “Si alguien quiere seguirme”, dijo Jesús, “renuncie a si mismo, tome sobre si su cruz, y sígame”. Mat. 16:24. Es el perfume de nuestro amor a los semejantes lo que revela nuestro amor a Dios. Es la paciencia en el servicio, lo que trae reposo al alma. Es por la humilde, diligente y fiel labor que se promueve el bien estar de Israel. Dios sostiene y fortalece aquel que está dispuesto a seguir el camino de Cristo.</w:t>
      </w:r>
    </w:p>
    <w:p>
      <w:pPr>
        <w:pStyle w:val="Normal"/>
        <w:spacing w:lineRule="atLeast" w:line="240"/>
        <w:rPr/>
      </w:pPr>
      <w:r>
        <w:rPr>
          <w:rFonts w:eastAsia="Arial" w:cs="Arial" w:ascii="Arial" w:hAnsi="Arial"/>
        </w:rPr>
        <w:tab/>
        <w:t>La santificación no es obra de un momento, de una hora, de un día, sino que de toda la vida. No se alcanza con un feliz vuelo de los sentimientos, sino que es el resultado de morir constantemente para el pecado, y vivir constantemente para Cristo. No se pueden corregir los errores ni presentar reforma de carácter por medio de esfuerzos débiles e intermitentes. Solo podemos vencer mediante largos y perseverantes esfuerzos, severa disciplina y riguroso conflicto. No sabemos cuán terrible será nuestra lucha el día siguiente. Mientras reine satanás, tendremos que subyugar el propio yo y vencer los pecados que nos asaltan; mientras dure la vida no habrá ocasión de reposo, ningun punto al cual podamos llegar y decir: “Alcanzé todo completamente”. La santificación es el resultado de una obediencia que dura toda la vida.</w:t>
      </w:r>
    </w:p>
    <w:p>
      <w:pPr>
        <w:pStyle w:val="Normal"/>
        <w:spacing w:lineRule="atLeast" w:line="240"/>
        <w:rPr/>
      </w:pPr>
      <w:r>
        <w:rPr>
          <w:rFonts w:eastAsia="Arial" w:cs="Arial" w:ascii="Arial" w:hAnsi="Arial"/>
        </w:rPr>
        <w:tab/>
        <w:t>Ninguno de los apóstoles y profetas declaró jamás estar sin pecado. Hombres que vivieron más próximos de Dios, que sacrificarían la vida antes que cometer concientemente un acto malo, hombres a quien Dios honró con divina luz y poder, confesaron la pecaminosidad de su naturaleza. Ellos no pusieron su confianza en la carne, ni alegaron poseer justicia propia, sino que confiaron enteramente en la justicia de Cristo.</w:t>
      </w:r>
    </w:p>
    <w:p>
      <w:pPr>
        <w:pStyle w:val="Normal"/>
        <w:spacing w:lineRule="atLeast" w:line="240"/>
        <w:rPr>
          <w:rFonts w:ascii="Arial" w:hAnsi="Arial" w:eastAsia="Arial" w:cs="Arial"/>
        </w:rPr>
      </w:pPr>
      <w:r>
        <w:rPr>
          <w:rFonts w:eastAsia="Arial" w:cs="Arial" w:ascii="Arial" w:hAnsi="Arial"/>
        </w:rPr>
        <w:tab/>
        <w:t xml:space="preserve">Así será con todos los que contemplan a Cristo. Mientras más nos aproximamos a Jesús, y mientras más claramente distinguimos la pureza de Su carácter, más claro veremos la excesiva malignidad del pecado, y menos nutriremos el deseo de exaltarnos a nosotros mismos. Habrá un continuo anhelo del alma en direcció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Dios, una continua, sincera, contricta confesión de pecado y humillación del corazón delante de El. A cada paso hacia adelante en nuestra experiencia cristiana, nuestro arrepentimiento se profundizará. Sabremos que nuestra suficiencia está en Cristo unicamente, y haremos nuestra la confesión del apóstol: “Yo se que en mi, esto es, en mi carne, no habita ningun bien”. “Esté lejos de mi gloriarme, a no ser en la cruz de nuestro Señor Jesús Cristo, por la cual el mundo está crucificado para mi y yo para el mundo”. Rom. 7:18; Gal. 6:14.</w:t>
      </w:r>
    </w:p>
    <w:p>
      <w:pPr>
        <w:pStyle w:val="Normal"/>
        <w:spacing w:lineRule="atLeast" w:line="240"/>
        <w:rPr>
          <w:rFonts w:ascii="Arial" w:hAnsi="Arial" w:eastAsia="Arial" w:cs="Arial"/>
        </w:rPr>
      </w:pPr>
      <w:r>
        <w:rPr>
          <w:rFonts w:eastAsia="Arial" w:cs="Arial" w:ascii="Arial" w:hAnsi="Arial"/>
        </w:rPr>
        <w:tab/>
        <w:t>Que los ángeles relatores escriban la historia de las santas luchas y peleas del pueblo de Dios; que anoten las oraciones y lágrimas; pero no permitamos que Dios sea deshonrado por la declaración de labios humanos: “Estoy sin pecado; soy santo”. Labios santificados nunca pronunciarán palabras de tanta presunción.</w:t>
      </w:r>
    </w:p>
    <w:p>
      <w:pPr>
        <w:pStyle w:val="Normal"/>
        <w:spacing w:lineRule="atLeast" w:line="240"/>
        <w:rPr/>
      </w:pPr>
      <w:r>
        <w:rPr>
          <w:rFonts w:eastAsia="Arial" w:cs="Arial" w:ascii="Arial" w:hAnsi="Arial"/>
        </w:rPr>
        <w:tab/>
        <w:t>El apóstol Pablo había sido arrebatado hasta el tercer Cielo, y había visto y oído cosas que no podrían ser proferidas, y sin embargo, su humilde afirmación es: “No que ya la haya alcanzado, o que sea perfecto; sino que prosigo”. Fil. 3:12. Que los ángeles del Cielo escriban las victorias de Pablo al combatir el buen combate de la fe. Que el Cielo se rejubile en su marcha firme rumbo al Cielo y que, al mantener él en vista el premio, considere todo lo demás como basura. Los ángeles se regocijan al contar sus triunfos, pero el mismo Pablo no se vangloria de sus conquistas. La actitud de Pablo es la actitud que cada seguidor de Cristo debería tomar al proseguir en la lucha por la corona inmortal.</w:t>
      </w:r>
    </w:p>
    <w:p>
      <w:pPr>
        <w:pStyle w:val="Normal"/>
        <w:spacing w:lineRule="atLeast" w:line="240"/>
        <w:rPr/>
      </w:pPr>
      <w:r>
        <w:rPr>
          <w:rFonts w:eastAsia="Arial" w:cs="Arial" w:ascii="Arial" w:hAnsi="Arial"/>
        </w:rPr>
        <w:tab/>
        <w:t>Que los que se sienten inclinados a hacer alta profisión de santidad, se contemplen en el espejo de la ley de Dios. Al ver el vasto alcance de sus reclamos, y comprendan que ella opera como perscrutadora de los pensamientos e intenciones del corazón, no se presumirán de estar sin pecado. “Si decimos que no tenemos pecado”, dice Juan no excluyéndose de sus hermanos, “nos engañamos a nosotros mismos, y no hay verdad en nosotros”. “Si decimos que no pecamos, Lo hacemos mentiroso, y Su palabra no está en nosotros”. “Si confesamos nuestros pecados, El es fiel y justo, para perdonarnos los pecados y purificarnos de toda injusticia”. 1 Juan 1:8, 10 y 9.</w:t>
      </w:r>
    </w:p>
    <w:p>
      <w:pPr>
        <w:pStyle w:val="Normal"/>
        <w:spacing w:lineRule="atLeast" w:line="240"/>
        <w:rPr/>
      </w:pPr>
      <w:r>
        <w:rPr>
          <w:rFonts w:eastAsia="Arial" w:cs="Arial" w:ascii="Arial" w:hAnsi="Arial"/>
        </w:rPr>
        <w:tab/>
        <w:t>Existen los que profesan poseer santidad, que se declaran los santos del Señor, que reclaman como un derecho la promesa de Dios, al mismo tiempo que rehusan obediencia a los mandamientos de Dios. Esos transgresores de la ley reclaman todo cuanto es prometido a los hijos de Dios; pero esto es presunción de su parte, pues Juan nos dice que el verdadero amor a Dios se revelará en la obediencia a todos Sus mandamientos. No basta creer en la teoría de la verdad, hacer una profisión de fe en Cristo, creer que Jesús no es un impostor, y que la religión de la Biblia no es una fábula artificialmente compuesta. “Aquel que dice: Yo Lo conozco”, escribió Juan, “y no guarda Sus mandamientos, es mentiroso, y en él no está la verdad. Pero cualqueira que guarda Su palabra, el amor de Dios está en él verdaderamente perfeccionado: en esto conocemos que estamos en El”. “Aquel que guarda Sus mandamientos está en El, y El en él”. 1 Juan 2:4-5; 3:24.</w:t>
      </w:r>
    </w:p>
    <w:p>
      <w:pPr>
        <w:pStyle w:val="Normal"/>
        <w:spacing w:lineRule="atLeast" w:line="240"/>
        <w:rPr/>
      </w:pPr>
      <w:r>
        <w:rPr>
          <w:rFonts w:eastAsia="Arial" w:cs="Arial" w:ascii="Arial" w:hAnsi="Arial"/>
        </w:rPr>
        <w:tab/>
        <w:t>Juan no enseñó que la salvación debía ser adquirida por la obediencia, sino que la obediencia es fruto de la fe y del amor. “Y bien sabéis que El se manifestó para quitar nuestros pecados”, dijo, “y en El no hay pecado. Cualquiera que permanezca en El no peca; cualquiera que peca no Lo vio ni Lo conoció”. 1 Juan 3:5-6. Si estamos en Cristo, si el amor de Dios está en el corazón, nuestros sentimientos, pensamientos y acciones estarán en harmonía con la voluntad de Dios. El corazón santificado está en harmonía con los preceptos de la ley de Dios.</w:t>
      </w:r>
    </w:p>
    <w:p>
      <w:pPr>
        <w:pStyle w:val="Normal"/>
        <w:spacing w:lineRule="atLeast" w:line="240"/>
        <w:rPr/>
      </w:pPr>
      <w:r>
        <w:rPr>
          <w:rFonts w:eastAsia="Arial" w:cs="Arial" w:ascii="Arial" w:hAnsi="Arial"/>
        </w:rPr>
        <w:tab/>
        <w:t>Muchos hay que, aun cuando procuran obedecer a los mandamientos de Dios, tienen poca paz o gozo. Esta falla en su experiencia es el resultado de la falta de ejercitar la fe. Andan como si pisasen una tierra salina, un desierto seco. Piden poco, cuando debían pedir mucho, pues no hay limite para las promesas de Dios. Tales personas no representan correctamente la santificación que viene mediante la obediencia a la verdad. El Señor quiere que todos Sus hijos e hijas sean felices, gocen paz, sean obedientes. Mediante el ejercicio de la fe el creyente toma pose de esas bendiciones. Por la fe, cada deficiencia de carácter puede ser suplida, cada contaminación purificada, cada falta corregida y toda buena cualidad desenvuelta.</w:t>
      </w:r>
    </w:p>
    <w:p>
      <w:pPr>
        <w:pStyle w:val="Normal"/>
        <w:spacing w:lineRule="atLeast" w:line="240"/>
        <w:rPr/>
      </w:pPr>
      <w:r>
        <w:rPr>
          <w:rFonts w:eastAsia="Arial" w:cs="Arial" w:ascii="Arial" w:hAnsi="Arial"/>
        </w:rPr>
        <w:tab/>
        <w:t>La oración es ordenada por el Cielo como medio de alcanzar éxito en el conflicto con el pecado y en el desarrollo del carácter cristiano. Las influencias divinas que vienen en respuesta a la oración de la fe producirán en el alma del suplicante todo lo que él pleitea. Podemos pedir el perdón del pecado, el Espíritu Santo, la naturaleza cristiana, sabiduría y fortaleza para Su obra, todos los dones, en fin, que El prometió, y la promesa es: “recibiréis”.</w:t>
      </w:r>
    </w:p>
    <w:p>
      <w:pPr>
        <w:pStyle w:val="Normal"/>
        <w:spacing w:lineRule="atLeast" w:line="240"/>
        <w:rPr/>
      </w:pPr>
      <w:r>
        <w:rPr>
          <w:rFonts w:eastAsia="Arial" w:cs="Arial" w:ascii="Arial" w:hAnsi="Arial"/>
        </w:rPr>
        <w:tab/>
        <w:t>Fue en el monte con Dios que Moisés contempló el modelo de la maravillosa construcción que debía ser el lugar de habitación de la gloria del Señor. Es en el monte con Dios, en el lugar secreto de la comunión, que debemos contemplar Su glorioso ideal para la humanidad.En todas las eras, por medio de comunicación con el Cielo, Dios ha realizado Su propósito por Sus hijos a través del gradual desdoblar en su espíritu de las doctrinas de la gracia. Su manera de repartir la verdad es ilustrada en las palabras: “Como el alba será Su salida”. Oseas 6:3. Aquel que se coloca donde Dios lo puede iluminar, avanza, por así decirlo, de la oscuridad parcial de la aurora para el pleno fulgor del medio día.</w:t>
      </w:r>
    </w:p>
    <w:p>
      <w:pPr>
        <w:pStyle w:val="Normal"/>
        <w:spacing w:lineRule="atLeast" w:line="240"/>
        <w:rPr/>
      </w:pPr>
      <w:r>
        <w:rPr>
          <w:rFonts w:eastAsia="Arial" w:cs="Arial" w:ascii="Arial" w:hAnsi="Arial"/>
        </w:rPr>
        <w:tab/>
        <w:t>La verdadera santificación significa perfecto amor, perfecta obediencia, perfecta conformidad con la voluntad de Dios. Debemos santificarnos para Dios mediante la obediencia a la verdad. Nuestra conciencia debe ser expurgada de las obras muertas para servir al Dios vivo. Aun no somos perfectos; pero es nuestro privilegio deshacernos de los obstáculos del yo y del pecado y proseguir para la perfección. Grandes posibilidades, altas y santas conquistas son colocadas al alcance de todos.</w:t>
      </w:r>
    </w:p>
    <w:p>
      <w:pPr>
        <w:pStyle w:val="Normal"/>
        <w:spacing w:lineRule="atLeast" w:line="240"/>
        <w:rPr/>
      </w:pPr>
      <w:r>
        <w:rPr>
          <w:rFonts w:eastAsia="Arial" w:cs="Arial" w:ascii="Arial" w:hAnsi="Arial"/>
        </w:rPr>
        <w:tab/>
        <w:t>La razón por la cual muchos en esta época no hacen mayores progresos en la vida religiosa es que interpretan la voluntad divina como  siendo apenas lo que a ellos les gustaría hacer. Presumen estar en conformidad con la voluntad de Dios, cuando en verdad están siguiendo sus propios deseos. Esos no tiene conflicto con el yo. Hay otros que por algun tiempo tienen éxito en la lucha contra sus deseos egoístas por placeres y comodidades. Son sinceros y fervorosos, pero se cansan del continuo esfuerzo, del morir cada día, de la incesante lucha. La indolencia parece convidativa, repulsiva la muerte del yo; cierran los ojos somnolientos y caen bajo la tentación en vez de resistir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s directrices trazadas en la Palabra de Dios no dejan lugar para compromiso con el mal. El Hijo de Dios se manifestó para atraer a Si todos los hombres. No vino para mecer al mundo en su sueño, sino que para indicar el camino estrecho en que todos deben seguir para alcanzar al final las puertas de la ciudad de Dios. Sus hijos precisan seguir por donde El abrió camino; sea cual sea el sacrificio del bien estar o condescendencia egoísta, sea cual sea el costo del trabajo o sufrimiento, precisan mantener constante batalla contra el yo.</w:t>
      </w:r>
    </w:p>
    <w:p>
      <w:pPr>
        <w:pStyle w:val="Normal"/>
        <w:spacing w:lineRule="atLeast" w:line="240"/>
        <w:rPr/>
      </w:pPr>
      <w:r>
        <w:rPr>
          <w:rFonts w:eastAsia="Arial" w:cs="Arial" w:ascii="Arial" w:hAnsi="Arial"/>
        </w:rPr>
        <w:tab/>
        <w:t>El mayor loor que los hombres pueden presentar a Dios es hacerse consagrados instrumentos por cuyo intermedio pueda El operar. El tiempo está pasando rapidamente para la eternidad. No retengamos de Dios aquello que es Su propiedad.No le rehusemos aquello que, aun cuando no pueda ser dado sin mérito, no puede ser negado sin ruina. El pide todo el corazón; démoslo; es Suyo, tanto por la creación como por la redención. El pide el intelecto; démoslo; es Suyo. Pide vuestro dinero; démoslo; es Suyo. “¿No sabéis que ... no sóis de vosotros mismos ? Porque fuisteis comprados por buen precio”. 1 Cor. 6:19-20. Dios requiere el homenaje del alma santificada, que, a través del ejercico de la fe que opera por amor se haya separado para servirlo. El levanta delante de nosotros el más alto ideal, la propia perfección. Pide que estemos completa y absolutamente por El en este mundo, como El está por nosotros en la presencia de Dios.</w:t>
      </w:r>
    </w:p>
    <w:p>
      <w:pPr>
        <w:pStyle w:val="Normal"/>
        <w:spacing w:lineRule="atLeast" w:line="240"/>
        <w:rPr/>
      </w:pPr>
      <w:r>
        <w:rPr>
          <w:rFonts w:eastAsia="Arial" w:cs="Arial" w:ascii="Arial" w:hAnsi="Arial"/>
        </w:rPr>
        <w:tab/>
        <w:t>“Porque esta es la voluntad de Dios” en relación a vosotros: “Vuestra santificación”. 1 Tes. 4:3. ¿Es esta también vuestra voluntad ? Vuestros pecados pueden ser como una montaña delante de vosotros;  pero si humilláis el corazón, y confesáis vuestros pecados, confiando en los méritos de un Salvador crucificado y resurgido, El os perdonará y purificará de toda injusticia. Dios requiere de vosotros entera conformidad con Su ley. Esta ley es el eco de Su voz diciéndoos: Más santidad, si, más santidad aun. Desead la plenitud de la gracia de Cristo. Permitid que vuestro corazón se llene de intenso deseo por Su justicia, cuyo efecto la Palabra de Dios declara ser paz, y cuya operación es reposo y seguridad para siempre.</w:t>
      </w:r>
    </w:p>
    <w:p>
      <w:pPr>
        <w:pStyle w:val="Normal"/>
        <w:spacing w:lineRule="atLeast" w:line="240"/>
        <w:rPr/>
      </w:pPr>
      <w:r>
        <w:rPr>
          <w:rFonts w:eastAsia="Arial" w:cs="Arial" w:ascii="Arial" w:hAnsi="Arial"/>
        </w:rPr>
        <w:tab/>
        <w:t>A medida que vuestra alma anhela a Dios, más y más encontraréis las infinitas riquezas de Su gracia. Al contemplar esas riquezas pasaréis a poseerlas, y revelaréis los méritos del sacrificio del Salvador, la protección de Su justicia, la plenitud de Su sabiduría, y Su poder de os presentar delante del Padre “inmaculados e irreprensibles” 2 Pedro 3:14.</w:t>
      </w:r>
    </w:p>
    <w:p>
      <w:pPr>
        <w:pStyle w:val="Normal"/>
        <w:spacing w:lineRule="atLeast" w:line="240"/>
        <w:jc w:val="right"/>
        <w:rPr>
          <w:rFonts w:ascii="Arial" w:hAnsi="Arial" w:eastAsia="Arial" w:cs="Arial"/>
          <w:b/>
          <w:b/>
          <w:bCs/>
          <w:sz w:val="28"/>
          <w:szCs w:val="28"/>
        </w:rPr>
      </w:pPr>
      <w:r>
        <w:rPr>
          <w:rFonts w:eastAsia="Arial" w:cs="Arial" w:ascii="Arial" w:hAnsi="Arial"/>
          <w:b/>
          <w:bCs/>
          <w:sz w:val="28"/>
          <w:szCs w:val="28"/>
        </w:rPr>
        <w:t>Hechos de los Apóstoles, capítulo 55.</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1:13:00Z</dcterms:created>
  <dc:creator>Sergio C�rdenas</dc:creator>
  <dc:description/>
  <dc:language>en-US</dc:language>
  <cp:lastModifiedBy>Erwin Eulner M.</cp:lastModifiedBy>
  <cp:lastPrinted>1997-01-25T14:39:00Z</cp:lastPrinted>
  <dcterms:modified xsi:type="dcterms:W3CDTF">1997-07-02T20:33:00Z</dcterms:modified>
  <cp:revision>10</cp:revision>
  <dc:subject/>
  <dc:title>La Confesi�n de nuestros Pecados</dc:title>
</cp:coreProperties>
</file>