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os Apelos de los Concilios Anuales</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pPr>
      <w:r>
        <w:rPr>
          <w:rFonts w:eastAsia="Arial" w:cs="Arial" w:ascii="Arial" w:hAnsi="Arial"/>
          <w:position w:val="-5"/>
          <w:sz w:val="55"/>
          <w:szCs w:val="55"/>
        </w:rPr>
        <w:tab/>
        <w:t>D</w:t>
      </w:r>
      <w:r>
        <w:rPr>
          <w:rFonts w:eastAsia="Arial" w:cs="Arial" w:ascii="Arial" w:hAnsi="Arial"/>
        </w:rPr>
        <w:t>urante los Concilios Anuales de 1973 y 1974, los líderes reunidos de la iglesia mundial sintieron la presencia especial del Espíritu Santo. Estos concilios fueron caracterizados por una atmósfera de arrepentimiento, confesión, oración y nueva dedicación a la tarea de anunciar el mensaje  del advento a toda tribu, lengua y pueblo. Un apelo especial a la igelsia como un todo fue publicado al final de cada uno de estos concilios; posteriormente estos aparecieron juntos, con una introducción del entonces presidente de la Asociación General, Robert H. Pierson, en un pequeño panfleto titulado “Annual Council Appeals” (Apelos de los Concilios Anuales). En su introducción de estas celosas palabras de nuestra lideranza mundial, el pastor Pierson dijo:</w:t>
      </w:r>
    </w:p>
    <w:p>
      <w:pPr>
        <w:pStyle w:val="Normal"/>
        <w:spacing w:lineRule="atLeast" w:line="240"/>
        <w:rPr/>
      </w:pPr>
      <w:r>
        <w:rPr>
          <w:rFonts w:eastAsia="Arial" w:cs="Arial" w:ascii="Arial" w:hAnsi="Arial"/>
        </w:rPr>
        <w:tab/>
        <w:t>“Hermanos y hermanas, es mucho más que tiempo para que esta iglesia avance en armonía y en profundo celo busque al Señor para experimentar lo que nos preparará para recibir la lluvia tardía, finalizar la obra y contemplar a Jesús en Su segundo advento. Transigencia y pecado deben ser abandonados! Semejanza de carácter con Cristo debe ser nuestro constante objetivo.</w:t>
      </w:r>
    </w:p>
    <w:p>
      <w:pPr>
        <w:pStyle w:val="Normal"/>
        <w:spacing w:lineRule="atLeast" w:line="240"/>
        <w:rPr/>
      </w:pPr>
      <w:r>
        <w:rPr>
          <w:rFonts w:eastAsia="Arial" w:cs="Arial" w:ascii="Arial" w:hAnsi="Arial"/>
        </w:rPr>
        <w:tab/>
        <w:t>La experiencia de que necesitamos debe extenderse profundamente, muy profundamente. Debe haber una obra completa de arrepentimiento por el pecado y abandono del pecado. Servicios de consagración y dedicación en los Concilios Anuales y en las iglesias son apenas un buen comienzo. El único poder que será suficiente es el poder del Espíritu Santo revelando las escenas del Calvario delante de nosotros cada día, tan vividamente que odiaremos el pecado que colocó al Hijo de Dios sobre la cruz. Esta visión del calvario debe ser tan penetrante que nos lleve no apenas a odiar el pecado, sino que a destestarlo al punto de abandonarlo.</w:t>
      </w:r>
    </w:p>
    <w:p>
      <w:pPr>
        <w:pStyle w:val="Normal"/>
        <w:spacing w:lineRule="atLeast" w:line="240"/>
        <w:rPr/>
      </w:pPr>
      <w:r>
        <w:rPr>
          <w:rFonts w:eastAsia="Arial" w:cs="Arial" w:ascii="Arial" w:hAnsi="Arial"/>
        </w:rPr>
        <w:tab/>
        <w:t>Ministros, profesores, médicos, obreros de los sectores educacional y de publicaciones, obreros de los escritorios, evangelistas de la literatura y todos los otros obreros denominacionales, cada miembro de la iglesia, por todo el campo, armonizémonos. Hemos pecado! Muchos de nosotros también no estamos viviendo todo lo que sabemos ser correcto. Confesemos nuestros pecados y en sincero, honesto arrepentimiento busquemos perdón, reconciliación y duradera restauración”.</w:t>
      </w:r>
    </w:p>
    <w:p>
      <w:pPr>
        <w:pStyle w:val="Normal"/>
        <w:spacing w:lineRule="atLeast" w:line="240"/>
        <w:rPr/>
      </w:pPr>
      <w:r>
        <w:rPr>
          <w:rFonts w:eastAsia="Arial" w:cs="Arial" w:ascii="Arial" w:hAnsi="Arial"/>
        </w:rPr>
        <w:tab/>
        <w:t>Somos gratos a los líderes capaces y dispuestos a apelar por tan decidida acción. La necesidad de reavivamiento y reforma, infelizmente, es aun mayor veinte años más tarde. En el espíritu de aquellos que escribieron primero e hicieron circular estos apelos, los reimprimimos aquí para crear coraje y bendiciones a los miembros de la iglesia remanente de Dios.</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Los Editor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pPr>
      <w:r>
        <w:rPr>
          <w:rFonts w:eastAsia="Arial" w:cs="Arial" w:ascii="Arial" w:hAnsi="Arial"/>
        </w:rPr>
        <w:tab/>
        <w:t>Creemos que la vuelta de Jesús ha sido largamente adiada, que los motivos para la demora no están envueltos en misterios y que la primera consideración con que se enfrenta la Iglesia Adventista del Séptimo Día es la de reorganizar sus prioridades individual y corporativamente de modo que el retorno de nuestro Señor pueda ser apresurado.</w:t>
      </w:r>
    </w:p>
    <w:p>
      <w:pPr>
        <w:pStyle w:val="Normal"/>
        <w:spacing w:lineRule="atLeast" w:line="240"/>
        <w:rPr/>
      </w:pPr>
      <w:r>
        <w:rPr>
          <w:rFonts w:eastAsia="Arial" w:cs="Arial" w:ascii="Arial" w:hAnsi="Arial"/>
        </w:rPr>
        <w:tab/>
        <w:t>No somos los primeros líderes en la historia adventista a sentir la urgencia de preparar la iglesia para la plenitud de la experiencia de la “Lluvia Tardía”, del “alto clamor del mensaje del tercer ángel” y el triunfante retorno del esperado Señor. Frecuentemente, la mensajera especial de Dios para el pueblo remanente hizo este apelo. En especial, fueron específicas sus palabras escritas en 1892:</w:t>
      </w:r>
    </w:p>
    <w:p>
      <w:pPr>
        <w:pStyle w:val="Normal"/>
        <w:spacing w:lineRule="atLeast" w:line="240"/>
        <w:rPr/>
      </w:pPr>
      <w:r>
        <w:rPr>
          <w:rFonts w:eastAsia="Arial" w:cs="Arial" w:ascii="Arial" w:hAnsi="Arial"/>
        </w:rPr>
        <w:tab/>
        <w:t>“O alto clamor del tercer ángel ya comenzó con la revelación de la justicia de Cristo, el Redentor que perdona el pecado. Esto es el inicio de la luz del ángel cuya gloria llenará toda la Tierra”. Christ Our Righteousness: 56. Esta afirmación es una declaración inspirada de que el cumplimiento de Apocalipsis 18:1-4, en que “otro ángel” se une a los tres ángeles de Apoc. 14:6-12 para iluminar la Tierra entera con su gloria, ya comenzó. En los cuatro años que se siguieron a la histórica Conferencia General de Mineápolis, el nuevo e impelente énfasis de la “justificación por la fe” había despertado de tal modo la Iglesia Adventista que Ellen White podía decir que el “alto clamor” había comenzado.</w:t>
      </w:r>
    </w:p>
    <w:p>
      <w:pPr>
        <w:pStyle w:val="Normal"/>
        <w:spacing w:lineRule="atLeast" w:line="240"/>
        <w:rPr>
          <w:rFonts w:ascii="Arial" w:hAnsi="Arial" w:eastAsia="Arial" w:cs="Arial"/>
        </w:rPr>
      </w:pPr>
      <w:r>
        <w:rPr>
          <w:rFonts w:eastAsia="Arial" w:cs="Arial" w:ascii="Arial" w:hAnsi="Arial"/>
        </w:rPr>
        <w:tab/>
        <w:t>Una cosa, por lo tanto, eclipsó todos los otros asuntos en este Concilio Anual de 1973: ¿Qué sucedió con el mensaje y experiencia que en 1892 había provocado el inicio del mensaje final de advertencia y apelo a la Tierra ?</w:t>
      </w:r>
    </w:p>
    <w:p>
      <w:pPr>
        <w:pStyle w:val="Normal"/>
        <w:spacing w:lineRule="atLeast" w:line="240"/>
        <w:rPr/>
      </w:pPr>
      <w:r>
        <w:rPr>
          <w:rFonts w:eastAsia="Arial" w:cs="Arial" w:ascii="Arial" w:hAnsi="Arial"/>
        </w:rPr>
        <w:tab/>
        <w:t>Aun cuando, en nuestra sincera búsqueda por respuestas, no tengamos cualquier disposición para culpar a aquellos a quienes el mensaje les llegó primero, ni a aquellos que han dirigido la obra desde aquella ocasión hasta ahora, estuvimos determinados a descubrir cualquier trampa en nuestra historia pasada, que puedan ser evitadas hoy, y sacar provecho de tales lecciones.</w:t>
      </w:r>
    </w:p>
    <w:p>
      <w:pPr>
        <w:pStyle w:val="Normal"/>
        <w:spacing w:lineRule="atLeast" w:line="240"/>
        <w:rPr/>
      </w:pPr>
      <w:r>
        <w:rPr>
          <w:rFonts w:eastAsia="Arial" w:cs="Arial" w:ascii="Arial" w:hAnsi="Arial"/>
        </w:rPr>
        <w:tab/>
        <w:t>Por encima de todo, sin embargo, estamos persuadidos de que es la experiencia presente que es de interés primario, la trayectoria de la inadecuación pasada para el rápido triunfo. Ha sido tiempo para la lluvia tardía por muchos años.</w:t>
      </w:r>
    </w:p>
    <w:p>
      <w:pPr>
        <w:pStyle w:val="Normal"/>
        <w:spacing w:lineRule="atLeast" w:line="240"/>
        <w:rPr/>
      </w:pPr>
      <w:r>
        <w:rPr>
          <w:rFonts w:eastAsia="Arial" w:cs="Arial" w:ascii="Arial" w:hAnsi="Arial"/>
        </w:rPr>
        <w:tab/>
        <w:t>No desconocemos el hecho de que por todas nuestras filas muchos de nuestros miembros disfrutan de una rica, victoriosa experiencia. Obtuvieron la experiencia de la lluvia primera y se están regocijando en el Señor. Esto, sin embargo, no es motivo para condescendencia o exaltación. Como un cuerpo, la iglesia aun está en la condición laodiceana, tal como lo expresa el Testigo Verdadero en Apoc. 3:14-19. Por lo tanto, al tratar de encontrar las causas presentes específicas para la falla y atraso, el concilio percibió tres factores principa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1.-</w:t>
        <w:tab/>
        <w:t>Líderes y pueblo no han aceptado plenamente, como un mensaje personal, el análisis y apelo de Cristo a los laodiceanos. Apoc. 3:14-22.</w:t>
      </w:r>
    </w:p>
    <w:p>
      <w:pPr>
        <w:pStyle w:val="Normal"/>
        <w:spacing w:lineRule="atLeast" w:line="240"/>
        <w:rPr>
          <w:rFonts w:ascii="Arial" w:hAnsi="Arial" w:eastAsia="Arial" w:cs="Arial"/>
        </w:rPr>
      </w:pPr>
      <w:r>
        <w:rPr>
          <w:rFonts w:eastAsia="Arial" w:cs="Arial" w:ascii="Arial" w:hAnsi="Arial"/>
        </w:rPr>
        <w:t>2.-</w:t>
        <w:tab/>
        <w:t>Líderes y pueblo son, de diversos modos, desobedientes a las directrices divinas, tanto en la experiencia personal como en la conducta de la comisión de la iglesia.</w:t>
      </w:r>
    </w:p>
    <w:p>
      <w:pPr>
        <w:pStyle w:val="Normal"/>
        <w:spacing w:lineRule="atLeast" w:line="240"/>
        <w:rPr>
          <w:rFonts w:ascii="Arial" w:hAnsi="Arial" w:eastAsia="Arial" w:cs="Arial"/>
        </w:rPr>
      </w:pPr>
      <w:r>
        <w:rPr>
          <w:rFonts w:eastAsia="Arial" w:cs="Arial" w:ascii="Arial" w:hAnsi="Arial"/>
        </w:rPr>
        <w:t>3.-</w:t>
        <w:tab/>
        <w:t>Líderes y pueblo aun no completaron la tarea de la igles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spuesta al Mensaje Laodicean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Porque la experiencia de la lluvia tardía aun no ocurrió, los delegados a este Concilio Anual llegaron a la conclusión de que el mensaje de Cristo a los laodiceanos no fue claramente comprendido o adecuadamente atendido. El climax de la secuencia de eventos predichos en la siguiente citación no fue alcanzado, indicando que aun hay necesidad de que el pueblo cumpla los requisitos del Testigo Verdadero: “Los que satisfacen en todos los puntos y resisten a todas las pruebas, y vencen, sea cual sea el precio, atendieron al consejo del Testigo Verdadero, y recibirán la lluvia tardía, estando así aptos para la trasladación”. 1 TS: 65.</w:t>
      </w:r>
    </w:p>
    <w:p>
      <w:pPr>
        <w:pStyle w:val="Normal"/>
        <w:spacing w:lineRule="atLeast" w:line="240"/>
        <w:rPr/>
      </w:pPr>
      <w:r>
        <w:rPr>
          <w:rFonts w:eastAsia="Arial" w:cs="Arial" w:ascii="Arial" w:hAnsi="Arial"/>
        </w:rPr>
        <w:tab/>
        <w:t>El mensaje a Laodicea envuelve un relacionamiento personal con Jesús Cristo que resulta en un pueblo calificado, un pueblo vencedor, un pueblo que, en las propias palabras de Cristo, vencerá “como también Yo vencí”. Apoc. 3:21. Este mensaje resulta en un pueblo a quien Dios puede presentar sin problemas, como manifestación de aquellos que “guardan los mandamientos de Dios y la fe de Jesús”. Apoc. 14:12, un pueblo que aprendió por la experiencia que toda bondad es resultado de ser mantenido por el poder divino. A tal pueblo puede serle confiado poder especial porque lo usarán del modo como Jesús lo uso; de hecho, en todos los aspectos de la vida reflejará el carácter de Jesús.</w:t>
      </w:r>
    </w:p>
    <w:p>
      <w:pPr>
        <w:pStyle w:val="Normal"/>
        <w:spacing w:lineRule="atLeast" w:line="240"/>
        <w:rPr/>
      </w:pPr>
      <w:r>
        <w:rPr>
          <w:rFonts w:eastAsia="Arial" w:cs="Arial" w:ascii="Arial" w:hAnsi="Arial"/>
        </w:rPr>
        <w:tab/>
        <w:t>Volverse semejante a Jesús en palabras y actos es el objetivo del proceso llamado “justificación por la fe”. “La justicia de Cristo no es una capa para encubrir pecados no confesados y no abandonados; es un principio de vida que transforma el carácter y rige la conducta. Santidad es integridad para con Dios; es la entera entrega del alma y de la vida para habitación de los principios del Cielo”. DTG: 555-556.</w:t>
      </w:r>
    </w:p>
    <w:p>
      <w:pPr>
        <w:pStyle w:val="Normal"/>
        <w:spacing w:lineRule="atLeast" w:line="240"/>
        <w:rPr/>
      </w:pPr>
      <w:r>
        <w:rPr>
          <w:rFonts w:eastAsia="Arial" w:cs="Arial" w:ascii="Arial" w:hAnsi="Arial"/>
        </w:rPr>
        <w:tab/>
        <w:t>Como delegados a este Concilio Anual, creemos que esto es el corazón de la necesidad de la iglesia, comprender y experimentar todo lo que está implicado en la expresión “justificación por la fe”. Es de la voluntad de Dios que tal justificación sea experimentada por la continua fe en Su poder. Dios está esperando por una generación de adventistas que demostrarán que Su modo de vida puede ser vivido verdaderamente en la Tierra, que Jesús no nos dio un ejemplo que no esté al alcance de Sus seguidores, que Su gracia “es capaz de guardáros de caer y presentáros sin mácula”. Judas 24 RSV.</w:t>
      </w:r>
    </w:p>
    <w:p>
      <w:pPr>
        <w:pStyle w:val="Normal"/>
        <w:spacing w:lineRule="atLeast" w:line="240"/>
        <w:rPr/>
      </w:pPr>
      <w:r>
        <w:rPr>
          <w:rFonts w:eastAsia="Arial" w:cs="Arial" w:ascii="Arial" w:hAnsi="Arial"/>
        </w:rPr>
        <w:tab/>
        <w:t>Cada miembro de la iglesia laodiceana precisa mucho más que apenas un conocimiento teórico, o aun  apenas textos comprobatorios, de la Palabra. Necesita de genuina y completa entrega de la vida y de la voluntad a la divina autoridad de la Biblia y del Espíritu de Profecía, una entrega que puede muy bien requerir revolucionarios cambios en el estilo de vida personal y en los procedimientos y prácticas denominacionales. Cada miembro debe reconocer que tiene una parte a desempeñar para apresurar o atrasar la venida de Cristo. Dice la sierva de Dios: “Cuando el carácter de Cristo se reproduzca perfectamente en Su pueblo, entonces vendrá para reclamarlos como Suyos”. PVGM: 6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esobedientes a las Directric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omo líderes de la iglesia en este Concilio Anual, hemos encarado honestamente el hecho de que existen inconsistencias entre la predicación de la iglesia y sus prácticas; permitir que estas inconsistencias continuem atrasará automaticamente la conclusión de la misión de la iglesia y la venida de Cristo.</w:t>
      </w:r>
    </w:p>
    <w:p>
      <w:pPr>
        <w:pStyle w:val="Normal"/>
        <w:spacing w:lineRule="atLeast" w:line="240"/>
        <w:rPr/>
      </w:pPr>
      <w:r>
        <w:rPr>
          <w:rFonts w:eastAsia="Arial" w:cs="Arial" w:ascii="Arial" w:hAnsi="Arial"/>
        </w:rPr>
        <w:tab/>
        <w:t>Dios, en amor, envió a la Iglesia Adventista del Séptimo Día consejos inspirados que iluminan y hacen aplicación de las palabras de la Escritura. Estos consejos cubren casi cada faceta concebible de la experiencia y testimonio cristianos. Como adventistas del séptimo día no podemos alegar ignorancia de la voluntad de Dios concerniente a Sus expectativas, tanto para los individuos como para la iglesia. Si ignoramos o rechazamos los consejos de Dios, esto bien puede ser definido como una actitud de insubordinación, que afectará nuestra relación con la venida del Señor. En las palabras de la sierva de Dios: “Talvez tengamos que permanecer muchos años más en este mundo por causa de la insubordinación, como sucedió con los hijos de Israel”. Ev: 696.</w:t>
      </w:r>
    </w:p>
    <w:p>
      <w:pPr>
        <w:pStyle w:val="Normal"/>
        <w:spacing w:lineRule="atLeast" w:line="240"/>
        <w:rPr/>
      </w:pPr>
      <w:r>
        <w:rPr>
          <w:rFonts w:eastAsia="Arial" w:cs="Arial" w:ascii="Arial" w:hAnsi="Arial"/>
        </w:rPr>
        <w:tab/>
        <w:t>En este Concilio Anual, pequeños grupos de estudio, de líderes de la iglesia, examinaron celosamente áreas de posible falla en seguir el consejo divino. Ellos indicaron la necesidad de mayor cuidado en la observancia del sábado, en la mayordomia de los dones de Dios, en guardar las avenidas del alma y en la práctica de los amplios y específicos principios del vivir saludable. Sobre la última cuestión, ellos llevaron en serio la declaración inspirada: “Esta es una obra que tiene que ser hecha antes que el pueblo de Dios pueda ser presentado perfecto delante de El”. 3 TS: 354.</w:t>
      </w:r>
    </w:p>
    <w:p>
      <w:pPr>
        <w:pStyle w:val="Normal"/>
        <w:spacing w:lineRule="atLeast" w:line="240"/>
        <w:rPr/>
      </w:pPr>
      <w:r>
        <w:rPr>
          <w:rFonts w:eastAsia="Arial" w:cs="Arial" w:ascii="Arial" w:hAnsi="Arial"/>
        </w:rPr>
        <w:tab/>
        <w:t>Estos grupos de estudio también indicaron evidencias de declinios de la moralidad, incluyendo una actitud más despreocupada para con el divorcio y el nuevo casamiento. Fue manifestada preocupación con la creciente tendencia en imitar al mundo en su vestuario y ornamentación.</w:t>
      </w:r>
    </w:p>
    <w:p>
      <w:pPr>
        <w:pStyle w:val="Normal"/>
        <w:spacing w:lineRule="atLeast" w:line="240"/>
        <w:rPr>
          <w:rFonts w:ascii="Arial" w:hAnsi="Arial" w:eastAsia="Arial" w:cs="Arial"/>
        </w:rPr>
      </w:pPr>
      <w:r>
        <w:rPr>
          <w:rFonts w:eastAsia="Arial" w:cs="Arial" w:ascii="Arial" w:hAnsi="Arial"/>
        </w:rPr>
        <w:tab/>
        <w:t>Estos grupos de estudio examinaron toda la gama de la obra institucional adventista del séptimo día y apuntaron evidencias de que algunas instituciones, en varios aspectos, están perdiendo su carácter distintivo como instrumentalidades para la promoción de la obra de Dios en la Tierra. Ver Fundamentos de la Educación Cristiana: 351. Aun cuando hayan sido hechos sinceros esfuerzos de reforma, se reconoce que, a medida que las instituciones aumentan, la dificultad de la reforma es mayor.</w:t>
      </w:r>
    </w:p>
    <w:p>
      <w:pPr>
        <w:pStyle w:val="Normal"/>
        <w:spacing w:lineRule="atLeast" w:line="240"/>
        <w:rPr>
          <w:rFonts w:ascii="Arial" w:hAnsi="Arial" w:eastAsia="Arial" w:cs="Arial"/>
        </w:rPr>
      </w:pPr>
      <w:r>
        <w:rPr>
          <w:rFonts w:eastAsia="Arial" w:cs="Arial" w:ascii="Arial" w:hAnsi="Arial"/>
        </w:rPr>
        <w:tab/>
        <w:t>Se reconoce que en una época de aumentada conciencia social y cambios, las instituciones adventistas pueden verse envueltas en esfuerzos dignos en que el mundo también participa, mientras negligencia la obra que unicamente la iglesia remanente puede realizar. Ver Review and Herald, 26 de Noviembre de 1970.</w:t>
      </w:r>
    </w:p>
    <w:p>
      <w:pPr>
        <w:pStyle w:val="Normal"/>
        <w:spacing w:lineRule="atLeast" w:line="240"/>
        <w:rPr/>
      </w:pPr>
      <w:r>
        <w:rPr>
          <w:rFonts w:eastAsia="Arial" w:cs="Arial" w:ascii="Arial" w:hAnsi="Arial"/>
        </w:rPr>
        <w:tab/>
        <w:t>Una de las mayores amenazas a nuestras instituciones de enseñanza superior se puede ver en las filosofías y teologías contaminadas que pueden ser inconcientemente absorvidas en instituciones mundanas por nuestros futuros profesores y traídas como el “vino” de Babilonia para las escuelas adventistas. Apoc. 14:8-10; 18:1-4.</w:t>
      </w:r>
    </w:p>
    <w:p>
      <w:pPr>
        <w:pStyle w:val="Normal"/>
        <w:spacing w:lineRule="atLeast" w:line="240"/>
        <w:rPr/>
      </w:pPr>
      <w:r>
        <w:rPr>
          <w:rFonts w:eastAsia="Arial" w:cs="Arial" w:ascii="Arial" w:hAnsi="Arial"/>
        </w:rPr>
        <w:tab/>
        <w:t>Reconocidamente, una constante amenaza a la espiritualidad proviene de las crecientes comodidades, elevación del padrón de vida y de un deseo de remuneración igual a la ofrecida por el mundo. Escribió la sierva de Dios: “La causa de la verdad presente fue fundada en abnegación y sacrificio... Debemos tener cuidado, para no desviarnos del espíritu simple y abnegado que marcó nuestra obra en los primeros años”. 2 MS: 19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l revisar, el Concilio Anual,  estos y otros aspectos de la vida del pueblo de Dios y de las instituciones de la iglesia, surgió la cuestión en relación a que si muchas de estas cosas representarían insubordinación a la autoridad y a la voluntad de Dios tan claramente expresada en Su Palabra y en los escritos del Espíritu de Profecía. Sin tratar de identificar precisamente áreas de insubordinación, el concilio ruega al pueblo de Dios en todas partes, que responda al apelo para reavivamiento y reforma, que haga cualquier cambio que pueda ser necesario para habilitar a la iglesia a representar a Cristo adecuadamente y cumplir su misión imp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Finalizando la Tarea de la Igles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Como delegados a este Concilio Anual estamos concientes de un factor que retarda la venida de Cristo: la tarea no completada de llevar los tres mensajes angélicos al mundo entero. Apoc. 14 y 18. Creemos que la Sra. White dejó claro que Cristo no puede venir hasta que el mundo entero haya tenido la justa oportunidad de oir el mensaje salvador de Dios. Por ejemplo, ella escribió: “Si hubiese sido ejecutado el propósito divino de transmitir al mundo el mensaje de misericordia, Cristo ya habría venido a la Tierra”. 3 TE: 72.</w:t>
      </w:r>
    </w:p>
    <w:p>
      <w:pPr>
        <w:pStyle w:val="Normal"/>
        <w:spacing w:lineRule="atLeast" w:line="240"/>
        <w:rPr>
          <w:rFonts w:ascii="Arial" w:hAnsi="Arial" w:eastAsia="Arial" w:cs="Arial"/>
        </w:rPr>
      </w:pPr>
      <w:r>
        <w:rPr>
          <w:rFonts w:eastAsia="Arial" w:cs="Arial" w:ascii="Arial" w:hAnsi="Arial"/>
        </w:rPr>
        <w:tab/>
        <w:t>Dios estaba dispuesto a llevar Su obra a un rápido triunfo después de 1844, en 1888, y nuevamente en 1901 (entre otras ocasiones). ¿Por qué entonces demora ? ¿Qué puede ser hecho ahora ?</w:t>
      </w:r>
    </w:p>
    <w:p>
      <w:pPr>
        <w:pStyle w:val="Normal"/>
        <w:spacing w:lineRule="atLeast" w:line="240"/>
        <w:rPr>
          <w:rFonts w:ascii="Arial" w:hAnsi="Arial" w:eastAsia="Arial" w:cs="Arial"/>
        </w:rPr>
      </w:pPr>
      <w:r>
        <w:rPr>
          <w:rFonts w:eastAsia="Arial" w:cs="Arial" w:ascii="Arial" w:hAnsi="Arial"/>
        </w:rPr>
        <w:tab/>
        <w:t>En respuesta a esta cuestión, los delegados a este Concilio Anual de 1973 extienden el siguiente apelo a todos los obreros y miembros por todo el mundo. El apelo es triple, y sin embaergo, es uno solo:</w:t>
      </w:r>
    </w:p>
    <w:p>
      <w:pPr>
        <w:pStyle w:val="Normal"/>
        <w:spacing w:lineRule="atLeast" w:line="240"/>
        <w:rPr>
          <w:rFonts w:ascii="Arial" w:hAnsi="Arial" w:eastAsia="Arial" w:cs="Arial"/>
        </w:rPr>
      </w:pPr>
      <w:r>
        <w:rPr>
          <w:rFonts w:eastAsia="Arial" w:cs="Arial" w:ascii="Arial" w:hAnsi="Arial"/>
        </w:rPr>
        <w:t>1.-</w:t>
        <w:tab/>
        <w:t>Sin más demora, abran completamente la puerta del corazón para el expectante y suplicante Salvador (Apoc. 3:20). Admitan a Jesús como el Soberano absoluto en la vida. Permítanle entrar en el corazón para transformarlo y gobernarlo. Bajo la influencia de la “lluvia Tardía”, vivan toda la luz que poseen. Pongan en práctica todo el consejo que Dios les ha dado.</w:t>
      </w:r>
    </w:p>
    <w:p>
      <w:pPr>
        <w:pStyle w:val="Normal"/>
        <w:spacing w:lineRule="atLeast" w:line="240"/>
        <w:rPr/>
      </w:pPr>
      <w:r>
        <w:rPr>
          <w:rFonts w:eastAsia="Arial" w:cs="Arial" w:ascii="Arial" w:hAnsi="Arial"/>
        </w:rPr>
        <w:t>2.-</w:t>
        <w:tab/>
        <w:t>Abandonen el espíritu de insubordinación que tan largamente han influenciado las decisiones individuales y de la iglesia. Esto preparará el camino para la renovación de la “lluvia primera” la cual ha sido retardada desde los primeros años de nuestra historia, pues Dios no puede enviar al Espíritu Santo en Su plenitud mientras el pueblo desconsidera los consejos que El ha enviado tan graciosamente mediante el mismo Espíritu, el Espíritu de Profecía.</w:t>
      </w:r>
    </w:p>
    <w:p>
      <w:pPr>
        <w:pStyle w:val="Normal"/>
        <w:spacing w:lineRule="atLeast" w:line="240"/>
        <w:rPr/>
      </w:pPr>
      <w:r>
        <w:rPr>
          <w:rFonts w:eastAsia="Arial" w:cs="Arial" w:ascii="Arial" w:hAnsi="Arial"/>
        </w:rPr>
        <w:t>3.-</w:t>
        <w:tab/>
        <w:t>Reconságrense a la tarea de la iglesia de alcanzar los millones de la Tierra con los tres mensajes angélicos. Esta consagración requerirá dedicación personal, testimonio personal, sacrificio personal. Adicionalmente, requerirá profunda intercesión delante de Dios de parte de cada miembro de la iglesia, un rogar a Dios por el poder del Espíritu Santo en la “lluvia primera” para un efectivo, convincente y amoroso testimonio en actos y palabras.</w:t>
      </w:r>
    </w:p>
    <w:p>
      <w:pPr>
        <w:pStyle w:val="Normal"/>
        <w:spacing w:lineRule="atLeast" w:line="240"/>
        <w:rPr/>
      </w:pPr>
      <w:r>
        <w:rPr>
          <w:rFonts w:eastAsia="Arial" w:cs="Arial" w:ascii="Arial" w:hAnsi="Arial"/>
        </w:rPr>
        <w:tab/>
        <w:t>Creemos que todo el Cielo está dispuesto a realizar grandes hechos en favor de la iglesia que conduce al último apelo de misericordia de Dios. Creemos que Dios tiene maravillosas sorpresas almacenadas para todos los miembros de la iglesia que se consagren completamente al plano del Cielo de un pueblo perfecto, un pueblo que refleje completamente la imagen de Jesús.</w:t>
      </w:r>
    </w:p>
    <w:p>
      <w:pPr>
        <w:pStyle w:val="Normal"/>
        <w:spacing w:lineRule="atLeast" w:line="240"/>
        <w:rPr/>
      </w:pPr>
      <w:r>
        <w:rPr>
          <w:rFonts w:eastAsia="Arial" w:cs="Arial" w:ascii="Arial" w:hAnsi="Arial"/>
        </w:rPr>
        <w:tab/>
        <w:t>Que habrá un genuino reavivamiento está claro en la siguiente declaración: “Antes que los juicios finales de Dios caigan sobre la Tierra, habrá, entre el pueblo del Señor, tal avivamiento de la primitiva piedad como no fuera testimoniado desde los tiempos apostólicos. El Espíritu y el poder de Dios serán derramados sobre Sus hijos”. GC: 464. Que Satanás se esforzará para impedir este reavivamiento también esta claro en: “El enemigo de las almas desea estorbar esta obra; y antes que llegue el tiempo para tal movimiento, se esforzará para impedirla, introduciendo un error. En las iglesias que pueda colocar bajo su poder seductor, hará parecer que la bendición especial fue derramada; se manifestará lo que será considerado como gran interés religioso”. Idem. Si el movimiento carismático rapidamente difundido en el mundo hoy es el falso reavivamiento predicho por el Espíritu de Dios, claramente, debe estar próximo el tiempo para que Dios derrame la lluvia tardía sobre Su pueblo remanente.</w:t>
      </w:r>
    </w:p>
    <w:p>
      <w:pPr>
        <w:pStyle w:val="Normal"/>
        <w:spacing w:lineRule="atLeast" w:line="240"/>
        <w:rPr>
          <w:rFonts w:ascii="Arial" w:hAnsi="Arial" w:eastAsia="Arial" w:cs="Arial"/>
        </w:rPr>
      </w:pPr>
      <w:r>
        <w:rPr>
          <w:rFonts w:eastAsia="Arial" w:cs="Arial" w:ascii="Arial" w:hAnsi="Arial"/>
        </w:rPr>
        <w:tab/>
        <w:t>Por lo tanto, apelamos a los miembros de nuestra iglesia en todas partes para que unan las manos con las de los obreros de la asociación y oficiales de la iglesia en un gran reavivamiento y reforma que habilitará Dios a revelar Su poder y gloria a un mundo necesitado y desesperado. Con toda la solemnidad que podemos prescribir, apelamos a cada miembro que estudie la Palabra de Dios diligentemente, busque en primer lugar el reino de Dios y Su justicia, y ore por el derramamiento del Espíritu Santo, para la finalización de la tarea. Ver Testimonios para Ministros: 506-512.</w:t>
      </w:r>
    </w:p>
    <w:p>
      <w:pPr>
        <w:pStyle w:val="Normal"/>
        <w:spacing w:lineRule="atLeast" w:line="240"/>
        <w:rPr>
          <w:rFonts w:ascii="Arial" w:hAnsi="Arial" w:eastAsia="Arial" w:cs="Arial"/>
        </w:rPr>
      </w:pPr>
      <w:r>
        <w:rPr>
          <w:rFonts w:eastAsia="Arial" w:cs="Arial" w:ascii="Arial" w:hAnsi="Arial"/>
        </w:rPr>
        <w:tab/>
        <w:t>El tiempo es corto. “Por eso quedad también apercibidos; porque, a la hora en que no cuidáis, el Hijo del hombre vendrá”. Mat. 24:44; Ver también 1 MS: 6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Apelo de 19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 xml:space="preserve">En el Concilio Anual de 1973 el Espíritu Santo dominó la asamblea, refrigerando los corazones de los delegados produciendo un profundo anhelo por Dios. Fue sentido un espíritu de reavivamiento y la necesidad de reforma fue percibida. Como resultado de esta solemne experiencia, los delegados publicaron “Un Sincero Apelo” a los miembros de la Iglesia Adventista del Séptimo Día por todo el mundo. El apelo reconocía que la iglesia está en la condición laodiceana (ver Apoc. 3:14-22), que el carácter de Cristo no fue perfectamente </w:t>
      </w:r>
    </w:p>
    <w:p>
      <w:pPr>
        <w:pStyle w:val="Normal"/>
        <w:spacing w:lineRule="atLeast" w:line="240"/>
        <w:rPr/>
      </w:pPr>
      <w:r>
        <w:rPr>
          <w:rFonts w:eastAsia="Arial" w:cs="Arial" w:ascii="Arial" w:hAnsi="Arial"/>
        </w:rPr>
        <w:t xml:space="preserve">reproducido en Su pueblo (PVGM: 69), “que la vuelta de Jesús ha sido largamente retrazada, ...  y que la primera consideración con que se enfrenta la Iglesia Adventista del Séptimo Día es la de reorganizar sus </w:t>
      </w:r>
    </w:p>
    <w:p>
      <w:pPr>
        <w:pStyle w:val="Normal"/>
        <w:spacing w:lineRule="atLeast" w:line="240"/>
        <w:rPr/>
      </w:pPr>
      <w:r>
        <w:rPr>
          <w:rFonts w:eastAsia="Arial" w:cs="Arial" w:ascii="Arial" w:hAnsi="Arial"/>
        </w:rPr>
        <w:t>prioridades individualmente y corporativamente de modo que el retorno de nuestro Señor pueda ser apresurado”.</w:t>
      </w:r>
    </w:p>
    <w:p>
      <w:pPr>
        <w:pStyle w:val="Normal"/>
        <w:spacing w:lineRule="atLeast" w:line="240"/>
        <w:rPr/>
      </w:pPr>
      <w:r>
        <w:rPr>
          <w:rFonts w:eastAsia="Arial" w:cs="Arial" w:ascii="Arial" w:hAnsi="Arial"/>
        </w:rPr>
        <w:tab/>
        <w:t xml:space="preserve">La respuesta a este sincero apelo ha sido marcante en muchas partes del mundo. Ministros han utilizado el apelo como la base para sermones; y, en algunas áreas, reuniones de obreros han sido devotadas al estudio de las cuestiones levantadas en este apelo. Como resultado, miembros en todas partes se han unido a los líderes de la iglesia en la convicción de que la prioridad del movimiento adventista debe ser espiritual 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eológica, no organizacional. Aun si erigiésemos una empresa global ideal, utilizando lo mejor de los modernos principios comerciales, podríamos fallar en nuestra misión si no comprendiésemos claramente cómo la iglesia debe alcanzar al mundo con su mensaje distintivo. La misión de la iglesia depende de una correcta teología.</w:t>
      </w:r>
    </w:p>
    <w:p>
      <w:pPr>
        <w:pStyle w:val="Normal"/>
        <w:spacing w:lineRule="atLeast" w:line="240"/>
        <w:rPr>
          <w:rFonts w:ascii="Arial" w:hAnsi="Arial" w:eastAsia="Arial" w:cs="Arial"/>
        </w:rPr>
      </w:pPr>
      <w:r>
        <w:rPr>
          <w:rFonts w:eastAsia="Arial" w:cs="Arial" w:ascii="Arial" w:hAnsi="Arial"/>
        </w:rPr>
        <w:tab/>
        <w:t>La verdad clara y simple suscitará una distintiva experiencia cristiana y un estilo de vida. Cuando el pueblo comprenda lo que Dios espera que el haga, estará más apto a cooperar con Sus deseos y cumplirlos.</w:t>
      </w:r>
    </w:p>
    <w:p>
      <w:pPr>
        <w:pStyle w:val="Normal"/>
        <w:spacing w:lineRule="atLeast" w:line="240"/>
        <w:rPr/>
      </w:pPr>
      <w:r>
        <w:rPr>
          <w:rFonts w:eastAsia="Arial" w:cs="Arial" w:ascii="Arial" w:hAnsi="Arial"/>
        </w:rPr>
        <w:tab/>
        <w:t>Como delegados a este Concilio Anual, creemos que el espíritu de arrepentimiento individual y corporativo que resultó en el apelo del Concilio Anual de 1973 para reavivamiento y reforma, debe continuar y  ser sentido alrededor del mundo; también, que la condición de la iglesia descrita en el apelo de 1973 aun es exacta y que la necesidad de reavivamiento, arrepentimiento y reforma continua.</w:t>
      </w:r>
    </w:p>
    <w:p>
      <w:pPr>
        <w:pStyle w:val="Normal"/>
        <w:spacing w:lineRule="atLeast" w:line="240"/>
        <w:rPr/>
      </w:pPr>
      <w:r>
        <w:rPr>
          <w:rFonts w:eastAsia="Arial" w:cs="Arial" w:ascii="Arial" w:hAnsi="Arial"/>
        </w:rPr>
        <w:tab/>
        <w:t>Pero si la iglesia debe avanzar en espiritualidad para cumplir su divina misión, Cristo y Su justicia deben ser mantenidos continuamente delante de nuestro pueblo, y todos los miembros deben comprender claramente que Dios está buscando preparar un pueblo que guarde “los mandamientos de Dios y la fe de Jesús”. Apoc. 14:12. Tal pueblo habrá aceptado el mensaje del “Testigo fiel y verdadero” a los laodiceanos. “Los que satisfacen en todos los puntos y resisten todas las pruebas, y vencen, sea cual sea el precio, atendieron al consejo del Testigo Verdadero, y recibirán la lluvia tardía, estando así aptos para la trasladación”. 1 TS: 65.</w:t>
      </w:r>
    </w:p>
    <w:p>
      <w:pPr>
        <w:pStyle w:val="Normal"/>
        <w:spacing w:lineRule="atLeast" w:line="240"/>
        <w:rPr>
          <w:rFonts w:ascii="Arial" w:hAnsi="Arial" w:eastAsia="Arial" w:cs="Arial"/>
        </w:rPr>
      </w:pPr>
      <w:r>
        <w:rPr>
          <w:rFonts w:eastAsia="Arial" w:cs="Arial" w:ascii="Arial" w:hAnsi="Arial"/>
        </w:rPr>
        <w:tab/>
        <w:t xml:space="preserve">Tal pueblo habrá descubierto la alegría y la paz de conocer por la experiencia que las buenas obras del cristiano son resultado de ser mantenido por el poder divino, que la “fe de Jesús” produce el carácter de Jesús. </w:t>
      </w:r>
    </w:p>
    <w:p>
      <w:pPr>
        <w:pStyle w:val="Normal"/>
        <w:spacing w:lineRule="atLeast" w:line="240"/>
        <w:rPr/>
      </w:pPr>
      <w:r>
        <w:rPr>
          <w:rFonts w:eastAsia="Arial" w:cs="Arial" w:ascii="Arial" w:hAnsi="Arial"/>
        </w:rPr>
        <w:tab/>
        <w:t>Tal pueblo habrá contribuido para la vindicación del carácter de Dios y la obra final de concluir el gran conflicto: “La honra de Dios, la honra de Cristo, se encuentra envuelta en el perfeccionamiento del carácter de Su pueblo”. DTG: 671. “El Salvador estaba profundamente ansioso para que Sus discípulos comprendiesen para que fin Su divinidad estaba unida a la humanidad. El vino al mundo para manifestar la gloria de Dios, a fin de que el hombre fuese erguido por Su poder restaurador. Dios se reveló en El, para que se pudiese manifestar en ellos. Jesús no reveló cualidades, ni ejerció poderes que los hombres no puedan poseer mediante fe en El. Su perfecta humanidad es la que todos Sus seguidores pueden poseer, si estuviesen sujetos a Dios como El lo fue”. Idem: 664. Para hacer esta gloriosa promesa una realidad en la vida del creyente “Cristo dio Su Espíritu como un poder divino para vencer toda tendencia hereditaria y cultivada para el mal, y grabar Su propio carácter en Su iglesia”. Idem: 671. La provisión es completa. No somos dejados solos. “El ideal de Dios para Sus hijos es más alto que lo que puede alcanzar el pensamiento humano. ´Sed pues perfectos, como es perfecto vuestro Padre que está en los cielos´. Este mandamiento es una promesa. El plano de la redención visa nuestra completa liberación del poder de Satanás. Cristo separa siempre del pecado al alma contricta. Vino para destruir las obras del diablo, y tomó providencias para que el Espíritu Santo fuese comunicado a toda alma arrepentida, para guardarla de pecar”. Idem: 311.</w:t>
      </w:r>
    </w:p>
    <w:p>
      <w:pPr>
        <w:pStyle w:val="Normal"/>
        <w:spacing w:lineRule="atLeast" w:line="240"/>
        <w:rPr/>
      </w:pPr>
      <w:r>
        <w:rPr>
          <w:rFonts w:eastAsia="Arial" w:cs="Arial" w:ascii="Arial" w:hAnsi="Arial"/>
        </w:rPr>
        <w:tab/>
        <w:t>El modo de vida del pueblo de Dios, visto en su hogar, vecinos y esfera de actividades, demostrará que Dios es totalmente sabio, amoroso y justo en la manera en que gobierna el universo: “El Señor desea refutar los argumentos de Satanás patenteando el resultado de la obediencia a los principios justos... El propósito que Dios quiere realizar por medio de Su pueblo hoy, es el mismo que deseó realizar por medio de Israel, cuando lo sacó de Egipto. Por la contemplación de la bondad, misericordia, justicia, y amor de Dios, manifestados en la iglesia, debe el mundo tener una idea de Su carácter. Y si la ley divina es de ese modo ejemplificada en la conducta de los que la profesan, el propio mundo reconocerá la superioridad de los que aman, temen y sirven a Dios sobre el restante de la humanidad. ... Es Su propósito que los que cumplen Sus santos preceptos, sean un pueblo distinto. Al pueblo de Dios, se aplica aun hoy, como al antiguo Israel, las palabras escritas por Moisés bajo la inspiración divina: ´Pueblo santo es al Señor tu Dios: el Señor tu Dios te escojió, para que le fueses Su pueblo propio, de todos los pueblos que sobre la Tierra hay´. Deut. 7:6”. 2 TE: 366-367.</w:t>
      </w:r>
    </w:p>
    <w:p>
      <w:pPr>
        <w:pStyle w:val="Normal"/>
        <w:spacing w:lineRule="atLeast" w:line="240"/>
        <w:rPr/>
      </w:pPr>
      <w:r>
        <w:rPr>
          <w:rFonts w:eastAsia="Arial" w:cs="Arial" w:ascii="Arial" w:hAnsi="Arial"/>
        </w:rPr>
        <w:tab/>
        <w:t>Como líderes de la iglesia sentimos profundamente que “la imagen de Jesús” debe ser reflejada no apenas en la vida personal de los miembros de la iglesia, sino que también en los sermones adventistas, en la literatura adventista y en las instituciones adventistas, escuelas, hospitales y casas publicadoras. La respuesta a la pregunta: ¿Qué es diferente en el modo adventista ? debería ser obvia para todos los que entren en contacto con cualquier aspecto de la iglesia remanente. La meta adventista es primeramente la calidad antes que la cantidad. Tal meta será alcanzada no por hacer meramente lo que otras organizaciones pueden hacer igualmente bien, ya sea este esfuerzo en cuidados de salud, educación, bien estar o aun en sermones de reuniones evangelísticas o en los sábados en la mañana. Cualquier cosa que un adventista haga debe ser distintivamente diferente: “Dios ordenó que Su obra sea presentada al mundo en molde santo, distinto. El quiere que Su pueblo muestre por su vivir la ventaja del cristianismo sobre el mundanismo. Por Su merced, fueron tomadas todas las providencias para que nosotros, en todas las transacciones comerciales, demostremos la superioridad de los principios celestiales sobre los del mundo. Debemos mostrar que trabajamos segun un plan más elevado que el de los mundanos”. 3 TE: 144.</w:t>
      </w:r>
    </w:p>
    <w:p>
      <w:pPr>
        <w:pStyle w:val="Normal"/>
        <w:spacing w:lineRule="atLeast" w:line="240"/>
        <w:rPr/>
      </w:pPr>
      <w:r>
        <w:rPr>
          <w:rFonts w:eastAsia="Arial" w:cs="Arial" w:ascii="Arial" w:hAnsi="Arial"/>
        </w:rPr>
        <w:tab/>
        <w:t>El único medio por el cual las instituciones denominacionales, o servicios profesionales individuales en cualquier área, pueden producir tal impacto sobre el mundo es comprendiendo que nada menos que la distintiva semejanza con Cristo, aparente y perceptible para todos, es el motivo para su existencia, y entonces emplear apenas aquellos que pueden contribuir para este motivo primario del establecimiento de instituciones adventistas. En último análisis, es el pueblo que debe “reflejar completamente la imagen de Jesús”. PE: 71.</w:t>
      </w:r>
    </w:p>
    <w:p>
      <w:pPr>
        <w:pStyle w:val="Normal"/>
        <w:spacing w:lineRule="atLeast" w:line="240"/>
        <w:rPr>
          <w:rFonts w:ascii="Arial" w:hAnsi="Arial" w:eastAsia="Arial" w:cs="Arial"/>
        </w:rPr>
      </w:pPr>
      <w:r>
        <w:rPr>
          <w:rFonts w:eastAsia="Arial" w:cs="Arial" w:ascii="Arial" w:hAnsi="Arial"/>
        </w:rPr>
        <w:tab/>
        <w:t xml:space="preserve">Por lo tanto, apelamos a nuestros miembros en todas partes que consideren cuidadosamente en que extensión están permitiendo al Espíritu Santo amoldar sus vidas, cuan empeñados están en vencer todos los pecados por la gracia de Dios, cuan seriamente están mirando para Jesús como Su ejemplo en todas lascosas. </w:t>
      </w:r>
    </w:p>
    <w:p>
      <w:pPr>
        <w:pStyle w:val="Normal"/>
        <w:spacing w:lineRule="atLeast" w:line="240"/>
        <w:rPr>
          <w:rFonts w:ascii="Arial" w:hAnsi="Arial" w:eastAsia="Arial" w:cs="Arial"/>
        </w:rPr>
      </w:pPr>
      <w:r>
        <w:rPr>
          <w:rFonts w:eastAsia="Arial" w:cs="Arial" w:ascii="Arial" w:hAnsi="Arial"/>
        </w:rPr>
        <w:tab/>
        <w:t>Estamos perfectamente concientes de que los que son representados por las cinco vírgenes nécias (ver Mat. 25) comprenden adventistas del séptimo día en buena y regular posición, son miembros de la iglesia que conocen bien los textos de la Biblia para apoyar las distintas doctrinas adventistas. Estas “vírgenes nécias” no son hipócritas. Ellas saben mucho sobre Dios, pero saben muy poco de El como un Señor personal que vino a salvar “su pueblo de sus pecados”. Mat. 1: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s cinco damas de honra sábias representan los que permiten a los principios bíblicos amoldar sus vidas. Ya sea un mejor programa de salud de modo que puedan ser más útiles en el servicio a Dios, o tener una mente más clara para separar la verdad del error, o una dedicación más profunda a la reverencia por el sábado y a la mayordomía de las bendiciones materiales de Dios, o un examen más profundo de las influencias que bombardean los ojos y oídos y tienden a contaminar el alma, las cinco damas de honra sábias hicieron un hábito diario el permitir que la Biblia y el Espíritu de Profecía sean la norma de toda conducta. La pregunta “¿Por qué no ?” surge cada vez menos a medida en que las cinco damas de honra sábias enfrentan las decisiones de la vida con un alegre “Si” a todo lo que Dios pide.</w:t>
      </w:r>
    </w:p>
    <w:p>
      <w:pPr>
        <w:pStyle w:val="Normal"/>
        <w:spacing w:lineRule="atLeast" w:line="240"/>
        <w:rPr/>
      </w:pPr>
      <w:r>
        <w:rPr>
          <w:rFonts w:eastAsia="Arial" w:cs="Arial" w:ascii="Arial" w:hAnsi="Arial"/>
        </w:rPr>
        <w:tab/>
        <w:t>Apelamos a todos para que hagan del serio estudio de la Biblia, de la meditación y oración, una parte integral del programa diario. Instamos por un fiel estudio de la lección de la Escuela Sabática y una lectura sistemática de los escritos de Ellen White, especialmente de El Deseado de Todas las Gentes, Palabras de Vida del Gran Maestro y Camino a Cristo. Jesús  gastó mucho de Su vida estudiando la Palabra y orando a Su Padre por fuerza, y los que “guardan los mandamientos de Dios y la fe de Jesús” no pueden hacer menos.</w:t>
      </w:r>
    </w:p>
    <w:p>
      <w:pPr>
        <w:pStyle w:val="Normal"/>
        <w:spacing w:lineRule="atLeast" w:line="240"/>
        <w:rPr>
          <w:rFonts w:ascii="Arial" w:hAnsi="Arial" w:eastAsia="Arial" w:cs="Arial"/>
        </w:rPr>
      </w:pPr>
      <w:r>
        <w:rPr>
          <w:rFonts w:eastAsia="Arial" w:cs="Arial" w:ascii="Arial" w:hAnsi="Arial"/>
        </w:rPr>
        <w:tab/>
        <w:t>Fuera de eso, vidas que reflejen a Cristo son esenciales al ministerio evangélico. Mientras más un miembro se vuelva semejante a Cristo en el carácter, más benévolo, cautivante y genuinamente útil será en sus actividades generales ganadoras de almas, especialmente en su relacionamiento dentro de su propio hogar y con los vecinos. Cuando una generación de adventistas del séptimo día sea realmente séria en relación a manifestar lo que la gracia de Dios puede hacer, el momento para la decisión final de todo el mundo, a favor o en contra de Dios, no será atrazado por mucho tiempo más.</w:t>
      </w:r>
    </w:p>
    <w:p>
      <w:pPr>
        <w:pStyle w:val="Normal"/>
        <w:spacing w:lineRule="atLeast" w:line="240"/>
        <w:rPr/>
      </w:pPr>
      <w:r>
        <w:rPr>
          <w:rFonts w:eastAsia="Arial" w:cs="Arial" w:ascii="Arial" w:hAnsi="Arial"/>
        </w:rPr>
        <w:tab/>
        <w:t>Este momento de decisión final para la especie humana en todo el mundo, frecuentemente llamado de fin de la gracia, está muy atrazado. Dios quiso completar Su obra en la Tierra en diversas ocasiones significativas desde 1844, pero muchos de entre Su pueblo dejaron de comprender Sus expectativas; otros no estaban dispuestos a cooperar. En 1879, Ellen White escribió: “Por eso es que el tiempo aparentemente se extiende, muchos se vuelven descuidados e indiferentes en relación a sus palabras y acciones. No reconocen el peligro en que se encuentran, y no ven ni comprenden la misericordia de nuestro Dios en extenderles el tiempo de gracia, a fin de que tengan tiempo para formar el carácter para la vida futura inmortal. Cada momento es del más alto valor. El tiempo les es concedido, no para ser empleado en seguir su propia comodidad y volverse habitantes de la Tierra, sino que para ser empleado en la obra de vencer cada defecto de su carácter y en ayudar a los otros, por el ejemplo y por el esfuerzo personal, a ver la belleza de la santidad. Dios tiene sobre la Tierra un pueblo que, con fe y santa esperanza, está acompañando el desarrollo de la profecía que se está cumpliendo rapidamente, y busacando purificar el alma en la obediencia a la verdad, a fin de que no sean encontrados sin las vestiduras nupciales cuando Cristo aparezca”. 1 TE: 504.</w:t>
      </w:r>
    </w:p>
    <w:p>
      <w:pPr>
        <w:pStyle w:val="Normal"/>
        <w:spacing w:lineRule="atLeast" w:line="240"/>
        <w:rPr/>
      </w:pPr>
      <w:r>
        <w:rPr>
          <w:rFonts w:eastAsia="Arial" w:cs="Arial" w:ascii="Arial" w:hAnsi="Arial"/>
        </w:rPr>
        <w:tab/>
        <w:t>Solemnemente apelamos a líderes y miembros de la iglesia en todas partes a que piensen cuidadosamente si están impidiendo o apresurando la vuelta de Jesús. Nuestro Señor está esperando para intervenir en favor de Su iglesia por medios más allá de la comprensión humana, para abrir puertas que permanecerían cerradas al esfuerzo humano, tanto en la vida personal de decicados miembros de la iglesia como en la penetración del evangelismo público que un día sorprenderá al mundo con su clareza y poder.</w:t>
      </w:r>
    </w:p>
    <w:p>
      <w:pPr>
        <w:pStyle w:val="Normal"/>
        <w:spacing w:lineRule="atLeast" w:line="240"/>
        <w:rPr>
          <w:rFonts w:ascii="Arial" w:hAnsi="Arial" w:eastAsia="Arial" w:cs="Arial"/>
        </w:rPr>
      </w:pPr>
      <w:r>
        <w:rPr>
          <w:rFonts w:eastAsia="Arial" w:cs="Arial" w:ascii="Arial" w:hAnsi="Arial"/>
        </w:rPr>
        <w:tab/>
        <w:t>La pregunta “¿Por qué Lo mantenemos esperando ?” debe flotar sobre todo hogar adventista, sobre toda reunión de iglesia, grande o pequeña. Creemos que Dios está dispuesto a hacer por medio de esta generación lo que ha deseado hacer por muchas décadas. Creemos que Le debe ser dada la oportunidad de mostrar, por medio de Su pueblo hoy, que Su gracia es suficiente para guardar a los hombres que caigan (ver Judas 24); que hombres y mujeres viviendo en medio a la tentación y el pecado pueden vencer como Jesús venció (ver Apoc. 3:21); y que Su modo de vida resulta en un pueblo más feliz, más amable y más digno de confianza que hay sobre la Tierra.</w:t>
      </w:r>
    </w:p>
    <w:p>
      <w:pPr>
        <w:pStyle w:val="Normal"/>
        <w:spacing w:lineRule="atLeast" w:line="240"/>
        <w:rPr>
          <w:rFonts w:ascii="Arial" w:hAnsi="Arial" w:eastAsia="Arial" w:cs="Arial"/>
        </w:rPr>
      </w:pPr>
      <w:r>
        <w:rPr>
          <w:rFonts w:eastAsia="Arial" w:cs="Arial" w:ascii="Arial" w:hAnsi="Arial"/>
        </w:rPr>
        <w:tab/>
        <w:t>La urgencia de esta hora adelantada, la angustia de nuestro mundo, el hecho de que muchos están “mirando atentamente para el Cielo” y los días declinantes del tiempo de gracia propio de cada persona claman por un pueblo que surgirá para realizar su tarea y brillar. El desafío de Dios, proclamado por el profeta Isaías, es: “Levántate, resplandece, porque ya viene tu luz, y la gloria del Señor va naciendo sobre ti. Porque he aquí que las tinieblas cubrirán la Tierra, y la oscuridad los pueblos; pero sobre ti el Señor vendrá surgiendo, y Su gloria se verá sobre ti. Y las naciones caminarán a tu luz, y los reyes al resplandor que te nació”. Isa. 60:1-3.</w:t>
      </w:r>
    </w:p>
    <w:p>
      <w:pPr>
        <w:pStyle w:val="Normal"/>
        <w:spacing w:lineRule="atLeast" w:line="240"/>
        <w:rPr/>
      </w:pPr>
      <w:r>
        <w:rPr>
          <w:rFonts w:eastAsia="Arial" w:cs="Arial" w:ascii="Arial" w:hAnsi="Arial"/>
        </w:rPr>
        <w:tab/>
        <w:t>Como delegados a este Concilio Anual de 1974, creemos que el mensaje laodiceano es dirigido de manera especial a los líderes de la iglesia. Por lo tanto, con toda la diligencia que podamos prescribir, apelamos a todos a quienes Dios colocó en posiciones de liderazgo en la Asociación General, en las Divisiones, Uniones, Asociaciones, Misiones y en nuestras iglesias a través del mundo, para que conduzcan obreros y miembros al tipo de experiencia espiritual profunda que los habilitará a “reflejar completamente la imagen de Jesús”. Esta experiencia hará la lideranza verdaderamente operante en la proclamación del “evangelio eterno ...  a cada nación, y tribu, y lengua y pueblo”. Apoc. 14:6. Cuando los siervos del Señor así se obliguen a “vivir como el propio Cristo vivió” (1 Juan 2:6 NEB), el día en que el Espíritu Santo será sentido con poder total en la lluvia tardía será apresurado, la Tierra será iluminada con la gloria del ángel de Apoc. 18 y Jesús vendrá conforme Su bendita promesa.</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Fono: 741-7645</w:t>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headerReference w:type="default" r:id="rId2"/>
      <w:type w:val="nextPage"/>
      <w:pgSz w:w="12240" w:h="20160"/>
      <w:pgMar w:left="1134" w:right="1134"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0:22:00Z</dcterms:created>
  <dc:creator>Sergio C�rdenas</dc:creator>
  <dc:description/>
  <dc:language>en-US</dc:language>
  <cp:lastModifiedBy>Erwin Eulner M.</cp:lastModifiedBy>
  <cp:lastPrinted>1997-05-02T10:30:00Z</cp:lastPrinted>
  <dcterms:modified xsi:type="dcterms:W3CDTF">1997-07-02T20:19:00Z</dcterms:modified>
  <cp:revision>43</cp:revision>
  <dc:subject/>
  <dc:title>Una Canci�n m�s Bella</dc:title>
</cp:coreProperties>
</file>