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u w:val="single"/>
        </w:rPr>
        <w:t>Cosas que Entristecen el Espíritu Santo</w:t>
      </w:r>
    </w:p>
    <w:p>
      <w:pPr>
        <w:pStyle w:val="Normal"/>
        <w:shd w:fill="E5E5E5"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position w:val="-5"/>
          <w:sz w:val="55"/>
          <w:szCs w:val="55"/>
        </w:rPr>
        <w:t>1</w:t>
      </w:r>
      <w:r>
        <w:rPr>
          <w:rFonts w:eastAsia="Arial" w:cs="Arial" w:ascii="Arial" w:hAnsi="Arial"/>
        </w:rPr>
        <w:t>.-</w:t>
        <w:tab/>
        <w:t>"Más que cualquier otra cosa, están los DIVERTIMIENTOS IMPROPIOS contribuyendo para anular la operación del Espíritu Santo, y el Señor es ofendido". CPPE:2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2.-</w:t>
        <w:tab/>
        <w:t>"El Espíritu de Dios es entristecido porque muchos no son SINCEROS de corazón y en la vida; su fe profesada no harmoniza con sus obras".  2 Testimonies for the Church: 2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3.- "Después, Ananías y Safira ofendieron el Espíritu Santo cediendo a sentimientos de COBICIA ... El mismo pecado fue muchas veces repetido en la historia posterior de la iglesia y es cometido por muchos en nuestro tiempo. Pero aun cuando pueda no manifestarse visiblemente el desagrado de Dios, no es menos despreciable a Su vista ahora que cuando lo fue en el tiempo de los Apóstoles". HAp.:72, 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4.-</w:t>
        <w:tab/>
        <w:t>Cuando nos inclinamos a DUDAR del amor de Dios, a DESCONFIAR de Sus promesas, lo deshonramos y ofendemos a Su Santo Espíritu". VC:1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5.-</w:t>
        <w:tab/>
        <w:t>Vosotros tenéis el poder de la voluntad y debéis usarla para vuestro auxilio. No habeis hecho esto, y dejáis vuestra mala imaginación CONTROLAR la mente. En esto habéis entristecido el Espíritu de Dios". 5T:3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6.-</w:t>
        <w:tab/>
        <w:t>"¿ Hacen bien ellos en ser incrédulos ? Jesús es su amigo. Todo el Cielo se encuentra empeñado en su bienestar; su TEMOR y QUEJAS ofenden el Espíritu Santo". OE:2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7.-</w:t>
        <w:tab/>
        <w:t>"Cuando la ignominia de la INDOLENCIA y FLOJERA haya sido apartada de la iglesia, el Espíritu del Señor se manifestará graciosamente. Se revelará el poder divino. La iglesia verá la providencial operación del Señor de los Ejércitos. La luz de la verdad brillará en rayos claros, fuertes, y, como en el tiempo de los apóstoles, muchas almas volverán del error para la verdad". 3TS:3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8.-</w:t>
        <w:tab/>
        <w:t>"El Espíritu de Dios no habitará donde hay DESUNIÓN y CONTIENDAS entre los creyentes. Aun cuando estos sentimientos no son expresados, ellos toman pose del corazón y expulsan la paz y el amor que debían caracterizar la iglesia cristiana. Esto es resultado del EGOISMO en su más amplio sentido ... La indulgencia con el EGOISMO ciertamente entristecerá el Espíritu Santo". 4T:2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9.-</w:t>
        <w:tab/>
        <w:t>"Cuando vuestras ocupaciones temporales requieren vuestra atención violáis el cuarto mandamiento sin escrúpulo. Hacéis de la observancia de la ley de Dios un asunto de CONVENIENCIA, obedeciendo o desobedeciendo conforme vuestros negocios o inclinación requieran. Esto no es honrar el Sábado como una institución sagrada. Entristecéis el Espíritu Santo e deshonráis vuestro Redentor al seguir este curso negligente". 4T:2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0.- “Mientras estaba al lado de la cama de mi esposo moribundo, comprendi que si otros hubiesen llevado sus cargas, él podría haber vivido por más tiempo. Entonces imploré, con agonía de alma, que aquellos que estaban presentes no entristecieran más el Espíritu de Dios por la DUREZA de corazón". 5T: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1.- "Unirse a un no creyente es colocarse en terreno de Satanas. El Espíritu de Dios es entristecido y se PIERDE su protección". 5T:364-3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2.- "Si surgen probaciones que parecen inexplicables, no podemos permitir que nuestra paz nos sea robada. Mientras seamos tratados injustamente, no demostremos PASIÓN. Alimentando el espíritu de REPRESALIA, nos perjudicamos a nosotros mismos. Destruimos nuestra confianza en Dios y entristecemos el Espíritu Santo". PVGM:171-1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3.- "No debe haber RIVALIDAD entre nuestras instituciones. Si este espíritu es tolerado, irá a crecer y fortalecerse, y eliminará el espíritu misionero. Esto entristecerá el Espíritu de Dios y eliminará de la institución los ángeles ministradores enviados para ser co-obreros de aquellos que nutren la gracia de Dios". 7T:173-1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4.- "El Salvador en nosotros es revelado por palabras. Pero el Espíritu Santo no habita en el corazón de aquel que es OBSTINADO si otros no concuerdan con sus ideas y planes. De los labios de tal persona vienen observaciones SEVERAS que entristecen el Espíritu y desarrollan atributos que son satánicos, en vez de divinos". Counsels on Stewardship:1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15.- "Estas cosas entristecen el Espíritu Santo. Dios desea que aprendamos uno del otro. Independencia no santificada nos coloca donde El no puede trabajar con nosotros. Con tal estado de cosas, Satanás se alegra": 7T:1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ab/>
        <w:t>Los siguientes trechos, fueron extraídos de Testimonies for the Church, Tomo 5, pág. 62-84; también se encuentran en Mensajes Escojidos, Tomo 1, pág. 26-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ab/>
        <w:t>"No obstante, cuando os mando un testimonio de advertencia y reprovación muchos de vosotros declaráis ser simplemente la opinión de la hermana White. Habéis así insultado el Espíritu de Dios. Sabéis como el Señor se ha manifestado por medio del Espíritu de Profecía. El pasado, el presente y el futuro ha pasado delante de mi. Se me han mostrado rostros que nunva había visto, y años después los reconoci al verlos. Me he despertado del sueño con un vivo sentimiento de asuntos anteriormente presentados a mi espíritu, y escribo, a media noche, cartas que atravesaron el continente y, llegando en una crisis, protegieron la causa de Dios de un gran revés. Esa ha sido mi obra por muchos años. Un poder me ha impelido a reprovar y censurar errores en que yo no había pensado. ¿ Es esta obra, de los últimos treinta y seis años, de arriba o de abaj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 Qué voz reconoceréis como siendo la voz de Dios ? ¿Qué poder tiene el Señor reservado para corregir vuestros errores y mostráros la dirección que seguís tal como es ? ¿ Qué poder para operar en la iglesia ? Si os rehusáis a creer mientras no sea removida toda sombra de incerteza y toda posibilidad de duda, jamás creceréis. La duda que requiere perfecto conocimiento jamás cederá a la fe. La fe reposa en la evidencia, no en la demostración. El Señor requiere que OBEDEZCAMOS a la voz del deber, cuando hay otras voces en torno de nosotros estimulándonos a seguir una dirección opuesta. Demanda SINCERA atención de nuestra parte distinguir la voz que proviene de Dios. Precisamos RESISTIR a la inclinación y vencerla, y obedecer a la voz de la conciencia sin discutir ni transigir, para que Sus inspiraciones no CESEN, y seamos dominados por la inclinación y el impul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La palabra del Señor viene a todos nosotros que no RESISTIMOS a Su Espíritu mediante determinación de no oir ni obedecer. Esta voz es oída en advertencias, en consejos, en reprovaciones. Es el mensaje de luz del Señor a Su pueblo. Si esperamos por más altos llamados o mejores oportunidades, la luz podrá ser RETIRADA, y entonces quedaremos en tinieb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t>"La palabra es : ADELANTE; desimpedíos de vuestro deber individual, y dejad TODAS las consecuencias en las manos de Dios. Si avanzamos segun la dirección de Jesús, veremos Su triunfo, compartiremos de Su gloria. Precisamos compartir conflictos si habemos de ceñirnos la corona de la victoria. Como Jesús, precisamos ser perfeccionados mediante el sufrimiento. Si hubiese sido la vida de Cristo una vida cómoda, podríamos con seguridad entregarnos a la indolencia. Una vez que Su vida fue señalada por contínua abnegación, sufrimiento y sacrificio, no nos quejaremos si con El los compartimos. Podemos andar con seguridad en la más obscura senda, si tenemos la LUZ del mundo por nuestro gu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rPr>
      </w:pPr>
      <w:r>
        <w:rPr>
          <w:rFonts w:eastAsia="Arial"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rPr>
        <w:t>Erwin Eulner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rPr>
        <w:t>Fono: (2) 741-76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footerReference w:type="default" r:id="rId2"/>
      <w:type w:val="nextPage"/>
      <w:pgSz w:w="12240" w:h="20160"/>
      <w:pgMar w:left="1151" w:right="1729" w:gutter="0" w:header="0" w:top="720"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w:t>
    </w:r>
    <w:r>
      <w:rPr>
        <w:sz w:val="24"/>
        <w:szCs w:val="24"/>
        <w:rFonts w:eastAsia="Courier" w:cs="Courier" w:ascii="Courier" w:hAnsi="Couri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1:21:00Z</dcterms:created>
  <dc:creator>Sergio C�rdenas</dc:creator>
  <dc:description/>
  <dc:language>en-US</dc:language>
  <cp:lastModifiedBy>Erwin Eulner M.</cp:lastModifiedBy>
  <cp:lastPrinted>1997-01-21T21:39:00Z</cp:lastPrinted>
  <dcterms:modified xsi:type="dcterms:W3CDTF">1997-07-02T20:28:00Z</dcterms:modified>
  <cp:revision>5</cp:revision>
  <dc:subject/>
  <dc:title/>
</cp:coreProperties>
</file>