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Importancia de la Volunt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1.- Mat. 6:10</w:t>
        <w:tab/>
        <w:tab/>
        <w:tab/>
        <w:tab/>
        <w:tab/>
        <w:tab/>
        <w:tab/>
        <w:t>12.- Efe. 2:3</w:t>
      </w:r>
    </w:p>
    <w:p>
      <w:pPr>
        <w:pStyle w:val="Normal"/>
        <w:spacing w:lineRule="atLeast" w:line="240"/>
        <w:rPr>
          <w:rFonts w:ascii="Arial" w:hAnsi="Arial" w:eastAsia="Arial" w:cs="Arial"/>
          <w:sz w:val="24"/>
          <w:szCs w:val="24"/>
        </w:rPr>
      </w:pPr>
      <w:r>
        <w:rPr>
          <w:rFonts w:eastAsia="Arial" w:cs="Arial" w:ascii="Arial" w:hAnsi="Arial"/>
          <w:sz w:val="24"/>
          <w:szCs w:val="24"/>
        </w:rPr>
        <w:t>2.- Mat. 12:50</w:t>
        <w:tab/>
        <w:tab/>
        <w:tab/>
        <w:tab/>
        <w:tab/>
        <w:tab/>
        <w:t>13.- Efe. 5:17</w:t>
      </w:r>
    </w:p>
    <w:p>
      <w:pPr>
        <w:pStyle w:val="Normal"/>
        <w:spacing w:lineRule="atLeast" w:line="240"/>
        <w:rPr>
          <w:rFonts w:ascii="Arial" w:hAnsi="Arial" w:eastAsia="Arial" w:cs="Arial"/>
          <w:sz w:val="24"/>
          <w:szCs w:val="24"/>
        </w:rPr>
      </w:pPr>
      <w:r>
        <w:rPr>
          <w:rFonts w:eastAsia="Arial" w:cs="Arial" w:ascii="Arial" w:hAnsi="Arial"/>
          <w:sz w:val="24"/>
          <w:szCs w:val="24"/>
        </w:rPr>
        <w:t>3.- Mat. 18:14</w:t>
        <w:tab/>
        <w:tab/>
        <w:tab/>
        <w:tab/>
        <w:tab/>
        <w:tab/>
        <w:t>14.- Fil. 2:13</w:t>
      </w:r>
    </w:p>
    <w:p>
      <w:pPr>
        <w:pStyle w:val="Normal"/>
        <w:spacing w:lineRule="atLeast" w:line="240"/>
        <w:rPr>
          <w:rFonts w:ascii="Arial" w:hAnsi="Arial" w:eastAsia="Arial" w:cs="Arial"/>
          <w:sz w:val="24"/>
          <w:szCs w:val="24"/>
        </w:rPr>
      </w:pPr>
      <w:r>
        <w:rPr>
          <w:rFonts w:eastAsia="Arial" w:cs="Arial" w:ascii="Arial" w:hAnsi="Arial"/>
          <w:sz w:val="24"/>
          <w:szCs w:val="24"/>
        </w:rPr>
        <w:t>4.- Mat. 26:42</w:t>
        <w:tab/>
        <w:tab/>
        <w:tab/>
        <w:tab/>
        <w:tab/>
        <w:tab/>
        <w:t>15.- 1 Tes. 4:3</w:t>
      </w:r>
    </w:p>
    <w:p>
      <w:pPr>
        <w:pStyle w:val="Normal"/>
        <w:spacing w:lineRule="atLeast" w:line="240"/>
        <w:rPr>
          <w:rFonts w:ascii="Arial" w:hAnsi="Arial" w:eastAsia="Arial" w:cs="Arial"/>
          <w:sz w:val="24"/>
          <w:szCs w:val="24"/>
        </w:rPr>
      </w:pPr>
      <w:r>
        <w:rPr>
          <w:rFonts w:eastAsia="Arial" w:cs="Arial" w:ascii="Arial" w:hAnsi="Arial"/>
          <w:sz w:val="24"/>
          <w:szCs w:val="24"/>
        </w:rPr>
        <w:t>5.- Juan 4:34</w:t>
        <w:tab/>
        <w:tab/>
        <w:tab/>
        <w:tab/>
        <w:tab/>
        <w:tab/>
        <w:tab/>
        <w:t>16.- Heb. 10:7</w:t>
      </w:r>
    </w:p>
    <w:p>
      <w:pPr>
        <w:pStyle w:val="Normal"/>
        <w:spacing w:lineRule="atLeast" w:line="240"/>
        <w:rPr>
          <w:rFonts w:ascii="Arial" w:hAnsi="Arial" w:eastAsia="Arial" w:cs="Arial"/>
          <w:sz w:val="24"/>
          <w:szCs w:val="24"/>
        </w:rPr>
      </w:pPr>
      <w:r>
        <w:rPr>
          <w:rFonts w:eastAsia="Arial" w:cs="Arial" w:ascii="Arial" w:hAnsi="Arial"/>
          <w:sz w:val="24"/>
          <w:szCs w:val="24"/>
        </w:rPr>
        <w:t>6.- Juan 5:30</w:t>
        <w:tab/>
        <w:tab/>
        <w:tab/>
        <w:tab/>
        <w:tab/>
        <w:tab/>
        <w:tab/>
        <w:t>17.- 1 Pedro 2:15</w:t>
      </w:r>
    </w:p>
    <w:p>
      <w:pPr>
        <w:pStyle w:val="Normal"/>
        <w:spacing w:lineRule="atLeast" w:line="240"/>
        <w:rPr>
          <w:rFonts w:ascii="Arial" w:hAnsi="Arial" w:eastAsia="Arial" w:cs="Arial"/>
          <w:sz w:val="24"/>
          <w:szCs w:val="24"/>
        </w:rPr>
      </w:pPr>
      <w:r>
        <w:rPr>
          <w:rFonts w:eastAsia="Arial" w:cs="Arial" w:ascii="Arial" w:hAnsi="Arial"/>
          <w:sz w:val="24"/>
          <w:szCs w:val="24"/>
        </w:rPr>
        <w:t>7.- Juan 6:38</w:t>
        <w:tab/>
        <w:tab/>
        <w:tab/>
        <w:tab/>
        <w:tab/>
        <w:tab/>
        <w:tab/>
        <w:t>18.- 1 Pedro 3:17</w:t>
      </w:r>
    </w:p>
    <w:p>
      <w:pPr>
        <w:pStyle w:val="Normal"/>
        <w:spacing w:lineRule="atLeast" w:line="240"/>
        <w:rPr>
          <w:rFonts w:ascii="Arial" w:hAnsi="Arial" w:eastAsia="Arial" w:cs="Arial"/>
          <w:sz w:val="24"/>
          <w:szCs w:val="24"/>
        </w:rPr>
      </w:pPr>
      <w:r>
        <w:rPr>
          <w:rFonts w:eastAsia="Arial" w:cs="Arial" w:ascii="Arial" w:hAnsi="Arial"/>
          <w:sz w:val="24"/>
          <w:szCs w:val="24"/>
        </w:rPr>
        <w:t>8.- Rom. 12:2</w:t>
        <w:tab/>
        <w:tab/>
        <w:tab/>
        <w:tab/>
        <w:tab/>
        <w:tab/>
        <w:t>19.- 1 Pedro 4:2</w:t>
      </w:r>
    </w:p>
    <w:p>
      <w:pPr>
        <w:pStyle w:val="Normal"/>
        <w:spacing w:lineRule="atLeast" w:line="240"/>
        <w:rPr>
          <w:rFonts w:ascii="Arial" w:hAnsi="Arial" w:eastAsia="Arial" w:cs="Arial"/>
          <w:sz w:val="24"/>
          <w:szCs w:val="24"/>
        </w:rPr>
      </w:pPr>
      <w:r>
        <w:rPr>
          <w:rFonts w:eastAsia="Arial" w:cs="Arial" w:ascii="Arial" w:hAnsi="Arial"/>
          <w:sz w:val="24"/>
          <w:szCs w:val="24"/>
        </w:rPr>
        <w:t>9.- Gal. 1:4</w:t>
        <w:tab/>
        <w:tab/>
        <w:tab/>
        <w:tab/>
        <w:tab/>
        <w:tab/>
        <w:tab/>
        <w:t>20.- 2 Pedro 1:21</w:t>
      </w:r>
    </w:p>
    <w:p>
      <w:pPr>
        <w:pStyle w:val="Normal"/>
        <w:spacing w:lineRule="atLeast" w:line="240"/>
        <w:rPr>
          <w:rFonts w:ascii="Arial" w:hAnsi="Arial" w:eastAsia="Arial" w:cs="Arial"/>
          <w:sz w:val="24"/>
          <w:szCs w:val="24"/>
        </w:rPr>
      </w:pPr>
      <w:r>
        <w:rPr>
          <w:rFonts w:eastAsia="Arial" w:cs="Arial" w:ascii="Arial" w:hAnsi="Arial"/>
          <w:sz w:val="24"/>
          <w:szCs w:val="24"/>
        </w:rPr>
        <w:t>10.- 2 Cor. 8:5</w:t>
        <w:tab/>
        <w:tab/>
        <w:tab/>
        <w:tab/>
        <w:tab/>
        <w:tab/>
        <w:t>21.- 1 Juan 2:17</w:t>
      </w:r>
    </w:p>
    <w:p>
      <w:pPr>
        <w:pStyle w:val="Normal"/>
        <w:spacing w:lineRule="atLeast" w:line="240"/>
        <w:rPr>
          <w:rFonts w:ascii="Arial" w:hAnsi="Arial" w:eastAsia="Arial" w:cs="Arial"/>
          <w:sz w:val="24"/>
          <w:szCs w:val="24"/>
        </w:rPr>
      </w:pPr>
      <w:r>
        <w:rPr>
          <w:rFonts w:eastAsia="Arial" w:cs="Arial" w:ascii="Arial" w:hAnsi="Arial"/>
          <w:sz w:val="24"/>
          <w:szCs w:val="24"/>
        </w:rPr>
        <w:t>11.- 2 Cor. 8:12</w:t>
        <w:tab/>
        <w:tab/>
        <w:tab/>
        <w:tab/>
        <w:tab/>
        <w:tab/>
        <w:t>22.- Apoc. 4:1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position w:val="-5"/>
          <w:sz w:val="55"/>
          <w:szCs w:val="55"/>
        </w:rPr>
        <w:tab/>
        <w:t>“N</w:t>
      </w:r>
      <w:r>
        <w:rPr>
          <w:rFonts w:eastAsia="Arial" w:cs="Arial" w:ascii="Arial" w:hAnsi="Arial"/>
        </w:rPr>
        <w:t>ada puede apartaros de Dios fuera de la voluntad rebelde. La voluntad es el poder que domina en la naturaleza humana. Si se afirma la voluntad debidamente, todo el resto del ser quedará bajo su dominio. La voluntad no es el gusto o la inclinación, sino la capacidad de elegir y decidir, la capacidad suprema, que obra en los hijos de los hombres para obedecer a Dios.</w:t>
      </w:r>
    </w:p>
    <w:p>
      <w:pPr>
        <w:pStyle w:val="Normal"/>
        <w:spacing w:lineRule="atLeast" w:line="240"/>
        <w:rPr/>
      </w:pPr>
      <w:r>
        <w:rPr>
          <w:rFonts w:eastAsia="Arial" w:cs="Arial" w:ascii="Arial" w:hAnsi="Arial"/>
        </w:rPr>
        <w:tab/>
        <w:t>Estaréis en constante peligro hasta que comprendáis cuál es el verdadero poder de la voluntad. Podréis creer y prometer todo, pero vuestras promesas y fe no tendrán valor a menos que uséis la voluntad como se debe. Si lucháis la batalla de la fe con vuestra fuerza de voluntad, sin duda venceréis.</w:t>
      </w:r>
    </w:p>
    <w:p>
      <w:pPr>
        <w:pStyle w:val="Normal"/>
        <w:spacing w:lineRule="atLeast" w:line="240"/>
        <w:rPr/>
      </w:pPr>
      <w:r>
        <w:rPr>
          <w:rFonts w:eastAsia="Arial" w:cs="Arial" w:ascii="Arial" w:hAnsi="Arial"/>
        </w:rPr>
        <w:tab/>
        <w:t>Lo que os corresponde es volcar vuestra voluntad en el bando de Cristo. Cuando le entregáis vuestra voluntad, El inmediatamente toma posesión de vosotros, y obra en vosotros el querer y el hacer por su buena voluntad. Entonces vuestra naturaleza queda sometida a su Espíritu. Hasta vuestros pensamientos quedan sujetos al Señor. Si no podéis dominar vuestros impulsos y emociones como deseáis, a lo menos podéis dominar la voluntad, de modo que se efectúe un gran cambio en vuestra vida. Cuando entregáis vuestra voluntad a Cristo, vuestra vida queda escondida con Cristo en Dios. Hace alianza con el poder que supera a todos los principados y las potestades. Tenéis fuerza divina que os mantiene asidos a su fortaleza; y se abre ante vosotros la posibilidad de una nueva vida, la vida de la fe.</w:t>
      </w:r>
    </w:p>
    <w:p>
      <w:pPr>
        <w:pStyle w:val="Normal"/>
        <w:spacing w:lineRule="atLeast" w:line="240"/>
        <w:rPr/>
      </w:pPr>
      <w:r>
        <w:rPr>
          <w:rFonts w:eastAsia="Arial" w:cs="Arial" w:ascii="Arial" w:hAnsi="Arial"/>
        </w:rPr>
        <w:tab/>
        <w:t>Jamás lograréis elevaros a menos que vuestra voluntad esté de parte de Cristo, y colabore con el Espíritu de Dios. No creáis que no podéis vencer; en cambio, decid: “Puedo y quiero”. Y Dios se ha comprometido a concedernos su Santo Espíritu para ayudaros cuando empeñáis vuestro decidido esfuerzo”.</w:t>
      </w:r>
    </w:p>
    <w:p>
      <w:pPr>
        <w:pStyle w:val="Normal"/>
        <w:spacing w:lineRule="atLeast" w:line="240"/>
        <w:jc w:val="right"/>
        <w:rPr>
          <w:rFonts w:ascii="Arial" w:hAnsi="Arial" w:eastAsia="Arial" w:cs="Arial"/>
          <w:b/>
          <w:b/>
          <w:bCs/>
        </w:rPr>
      </w:pPr>
      <w:r>
        <w:rPr>
          <w:rFonts w:eastAsia="Arial" w:cs="Arial" w:ascii="Arial" w:hAnsi="Arial"/>
          <w:b/>
          <w:bCs/>
        </w:rPr>
        <w:t>Dios nos Cuida: 6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 xml:space="preserve">“Usted estará en constante peligro hasta cuando comprenda la verdadera fuerza de la voluntad”. </w:t>
      </w:r>
    </w:p>
    <w:p>
      <w:pPr>
        <w:pStyle w:val="Normal"/>
        <w:spacing w:lineRule="atLeast" w:line="240"/>
        <w:jc w:val="right"/>
        <w:rPr>
          <w:rFonts w:ascii="Arial" w:hAnsi="Arial" w:eastAsia="Arial" w:cs="Arial"/>
          <w:b/>
          <w:b/>
          <w:bCs/>
        </w:rPr>
      </w:pPr>
      <w:r>
        <w:rPr>
          <w:rFonts w:eastAsia="Arial" w:cs="Arial" w:ascii="Arial" w:hAnsi="Arial"/>
          <w:b/>
          <w:bCs/>
        </w:rPr>
        <w:t>5 Testimonies for the Church: 51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Mediante el debido uso de la voluntad, cambiará enteramente la conducta”.</w:t>
      </w:r>
    </w:p>
    <w:p>
      <w:pPr>
        <w:pStyle w:val="Normal"/>
        <w:spacing w:lineRule="atLeast" w:line="240"/>
        <w:jc w:val="right"/>
        <w:rPr>
          <w:rFonts w:ascii="Arial" w:hAnsi="Arial" w:eastAsia="Arial" w:cs="Arial"/>
          <w:b/>
          <w:b/>
          <w:bCs/>
        </w:rPr>
      </w:pPr>
      <w:r>
        <w:rPr>
          <w:rFonts w:eastAsia="Arial" w:cs="Arial" w:ascii="Arial" w:hAnsi="Arial"/>
          <w:b/>
          <w:bCs/>
        </w:rPr>
        <w:t>El Ministerio de Curación: 13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Nadie es un cristiano viviente a menos que tenga una experiencia cotidiana en las cosas de Dios”.</w:t>
      </w:r>
    </w:p>
    <w:p>
      <w:pPr>
        <w:pStyle w:val="Normal"/>
        <w:spacing w:lineRule="atLeast" w:line="240"/>
        <w:jc w:val="right"/>
        <w:rPr>
          <w:rFonts w:ascii="Arial" w:hAnsi="Arial" w:eastAsia="Arial" w:cs="Arial"/>
          <w:b/>
          <w:b/>
          <w:bCs/>
        </w:rPr>
      </w:pPr>
      <w:r>
        <w:rPr>
          <w:rFonts w:eastAsia="Arial" w:cs="Arial" w:ascii="Arial" w:hAnsi="Arial"/>
          <w:b/>
          <w:bCs/>
        </w:rPr>
        <w:t>2 Testimonies: 50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Muchos dicen: ¿Cómo me entregaré a Dios?. Deseais hacer su voluntad, mas sois moralmente débiles, esclavos de la duda y dominados por los hábitos de vuestra vida de pecado. Vuestras promesas y resoluciones son tan frágiles como telarañas. No podéis gobernar vuestros pensamientos, impulsos y afectos. El conocimiento de vuestras promesas no cumplidas y de vuestros votos quebrantados debilita la confianza que tuvisteis en vuestra propia sinceridad, y os induce a sentir que Dios no puede aceptaros; mas no necesitáis desesperar”.</w:t>
      </w:r>
    </w:p>
    <w:p>
      <w:pPr>
        <w:pStyle w:val="Normal"/>
        <w:spacing w:lineRule="atLeast" w:line="240"/>
        <w:jc w:val="right"/>
        <w:rPr>
          <w:rFonts w:ascii="Arial" w:hAnsi="Arial" w:eastAsia="Arial" w:cs="Arial"/>
          <w:b/>
          <w:b/>
          <w:bCs/>
        </w:rPr>
      </w:pPr>
      <w:r>
        <w:rPr>
          <w:rFonts w:eastAsia="Arial" w:cs="Arial" w:ascii="Arial" w:hAnsi="Arial"/>
          <w:b/>
          <w:bCs/>
        </w:rPr>
        <w:t>CC: 47</w:t>
      </w:r>
    </w:p>
    <w:p>
      <w:pPr>
        <w:pStyle w:val="Normal"/>
        <w:spacing w:lineRule="atLeast" w:line="240"/>
        <w:rPr>
          <w:rFonts w:ascii="Arial" w:hAnsi="Arial" w:eastAsia="Arial" w:cs="Arial"/>
        </w:rPr>
      </w:pPr>
      <w:r>
        <w:rPr>
          <w:rFonts w:eastAsia="Arial" w:cs="Arial" w:ascii="Arial" w:hAnsi="Arial"/>
        </w:rPr>
        <w:tab/>
        <w:t xml:space="preserve">“Lo que debeis entender es la verdadera fuerza de la voluntad”. </w:t>
      </w:r>
      <w:r>
        <w:rPr>
          <w:rFonts w:eastAsia="Arial" w:cs="Arial" w:ascii="Arial" w:hAnsi="Arial"/>
          <w:b/>
          <w:bCs/>
        </w:rPr>
        <w:t>CC:4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Este mismo párrafo define la voluntad como “el poder gobernante en la naturaleza del hombre, la facultad de decidir o escoger”. Segun esto, la voluntad es el poder de decidir o escoger, y la fuerza de voluntad, que a menudo hemos confundido con la voluntad misma, es el poder de llevar a cabo lo que nos hemos propuesto. La voluntad es nuestra facultad de elección, y la fuerza de voluntad es la capacidad de poner en práctica nuestras decisiones. En Fil. 2:13 Dios promete obrar en nosotros tanto el querer (la elección) como el hacer. Si en cada lugar en que aparece la palabra voluntad en este párrafo, la reemplazamos por su definición (es la facultad de decidir o escoger), leeríamos lo siguiente: “Todo depende de la correcta acción de la facultad de escoger. Dios dio a los hombres el poder de elegir; a ellos les toca ejercerlo. No podeis cambiar vuestro corazón, ni dar por vosotros mismos sus afectos a Dios; pero podeis escoger servir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significa este párrafo? En primer lugar, indica que hay una acción de la voluntad que es correcta, y otra que es incorrecta (la acción correcta es buscar a Dios; la incorrecta, es procurar ser bueno por mis propias fuerzas). Además, dice que no puedo cambiar mi naturaleza pecaminosa, si bien me es posible alterar mis acciones externas para conformarlas a ciertas normas. Notemos la última frase: “... pero podéis escoger servirle”. No dice que podemos escoger hacer lo que es correcto. No se trata de escoger qué hacer, sino a quien servir. Y la palabra servir sugiere servidumbre, una condición de siervo. Cristo es nuestro Amo; nosotros somos sus siervos. Sumisión, entrega. Luego dice que podemos entregarle nuestra voluntad, es decir nuestra facultad de elección.</w:t>
      </w:r>
    </w:p>
    <w:p>
      <w:pPr>
        <w:pStyle w:val="Normal"/>
        <w:spacing w:lineRule="atLeast" w:line="240"/>
        <w:rPr/>
      </w:pPr>
      <w:r>
        <w:rPr>
          <w:rFonts w:eastAsia="Arial" w:cs="Arial" w:ascii="Arial" w:hAnsi="Arial"/>
        </w:rPr>
        <w:tab/>
        <w:t>¿Y qué sucede cuando colocamos nuestra facultad de elección en las manos de Dios? Entonces Él obrará “en vosotros tanto el querer como el hacer, según Su voluntad. De este modo vuestra naturaleza entera estará bajo el dominio del Espíritu de Cristo, vuestros afectos se concentrarán en El y vuestros pensamientos se pondrán en armonía con El”.</w:t>
      </w:r>
    </w:p>
    <w:p>
      <w:pPr>
        <w:pStyle w:val="Normal"/>
        <w:spacing w:lineRule="atLeast" w:line="240"/>
        <w:rPr/>
      </w:pPr>
      <w:r>
        <w:rPr>
          <w:rFonts w:eastAsia="Arial" w:cs="Arial" w:ascii="Arial" w:hAnsi="Arial"/>
        </w:rPr>
        <w:tab/>
        <w:t>En la página siguiente de El Camino a Cristo, se describe qué sucede cuando entregamos nuestra voluntad a Jesús. “Por medio del debido ejercico de la voluntad, puede obrarse un cambio completo en vuestra vida. Al dar vuestra voluntad (la facultad de elección) a Cristo, os unís con el poder que está sobre todo principado y potestad. Tendréis fuerza de lo alto para sosteneros firmes, y riendiéndoos así constantemente a Dios seréis fortalecidos para vivir una vida nueva, es a saber, la vida de la fe”. En otras plabras, cuando me rindo a Dios, Él escoge y obra Su voluntad en mí. Pablo describe esta situación en estos términos: “Ya no vivo yo, mas vive Cristo en mí” (Gál. 2:20).</w:t>
      </w:r>
    </w:p>
    <w:p>
      <w:pPr>
        <w:pStyle w:val="Normal"/>
        <w:spacing w:lineRule="atLeast" w:line="240"/>
        <w:rPr/>
      </w:pPr>
      <w:r>
        <w:rPr>
          <w:rFonts w:eastAsia="Arial" w:cs="Arial" w:ascii="Arial" w:hAnsi="Arial"/>
        </w:rPr>
        <w:tab/>
        <w:t>En el caso que el lector se sienta nervioso pensando que Dios se propone eliminar su voluntad, quisiera asegurarle que Él no obra así. “Dios no se propone destruir nuestra voluntad, porque es por el ejercicio de ésta como podemos lograr lo que Él quiere que hagamos” (Thoughts From the Mount of Blessing, pág. 62). En otras palabras, hago uso de mi voluntad al entregársela a Dios. ¿Qué sucede a continuación? “Debemos entregar nuestra voluntad a Dios, para que nos la devuelva purificada y refinada, y de tal modo unida a Su Divinidad con lazos de profunda simpatía, que pueda derramar sobre nosotros las oleadas de su amor y su poder” (Ibid).</w:t>
      </w:r>
    </w:p>
    <w:p>
      <w:pPr>
        <w:pStyle w:val="Normal"/>
        <w:spacing w:lineRule="atLeast" w:line="240"/>
        <w:rPr/>
      </w:pPr>
      <w:r>
        <w:rPr>
          <w:rFonts w:eastAsia="Arial" w:cs="Arial" w:ascii="Arial" w:hAnsi="Arial"/>
        </w:rPr>
        <w:tab/>
        <w:t>¿Quiere decir la sierva del Señor que nuestra voluntad es una entidad en sí misma, que podemos separar de nosotros, mandar a limpiar y luego recibir de vuelta? No. Cuando se nos devuelve, está bajo el control de Dios. Probablemente la descripción más exacta de lo que sucede, aparece en Palabras de Vida del Gran Maestro, en la página 253: “Cuando nos sometemos a Cristo, el corazón se une con Su corazón, la voluntad se fusiona con Su voluntad, la mente llega a ser una con Su mente, los pensamientos se sujetan a Él; vivimos Su vida. Esto es lo que significa estar vestidos con el manto de Su justicia”. Recordemos que podemos escoger dejar Su control. Su conducción es por nuestra elección, y nunca porque Él nos presione.</w:t>
      </w:r>
    </w:p>
    <w:p>
      <w:pPr>
        <w:pStyle w:val="Normal"/>
        <w:spacing w:lineRule="atLeast" w:line="240"/>
        <w:rPr>
          <w:rFonts w:ascii="Arial" w:hAnsi="Arial" w:eastAsia="Arial" w:cs="Arial"/>
        </w:rPr>
      </w:pPr>
      <w:r>
        <w:rPr>
          <w:rFonts w:eastAsia="Arial" w:cs="Arial" w:ascii="Arial" w:hAnsi="Arial"/>
        </w:rPr>
        <w:tab/>
        <w:t>De modo que Dios nunca nos quita nuestra voluntad o nuestra fuerza de voluntad. Solo nos pide, nos invita, nos requiere por amor que usemos nuestra voluntad para escoger mantener la relación con Él, mientras que para todo lo demás le permitimos usar la voluntad que le hemos entregado. Por esto Pablo puede decir en un lugar: “Trabajen duro”, y en otro: “No trabajen”. El tema de la voluntad, o cómo usar nuestro esfuerzo humano en relación con el poder divino, es entonces el punto central en la salvación por la fe”.</w:t>
      </w:r>
    </w:p>
    <w:p>
      <w:pPr>
        <w:pStyle w:val="Normal"/>
        <w:spacing w:lineRule="atLeast" w:line="240"/>
        <w:jc w:val="right"/>
        <w:rPr>
          <w:rFonts w:ascii="Arial" w:hAnsi="Arial" w:eastAsia="Arial" w:cs="Arial"/>
          <w:b/>
          <w:b/>
          <w:bCs/>
        </w:rPr>
      </w:pPr>
      <w:r>
        <w:rPr>
          <w:rFonts w:eastAsia="Arial" w:cs="Arial" w:ascii="Arial" w:hAnsi="Arial"/>
          <w:b/>
          <w:bCs/>
        </w:rPr>
        <w:t>Salvación por la Fe y la Voluntad, Morris Venden, página 48-5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Pero, ¿en qué consiste el problema? En nuestra obstinada resistencia, en nuestro deseo de hacer las cosas por cuenta propia y vivir en algún sentido separados de Él, en vez de someternos completamente a Su control. Por eso es que pasamos por el penoso proceso de crecimiento por el cual aprendemos a depender completamente de Dios, con creciente constancia cada día. Nos enseña que la dependencia constante es obra de Dios, por cuanto “ningún hombre puede despojarse del yo por sí mismo. Sólo podemos consentir que Cristo haga esta obra” (Palabras de Vida del Gran Maestro: 123). Nuestra parte es consentir, abriendo cada día la puerta al compañerismo y la comunión con Él, al escoger cultivar nuestra vida devocional privada con Dios.</w:t>
      </w:r>
    </w:p>
    <w:p>
      <w:pPr>
        <w:pStyle w:val="Normal"/>
        <w:spacing w:lineRule="atLeast" w:line="240"/>
        <w:ind w:left="0" w:right="0" w:hanging="0"/>
        <w:rPr>
          <w:rFonts w:ascii="Arial" w:hAnsi="Arial" w:eastAsia="Arial" w:cs="Arial"/>
        </w:rPr>
      </w:pPr>
      <w:r>
        <w:rPr>
          <w:rFonts w:eastAsia="Arial" w:cs="Arial" w:ascii="Arial" w:hAnsi="Arial"/>
        </w:rPr>
        <w:tab/>
        <w:t>Ellen White escribe en El Camino a Cristo, página 61: “Si moramos en Cristo, si el amor de Dios está en nosotros, nuestros sentimientos, nuestros pensamientos, nuestros designios, nuestras acciones, estarán en armonía con la voluntad de Dios”. Lo que aquí expresa sin duda va más allá de la simple moralidad y obediencia externa, puesto que incluye además nuestros sentimientos, pensamientos y motivos. En otro pasaje declara: “Mediante el ejercicio de la fe ... puede ser suplida cada deficiencia del carácter, cada contaminación purificada, cada falta corregida, cada excelencia desarrollada” (Los Hechos de los Apóstoles: 450).</w:t>
      </w:r>
    </w:p>
    <w:p>
      <w:pPr>
        <w:pStyle w:val="Normal"/>
        <w:spacing w:lineRule="atLeast" w:line="240"/>
        <w:ind w:left="0" w:right="0" w:hanging="0"/>
        <w:rPr>
          <w:rFonts w:ascii="Arial" w:hAnsi="Arial" w:eastAsia="Arial" w:cs="Arial"/>
        </w:rPr>
      </w:pPr>
      <w:r>
        <w:rPr>
          <w:rFonts w:eastAsia="Arial" w:cs="Arial" w:ascii="Arial" w:hAnsi="Arial"/>
        </w:rPr>
        <w:tab/>
        <w:t>Cristo purificará nuestros gustos, inclinaciones, afectos y motivos (Obreros Evangélicos: 133); nuestros pensamientos y deseos (Profetas y Reyes: 175); nuestro egoísmo inherente (El Deseado de Todas las Gentes: 632); nuestras mentes y corazones (Idem: 148); nuestros propósitos e impulsos (Idem: 621). Cristo cambiará nuestras tendencias (6 SDA Bible Commentary: 1101); subyugará nuestras ambiciones y pasiones (Review and Herald, 2 de Julio de 1889); reformará nuestro espíritu y carácter, lo cual incluye todo el ser, nuestra disposición, nuestros sentimientos y emociones (6 SDA Bible Commentary: 1080); y finalmente, transformará hasta nuestro razonamiento, nuestra imaginación (Los Hechos de los Apóstoles: 384-385; 2 Cor. 10:5).</w:t>
      </w:r>
    </w:p>
    <w:p>
      <w:pPr>
        <w:pStyle w:val="Normal"/>
        <w:spacing w:lineRule="atLeast" w:line="240"/>
        <w:jc w:val="right"/>
        <w:rPr>
          <w:rFonts w:ascii="Arial" w:hAnsi="Arial" w:eastAsia="Arial" w:cs="Arial"/>
          <w:b/>
          <w:b/>
          <w:bCs/>
        </w:rPr>
      </w:pPr>
      <w:r>
        <w:rPr>
          <w:rFonts w:eastAsia="Arial" w:cs="Arial" w:ascii="Arial" w:hAnsi="Arial"/>
          <w:b/>
          <w:bCs/>
        </w:rPr>
        <w:t>Salvación por la Fe y la Voluntad, Morris Venden, página 5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risto declaró: Yo descendí del Cielo, no para hacer Mi voluntad, sino la voluntad de Aquel que me envió (Juan 6:38). Su voluntad fue activamente ejercida para salvar las almas de los hombres. Su voluntad humana era nutrida por lo divino. Sus siervos hoy harían bien en preguntarse a sí mismos: ¿Qué especie de voluntad estoy yo, individualmente, cultivando? ¿He estado a satisfacer mis propios deseos, confirmándome en el egoísmo y en la obstinación? Si hacemos así, nos encontramos en gran peligro, pues Satanás gobernará siempre la voluntad que no está bajo el dominio del Espíritu de Dios. Cuando ponemos la voluntad en armonía con la de Dios, la santa obediencia que ejemplificada en la vida de Cristo se mostrará en nuestra v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ablo declara: Estoy crucificado con Cristo (Gál. 2:20). No hay nada más dificil que la crucifixión de la voluntad. Cristo fue tentado en todos los puntos así como nosotros; pero Su voluntad fue siempre conservada al lado de la voluntad de Dios. En Su humanidad, Él tenía el mismo libre albedrío que tenía Adán en el Edén. Podría haber cedido a la tentación como él lo hizo. Y Adán, creyendo en Dios y siendo obrador de Su Palabra, podría haber resistido a la tentación como Cristo resisitió. Hubiese Cristo querido, y habría ordenado a las piedras que se transformasen en pan. Podría haberse arrojado del pináculo del templo. Podría haber cedido a la tentación de Satanás de caer a sus pies y adorarlo, al usurpador del mundo. Pero en cada punto Él enfrentó al tentador con un “Escrito está”. Su voluntad estaba en perfecta obediencia a la voluntad de Dios, y la voluntad de Dios fue revelada en toda Su vida. Hacía parte de Su propio ser.</w:t>
      </w:r>
    </w:p>
    <w:p>
      <w:pPr>
        <w:pStyle w:val="Normal"/>
        <w:spacing w:lineRule="atLeast" w:line="240"/>
        <w:rPr/>
      </w:pPr>
      <w:r>
        <w:rPr>
          <w:rFonts w:eastAsia="Arial" w:cs="Arial" w:ascii="Arial" w:hAnsi="Arial"/>
        </w:rPr>
        <w:tab/>
        <w:t xml:space="preserve">La obediencia de Cristo a los mandamientos de Su Padre debe la medida de nuestra obediencia. Los que siguen a Cristo, en el caso que se quieran volver completos en Él, precisan conservar la voluntad sometida (submisa) a la voluntad de Dios. Fueron tomadas abundantes providencias para que aquellos que buscasen a Dios de todo corazón, Lo encuentren un auxilio bien presente en toda angustia. El socorro fue puesto en Alguien que es poderoso. Cristo prometió: Yo seré vuestro auxilio”. </w:t>
      </w:r>
    </w:p>
    <w:p>
      <w:pPr>
        <w:pStyle w:val="Normal"/>
        <w:spacing w:lineRule="atLeast" w:line="240"/>
        <w:jc w:val="right"/>
        <w:rPr>
          <w:rFonts w:ascii="Arial" w:hAnsi="Arial" w:eastAsia="Arial" w:cs="Arial"/>
          <w:b/>
          <w:b/>
          <w:bCs/>
        </w:rPr>
      </w:pPr>
      <w:r>
        <w:rPr>
          <w:rFonts w:eastAsia="Arial" w:cs="Arial" w:ascii="Arial" w:hAnsi="Arial"/>
          <w:b/>
          <w:bCs/>
        </w:rPr>
        <w:t>Meditaciones Matinales 1962: página 10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2010</w:t>
      </w:r>
    </w:p>
    <w:p>
      <w:pPr>
        <w:pStyle w:val="Normal"/>
        <w:rPr>
          <w:rFonts w:ascii="Arial" w:hAnsi="Arial" w:eastAsia="Arial" w:cs="Arial"/>
          <w:b/>
          <w:b/>
          <w:bCs/>
          <w:i/>
          <w:i/>
          <w:iCs/>
          <w:sz w:val="32"/>
          <w:szCs w:val="32"/>
        </w:rPr>
      </w:pPr>
      <w:r>
        <w:rPr>
          <w:rFonts w:eastAsia="Arial" w:cs="Arial" w:ascii="Arial" w:hAnsi="Arial"/>
          <w:b/>
          <w:bCs/>
          <w:i/>
          <w:iCs/>
          <w:sz w:val="32"/>
          <w:szCs w:val="32"/>
        </w:rPr>
        <w:t>Iglesia Adventista del Séptimo Di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21:54:00Z</dcterms:created>
  <dc:creator>Sergio C�rdenas</dc:creator>
  <dc:description/>
  <dc:language>en-US</dc:language>
  <cp:lastModifiedBy>Erwin Eulner M.</cp:lastModifiedBy>
  <cp:lastPrinted>1997-04-14T21:12:00Z</cp:lastPrinted>
  <dcterms:modified xsi:type="dcterms:W3CDTF">1998-04-12T16:25:00Z</dcterms:modified>
  <cp:revision>16</cp:revision>
  <dc:subject/>
  <dc:title>La Importancia del Estudio Diario de la Biblia</dc:title>
</cp:coreProperties>
</file>