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b/>
          <w:b/>
          <w:bCs/>
          <w:i/>
          <w:i/>
          <w:iCs/>
          <w:sz w:val="28"/>
          <w:szCs w:val="28"/>
          <w:u w:val="single"/>
        </w:rPr>
      </w:pPr>
      <w:r>
        <w:rPr>
          <w:rFonts w:eastAsia="Arial" w:cs="Arial" w:ascii="Arial" w:hAnsi="Arial"/>
          <w:b/>
          <w:bCs/>
          <w:i/>
          <w:iCs/>
          <w:sz w:val="28"/>
          <w:szCs w:val="28"/>
          <w:u w:val="single"/>
        </w:rPr>
        <w:t>El Zarandeo</w:t>
      </w:r>
    </w:p>
    <w:p>
      <w:pPr>
        <w:pStyle w:val="Normal"/>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position w:val="-6"/>
          <w:sz w:val="65"/>
          <w:szCs w:val="65"/>
        </w:rPr>
        <w:tab/>
        <w:t>V</w:t>
      </w:r>
      <w:r>
        <w:rPr>
          <w:rFonts w:eastAsia="Arial" w:cs="Arial" w:ascii="Arial" w:hAnsi="Arial"/>
          <w:sz w:val="24"/>
          <w:szCs w:val="24"/>
        </w:rPr>
        <w:t>i algunos, con fuerte fe y clamores agonizantes, a luchar con Dios. Su rostro estaba pálido, y presentaba señales de profunda ansiedad, que exprimía su lucha íntima. Firmeza y gran fervor estampávanseles en el rostro; grandes gotas de sudor les caían de la frente. De vez en cuando se les iluminaba el semblante con las señales de la aprobación divina, y nuevamente el mismo aspecto severo, grave y ansioso, les volvía.</w:t>
      </w:r>
    </w:p>
    <w:p>
      <w:pPr>
        <w:pStyle w:val="Normal"/>
        <w:spacing w:lineRule="atLeast" w:line="240"/>
        <w:rPr/>
      </w:pPr>
      <w:r>
        <w:rPr>
          <w:rFonts w:eastAsia="Arial" w:cs="Arial" w:ascii="Arial" w:hAnsi="Arial"/>
          <w:sz w:val="24"/>
          <w:szCs w:val="24"/>
        </w:rPr>
        <w:tab/>
        <w:t>Ángeles malos se juntaban alrededor, proyectando tinieblas sobre ellos para excluir a Jesús de su vista y para que sus ojos se volviesen para las tinieblas que los cercaban, y así fuesen llevados a dudar de Dios y murmurar contra El. Su única seguridad consistía en conservar los ojos fijos hacia arriba. Ángeles de Dios tenían el encargo de velar sobre Su pueblo; y, mientras la pestilente atmósfera de los ángeles malos pesaba sobre los que estaban ansiosos, los ángeles celestiales continuamente agitaban las alas sobre ellos para disipar las densas tinieblas.</w:t>
      </w:r>
    </w:p>
    <w:p>
      <w:pPr>
        <w:pStyle w:val="Normal"/>
        <w:spacing w:lineRule="atLeast" w:line="240"/>
        <w:rPr/>
      </w:pPr>
      <w:r>
        <w:rPr>
          <w:rFonts w:eastAsia="Arial" w:cs="Arial" w:ascii="Arial" w:hAnsi="Arial"/>
          <w:sz w:val="24"/>
          <w:szCs w:val="24"/>
        </w:rPr>
        <w:tab/>
        <w:t>Mientras los que así oraban, proseguían con sus ansiosos clamores, a veces les venía un rayo de luz, procedente de Jesús, para reanimarles el corazón e iluminar el rostro. Algunos, vi yo, no participaban de esa agonía y luchas. Parecían indiferentes y descuidados. No se oponían a las tinieblas que los rodeaban, y estas los envolvían semejantes a una densa nube. Los ángeles de Dios dejaban estos e iban en auxilio de los que se afligían y oraban. Vi ángeles de Dios que se apresuraban para asistir a todos los que luchaban con todas sus fuerzas a fin de resistir a los ángeles malos, y buscaban auxilio, clamando a Dios con insistencia. Los ángeles de Dios, sin embargo, abandonaban a los que no hacían esfuerzos para conseguir auxilio, y yo los perdía de vista.</w:t>
      </w:r>
    </w:p>
    <w:p>
      <w:pPr>
        <w:pStyle w:val="Normal"/>
        <w:spacing w:lineRule="atLeast" w:line="240"/>
        <w:rPr/>
      </w:pPr>
      <w:r>
        <w:rPr>
          <w:rFonts w:eastAsia="Arial" w:cs="Arial" w:ascii="Arial" w:hAnsi="Arial"/>
          <w:sz w:val="24"/>
          <w:szCs w:val="24"/>
        </w:rPr>
        <w:tab/>
        <w:t>Pregunté el significado del zarandeo que había visto, y me fue mostrado que era determinado por el testimonio directo contenido en el consejo del Testigo verdadero a la iglesia de laodicea. Esto producirá efecto en el corazón de aquel que lo reciba, y lo llevará a empuñar el estandarte y a propagar la verdad directa. Algunos no soportarán ese testimonio directo. Se levantarán contra el, y esto es lo que determinará el zarandeo entre el pueblo de Dios.</w:t>
      </w:r>
    </w:p>
    <w:p>
      <w:pPr>
        <w:pStyle w:val="Normal"/>
        <w:spacing w:lineRule="atLeast" w:line="240"/>
        <w:rPr/>
      </w:pPr>
      <w:r>
        <w:rPr>
          <w:rFonts w:eastAsia="Arial" w:cs="Arial" w:ascii="Arial" w:hAnsi="Arial"/>
          <w:sz w:val="24"/>
          <w:szCs w:val="24"/>
        </w:rPr>
        <w:tab/>
        <w:t>Vi que el testimonio del Testigo verdadero no tuvo ni la mitad de la atención que debería tener. El solemne testimonio de que depende el destino de la iglesia ha sido apreciado de modo liviano, si es que no ha sido desatendido del todo. Tal testimonio debe operar profundo arrepentimiento; todos los que lo reciben de verdad, le obedecerán y serán purificados.</w:t>
      </w:r>
    </w:p>
    <w:p>
      <w:pPr>
        <w:pStyle w:val="Normal"/>
        <w:spacing w:lineRule="atLeast" w:line="240"/>
        <w:rPr/>
      </w:pPr>
      <w:r>
        <w:rPr>
          <w:rFonts w:eastAsia="Arial" w:cs="Arial" w:ascii="Arial" w:hAnsi="Arial"/>
          <w:sz w:val="24"/>
          <w:szCs w:val="24"/>
        </w:rPr>
        <w:tab/>
        <w:t>Dijo el ángel: “Escuchad!” Luego oí una voz semejante a muchos instrumentos musicales, sonando todos en perfectos acordes, suaves y armónicos. Ultrapasaba toda música que yo ya hubiese escuchado, pareciendo estar repleta de misericordia, compasión, y alegría ennoblecedora y santa. Ella me penetró todo el ser. Dijo el ángel: “Mira!” Mi atención fue entonces dirigida al grupo que había visto y que estaba siendo fuertemente sacudido. Me fueron mostrados los que antes viera llorar y orar con agonía de espíritu. La multitud de ángeles de la guardia a su alrededor había sido duplicada, y estaban revestidos de una armadura de la cabeza a los pies. Marchaban en perfecto orden, semejantes a un grupo de soldados. Su rostro expresaba el tremendo conflicto que habían trabado, la lucha angustiosa por la que habían pasado. Sin embargo, su rostro, antes marcado por la severa angustia íntima, resplandecía ahora con la luz y gloria del Cielo. Habían alcanzado la victoria, y esta suscitaba en ellos la más profunda gratitud, y santa y piadosa alegría.</w:t>
      </w:r>
    </w:p>
    <w:p>
      <w:pPr>
        <w:pStyle w:val="Normal"/>
        <w:spacing w:lineRule="atLeast" w:line="240"/>
        <w:rPr/>
      </w:pPr>
      <w:r>
        <w:rPr>
          <w:rFonts w:eastAsia="Arial" w:cs="Arial" w:ascii="Arial" w:hAnsi="Arial"/>
          <w:sz w:val="24"/>
          <w:szCs w:val="24"/>
        </w:rPr>
        <w:tab/>
        <w:t>Había disminuido el número de los que hacían parte de ese grupo. Al ser sacudidos, algunos habían sido arrojados fuera del camino. Los descuidados e indiferentes, que no se unían con los que apreciaban suficientemente la victoria y la salvación, para por ellas luchar y angustiarse con perseverancia, no las alcanzaron y fueron dejados atrás, en tinieblas, y su lugar fue inmediatamente llenado por los que aceptaban la verdad y a ella se afiliaban. Ángeles malos se les agrupaban aun alrededor, pero sobre ellos no tenían más poder.</w:t>
      </w:r>
    </w:p>
    <w:p>
      <w:pPr>
        <w:pStyle w:val="Normal"/>
        <w:spacing w:lineRule="atLeast" w:line="240"/>
        <w:rPr/>
      </w:pPr>
      <w:r>
        <w:rPr>
          <w:rFonts w:eastAsia="Arial" w:cs="Arial" w:ascii="Arial" w:hAnsi="Arial"/>
          <w:sz w:val="24"/>
          <w:szCs w:val="24"/>
        </w:rPr>
        <w:tab/>
        <w:t>Oí los que estaban revestidos de la armadura hablar sobre la verdad con gran poder. Esto producía efecto. Muchos habían sido amarrados; algunas mujeres por los maridos, y niños por sus padres. Los honestos que habían sido impedidos de oír la verdad, ahora ávidamente se adherían a ella. Se fueron todos los recelos de sus parientes, y solamente la verdad les parecía sublime. Habían estado con hambre y sed de la verdad; esta les era más querida y preciosa que la vida. Pregunté lo que había operado este gran cambio. Un ángel respondió: “Fue la lluvia tardía, el refrigerio por la presencia del Señor, el alto clamor del tercer ángel”.</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ind w:left="0" w:right="0" w:hanging="0"/>
        <w:rPr/>
      </w:pPr>
      <w:r>
        <w:rPr>
          <w:rFonts w:eastAsia="Arial" w:cs="Arial" w:ascii="Arial" w:hAnsi="Arial"/>
          <w:sz w:val="24"/>
          <w:szCs w:val="24"/>
        </w:rPr>
        <w:tab/>
        <w:t>Gran poder poseían estos escogidos. Dijo el ángel: “¡Mira!” Mi atención fue dirigida para los impíos, o incrédulos. Estaban todos en gran excitación. El celo y el poder del pueblo de Dios los había despertado y los había enrabiado. Había confusión por todos lados. Vi que tomaban medidas contra la multitud que tenía la luz y el poder de Dios. Las tinieblas se intensificaban alrededor de ellos; y sin embargo permanecían firmes, aprobados por Dios, y confiando en El. Los vi perplejos; a continuación los escuché clamando ardorosamente a Dios. Día y noche no cesaba su clamor: “¡Sea hecha, oh Dios, Tu voluntad! ¡Si es para glorificar Tu nombre, promueve un medio para el libramiento de Tu pueblo! Líbranos de los impíos que nos rodean. Ellos nos destinaron a la muerte; pero Tu brazo puede traer salvación”. Estas son todas las palabras que puedo acordarme. Todos parecían tener profunda intuición de su indignidad, y manifestaban completa sumisión a la voluntad de Dios; y, no obstante, como Jacob, cada uno de ellos, sin excepción, pleiteaba y luchaba ardorosamente por libramiento.</w:t>
      </w:r>
    </w:p>
    <w:p>
      <w:pPr>
        <w:pStyle w:val="Normal"/>
        <w:spacing w:lineRule="atLeast" w:line="240"/>
        <w:ind w:left="0" w:right="0" w:hanging="0"/>
        <w:rPr/>
      </w:pPr>
      <w:r>
        <w:rPr>
          <w:rFonts w:eastAsia="Arial" w:cs="Arial" w:ascii="Arial" w:hAnsi="Arial"/>
          <w:sz w:val="24"/>
          <w:szCs w:val="24"/>
        </w:rPr>
        <w:tab/>
        <w:t>Luego después que habían comenzado su ansioso clamor, los ángeles, movidos de simpatía, quisieron ir en su libramiento. Pero un ángel alto, imponente, no les consintió. Dijo él: “La voluntad de Dios no se cumplió aun. Ellos deben beber el cáliz. Deben ser bautizados con el bautismo”.</w:t>
      </w:r>
    </w:p>
    <w:p>
      <w:pPr>
        <w:pStyle w:val="Normal"/>
        <w:spacing w:lineRule="atLeast" w:line="240"/>
        <w:rPr>
          <w:rFonts w:ascii="Arial" w:hAnsi="Arial" w:eastAsia="Arial" w:cs="Arial"/>
          <w:sz w:val="24"/>
          <w:szCs w:val="24"/>
        </w:rPr>
      </w:pPr>
      <w:r>
        <w:rPr>
          <w:rFonts w:eastAsia="Arial" w:cs="Arial" w:ascii="Arial" w:hAnsi="Arial"/>
          <w:sz w:val="24"/>
          <w:szCs w:val="24"/>
        </w:rPr>
        <w:tab/>
        <w:t>Luego oí la voz de Dios, que abaló los cielos y la Tierra. Hubo un fuerte terremoto. Los edificios se desmoronaban por todos lados. Oí entonces una triunfante aclamación de victoria, retumbante, melodiosa y límpida. Miré para la multitud que poco tiempo antes estuviera en aquella angustia y esclavitud. Su cautiverio había cesado. Una gloriosa luz resplandecía sobre ellos. ¡Cuan bello era entonces su parecer! Todas las señales de cuidados y cansancio habían desaparecido, y se veían de nuevo salud y belleza en cada semblante. Sus enemigos, los impíos alrededor de ellos, cayeron como muertos; no podían soportar la luz que brillaba sobre los que habían tenido el libramiento y eran santos. Esa luz y gloria permanecieron sobre ellos, hasta que Jesús fue visto en las nubes del cielo, y el grupo fiel y probado fue en un momento, en un abrir y cerrar de ojos, transformado de gloria en gloria. Y se abrieron las sepulturas, y los santos salieron revestidos de inmortalidad, exclamando: “¡Victoria sobre la muerte y la sepultura!”; y juntamente con los santos vivos fueron arrebatados para encontrar a Su Señor en los aires, mientras aclamaciones de júbilo y victoria, profusas y melodiosas, eran proferidas por todo labio inmortal”.</w:t>
      </w:r>
    </w:p>
    <w:p>
      <w:pPr>
        <w:pStyle w:val="Normal"/>
        <w:spacing w:lineRule="atLeast" w:line="240"/>
        <w:jc w:val="right"/>
        <w:rPr>
          <w:rFonts w:ascii="Arial" w:hAnsi="Arial" w:eastAsia="Arial" w:cs="Arial"/>
          <w:b/>
          <w:b/>
          <w:bCs/>
          <w:sz w:val="24"/>
          <w:szCs w:val="24"/>
        </w:rPr>
      </w:pPr>
      <w:r>
        <w:rPr>
          <w:rFonts w:eastAsia="Arial" w:cs="Arial" w:ascii="Arial" w:hAnsi="Arial"/>
          <w:b/>
          <w:bCs/>
          <w:sz w:val="24"/>
          <w:szCs w:val="24"/>
        </w:rPr>
        <w:t>Vida y Enseñanzas: 174-177</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ind w:left="0" w:right="0" w:hanging="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ind w:left="0" w:right="0" w:hanging="0"/>
        <w:jc w:val="center"/>
        <w:rPr/>
      </w:pPr>
      <w:r>
        <w:rPr>
          <w:rFonts w:eastAsia="Arial" w:cs="Arial" w:ascii="Arial" w:hAnsi="Arial"/>
          <w:b/>
          <w:bCs/>
          <w:i/>
          <w:iCs/>
          <w:sz w:val="24"/>
          <w:szCs w:val="24"/>
        </w:rPr>
        <w:t>Erwin Eulner M.</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Fono: 741-7645</w:t>
      </w:r>
    </w:p>
    <w:p>
      <w:pPr>
        <w:pStyle w:val="Normal"/>
        <w:rPr>
          <w:rFonts w:ascii="Arial" w:hAnsi="Arial" w:eastAsia="Arial" w:cs="Arial"/>
          <w:b/>
          <w:b/>
          <w:bCs/>
          <w:i/>
          <w:i/>
          <w:iCs/>
          <w:sz w:val="28"/>
          <w:szCs w:val="28"/>
        </w:rPr>
      </w:pPr>
      <w:r>
        <w:rPr>
          <w:rFonts w:eastAsia="Arial" w:cs="Arial" w:ascii="Arial" w:hAnsi="Arial"/>
          <w:b/>
          <w:bCs/>
          <w:i/>
          <w:iCs/>
          <w:sz w:val="28"/>
          <w:szCs w:val="28"/>
        </w:rPr>
        <w:t>Iglesia Adventista del Séptimo Día de Pajaritos</w:t>
      </w:r>
    </w:p>
    <w:sectPr>
      <w:headerReference w:type="default" r:id="rId2"/>
      <w:type w:val="nextPage"/>
      <w:pgSz w:w="12240" w:h="20160"/>
      <w:pgMar w:left="1134" w:right="1134" w:gutter="0" w:header="107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szCs w:val="24"/>
      </w:rPr>
      <w:t xml:space="preserve">Pág.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hdr>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WW8Dropcap0">
    <w:name w:val="WW8Dropcap0"/>
    <w:qFormat/>
    <w:rPr>
      <w:rFonts w:ascii="Arial" w:hAnsi="Arial" w:eastAsia="Arial" w:cs="Arial"/>
      <w:sz w:val="65"/>
      <w:szCs w:val="6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T\WINWORD\PLANTILL\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7T15:36:00Z</dcterms:created>
  <dc:creator>Erwin Eulner M.</dc:creator>
  <dc:description/>
  <dc:language>en-US</dc:language>
  <cp:lastModifiedBy>Erwin Eulner M.</cp:lastModifiedBy>
  <dcterms:modified xsi:type="dcterms:W3CDTF">1997-09-07T16:43:00Z</dcterms:modified>
  <cp:revision>11</cp:revision>
  <dc:subject/>
  <dc:title>Santiago, 21-04-96</dc:title>
</cp:coreProperties>
</file>