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rPr>
      </w:pPr>
      <w:r>
        <w:rPr>
          <w:rFonts w:eastAsia="Arial" w:cs="Arial" w:ascii="Arial" w:hAnsi="Arial"/>
          <w:b/>
          <w:bCs/>
          <w:i/>
          <w:iCs/>
          <w:sz w:val="28"/>
          <w:szCs w:val="28"/>
          <w:u w:val="single"/>
        </w:rPr>
        <w:t>Viajando por el Camino Estrecho</w:t>
      </w:r>
    </w:p>
    <w:p>
      <w:pPr>
        <w:pStyle w:val="Normal"/>
        <w:shd w:fill="E5E5E5" w:val="clear"/>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pPr>
      <w:r>
        <w:rPr>
          <w:rFonts w:eastAsia="Arial" w:cs="Arial" w:ascii="Arial" w:hAnsi="Arial"/>
          <w:position w:val="-5"/>
          <w:sz w:val="55"/>
          <w:szCs w:val="55"/>
        </w:rPr>
        <w:tab/>
        <w:t>M</w:t>
      </w:r>
      <w:r>
        <w:rPr>
          <w:rFonts w:eastAsia="Arial" w:cs="Arial" w:ascii="Arial" w:hAnsi="Arial"/>
        </w:rPr>
        <w:t>ientras estaba en Battle Creek, Michigan, en agosto de 1868, soñé que estaba con una gran multitud de personas. Parte de aquella asamblea se presentó para viajar. Teníamos carrozas llenas. Al comenzar a caminar, el camino paracía subir. A un lado había un profundo precipicio; y al otro, una muralla alta, lisa y blanca...</w:t>
      </w:r>
    </w:p>
    <w:p>
      <w:pPr>
        <w:pStyle w:val="Normal"/>
        <w:spacing w:lineRule="atLeast" w:line="240"/>
        <w:rPr>
          <w:rFonts w:ascii="Arial" w:hAnsi="Arial" w:eastAsia="Arial" w:cs="Arial"/>
        </w:rPr>
      </w:pPr>
      <w:r>
        <w:rPr>
          <w:rFonts w:eastAsia="Arial" w:cs="Arial" w:ascii="Arial" w:hAnsi="Arial"/>
        </w:rPr>
        <w:tab/>
        <w:t>A medida que avanzábamos, el camino se hacía más estrecho y empinado. En algunos lugares parecía tan estrecho, que concluimos que no podríamos viajar mas con las carrozas cargadas. Desenganchamos los animales, para que, con apenas una parte del bagaje, pudiésemos continuar el viaje a caballo.</w:t>
      </w:r>
    </w:p>
    <w:p>
      <w:pPr>
        <w:pStyle w:val="Normal"/>
        <w:spacing w:lineRule="atLeast" w:line="240"/>
        <w:rPr>
          <w:rFonts w:ascii="Arial" w:hAnsi="Arial" w:eastAsia="Arial" w:cs="Arial"/>
        </w:rPr>
      </w:pPr>
      <w:r>
        <w:rPr>
          <w:rFonts w:eastAsia="Arial" w:cs="Arial" w:ascii="Arial" w:hAnsi="Arial"/>
        </w:rPr>
        <w:tab/>
        <w:t>Al proseguir, el camino continuaba estrechándose. Fuimos obligados a andar junto a la muralla, para no caer del camino estrecho al precipicio. Al hacer esto, el bagaje sobre los caballos se apretaba contra la pared y nos empujaba hacia el precipicio. Temíamos caer y ser despedazados en las rocas. Retiramos el bagaje de los caballos, y esta cayó al precipicio. Continuamos a caballo, temiendo grandemente que, al llegar a los lugares más estrechos del camino, perdiésemos el equilibri y cayésemos. En esas ocasiones, una mano parecía tomar las riendas y guiarnos por el peligroso camino.</w:t>
      </w:r>
    </w:p>
    <w:p>
      <w:pPr>
        <w:pStyle w:val="Normal"/>
        <w:spacing w:lineRule="atLeast" w:line="240"/>
        <w:rPr>
          <w:rFonts w:ascii="Arial" w:hAnsi="Arial" w:eastAsia="Arial" w:cs="Arial"/>
        </w:rPr>
      </w:pPr>
      <w:r>
        <w:rPr>
          <w:rFonts w:eastAsia="Arial" w:cs="Arial" w:ascii="Arial" w:hAnsi="Arial"/>
        </w:rPr>
        <w:tab/>
        <w:t>Al volverse más estrecho el camino, vimos que no sería mas posible continuar con seguridad a caballo; los dejamos y continuamos a pie, en fila, uno siguiendo las pisadas del otro. A esta altura aparecieron unas cuerdas pequeñas que caían de lo alto de la blanca muralla; estas fueron avidamente agarradas por nosotros para que nos ayudasen a mantener el equilibrio en el camino. Mientras caminábamos, la cuerda permanecía con nosotros. El camino se volvió finalmente tán estrecho que concluimos poder viajar con mayor seguridad sin los zapatos; así, nos sacamos los zapatos y caminamos un poco más. Luego decidimos que podríamos viajar con más seguridad sin los calcetines; nos sacamos las medias y continuamos descalzos.</w:t>
      </w:r>
    </w:p>
    <w:p>
      <w:pPr>
        <w:pStyle w:val="Normal"/>
        <w:spacing w:lineRule="atLeast" w:line="240"/>
        <w:rPr>
          <w:rFonts w:ascii="Arial" w:hAnsi="Arial" w:eastAsia="Arial" w:cs="Arial"/>
        </w:rPr>
      </w:pPr>
      <w:r>
        <w:rPr>
          <w:rFonts w:eastAsia="Arial" w:cs="Arial" w:ascii="Arial" w:hAnsi="Arial"/>
        </w:rPr>
        <w:tab/>
        <w:t>Pensamos entonces en aquellos que no se habían acostumbrado con privaciones y apretruras. ¿Dónde estaban ellos ahora ? No estaban entre la multitud. A cada cambio que se hacía, algunos eran dejados atrás, permaneciendo apenas los que se habían acostumbrado a soportar las agruras. Las privaciones del camino apenas hacían con que estos se volviesen más ávidos para avanzar hasta el final.</w:t>
      </w:r>
    </w:p>
    <w:p>
      <w:pPr>
        <w:pStyle w:val="Normal"/>
        <w:spacing w:lineRule="atLeast" w:line="240"/>
        <w:rPr>
          <w:rFonts w:ascii="Arial" w:hAnsi="Arial" w:eastAsia="Arial" w:cs="Arial"/>
        </w:rPr>
      </w:pPr>
      <w:r>
        <w:rPr>
          <w:rFonts w:eastAsia="Arial" w:cs="Arial" w:ascii="Arial" w:hAnsi="Arial"/>
        </w:rPr>
        <w:tab/>
        <w:t>Aumentó nuestro peligro de caer fuera del camino. Nos apretábamos contra la muralla blanca, y no podíamos sin embargo, colocar bien los pies en el camino; pues era muy estrecho. Apoyamos entonces casi que todo nuestro peso en las cuerdas, exclamando: “¡Tenemos apoyo de arriba! ¡Tenemos apoyo de arriba!”. Estas mismas palabras fueron repetidas por toda la multitud, que estaba en el camino estrecho.</w:t>
      </w:r>
    </w:p>
    <w:p>
      <w:pPr>
        <w:pStyle w:val="Normal"/>
        <w:spacing w:lineRule="atLeast" w:line="240"/>
        <w:rPr>
          <w:rFonts w:ascii="Arial" w:hAnsi="Arial" w:eastAsia="Arial" w:cs="Arial"/>
        </w:rPr>
      </w:pPr>
      <w:r>
        <w:rPr>
          <w:rFonts w:eastAsia="Arial" w:cs="Arial" w:ascii="Arial" w:hAnsi="Arial"/>
        </w:rPr>
        <w:tab/>
        <w:t>Nos estremecíamos al oír el rumor de holganza y orgía, que parecían venir del abismo. Escuchamos el juramento profano, los chistes banales, los cantos bajos y viles. Oí música instrumental y grandes carcajadas mezcladas con plagas, gritos de angustia y llanto amargo, y nos pusimos más ansiosos que nunca, para conservarnos en el camino estrecho y dificil. Gran parte del tiempo éramos obligados a permanecer con todo nuestro peso suspendido de las cuerdas, las cuales aumentaban de tamaño mientras proseguíamos. Noté que la bella pared blanca estaba manchada de sangre. Daba un sentimiento de pena ver la pared así manchada. Este sentimiento, sin embargo, apenas duró un momento, ya que luego percibí que todo era como debía ser. Los que vienen atrás de nosotros, sabrán que, delante de ellos, otros pasaron por el camino estrecho y dificil, y concluirán que, si otros fueron capaces de vencer, ellos también podrán hacer lo mismo. Y, al sangrar sus pies doloridos, no desfallecerán de desánimo; antes, viendo la sangre en la pared, sabrán que otros soportaron el mismo dolor.</w:t>
      </w:r>
    </w:p>
    <w:p>
      <w:pPr>
        <w:pStyle w:val="Normal"/>
        <w:spacing w:lineRule="atLeast" w:line="240"/>
        <w:rPr>
          <w:rFonts w:ascii="Arial" w:hAnsi="Arial" w:eastAsia="Arial" w:cs="Arial"/>
        </w:rPr>
      </w:pPr>
      <w:r>
        <w:rPr>
          <w:rFonts w:eastAsia="Arial" w:cs="Arial" w:ascii="Arial" w:hAnsi="Arial"/>
        </w:rPr>
        <w:tab/>
        <w:t>Llegamos finalmente a un gran despeñadero, donde terminaba nuestro camino. No había nada ahora que pudiese guiar nuestros pies, nada en que pudiésemos descansar. Debíamos ahora depender totalmente de las cuerdas, que habían aumentado hasta el tamaño de nuestro cuerpo. Estuvimos allí por algún tiempo sumergidos en perplejidad y angustia. Preguntamos con un débil susurro: “¿Dónde estará amarrada la cuerda?”. Mi esposo estaba precisamente adelante de mi. Grandes gotas de sudor le caían del rostro, las venas de su cuello y témporas habían crecido tanto, que llegagabn a tener dos veces su volumen normal, y yo le escuchaba gemidos contenidos y agonizantes. El sudor le caía del rostro, y yo experimentaba tal angustia  como nunca había experimentado. Una terrible lucha estaba delante de nosotros. Si fallábamos allí, todas las dificultades de nuestra jornada habrían sido pasadas en vano.</w:t>
      </w:r>
    </w:p>
    <w:p>
      <w:pPr>
        <w:pStyle w:val="Normal"/>
        <w:spacing w:lineRule="atLeast" w:line="240"/>
        <w:rPr>
          <w:rFonts w:ascii="Arial" w:hAnsi="Arial" w:eastAsia="Arial" w:cs="Arial"/>
        </w:rPr>
      </w:pPr>
      <w:r>
        <w:rPr>
          <w:rFonts w:eastAsia="Arial" w:cs="Arial" w:ascii="Arial" w:hAnsi="Arial"/>
        </w:rPr>
        <w:tab/>
        <w:t>Delante de nosotros, del otro lado del precipicio, había un bello campo de pasto verde, de aproximadamente 15 cm de altura. Yo no podía ver el Sol; pero rayos de luz, brillantes y suaves, que se asemejaban a oro y fina plata, bañaban el campo. Ninguna cosa que yo hubiese visto sobre la tierra, podría compararse, en belleza y gloria, con este campo. ¿Pero, nos sería posible alcanzarlo ?. Esa era la ansiosa pregunta. Si la cuerda se rompise, moriríamos. Una vez más, en angustios susurro, fueron dichas estas palabras: “¿En qué estará amarrada la cuerda ?”.</w:t>
      </w:r>
    </w:p>
    <w:p>
      <w:pPr>
        <w:pStyle w:val="Normal"/>
        <w:spacing w:lineRule="atLeast" w:line="240"/>
        <w:rPr/>
      </w:pPr>
      <w:r>
        <w:rPr>
          <w:rFonts w:eastAsia="Arial" w:cs="Arial" w:ascii="Arial" w:hAnsi="Arial"/>
        </w:rPr>
        <w:tab/>
        <w:t>Por algunos momentos dudamos en arriesgarnos. Entonces exclamamos: “Nuestra única esperanza está en confiar totalmente en la cuerda. Hemos dependido de ella en todo el camino dificil. Ella no fallará ahora”. Aun estábamos dudando y angustiados. Entonces fueron proferidas estas palabras: “Dios sujeta la cuerda. No debemos temer”. Estas palabras fueron entonces repetidas por aquellos que estaban atrás de nosotros, y acompañadas de estas otras: “El no nos fallará ahora. Nos trajo hasta aquí en seguridad”.</w:t>
      </w:r>
    </w:p>
    <w:p>
      <w:pPr>
        <w:pStyle w:val="Normal"/>
        <w:spacing w:lineRule="atLeast" w:line="240"/>
        <w:rPr>
          <w:rFonts w:ascii="Arial" w:hAnsi="Arial" w:eastAsia="Arial" w:cs="Arial"/>
        </w:rPr>
      </w:pPr>
      <w:r>
        <w:rPr>
          <w:rFonts w:eastAsia="Arial" w:cs="Arial" w:ascii="Arial" w:hAnsi="Arial"/>
        </w:rPr>
        <w:tab/>
        <w:t>Mi marido dio entonces un salto por sobre el tremendo precipicio, hasta el bello campo que estaba al otro lado. Yo lo seguí inmediatamente. ¡Oh, qué sensación de alivio y gratitud para con Dios experimentamos! Oí levantarse voces en alabanza triunfal a Dios. Yo era feliz, perfectamente feliz...</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rPr>
          <w:rFonts w:ascii="Arial" w:hAnsi="Arial" w:eastAsia="Arial" w:cs="Arial"/>
          <w:b/>
          <w:b/>
          <w:bCs/>
          <w:i/>
          <w:i/>
          <w:iCs/>
          <w:sz w:val="32"/>
          <w:szCs w:val="32"/>
        </w:rPr>
      </w:pPr>
      <w:r>
        <w:rPr>
          <w:rFonts w:eastAsia="Arial" w:cs="Arial" w:ascii="Arial" w:hAnsi="Arial"/>
          <w:b/>
          <w:bCs/>
          <w:i/>
          <w:iCs/>
          <w:sz w:val="32"/>
          <w:szCs w:val="32"/>
        </w:rPr>
        <w:t>Iglesia Adventista del Séptimo Di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6:34:00Z</dcterms:created>
  <dc:creator>Sergio C�rdenas</dc:creator>
  <dc:description/>
  <dc:language>en-US</dc:language>
  <cp:lastModifiedBy>Erwin Eulner M.</cp:lastModifiedBy>
  <cp:lastPrinted>1997-01-28T23:00:00Z</cp:lastPrinted>
  <dcterms:modified xsi:type="dcterms:W3CDTF">1997-07-02T20:52:00Z</dcterms:modified>
  <cp:revision>8</cp:revision>
  <dc:subject/>
  <dc:title>	La Importancia del Estudio Diario de la Biblia</dc:title>
</cp:coreProperties>
</file>