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Confesión de Nuestros Pecad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b/>
        <w:t>"Y</w:t>
      </w:r>
      <w:r>
        <w:rPr>
          <w:rFonts w:eastAsia="Arial" w:cs="Arial" w:ascii="Arial" w:hAnsi="Arial"/>
        </w:rPr>
        <w:t xml:space="preserve"> Yo cuando fuere levantado de la tierra, atraeré a todos a Mi mismo" (Juan 12:32). La cruz de Cristo es el centro de atracción para todo el universo. Es la demostración del amor de Dios. Es el gran imán que atrae con poder irresistible. Al pensar en la cruz conmuéveme hoy. Su mano sangró; su rostro sufrió. Al pensar en la cruz conmuéveme hoy. Debí morir yo, mas libre yo soy.</w:t>
      </w:r>
    </w:p>
    <w:p>
      <w:pPr>
        <w:pStyle w:val="Normal"/>
        <w:spacing w:lineRule="atLeast" w:line="240"/>
        <w:rPr/>
      </w:pPr>
      <w:r>
        <w:rPr>
          <w:rFonts w:eastAsia="Arial" w:cs="Arial" w:ascii="Arial" w:hAnsi="Arial"/>
        </w:rPr>
        <w:tab/>
        <w:t xml:space="preserve">Ese es el tema de la justificación por la fe. Cristo pagó la culpa por mi. Hemos estudiado en esta semana, comenzando desde el sábado pasado, la base para nuestra salvación. Vimos que Dios estableció Su derecho a conceder misericordia. A usar de misericordia con el ser humano, y también estableció la justicia de Su gobierno a través de la muerte de Su Hijo en la cruz. Vimos que estaba en juego no solamente la salvación del hombre, sino también la vindicación del carácter de Dios ante todo el universo. Dios tenía que hacer algo para el pecador. Porque los demás seres creados que habían escuchado las falsas acusaciones de Satanás contra el gobierno de Dios, querían ver si era verdad que el hombre podía amar y servir a Dios de puro amor. Dios decide redimir al ser humano para mostrar Su justicia y Su misericordia. Y para que esa cruz del Calvario sirviese como imán para atraer al ser humano a la obediencia a Dios, a aceptarle como su Dios, como su Salvador. La cruz de Cristo cubre los pecados del ser humano. Es la base para nuestra salvación. Nos dice la Escritura que todos hemos sido perdonados en Cristo Jesús. Que todavía cuando éramos enemigos de Dios, siendo aún pecadores, Cristo murió por nosotros. El vino a reconciliar consigo mismo a toda la raza humana. Y lo que El hizo en la cruz del Calvario, es la base de la reconciliación. En otras palabras, la salvación no depende de lo que yo hago, sino de lo que Cristo hizo en la cruz del Calvario. Reconcilió consigo mismo al mundo, dice la Escritura. </w:t>
      </w:r>
    </w:p>
    <w:p>
      <w:pPr>
        <w:pStyle w:val="Normal"/>
        <w:spacing w:lineRule="atLeast" w:line="240"/>
        <w:rPr/>
      </w:pPr>
      <w:r>
        <w:rPr>
          <w:rFonts w:eastAsia="Arial" w:cs="Arial" w:ascii="Arial" w:hAnsi="Arial"/>
        </w:rPr>
        <w:tab/>
        <w:t>El apóstol Juan, en 1 Juan 2:2 nos dice, hablando acerca de Cristo: "Y El es la propiciación por nuestros pecados". Propiciación significa pago. El es el pago por nuestros pecados. Pero cómo termina el versículo ?. "Y no solamente por los nuestros, sino también por los de todo el mundo". Noten. Cristo no murió solamente por aquellos que Le aceptan. No perdonó solamente a aquellos que aceptan el perdón. Perdonó a todos, porque Su muerte en la cruz, dice el apóstol Juan, Su propiciación es suficiente para cubrir los pecados de todo el mundo. No solamente los nuestros, que aceptamos el perdón. Cristo reconcilió consigo mismo a todo el mundo.</w:t>
      </w:r>
    </w:p>
    <w:p>
      <w:pPr>
        <w:pStyle w:val="Normal"/>
        <w:spacing w:lineRule="atLeast" w:line="240"/>
        <w:rPr/>
      </w:pPr>
      <w:r>
        <w:rPr>
          <w:rFonts w:eastAsia="Arial" w:cs="Arial" w:ascii="Arial" w:hAnsi="Arial"/>
        </w:rPr>
        <w:tab/>
        <w:t>Dijimos que el perdón de los pecados fue provisto por Cristo sin que nosotros lo hayamos pedido, o hayamos hecho nada para conseguirlo. No es nuestra oración, ni nuestra confesión, lo que nos garantiza o nos consigue el perdón de nuestros pecados. O sea, el perdón no depende, no está basado en nuestras oraciones, sino que está basado en la oración de Cristo en la cruz, cuando dijo: "Padre, perdónalos, porque no saben lo que hacen". Esa oración incluye a todos los seres humanos. Y Dios contestó esa oración. Perdonó a la raza humana, porque no sabía lo que hacía, al rebelarse contra Dios. La perdonó por completo y en absoluto. Este asunto envolvía el carácter de Dios; y Dios lo resolvió por si mismo, como parte de la vindicación de Su carácter ante el universo. Dijimos también, que aunque todos estamos perdonados por la muerte de Cristo, sin embargo, para que ese perdón se haga efectivo en nuestra vida, tenemos que aceptar ese perdón individualmente. Tengo que aceptar el perdón, si ese perdón va a ser efectivo para mi propia vida. Nadie, absolutamente nadie, se perderá por los pecados que haya cometido. De esos pecados ya hemos sido perdonados. Si alguno de nosotros se pierde será porque no quiso aceptar el perdón. Pero como Dios no salva a nadie por la fuerza, yo tengo que aceptar ese perdón, para que me salve a mi. Eso está claro, verdad ?</w:t>
      </w:r>
    </w:p>
    <w:p>
      <w:pPr>
        <w:pStyle w:val="Normal"/>
        <w:spacing w:lineRule="atLeast" w:line="240"/>
        <w:rPr/>
      </w:pPr>
      <w:r>
        <w:rPr>
          <w:rFonts w:eastAsia="Arial" w:cs="Arial" w:ascii="Arial" w:hAnsi="Arial"/>
        </w:rPr>
        <w:tab/>
        <w:t>El tercer punto que discutimos anoche, en nuestra serie fue, que una vez que yo he aceptado a Cristo, he aceptado el perdón que El me ofrece, y estoy justificado en El, ese perdón llega a ser un estado permanente para el cristiano. Vive siempre perdonado, porque está en Cristo. Aun antes que confiese sus pecados, los pecados que comete después de ser cristiano. E hicimos allí una diferencia entre pecados, los pecados de apostasía y rebeldía cuando se rechaza a Cristo, esos no. Pero aquellos pecados por error, por omisión, por yerro, porque caemos en la tentación, no nos apartan de Cristo. Dimos tres ilustraciones bíblicas anoche, para demostrar que estando en Cristo, estamos en una nueva posición que no puede ser sacudida. A menos que yo rechace a Cristo y ya no Lo quiera, si estoy en Cristo, estoy perdonado, porque soy hijo de El, y El no me hecha fuera de la casa cada vez que me equivoco, así como tampoco mi padre y mi madre no me hechan fuera de la casa, cada vez que yo como hijo cometo un error. Vimos que es como la vid y los pámpanos. Los pámpanos están unidos a la vid, y no pueden ser cortados o separados para volverlos a injertar a cada momento. Es una conexión permanente, continua. Vivo en un estado de aceptación ante Dios. Soy siempre acepto ante El, mientras que yo acepte el ser acepto. Valga la redundancia. Mientras que yo quiera permanecer en Cristo, no hay nada ni nadie que pueda separarme del amor del Señor Jesús. Es verdad eso, si o no ?.</w:t>
      </w:r>
    </w:p>
    <w:p>
      <w:pPr>
        <w:pStyle w:val="Normal"/>
        <w:spacing w:lineRule="atLeast" w:line="240"/>
        <w:rPr>
          <w:rFonts w:ascii="Arial" w:hAnsi="Arial" w:eastAsia="Arial" w:cs="Arial"/>
        </w:rPr>
      </w:pPr>
      <w:r>
        <w:rPr>
          <w:rFonts w:eastAsia="Arial" w:cs="Arial" w:ascii="Arial" w:hAnsi="Arial"/>
        </w:rPr>
        <w:tab/>
        <w:t>Bien, siendo que vimos que no hay nada ni nadie que nos separe de Dios, y que vivimos en estado de aceptación, siempre perdonados y reconciliados con Dios, si Dios me perdona aun antes que yo confiese mis pecados, entonces para qué tengo que confesar los pecados ?. Es lógica la pregunta, verdad ?. Si yo ya estoy perdonado, aun antes que yo confiese mis pecados, entonces para qué necesito confesarlos ?. Mejor me olvido de ellos, si ya es asunto concluido, ya están perdonados, pues me olvido de ellos.</w:t>
      </w:r>
    </w:p>
    <w:p>
      <w:pPr>
        <w:pStyle w:val="Normal"/>
        <w:spacing w:lineRule="atLeast" w:line="240"/>
        <w:rPr>
          <w:rFonts w:ascii="Arial" w:hAnsi="Arial" w:eastAsia="Arial" w:cs="Arial"/>
        </w:rPr>
      </w:pPr>
      <w:r>
        <w:rPr>
          <w:rFonts w:eastAsia="Arial" w:cs="Arial" w:ascii="Arial" w:hAnsi="Arial"/>
        </w:rPr>
        <w:tab/>
        <w:t>Esta mañana, queremos ver tres razones, entre las muchas que hay, por las cuales la confesión de los pecados se hace indispensable. Y repito, la confesión no me gana el perdón. Pero necesito la confesión. Por que ?.</w:t>
      </w:r>
    </w:p>
    <w:p>
      <w:pPr>
        <w:pStyle w:val="Normal"/>
        <w:spacing w:lineRule="atLeast" w:line="240"/>
        <w:rPr>
          <w:rFonts w:ascii="Arial" w:hAnsi="Arial" w:eastAsia="Arial" w:cs="Arial"/>
        </w:rPr>
      </w:pPr>
      <w:r>
        <w:rPr>
          <w:rFonts w:eastAsia="Arial" w:cs="Arial" w:ascii="Arial" w:hAnsi="Arial"/>
        </w:rPr>
        <w:tab/>
        <w:t xml:space="preserve">Primera razón. Necesito confesar mis pecados, para mantener la relación correcta con Cristo. Para mantener mi corazón abierto, para continuar recibiendo el perdón de Dios. No olvidemos, que el perdón tiene que ser aceptado individualmente, para sea eficaz en mi vida. Si yo no confieso mis pecados, qué prueba hay de que estoy aceptando el perdón por ellos ?. Noten que es una relación con Cristo. Es una relación de am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 voy a decir algo muy importante ahora. Cristo, se ofrece a Si mismo. No meramente el perdón. Noten. El se ofrece a Si mismo, no solamente ofrece el perdón, sino que ofrece Su persona al ser humano pecador. La sierva de Dios dice: "Recibimos justificación o santidad, recibiéndole a El". No es asunto de solamente recibir el perdón. Es asunto de recibir a Cristo. A Su persona.</w:t>
      </w:r>
    </w:p>
    <w:p>
      <w:pPr>
        <w:pStyle w:val="Normal"/>
        <w:spacing w:lineRule="atLeast" w:line="240"/>
        <w:rPr/>
      </w:pPr>
      <w:r>
        <w:rPr>
          <w:rFonts w:eastAsia="Arial" w:cs="Arial" w:ascii="Arial" w:hAnsi="Arial"/>
        </w:rPr>
        <w:tab/>
        <w:t>Saben que hemos hablado de justificación por la fe en esta semana. Y algunos esperaban quizás una serie mucho más teológica, de la justificación por la fe. Y se pueden usar palabras difíciles y teológicas, para hablar de este tema que es sumamente profundo. Pero hemos justamente buscado el hacerlo en forma sencilla, y hablar de cosas prácticas, de mi propia vida. Preguntas que Uds. y yo tenemos. Aunque hay profundidad inmensa en esta doctrina de la justificación por la fe, que es el corazón mismo del evangelio, sin embargo respondimos a preguntas ¿cómo puedo estar yo seguro de mi salvación ?; qué pasa si no confieso mis pecados y me muero sin confesarlos ?; me pierdo ?. Preguntas prácticas, que todos nosotros hemos tenido en nuestra mente. En otras palabras, yo he querido dejar claro a lo largo de esta serie, que la justificación por fe, y escuchen bien esto, grábenlo con palabras de fuego en su mente, la justificación por la fe no es meramente una doctrina querido hermano. Justificación por la fe es una persona. Es Cristo Jesús. No se trata de aceptar algo. Se trata de aceptar a Alguien. A Cristo. Por eso es que el pecado es tan terrible. Porque no se trata meramente de transgredir una ley. Un mandamiento solamente. Cuando yo peco no quebranto solamente un mandamiento, quebranto un corazón. El corazón de Cristo. Cuando peco, no he roto meramente una tabla de piedra. He roto una tabla de carne, el corazón del Señor Jesús. Y si no confieso, si no le digo a Cristo: Señor, lo siento. Perdóname. Cuánto tiempo puedo seguir así, antes que lo rechace finalmente a El ?. En otras palabras, puedo yo vivir así, despreocupado, total El me ha perdonado, sin decirle, Señor Jesús, perdóname. Cuánto tiempo puedo yo vivir haciendo cosas que se que le duelen al corazón de Cristo ?. Que destruyen mi relación, sin pedirle perdón, y todavía decir que me interesa el Señor Jesús. Ese es el asunto.</w:t>
      </w:r>
    </w:p>
    <w:p>
      <w:pPr>
        <w:pStyle w:val="Normal"/>
        <w:spacing w:lineRule="atLeast" w:line="240"/>
        <w:rPr/>
      </w:pPr>
      <w:r>
        <w:rPr>
          <w:rFonts w:eastAsia="Arial" w:cs="Arial" w:ascii="Arial" w:hAnsi="Arial"/>
        </w:rPr>
        <w:tab/>
        <w:t>El pecado no es solamente una transgresión de un mandamiento de Dios. El pecado es contra Dios. Recuerdan Uds. nuestra lectura bíblica en el Salmo 51 ?. David reconoció este tremendo hecho cuando dijo: "Yo reconozco mis rebeliones y mi pecado está siempre delante de mi. Contra Ti he pecado y he hecho lo malo delante de Tus ojos". Noten que el pecado es un asunto en contra de Dios. En contra del Señor Jesús. La confesión me lleva a restaurar esa relación de amor con Aquel a quien yo he ofendido. No es que El diga ya no quiero saber más de ti porque me ofendiste, no!. Pero que inhumano, que vergonzoso sería que yo ofenda a alguien a quien amo, y ni siquiera le pida perdón. La confesión, queridos hermanos, no cambia el corazón de Dios. Algunos piensan que porque yo confieso, Dios dice, mira que bonito, que bueno que es él, se arrepintió de corazón, genuinamente, me ha perdido perdón, ha confesado su falta, por lo tanto ahora yo lo voy a perdonar. No! La confesión no cambia el corazón de Dios. El nos perdonó hace 2.000 años atrás en Cristo Jesús. El lo hizo todo para perdonarnos. No cambia el corazón de Dios, pero sí, la confesión me mantiene a mi confrontado día a día con las cosas que yo hago y que me apartan de Dios. Y nunca tengo que tomar esa relación con Cristo, como algo por sentado. No es justo que yo lo tome por sentado, total, ya estoy perdonado. La comunicación debe mantenerse abierta.</w:t>
      </w:r>
    </w:p>
    <w:p>
      <w:pPr>
        <w:pStyle w:val="Normal"/>
        <w:spacing w:lineRule="atLeast" w:line="240"/>
        <w:rPr/>
      </w:pPr>
      <w:r>
        <w:rPr>
          <w:rFonts w:eastAsia="Arial" w:cs="Arial" w:ascii="Arial" w:hAnsi="Arial"/>
        </w:rPr>
        <w:tab/>
        <w:t xml:space="preserve">Hace años atrás, me enamoré de una hermosa niña. Ella vivía en San Francisco y yo vivía en Los Ángeles. Llegó el día cuando decidimos casarnos. Fui a San Francisco donde se celebraba la boda. Los padres estaban preparando todo para el casamiento. El pastor dijo: aceptas ?, y yo dije: acepto. Y le dijo a ella: aceptas ? Y ella dijo: acepto. Después de la boda, ella se quedó en San Francisco a vivir con sus padres, y yo me volví a Los Ángeles. Dos años más tarde, alguien me preguntó: Ud. está casado ? Y yo le respondí, si, estoy casado. Y entonces me dijo, pero nunca he visto a su esposa. Y yo le dije, yo tampoco la he visto. Hace dos años que no la veo. Ah, pero seguramente Ud. le escribe a menudo. No, nunca le he escrito. Ah, pero se hablan por teléfono todas las semanas. No. Cómo ? Y Ud. dice que está casado ? Si señor, estoy casado. Tengo un certificado para probar que estoy casado. Mejor es que investiguemos un poquito más eso. En realidad, si se investigase esa relación, puede ser que se descubra que ya no existe el tal casamiento. Por qué? Noten, es una ilustración. No es la historia de mi vida. Sin embargo, nos muestra que si bien el casamiento es para toda la vida, y una vez casado estoy siempre casado, tengo que seguir manteniendo la relación para decir que estoy casado. Si no, deja de haber casamiento. Yo creo en una vez salvo siempre salvo, siempre que quiera seguir siendo salvo. Siempre que mantenga la relación de salvación con mi Dios. Pero si yo rompo esa relación, y ya no tengo más nada que ver con aquello, que base tengo para decir que estoy casado ? Se dan cuenta por que se hace indispensable la comunicación entre Cristo y yo ? Se dan cuenta por que no es cuestión meramente de transgredir un mandamiento ? Sino que está de por medio el corazón de Cristo ? La comunicación ? Por eso es que yo no creo en las confesiones generales. Por eso es que yo no creo en aquel que, antes de irse a acostar, cuando está medio cansado y no da más, se tira al lado de la cama y dice: Señor perdóname todos mis pecados, en el nombre de Jesús, amén. Y rápido a dormir. No sirve eso. No sirve. Perdóname todos mis pecados. Además de ser demasiado general, no hace ningún sentido que yo le diga eso. Por qué ? Porque El ya me perdonó todos mis pecados, como le voy a decir perdóname todos mis pecados. Lo que tengo que decirle es: Señor, hoy te ofendí. Lo que tengo que hacer es pensar para mi mismo, qué cosas he hecho yo hoy específicamente, que han herido el corazón del Señor Jesús. Qué cosas he hecho yo como hijo Suyo que han ofendido a mi Señor. Por eso dice la sierva de Dios, en este hermoso librito El Camino a Cristo: "La confesión de nuestros pecados es siempre de un carácter específico y reconoce pecados particulares". La confesión general no sirve. Mentira. Estoy burlándome de Dios. Como le voy a decir perdóname todos mis pecados si El ya me ha perdonado todos mis pecados! Qué le estoy diciendo, que no creo que El me ha perdonado ? Lo que le tengo que decir es, Señor , lo siento, hoy hice algo que sabía que no debiera hacer contra Ti. Yo se que te he hecho daño. Yo se que he hecho doler Tu corazón. Señor, perdóname. Quizás fui irritable y me enojé con alguno de Tus hijos, y no se olviden que el que se enoja con mi hijo, se enoja conmigo; el que trata mal a mi hijo, me está tratando mal a mi. Y si yo traté mal a mi hermano, no solamente le tengo que pedir perdón a mi hermano, porque lo traté mal, la confesión es específica, sino que también le tengo que pedir perdón al Señor Jesús, porque traté mal a uno de Tus hermanos pequeñitos, perdóname Señor. Perdóname por eso que hi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Que clase de osadía sería, tomar a Cristo por sentado. Ni siquiera pararme a decir, Señor lo siento por lo que te he hecho hoy. Noten Uds. que el hecho de que Cristo nos perdona y que estamos perdonados por El, hace aun más indispensable el que yo Le pida perdón. Porque esa relación personal que yo tengo con El, de saber que El me ama tanto y me perdona, hace casi mandatorio que yo le pida perdón. Cómo, Señor, voy a pasar por alto de decirte, lo siento, cuando Tu me amas tanto que me perdonas. Por lo tanto, la confesión, dice, debe hacerse definida y directa. Reconocer en forma específica los pecados de los que uno sea culpable, con los cuales ha ofendido a Dios. Si no lo hago, si no confieso, cómo voy a saber de qué cosas pedirle al Señor que me de fuerzas, para no volverlas a cometer. Si no confieso en forma individual, Señor este es mi problema, esto fue lo que yo hice en contra tuyo; cómo le puedo pedir que me ayude en eso, si ni siquiera reconozco cual es el problema ? Cómo me puede El ayudar ? Y si sigo haciendo eso que ofende a Cristo, cuántas veces puedo seguirlo haciendo y todavía decir que me importa mi relación con El ? Algunos jóvenes me preguntan, pastor, cuántas veces puedo cometer el mismo pecado y todavía decirle a Dios que me perdone. Y yo a veces les he respondido, bueno, dime cuál es el número más grande que tu puedas pensar. Y por ahí me dicen una cifra millonaria. Y le digo, esa es las veces que Dios te puede perdonar. Y me dicen, tantas veces ? Si. Pero esa no es la pregunta correcta. Ese  no es el asunto que está por medio. El asunto, queridos jóvenes, es cuántas veces puedo continuar haciendo lo mismo en contra de mi Señor, y todavía decir que lo siento de corazón ? </w:t>
      </w:r>
    </w:p>
    <w:p>
      <w:pPr>
        <w:pStyle w:val="Normal"/>
        <w:spacing w:lineRule="atLeast" w:line="240"/>
        <w:rPr/>
      </w:pPr>
      <w:r>
        <w:rPr>
          <w:rFonts w:eastAsia="Arial" w:cs="Arial" w:ascii="Arial" w:hAnsi="Arial"/>
        </w:rPr>
        <w:tab/>
        <w:t>Digamos que un hombre comete la falta grave de un día, al enojarse, pegarle a su esposa. Y es feo eso. Y el hombre se arrepiente, y le dice perdóname querida, nunca más te vuelvo a pegar. Pero resulta que en la próxima discusión otra vez le pega. Y cuando tiene los ojos todos amoratados, le dice, querida perdóname, perdóname, ya no lo haré más. Y lo vuelve a hacer otra vez. Y lo hace otra vez más. Cuántas veces creen Uds. que lo puede hacer hasta que ella le crea que realmente lo siente ? Cuántas veces le puede decir de corazón, lo siento, sin estar hablando de puros labios ? El asunto no es que podamos nosotros llegar a terminar el perdón de Dios. O sea a usarlo por completo. El asunto es, que por nuestras faltas, nos vamos encalleciendo. El pecado es algo que endurece el corazón. Todo acto malo en contra de una persona nos endurece en contra de esa persona. Y todo pecado es en contra de Dios. Cuántas veces puedo seguir cometiendo el mismo hecho, y endureciendo así mi corazón ante Aquel a quien amo, hasta que finalmente diga, ya no me interesa más lo que haga ? Cuando yo confronto mis malas obras, mis errores, cuando me veo cara a cara con ellos, y reconozco las cosas específicas en las cuales estoy ofendiendo a mi Señor, entonces esto me ayuda a que no se interponga esa barrera entre Cristo y yo. Que no se rompa esa relación. El pecado queridos jóvenes, endurece el corazón. Y solamente cuando yo reconozco las manifestaciones específicas del pecado en mi vida, es cuando puedo mantener la relación abierta entre Cristo y yo.</w:t>
      </w:r>
    </w:p>
    <w:p>
      <w:pPr>
        <w:pStyle w:val="Normal"/>
        <w:spacing w:lineRule="atLeast" w:line="240"/>
        <w:rPr/>
      </w:pPr>
      <w:r>
        <w:rPr>
          <w:rFonts w:eastAsia="Arial" w:cs="Arial" w:ascii="Arial" w:hAnsi="Arial"/>
        </w:rPr>
        <w:tab/>
        <w:t>Usemos una ilustración. Digamos que un niñito de unos siete años, temprano por la mañana se despierta, y en puntillas de pié entra en el cuarto donde están durmiendo su papá y su mamá. Antes que ellos se despierten. Allí, arriba de la silla, en el dormitorio, está el pantalón del papá. Se acerca despacito, mirando siempre hacia la cama, mete la mano en el bolsillo, y saca cinco dólares. Y otra vez despacito, se devuelve y desaparece del cuarto. Ahora, digamos, solo a manera de ilustración, que el papá realmente no estaba dormido. Que el papá lo vio por el rabillo del ojo. Que vio cuando el niño le quitó el dinero. Ahora, pregunto yo, el papá va a caer en bancarrota por cinco dólares menos ? No. Le afectan realmente esos cinco dólares ? No. Pero cuál es el problema ? Ah, hay una relación que está rota. El papá se siente mal, porque se nota que algo anda mal entre él y su hijo. Por qué ? Qué va a pasar ahora con el niño ? Cómo se va a sentir él ? Y el padre se preocupa por su hijo. No por los cinco dólares. Sino que por esa relación con su hijo. No es el dinero, es la relación que los une. El padre se siente dolido. Por qué mi hijo tuvo que hacer eso ? Si necesitaba dinero, por qué no me lo pidió ? Por qué me lo tiene que robar ? Qué pasa ? Ahora, contéstenme Uds. deja ese padre de amar a su hijo ? Deja de ser mi hijo hasta que no vuelva y me devuelva los cinco dólares y me pida perdón! Así piensa el padre ? Ah no, el padre lo ama aun más. Dios mío, que pasa con mi hijo. Que puedo hacer para ayudarlo. Y si hay algo, o algún momento, en la relación entre ese padre y ese hijo, cuando el padre lo perdona más que nunca, es justamente en ese momento. Su corazón se abalanza hacia ese niño, para decirle, hijo mío, no tienes que hacer eso, ven conmigo, confiesa, yo te perdono. Pero el padre no actúa mientras tanto. Pasan una, dos, tres horas. Después de varias horas, o uno, dos o tres días, finalmente el hijo reconoce su falta. Se acerca al padre con la cabeza gacha. Papito, yo te saqué estos cinco dólares. Me siento tan mal papá. Y el niño se larga a llorar. Papi me perdonas por favor, me perdonas ? Y el papá le pone los brazos alrededor de su hijo, y le dice: claro hijo, claro que te perdono. Significa eso, que está ese padre perdonando por primera vez a ese niño en ese momento, cuando el hijo le pide perdón ? Cuándo lo perdonó ? No, lo había perdonado en el mismo momento en que lo había visto cometer la acción. Digamos que en vez de decirle, hijo te perdono, le dice, querido tu sabes que te amo. Sería lo mismo. Significaría eso que antes no lo había amado ? Y que ahora, porque el niño confesaba su falta, el papá ahora sí lo amaba ? Jamás! Todo el tiempo el padre lo amó. Sin embargo, lo que el padre quiere decirle es: hijo mío, siempre te he amado. Pero por que te tomó tanto tiempo para venir a decírmelo. En realidad, lo que el hijo necesita, no es que el padre lo perdone. Necesita saber que su padre lo ama. Cuando el corazón de ese hijo está quebrantado, lo que el padre quiere hacer, es decirle, asegurarle, que todavía lo ama, que todavía lo acepta. Está perdonado. Y ahora se restaura la relación entre padre e hijo. Y noten que esta relación estaba rota, no por el padre. Pero el hijo había cortado la relación y ni quería ver al papá, y cuando el papá venía por este lado, el hijo corría para el otro lado y se escondía. Por qué ? Porque él sabía que existía una relación rota. Pero ahora, cuando él confiesa, y siente la seguridad de que ha sido perdonado, entonces la relación se restaura, y puede mirar a su padre otra vez a los ojos.</w:t>
      </w:r>
    </w:p>
    <w:p>
      <w:pPr>
        <w:pStyle w:val="Normal"/>
        <w:spacing w:lineRule="atLeast" w:line="240"/>
        <w:rPr/>
      </w:pPr>
      <w:r>
        <w:rPr>
          <w:rFonts w:eastAsia="Arial" w:cs="Arial" w:ascii="Arial" w:hAnsi="Arial"/>
        </w:rPr>
        <w:tab/>
        <w:t>Por eso nos dice el apóstol Juan, en 1 Juan 1:9, si confesamos nuestros pecados, El es fiel y justo para perdonar nuestros pecados y limpiarnos de toda maldad. Quiere decir eso, que cuando yo le confieso a Dios, recién entonces Dios me perdona ? No! El padre salió a recibir al hijo pródigo y no le dejó ni terminar la confesión. Lo abrazó y le dijo, hijo mío, te estaba esperando. ¿Cuándo lo había perdonad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Desde el mismo momento en que ese hijo lo ofendió pidiéndole la herencia y se fue lejos de la casa. Pero ahora el padre le dice, te perdono, no porque no lo haya perdonado antes, sino para asegurarle el perdón. Cuando el corazón de su hijo está roto, lo que necesita escuchar es, hijo mío, te perdono, estás perdonado, no necesitas esconderte de mi. No necesitas cubrir tu falta, porque ya estás perdonado. Sin embargo, cuando yo me mantengo el pecado para mi mismo y no lo confieso, entonces la relación se rompe y no puedo seguir creciendo en Cristo. Por eso Dios me dice: si confiesas tus pecados El te perdona; El es fiel y justo para perdonar tus pecados. En otras palabras, no tengas miedo de confesarlo hijo mío, ven! Arreglemos esta situación. Estás perdonado, tienes la seguridad de mi perdón. No tengo que poner excusas por mi pecado. No tengo que estar a la defensiva, porque el padre me perdona aun a pesar de lo que yo hice. Por eso dice la Escritura, "el que encubre sus pecados no prosperará, mas el que los confiesa y se aparta de ellos, alcanzará misericordia".</w:t>
      </w:r>
    </w:p>
    <w:p>
      <w:pPr>
        <w:pStyle w:val="Normal"/>
        <w:spacing w:lineRule="atLeast" w:line="240"/>
        <w:rPr/>
      </w:pPr>
      <w:r>
        <w:rPr>
          <w:rFonts w:eastAsia="Arial" w:cs="Arial" w:ascii="Arial" w:hAnsi="Arial"/>
        </w:rPr>
        <w:tab/>
        <w:t xml:space="preserve">La segunda razón por la cual necesito confesar mis pecados, es porque tengo que mantener presente en mi mente mi propia debilidad, mis problemas. Mantenerme confrontado con mis hechos pecaminosos, mostrarme los puntos específicos donde estoy fallando, para poder recibir la ayuda del Señor. La confesión es importante porque me ayuda a mantener presente en mi mente cuáles son mis problemas. Uds. saben que el pecado es como el colesterol. Va endureciendo las arterias, hasta que finalmente las tapa. Y cuando las tapa, se acaba la relación. No fluye más. Así pasa con el pecado. Cuando yo peco, y peco, y peco, y sigo pecando, se va endureciendo mi corazón, hasta que llega el momento cuando ya no me interesa más Cristo, y en ese momento lo abandono a El, y si lo abandono a El, que pasa ? Estoy perdido. Estoy irremisiblemente perdido. Ahí es donde no tengo que llegar. Ese es el problema con mis faltas. Uds. dicen qué importa lo que yo hago si estoy perdonado. Claro que importa, porque cuanto más sigo hiriendo el corazón de Cristo, más duro me hago yo, a mi mismo. Pero cuando confieso mis pecados diariamente, específicamente, me doy cuenta de cual es mi problema, y le puedo decir, Señor ayúdame, no quiero ofenderte, pero mira, este es mi problema. Ayúdame la próxima vez que venga este asunto, esta tentación, para no volverla a cometer. Y Dios dice, claro hijo mío, puedes confiar, te daré mi mano, te ayudaré. Claro que si. </w:t>
      </w:r>
    </w:p>
    <w:p>
      <w:pPr>
        <w:pStyle w:val="Normal"/>
        <w:spacing w:lineRule="atLeast" w:line="240"/>
        <w:rPr/>
      </w:pPr>
      <w:r>
        <w:rPr>
          <w:rFonts w:eastAsia="Arial" w:cs="Arial" w:ascii="Arial" w:hAnsi="Arial"/>
        </w:rPr>
        <w:tab/>
        <w:t>Tengo que ir a la tercera, aunque hay mucho más para decir de esa segunda. La tercera razón por la cual necesito confesar mis pecados. La primera era porque hay una relación rota. La segunda era para mantenerme confrontado a mi mismo con mis debilidades. Y la tercera, porque Dios necesita mi confesión para vindicar Su carácter. Y este es un punto muy importante que quiero resaltar. Este es el punto importante.</w:t>
      </w:r>
    </w:p>
    <w:p>
      <w:pPr>
        <w:pStyle w:val="Normal"/>
        <w:spacing w:lineRule="atLeast" w:line="240"/>
        <w:rPr/>
      </w:pPr>
      <w:r>
        <w:rPr>
          <w:rFonts w:eastAsia="Arial" w:cs="Arial" w:ascii="Arial" w:hAnsi="Arial"/>
        </w:rPr>
        <w:tab/>
        <w:t xml:space="preserve">El texto dice, que si confesamos nuestros pecados, El es fiel y justo. Noten, El es fiel y justo cuando yo confieso mis pecados. El es fiel y justo al perdonar nuestros pecados y limpiarnos de toda maldad. Cuando Dios nos perdona por los hechos que nosotros cometemos, Dios tiene que dar cuenta de ese perdón que El ha otorgado. Noten que está en juego Su carácter. Y el diablo que es el acusador de los hermanos, dice, oye, qué derechos tienes Tu de perdonar a esa persona ? Por qué Tu la perdonas ? Y entonces Dios puede decir: Ah, aquí está la prueba de que él me ha aceptado a mi, que me ama. Que acepta el perdón. Yo no lo perdono solamente porque si. Aunque El nos perdonó aun antes que le confesemos, pero ahí está la prueba. La confesión es la prueba que Dios necesita, para demostrarle a Satanás que era justo en perdonar. Eso deja en claro ante el mundo, ante el universo, de que Dios está haciendo justicia. Que El no salva a nadie por salvarlo. Que El no perdona a nadie solamente por perdonarlo, sino porque la persona quiere ser perdonada. Que El no lo hace por la fuerza, sino que porque yo acepto ese perdón. Y esto tiene mucho que ver con el juicio investigador. </w:t>
      </w:r>
    </w:p>
    <w:p>
      <w:pPr>
        <w:pStyle w:val="Normal"/>
        <w:spacing w:lineRule="atLeast" w:line="240"/>
        <w:rPr/>
      </w:pPr>
      <w:r>
        <w:rPr>
          <w:rFonts w:eastAsia="Arial" w:cs="Arial" w:ascii="Arial" w:hAnsi="Arial"/>
        </w:rPr>
        <w:tab/>
        <w:t>Ah, como me gustaría poder hablar de este asunto del juicio investigador. A algunos no les gusta la terminología juicio investigador. Para mi es lo más hermoso que hay. Porque es la vindicación del carácter de Dios ante el universo el juicio investigador. Saben que, cuando alguien sabe que ha hecho lo malo, y es culpable, le tiene miedo al juicio. Pero cuando alguien sabe que es inocente, y está siendo acusado falsamente, quiere que llegue el día del juicio para que se demuestre ante la corte, de que uno es inocente. Y si yo he aceptado a Cristo Jesús, no tengo que tener ningún miedo del juicio investigador. Porque el juicio investigador va a vindicar. Por eso dice en el libro de Daniel, el juicio es dado a los santos del altísimo. Y el texto allí dice, en favor de los santos del altísimo, los que son vindicados, son los hijos de Dios. Pero me estoy saliendo del tema. Me fascina el tema del juicio investigador. Quizás en alguna otra oportunidad.</w:t>
      </w:r>
    </w:p>
    <w:p>
      <w:pPr>
        <w:pStyle w:val="Normal"/>
        <w:spacing w:lineRule="atLeast" w:line="240"/>
        <w:rPr/>
      </w:pPr>
      <w:r>
        <w:rPr>
          <w:rFonts w:eastAsia="Arial" w:cs="Arial" w:ascii="Arial" w:hAnsi="Arial"/>
        </w:rPr>
        <w:tab/>
        <w:t>Noten, mi confesión es lo que Dios puede usar como evidencia de que no está violando mi libre albedrío. Que no está pasando el orden moral en Su creación. Al dar el perdón, aun antes de que yo lo confiese, cuando yo confieso, Dios tiene la evidencia es sus manos de que estaba correcto al perdonarnos. Que yo no he rechazado el perdón de Dios. Por lo tanto Dios es justo al perdonar nuestros pecados, algo que no podría hacer si yo no los confieso. Noten el contexto en el que está el pasaje. Dice, si confesamos nuestros pecados El es fiel y justo. O sea, al confesar mis pecados yo hago a Dios fiel y justo al perdonarlos. Pero si no confieso mis pecados y digo que no he cometido pecado, entonces hago a Dios mentiroso dice la Palabra de Dios. Ah, es grave el asunto. Cómo me puede Dios perdonar, si yo no quiero ser perdonado. El no me puede perdonar si yo no quiero ser perdonado. El perdón, aunque ya está dado, aunque ya fue establecido, tiene que ser aceptado individualmente. Por eso necesito la confesión.</w:t>
      </w:r>
    </w:p>
    <w:p>
      <w:pPr>
        <w:pStyle w:val="Normal"/>
        <w:spacing w:lineRule="atLeast" w:line="240"/>
        <w:rPr/>
      </w:pPr>
      <w:r>
        <w:rPr>
          <w:rFonts w:eastAsia="Arial" w:cs="Arial" w:ascii="Arial" w:hAnsi="Arial"/>
        </w:rPr>
        <w:tab/>
        <w:t>Miren un texto muy interesante. Salmo 51:4. Lo acabamos de leer, pero ahora lo vamos a ver con otra luz. Dice el versículo 3 y 4: "Porque yo reconozco mis rebeliones y mi pecado está siempre delante de mi, contra Ti, contra Ti solo he pecado y he hecho lo malo delante de Tus ojos". Y ahora viene la razón de Su confesión, por qué reconoce sus rebeliones. Por que reconoce que ha pecado contra Dios y le pide perdón ? Por que ? "Para que seas reconocido justo". Oigan eso. Subráyenlo. Háganle un círculo alrededor. La razón de la confesión es para que Dios sea reconocido como justo, y tenido por puro en Su juicio.</w:t>
      </w:r>
    </w:p>
    <w:p>
      <w:pPr>
        <w:pStyle w:val="Normal"/>
        <w:spacing w:lineRule="atLeast" w:line="240"/>
        <w:rPr/>
      </w:pPr>
      <w:r>
        <w:rPr>
          <w:rFonts w:eastAsia="Arial" w:cs="Arial" w:ascii="Arial" w:hAnsi="Arial"/>
        </w:rPr>
        <w:tab/>
        <w:t>Saben Uds. que el apóstol Pablo cita este pasaje en su famoso capítulo de justificación por la fe, en el libro de Romanos 3:4. Y miren Uds. como lo cita él. Lo cita en griego, y todavía ahí se entiende y queda más claro. Se van a sorprender Uds. cuando lean esto. Escuchen: "De ninguna manera, antes bien sea Dios veraz, y todo hombre mentiroso, como está escrito". Y ahora cita Salmo 51:4. "Para que seas justificado en tus palabras y venzas cuando fueres juzgado". Pero de quien está hablando el Salmo 51 ? De mi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Para que yo sea justificado y venza cuando sea juzgado ? No, mi hermano. Está hablando de Dios. "Para que Tu seas reconocido justo en Tu Palabra y tenido por puro en Tu juicio". Dice el apóstol Pablo, que Dios tiene que ser justificado. Y cuando yo confieso mis pecados, estoy justificando a Dios. Fíjense. Para que Dios venza cuando El sea juzgado. Dios juzgado ? Que es esto ? Juego extraño. El Pr. Gambeta está hablando de que Dios está en tela de juicio. No... Nada raro. Eso es lo que hemos hablado el Sábado pasado. Dios es quien está en tela de juicio, porque Satanás le ha hecho acusaciones falsas. Y todo el universo está mirando. Somos espectáculo ante el mundo. Como puede Dios perdonar al pecador ? Con que derecho ? Cristo lo pagó en la cruz del Calvario. Ganó el derecho de ejercer justicia y misericordia. Pero para que Dios me pueda perdonar yo necesito aceptar ese perdón. Y cuando yo le digo, Señor, lo siento, perdóname, mírame, esto fue lo que yo hice. No lo quería hacer. Perdóname. Dios usa eso como evidencia ante el universo, para mostrar que no violó el libre albedrío del ser humano al perdonarlo. Para que seas justificado en Tus palabras y venzas cuando fueres juzgado.</w:t>
      </w:r>
    </w:p>
    <w:p>
      <w:pPr>
        <w:pStyle w:val="Normal"/>
        <w:spacing w:lineRule="atLeast" w:line="240"/>
        <w:rPr/>
      </w:pPr>
      <w:r>
        <w:rPr>
          <w:rFonts w:eastAsia="Arial" w:cs="Arial" w:ascii="Arial" w:hAnsi="Arial"/>
        </w:rPr>
        <w:tab/>
        <w:t>El juicio investigador es el juicio de Dios. Apoc. capítulo 14, el mensaje de los tres ángeles dice: "Temed a Dios y dadle gloria porque la hora de Su juicio es venida". Noten que es la hora del juicio de Dios. El es el que está siendo juzgado ante el universo. Y gracias a ese juicio investigador se va a vindicar el carácter de Dios. Que El es justo y misericordioso. Que hace bien en redimir al ser humano. Porque el ser humano quiere ser perdonado y no está rebelde en contra de Dios. Dios no va a salvar a nadie en rebeldía. Dios no va a poner en peligro el bienestar y la estabilidad de todo el universo salvando a alguien que no está arrepentido y que no está realmente deseoso de cambiar su vida. Porque el pecado es rebeldía, rebelión contra Dios. Y si Dios salva a un ser humano que está en rebelión contra El, y lo perdona, aun cuando esa persona sigue en rebelión, aun cuando no quiere cambiar y quiere seguir haciendo lo malo, y lo lleva al Cielo, está perpetuando el pecado por toda la eternidad. Dios no puede hacer eso. A los únicos que puede perdonar y salvar y justificar, son aquellos que quieren ser perdonados, que odian el pecado, porque eso destruye el corazón de Dios, porque eso mancha el universo, porque es una rebeldía contra el creador. Y Dios dice, a este sí lo perdono. A este sí lo limpio. A este sí lo justifico, lo santifico, porque este quiere vivir en armonía con mi santa ley.</w:t>
      </w:r>
    </w:p>
    <w:p>
      <w:pPr>
        <w:pStyle w:val="Normal"/>
        <w:spacing w:lineRule="atLeast" w:line="240"/>
        <w:rPr/>
      </w:pPr>
      <w:r>
        <w:rPr>
          <w:rFonts w:eastAsia="Arial" w:cs="Arial" w:ascii="Arial" w:hAnsi="Arial"/>
        </w:rPr>
        <w:tab/>
        <w:t>Ah, mis hermanos. Para que seas justificado cuando seas juzgado y venzas cuando fueres juzgado. El carácter de Dios está de por medio. La Biblia habla de justificar a Dios. Y el ser humano puede tener parte en eso. Que pensamiento más sublime. Yo, pecador, puedo tener parte. Justificar el carácter de Dios ante el universo. Ah, mi hermano, se acuerdan el Sábado pasado cuando hablábamos, cuando el ser humano Dios lo creó para demostrar que en realidad se podía amar y servir a Dios por amor. Y el hombre se rebela en contra de Dios. Ahora, mi hermano, Dios te da a ti la oportunidad de demostrar que sí era verdad lo que El pensaba de ti. Tu puedes justificar el carácter de Dios.</w:t>
      </w:r>
    </w:p>
    <w:p>
      <w:pPr>
        <w:pStyle w:val="Normal"/>
        <w:spacing w:lineRule="atLeast" w:line="240"/>
        <w:rPr/>
      </w:pPr>
      <w:r>
        <w:rPr>
          <w:rFonts w:eastAsia="Arial" w:cs="Arial" w:ascii="Arial" w:hAnsi="Arial"/>
        </w:rPr>
        <w:tab/>
        <w:t xml:space="preserve">Hay un pasaje más, que vamos a discutir. En Lucas 7:29 donde dice que el hombre puede justificar a Dios. Estas son palabras mayores. Justificar a Dios. No es solamente Dios el que justifica al hombre. La salvación no es meramente salvar al ser humano. Leímos el Sábado pasado que está en juego la vindicación del carácter de Dios. El hombre justifica a Dios, cuando Dios justifica al hombre. Es recíproco el asunto, así como el amor es recíproco. En Lucas 7:29 dice que el bautismo sirve para justificar a Dios: "Todo el pueblo y los publicanos cuando lo oyeron justificaron a Dios, bautizándose con el bautismo de Juan". Cómo puedo justificar a Dios ? Bautizándome ? Que es eso ? Ah, Uds. saben la respuesta. </w:t>
      </w:r>
    </w:p>
    <w:p>
      <w:pPr>
        <w:pStyle w:val="Normal"/>
        <w:spacing w:lineRule="atLeast" w:line="240"/>
        <w:rPr>
          <w:rFonts w:ascii="Arial" w:hAnsi="Arial" w:eastAsia="Arial" w:cs="Arial"/>
        </w:rPr>
      </w:pPr>
      <w:r>
        <w:rPr>
          <w:rFonts w:eastAsia="Arial" w:cs="Arial" w:ascii="Arial" w:hAnsi="Arial"/>
        </w:rPr>
        <w:tab/>
        <w:t>El bautismo es una expresión pública de qué ? De que yo he aceptado el sacrificio de Cristo. Que yo le acepto como mi Salvador. Ahora, cuándo soy acepto ante Cristo ? Cuándo ? Desde el momento en que yo le digo, Señor te acepto como mi Salvador. En ese mismo momento, leíamos el miércoles pasado, Dios justifica y perdona al pecador, y pasa a ser hijo suyo. En ese mismo momento, Dios lo perdona. Entonces para qué el bautismo ? Para qué ? Es la evidencia pública que Dios puede sacar en contra de Satanás. Mira, aquí está. Me aceptó. Públicamente, ante toda la gente. Aceptó Mi sacrificio. Bautizándose en la muerte del Señor Jesús, aceptándola para su vida individual. Por eso es que el bautismo justifica a Dios. Dios tiene la prueba pública de que hace bien en perdonarnos, porque nosotros Le hemos aceptado ese perdón.</w:t>
      </w:r>
    </w:p>
    <w:p>
      <w:pPr>
        <w:pStyle w:val="Normal"/>
        <w:spacing w:lineRule="atLeast" w:line="240"/>
        <w:rPr/>
      </w:pPr>
      <w:r>
        <w:rPr>
          <w:rFonts w:eastAsia="Arial" w:cs="Arial" w:ascii="Arial" w:hAnsi="Arial"/>
        </w:rPr>
        <w:tab/>
        <w:t xml:space="preserve">Si, queridos jóvenes y hermanos, es maravilloso saber que cuando aceptamos a Cristo estamos perdonados, aceptos en El. Aun antes que Le confesemos nuestras faltas, El nos ha perdonado. Y alguno todavía puede pensar en su mente, pero acaso esto no abre las compuertas del pecado ? No es peligroso saber, de que estamos perdonados aun antes que Le pidamos perdón ? </w:t>
      </w:r>
    </w:p>
    <w:p>
      <w:pPr>
        <w:pStyle w:val="Normal"/>
        <w:spacing w:lineRule="atLeast" w:line="240"/>
        <w:rPr/>
      </w:pPr>
      <w:r>
        <w:rPr>
          <w:rFonts w:eastAsia="Arial" w:cs="Arial" w:ascii="Arial" w:hAnsi="Arial"/>
        </w:rPr>
        <w:tab/>
        <w:t>Una de las cosas maravillosas de la familia que Dios me ha dado, que nunca termino de admirar, es que me aman de tal manera, me quieren tanto los miembros de mi familia, que aun cuando yo hago cosas que los hieren, aun cuando rompo pactos con ellos, sin embargo ellos están dispuestos a perdonarme porque me aman. Y he llegado al lugar, en mi vida familiar, al punto cuando yo sinceramente creo, que si yo me llegase a enojar con ellos mañana, o llegase a romper una promesa que yo les hice, les puedo asegurar porque conozco a mi familia y se como me quieren, que ellos me perdonarían si yo lo hago. Creen Uds. que porque yo se esto, que estoy convencido que me van a perdonar, eso me va a llevar a cometer el acto en contra de ellos ? Ah mi hermano, todo lo contrario. Justamente porque se el amor que me tienen, porque se que están dispuestos a perdonarme aun antes de que yo haya cometido el hecho, eso es justamente lo que me lleva a no querer defraudarlos; a no querer hacer algo en contra de ellos. Por causa de ese amor tan grande que tienen para conmigo mismo. Me daría vergüenza defraudarlos. Y justamente, es porque se que Dios me ama tanto, que aun me perdona cuando yo ni siquiera he pensado pedirle perdón, que no puedo defraudarlo. Cómo, si El me ha amado de tal manera, voy a ir a pecar en contra de El ? Ah no querido hermano. En vez de abrir las compuertas para el pecado, y dejar que se venga la avalancha del pecado, esto es lo único que puede cerrar las compuertas del pecado. El amor para con Dios. El saber que El nos ama y nos acepta y nos perdona. Es lo único que puede permitir que yo me mantenga fiel a El, y no peque en contra de mi Dios. Todo lo contrario.</w:t>
      </w:r>
    </w:p>
    <w:p>
      <w:pPr>
        <w:pStyle w:val="Normal"/>
        <w:spacing w:lineRule="atLeast" w:line="240"/>
        <w:rPr>
          <w:rFonts w:ascii="Arial" w:hAnsi="Arial" w:eastAsia="Arial" w:cs="Arial"/>
        </w:rPr>
      </w:pPr>
      <w:r>
        <w:rPr>
          <w:rFonts w:eastAsia="Arial" w:cs="Arial" w:ascii="Arial" w:hAnsi="Arial"/>
        </w:rPr>
        <w:tab/>
        <w:t xml:space="preserve">Anoche hablaba con un grupo de jóvenes en el hogar de varones, después del culto. Algunos de ellos decían que nunca antes habían visto el sacrificio de Cristo en esta luz. Pastor, ¿tanto es lo que Dios nos ama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 uno de los jóvenes dijo, pastor, desde que yo comprendí esto esta semana, ya no quiero pecar contra Cristo. Pastor, tanto me ama el Señor que no puedo defraudarlo! Así me dijo. Aquí hay testigos de eso.</w:t>
      </w:r>
    </w:p>
    <w:p>
      <w:pPr>
        <w:pStyle w:val="Normal"/>
        <w:spacing w:lineRule="atLeast" w:line="240"/>
        <w:rPr/>
      </w:pPr>
      <w:r>
        <w:rPr>
          <w:rFonts w:eastAsia="Arial" w:cs="Arial" w:ascii="Arial" w:hAnsi="Arial"/>
        </w:rPr>
        <w:tab/>
        <w:t xml:space="preserve">En 1956, y termino con esta ilustración, se descubrió en las Filipinas, y noten bien la fecha porque es importante: 1956. Se descubrió un grupito de soldados japoneses, que fueron localizados en medio de las montañas y la selva, en un lugar apartado de las Filipinas. Habían estado completamente apartados de toda la civilización. Sin ningún contacto ni noticias, de las cosas que habían pasado. Todos esos años, desde que terminó la segunda guerra mundial, habían estado viviendo escondidos. Con miedo de ser descubiertos porque estaban en territorio enemigo. Y si los descubrían pensaban que los iban a matar. Así es que se escondían, y cada vez que veían a alguien por allí, se escondían para que no los viesen. Y por eso pasaron tantos años sin ser descubiertos. Pero cuando fueron descubiertos, se hicieron los planes para restituirlos de vuelta a su país respectivo. Y cuando llegó la brigada a recogerlos, uno de esos soldados al ver que habían sido descubiertos, se quitó la vida. Hay muchos hombres y mujeres que están cortados, separados. No saben de las noticias, de que la guerra ya se ha terminado. Y viven vidas escondidas. Miedosas. Desesperados. Aun en medio de los centros de civilización, no saben que ya no hay enemistad entre los dos países, cielo y tierra. Ya las enemistades han sido resueltas. La guerra ya ha terminado. Viven aquí asustados, construyendo camuflajes para cubrirse, para esconderse, de aquel a quien ellos consideran su enemigo. Cada vez que piensan en ellos les da pánico. No saben que hace casi 2.000 años atrás se decidió definitivamente el final de la guerra. Se acabó la enemistad. La guerra terminó en la cruz del Calvario. Estos hombres y mujeres, no necesitan vivir con miedo. Sin saber cual es la actitud de Dios para con ellos. Las buenas nuevas es que están perdonados. Que no tienen que seguir escondiéndose. Que no tienen que huir. En Cristo Jesús tienen completo perdón, absoluto, terminado. El mensaje para estos prisioneros de guerra es: sal de tu escondite querido hermano! No te escondas más! La guerra ya ha terminad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Sermón del Pr. Hugo Gambet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06:00Z</dcterms:created>
  <dc:creator>Sergio C�rdenas</dc:creator>
  <dc:description/>
  <dc:language>en-US</dc:language>
  <cp:lastModifiedBy>Erwin Eulner M.</cp:lastModifiedBy>
  <cp:lastPrinted>1997-06-15T20:00:00Z</cp:lastPrinted>
  <dcterms:modified xsi:type="dcterms:W3CDTF">1997-07-02T20:19:00Z</dcterms:modified>
  <cp:revision>5</cp:revision>
  <dc:subject/>
  <dc:title/>
</cp:coreProperties>
</file>