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el  Exodo  al  Adv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utor:</w:t>
      </w:r>
      <w:r>
        <w:rPr>
          <w:rFonts w:eastAsia="Courier;Courier New" w:cs="Courier;Courier New" w:ascii="Courier;Courier New" w:hAnsi="Courier;Courier New"/>
          <w:sz w:val="24"/>
          <w:szCs w:val="24"/>
        </w:rPr>
        <w:t xml:space="preserve"> Morris Vend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eview and Herald Publishing Associat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pyright 1980 by Southern Publishing Associat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raductor:</w:t>
      </w:r>
      <w:r>
        <w:rPr>
          <w:rFonts w:eastAsia="Courier;Courier New" w:cs="Courier;Courier New" w:ascii="Courier;Courier New" w:hAnsi="Courier;Courier New"/>
          <w:sz w:val="24"/>
          <w:szCs w:val="24"/>
        </w:rPr>
        <w:t xml:space="preserve"> 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ASD de Pajari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IN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Largo Camino Para Casa ..............................   0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ibertamiento a Media Noche ............................   0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l Egipto al Sinai ....................................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ná Derretido .........................................   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Ley y el Evangelio en el Sinai ......................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ando Dios Respondió una Oración contra Su Voluntad ...   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sotros a Aun Estamos Aqui ............................   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urmiendo en el Desierto ...............................   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olpeando la Roca, con Moisés ..........................   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sted no Necesita Saber la Razón .......................   5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n Cerca, y sin Embargo Tan Lejos .....................   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Poderosa Sacudidura .................................   6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ruzando el Jordan .....................................   6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ericó hasta Ai ........................................   7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Cantico de Moisés y del Cordero .....................   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PITULO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Largo Camino Para Ca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 casualidad ha imaginado usted cuanto tiempo aún transcurrirá hasta que Jesús realmente vuelva ? Cuánto tiempo podemos continuar afirmando que Su vuelta está a la puerta ? Por que estamos aún aquí? Irá Dios terminar Su misión en esta Tierra ? Será que El podría acortar Su Obra ? O será que la conclusión final de Dios para con Su plan depende de alguna manera de lo que nosotros hacemos ? Será que llegará un tiempo en que Dios no podrá esperar más, a despecho de lo que nosotros podamos hace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ál es el propósito de la organización de la iglesia ? Como es que Dios ve los fanatismos y movimientos separatistas ? Es el Dios del Antiguo Testamento el mismo Dios de amor del Nuevo Testamento ? Es el tema de la "Salvación por la Fé en Cristo" un concepto exclusivo del Nuevo Testam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ndo yo estaba en el colegio, nuestro profesor de Bíblia entró en la sala un día, cargando una ruma de cuadernillos, gruesos, mimiografados, que obviamente no habian sido publicados. El nos dijo que ellos serían de mucho beneficio para todos nosotros, y yo, como el resto de la clase, compré uno. El autor era Taylor Bunch, y el título era "El Exodo y el Movimiento del Advento en el Tipo y en el Antitipo". A primera vista parecía ser extremamente árido. Mi copia terminó parando en el estante inferior y permaneció ahí por mucho tiempo. Pero un día, llevado por un creciente deseo del asunto de la salvación por la fé, saqué el cuadernillo del estante, le saqué el polvo, y comenzé a estudiarlo. Descubrí que era un estudio fascinante, ya que nosotros como pueblo estamos repitiendo la historia del antiguo Israel. El respondía las preguntas del por que aún estamos aquí, lo que nos llevará finalmente para la Canaán celestial, y cual es el propósito de Dios para con Su iglesia. También encontré un gran énfasis del fuerte amor de Dios y de la enseñanza de la salvación a través de Cristo tan solamente en el Antiguo Test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cuadernillo que yo tengo no está más disponible, pero me gustaría sugerirle, si usted está afin de estudiar el asunto personalmente, que lea el siguiente material: los primeros cinco libros de la Bíblia (el Pentateuco); </w:t>
      </w:r>
      <w:r>
        <w:rPr>
          <w:rFonts w:eastAsia="Courier;Courier New" w:cs="Courier;Courier New" w:ascii="Courier;Courier New" w:hAnsi="Courier;Courier New"/>
          <w:i/>
          <w:iCs/>
          <w:sz w:val="24"/>
          <w:szCs w:val="24"/>
        </w:rPr>
        <w:t>Patriarcas y Profetas</w:t>
      </w:r>
      <w:r>
        <w:rPr>
          <w:rFonts w:eastAsia="Courier;Courier New" w:cs="Courier;Courier New" w:ascii="Courier;Courier New" w:hAnsi="Courier;Courier New"/>
          <w:sz w:val="24"/>
          <w:szCs w:val="24"/>
        </w:rPr>
        <w:t xml:space="preserve"> en los capítulos que tienen que ver con el Exodo de Egipto hasta la entrada en Canaán, y el libro "</w:t>
      </w:r>
      <w:r>
        <w:rPr>
          <w:rFonts w:eastAsia="Courier;Courier New" w:cs="Courier;Courier New" w:ascii="Courier;Courier New" w:hAnsi="Courier;Courier New"/>
          <w:i/>
          <w:iCs/>
          <w:sz w:val="24"/>
          <w:szCs w:val="24"/>
        </w:rPr>
        <w:t>Cristo Justicia Nuestra</w:t>
      </w:r>
      <w:r>
        <w:rPr>
          <w:rFonts w:eastAsia="Courier;Courier New" w:cs="Courier;Courier New" w:ascii="Courier;Courier New" w:hAnsi="Courier;Courier New"/>
          <w:sz w:val="24"/>
          <w:szCs w:val="24"/>
        </w:rPr>
        <w:t>", de A. G. Daniels. Daniels, usando principalmente material inspirado, muestra como nosotros, también, hemos vagado en un desierto espiritu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dmitir que hemos vagado en el desierto, tratando de aprender nuestras lecciones de fe y confianza, es una experiencia de vaciar nuestro ego, nuestro orgullo denominacional. Talvez, como iglesia, hayamos sido lentos en enfrentar esa posibilidad. Pero no nos dejemos hundir con el problema de pensar que la iglesia es un movimiento gigante, impersonal. La iglesia consiste de individuos. Por eso, cuando analizamos la iglesia, estamos hablando de nosotros mismos. Debemos desembarazarnos de la idea de que cuando estudiamos estos asuntos estamos separándonos de nuestros líderes. Hemos pensado por mucho tiempo en la iglesia como siendo un grupo de administradores. Nosotros somos l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Las celadas de Satanás estan armadas contra nosotros de la misma manera que estaban armadas contra los hijos de Israel justo antes que ellos entrasen en la tierra de Canaán. Nosotros estamos repitiendo la historia de ese pueblo</w:t>
      </w:r>
      <w:r>
        <w:rPr>
          <w:rFonts w:eastAsia="Courier;Courier New" w:cs="Courier;Courier New" w:ascii="Courier;Courier New" w:hAnsi="Courier;Courier New"/>
          <w:sz w:val="24"/>
          <w:szCs w:val="24"/>
        </w:rPr>
        <w:t>" (5 Testimonies: 160).</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Dios tendrá Su pueblo en estos dias con un corazón humilde y un espíritu de aprender con respecto a las pruebas por las cuales pasaron los antiguos israelitas, donde ellos deberán ser instruídos en su preparación para la Canaán celestial</w:t>
      </w:r>
      <w:r>
        <w:rPr>
          <w:rFonts w:eastAsia="Courier;Courier New" w:cs="Courier;Courier New" w:ascii="Courier;Courier New" w:hAnsi="Courier;Courier New"/>
          <w:sz w:val="24"/>
          <w:szCs w:val="24"/>
        </w:rPr>
        <w:t>" (Patriarcas y Profetas: 2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I Corintios 10:1-11 declara: "</w:t>
      </w:r>
      <w:r>
        <w:rPr>
          <w:rFonts w:eastAsia="Courier;Courier New" w:cs="Courier;Courier New" w:ascii="Courier;Courier New" w:hAnsi="Courier;Courier New"/>
          <w:i/>
          <w:iCs/>
          <w:sz w:val="24"/>
          <w:szCs w:val="24"/>
        </w:rPr>
        <w:t>Porque, hermanos, no quiero que ignoreis que nuestros padres estuvieron todos bajo la nube, y todos pasaron por el mar, habiendo sido todos bautizados, asi en la nube, como en el mar, con respecto a Moisés. Todos ellos comieron de un solo manjar espiritual, y bebieron de la misma fuente espiritual; porque bebian de una piedra espiritual que los seguia. Y la piedra era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i/>
          <w:iCs/>
          <w:sz w:val="24"/>
          <w:szCs w:val="24"/>
        </w:rPr>
        <w:t>Entretanto, Dios no se agradó de la mayoria de ellos, razón por la cual quedaron postrados en el desierto. Porque, estas cosas se hicieron ejemplos para nosotros, a fin de que no codiciemos las cosas malas, como ellos codiciaron. No os hagais, pues, idólatras, como algunos de ellos; porque está escr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El pueblo se sentó para comer y beber, y se levantó para divertir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Y no practiquemos inmoralidad, como algunos de ellos lo hicieron, y cayeron en un solo día veinte y tres mil. No pongamos el Señor a prueba, como algunos de ellos ya hicieron, y perecieron por las mordeduras de las serpientes. Ni murmuréis como algunos de ellos murmuraron, y fueron destruídos por el exterminador. Estas cosas les sobrevinieron como ejemplos, y fueron escritas para advertencia nuestra, de nosotros sobre quien los fines de los siglos han llegad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ún cuando haya sido dirigida a los primeros creyentes, Pablo deja bien claro que su mensaje se aplica también a los fines de los tiempos. Asi, nosotros tenemos lecciones que precisamos desesperadamente aprender de la experiencia de Israel en su caminada de Egipto hasta la tierra promet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Bíblia contiene muchos paralelos. Existen tipos y antitipos. Con esto queremos decir, por ejemplo, que Adán foi un tipo, o una figura, de Cristo. Sabemos a través de nuestro estudio de las Escrituras que Enoque y Elías tipificaron a aquellos que Cristo trasladará cuando El venga nuevamente. Moisés fue un tipo - una muestra, una figura - de aquellos que Jesús irá resucitar. Noé y el Dilúvio simbolizan el fin del mundo. El Santuario de los Hebreos era un tipo del Santuario celeste. Egipto fue un tipo de Babilonia. Y el antiguo Israel y su caminada de Egipto hasta la Tierra Prometida prefiguraron el moderno movimiento del Adv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recisamos acordarnos que los tipos no son idénticos a los antitipos. Son apenas similares. Por ejemplo, cuando hablamos a respecto del cordero como un tipo de Cristo, no estamos queriendo decir que Cristo tenía cuatro pies y lana. Sin embargo, un cordero representa algo importante a respecto de Jesús. Quiera Dios ayudarnos a comprender el verdadero mensaje de nuestro estudio, y evitar los detalles sin importancia, y a aprender las lecciones que tan desesperadamente precisamos enten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n el fin de que quede más claro, trataré de darle toda la serie de estudios en las próximas páginas, y entonces en los próximos capítulos comenzaremos a estudiar todo nuevamente con más detal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Israel entró en Egipto puro, pero salió como un grupo de esclavos analfabetos, siendo que muchos de ellos se habían comprometido con sus capataces. En los tiempos modernos, la iglesia apostólica deslizó en la ignorancia y en la apostasía, y en largos períodos de tinieblas, hasta que consiguió llegar a los tiempos de la reforma, que comenzó en los idos de 1500, ha continuado a andar desde entonces, y aún no fue termin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Hebreos se contaminaron con la idolatría y con la adoración de los dioses egipcios, incluyendo la adoración de toros y becerros. Israel se volvió semipagano. Y en la cuarta generación estaban precisando de una gran reforma para poder traerlos de vuelta a la fe de sus ancestrales. De esta manera ellos fueron un antitipo. Los dias de los apóstoles conocieron una fe pura, pero Pablo predijo un alejamiento (2 Tes. 2). Las Eras Obscuras casi siempre apagaron por completo las luces espirituales. Entonces vino la reforma. Al final siempre tenemos la formación de un pueblo separado y distinto que tiene que abandonar Egipto o Babilonia para poder adorar a Dios. Dios libertó al antiguo Israel de la esclavitud egipcia para que asi pudiesen servirLo y pudiesen guardar Sus mandamientos (Salmo 105:43-45). Por el mismo motivo El ha llamado al moderno Israel para salir de Babilo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Justamente antes que Dios rescatara Israel de Egipto, mandó Sus juicios en la forma de diez plagas, siendo que las últimas 7 cayeron solamente sobre los egípcios. Y también justamente antes de salvar al pueblo del advento de nuestro mundo de perseguición y esclavitud, El mas una vez manifestará Sus juicios en la forma de plagas, siendo que las últimas 7 caerán sobre los impíos sol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ios guió el pueblo del Exodo, y El era visible en una columna de fuego o en una columna de nube (Exo. 13:21). Pero aún asi El tenía una lideranza humana. El principal líder era Moisés. Moisés no procuraba ser una autoridad, ni tampoco faltó con su responsabilidad. El movimiento se habría desmenuzado en pedacitos si él no estuviese ahí. Pero antes que ellos entraran en la Tierra Prometida, después de vagar por el desierto, Moisés tubo que morir (Deut. 3:25-29; 34:5-6). Sin embargo, dejó escritas las instrucciones necesarias para que ellos pasasen por la prueba. Tenemos nosotros algun paralelo con Moisés en el movimiento del Adv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demos observar algunas cosas interesantes a respecto de organización en el movimiento del primer Exodo, que el movimiento del Advento, aún sin haberlas realizado, ha seguido. Los diezmos y las ofrendas financiaron el Exodo  (Exo. 3:21-22; 12:35-36). Yo puedo hasta ver una campaña de arrecaudación, y aún asi el dinero arrecaudado fue a parar en el bezerro de oro, y el pueblo acabó bebiendo su arrecaudación. Pero ellos habían pasado de casa en casa en Egipto para colectar ese dinero (Exo. 32:19-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Señor rescató los Israelitas de los ejércitos de Faraon en el Mar Rojo, lo que I Cor. 10 llama de su bautismo. Después ellos vagaron hasta un lugar llamado Mara (Exo. 15:22-27), un lugar de amarguras. El movimiento del Exodo encontró una amarga decepción, asi como el movimiento del Advento también la tuvo. Poco después de su decepción ellos llegaron al Monte Sinai y se encontraron cara a cara con los Diez Mandamientos (Exo. 19:1,5,8,11). Usted encontrará un claro paralelo con el movimiento del Advento. El Sábado fue un símbolo y una prueba de lealtad en ambos grupos (Eze. 20:12). Ambos recibieron instrucciones especiales en lo que se refiere al vivir saludable (Lev. 7:23-27; 11; 12; 13; 14; 15)  y al santuario (Exo. 25 hasta 30; 35 hasta 40; Lev. 1 hasta 10; 24; Num. 15, 18,, 28, 29; I Reyes 6; I Cron. 28;Lev. 16 y 23 y Num. 29:7-11: El Día de la Expiación (10º día del 7º mes); Heb. 8 y 9). Y ambos acabaron triunfando y cantando el canto de Moisés y del Cord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Dios hubiese escojido el camino más corto para llegar a Canaán, El no los habría guiado hasta el Sinaí de ninguna manera. Pero también no escojió el camino más largo. El los guió por el camino del desierto para enseñarles lecciones de fe y confianza en El, que servirían para prepararlos para entrar en la Tierra Prometida. Después de varios meses, El los dirigió hasta Cades-Barnea, en los límites de Canaán (Num. 13:25-33). El pretendía hacer con que ellos entrasen en Canaán. Pero el pueblo se puso nervioso. Enviaron espías para examinar la tierra. Los espías volvieron con su relatório negativo, y el pueblo comenzó a llorar y a lamentarse. "Ojalá hubiésemos muerto en la tierra de Egipto! o aún en este desierto!" (Num. 14:2), murmuraron. Dios respondió sus oraciones, y todos los que tuviesen más de veinte años, excepto los dos hombres que hicieron su relatório positivo (Num. 13:30), murieron en el desierto (el movimiento que finalmente entró en la Tierra Prometida fue el mismo movimiento, pero de una generación difer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asi usted puede ver el pueblo de Israel vagando por el desierto. Al pasarse 38 años Dios trató de disminuir su exílio, y los trajo nuevamente hasta Cades-Barnea. Sin embargo, más una vez fallaron feo. Ellos fallaron en seguir las instrucciones de Dios, al mirar evidentemente para ellos mismos en vez de mirar para Dios. Como resultado, Dios tuvo que guiarlos de vuelta para el desierto. En este punto Moisés perdió la paciencia. Usted lo culpa ? Pero es interesante notar que cada vez que los hijos de Israel volvían para el desierto, Moisés los acompañaba, asi como Dios también lo hací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spués los Israelitas anduvieron alrededor de Edon, un rodeo en el cual encontraron grandes problemas (Num. 20:14-21). Finalmente acamparon a las márgenes del rio Jordán, cerca de una montaña llamada Peor. En Peor (el propio pueblo de Israel no lo sabía), un hombre llamado Balaam trató de maldecirlos, solamente para descubrir para su desánimo, que él no podía maldecir lo que Dios había bendecido. El volvió para el rey que lo había contratado y le dijo, "Tengo una idea mejor. Si usted puede de alguna manera separar este pueblo de su Dios, la maldición será automática. Usted no precisará  contratarme para maldecirlos" (Num. 22-24). Siguiendo las sugestiones de Balaam, ellos enviaron convites muy cordiales para el pueblo de Israel para comparecer a una gran fiesta en Peor. Por lo menos 24.000 fueron, siendo que muchos de ellos eran líderes (Num. 25:1-9). La apostasía en el rio Jordán resultó en una gran sacudidura. Dios quería llevar el movimiento a través del rio Jordán aunque no todos estubiesen preparados. Vendrá un tiempo, en  la historia de este mundo, cuando Dios llevará el movimiento del Advento para la Canaán celestial aunque nosotros no estemos prepar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pueblo que estaba a las márgenes del Jordán se separó en dos grupos. Los rebeldes perdieron sus vidas. Los restantes cruzaron el Jordán. Nosotros también hemos tenido nuestro propio Cades-Barnea en nuestro intento de adecuarnos a la misión de Dios en estos últimos dias. Dios ha tratado várias veces de terminar la tarea, y El nos ha enviado mensaje tras mensaje con la intención de llevarnos a un reavivamiento y reforma, y alcanzarlas. Pero una y otra vez hemos tratado de rechazarlas, no porque no estubiésemos interesados, sino porque queremos hacerlo a nuestra manera. Nuestro camino, en vez del de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su estudio comparativo del Exodo y del Advento, algunos de nuestros historiadores han sostenido uno de los dos extremos: "Hemos fallado para con Dios y hemos vagado en el desierto y continuaremos a hacer eso". Del otro lado, tenemos historiadores que anuncian con mucho optimismo: "El poder de Dios y el derramamiento del Espíritu Santo y la lluvia temprana comenzaron en el siglo pasado y ha progrezado desde entonc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o me acuerdo de haber ido a una reunión de la Conferencia General en Cleveland algunos años atrás. Habiendo estudiado justamente este tema, yo estaba bastante interesado en encontrar todos los viejos pioneros en la Conferencia General, y comenzé a preguntar a todos a mi alrededor quienes eran y donde estaban ellos. Alguien dijo: "Usted tiene que ir y procurar tal y tal hombre. El ayudó en el comienzo de la iglesia en los estados del sur". Yo lo encontré en su hotel, y nos sentamos en el vestíbulo y comenzamos a conversar, esto es, comenzamos a gritar. En sus noventa, el estaba sordo y ciego. Aún cuando le costase moverse, su mente estaba aún clara. El me gritó en el vestíbulo del hotel, "Hermano, hemos estado vagando en el desierto". Pero no todos los historiadores concuerdan con e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a mayor prueba de que </w:t>
      </w:r>
      <w:r>
        <w:rPr>
          <w:rFonts w:eastAsia="Courier;Courier New" w:cs="Courier;Courier New" w:ascii="Courier;Courier New" w:hAnsi="Courier;Courier New"/>
          <w:sz w:val="24"/>
          <w:szCs w:val="24"/>
          <w:u w:val="single"/>
        </w:rPr>
        <w:t>hemos</w:t>
      </w:r>
      <w:r>
        <w:rPr>
          <w:rFonts w:eastAsia="Courier;Courier New" w:cs="Courier;Courier New" w:ascii="Courier;Courier New" w:hAnsi="Courier;Courier New"/>
          <w:sz w:val="24"/>
          <w:szCs w:val="24"/>
        </w:rPr>
        <w:t xml:space="preserve"> fallado es el hecho de que aún estamos aquí. Usted no puede contradecir esto. También podemos leer declaraciones, como aquella encontrada en Mensajes Escojidas, Vol. 1, página 234: "</w:t>
      </w:r>
      <w:r>
        <w:rPr>
          <w:rFonts w:eastAsia="Courier;Courier New" w:cs="Courier;Courier New" w:ascii="Courier;Courier New" w:hAnsi="Courier;Courier New"/>
          <w:i/>
          <w:iCs/>
          <w:sz w:val="24"/>
          <w:szCs w:val="24"/>
        </w:rPr>
        <w:t>Una indisposición para abandonar opiniones preconcebidas, y en aceptar esta verdad, está en el fundamento de gran parte de la oposición manifestada en Minneapolis contra el mensaje del Señor dada a través de los hermanos [E.J.] Waggoner y [A.T.] Jones. Excitando esa oposición Satanás ha tenido éxito en alejar de nuestro pueblo, en gran medida, el poder especial del Espíritu Santo que Dios ha tratado por largo tiempo impartirles ... La luz que iluminará toda la tierra con su glória fue rechazada, y por la acción de nuestros propios hermanos ha sido mantenida lejos del mund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a declaración como esa ha quedado conspicuamente (distintamente) ausente de los registros de los historiadores optimistas. No tenemos argumento contra eso. Y usted no puede rebatir el hecho de que aún estamos aquí y de que personas continuan muriendo. Pero me gusta decir que un grupo de personas llamadas de remanentes van aún a  demostrar que nuestra misión fundamental para con el mundo es enseñar, lo que la verdadera salvación por la fe en Cristo tan solamente signif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No fue voluntad de Dios que Israel vagase 40 años en el desierto ... De cierta forma, no es la voluntad de Dios que la segunda venida de Cristo fuese tan retrazada y que Su pueblo permaneciese tantos años en esta tierra de pecado y de tristeza</w:t>
      </w:r>
      <w:r>
        <w:rPr>
          <w:rFonts w:eastAsia="Courier;Courier New" w:cs="Courier;Courier New" w:ascii="Courier;Courier New" w:hAnsi="Courier;Courier New"/>
          <w:sz w:val="24"/>
          <w:szCs w:val="24"/>
        </w:rPr>
        <w:t>" (GC: 45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quí mas una vez usted tiene los dos movimientos colocados dentro del mismo paquete. Fue porque ellos fallaron en aprender las lecciones de fe y confianza que el pueblo del Exodo viajó tanto tiempo en el desierto (y nosotros estamos repitiendo la historia). Pero usted puede ver a Dios siempre con ellos. Su columna de fuego y Su columna de nube estubieron siempre con ellos. Dios también ha permanecido con Su pueblo remanente. El continúa amándonos. El  nos ha dado un poderoso incentivo para que continuemos amándolo, en respuesta a Su amor. Y debemos ser gratos no solo por Su misericórdia y paciencia con el pueblo del Exodo, sino que también por Su largo sufrimiento con Su pueblo del Adv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PµTULO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ibertamiento a Media No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utmosis I era el rey de Egipto, pero el no tenia un heredero para el trono. La que mas cerca llegaba de eso era su hermana Hatshepsut. Sin embargo, Egipto nunca había tenido una reina. Un día, cuando ella y sus criadas caminaban a lo largo del rio Nilo, descubrieron un bebé en los juncales, y Hatshepsut tubo una gran idea. Ella podria adoptar un hijo. El hijo que ella entrenaria para ser el heredero del trono de Egip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sted conoce el resto de la historia. A la edad de doce años, el bebé rescatado del juncal comenzó su entrenamiento en la academia militar como preparo para su gloriosa tarea de convertirse en rey del Egipto. Pero su verdadera madre le había enseñado valores eternos en su infancia, y el escojió pasar aflicciones junto con el pueblo de Dios antes que aceptar los placeres de ser rey por algun tiempo. Después de Moisés haber desaparecido de escena, Hatshepsut se volvió la "reina" del Egipto por un corto periodo. Después ella quedó atemorizada porque algunos de los líderes de Egipto comenzaron a quedar preocupados por el hecho de ella ser el gobernante del país. Ella se unió a su amigo, Senmut, para defenderse contra posibles traiciones. Aparentemente sus miedos estaban bien fundamentados, ya que Hatshepsut y Senmut luego desaparecieron de los registros de la historia egipcia. Tutmosis III fue el nuevo rey de Egipto, ocupando el trono que Moisés podria haber ocup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ios le había dicho a Moisés que El queria que él libertase Israel sacandolo de Egipto. Moisés pensó que Dios había escojido el hombre correcto, y en vez de esperar por las instrucciones de El, comenzó a hacer las cosas de la manera que el encontraba que deberian ser hechas. Mató un egipcio. Entonces tubo que huir para el desierto, donde por cuarenta años Dios usó ovejas para enseñarle la lección de la verdadera dependencia para con El. Finalmente Moisés aprendió que Dios no necesita de ningun hombre para vencer Sus batallas. Finalmente el estava listo para permitir que Dios libertase Su pueblo de la manera como El queria. Y Dios se le apareció en una zarza ardiente y lo dirigió para que volviese para Egip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arón, que era el hermano de Moisés y su representante (hablaba por el), lo encontró en el desierto, y viajaron juntos para Egipto. La primera cosa que ellos hicieron al llegar a Egipto, fue juntar el pueblo de Israel y contarles las buenas nuevas de que había llegado el tiempo de Dios para libertarlos de su esclavitud. "</w:t>
      </w:r>
      <w:r>
        <w:rPr>
          <w:rFonts w:eastAsia="Courier;Courier New" w:cs="Courier;Courier New" w:ascii="Courier;Courier New" w:hAnsi="Courier;Courier New"/>
          <w:i/>
          <w:iCs/>
          <w:sz w:val="24"/>
          <w:szCs w:val="24"/>
        </w:rPr>
        <w:t>Y el pueblo creyó; y, habiendo oido que el Señor había visitado los hijos de Israel y le viera la aflicción, se inclinaron y lo adoraron</w:t>
      </w:r>
      <w:r>
        <w:rPr>
          <w:rFonts w:eastAsia="Courier;Courier New" w:cs="Courier;Courier New" w:ascii="Courier;Courier New" w:hAnsi="Courier;Courier New"/>
          <w:sz w:val="24"/>
          <w:szCs w:val="24"/>
        </w:rPr>
        <w:t>" (Exo. 4: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oisés y Aarón deben haber quedado muy animados. Las cosas estaban encajandose perfectamente. Volviendo para la zarza ardiente, una de las primeras cosas que preocupó Moisés fue el hecho de si el pueblo de Israel iria creer que Dios lo había enviado para libertarlos (Exo. 3:13). Pero ellos creyeron, y Moisés y Aarón fueron inmediatamente hasta el rey para contarle las buenas nuev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l Faraon no le gustó la idea. "</w:t>
      </w:r>
      <w:r>
        <w:rPr>
          <w:rFonts w:eastAsia="Courier;Courier New" w:cs="Courier;Courier New" w:ascii="Courier;Courier New" w:hAnsi="Courier;Courier New"/>
          <w:i/>
          <w:iCs/>
          <w:sz w:val="24"/>
          <w:szCs w:val="24"/>
        </w:rPr>
        <w:t>Quien es el Señor para que le oiga yo la voz, y deje ir a Israel ? No conozco al Señor, ni tampoco dejaré ir a Israel</w:t>
      </w:r>
      <w:r>
        <w:rPr>
          <w:rFonts w:eastAsia="Courier;Courier New" w:cs="Courier;Courier New" w:ascii="Courier;Courier New" w:hAnsi="Courier;Courier New"/>
          <w:sz w:val="24"/>
          <w:szCs w:val="24"/>
        </w:rPr>
        <w:t>" (Exo. 5:2). En vez de libertarlos, aumentou sus cargas y labores. Los Hebreos descubrieron de repente, que ellos no estaban creyendo tanto cuanto imaginaban. Hasta Moisés aparentemente dudó de si Dios realmente sabia lo que estaba haciendo, ya que podemos escucharlo orando "</w:t>
      </w:r>
      <w:r>
        <w:rPr>
          <w:rFonts w:eastAsia="Courier;Courier New" w:cs="Courier;Courier New" w:ascii="Courier;Courier New" w:hAnsi="Courier;Courier New"/>
          <w:i/>
          <w:iCs/>
          <w:sz w:val="24"/>
          <w:szCs w:val="24"/>
        </w:rPr>
        <w:t xml:space="preserve">pues desde que me presenté a Faraon, para hablarle en tu nombre, el ha maltratado este pueblo; y Tu de </w:t>
      </w:r>
      <w:r>
        <w:rPr>
          <w:rFonts w:eastAsia="Courier;Courier New" w:cs="Courier;Courier New" w:ascii="Courier;Courier New" w:hAnsi="Courier;Courier New"/>
          <w:i/>
          <w:iCs/>
          <w:sz w:val="24"/>
          <w:szCs w:val="24"/>
          <w:u w:val="single"/>
        </w:rPr>
        <w:t>ninguna suerte</w:t>
      </w:r>
      <w:r>
        <w:rPr>
          <w:rFonts w:eastAsia="Courier;Courier New" w:cs="Courier;Courier New" w:ascii="Courier;Courier New" w:hAnsi="Courier;Courier New"/>
          <w:i/>
          <w:iCs/>
          <w:sz w:val="24"/>
          <w:szCs w:val="24"/>
        </w:rPr>
        <w:t xml:space="preserve"> libraste tu pueblo</w:t>
      </w:r>
      <w:r>
        <w:rPr>
          <w:rFonts w:eastAsia="Courier;Courier New" w:cs="Courier;Courier New" w:ascii="Courier;Courier New" w:hAnsi="Courier;Courier New"/>
          <w:sz w:val="24"/>
          <w:szCs w:val="24"/>
        </w:rPr>
        <w:t>" (Exo. 5:23) (los enfasis en los textos bíblicos son del autor, salvo indicación en contr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tonces Dios comenzó Su proceso de ablandamiento con la primera de las diez plagas. Después que las moscas habian infectado  Egipto, el Faraon convocó Moisés y Aarón y les dijo "</w:t>
      </w:r>
      <w:r>
        <w:rPr>
          <w:rFonts w:eastAsia="Courier;Courier New" w:cs="Courier;Courier New" w:ascii="Courier;Courier New" w:hAnsi="Courier;Courier New"/>
          <w:i/>
          <w:iCs/>
          <w:sz w:val="24"/>
          <w:szCs w:val="24"/>
        </w:rPr>
        <w:t xml:space="preserve">Id, ofreced sacrifícios a vuestro Dios en </w:t>
      </w:r>
      <w:r>
        <w:rPr>
          <w:rFonts w:eastAsia="Courier;Courier New" w:cs="Courier;Courier New" w:ascii="Courier;Courier New" w:hAnsi="Courier;Courier New"/>
          <w:i/>
          <w:iCs/>
          <w:sz w:val="24"/>
          <w:szCs w:val="24"/>
          <w:u w:val="single"/>
        </w:rPr>
        <w:t>esta tierra</w:t>
      </w:r>
      <w:r>
        <w:rPr>
          <w:rFonts w:eastAsia="Courier;Courier New" w:cs="Courier;Courier New" w:ascii="Courier;Courier New" w:hAnsi="Courier;Courier New"/>
          <w:sz w:val="24"/>
          <w:szCs w:val="24"/>
        </w:rPr>
        <w:t>" (Exo. 8: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oisés respondió: "</w:t>
      </w:r>
      <w:r>
        <w:rPr>
          <w:rFonts w:eastAsia="Courier;Courier New" w:cs="Courier;Courier New" w:ascii="Courier;Courier New" w:hAnsi="Courier;Courier New"/>
          <w:i/>
          <w:iCs/>
          <w:sz w:val="24"/>
          <w:szCs w:val="24"/>
        </w:rPr>
        <w:t>No conviene que hagamos asi porque ofreceríamos al Señor nuestro Dios sacrifícios abominables a los egípcios</w:t>
      </w:r>
      <w:r>
        <w:rPr>
          <w:rFonts w:eastAsia="Courier;Courier New" w:cs="Courier;Courier New" w:ascii="Courier;Courier New" w:hAnsi="Courier;Courier New"/>
          <w:sz w:val="24"/>
          <w:szCs w:val="24"/>
        </w:rPr>
        <w:t>" (Exo. 8: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 cuando ellos insistieron, el Faraon les dijo, "</w:t>
      </w:r>
      <w:r>
        <w:rPr>
          <w:rFonts w:eastAsia="Courier;Courier New" w:cs="Courier;Courier New" w:ascii="Courier;Courier New" w:hAnsi="Courier;Courier New"/>
          <w:i/>
          <w:iCs/>
          <w:sz w:val="24"/>
          <w:szCs w:val="24"/>
        </w:rPr>
        <w:t xml:space="preserve">solamente que, saliendo, </w:t>
      </w:r>
      <w:r>
        <w:rPr>
          <w:rFonts w:eastAsia="Courier;Courier New" w:cs="Courier;Courier New" w:ascii="Courier;Courier New" w:hAnsi="Courier;Courier New"/>
          <w:i/>
          <w:iCs/>
          <w:sz w:val="24"/>
          <w:szCs w:val="24"/>
          <w:u w:val="single"/>
        </w:rPr>
        <w:t>no vayais muy lejos</w:t>
      </w:r>
      <w:r>
        <w:rPr>
          <w:rFonts w:eastAsia="Courier;Courier New" w:cs="Courier;Courier New" w:ascii="Courier;Courier New" w:hAnsi="Courier;Courier New"/>
          <w:sz w:val="24"/>
          <w:szCs w:val="24"/>
        </w:rPr>
        <w:t>" (Exo. 8: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s plagas continuaron. Después de la lluvia de piedras el Faraon convocó Moisés y Aarón nuevamente. Ellos tenian un mensaje para el, de que si no libertase los Hebreos, el Señor enviaria langostas para limpiar todo aquello que la lluvia de piedras no hubiese limpiado. A esa altura los propios sirvientes de Faraon trataban de convencerlo para que dejase ir el pueblo de Israel. Asi el Faraon dijo iradamente para Moisés, "</w:t>
      </w:r>
      <w:r>
        <w:rPr>
          <w:rFonts w:eastAsia="Courier;Courier New" w:cs="Courier;Courier New" w:ascii="Courier;Courier New" w:hAnsi="Courier;Courier New"/>
          <w:i/>
          <w:iCs/>
          <w:sz w:val="24"/>
          <w:szCs w:val="24"/>
        </w:rPr>
        <w:t>Id, servid al Señor vuestro Dios; pero cuales son los que han de i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Respondió Moisés: Habemos de ir con nuestros jovenes, y con  nuestros viejos, con los hijos y con las hijas, con nuestros rebaños y con nuestros ganados hemos de ir; porque tenemos que celebrar fiesta al Señor</w:t>
      </w:r>
      <w:r>
        <w:rPr>
          <w:rFonts w:eastAsia="Courier;Courier New" w:cs="Courier;Courier New" w:ascii="Courier;Courier New" w:hAnsi="Courier;Courier New"/>
          <w:sz w:val="24"/>
          <w:szCs w:val="24"/>
        </w:rPr>
        <w:t>" (Exo. 10: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No ha de ser asi</w:t>
      </w:r>
      <w:r>
        <w:rPr>
          <w:rFonts w:eastAsia="Courier;Courier New" w:cs="Courier;Courier New" w:ascii="Courier;Courier New" w:hAnsi="Courier;Courier New"/>
          <w:sz w:val="24"/>
          <w:szCs w:val="24"/>
        </w:rPr>
        <w:t>" replicó el Faraon, "</w:t>
      </w:r>
      <w:r>
        <w:rPr>
          <w:rFonts w:eastAsia="Courier;Courier New" w:cs="Courier;Courier New" w:ascii="Courier;Courier New" w:hAnsi="Courier;Courier New"/>
          <w:i/>
          <w:iCs/>
          <w:sz w:val="24"/>
          <w:szCs w:val="24"/>
          <w:u w:val="single"/>
        </w:rPr>
        <w:t>id solamente los hombres</w:t>
      </w:r>
      <w:r>
        <w:rPr>
          <w:rFonts w:eastAsia="Courier;Courier New" w:cs="Courier;Courier New" w:ascii="Courier;Courier New" w:hAnsi="Courier;Courier New"/>
          <w:sz w:val="24"/>
          <w:szCs w:val="24"/>
        </w:rPr>
        <w:t>" (Exo. 10:11). Eso es un poquito diferente hoy en día. Hoy en día es usual que las mujeres y los niños se hagan miembros de la iglesia. Es animador ver que el apelo para volver fue hecho a los homb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si las langostas vinieron, y después las tinieblas. "</w:t>
      </w:r>
      <w:r>
        <w:rPr>
          <w:rFonts w:eastAsia="Courier;Courier New" w:cs="Courier;Courier New" w:ascii="Courier;Courier New" w:hAnsi="Courier;Courier New"/>
          <w:i/>
          <w:iCs/>
          <w:sz w:val="24"/>
          <w:szCs w:val="24"/>
        </w:rPr>
        <w:t xml:space="preserve">Entonces Faraon llamó Moisés, y le dijo: Id, servid al Señor. </w:t>
      </w:r>
      <w:r>
        <w:rPr>
          <w:rFonts w:eastAsia="Courier;Courier New" w:cs="Courier;Courier New" w:ascii="Courier;Courier New" w:hAnsi="Courier;Courier New"/>
          <w:i/>
          <w:iCs/>
          <w:sz w:val="24"/>
          <w:szCs w:val="24"/>
          <w:u w:val="single"/>
        </w:rPr>
        <w:t>Quedense solamente vuestros rebaños y vuestro ganado</w:t>
      </w:r>
      <w:r>
        <w:rPr>
          <w:rFonts w:eastAsia="Courier;Courier New" w:cs="Courier;Courier New" w:ascii="Courier;Courier New" w:hAnsi="Courier;Courier New"/>
          <w:i/>
          <w:iCs/>
          <w:sz w:val="24"/>
          <w:szCs w:val="24"/>
        </w:rPr>
        <w:t>; vuestros niños iran también con vosotros</w:t>
      </w:r>
      <w:r>
        <w:rPr>
          <w:rFonts w:eastAsia="Courier;Courier New" w:cs="Courier;Courier New" w:ascii="Courier;Courier New" w:hAnsi="Courier;Courier New"/>
          <w:sz w:val="24"/>
          <w:szCs w:val="24"/>
        </w:rPr>
        <w:t>" (Exo. 10:24). Que habria sucedido si el pueblo hubiese dejado sus posesiones en Egipto ? Muchos de nosotros hemos pasado por algo similar. Pero Moisés y Aarón fueron persistentes, y finalmente el angel mató el primogenito. Entonces Faraon "</w:t>
      </w:r>
      <w:r>
        <w:rPr>
          <w:rFonts w:eastAsia="Courier;Courier New" w:cs="Courier;Courier New" w:ascii="Courier;Courier New" w:hAnsi="Courier;Courier New"/>
          <w:i/>
          <w:iCs/>
          <w:sz w:val="24"/>
          <w:szCs w:val="24"/>
        </w:rPr>
        <w:t>en aquella misma noche, llamó a Moisés y a Aarón y les dijo: Levantadvos, salid del medio do mi pueblo, asi vosostros como los hijos de Israel; id, servid al Señor, como habeis dicho. Llevad también con vosotros vuestras ovejas y vuestro ganado, como habeis dicho; idos y bendecidme a mi también</w:t>
      </w:r>
      <w:r>
        <w:rPr>
          <w:rFonts w:eastAsia="Courier;Courier New" w:cs="Courier;Courier New" w:ascii="Courier;Courier New" w:hAnsi="Courier;Courier New"/>
          <w:sz w:val="24"/>
          <w:szCs w:val="24"/>
        </w:rPr>
        <w:t>" (Exo. 12:31-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Faraon hizo la siguiente secuencia: (1) Sacrifício dentro de las tierras de Egipto. (2) No vais muy lejos. (3) Id, pero dejen parte de vuestras famílias. (4) Id, pero dejen vuestras posesiones. (5) Id, todos. Lleven todo lo que poseen. Y bendecidme a mi también. (6) Después salió atrás de el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a frase "y bendecidme a mi también" me ha intrigado. Un día todos los que vivieron o murieron se encontraran por la primera y última vez. Algunos estan dentro de una enorme ciudad, mirando para fuera. Los restantes esperan del lado de afuera, mirando para dentro. Finalmente, sus líderes caen sobre sus rodillas y reconocen que Dios ha sido honesto, justo e imparcial en todo lo que El ha hecho. Usted hasta puede oirlos diciendo: "Bendecidme a mi también". Pero el espíritu que ha controlado sus vidas por siglos, los domina nuevamente, y ellos salen corriendo igual que locos entre la multitud que está fuera de las puertas de la ciudad. El trata de llevarlos hasta el frenesi, diciendoles que ellos pueden conquistar la ciu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volvamos para aquella noche en Egipto. Usted ya meditó en lo que significa celebrar la Santa Cena ? A menudo volvemos apenas para el cuarto supeior en Jerusalen, con los discípulos a la mesa junto a Jesús. Pero ese no fue el comienzo. Ellos estaban celebrando la Pascua. Exodo 12 dice: "</w:t>
      </w:r>
      <w:r>
        <w:rPr>
          <w:rFonts w:eastAsia="Courier;Courier New" w:cs="Courier;Courier New" w:ascii="Courier;Courier New" w:hAnsi="Courier;Courier New"/>
          <w:i/>
          <w:iCs/>
          <w:sz w:val="24"/>
          <w:szCs w:val="24"/>
        </w:rPr>
        <w:t>Dijo el Señor a Moisés y a Aarón en la tierra de Egipto: Este mes os será el principal de los meses: será el primer mes del año. Habladle a toda la congregación de Israel, diciendo: A los diez dias de este mes cada uno tomará para si un cordero, segun la casa de los padres, un cordero para cada família. Pero si la família es pequeña para un cordero, entonces convidará  su vecino mas próximo, conforme el número de las almas; conforme lo que cada uno pueda comer, por ahí calculareis cuantos basten para el cordero. El cordero será sin defecto, macho de un año; podreis tomar un cordero o un cabrito; y lo guardareis hasta el décimo cuarto día de este mes; y todo el ajuntamiento de la congregación de Israel lo inmolará al crepúsculo de la tarde. Tomaran la sangre y la pondran en ambos postes, y en el dintel de la puerta, en las casas en que lo coman, en aquella noche comeran la carne asada al fuego; con panes acimos y hierbas amargas la comeran. No comereis de el nada crudo, ni cocido en água, sino que asado al fuego; la cabeza, las piernas y el intestino. Nada dejareis de el hasta la mañana; lo que, sin embargo, quede hasta la mañana, lo quemareis al fuego. De esta manera lo comereis: lomos ceñidos, sandálias en los pies y bordón en la mano; lo comereis apresuradamente: es la Pascua del Señor. Porque en aquella noche pasaré por la tierra de Egipto, y heriré en la tierra de Egipto todos los primogenitos, desde los hombres hasta los animales; ejecutaré juicio sobre todos los dioses de Egipto: Yo soy el Señor. La sangre os será por señal en las casas en que esteis: cuando yo vea la sangre, pasaré por vosostros, y no habrá entre vosostros plaga destruidora, cuando yo hiera la tierra de Egipto. Este día os será por memorial, y lo celebrareis como solemnidad al Señor: en vuestras generaciones lo celebrareis por estatuto perpétuo</w:t>
      </w:r>
      <w:r>
        <w:rPr>
          <w:rFonts w:eastAsia="Courier;Courier New" w:cs="Courier;Courier New" w:ascii="Courier;Courier New" w:hAnsi="Courier;Courier New"/>
          <w:sz w:val="24"/>
          <w:szCs w:val="24"/>
        </w:rPr>
        <w:t>" (Exo. 12:1-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Todas las plagas ya cayeron, excepto aquella última. Si usted fuese el primogenito, no tendria muchas ganas de dormir. Usted escuchó las instrucciones. Ha ido mas allá de los establecimentos de Israel. Ahora usted se debate y está agitado en la cama, con sus zapatos, jeans y su blusa listos. Usted está listo para salir después de media noche. Mientras usted se debate y se pone nervioso, llama, "Papá".</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 h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sted mató el corde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ún no, hijo. Tenemos mucho tiempo aún. Son solamente las 10:00 P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 talvez usted consiga imaginar algo parecido con e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pá, usted hizo lo que el Señor mandó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 yo maté el cord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sted puso la sang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nosotros no necesitamos hacer e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h, Papá!"</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mo se sentiria usted si fuese el primogenito ? Suponga que usted dic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pá, usted mató el cordero y puso la sang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sted puso la sangre en los dos postes y en el dintel de la pu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h hijo, eso es legalismo. Nosotros creemos en la justificación por la fe. Dios ama todo el mundo. El no va a herir a nad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justificación por la fe no nos permite disminuir nuestra atención para con las instrucciones que Dios nos ha dado, ni siquiera un milimetro! El nunca dijo eso, y nunca dirá. Aquí es onde comienzan algunos de los males entendidos a respecto de la justificación por la fe. Una versión barata podrá llevar algunos a decir: "Dios no va a herir a nadie. No se queden preocupados con este o aquel detal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lgunos tienen la idea de que Dios no es particular (que El no presta atención en cada indivíduo). Pero no es eso lo que encontramos en esta historia, ni en toda la Bíblia. Y si usted hubiese sido uno de los primogenitos en esa noche, habria sido bien particular para Dios. Si usted hubiese sido un padre que amase, que creyese en aquello que Dios dijo, tendria puesto la sangre en los dos postes y en el dintel superior también, y habria hecho todo eso bien </w:t>
      </w:r>
      <w:r>
        <w:rPr>
          <w:rFonts w:eastAsia="Courier;Courier New" w:cs="Courier;Courier New" w:ascii="Courier;Courier New" w:hAnsi="Courier;Courier New"/>
          <w:sz w:val="24"/>
          <w:szCs w:val="24"/>
          <w:u w:val="single"/>
        </w:rPr>
        <w:t>temprano</w:t>
      </w:r>
      <w:r>
        <w:rPr>
          <w:rFonts w:eastAsia="Courier;Courier New" w:cs="Courier;Courier New" w:ascii="Courier;Courier New" w:hAnsi="Courier;Courier New"/>
          <w:sz w:val="24"/>
          <w:szCs w:val="24"/>
        </w:rPr>
        <w:t xml:space="preserve"> durante el día. No habria esperado hasta las 23:45 hr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las casas temientes a Dios, donde el padre realmente creia en Dios, habríamos visto un primogenito bien dispuesto para dormir, porque el poseia un padre y una madre que estaban dispuestos a obedecer a aquello que Dios dijo. Ellos Lo amaban y confiaban en El. Y cuando en Egipto comenzaron a oirse las lamentaciones y los gemidos, en los hogares donde la sangre había sido puesta había gran regoc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tiempo en que Dios libertó Su pueblo a la media noche vendrá nuevamente. "Es a media noche que Dios manifiesta Su poder para el libertamiento de Su pueblo (GC: 636). "Jesús cabalga al frente como un poderoso conquistador ... con antífonas de celestes melodias y los santos ángeles, una vasta, incontable multitud, lo sirven en  Su camino. El firmamento parece estar lleno de formas radiantes" (GC: 641). Probablemente algunos de esos mismos ángeles que pasaron sobre el Egipto en aquella noche, estaran en la multitud de ángeles que se juntaran en las "antífonas de celestes melod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uestra libertación en aquel día vendrá como resultado de  nuestra contínua aceptación de la sangre protectora del Cordero. "Y cuando yo vea la sangre, pasaré por vosostros". "Cuando las naciones salvas miren para Su Redentor y vean la eterna glória del Padre iluminando Su cara; al contemplar Su trono, que va de una eternidad a otra, y sepan que Su reindo no tiene fin, cantan un canto especial: 'Digno, digno es el Cordero que estubo muerto, y nos ha remido para con Dios a través de Su precioso sangre!' " (GC: 651-6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PµTULO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el Egipto al Sinaí</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lgunos evangelistas, a veces, han usado algunos posters coloridos mostrando el mundo siendo quemado. Ellos han comenzado sus séries de conferencias con el día del juicio final, mostrando como todo será destruido. Pero yo me acuerdo como una inmensa paz entró en mi corazón, cuando vi unos posters anunciando la primera reunión de una série de conferencias asi: "Millones de corazones quebrantados, deseando el Cielo". Y las personas fueron para oir lo que ellos tenian a decir. Asi fue con el pueblo de Israel. El primer apelo de Dios envolvió la promesa de una tierra donde manava leche y miel. Aún asi, ellos no conseguieron ver su verdadera condición espiritual, y la Tierra Prometida les pareció muy buena. El segundo apelo de Dios fue tratar de mostrarles la necesidad de un relacionamento confiable con El. Dios no permitió que ellos cargasen el peso de entrar solos en la Tierra Prometida, sino que trató pacientemente de enseñarles a confiar en El. Y su tercer apelo tiene que ver con los Diez Mandamientos y Su grado de obediencia. Cuan a menudo hemos olvidado las ordenes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pueblo de Dios dejó Egipto a la media noche, sin tardanzas, tal como El había prometido. Ellos comenzaron su jornada, siguiendo las columnas de fuego y nube, en dirección al Mar Rojo. Mal habian tenido tiempo para pensar como cruzarian el Mar Rojo, o pasar las montañas que estaban en ambos lados, cuando vino la notícia de que Faraon y su ejército venian a su encuentro. Parecia una trampa. Y el pueblo comenzó a usar la rutina que invariablemente usaron en eses cuarenta años. Primero reclamaron y berraron porque las cosas no estaban saliendo como ellos querian. Después responsabilizaron Moisés por todos sus problemas. Después comenzaron a encontrar que Egipto no era tan ruin asi. Y finalmente concluyeron que irian a morir en el desie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xodo 14:10-14 nos muestra el impase en el Mar Rojo: "</w:t>
      </w:r>
      <w:r>
        <w:rPr>
          <w:rFonts w:eastAsia="Courier;Courier New" w:cs="Courier;Courier New" w:ascii="Courier;Courier New" w:hAnsi="Courier;Courier New"/>
          <w:i/>
          <w:iCs/>
          <w:sz w:val="24"/>
          <w:szCs w:val="24"/>
        </w:rPr>
        <w:t>Y, llegando Faraon, los hijos de Israel levantaron los ojos, y he ahí que los egípcios venian atrás de ellos, y temieron mucho; entonces los hijos de Israel clamaron al Señor. Dijieron a Moisés: Será por no haber sepulcros en Egipto, que nos sacaste de allá, para que muramos en este desierto ? Por que nos trataste asi, haciendonos salir de Egipto ? No es esto lo que te dijimos en Egipto: Dejanos, para que sirvamos a los egípcios ? Pues mejor nos fuera servir a los egípcios que morir en el desie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Moisés sin embargo respondió al pueblo: No temais: estaos quietos y ved el libramiento del Señor que hoy os hará; porque a los egípcios, que hoy ves, nunca mas los volvereis a ver. El Señor peleará por vosostros, y vosostros os callareis</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gunas veces decimos, "No se quede ahí parado. Haga alguna cosa". Moisés dijo "No hagan nada. Esperen ahí". Fue eso lo que el dijo: "</w:t>
      </w:r>
      <w:r>
        <w:rPr>
          <w:rFonts w:eastAsia="Courier;Courier New" w:cs="Courier;Courier New" w:ascii="Courier;Courier New" w:hAnsi="Courier;Courier New"/>
          <w:i/>
          <w:iCs/>
          <w:sz w:val="24"/>
          <w:szCs w:val="24"/>
        </w:rPr>
        <w:t>Qedaos quietos y ved el libramiento del Señor... El Señor peleará por vosostros</w:t>
      </w:r>
      <w:r>
        <w:rPr>
          <w:rFonts w:eastAsia="Courier;Courier New" w:cs="Courier;Courier New" w:ascii="Courier;Courier New" w:hAnsi="Courier;Courier New"/>
          <w:sz w:val="24"/>
          <w:szCs w:val="24"/>
        </w:rPr>
        <w:t>". En el verso 15, "</w:t>
      </w:r>
      <w:r>
        <w:rPr>
          <w:rFonts w:eastAsia="Courier;Courier New" w:cs="Courier;Courier New" w:ascii="Courier;Courier New" w:hAnsi="Courier;Courier New"/>
          <w:i/>
          <w:iCs/>
          <w:sz w:val="24"/>
          <w:szCs w:val="24"/>
        </w:rPr>
        <w:t>Dijo el Señor a Moisés: Por que clamas a mi ? Dile a los hijos de Israel que marchen</w:t>
      </w:r>
      <w:r>
        <w:rPr>
          <w:rFonts w:eastAsia="Courier;Courier New" w:cs="Courier;Courier New" w:ascii="Courier;Courier New" w:hAnsi="Courier;Courier New"/>
          <w:sz w:val="24"/>
          <w:szCs w:val="24"/>
        </w:rPr>
        <w:t>". Note que la orden era para que ellos no hiciesen nada en relación con el enemigo, pero que era imperioso que ellos marchasen para adelante en relación con la dirección de Dios para con ellos mis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Señor nunca pidió para que ellos luchasen por la Tierra Prometida. "</w:t>
      </w:r>
      <w:r>
        <w:rPr>
          <w:rFonts w:eastAsia="Courier;Courier New" w:cs="Courier;Courier New" w:ascii="Courier;Courier New" w:hAnsi="Courier;Courier New"/>
          <w:i/>
          <w:iCs/>
          <w:sz w:val="24"/>
          <w:szCs w:val="24"/>
        </w:rPr>
        <w:t>No era Su propósito que ellos ganasen la tierra a través de luchas, sino que a través de la estricta obediencia a Sus mandamientos</w:t>
      </w:r>
      <w:r>
        <w:rPr>
          <w:rFonts w:eastAsia="Courier;Courier New" w:cs="Courier;Courier New" w:ascii="Courier;Courier New" w:hAnsi="Courier;Courier New"/>
          <w:sz w:val="24"/>
          <w:szCs w:val="24"/>
        </w:rPr>
        <w:t>" (PP: 392). Dios puede usar los métodos mas simples, como aquellos listados en Exo. 23:27-28: "</w:t>
      </w:r>
      <w:r>
        <w:rPr>
          <w:rFonts w:eastAsia="Courier;Courier New" w:cs="Courier;Courier New" w:ascii="Courier;Courier New" w:hAnsi="Courier;Courier New"/>
          <w:i/>
          <w:iCs/>
          <w:sz w:val="24"/>
          <w:szCs w:val="24"/>
        </w:rPr>
        <w:t>Enviaré mi terror delante de ti confundiendo a todo el pueblo donde entrares, haré que todos tus enemigos te vuelvan las espaldas. También enviaré avispas delante de ti, que lancen fuera os heveos, los cananeos y los heteos, de delante de ti</w:t>
      </w:r>
      <w:r>
        <w:rPr>
          <w:rFonts w:eastAsia="Courier;Courier New" w:cs="Courier;Courier New" w:ascii="Courier;Courier New" w:hAnsi="Courier;Courier New"/>
          <w:sz w:val="24"/>
          <w:szCs w:val="24"/>
        </w:rPr>
        <w:t>". La única manera de que usted encuentre esto un método ridículo, seria si usted nunca fue picado por una avispa. Dios posee  Su propio arsenal, pero el pueblo pasó un mal rato hasta conseguir creer en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 ahora ellos estan en el Mar Rojo. Algunos disen que Dios les ordenó que fuesen hasta el agua, y que cuando sus pies la tocasen,  las águas se separarian. Pero esos estan analisando el final de la experiencia de los Hebreos, en el fin de su vagar por el desierto, en el Rio Jordán. Seria posible que ellos estubiesen ahora mas dispuestos a confiar en Dios que al início ? Aún asi debe haber exigido un grado de fe marchar a través del Mar Ro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famoso capítulo de la fe hace tan solamente dos referencias al movimiento del Exodo. Hebreos 11:29 dice: "Por la fe atravesaron el Mar Rojo como por tierra seca; tratando de hacerlo los egípcios, fueron tragados del todo". Y la otra citación ocurre al final de su vagar por el desierto: "Por la fe ruyeron las murallas de Jericó, después de rodeadas por siete dias" (verso 30). Asi, necesitaron de fe para atravesar el Mar Ro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la mañana siguiente, cuando el pueblo estaba del otro lado, miraron para atrás. Evidentemente había habido una terrible tempestad - terremoto y relampagos y truenos y torrentes de agua cayendo del cielo, asi como el mar juntandose nuevamente. Cuando el pueblo miró para atrás, vieron los cuerpos dos sus enemigos estirados en la play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 xml:space="preserve">La historia del antiguo Israel es una sorprendiente ilustración de la experiencia pasada por el cuerpo del Advento. Dios guió Su pueblo en el movimiento del advento, de la misma manera que guió los hijos de Israel de Egipto. En la gran decepción su fe fue testada como lo fue la de los Hebreos en el Mar Rojo. Si ellos aún confiasen en la mano protectora que había estado con ellos en su experiencia pasada, verian la salvación de Dios. Si todos los que estubieron trabajando juntos en la obra en 1844, hubiesen recibido la triple mensaje angélica y la hubiesen proclamado en el poder de Su Santo Espíritu, el Señor habria operado poderosamente junto a sus esfuerzos. Un dilúvio de luz habria sido derramada sobre la tierra. </w:t>
      </w:r>
      <w:r>
        <w:rPr>
          <w:rFonts w:eastAsia="Courier;Courier New" w:cs="Courier;Courier New" w:ascii="Courier;Courier New" w:hAnsi="Courier;Courier New"/>
          <w:i/>
          <w:iCs/>
          <w:sz w:val="24"/>
          <w:szCs w:val="24"/>
          <w:u w:val="single"/>
        </w:rPr>
        <w:t>Hace muchos años</w:t>
      </w:r>
      <w:r>
        <w:rPr>
          <w:rFonts w:eastAsia="Courier;Courier New" w:cs="Courier;Courier New" w:ascii="Courier;Courier New" w:hAnsi="Courier;Courier New"/>
          <w:i/>
          <w:iCs/>
          <w:sz w:val="24"/>
          <w:szCs w:val="24"/>
        </w:rPr>
        <w:t xml:space="preserve"> los habitantes de la tierra habrian sido alertados, la obra habria sido concluída, y Cristo habria venido para redimir  Su pueblo</w:t>
      </w:r>
      <w:r>
        <w:rPr>
          <w:rFonts w:eastAsia="Courier;Courier New" w:cs="Courier;Courier New" w:ascii="Courier;Courier New" w:hAnsi="Courier;Courier New"/>
          <w:sz w:val="24"/>
          <w:szCs w:val="24"/>
        </w:rPr>
        <w:t xml:space="preserve">" (GC: 457-458, enfasis suplida). Ellen White escribió </w:t>
      </w:r>
      <w:r>
        <w:rPr>
          <w:rFonts w:eastAsia="Courier;Courier New" w:cs="Courier;Courier New" w:ascii="Courier;Courier New" w:hAnsi="Courier;Courier New"/>
          <w:sz w:val="24"/>
          <w:szCs w:val="24"/>
          <w:u w:val="single"/>
        </w:rPr>
        <w:t>eso</w:t>
      </w:r>
      <w:r>
        <w:rPr>
          <w:rFonts w:eastAsia="Courier;Courier New" w:cs="Courier;Courier New" w:ascii="Courier;Courier New" w:hAnsi="Courier;Courier New"/>
          <w:sz w:val="24"/>
          <w:szCs w:val="24"/>
        </w:rPr>
        <w:t xml:space="preserve"> en la década de 1880. "Hace muchos años" que Cristo podria haber ven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o es de admirarse que algunos predicadores y escritores hayan hecho la siguiente pregunta "Cuan cerca es el cerca ?" Usted puede decir que cien años estan apenas a la vuelta de la esquina, pero que es lo que usted quiere decir con eso ? Encontraremos la respuesta para esto a medida que prosigamos con nuestro análisi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lgunas personas han llegado a la conclusión de que talvez el movimiento de 1844 fue algo ingenuo, infantil. Ellos tienen la impresión de que el pueblo fue envuelto en un gran error. Tengo escuchado algunos intelectuales adventistas decir que el movimiento de 1844 representa nuestra edad infantil, y que desde entonces estamos creciendo. Ahora somos mas intelectuales y mas sofistic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ote la descripción de lo que sucedió en 1844 por uno que estubo allá: "</w:t>
      </w:r>
      <w:r>
        <w:rPr>
          <w:rFonts w:eastAsia="Courier;Courier New" w:cs="Courier;Courier New" w:ascii="Courier;Courier New" w:hAnsi="Courier;Courier New"/>
          <w:i/>
          <w:iCs/>
          <w:sz w:val="24"/>
          <w:szCs w:val="24"/>
        </w:rPr>
        <w:t>De todos los grandes movimientos religiosos desde los dias de los apóstoles, ninguno ha sido mas libre de imperfecciones humanas y de los engaños de Satanás que aquel de otoño de 1844. Aún ahora, después de haber transcurridos muchos años, todo lo que fue compartido en ese movimiento, y que ha permanecido firme bajo la plataforma de la confianza, aún siente la santa influencia de aquel bendito trabajo y ha soportado el testimonio de que era de Dios</w:t>
      </w:r>
      <w:r>
        <w:rPr>
          <w:rFonts w:eastAsia="Courier;Courier New" w:cs="Courier;Courier New" w:ascii="Courier;Courier New" w:hAnsi="Courier;Courier New"/>
          <w:sz w:val="24"/>
          <w:szCs w:val="24"/>
        </w:rPr>
        <w:t>" (GC: 4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El movimiento del advento de 1840-1844 fue una gloriosa manifestación del poder de Dios; el primer mensaje angélico fue llevado a todo puesto misionário del mundo, y en algunos países hubo el mayor interes religioso que haya sido testimoniado en algun lugar desde la Reforma del siglo XVI; pero esto será excedido por el poderoso movimiento bajo el último alerta del tercer angel</w:t>
      </w:r>
      <w:r>
        <w:rPr>
          <w:rFonts w:eastAsia="Courier;Courier New" w:cs="Courier;Courier New" w:ascii="Courier;Courier New" w:hAnsi="Courier;Courier New"/>
          <w:sz w:val="24"/>
          <w:szCs w:val="24"/>
        </w:rPr>
        <w:t>" (GC: 6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uego no podemos decir que haya sido una infantilidad o ingenuidad, lo que sucedió con el movimiento del advento en el pasado. Fue una gran manifestación del poder de Dios. Y quien era el pueblo del advento en 1844 ?  Bautistas, Metodistas, Presbiterianos, Congregacionalistas, y otros tantos. Nuestro estudio no está limitado a los Adventistas del Séptimo Dí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si que el pueblo del Exodo seguia la columna de nube desde el Mar Rojo, el primer lugar al cual llegaron tenia el nombre de Mara. En aquel entonces ellos estaban sedientos. Pero Moisés conocia el país. A medida que el pueblo veia el oásis y corrian hasta las águas, su corazón se hundia dentro de el. El sabia que tipo de aguas eran esas. Y entonces el os escuchó llorar y quejarse.  Las personas que poco tiempo antes habian estado cantando y danzando, comenzaron a oprimirlo nuevamente. "</w:t>
      </w:r>
      <w:r>
        <w:rPr>
          <w:rFonts w:eastAsia="Courier;Courier New" w:cs="Courier;Courier New" w:ascii="Courier;Courier New" w:hAnsi="Courier;Courier New"/>
          <w:i/>
          <w:iCs/>
          <w:sz w:val="24"/>
          <w:szCs w:val="24"/>
        </w:rPr>
        <w:t>Que habemos de beber ?</w:t>
      </w:r>
      <w:r>
        <w:rPr>
          <w:rFonts w:eastAsia="Courier;Courier New" w:cs="Courier;Courier New" w:ascii="Courier;Courier New" w:hAnsi="Courier;Courier New"/>
          <w:sz w:val="24"/>
          <w:szCs w:val="24"/>
        </w:rPr>
        <w:t>" (Exo. 15: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Dios guió Su pueblo, paso a paso. El los llevó hasta diferentes puntos predeterminados, para que ellos pudiesen ver lo que se pasaba en sus corazones. Algun sufrimiento en algun lugar, y entonces ninguno en el lugar siguiente. En cada lugar avanzado el corazón era testado y probado mas de cerca</w:t>
      </w:r>
      <w:r>
        <w:rPr>
          <w:rFonts w:eastAsia="Courier;Courier New" w:cs="Courier;Courier New" w:ascii="Courier;Courier New" w:hAnsi="Courier;Courier New"/>
          <w:sz w:val="24"/>
          <w:szCs w:val="24"/>
        </w:rPr>
        <w:t>" (1 Testimonies: 187). Asi Dios expuso Su pueblo a experiencias planeadas para probarlos y mostrarles lo que significa la verdadera fe. Si ellos fallasen en un teste, El los haria pasar por el mismo teste una y otra vez, hasta que ellos finalmente hubiesen aprendido la lección que El pretendia que aprendies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os endulzó las aguas amargas de Mara, y de ahí ellos vaguearon por el desierto hasta un lugar llamado Elim. Elim tenia setenta palmeras y doce fuentes de agua. Era un bello lugar. El pueblo debe haber quedado maravillosamente refrescado después de haber pasado algun tiempo ahí.</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tonces la nube se movió para adelante nuevamente, en dirección al desierto. Entonces ellos corrieron atrás de comida, y Dios les envió maná para que comiesen. Acuerdese que esto comenzó unas seis semanas antes que Dios les diera los Diez Mandamientos en el Monte Sinaí, y normalmente ha sido una reprovación para aquellos que pretienden afirmar que la observancia del Sábado comenzó en el Monte Sinaí a través de los Diez Mandamientos de los Judios, como ellos los llaman. Desde Mara y a través del desierto, Dios demostró que aún tenia una especial consideración para con un séptimo de su tiempo, el Sáb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medida que continuaban vagueando por el desierto del Pecado, llagaron en un lugar llamado Refidim. Mas una vez estaban sedientos y sin agua, y mas una vez comenzaron a quejarse, decidiendo que talvez la mejor cosa que podian hacer era apedrear Moisés, que los había traido hasta este lugar sin salida. Dios ordenó que Moisés batiese en la roca, y el agua surgió a los torrentes. La roca representaba Jesús, y el agua representaba Jesús y el Espíritu S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Que significado podrá tener este incidente para el pueblo del Advento hoy ? Podemos leer en I ME: 343 lo siguiente: "</w:t>
      </w:r>
      <w:r>
        <w:rPr>
          <w:rFonts w:eastAsia="Courier;Courier New" w:cs="Courier;Courier New" w:ascii="Courier;Courier New" w:hAnsi="Courier;Courier New"/>
          <w:i/>
          <w:iCs/>
          <w:sz w:val="24"/>
          <w:szCs w:val="24"/>
        </w:rPr>
        <w:t>Todo lo que el ser humano puede hacer para su propia salvación es aceptar el convite, 'Aquel que tiene sed, venga, y quien quiera reciba de gracia el agua de la vida'</w:t>
      </w:r>
      <w:r>
        <w:rPr>
          <w:rFonts w:eastAsia="Courier;Courier New" w:cs="Courier;Courier New" w:ascii="Courier;Courier New" w:hAnsi="Courier;Courier New"/>
          <w:sz w:val="24"/>
          <w:szCs w:val="24"/>
        </w:rPr>
        <w:t xml:space="preserve"> (Apoc. 22:17)". Pero que es el agua de la vida ? El mismo autor la describe en la página 113 de "Pensamientos de la Montaña de Bendiciones": "</w:t>
      </w:r>
      <w:r>
        <w:rPr>
          <w:rFonts w:eastAsia="Courier;Courier New" w:cs="Courier;Courier New" w:ascii="Courier;Courier New" w:hAnsi="Courier;Courier New"/>
          <w:i/>
          <w:iCs/>
          <w:sz w:val="24"/>
          <w:szCs w:val="24"/>
        </w:rPr>
        <w:t>En esta comunión con Cristo, a través de la oración y del estudio de las grandes y preciosas verdades de Su Palabra, nosotros como almas hambrientas, podremos ser alimentadas; como lo hicieron esos sedientos, nosotros podremos ser refrescados en la fuente de la vida</w:t>
      </w:r>
      <w:r>
        <w:rPr>
          <w:rFonts w:eastAsia="Courier;Courier New" w:cs="Courier;Courier New" w:ascii="Courier;Courier New" w:hAnsi="Courier;Courier New"/>
          <w:sz w:val="24"/>
          <w:szCs w:val="24"/>
        </w:rPr>
        <w:t>". Beber de gracia del agua de la vida es tener comunión y confraternización con Cristo a través de la oración y del estudio diário de Su Palabra. Y eso es todo lo que yo puedo hacer con respecto a mi propia sal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ios providenció alimento del Cielo y agua de la roca para el pueblo del Exodo. El sabia que ellos perecerian en el Desierto del Pecado sin esto. Pero los únicos que fueron beneficiados con Sus provisiones fueron aquellos que comieron del pan y bebieron del agua. Comer y beber son asuntos personales. Todo lo que los Israelitas podian probablemente hacer, era compartir la nutrición que Dios había proveido. Recusar era sinonimo de mue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Oh, estoy tratando duramente para ser una buena persona, vivir una vida moral buena. Yo no pensaria en hacer nada errado". No, esa no es la cuestión. Cuanto tiempo usted gasta bebiendo el agua de la vida? Sin ella, usted morirá espiritualmente, tan ciertamente como usted morirá fisicamente si no come ni beb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 despecho del hecho de Dios haber contado para el pueblo del Exodo de que no necesitarian luchar, los vemos en Refidim luchando contra los Amalequitas. Que sucedió con las avispas ? Será que Dios queria que ellos luchasen por si mismos ? No iria El a luchar </w:t>
      </w:r>
      <w:r>
        <w:rPr>
          <w:rFonts w:eastAsia="Courier;Courier New" w:cs="Courier;Courier New" w:ascii="Courier;Courier New" w:hAnsi="Courier;Courier New"/>
          <w:sz w:val="24"/>
          <w:szCs w:val="24"/>
          <w:u w:val="single"/>
        </w:rPr>
        <w:t>por</w:t>
      </w:r>
      <w:r>
        <w:rPr>
          <w:rFonts w:eastAsia="Courier;Courier New" w:cs="Courier;Courier New" w:ascii="Courier;Courier New" w:hAnsi="Courier;Courier New"/>
          <w:sz w:val="24"/>
          <w:szCs w:val="24"/>
        </w:rPr>
        <w:t xml:space="preserve"> ellos ? O era su falta de fe que los llevó a emprender su propia escaramu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ún antes de que usted tenga fe, Dios estaba guiando su vida. A medida que yo tengo mirado para atrás en mi vida, he quedado maravillado con los instantes en que Dios me ha guiado, cuando yo aún no sabia lo que era andar con El. Aún antes de los Hebreos haber salido de la esclavitud, aprendieron mucho a respecto de Dios, de como El protegió sus vidas. A despecho de sus murmuraciones y quejas, El permaneció con ellos durante todo el camino, lleno de piedras y desfiladeros, en el desierto. En su propia experiencia talvez usted haya andado por una senda similar. Parecia ser un camino sin salida a su frente - tristeza o problema o sufrimiento o enfermedad o decepción. Usted parece estar solo en el desierto. Pero, entonces, cuando usted mira para atrás, compriende que Dios lo estaba guiando. y El aún está. El Dios que guió Israel de Egipto hasta Canaán aún está al comando. El tiene lecciones de fe y confianza para enseñarnos hoy, de manera que El pueda guiarnos a través de la Tierra Prometida mañ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PµTULO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aná Derret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pueblo de Israel ha estado fuera de Egipto por cerca de seis semanas. Ahora, en el camino para el Sinaí, habiendo ultrapasado Elim y sus palmeras y fuentes de agua, ellos sintieron hambre.  Murmuraron contra Moisés "</w:t>
      </w:r>
      <w:r>
        <w:rPr>
          <w:rFonts w:eastAsia="Courier;Courier New" w:cs="Courier;Courier New" w:ascii="Courier;Courier New" w:hAnsi="Courier;Courier New"/>
          <w:i/>
          <w:iCs/>
          <w:sz w:val="24"/>
          <w:szCs w:val="24"/>
        </w:rPr>
        <w:t>Quien nos diera hubiesemos muerto por la mano del Señor en la tierra de Egipto, cuando estabamos sentados junto a las cacerolas de carne, y comiamos pan hasta hartarnos! pues nos trajistes a este desierto, para matar de hambre a toda esta multitud</w:t>
      </w:r>
      <w:r>
        <w:rPr>
          <w:rFonts w:eastAsia="Courier;Courier New" w:cs="Courier;Courier New" w:ascii="Courier;Courier New" w:hAnsi="Courier;Courier New"/>
          <w:sz w:val="24"/>
          <w:szCs w:val="24"/>
        </w:rPr>
        <w:t>" (Exo. 16: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Y el Señor dijo a Moisés: Tengo oido las murmuraciones de los hijos de Israel; diceles: Al crepúsculo de la tarde comereis carne, y por la mañana os fartareis de pan; y sabereis que yo soy el Señor vuestro Dios. Al atardecer subieron codornizes, y cubrieron el arrayal; por la mañana yacía el rocío alrededor del arrayal. Y cuando se evaporó el rocío que cayera, en la superfície del desierto quedó una cosa fina y semejante a escamas, fina como la helada sobre la tierra. Viendola los hijos de Israel, dijieron unos a los otros: Que es esto ? pues no sabian lo que era. Les dijo Moisés: Este es el pan que el Señor os dá para vuestro alimento</w:t>
      </w:r>
      <w:r>
        <w:rPr>
          <w:rFonts w:eastAsia="Courier;Courier New" w:cs="Courier;Courier New" w:ascii="Courier;Courier New" w:hAnsi="Courier;Courier New"/>
          <w:sz w:val="24"/>
          <w:szCs w:val="24"/>
        </w:rPr>
        <w:t>" (Exo. 16:11-15) (A palabra Maná significa "Que es esto ?". Asi lo que ellos estaban diciendo era "Esto es lo que es". Ellos reconocieron las codornizes, pero no consiguieron reconocer la comida de los ánge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He aquí lo que el Señor os ordenó: Cojed de eso cada uno segun lo que pueda comer, un omer por cabeza, segun el número de vuestras personas; cada uno tomará para los que se encuentren en su tienda. Asi lo hicieron los hijos de Israel; y cojieron, unos mas, otros menos. Sin embargo, midiendolo con el omer, no sobraba al que cojiera mucho, ni faltaba al que cojiera poco: pues cojieron cada uno cuanto podia com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Les dijo Moisés: Nadie deje de el para la mañana siguiente. Ellos, sin embargo, no dieron oidos a Moisés, y algunos dejaron del maná para la mañana siguiente; pero crió bichos y olia mal. Y Moisés se indignó contra ellos. Lo cojian, pues, mañana tras mañana, cada uno cuanto podia comer; porque, viniendo el calor, se derretia</w:t>
      </w:r>
      <w:r>
        <w:rPr>
          <w:rFonts w:eastAsia="Courier;Courier New" w:cs="Courier;Courier New" w:ascii="Courier;Courier New" w:hAnsi="Courier;Courier New"/>
          <w:sz w:val="24"/>
          <w:szCs w:val="24"/>
        </w:rPr>
        <w:t>" (Exo. 16:16-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Jesús usó el maná para representar una gran verdad espiritual: "</w:t>
      </w:r>
      <w:r>
        <w:rPr>
          <w:rFonts w:eastAsia="Courier;Courier New" w:cs="Courier;Courier New" w:ascii="Courier;Courier New" w:hAnsi="Courier;Courier New"/>
          <w:i/>
          <w:iCs/>
          <w:sz w:val="24"/>
          <w:szCs w:val="24"/>
        </w:rPr>
        <w:t>Yo soy el pan de la vida. Vuestros padres comieron el maná en el desierto, y murieron. Este es el pan que desce del cielo, para que todo el que de el come no perezca. Yo soy el pan vivo que descendió del cielo; se alguien come de el, vivirá eternamente; y el pan que yo daré por la vida del mundo, es mi carne. Disputaban, pues, los judios entre si, diciendo: Como puede este darnos a comer su propia carne ?</w:t>
      </w:r>
      <w:r>
        <w:rPr>
          <w:rFonts w:eastAsia="Courier;Courier New" w:cs="Courier;Courier New" w:ascii="Courier;Courier New" w:hAnsi="Courier;Courier New"/>
          <w:sz w:val="24"/>
          <w:szCs w:val="24"/>
        </w:rPr>
        <w:t>" (Juan 6:48-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canibales habrian facilmente errado en la interpretación de esas palabras de Jesús. Los líderes judios, que deberian haber sabido interpretarlas mejor, argumentaron contra El, y hasta los discípulos estaban confusos. Pero Jesús dijo: "</w:t>
      </w:r>
      <w:r>
        <w:rPr>
          <w:rFonts w:eastAsia="Courier;Courier New" w:cs="Courier;Courier New" w:ascii="Courier;Courier New" w:hAnsi="Courier;Courier New"/>
          <w:i/>
          <w:iCs/>
          <w:sz w:val="24"/>
          <w:szCs w:val="24"/>
        </w:rPr>
        <w:t>las palabras que yo os tengo dicho, son espíritu y son vida</w:t>
      </w:r>
      <w:r>
        <w:rPr>
          <w:rFonts w:eastAsia="Courier;Courier New" w:cs="Courier;Courier New" w:ascii="Courier;Courier New" w:hAnsi="Courier;Courier New"/>
          <w:sz w:val="24"/>
          <w:szCs w:val="24"/>
        </w:rPr>
        <w:t>" (Juan 6:6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evidencia era que los líderes judios habian entendido mas de lo que ellos eran capazes de reconocer. Pero el maná, el pan del Cielo, aún está disponible hoy en día. Apareció un extraordinário comentário a este respecto en la Review and Herald de 23 de noviembre de 1897: "</w:t>
      </w:r>
      <w:r>
        <w:rPr>
          <w:rFonts w:eastAsia="Courier;Courier New" w:cs="Courier;Courier New" w:ascii="Courier;Courier New" w:hAnsi="Courier;Courier New"/>
          <w:i/>
          <w:iCs/>
          <w:sz w:val="24"/>
          <w:szCs w:val="24"/>
        </w:rPr>
        <w:t>La recepción de la Palabra, el pan del cielo, es declarado como siendo la propia recepción de Cristo. A medida que la Palabra de Dios es recibida en el alma, participamos de la carne y de la sangre del Hijo de Dios. ... Es solicitado que el hombre coma y mastique la Palabra; sin embargo, a menos que su corazón esté abierto a la entrada de esa Palabra, a menos que el beba de hecho de esa Palabra, a menos que el sea enseñado por Dios, habrá un entendimiento errado, aplicaciones erradas e interpretaciones erradas de la Palab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Asi como la sangre es formada en el cuerpo a través de la ingestión de alimentos, asi Cristo es formado en nuestro interior al comermos la Palabra de Dios, la cual es Su carne y Su sangre (asi, el maná, la carne y la sangre, son la Palabra de Dios). Aquel que se alimenta de esa Palabra, tiene Cristo formado en su interior, la esperanza de la glória. La Palabra escrita introduze en el investigador la carne y la sangre del Hijo de Dios. ... Asi como la necesidad de alimento temporal no puede ser suplida una única vez, asi también la Palabra de Dios debe ser comida diariamente para poder suplir las necesidades espiritu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Por causa del desgaste y de las perdidas, el cuerpo debe ser renovado a través de la sangre, siendo asi alimentado por los alimentos diários. Queda asi claro que necesitamos del alimento diário de la Palabra, siendo que su conocimiento es sinonimo de vida eterna. La Palabra tiene que ser nuestra comida y nuestra bebida. Es solamente a través de eso que el alma encontrará su nutrición y vitalidad</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i usted ya trató de imaginar lo que hay de tangible en lo que dice respecto a como vivir la vida cristiana, usted deberia haber descubierto tres cosas: la Palabra de Dios, la oración, y ajudar a los otros. Cuanto tiempo gasta usted con la Palabra de Dios y la oración ? Lo </w:t>
      </w:r>
      <w:r>
        <w:rPr>
          <w:rFonts w:eastAsia="Courier;Courier New" w:cs="Courier;Courier New" w:ascii="Courier;Courier New" w:hAnsi="Courier;Courier New"/>
          <w:sz w:val="24"/>
          <w:szCs w:val="24"/>
          <w:u w:val="single"/>
        </w:rPr>
        <w:t>trágico</w:t>
      </w:r>
      <w:r>
        <w:rPr>
          <w:rFonts w:eastAsia="Courier;Courier New" w:cs="Courier;Courier New" w:ascii="Courier;Courier New" w:hAnsi="Courier;Courier New"/>
          <w:sz w:val="24"/>
          <w:szCs w:val="24"/>
        </w:rPr>
        <w:t xml:space="preserve"> en este asunto todo, es que muchos profesos cristianos estan haciendo muchas cosas, menos e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o es tan engañoso, ya que podemos continuar viviendo día tras día, aparentemente con cuerpos y mentes saludables. Podemos trabajar, jugar y tomar cuenta de las cosas temporales como si estubiesemos vivos, cuando en la verdad espiritualmente estamos muer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ando niños vienen para bendecir un hogar, los padres tienen la responsabilidad de alimentarlos y eventualmente enseñarlos a  alimentarse solos. Yo hice un acuerdo con mi esposa, de que si ella las tubiese, yo me levantaria junto con ellos cuando llorasen. Ahora no sé lo que me hizo hacer ese acuerdo, ya que ella los queria de cualquier manera. Fue el peor negócio que ya hice. Todos los otros bebés consiguieron comenzar a dormir durante la noche después de algunas semanas. Los nuestros no. Nueve meses, diez meses, y yo aún tenia que levantarme junto con ellos. Después de algun tiempo, usted consigue aprender a dormir mientras cam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suponga que hubiesemos decidido que nuestros hijos deberian comenzar a caminar cuando tubiesen nueve meses de edad, asi como aquellos que vivian en nuestra propia calle, en vez de esperar que ellos completasen un año y medio de edad (lo que es humillante, usted no encuentra ?). De manera que concluímos que la mejor manera de conseguir esto era no dejar que nuestros hijos engordasen mucho, de manera que sus piernecitas no tubiesen mucho peso para cargar. Asi decidimos alimentarlos solamente un día por semana (y ahí en vez de darles leche, les dimos glúten). Muy temprano iríamos a comprender que ellos no irian a caminar a los nueve meses, y talvez no irian a caminar nun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 encontró ridículo ? Pero en nuestra vida espiritual, a  menudo hacemos la misma cosa. Talvez con mucha suerte, en el Sábado, recibamos leche verdadera de la Palabra de Dios (deveríamos aún procurar comida mas fuerte que simple leche). Pero cuantos de nosotros, ansiamos de verdad, por ese alimento el restante de la semana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Un predicador tiene una cosa mucho mas importante que hacer,  que alimentar las personas en el Sábado: el tiene que enseñarlas a  alimentarse soli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 está pareciendo que la analogia de Juan 6 contiene una de las mayores lecciones para el pueblo de Dios que vaguea hoy en el desierto. Vamos a comenzar con la primera parte de Exodo 16:16 que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He aquí que el Señor os ordenó: Cojed de esto cada uno segun lo que puedan comer</w:t>
      </w:r>
      <w:r>
        <w:rPr>
          <w:rFonts w:eastAsia="Courier;Courier New" w:cs="Courier;Courier New" w:ascii="Courier;Courier New" w:hAnsi="Courier;Courier New"/>
          <w:sz w:val="24"/>
          <w:szCs w:val="24"/>
        </w:rPr>
        <w:t>". Suponga que yo oigo acerca de un gran teólogo que estudió su Bíblia y ora cuatro horas cada día. Y yo pienso conmigo mismo: "Yo creo que yo consigo hacerlo mejor". Y yo trato pero no lo consigo. Mucho antes de pasar las cuatro horas, comienzo a dormir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os es dicho que Charles Atlas, podia hacer docientas flecciones. Yo me desmayé después de hacer diez. Talvez algun día  consiga hacer docientas. Pero eso nunca sucederá si me quedo por ahí aguardando que eso suceda. Yo tengo que continuar haciendo mis diez flecciones por ahora. "</w:t>
      </w:r>
      <w:r>
        <w:rPr>
          <w:rFonts w:eastAsia="Courier;Courier New" w:cs="Courier;Courier New" w:ascii="Courier;Courier New" w:hAnsi="Courier;Courier New"/>
          <w:i/>
          <w:iCs/>
          <w:sz w:val="24"/>
          <w:szCs w:val="24"/>
        </w:rPr>
        <w:t>Cojed de esto cada uno segun lo que puedan comer</w:t>
      </w:r>
      <w:r>
        <w:rPr>
          <w:rFonts w:eastAsia="Courier;Courier New" w:cs="Courier;Courier New" w:ascii="Courier;Courier New" w:hAnsi="Courier;Courier New"/>
          <w:sz w:val="24"/>
          <w:szCs w:val="24"/>
        </w:rPr>
        <w:t>". Pero al menos cojed y come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contexto de los versículos 16 hasta 18, nos dice que fueron los jefes de família que salieron para recojer maná para sus famílias. Ellos no deberian recojer mas de lo que podrian comer. Talvez exista una lección aquí. Por acaso usted ya estubo en una situación en que el jefe de família los reunió para el culto familiar. Ya es tarde y los niños estan somnolientos, y el padre ya está leyendo por unos cuarenta minutos. O talvez el no esté leyendo a tanto tiempo, pero está orando por todo el mundo, y algunos de los niños caen durmiendo sobre sus rodillas. Talvez el padre quede sorprendido por que nadie demuestra interes en el culto familiar, cuando en la verdad el los ha aborrecido bastante. "Cojed de esto cada uno segun lo que puedan com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aún cuando los jefes de família cojiesen el maná, cuando llegaba la vez de comerlo, cada uno tenia que hacerlo por si mismo. El bebe tenia que ser alimentado. Pero el era aquel que tenia que masticar, o tragar, o hacer lo que normalmente se hace con la comida de bebes. El es aquel que tiene que asimilarlo. Es imposible que alguien pueda vivir la vida espiritual de otra persona. Comer es un asunto personal, priv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Les dijo Moisés: Nadie deje de el para la mañana siguiente</w:t>
      </w:r>
      <w:r>
        <w:rPr>
          <w:rFonts w:eastAsia="Courier;Courier New" w:cs="Courier;Courier New" w:ascii="Courier;Courier New" w:hAnsi="Courier;Courier New"/>
          <w:sz w:val="24"/>
          <w:szCs w:val="24"/>
        </w:rPr>
        <w:t>" (versículo 19). La experiencia de ayer no sirve para hoy. La de hoy no va a servir para mañana. La experiencia del último verano no es adecuada para ah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Durante el verano entre el I y el II Grado, fui para Nebraska para trabajar como colportor. Mi madre colocó </w:t>
      </w:r>
      <w:r>
        <w:rPr>
          <w:rFonts w:eastAsia="Courier;Courier New" w:cs="Courier;Courier New" w:ascii="Courier;Courier New" w:hAnsi="Courier;Courier New"/>
          <w:i/>
          <w:iCs/>
          <w:sz w:val="24"/>
          <w:szCs w:val="24"/>
        </w:rPr>
        <w:t>El Colportor Evangelista</w:t>
      </w:r>
      <w:r>
        <w:rPr>
          <w:rFonts w:eastAsia="Courier;Courier New" w:cs="Courier;Courier New" w:ascii="Courier;Courier New" w:hAnsi="Courier;Courier New"/>
          <w:sz w:val="24"/>
          <w:szCs w:val="24"/>
        </w:rPr>
        <w:t xml:space="preserve"> en mi maleta de viaje. Yo fui negligente con la lectura de ese libro, hasta que llegué en Sand Hills (morros de arena). Veinte y cinco mil acres para cada hacienda. Necesitaba de treinta acres para alimentar una vaca. Allá afuera, caminando de un molino de viento hasta el próximo, de una casa de hacienda hasta la próxima, descubri de repente que ese libro era mi mayor posesión. Luego usted descubre que no es usted que vende el libro, sino que Dios. Las circunstancias lo llevan a usted a ponerse de rodillas, a tener una comunión con Dios que usted nunca había tenido a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cuando volvi para la escuela para mi próximo año escolar, negligencié la Palabra de Dios y la oración. Cavalgando en las alturas de mi experiencia espiritual en el verano recien pasado, senti que no necesitaba de una comunión con Dios, ya que yo no estaba mas en Sand Hills tratando de vender libros. Consecuentemente terminé peor que nunca. Depender de la experiencia de ayer para vivir hoy, no funciona. "</w:t>
      </w:r>
      <w:r>
        <w:rPr>
          <w:rFonts w:eastAsia="Courier;Courier New" w:cs="Courier;Courier New" w:ascii="Courier;Courier New" w:hAnsi="Courier;Courier New"/>
          <w:i/>
          <w:iCs/>
          <w:sz w:val="24"/>
          <w:szCs w:val="24"/>
        </w:rPr>
        <w:t>Ellos, sin embargo, no dieron oidos a Moisés, y algunos dejaron el maná para la mañana siguiente; pero crió bichos y olia mal</w:t>
      </w:r>
      <w:r>
        <w:rPr>
          <w:rFonts w:eastAsia="Courier;Courier New" w:cs="Courier;Courier New" w:ascii="Courier;Courier New" w:hAnsi="Courier;Courier New"/>
          <w:sz w:val="24"/>
          <w:szCs w:val="24"/>
        </w:rPr>
        <w:t>" (versículo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Lo cojian, pues, mañana tras mañana, cada uno cuanto podian comer; porque viniendo el calor, se derretia</w:t>
      </w:r>
      <w:r>
        <w:rPr>
          <w:rFonts w:eastAsia="Courier;Courier New" w:cs="Courier;Courier New" w:ascii="Courier;Courier New" w:hAnsi="Courier;Courier New"/>
          <w:sz w:val="24"/>
          <w:szCs w:val="24"/>
        </w:rPr>
        <w:t>" (versículo 21). Aquí hay mas un aviso. El maná se derrite. Dios lo envió para dar fuerza diária al pueblo. Cuando necesitamos de fuerza para el día ? Al comienzo ? O cuando el día ya pasó ? Uno de los secretos de una comunión significativa y consistente con Dios, es procurarlo en las primeras horas del día, en vez que pocos minutos antes de caer en la cama durmiendo, cuando usted no consigue concentrar mas sus pensamientos, y va a dormir ora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munión con Dios envuelve mucho mas que hacer una lista, y verificarla dos veces, para ver si realmente confesamos todos  nuestros pecados. Una verdadera comunión con El, demanda tiempo gastado en conocerlo, no apenas espasmodicamente, sino que en una base tan regular cuanto nuestras comidas. No apenas un texto para el día, siendo que la mano ya está en la manilla de la puerta, sino por lo menos durante tanto tiempo cuanto usted gasta comiendo su alimento material. Encuentrese con Dios por la mañana, cuando el maná aún está entero en el suelo. "</w:t>
      </w:r>
      <w:r>
        <w:rPr>
          <w:rFonts w:eastAsia="Courier;Courier New" w:cs="Courier;Courier New" w:ascii="Courier;Courier New" w:hAnsi="Courier;Courier New"/>
          <w:i/>
          <w:iCs/>
          <w:sz w:val="24"/>
          <w:szCs w:val="24"/>
        </w:rPr>
        <w:t>Porque viniendo el calor, se derretia</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Al sexto día cojieron el doble de pan</w:t>
      </w:r>
      <w:r>
        <w:rPr>
          <w:rFonts w:eastAsia="Courier;Courier New" w:cs="Courier;Courier New" w:ascii="Courier;Courier New" w:hAnsi="Courier;Courier New"/>
          <w:sz w:val="24"/>
          <w:szCs w:val="24"/>
        </w:rPr>
        <w:t>" (versículo 22). Talvez la analogia no funcione aquí, pero alguien me dijo que aún asi podriamos aprender algo de aquí. En un típico hogar cristiano, el viernes ya pasó, y los zapatos ya estan limpios, todos tomaron ya su baño, el pasto ya está cortado, la casa ya está limpia, la comida del Sábado ya está lista, todo está listo para el Sábado. Pero sucede que todos somos igualmente desastrados. Talvez necesitemos una porción doble el viernes por la mañana para conseguir hacer todo en ese día! Pero en el Sábado, el maná quedaba a seis pies de profundidad todo el día, a medida que Jesús quedaba mas cerca para una comunión con Su pueb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Oh", dirá alguien, "yo no necesito de eso. Yo estoy yendo muy bien sin ese maná". Pero espere un poco. Usted no solamente está muriendo de hambre, crealo o no, pero sucede que hay Alguien mas envuelto. Alguien que está interesado en mantener una comunión con usted. Apocalipsis dice que El está a la puerta y bate. Aquí hay algo mucho mas importante, que usted comienza a sentir hambre o siente la  necesidad momentanea. El Creador del universo está batiendo a su puerta. Usted cree que no necesita de El ? Pero El necesita de usted! Usted no lo quiere ? Pero El lo quiere a uste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He aquí que estoy a la puerta y bato; se alguien oye mi voz, y abre la puerta, entraré en su casa, y cenaré con el y el conmigo</w:t>
      </w:r>
      <w:r>
        <w:rPr>
          <w:rFonts w:eastAsia="Courier;Courier New" w:cs="Courier;Courier New" w:ascii="Courier;Courier New" w:hAnsi="Courier;Courier New"/>
          <w:sz w:val="24"/>
          <w:szCs w:val="24"/>
        </w:rPr>
        <w:t>" (Apocalipsis 3:20). Y es El que trae el alimento. Maná. Alimento del Cielo. Alimento de los ángeles. Ojalá que nosotros lo aceptemos hoy, mañana, el día siguiente, y cada día hasta que Jesús vuelva nue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PµTULO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LEI Y EL EVANGELIO EN EL SINA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En el tercer mes de la salida de los hijos de Israel de la tierra de Egipto, en el primer día de ese mes, llegaron al desierto del Sinaí. Habiendo partido de Refidim, llegaron al desierto de Sinaí, en el cual se acamparon; alli, pues, se acampó Israel en frente al mo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Subió Moisés a Dios, y del monte el Señor lo llamó y le dijo: Asi dirás a la casa de Jacob, y anunciarás a los hijos de Israel: Habeis visto lo que hice a los egípcios, como os llevé sobre alas de aguilas, y os he traido a mi. Ahora, pues, si diligentemente dieres oidos a mi voz, y guardares mi alianza, entonces sereis mi propriedad peculiar de entre todos los pueblos: porque toda la tierra es mia; vosotros me sereis reino de sacerdotes y nación santa. Son estas las palabras que dirás a los hijos de Isra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Vino Moisés, llamó los ancianos del pueblo, y propuso delante de ellos todas estas palabras, que el Señor le había ordenado. Entonces el pueblo respondió a una: Todo lo que el Señor ha dicho, haremos. Y Moisés relató al Señor las palabras del pueblo</w:t>
      </w:r>
      <w:r>
        <w:rPr>
          <w:rFonts w:eastAsia="Courier;Courier New" w:cs="Courier;Courier New" w:ascii="Courier;Courier New" w:hAnsi="Courier;Courier New"/>
          <w:sz w:val="24"/>
          <w:szCs w:val="24"/>
        </w:rPr>
        <w:t>" (Exo. 19: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a no es la única vez en que una declaración de ese tipo fue hecha por el pueblo del Exodo. Una y otra vez ellos dijieron en su autoconfianza: "</w:t>
      </w:r>
      <w:r>
        <w:rPr>
          <w:rFonts w:eastAsia="Courier;Courier New" w:cs="Courier;Courier New" w:ascii="Courier;Courier New" w:hAnsi="Courier;Courier New"/>
          <w:i/>
          <w:iCs/>
          <w:sz w:val="24"/>
          <w:szCs w:val="24"/>
        </w:rPr>
        <w:t>Todo lo que el Señor ha dicho, haremos</w:t>
      </w:r>
      <w:r>
        <w:rPr>
          <w:rFonts w:eastAsia="Courier;Courier New" w:cs="Courier;Courier New" w:ascii="Courier;Courier New" w:hAnsi="Courier;Courier New"/>
          <w:sz w:val="24"/>
          <w:szCs w:val="24"/>
        </w:rPr>
        <w:t>". Aquellos que han analisado la alianza se preguntan si esta no era la respuesta mas adecuada. Algunos creen que no existe una respuesta mejor que esa. Si el Señor descendiese hoy hasta el monte mas próximo y os diese un mensaje: "A partir de ahora, Yo no quiero que pequeis mas"; cual sería vuestra respues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do bien, yo prometo. No cometeré mas errores. Yo juro que no voy a pecar m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ería esa una buena respuesta ? Suponga que Dios llegase y no solamente anunciase Sus Diez mandamientos, sino que aún adicionase instrucciones específicas de como tratar los sirvientes y los esclavos y las viudas y los huerfanos y los extrangeros y los pobres - cosas que nosotros no hemos hecho. Y suponga aún que El describa detalladamente todo aquello que dijo, como de hecho lo hizo en  Exodo, Levítico y Deuteronom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ios reveló muchas cosas para Su pueblo en el Sinaí. El les reveló los princípios del vivir sano y de la organización. Y aún es interesante ver como El los agrupó de la manera como los militares lo hacen hoy en día. El Señor les enseñó algunas cosas a respecto de financias, disiendoles que la décima parte era de El. Ellos aprendieron alguna cosa sobre el tiempo, que un séptimo pertenecia a Dios de una manera muy especial. Dios les habló a respecto de honestidad, de votos, de la verdad y del falso testimonio. Los Hebreos aprendieron aún a respecto de normas sobre vestimentas y princípios sobre casamiento y divór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el Señor viniese personalmente hoy y nos diese tamaña lista de procedimientos, diríamos nosotros: "Todo bien, aceptamos. Todo lo que el Señor dijo, lo haremos". Parece ser que seria mucho mejor decir aquello que Isaias dijo cuando estaba en la presencia de Dios: "</w:t>
      </w:r>
      <w:r>
        <w:rPr>
          <w:rFonts w:eastAsia="Courier;Courier New" w:cs="Courier;Courier New" w:ascii="Courier;Courier New" w:hAnsi="Courier;Courier New"/>
          <w:i/>
          <w:iCs/>
          <w:sz w:val="24"/>
          <w:szCs w:val="24"/>
        </w:rPr>
        <w:t>Ay de mi! Estoy perdido! Porque soy hombre de lábios impuros, habito en el medio de un pueblo de impuros lábios, y mis ojos vieron el Rey, el Señor de los Ejércitos!</w:t>
      </w:r>
      <w:r>
        <w:rPr>
          <w:rFonts w:eastAsia="Courier;Courier New" w:cs="Courier;Courier New" w:ascii="Courier;Courier New" w:hAnsi="Courier;Courier New"/>
          <w:sz w:val="24"/>
          <w:szCs w:val="24"/>
        </w:rPr>
        <w:t>" (Isa. 6: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Todo lo que el Señor ha dicho, haremos ? Es una orden muy grandiosa! Mirando para nosotros mismos, no hay ninguna posibilidad de conseguir eso. La única manera posible de hacer eso, seria que el propio Dios inscribiese Su ley en el íntimo de nuestro propio ser. Es obvio que estamos en un problema sério y precisamos de ajuda. Precisamos de un poder que no posee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libro Patriarcas y Profetas, en la página 371-372 presenta claramente este punto: "</w:t>
      </w:r>
      <w:r>
        <w:rPr>
          <w:rFonts w:eastAsia="Courier;Courier New" w:cs="Courier;Courier New" w:ascii="Courier;Courier New" w:hAnsi="Courier;Courier New"/>
          <w:i/>
          <w:iCs/>
          <w:sz w:val="24"/>
          <w:szCs w:val="24"/>
        </w:rPr>
        <w:t>Dios los llevó hasta el Sinaí; les manifestó Su glória; les dió Su ley, con la promesa de grandes bendiciones desde que hubiese obediencia ... el pueblo no creyó en la pecaminosidad de su propio corazón, y de que sin Cristo era imposible guardar la ley de Dios; y ellos aceptaron prontamente entrar en una alianza con Dios. Pensando que ellos podrian establecer su propia justicia, dijieron: "Todo lo que dijo el Señor, haremos, y obedeceremos</w:t>
      </w:r>
      <w:r>
        <w:rPr>
          <w:rFonts w:eastAsia="Courier;Courier New" w:cs="Courier;Courier New" w:ascii="Courier;Courier New" w:hAnsi="Courier;Courier New"/>
          <w:sz w:val="24"/>
          <w:szCs w:val="24"/>
        </w:rPr>
        <w:t xml:space="preserve">" (Exo 24:7). Ellos habian testimoniado la proclamación de la ley con tremenda majestad, y temblaran de terror al frente del monte; y cuando apenas algunas semanas se habian pasado ... Que sucedió ? "Todo lo que el Señor dijo, ellos </w:t>
      </w:r>
      <w:r>
        <w:rPr>
          <w:rFonts w:eastAsia="Courier;Courier New" w:cs="Courier;Courier New" w:ascii="Courier;Courier New" w:hAnsi="Courier;Courier New"/>
          <w:sz w:val="24"/>
          <w:szCs w:val="24"/>
          <w:u w:val="single"/>
        </w:rPr>
        <w:t>no</w:t>
      </w:r>
      <w:r>
        <w:rPr>
          <w:rFonts w:eastAsia="Courier;Courier New" w:cs="Courier;Courier New" w:ascii="Courier;Courier New" w:hAnsi="Courier;Courier New"/>
          <w:sz w:val="24"/>
          <w:szCs w:val="24"/>
        </w:rPr>
        <w:t xml:space="preserve"> hicieron" ... Ellos quebraron la alianza con Dios, y se curvaron para adorar una imagen esculp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los no podian esperar el favor de Dios a través de una alianza que ellos habian quebrado; y ahora, viendo su pecaminosidad y su necesidad de perdón, fueron traidos para sentir la necesidad de Su Salvador revelado en la alianza Abraámica y tipificado a seguir por la oferta de sacrifícios. Ahora por la fe y por el amor fueron ligados a Dios, asi como fueron libertados de la servilidad del pecado. Ahora estaban preparados para apreciar las bendiciones de la nueva ali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teólogos han debatido este asunto. Será que Dios les dió la Antigua Alianza, que ellos no consiguieron guardar, solamente con la intención de jugar con ellos ? Será que un Dios bondadoso y bueno haria e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Yo no tengo certeza si debemos responder esa pregunta. La única cosa que podemos enfatizar es que cuando decimos "Todo lo que el Señor dijo, </w:t>
      </w:r>
      <w:r>
        <w:rPr>
          <w:rFonts w:eastAsia="Courier;Courier New" w:cs="Courier;Courier New" w:ascii="Courier;Courier New" w:hAnsi="Courier;Courier New"/>
          <w:sz w:val="24"/>
          <w:szCs w:val="24"/>
          <w:u w:val="single"/>
        </w:rPr>
        <w:t>nosotros</w:t>
      </w:r>
      <w:r>
        <w:rPr>
          <w:rFonts w:eastAsia="Courier;Courier New" w:cs="Courier;Courier New" w:ascii="Courier;Courier New" w:hAnsi="Courier;Courier New"/>
          <w:sz w:val="24"/>
          <w:szCs w:val="24"/>
        </w:rPr>
        <w:t xml:space="preserve"> lo haremos", estamos en dificultades y hemos caído en un relacionamento errado con respecto a la ali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spués del Señor haber dado los Diez Mandamientos en el Monte Sinaí, Moisés subió la montaña. Estaba obscuro, con truenos, relampagos, terremotos y negritud. El había subido hacía mas de seis semanas. La multitud mezclada, que había tratado de viajar para Canaán mientras sus corazones permanecian en Egipto, comenzaron a hacer la campaña para retornar a Egipto. La rebelión se difundió por el campamento. Con la ayuda del debil hermano de Moisés, Aarón, el pueblo luego estaba danzando alrededor de un bezerro de 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arón había ido mas lejos con la idea, pensando consigo mismo: "El pueblo no necesita adorar este bezerro de oro. El puede realmente representar al verdadero Dios que los libertó". Nabucodonosor raciocinó de la misma manera: "Hebreos valorosos, ustedes no necesitan adorar mi imagen. Arrodillense e hagan una oración a vuestro Dios. Eso será suficiente. No hechen a perder la fiesta". Asi ha sucedido siempre. Lutero se manifestó contra la misma excusa. Las personas que se curvan delante de una imagen usan el mismo raciocínio hoy. "Nosotros no estamos adorando la imagen en si. Nosotros las usamos  solamente para visualizar al verdadero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ientras el pueblo danzaba alrededor del bezerro, Moisés volvió. Quebró las tablas de piedra que Dios había hecho. Sacó el bezerro de la posición que ocupaba y lo transformó en polvo, tirandolo al agua, e hizo con que el pueblo bebiese su dios. Después se puso en pie en la mitad de la congregación y pidió para que todos aquellos que quedaron al lado de Dios se colocasen a su lado. Vinieron todos los de la tribo de Levi, y otros de otras tribos. Pero algunos, a despecho de todo, quedaron firmes en su posición y dijieron: "Nosotros somos rebeldes". Moisés solicitó a los que quedaron de su lado, para que tomasen las espadas, y asi fueron muertos tres mil hermanos, vecinos y compañe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Talvez yo deberia preguntarme: "Donde está la piedad ? Por que no dejaron esos tres mil retornar para Egipto ? Ellos querian volver realmente. Por que no les fue dada esa oportunidad ?" Inmediatamente comienzo a analisar mi actitud para con Dios. Si yo ya estoy sospechando de El, entonces esa historia sangrienta me dá la oportunidad que yo estaba procurando. Pero si yo ya aprendi a confiar y a amar a Dios, y sé que El es siempre sábio, entonces yo continuaré confiando en El a despecho de lo que pueda suce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Asi fue con la apostasia en el Sinaí. A menos que la punición fuese aplicada inmediatamente en los transgresores, los mismos resultados aparecerian nuevamente en el futuro. La tierra se habria vuelto tan corrupta como en los tiempos de Noé. Si estos transgresores hubiesen sido perdonados, el mal se habria difundido, en una proporción mayor que si la vida de Cain hubiese sido perdonada. Fue por la misericórdia de Dios que miles sufrieron, para prevenir la necesidad de tener que visitar millones con juicios peores aún. Fuera de eso, a medida que el pueblo dejaba de ser fiel a Dios, ellos despreciaban la proteción divina, y, destituídos de sus defensas, la nación entera quedaba expuesta al poder de sus enemigos. Si el mal no hubiese sido eliminado prontamente, ellos habrian sido víctimas de sus numerosos y poderosos adversár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i/>
          <w:iCs/>
          <w:sz w:val="24"/>
          <w:szCs w:val="24"/>
        </w:rPr>
        <w:t>Era necessário para el bien de Israel, y también como una lección para todas las generaciones que vendrian, que ese crimen fuese apropiadamente punido. Y no fue falta de misericórdia para con los propios pecadores, el hecho de ellos haber sido punidos en su camino maligno. Si sus vidas hubiesen sido perdonadas, el mismo espíritu que los llevó a se rebelar contra Dios, habria sido manifestado a través de ódio y disputas entre ellos mismos, y eventualmente se habrian  destruído unos a los otros. Fue por amor al mundo, por amor a Israel, y aún para con los transgresores, que ese crimen fue punido con extrema y rápida severidad</w:t>
      </w:r>
      <w:r>
        <w:rPr>
          <w:rFonts w:eastAsia="Courier;Courier New" w:cs="Courier;Courier New" w:ascii="Courier;Courier New" w:hAnsi="Courier;Courier New"/>
          <w:sz w:val="24"/>
          <w:szCs w:val="24"/>
        </w:rPr>
        <w:t>" (PP: 325-3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a parábola cuenta que un viajante queria atravesar la Foresta Negra. Para poder encontrar el camino, necesitaba de un guia. Al margen de la foresta encontró un eremita, que estaba dispuesto a llevarlo hasta el otro extremo de la misma. Al terminar el primer día de jornada, ellos llegaron a uma claridad de la foresta, donde encontraron un hombre que los convidó a pernoctar en su casa. "Yo estoy muy contento porque ustedes  vinieron para quedarse conmigo" dijo el hombre. "Yo me reconcilié hoy con mi peor enemigo, y para probar nuestra reconciliación, él me dió este vaso que está sobre el mant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 día siguiente cuando el eremita y el viajante estaban dejando al hombre, el eremita tomó el vaso del mantel y lo guardó. "Por que usted está haciendo eso" preguntó el viajante. "Yo apenas estoy haciendo lo que Dios quiere" dijo el erem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término del segundo día llegaron a otra claridad, donde un hombre malo y no hospitalero, mandó que saliesen de su propriedad. El no tenia tiempo para atenderlos. Ellos continuaron su camino, pero antes de dejar el lugar, el eremita tomó el vaso que perteneciera al primer hombre y se lo dió al hombre malo. "Por que usted hizo eso" le preguntó el viajante. "Yo apenas estoy haciendo lo que Dios quiere" respondió el erem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al término de la jornada el eremita hizo algo que Dios no hace siempre: explicó su proceder. El enemigo del primer hombre no se había reconciliado con el. El lo engañó y le dió un vaso que contenia veneno. Asi yo le di el mismo vaso con veneno al hombre que merecia recibirlo. Cuando el viajante oyó la historia toda, comprendi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nosotros tubiesemos informaciones suficientes, talvez estariamos mas aptos a aceptar la sangre y los pinchazos del Antiguo Testamento. No todas las razones de Dios quedan aparentes todas las veces, pero hemos recibido informaciones suficientes como para esperar pacientemente poder ver mas adequad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ientras tanto hemos tenido evidencias de la misericórdia y del perdón divinos. Después de la masacre de los tres mil, Moisés volvió para el monte nuevamente, esta vez como un intercesor de su pueb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 viernes a la puesta de sol, el Dr Siegfried Horn y nuestro grupo que estaba conociendo la Tierra Santa, llegamos al Monastério de Santa Catarina, que queda al pie del Monte Sinaí. Durante nuestro culto de puesta de sol efectuado en una planície externa, uno de los que hacia parte de nuestro grupo - un joven líder conferencista de la costa Este - dijo: "Yo no conseguiré encarar mi grupo en Pathfinder, si no acampo una noche en la cima del Monte Sinaí". El contrató un guia Beduíno llamado Faraj, y tres de entre nosotros decidimos ir con el hasta la cima del Sinaí en esa noche. Es un viaje peligroso subir el Monte Sinaí después de la puesta de sol, especialmente si usted cree que no consigue olvidar todo lo que ya sucedió en ese Monte a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eguimos Faraj en la subida de la montaña, hasta un lugar que no quedaba muy lejos de la cima, llamado </w:t>
      </w:r>
      <w:r>
        <w:rPr>
          <w:rFonts w:eastAsia="Courier;Courier New" w:cs="Courier;Courier New" w:ascii="Courier;Courier New" w:hAnsi="Courier;Courier New"/>
          <w:i/>
          <w:iCs/>
          <w:sz w:val="24"/>
          <w:szCs w:val="24"/>
        </w:rPr>
        <w:t>Wadi Musah</w:t>
      </w:r>
      <w:r>
        <w:rPr>
          <w:rFonts w:eastAsia="Courier;Courier New" w:cs="Courier;Courier New" w:ascii="Courier;Courier New" w:hAnsi="Courier;Courier New"/>
          <w:sz w:val="24"/>
          <w:szCs w:val="24"/>
        </w:rPr>
        <w:t>, que quiere decir "</w:t>
      </w:r>
      <w:r>
        <w:rPr>
          <w:rFonts w:eastAsia="Courier;Courier New" w:cs="Courier;Courier New" w:ascii="Courier;Courier New" w:hAnsi="Courier;Courier New"/>
          <w:i/>
          <w:iCs/>
          <w:sz w:val="24"/>
          <w:szCs w:val="24"/>
        </w:rPr>
        <w:t>el valle de Moisés</w:t>
      </w:r>
      <w:r>
        <w:rPr>
          <w:rFonts w:eastAsia="Courier;Courier New" w:cs="Courier;Courier New" w:ascii="Courier;Courier New" w:hAnsi="Courier;Courier New"/>
          <w:sz w:val="24"/>
          <w:szCs w:val="24"/>
        </w:rPr>
        <w:t>". Esa noche nos fuimos a acostar en nuestro saco de dormir, tratando de permanecer calientes durante la noche. Aún cuando hayamos dejado Faraj para alimentarnos, el había tenido una idea mejor. En la mitad de la noche acordamos y percebimos que el fuego estaba prendido nuevamente. Faraj había traido fósforos, y para no pasar frio, había quemado un mato y estaba acostado al lado de el. Cuando aquel mato se apagó, prendió otro. En el intermedio el resto del grupo volvió en la mañana siguiente y pudimos ver que Wadi Musah era un monton de ruinas carboniz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sde Wadi Musah fuimos hasta la cima de Safsaf, donde escalamos a través de una senda en la roca y miramos para abajo en el valle, en el desierto de Sinaí. Talvez fue la misma senda en la roca que Moisés usó para ocultarse de la glória de Dios. Solamente Dios lo sab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Moisés estubo cuarenta dias y cuarenta noches en algun lugar en la cima del Sinaí, y alli pleiteó con Dios. Cuanto tiempo hemos pleiteado por nuestros queridos, nuestros amigos, por los miembros de la iglesia, por las personas obstinadas ? Cuanto tiempo hemos gastado orando por aquellos que partirian nuestras cabezas, si tubiesen la oportunidad de hacerlo ? Cuanto tiempo hemos gastado por aquellos cuyos corazones aún estan en Egipto ? Hemos siquiera orado por un día o por una noche ? Nosotros podemos jugar, o viajar o hablar un día entero, pero como seria si orasemos por todo un día ? Moisés lo hizo, y por personas que ni lo queri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xodo 32 nos muestra Moisés intercediendo delante de Dios. Dios dijo: "</w:t>
      </w:r>
      <w:r>
        <w:rPr>
          <w:rFonts w:eastAsia="Courier;Courier New" w:cs="Courier;Courier New" w:ascii="Courier;Courier New" w:hAnsi="Courier;Courier New"/>
          <w:i/>
          <w:iCs/>
          <w:sz w:val="24"/>
          <w:szCs w:val="24"/>
        </w:rPr>
        <w:t>Dijo mas el Señor a Moisés: Tengo visto a este pueblo, y he aquí que es pueblo de dura cerviz. Ahora, pues, dejame; para que se encienda contra ellos mi furor, y los consuma; y de ti haré una gran nación</w:t>
      </w:r>
      <w:r>
        <w:rPr>
          <w:rFonts w:eastAsia="Courier;Courier New" w:cs="Courier;Courier New" w:ascii="Courier;Courier New" w:hAnsi="Courier;Courier New"/>
          <w:sz w:val="24"/>
          <w:szCs w:val="24"/>
        </w:rPr>
        <w:t>" (versos 9-10). "Moisés, estoy lleno y cansado de este pueblo. Yo voy a comenzar todo de nuevo contigo". Que sucederia si Dios hiciese ese tipo de oferta para nosotros hoy en día ? Para una persona descontenta con la iglesia, por causa de otro miembro haberle dado un disgusto ? Sería fácil para nosotros decir: "Ahora, Señor, Tu estás realmente pensando correctamente. Si Tu comienzas todo de nuevo conmigo, tendrás realmente algo bueno donde comenzar a construir". Y si Moisés hubiese dicho: "Este es un bando de selvajes iletrados! Ellos solo piensan en ajo, cebolla y cacerolas de carne de Egipto. Ahora Tu estás cierto. Puedes comenzar todo de nuevo conmi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vez de eso, Moisés cayó sobre sus rodillas y dijo: "Por favor, Señor, perdona este pueblo. Ellos son realmente pecadores. Aún cuando ellos hayan hecho para si mismos dioses de oro, perdonalos". Y continuó implorando asi delante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s evidencias sugieren que Dios no intentaba destruirlos en ese momento. Cuando El dijo: "Dejame solo, Moisés", lo que El realmente estaba queriendo decir era: "Continue, Moisés. Yo necesito de un intercesor humano. Continue pleiteando". Y Dios tenia un buen intercesor en Moisés. "</w:t>
      </w:r>
      <w:r>
        <w:rPr>
          <w:rFonts w:eastAsia="Courier;Courier New" w:cs="Courier;Courier New" w:ascii="Courier;Courier New" w:hAnsi="Courier;Courier New"/>
          <w:i/>
          <w:iCs/>
          <w:sz w:val="24"/>
          <w:szCs w:val="24"/>
        </w:rPr>
        <w:t>Ahora, pues, perdonale el pecado; o, sino, borrame, te pido, del libro que escribistes</w:t>
      </w:r>
      <w:r>
        <w:rPr>
          <w:rFonts w:eastAsia="Courier;Courier New" w:cs="Courier;Courier New" w:ascii="Courier;Courier New" w:hAnsi="Courier;Courier New"/>
          <w:sz w:val="24"/>
          <w:szCs w:val="24"/>
        </w:rPr>
        <w:t>" (Exo. 32: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seres humanos han dado sus vidas por otros, pero Moisés estaba queriendo cambiar su vida eterna por un pueblo, que bajo todas las apariencias, no tenia futuro. El pleiteó por un pueblo que lo había presionado y que se había quejado contra el mismo, un pueblo que no tenia tiempo para el. Pero Moisés sabia que su nombre estaba en el libro de la vida, y el estaba queriendo colocar todo eso en la balanza a favor de ellos. Una persona solamente puede tener un amor como ese, en un único lugar: exactamente donde Moisés lo obtubo. El mismo hombre que dirigió el castigo de los rebeldes, ahora intercede por las personas arrepentidas. Esto es una figura, si usted asi lo quiere, del Calvário, cuando Jesús dijo: "</w:t>
      </w:r>
      <w:r>
        <w:rPr>
          <w:rFonts w:eastAsia="Courier;Courier New" w:cs="Courier;Courier New" w:ascii="Courier;Courier New" w:hAnsi="Courier;Courier New"/>
          <w:i/>
          <w:iCs/>
          <w:sz w:val="24"/>
          <w:szCs w:val="24"/>
        </w:rPr>
        <w:t>Padre, perdonales, porque no saben lo que hacen</w:t>
      </w:r>
      <w:r>
        <w:rPr>
          <w:rFonts w:eastAsia="Courier;Courier New" w:cs="Courier;Courier New" w:ascii="Courier;Courier New" w:hAnsi="Courier;Courier New"/>
          <w:sz w:val="24"/>
          <w:szCs w:val="24"/>
        </w:rPr>
        <w:t>" (Lucas 23:34). No deberiamos maravillarnos que las Escrituras unan el nombre de Jesús y el de Moisés para toda la eter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moderno movimiento del Advento ha tenido su propia experiencia del Sinaí. José Bates viajó para el pequeño poblado de Battle Creek y preguntó: "Quien es el hombre mas honesto de este poblado ?" Le dijieron que era David Hewitt. Al encontrarlo, José Bates dijo para Hewitt que la última novedad era que el séptimo día era el Sábado. Hewitt </w:t>
      </w:r>
      <w:r>
        <w:rPr>
          <w:rFonts w:eastAsia="Courier;Courier New" w:cs="Courier;Courier New" w:ascii="Courier;Courier New" w:hAnsi="Courier;Courier New"/>
          <w:sz w:val="24"/>
          <w:szCs w:val="24"/>
          <w:u w:val="single"/>
        </w:rPr>
        <w:t>era</w:t>
      </w:r>
      <w:r>
        <w:rPr>
          <w:rFonts w:eastAsia="Courier;Courier New" w:cs="Courier;Courier New" w:ascii="Courier;Courier New" w:hAnsi="Courier;Courier New"/>
          <w:sz w:val="24"/>
          <w:szCs w:val="24"/>
        </w:rPr>
        <w:t xml:space="preserve"> un hombre honesto, y aceptó la verdad. En la próxima vez que Bates vino a Battle Creek, bautizó Hewitt. Y la notícia se difundió. "El pueblo del Advento llegó al Monte Sinaí". Encontramos los Mandamientos de Dios, junto con el poder para guardarlos. La Gracia está disponible en el Sinaí, y no apenas la ley. Dios desdobló el evangelio tanto para la geración del Exodo, como para el pueblo decepcionado después de 184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Dios nunca dió Su ley separada del evangelio. El siempre presenta el evangelio como una solución para que podamos guardar la ley. En el Monte Sinaí, con el pueblo del Exodo, y en los tiempos modernos con el pueblo del Advento, el evangelio ha sido desdoblado de muchas maneras, de manera que las personas puedan entenderlo. El santuario prefiguró el evangelio tanto para aquellos que estaban en el Sinaí como para aquellos que quedaron después de 184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pueblo del Advento se acampó en su Monte Sinaí por algun tiempo, asi como el pueblo de Israel también lo hizo, mientras recibian mayores instrucciones. Entonces Dios les dijo: "</w:t>
      </w:r>
      <w:r>
        <w:rPr>
          <w:rFonts w:eastAsia="Courier;Courier New" w:cs="Courier;Courier New" w:ascii="Courier;Courier New" w:hAnsi="Courier;Courier New"/>
          <w:i/>
          <w:iCs/>
          <w:sz w:val="24"/>
          <w:szCs w:val="24"/>
        </w:rPr>
        <w:t>Tiempo bastante habeis estado en este monte</w:t>
      </w:r>
      <w:r>
        <w:rPr>
          <w:rFonts w:eastAsia="Courier;Courier New" w:cs="Courier;Courier New" w:ascii="Courier;Courier New" w:hAnsi="Courier;Courier New"/>
          <w:sz w:val="24"/>
          <w:szCs w:val="24"/>
        </w:rPr>
        <w:t>" (Deut. 1: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PµTULO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UANDO DIOS RESPONDI_ UNA ORACI_N CONTRA SU VOLUNT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ando el pueblo se cansó del alimento de los ángeles, existia algo errado en el alimento o en el puebl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Y el populacho, que estaba en el meio de ellos, vino a tener gran deseo de las comidas de los egipcios; por lo que los hijos de Israel volvieron a llorar, y también dijieron: Quien nos dará carne a come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Nos acordamos de los pescados que en Egipto comíamos de gracia; de los pepinos, de los melones, de los ajos silvestres, de las cebollas y de los ajos. Ahora, sin embargo, se seca nuestra alma, y ninguna cosa vemos sino este maná</w:t>
      </w:r>
      <w:r>
        <w:rPr>
          <w:rFonts w:eastAsia="Courier;Courier New" w:cs="Courier;Courier New" w:ascii="Courier;Courier New" w:hAnsi="Courier;Courier New"/>
          <w:sz w:val="24"/>
          <w:szCs w:val="24"/>
        </w:rPr>
        <w:t>" (Num. 11: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ios había dicho finalmente para el pueblo de Israel que  habian tardado mucho en el Monte Sinaí. Ellos se movieron para adelante, guiados por la nube, hasta un lugar llamado Cades-Barnea, aproximadamente unos 100 Km del Sinaí, justo en la entrada de Canaán. El país estaba desolado, "</w:t>
      </w:r>
      <w:r>
        <w:rPr>
          <w:rFonts w:eastAsia="Courier;Courier New" w:cs="Courier;Courier New" w:ascii="Courier;Courier New" w:hAnsi="Courier;Courier New"/>
          <w:i/>
          <w:iCs/>
          <w:sz w:val="24"/>
          <w:szCs w:val="24"/>
        </w:rPr>
        <w:t>todo aquel grande y terrible desierto que vistes</w:t>
      </w:r>
      <w:r>
        <w:rPr>
          <w:rFonts w:eastAsia="Courier;Courier New" w:cs="Courier;Courier New" w:ascii="Courier;Courier New" w:hAnsi="Courier;Courier New"/>
          <w:sz w:val="24"/>
          <w:szCs w:val="24"/>
        </w:rPr>
        <w:t>" (Deut. 1:19). Mucho antes el pueblo comenzó a quejarse y a murmur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as una vez el populacho inició el problema, esta vez reclamando contra la comida. Talvez estaban cansados de comer maná al desayuno, y maná al almuerzo, y maná cozido, y maná hervido, y maná hecho torta, y maná hecho pan. Pero esto envolvia algo mas profundo. Un comentário acerca del maná para el pueblo del Advento, dice lo siguiente en el libro Medical Ministry, página 2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La luz que Dios ha dado y continuará a dar en la cuestión de la alimentación, es que sea para Su pueblo hoy, lo que el maná fue para los hijos de Israel. El maná caía del cielo, y el pueblo fue enseñado a que lo cojiesen, y lo preparasen para ser comido. Asi en los diferentes países del mundo, luz será dada al pueblo del Señor, y comida saludable será preparada en estos países ... Se fuesemos al Señor en simplicidad de pensamiento, El nos enseñará como preparar alimentos sanos libres del envenenamiento de la carne</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ucha gente en el movimiento Adventista se ponen nerviosos con este punto. De hecho, tendremos una división entre nosotros si hablamos mucho a este respecto, ya que de acuerdo con las estadísticas y los levantamientos, estamos justamente divididos en la mitad: 50% son vegetarianos y 50% no lo son. No comemos carnes inmundas, pero vegetarianismo es otra histo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lgunos les han dicho a otros que no podran ser buenos miembros de la iglesia si continuan comiendo carne. Pero cuando alguien te dice que usted </w:t>
      </w:r>
      <w:r>
        <w:rPr>
          <w:rFonts w:eastAsia="Courier;Courier New" w:cs="Courier;Courier New" w:ascii="Courier;Courier New" w:hAnsi="Courier;Courier New"/>
          <w:sz w:val="24"/>
          <w:szCs w:val="24"/>
          <w:u w:val="single"/>
        </w:rPr>
        <w:t>tiene que hacer</w:t>
      </w:r>
      <w:r>
        <w:rPr>
          <w:rFonts w:eastAsia="Courier;Courier New" w:cs="Courier;Courier New" w:ascii="Courier;Courier New" w:hAnsi="Courier;Courier New"/>
          <w:sz w:val="24"/>
          <w:szCs w:val="24"/>
        </w:rPr>
        <w:t xml:space="preserve"> alguna cosa, como es que usted normalmente responde ? Yo me acuerdo de cuando era pequeño, que teniamos que comer todo que estaba en el plato, y un poco de cada cosa que estubiese a la mesa. Fue con una gran dosis de gratitud que yo comenzé a colocar en practica ese regulamento en mi propio hogar. Yo había ocasionado una reacción contrária. Si usted quiere tener certeza de que sus hijos iran a hacer alguna cosa, digales para hacer lo contr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ndo he tenido alguna posibilidad de escojer en esa matéria, he descubierto para mi sorpresa que brocolis y coliflor no son tan malos asi (especialmente con mayonesa). Nacidos en rebeldia, no nos gusta que otros nos digan lo que debemos hacer. Muchos Adventistas han llegado a pelear cuando se trata de dieta. Por causa de eso ellos no han estado dispuestos a mirar para la situación de una forma objetiva. Pero consideremos resumidamente algunas de las razones que Dios debe haber tenido para darnos esas instruc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ios no obligó Su pueblo a alejarse de ciertas cosas solo porque El queria ser pesado. El amor lo motivaba. El libro "</w:t>
      </w:r>
      <w:r>
        <w:rPr>
          <w:rFonts w:eastAsia="Courier;Courier New" w:cs="Courier;Courier New" w:ascii="Courier;Courier New" w:hAnsi="Courier;Courier New"/>
          <w:i/>
          <w:iCs/>
          <w:sz w:val="24"/>
          <w:szCs w:val="24"/>
        </w:rPr>
        <w:t>Consejos sobre el Regimen Alimentar</w:t>
      </w:r>
      <w:r>
        <w:rPr>
          <w:rFonts w:eastAsia="Courier;Courier New" w:cs="Courier;Courier New" w:ascii="Courier;Courier New" w:hAnsi="Courier;Courier New"/>
          <w:sz w:val="24"/>
          <w:szCs w:val="24"/>
        </w:rPr>
        <w:t>" dice: "</w:t>
      </w:r>
      <w:r>
        <w:rPr>
          <w:rFonts w:eastAsia="Courier;Courier New" w:cs="Courier;Courier New" w:ascii="Courier;Courier New" w:hAnsi="Courier;Courier New"/>
          <w:i/>
          <w:iCs/>
          <w:sz w:val="24"/>
          <w:szCs w:val="24"/>
        </w:rPr>
        <w:t>Canceres, tumores, y todas las dolencias inflamatórias son grandemente causadas por la ingestión de carne. De la luz que el Señor me ha dado, la prevalecencia de canceres y tumores es debida largamente al vivir inadecuado y uso de carnes muertas</w:t>
      </w:r>
      <w:r>
        <w:rPr>
          <w:rFonts w:eastAsia="Courier;Courier New" w:cs="Courier;Courier New" w:ascii="Courier;Courier New" w:hAnsi="Courier;Courier New"/>
          <w:sz w:val="24"/>
          <w:szCs w:val="24"/>
        </w:rPr>
        <w:t>" (página 388). Si usted ha estudiado alguna cosa a respecto del autor de ese libro cuando fueron hechas las predicciones, y analisa lo que el escribió a respecto de salud, dolencias y enfermedades, entonces usted tiene material suficiente como para dar una larga mirada en esas declaraciones. Cuando usted las examina, descubre que no son legalistas ni pesadas, sino que son mas una evidencia del amor de Dios y de Su interes por Su pueb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osotros podemos hacer lo que queramos con las instrucciones de Dios. Se lo deseamos, poderemos dar hasta disculpas estúpidas. "Es tan malo cuanto comer azucar!". Pueden imaginar un grupo sentado alrededor de la mesa, jugando ruleta Rusa ? Finalmente uno de ellos exclama: "Escucha, esto aquí es peligroso". Otro replica: "Y que ? Pero es emocionante!". Y asi continuan jugando ruleta R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acto de comer carne apareció solamente después del pecado, porque el propio acto de comer carne envuelve la muerte de alguien. En el futuro reino de Dios no habrá muerte. También sabemos que Jesús no mudará sobrenaturalmente nuestros gustos y deseos y hábitos alimenticios, cuando El vuelva. Si yo continuo comiendo carne hasta aquel instante, con seguridad buscaré un carnicero en el Cielo. De repente hace sentido aprender, que aquellos que sean trasladados para el Cielo sin ver la muerte, habran abandonado esa practica. Yo voy a vivir de alguna manera en elo Cielo, de manera que es razonable que Dios diga: "Tanto cuanto sea posible, haga lo mejor que usted pueda hacer para vivir de esa manera ah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hijos de Israel descubrieron que cuando ellos querian comer carne, Dios les dió lo que querian. "</w:t>
      </w:r>
      <w:r>
        <w:rPr>
          <w:rFonts w:eastAsia="Courier;Courier New" w:cs="Courier;Courier New" w:ascii="Courier;Courier New" w:hAnsi="Courier;Courier New"/>
          <w:i/>
          <w:iCs/>
          <w:sz w:val="24"/>
          <w:szCs w:val="24"/>
        </w:rPr>
        <w:t>Entonces sopló un viento del Señor, y trajo codornizes del mar, y las distribuyó por el arrayal casi camino de un día, alrededor, cerca de dos covados sobre la tierra. Se levantó el pueblo todo aquel día, y a la noche, y al otro día, y recojieron las codornizes; el que menos cojió, tuvo diez omeres; y las estendieron para si alrededor del arrayal</w:t>
      </w:r>
      <w:r>
        <w:rPr>
          <w:rFonts w:eastAsia="Courier;Courier New" w:cs="Courier;Courier New" w:ascii="Courier;Courier New" w:hAnsi="Courier;Courier New"/>
          <w:sz w:val="24"/>
          <w:szCs w:val="24"/>
        </w:rPr>
        <w:t>" (Num. 11:31-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codorniz es carne limpia. Asi el problema aquí no es si era carne inmunda o carne limpia. "</w:t>
      </w:r>
      <w:r>
        <w:rPr>
          <w:rFonts w:eastAsia="Courier;Courier New" w:cs="Courier;Courier New" w:ascii="Courier;Courier New" w:hAnsi="Courier;Courier New"/>
          <w:i/>
          <w:iCs/>
          <w:sz w:val="24"/>
          <w:szCs w:val="24"/>
        </w:rPr>
        <w:t>Estaba aún la carne entre sus dientes, antes que fuese masticada, cuando se encendió la ira del Señor contra el pueblo, y lo hirió con plaga muy grande. Por lo que el nombre de aquel lugar se llamó Quibrote-Taavá, porque alli enterraron el pueblo que tuvo el deseo de las comidas de los egípcios</w:t>
      </w:r>
      <w:r>
        <w:rPr>
          <w:rFonts w:eastAsia="Courier;Courier New" w:cs="Courier;Courier New" w:ascii="Courier;Courier New" w:hAnsi="Courier;Courier New"/>
          <w:sz w:val="24"/>
          <w:szCs w:val="24"/>
        </w:rPr>
        <w:t>" (Num. 11:33-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al era el problema ? No era un problema de saber si comer carne era pecado o no. El problema de ellos era la rebelión. Cuando Dios me dá instrucciones y consejos y claramente me guia por un determinado camino, y aún asi yo le digo: "Muchas gracias, pero yo no estoy interesado", yo estoy mostrando la real esencia de todo pecado. No era una cuestión de comer o no comer codornizes. Los juicios vinieron como resultado de la rebelión de ellos contra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ntes de ellos llegar a los alrededores de Canaán, surgió mas un problema. Araan y Mirian decidieron rebelarse contra Moisés. Comenzaron a criticarlo, especialmente por causa de su esposa etíope. Dios respondió mostrando cuan sério es encontrar faltas en Sus líderes. La lepra alcanzó Mirian. Y Moisés, fiel al corazón que poseía, cayó sobre sus rodillas y pleiteó a su favor. Aún siendo sanada como respuesta a aquella oración, tuvo que permanecer fuera del arrayal por siete dias. La jornada de Egipto hasta la Tierra Prometida tuvo una parada, hasta que Mirian y Araan fueron reintegr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 poco menos de dos años después de haber dejado Egipto, el pueblo de Dios llegó a las inmediaciones de Canaán. Ellos llegaron con la idea, de acuerdo con Deut. 1:22, de que deberian seleccionar un grupo de espías para entrar y mirar el país. Moisés concordó, y de acuerdo con los registros que aparecen en Números, Dios también lo hizo. Podrá parecer a primera vista que fue una idea venida de Dios, mas no era. Dios siempre dió a Su pueblo la libertad de escojer. Y lo mas impresionante es que El permaneció con ellos, muchas veces a despecho de la manera con que ellos escoji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Hebreos escojieron doce hombres para examinar el país. Ellos volvieron con sus relatórios. Era una tierra buena; todos concordaron con eso. Sin embargo, diez de los doce dijieron: "Nunca podremos entrar. No somos suficientemente fuertes como para conquistarla". Estaban mirando para ellos mismos envez de mirar para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ientras discutian a respecto de su desanimo, Calebe y Josué saltaron y comenzaron a compartir el entusiasmo que ellos poseían. "</w:t>
      </w:r>
      <w:r>
        <w:rPr>
          <w:rFonts w:eastAsia="Courier;Courier New" w:cs="Courier;Courier New" w:ascii="Courier;Courier New" w:hAnsi="Courier;Courier New"/>
          <w:i/>
          <w:iCs/>
          <w:sz w:val="24"/>
          <w:szCs w:val="24"/>
        </w:rPr>
        <w:t>Eia! subamos, y poseamos la tierra, porque ciertamente prevaleceremos contra ella</w:t>
      </w:r>
      <w:r>
        <w:rPr>
          <w:rFonts w:eastAsia="Courier;Courier New" w:cs="Courier;Courier New" w:ascii="Courier;Courier New" w:hAnsi="Courier;Courier New"/>
          <w:sz w:val="24"/>
          <w:szCs w:val="24"/>
        </w:rPr>
        <w:t>" (Num. 13:30). Pero los diez dijieron: "Oh, no.'</w:t>
      </w:r>
      <w:r>
        <w:rPr>
          <w:rFonts w:eastAsia="Courier;Courier New" w:cs="Courier;Courier New" w:ascii="Courier;Courier New" w:hAnsi="Courier;Courier New"/>
          <w:i/>
          <w:iCs/>
          <w:sz w:val="24"/>
          <w:szCs w:val="24"/>
        </w:rPr>
        <w:t>No podemos subir contra aquel pueblo, porque es mas fuerte que nosotros</w:t>
      </w:r>
      <w:r>
        <w:rPr>
          <w:rFonts w:eastAsia="Courier;Courier New" w:cs="Courier;Courier New" w:ascii="Courier;Courier New" w:hAnsi="Courier;Courier New"/>
          <w:sz w:val="24"/>
          <w:szCs w:val="24"/>
        </w:rPr>
        <w:t>' (Num. 13:31). Nosotros vimos los gigantes, los hijos de Enaque, ... y eramos como langostas". Y de a poco el complejo de las langostas tomó cuenta de la congregación de Israel. Ellos comenzaron a llorar y a sollozar y a quejarse nuevamente. "No seria mejor si volviesemos para Egipto ?" dijieron. Ellos se reunieron y escojieron un capitan pro-Egipto. La lamentación de este nuevo movimiento era una terrible oración que Dios iría responder: "Será que Dios quiere que nosotros muramos en este desier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alebe y Josué trataron de detener la rebelión. "</w:t>
      </w:r>
      <w:r>
        <w:rPr>
          <w:rFonts w:eastAsia="Courier;Courier New" w:cs="Courier;Courier New" w:ascii="Courier;Courier New" w:hAnsi="Courier;Courier New"/>
          <w:i/>
          <w:iCs/>
          <w:sz w:val="24"/>
          <w:szCs w:val="24"/>
        </w:rPr>
        <w:t>Y hablaron a toda la congregación de los hijos de Israel, diciendo: La tierra por el medio de la cual pasamos a espiar es tierra muy buena. Si el Señor se agrada de nosotros, entonces nos hará entrar en esa tierra, y nosla dará: tierra que mana leche y miel</w:t>
      </w:r>
      <w:r>
        <w:rPr>
          <w:rFonts w:eastAsia="Courier;Courier New" w:cs="Courier;Courier New" w:ascii="Courier;Courier New" w:hAnsi="Courier;Courier New"/>
          <w:sz w:val="24"/>
          <w:szCs w:val="24"/>
        </w:rPr>
        <w:t>" (Num. 14:7-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el pueblo no estaba afin de escucharlos. De hecho, ellos decidieron que la cosa que tenia que ser hecha era apedrearlos. "</w:t>
      </w:r>
      <w:r>
        <w:rPr>
          <w:rFonts w:eastAsia="Courier;Courier New" w:cs="Courier;Courier New" w:ascii="Courier;Courier New" w:hAnsi="Courier;Courier New"/>
          <w:i/>
          <w:iCs/>
          <w:sz w:val="24"/>
          <w:szCs w:val="24"/>
        </w:rPr>
        <w:t>Después dijo el Señor a Moisés y a Araan: Hasta cuando sufriré esta mala congregación que murmura contra mi ? Tengo oido las murmuraciones que los hijos de Israel profieren contra mi. Diceles: Por mi vida, dice el Señor, que, como hablastes a mis oidos, asi haré a vosotros. En este desierto caeran vuestros cadáveres, como también todos los que  de vosotros fueron contados segun el censo, de veinte años para arriba, los que de entre vosotros contra mi murmuras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Segun el número de los dias en que espiastes la tierra, cuarenta dias, cada día representando un año, llevareis sobre vosotros vuestras iniquidades cuarenta años, y tendreis experiencia de mi desagrado</w:t>
      </w:r>
      <w:r>
        <w:rPr>
          <w:rFonts w:eastAsia="Courier;Courier New" w:cs="Courier;Courier New" w:ascii="Courier;Courier New" w:hAnsi="Courier;Courier New"/>
          <w:sz w:val="24"/>
          <w:szCs w:val="24"/>
        </w:rPr>
        <w:t>" (Num. 14:26-29,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xperiencia de mi desagrado" ?. Usted ya reparó que las promesas de Dios a menudo son condicionales ? Jonas fue para Nínive y dijo: "</w:t>
      </w:r>
      <w:r>
        <w:rPr>
          <w:rFonts w:eastAsia="Courier;Courier New" w:cs="Courier;Courier New" w:ascii="Courier;Courier New" w:hAnsi="Courier;Courier New"/>
          <w:i/>
          <w:iCs/>
          <w:sz w:val="24"/>
          <w:szCs w:val="24"/>
        </w:rPr>
        <w:t>Aún cuarenta dias, y Nínive será subvertida</w:t>
      </w:r>
      <w:r>
        <w:rPr>
          <w:rFonts w:eastAsia="Courier;Courier New" w:cs="Courier;Courier New" w:ascii="Courier;Courier New" w:hAnsi="Courier;Courier New"/>
          <w:sz w:val="24"/>
          <w:szCs w:val="24"/>
        </w:rPr>
        <w:t>" (Jonas 3:4). Pero era una predicción condicional. El pueblo se arrepintió, y como resultado Dios mudó su decreto con respecto a la ciudad. Entonces usted puede ahora ver Jonas sentado fuera de la ciudad, llorando y queriendo cometer suicídio porque él estaba embarazado. Le dijo a  Dios: "Es justamente lo que yo pensé que Tu irías a hacer. Mudaste de id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s Escrituras contienen innúmeros casos de promesas condicionales. Esta fue apenas una. Dios había prometido dar la tierra de Canaán al pueblo del Exodo. Sin embargo ellos fallaron en entrar por la fe, y Dios tuvo que mostrar lo que parecia ser una "experiencia de mi desagrado" (Nota del Traductor: en la versión </w:t>
      </w:r>
      <w:r>
        <w:rPr>
          <w:rFonts w:eastAsia="Courier;Courier New" w:cs="Courier;Courier New" w:ascii="Courier;Courier New" w:hAnsi="Courier;Courier New"/>
          <w:i/>
          <w:iCs/>
          <w:sz w:val="24"/>
          <w:szCs w:val="24"/>
        </w:rPr>
        <w:t>Today's English Version</w:t>
      </w:r>
      <w:r>
        <w:rPr>
          <w:rFonts w:eastAsia="Courier;Courier New" w:cs="Courier;Courier New" w:ascii="Courier;Courier New" w:hAnsi="Courier;Courier New"/>
          <w:sz w:val="24"/>
          <w:szCs w:val="24"/>
        </w:rPr>
        <w:t xml:space="preserve"> en ingles, la traducción del final de ese versículo quedaria asi: "quebra de promesa" en vez de "experiencia de mi desagrado" de la versión Almeida Revista y Actualizada usada en esta traducción). Dios les dió lo que ellos habian pedido en su oración, que ellos moririan en ese desie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No fue la voluntad de Dios que Israel vaguease cuarenta años en el desierto;  El deseaba guiarlos directamente para la tierra de Canaán y establecerlos allá, como un pueblo santo y feliz. Pero ellos no podian entrar por causa de su incredulidad (Heb. 3:19). Por causa do su relajamiento y apostasia perecieron en el desierto, y otros fueron levantados para entrar en la Tierra Prometida</w:t>
      </w:r>
      <w:r>
        <w:rPr>
          <w:rFonts w:eastAsia="Courier;Courier New" w:cs="Courier;Courier New" w:ascii="Courier;Courier New" w:hAnsi="Courier;Courier New"/>
          <w:sz w:val="24"/>
          <w:szCs w:val="24"/>
        </w:rPr>
        <w:t>" (GC: 45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 interesante notar que Dios cumplió sus últimos planos. No fue un movimiento diferente el que entró en la Tierra Prometida cuarenta años mas tarde, sino que simplemente una nueva generación. "</w:t>
      </w:r>
      <w:r>
        <w:rPr>
          <w:rFonts w:eastAsia="Courier;Courier New" w:cs="Courier;Courier New" w:ascii="Courier;Courier New" w:hAnsi="Courier;Courier New"/>
          <w:i/>
          <w:iCs/>
          <w:sz w:val="24"/>
          <w:szCs w:val="24"/>
        </w:rPr>
        <w:t>De la misma manera, no era la voluntad de Dios que la venida de Cristo fuese tan atrasada, y que Su pueblo quedase tantos años en este mundo de pecado y sufrimiento. Pero la incredulidad los separó de Dios</w:t>
      </w:r>
      <w:r>
        <w:rPr>
          <w:rFonts w:eastAsia="Courier;Courier New" w:cs="Courier;Courier New" w:ascii="Courier;Courier New" w:hAnsi="Courier;Courier New"/>
          <w:sz w:val="24"/>
          <w:szCs w:val="24"/>
        </w:rPr>
        <w:t>" (GC: 45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incredulidad manifestada en Cades-Barnea, cuyo resultado fue que el pueblo de Israel no entró en la Tierra Prometida en esa oportunidad, se está repitiendo en el pueblo del Advento. Hemos tenido nuestro Cades-Barnea cuando el tiempo era oportuno y Dios trató de pasar Su mensaje a través de nosotros, para que pudiesemos entrar en la Canaán Celestial. Pero debido a nuestra incredulidad no conseguimos y no entramos. "</w:t>
      </w:r>
      <w:r>
        <w:rPr>
          <w:rFonts w:eastAsia="Courier;Courier New" w:cs="Courier;Courier New" w:ascii="Courier;Courier New" w:hAnsi="Courier;Courier New"/>
          <w:i/>
          <w:iCs/>
          <w:sz w:val="24"/>
          <w:szCs w:val="24"/>
        </w:rPr>
        <w:t>Cada falla por parte de los hijos de Dios se debe a su falta de fe</w:t>
      </w:r>
      <w:r>
        <w:rPr>
          <w:rFonts w:eastAsia="Courier;Courier New" w:cs="Courier;Courier New" w:ascii="Courier;Courier New" w:hAnsi="Courier;Courier New"/>
          <w:sz w:val="24"/>
          <w:szCs w:val="24"/>
        </w:rPr>
        <w:t>" (PP: 65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udiaremos la moderna contrapartida de la experiencia de Cades-Barnea, en el próximo capítulo. Pero el punto importante aquí es que cuando el pueblo recibió la sentencia de que deberian morir en el desierto, entonces tuvieron una reacción contrária, mas un ejemplo del funcionamento de la "psicologia inversa". Cuando Dios dijo para que el pueblo andase, ellos se recusaron a hacerlo. Pero cuando El dijo "Yo os dejaré morir en este desierto, asi como ustedes me lo han pedido", entonces ellos comenzaron a andar inmediatamente en direción a Canaá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Habló Moisés estas palabras a todos los hijos de Israel, y el pueblo se contristó mucho. Se levantaron por la mañana de madrugada, y subieron a la cumbre del monte, diciendo: He nos aquí, y subiremos al lugar que el Señor ha prometido, porcuanto hemos pecado</w:t>
      </w:r>
      <w:r>
        <w:rPr>
          <w:rFonts w:eastAsia="Courier;Courier New" w:cs="Courier;Courier New" w:ascii="Courier;Courier New" w:hAnsi="Courier;Courier New"/>
          <w:sz w:val="24"/>
          <w:szCs w:val="24"/>
        </w:rPr>
        <w:t>" (Num. 14:39-40). Parecia arrepenti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n embargo "</w:t>
      </w:r>
      <w:r>
        <w:rPr>
          <w:rFonts w:eastAsia="Courier;Courier New" w:cs="Courier;Courier New" w:ascii="Courier;Courier New" w:hAnsi="Courier;Courier New"/>
          <w:i/>
          <w:iCs/>
          <w:sz w:val="24"/>
          <w:szCs w:val="24"/>
        </w:rPr>
        <w:t>Moisés respondió: Por que transgredis el mandato del Señor ? pues eso no prosperará. No subais, pues el Señor no estará con vosotros, para que no seais heridos delante de vuestros enemigos. Porque los amalequitas y los cananeos alli estan delante de vosotros, y caereis a espada; pues, una vez que os desviastes del Señor, el Señor no será con voso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Con todo, temerariamente, trataron de subir a la cumbre del monte, pero el arca de la alianza del Señor, y Moisés no se apartaron del medio del arrayal. Entonces decieron los amalequitas y los cananeos, que habitaban en la montaña, y los hirieron, derrotandolos hasta Hormá</w:t>
      </w:r>
      <w:r>
        <w:rPr>
          <w:rFonts w:eastAsia="Courier;Courier New" w:cs="Courier;Courier New" w:ascii="Courier;Courier New" w:hAnsi="Courier;Courier New"/>
          <w:sz w:val="24"/>
          <w:szCs w:val="24"/>
        </w:rPr>
        <w:t xml:space="preserve">" (Num. 14:41-45). Y el pueblo, aquellos que retornaron, volvió, triste y surr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o era mas la voluntad de Dios que Su pueblo entrase en la Tierra Prometida, y cuando aún asi trataron, no lo consiguier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quí llegamos a una fantástica demostración del amor de Dios. Vemos un pueblo herido y sangrando, desanimado y llorando. Dios respondió sus oraciones contra Su voluntad, y asi fueron dejados con apenas una opción: aceptar su decisión de volver para el desierto. Pero Moisés y Araan, Calebe y Josué, volvieron juntos con ellos para el desierto. Y fuera de todo, la nube aún los guiab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sto debe haber quebrado el corazón de Moisés. El ya había pasado cuarenta años aprendiendo </w:t>
      </w:r>
      <w:r>
        <w:rPr>
          <w:rFonts w:eastAsia="Courier;Courier New" w:cs="Courier;Courier New" w:ascii="Courier;Courier New" w:hAnsi="Courier;Courier New"/>
          <w:sz w:val="24"/>
          <w:szCs w:val="24"/>
          <w:u w:val="single"/>
        </w:rPr>
        <w:t>su</w:t>
      </w:r>
      <w:r>
        <w:rPr>
          <w:rFonts w:eastAsia="Courier;Courier New" w:cs="Courier;Courier New" w:ascii="Courier;Courier New" w:hAnsi="Courier;Courier New"/>
          <w:sz w:val="24"/>
          <w:szCs w:val="24"/>
        </w:rPr>
        <w:t xml:space="preserve"> lección. Ahora tenia que pasar mas cuarenta años mientras el pueblo aprendia la lección de ellos. Pero él fue. Moisés amaba aquel pueblo, que por su vez no lo amaba, demostrando asi mas una vez el eterno amor de Dios. Usted cree que el amor y la paciencia de Dios son reales ? Cuan fácil seria para Dios dejar que todos nosotros andásemos siempre en pecado. Sin embargo Dios es misericordioso, y El aún lo ama a usted y a mi hoy, y pacientemente trata de enseñarnos las lecciones de fe y confianza que parecen ser tan duras de ser aprendi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PµTULO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SOTROS A_N ESTAMOS AQU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ntra Su voluntad respondió Dios la oración de los israelitas, permitiendo que todos aquellos que fuesen mayores de veinte años muriesen en el desierto, tal como hbian pedido. Se pasaron cuarenta años hasta que el pueblo del Exodo escuchase nuevamente el llamado para entrar en la Tierra Promet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a de las razones para estudar los paralelos entre el pueblo del Exodo y del Advento es para descubrir por que aún estamos aquí. Hebreos 3:15-19 dice: "</w:t>
      </w:r>
      <w:r>
        <w:rPr>
          <w:rFonts w:eastAsia="Courier;Courier New" w:cs="Courier;Courier New" w:ascii="Courier;Courier New" w:hAnsi="Courier;Courier New"/>
          <w:i/>
          <w:iCs/>
          <w:sz w:val="24"/>
          <w:szCs w:val="24"/>
        </w:rPr>
        <w:t>Hoy, se oyeres su voz, no endurezcais  vuestros corazones como fue en la provocación. Porque, cuales de los que, habiendo oido, se rebelaron ? No fueron, de hecho, todos los que salieron de Egipto por intermédio de Moisé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t>Y contra quien se indignó por cuarenta años ? No fue contra los que pecaron, cuyos cadáveres cayeron en el desierto ? Y contra quien juró que no entrarian en su descanso, sino contra los que fueron desobedient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Vemos, pues, que no pudieron entrar por causa de la incredulidad.</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te pasaje deja bien claro que el pueblo de Israel no consiguió entrar en la Tierra Prometida por causa de su incredulidad. Todas nuestras fallas, como individuos, o como iglesia, son una consecuencia de nuestra falta de fe (Patriarcas y Profetas: 657). No es por culpa de Dios que aún estamos aquí, y ni por causa de algunos líderes de la iglesia. Nosotros aún estamos aquí por nuestra culpa. Aunque sea una idea reconfortante, el pueblo del Advento no es el único que no ha tenido fe suficiente como para entrar en la Tierra Prometida. Hemos tenido mucha compañia, ya que nadie en el mundo cristiano ha tenido fe suficiente. </w:t>
      </w:r>
      <w:r>
        <w:rPr>
          <w:rFonts w:eastAsia="Courier;Courier New" w:cs="Courier;Courier New" w:ascii="Courier;Courier New" w:hAnsi="Courier;Courier New"/>
          <w:sz w:val="24"/>
          <w:szCs w:val="24"/>
          <w:u w:val="single"/>
        </w:rPr>
        <w:t>Todos</w:t>
      </w:r>
      <w:r>
        <w:rPr>
          <w:rFonts w:eastAsia="Courier;Courier New" w:cs="Courier;Courier New" w:ascii="Courier;Courier New" w:hAnsi="Courier;Courier New"/>
          <w:sz w:val="24"/>
          <w:szCs w:val="24"/>
        </w:rPr>
        <w:t xml:space="preserve"> aún estamos aquí.</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Temamos, por lo tanto, que, siendonos dejada la promesa de entrar en el descanso de Dios, suceda parecer que alguno de vosotros haya fallado.</w:t>
      </w:r>
      <w:r>
        <w:rPr>
          <w:rFonts w:eastAsia="Courier;Courier New" w:cs="Courier;Courier New" w:ascii="Courier;Courier New" w:hAnsi="Courier;Courier New"/>
          <w:sz w:val="24"/>
          <w:szCs w:val="24"/>
        </w:rPr>
        <w:t>" (Heb. 4:1). Cuando Pablo habla en entrar en el descanso de Dios, él está citando el Salmo 95, y también se está refiriendo, deliberadamente o no, a las palabras de Jesús en Mat. 11:28 = "</w:t>
      </w:r>
      <w:r>
        <w:rPr>
          <w:rFonts w:eastAsia="Courier;Courier New" w:cs="Courier;Courier New" w:ascii="Courier;Courier New" w:hAnsi="Courier;Courier New"/>
          <w:i/>
          <w:iCs/>
          <w:sz w:val="24"/>
          <w:szCs w:val="24"/>
        </w:rPr>
        <w:t>Venid a Mi todos los que estais cansados y sobrecargados, y yo os daré descanso</w:t>
      </w:r>
      <w:r>
        <w:rPr>
          <w:rFonts w:eastAsia="Courier;Courier New" w:cs="Courier;Courier New" w:ascii="Courier;Courier New" w:hAnsi="Courier;Courier New"/>
          <w:sz w:val="24"/>
          <w:szCs w:val="24"/>
        </w:rPr>
        <w:t>".(KJV). Note que estamos pensando en descanso de dos maneras diferentes. Primero, individualmente: parando con nuestros propios trabajos para ir para el Cielo, aceptando Su convite para descansar en el trabajo realizado y completado por El. Segundo, vendrá un instante histórico, en que el cuerpo de Cristo, Su pueblo, deberá entrar en el descanso de Dios. Después de esto vendrá la entrada en el reino celestial, la Canaán Celest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Porque también a nosotros nos fueron anunciadas las buenas nuevas, como se dió con ellos</w:t>
      </w:r>
      <w:r>
        <w:rPr>
          <w:rFonts w:eastAsia="Courier;Courier New" w:cs="Courier;Courier New" w:ascii="Courier;Courier New" w:hAnsi="Courier;Courier New"/>
          <w:sz w:val="24"/>
          <w:szCs w:val="24"/>
        </w:rPr>
        <w:t>".(verso 2). Pablo se está refiriendo aquí al pueblo de Israel yendo de Egipto hasta la Tierra Prometida. "</w:t>
      </w:r>
      <w:r>
        <w:rPr>
          <w:rFonts w:eastAsia="Courier;Courier New" w:cs="Courier;Courier New" w:ascii="Courier;Courier New" w:hAnsi="Courier;Courier New"/>
          <w:i/>
          <w:iCs/>
          <w:sz w:val="24"/>
          <w:szCs w:val="24"/>
        </w:rPr>
        <w:t>Pero la palabra que oyeron no les aprovechó, visto no haber sido acompañada por la fe, en aquellos que la oyeron. Nosotros, sin embargo, que creemos, entramos en el descanso</w:t>
      </w:r>
      <w:r>
        <w:rPr>
          <w:rFonts w:eastAsia="Courier;Courier New" w:cs="Courier;Courier New" w:ascii="Courier;Courier New" w:hAnsi="Courier;Courier New"/>
          <w:sz w:val="24"/>
          <w:szCs w:val="24"/>
        </w:rPr>
        <w:t>".(versos 2 y 3). Si tenemos la experiencia de fe, de relacionamento con Dios, entraremos en el descanso aquí y ahora, individual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el verso cuatro Pablo liga el descanso con la experiencia del Sábado: "</w:t>
      </w:r>
      <w:r>
        <w:rPr>
          <w:rFonts w:eastAsia="Courier;Courier New" w:cs="Courier;Courier New" w:ascii="Courier;Courier New" w:hAnsi="Courier;Courier New"/>
          <w:i/>
          <w:iCs/>
          <w:sz w:val="24"/>
          <w:szCs w:val="24"/>
        </w:rPr>
        <w:t>Porque en cierto lugar asi dijo, en lo tocante al séptimo día: Y descansó Dios, en el séptimo día, de todas las obras que hiciera</w:t>
      </w:r>
      <w:r>
        <w:rPr>
          <w:rFonts w:eastAsia="Courier;Courier New" w:cs="Courier;Courier New" w:ascii="Courier;Courier New" w:hAnsi="Courier;Courier New"/>
          <w:sz w:val="24"/>
          <w:szCs w:val="24"/>
        </w:rPr>
        <w:t>". El Sábado se volvió asi una figura de la experiencia genuína del cristiano.</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Visto, por lo tanto, que resta entrar algunos en el, y que, por causa de la desobediencia, no entraron aquellos a los cuales anteriormente fueron anunciadas las buenas nuevas, de nuevo determina cierto día, Hoy, hablando por David, mucho tiempo después, segun antes fuera declar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Hoy, se oyeres su voz, no endurezcais vuestros corazones. Porque, si Josué les hubiese dado descanso, no hablaria posteriormente a respecto de otro día. Por lo tanto, resta un descanso para el pueblo de Dios</w:t>
      </w:r>
      <w:r>
        <w:rPr>
          <w:rFonts w:eastAsia="Courier;Courier New" w:cs="Courier;Courier New" w:ascii="Courier;Courier New" w:hAnsi="Courier;Courier New"/>
          <w:sz w:val="24"/>
          <w:szCs w:val="24"/>
        </w:rPr>
        <w:t xml:space="preserve">".(versos 6-9). Es animador saber que las Escrituras, aún llaman los indivíduos que no entraron en Su descanso, de pueblo de Dios. Que significa este descanso ? El no está hablando de parar de trabajar, sino de descansar de hacer </w:t>
      </w:r>
      <w:r>
        <w:rPr>
          <w:rFonts w:eastAsia="Courier;Courier New" w:cs="Courier;Courier New" w:ascii="Courier;Courier New" w:hAnsi="Courier;Courier New"/>
          <w:i/>
          <w:iCs/>
          <w:sz w:val="24"/>
          <w:szCs w:val="24"/>
          <w:u w:val="single"/>
        </w:rPr>
        <w:t>mis propias obras</w:t>
      </w:r>
      <w:r>
        <w:rPr>
          <w:rFonts w:eastAsia="Courier;Courier New" w:cs="Courier;Courier New" w:ascii="Courier;Courier New" w:hAnsi="Courier;Courier New"/>
          <w:sz w:val="24"/>
          <w:szCs w:val="24"/>
        </w:rPr>
        <w:t>. Asi, aún es posible estar tratando de entrar en el Cielo por nuestras propias obras y ser clasificados como siendo el puebl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Dios tiene algo mejor que El quiere que nosotros entendamos: "</w:t>
      </w:r>
      <w:r>
        <w:rPr>
          <w:rFonts w:eastAsia="Courier;Courier New" w:cs="Courier;Courier New" w:ascii="Courier;Courier New" w:hAnsi="Courier;Courier New"/>
          <w:i/>
          <w:iCs/>
          <w:sz w:val="24"/>
          <w:szCs w:val="24"/>
        </w:rPr>
        <w:t>Porque aquel que entró en el descanso de Dios, también el mismo descansó de sus obras, como Dios de las suyas. Esforzemonos, pues, por entrar en aquel descanso, a fin de que nadie caiga, segun el mismo ejemplo de desobediencia</w:t>
      </w:r>
      <w:r>
        <w:rPr>
          <w:rFonts w:eastAsia="Courier;Courier New" w:cs="Courier;Courier New" w:ascii="Courier;Courier New" w:hAnsi="Courier;Courier New"/>
          <w:sz w:val="24"/>
          <w:szCs w:val="24"/>
        </w:rPr>
        <w:t>".(versos 10-11). Aquí podemos ver lo que significa la jornada de Egipto hasta Canaán, de Babilonia hasta el país celestial - entrar en Su descanso, descansar de nuestras obras, aceptando las promesas de Dios por la fe, lo que resultará en nuestra entrada en el reino celestial cuando de la segunda venida de Jesú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si, el esfuerzo que tenemos que hacer es entrar en el descanso, parar con nuestros esfuerzos tratando de hacer lo que solamente Dios puede hac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amos a dar una mirada mas de cerca en el pueblo del Advento siguiendo su gran decepción. La dificultad en recordar la historia del pueblo del Advento después del año 1844, no es falta de información, sino limitar la abundante información en un único capítulo.(Aquellos que gustarian de hacer una investigación mas profunda, lean "</w:t>
      </w:r>
      <w:r>
        <w:rPr>
          <w:rFonts w:eastAsia="Courier;Courier New" w:cs="Courier;Courier New" w:ascii="Courier;Courier New" w:hAnsi="Courier;Courier New"/>
          <w:i/>
          <w:iCs/>
          <w:sz w:val="24"/>
          <w:szCs w:val="24"/>
        </w:rPr>
        <w:t>Cristo Justicia Nuestra</w:t>
      </w:r>
      <w:r>
        <w:rPr>
          <w:rFonts w:eastAsia="Courier;Courier New" w:cs="Courier;Courier New" w:ascii="Courier;Courier New" w:hAnsi="Courier;Courier New"/>
          <w:sz w:val="24"/>
          <w:szCs w:val="24"/>
        </w:rPr>
        <w:t>" de A. G. Daniells, y la segunda mitad del libro I Mensajes Escoji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movimiento de 1844 consistió de diferentes tipos de personas con diferentes experiencias anteriores. No existia ningun Adventista del Septimo Día con ese nombre. Ellos aparecieron en la década de 1860. Personas de todas las denominaciones atendieron al llamado de mas de tres mil predicadores del mensaje profético, proclamando que Cristo volveria en 1844. Ellos estaban ciertos en la interpretación del tiempo, pero cometieron un error en lo que dice respecto a lo que iria suceder en ese tiempo. Sin embargo, al descubrir en su último estudio, que Cristo no estaba tratando de volver en 1844, pensaron que volveria luego después de esa d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spués de la decepción, miles de personas le dieron las espaldas al movimiento volviendose cristianos nominales, o abandonando la iglesia. Un puñado de personas continuaron a investigar y estudiar, y a mantener una profunda comunión con Dios, hasta que descubrieron verdades que no habian percibido antes, y quedaron animados para enseñar, predicar y compartir lo que el Espíritu les había enseñ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parentemente, no tardó mucho sin embargo, hasta que quedaron mas interesados en la obra del Señor que en el Señor de la obra. Perdieron de vista a Cristo como siendo el foco central de su mensaje y se volvieron argumentativos y debatedores. Ya en la década de 1850 Ellen White escrebia sobre esa tendencia: "</w:t>
      </w:r>
      <w:r>
        <w:rPr>
          <w:rFonts w:eastAsia="Courier;Courier New" w:cs="Courier;Courier New" w:ascii="Courier;Courier New" w:hAnsi="Courier;Courier New"/>
          <w:i/>
          <w:iCs/>
          <w:sz w:val="24"/>
          <w:szCs w:val="24"/>
        </w:rPr>
        <w:t>Muchos no han hecho ningun avanzo durante años, en el conocimiento y en la verdadera  santidad (o piedad). Son enanos espirituales. En vez de caminar para adelante en la dirección de la perfección, estan andando para atrás en la dirección de las tinieblas y de la esclavitud de Egipto</w:t>
      </w:r>
      <w:r>
        <w:rPr>
          <w:rFonts w:eastAsia="Courier;Courier New" w:cs="Courier;Courier New" w:ascii="Courier;Courier New" w:hAnsi="Courier;Courier New"/>
          <w:sz w:val="24"/>
          <w:szCs w:val="24"/>
        </w:rPr>
        <w:t>".(2 Testimonies: 124).</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Otro comentário típico escrito para el grupo de creyentes de aquellos dias dice: "</w:t>
      </w:r>
      <w:r>
        <w:rPr>
          <w:rFonts w:eastAsia="Courier;Courier New" w:cs="Courier;Courier New" w:ascii="Courier;Courier New" w:hAnsi="Courier;Courier New"/>
          <w:i/>
          <w:iCs/>
          <w:sz w:val="24"/>
          <w:szCs w:val="24"/>
        </w:rPr>
        <w:t>Como pueblo no estamos avanzando en espiritualidad como precisariamos cerca del fin". "Mi corazón duele día tras día, y noche tras noche, por nuestra iglesia. Muchos estan progrezando, pero en la senda errada</w:t>
      </w:r>
      <w:r>
        <w:rPr>
          <w:rFonts w:eastAsia="Courier;Courier New" w:cs="Courier;Courier New" w:ascii="Courier;Courier New" w:hAnsi="Courier;Courier New"/>
          <w:sz w:val="24"/>
          <w:szCs w:val="24"/>
        </w:rPr>
        <w:t>".(5 Testimonies: 11 y 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a en la década de 1850 el pueblo del Advento era descrito como siendo tibio, ni frio ni caliente. Dios comenzó a enviarles advertencias para traerlos de vuelta al camino correto, y para ayudarlos a ver la diferencia entre ser simplemente religiosos - ser promotores de la organización - o ser realmente espirituales y conocedores de Dios individual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el antiguo Israel, cuando se rehusaron, por causa de su falta de fe, a entrar en la Tierra Prometida, ellos tubieron apenas una opción, que fue la de volver para Egipto. El pueblo del Advento escojió la misma opción. "</w:t>
      </w:r>
      <w:r>
        <w:rPr>
          <w:rFonts w:eastAsia="Courier;Courier New" w:cs="Courier;Courier New" w:ascii="Courier;Courier New" w:hAnsi="Courier;Courier New"/>
          <w:i/>
          <w:iCs/>
          <w:sz w:val="24"/>
          <w:szCs w:val="24"/>
        </w:rPr>
        <w:t>Orgullo, cobiza, y amor por el mundo ha existido en el corazón, sin miedo o destierro o condenación. Graves y presunciosos pecados han habitado entre nosotros. Y aún la opinión general es que la iglesia está floreciendo y de que la paz y la prosperidad espiritual existe por todos los lados. La iglesia ha dejado de seguir a Cristo como Su líder y está constantemente volviendo para Egipto.</w:t>
      </w:r>
      <w:r>
        <w:rPr>
          <w:rFonts w:eastAsia="Courier;Courier New" w:cs="Courier;Courier New" w:ascii="Courier;Courier New" w:hAnsi="Courier;Courier New"/>
          <w:sz w:val="24"/>
          <w:szCs w:val="24"/>
        </w:rPr>
        <w:t>"(5 Testimonies: 2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dvertencias y consejos continuaron a aparecer para el pueblo del Advento. En el fin de la década de 1880 comenzó un creciente interes en la justificación por la fe en Cristo. Dios evidentemente estaba guiando el movimiento del Advento mas una vez, hasta los limites de la Tierra Prometida. Encontramos comentários como este dirigidos a la iglesia de aquel tiempo: "</w:t>
      </w:r>
      <w:r>
        <w:rPr>
          <w:rFonts w:eastAsia="Courier;Courier New" w:cs="Courier;Courier New" w:ascii="Courier;Courier New" w:hAnsi="Courier;Courier New"/>
          <w:i/>
          <w:iCs/>
          <w:sz w:val="24"/>
          <w:szCs w:val="24"/>
        </w:rPr>
        <w:t>Estamos en el mismo limite do mundo eterno</w:t>
      </w:r>
      <w:r>
        <w:rPr>
          <w:rFonts w:eastAsia="Courier;Courier New" w:cs="Courier;Courier New" w:ascii="Courier;Courier New" w:hAnsi="Courier;Courier New"/>
          <w:sz w:val="24"/>
          <w:szCs w:val="24"/>
        </w:rPr>
        <w:t>".(4 Testimonies: 306). "</w:t>
      </w:r>
      <w:r>
        <w:rPr>
          <w:rFonts w:eastAsia="Courier;Courier New" w:cs="Courier;Courier New" w:ascii="Courier;Courier New" w:hAnsi="Courier;Courier New"/>
          <w:i/>
          <w:iCs/>
          <w:sz w:val="24"/>
          <w:szCs w:val="24"/>
        </w:rPr>
        <w:t>El fin de todas las cosas está al alcance de la mano</w:t>
      </w:r>
      <w:r>
        <w:rPr>
          <w:rFonts w:eastAsia="Courier;Courier New" w:cs="Courier;Courier New" w:ascii="Courier;Courier New" w:hAnsi="Courier;Courier New"/>
          <w:sz w:val="24"/>
          <w:szCs w:val="24"/>
        </w:rPr>
        <w:t>".(5 Testimonies: 16). "</w:t>
      </w:r>
      <w:r>
        <w:rPr>
          <w:rFonts w:eastAsia="Courier;Courier New" w:cs="Courier;Courier New" w:ascii="Courier;Courier New" w:hAnsi="Courier;Courier New"/>
          <w:i/>
          <w:iCs/>
          <w:sz w:val="24"/>
          <w:szCs w:val="24"/>
        </w:rPr>
        <w:t>Estamos parados, asi como ellos, en los limites del mundo eterno</w:t>
      </w:r>
      <w:r>
        <w:rPr>
          <w:rFonts w:eastAsia="Courier;Courier New" w:cs="Courier;Courier New" w:ascii="Courier;Courier New" w:hAnsi="Courier;Courier New"/>
          <w:sz w:val="24"/>
          <w:szCs w:val="24"/>
        </w:rPr>
        <w:t>".(5 Testimonies: 382). "</w:t>
      </w:r>
      <w:r>
        <w:rPr>
          <w:rFonts w:eastAsia="Courier;Courier New" w:cs="Courier;Courier New" w:ascii="Courier;Courier New" w:hAnsi="Courier;Courier New"/>
          <w:i/>
          <w:iCs/>
          <w:sz w:val="24"/>
          <w:szCs w:val="24"/>
        </w:rPr>
        <w:t>La eternidad se estira delante de nosotros. Las cortinas estan listas para ser levantadas</w:t>
      </w:r>
      <w:r>
        <w:rPr>
          <w:rFonts w:eastAsia="Courier;Courier New" w:cs="Courier;Courier New" w:ascii="Courier;Courier New" w:hAnsi="Courier;Courier New"/>
          <w:sz w:val="24"/>
          <w:szCs w:val="24"/>
        </w:rPr>
        <w:t>".(5 Testimonies: 4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1888 la famosa Conferencia General se realizó en Minneapolis. Un instituto ministerial que precidió la Conferencia General estudió el gran tema de la justificación por la fe en Jesús. Dos hombres lideraron en la reunión - uno de ellos era fuerte, rudo y de gran bigote, y perteneciera al ejército, y se llamaba A. T. Jones; el otro, mas pulido, cuidadoso en sus trabajos teológicos, era Y. J. Waggoner. De acuerdo con los registros de la época que tenemos, las discusiones en Minneapolis quedaron complicadas por causa de personalidades, temperamentos, y divisiones. En su última carta, en el fin de la reunión, Ellen White dijo: "</w:t>
      </w:r>
      <w:r>
        <w:rPr>
          <w:rFonts w:eastAsia="Courier;Courier New" w:cs="Courier;Courier New" w:ascii="Courier;Courier New" w:hAnsi="Courier;Courier New"/>
          <w:i/>
          <w:iCs/>
          <w:sz w:val="24"/>
          <w:szCs w:val="24"/>
        </w:rPr>
        <w:t>Ahora nuestra reunión está llegando a su término. ... No ha habido una única ocasión en que hayamos dejado entrar el Espíritu de Dios</w:t>
      </w:r>
      <w:r>
        <w:rPr>
          <w:rFonts w:eastAsia="Courier;Courier New" w:cs="Courier;Courier New" w:ascii="Courier;Courier New" w:hAnsi="Courier;Courier New"/>
          <w:sz w:val="24"/>
          <w:szCs w:val="24"/>
        </w:rPr>
        <w:t>".(Capitanes de las Huestes: 5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Una indisposición para abandonar opiniones preconcebidas, y en aceptar esta verdad, está en el fundamento de gran parte de la oposición manifestada en Minneapolis contra el mensaje del Señor dada a través de los hermanos [Y.J.] Waggoner y [A.T.] Jones. Excitando esa oposición Satanás ha tenido exito en alejar de nuestro pueblo, en gran medida, el poder especial del Espíritu Santo que Dios ha tratado por largo tiempo impartirles ... La luz que iluminará toda la tierra con su glória fue rechazada, y por la acción de nuestros propios hermanos ha sido mantenida lejos del mundo</w:t>
      </w:r>
      <w:r>
        <w:rPr>
          <w:rFonts w:eastAsia="Courier;Courier New" w:cs="Courier;Courier New" w:ascii="Courier;Courier New" w:hAnsi="Courier;Courier New"/>
          <w:sz w:val="24"/>
          <w:szCs w:val="24"/>
        </w:rPr>
        <w:t>".(1 Mensajes Escojidas: 234-2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un reavivamiento se siguió a despecho de Minneapolis. La iglesia testimonió arrepentimientos y confesiones, y durante la década de 1890 el mensaje, respaldado sólidamente por la pequeña mujer que escribió tantos libros, fue impulsionada para adelante entre el pueblo del Advento. Note el siguiente comentário en Testimonios para Ministros: 91-92 = "</w:t>
      </w:r>
      <w:r>
        <w:rPr>
          <w:rFonts w:eastAsia="Courier;Courier New" w:cs="Courier;Courier New" w:ascii="Courier;Courier New" w:hAnsi="Courier;Courier New"/>
          <w:i/>
          <w:iCs/>
          <w:sz w:val="24"/>
          <w:szCs w:val="24"/>
        </w:rPr>
        <w:t>El Señor en Su gran misericordia nos envió un mensaje muy preciosa, a través de los hermanos Waggoner y Jones. Este mensaje era para dejar mas proeminente delante del mundo al erguido Salvador, el sacrifício por los pecados de todo el mundo. El presentó la justificación a través de la fe en el Garante; convidó al pueblo a recibir la justicia de Cristo, la cual se manifiesta en la obediencia a todos los mandamientos de Dios. Muchos han perdido de vista a Cristo. Necesitan tener los ojos dirigidos para Su divina persona, Sus méritos, y Su desafiante amor por la familia humana. Todo el poder está en Sus manos, y El puede dar ricos regalos para los hombres, comunicando el regalo sin precio de Su propia justicia al desvalido agente humano. Este es el mensaje que Dios quiere que sea dado al mundo. Es el mensaje del tercer angel, que será proclamado con grande voz, y atendido con el derramamiento de Su Espíritu en gran medida</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Que es el "mensaje del tercer angel" ? En la medida que el enfasis del tema de la justificación por la fe en Cristo  comenzó a crecer, numerosas personas escribieron para Ellen White y preguntaron: "Es la justificación por la fe el mensaje del tercer ang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la respondió en la Review and Herald de 1 de Abril de 1890, declarando: "</w:t>
      </w:r>
      <w:r>
        <w:rPr>
          <w:rFonts w:eastAsia="Courier;Courier New" w:cs="Courier;Courier New" w:ascii="Courier;Courier New" w:hAnsi="Courier;Courier New"/>
          <w:i/>
          <w:iCs/>
          <w:sz w:val="24"/>
          <w:szCs w:val="24"/>
        </w:rPr>
        <w:t>Muchos me han escrito, preguntando si el mensaje de la justificación por la fe es el mensaje del tercer angel, y yo he respondido, 'es el mensaje del tercer angel en verdad'.</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si el mensaje del tercer angel es que Cristo es nuestra justicia. De hecho, justificación por la fe en Cristo es el comienzo del alto clamor, su contenido, y la conclusión del alto clamor de la lluvia tempr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r lo tanto, la evidencia es que el alto clamor y la lluvia temprana, el término de la obra de Dios, comenzó en aquellos tiempos cuando Dios nos trajo al climax del enfasis acerca de Jesús como siendo nuestra única esperanza. En 1892 ella dijo: "</w:t>
      </w:r>
      <w:r>
        <w:rPr>
          <w:rFonts w:eastAsia="Courier;Courier New" w:cs="Courier;Courier New" w:ascii="Courier;Courier New" w:hAnsi="Courier;Courier New"/>
          <w:i/>
          <w:iCs/>
          <w:sz w:val="24"/>
          <w:szCs w:val="24"/>
        </w:rPr>
        <w:t>El tiempo del teste está justo delante de nosotros, ya que el alto clamor del tercer angel ha comenzado en la revelación de la justicia de Cristo, el Redentor y perdonador de nuestros pecados. Este es el comienzo de la luz del angel cuya glória iluminará todo el mundo</w:t>
      </w:r>
      <w:r>
        <w:rPr>
          <w:rFonts w:eastAsia="Courier;Courier New" w:cs="Courier;Courier New" w:ascii="Courier;Courier New" w:hAnsi="Courier;Courier New"/>
          <w:sz w:val="24"/>
          <w:szCs w:val="24"/>
        </w:rPr>
        <w:t>".(1 ME: 36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ada vez que el mensaje de Jesús y nuestra esperanza de salvación en Jesús solamente, comienza a crecer, usted sabrá que la lluvia temprana y el alto clamor estan cerca de nosotros. Pero la cuestión aquí es, si el alto clamor comenzó en 1888, puede continuar por setenta, ochenta o noventa años ? Podemos llegar a una conclusión. Si el alto clamor comenzó en el fin del último siglo, alguna cosa sucedió con el, o nosotros no estariamos aquí. Y lo que estamos sugiriendo basados en nuestra autoridad es que tubimos nuestra oportunidad de entrar en la Tierra Prometida, pero la rechazamos y volvimos para el desie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libro "</w:t>
      </w:r>
      <w:r>
        <w:rPr>
          <w:rFonts w:eastAsia="Courier;Courier New" w:cs="Courier;Courier New" w:ascii="Courier;Courier New" w:hAnsi="Courier;Courier New"/>
          <w:i/>
          <w:iCs/>
          <w:sz w:val="24"/>
          <w:szCs w:val="24"/>
        </w:rPr>
        <w:t>Cristo Justicia Nuestra</w:t>
      </w:r>
      <w:r>
        <w:rPr>
          <w:rFonts w:eastAsia="Courier;Courier New" w:cs="Courier;Courier New" w:ascii="Courier;Courier New" w:hAnsi="Courier;Courier New"/>
          <w:sz w:val="24"/>
          <w:szCs w:val="24"/>
        </w:rPr>
        <w:t>" cita una reunión hecha en 1889 en South Lancaster, Massachusetts: "</w:t>
      </w:r>
      <w:r>
        <w:rPr>
          <w:rFonts w:eastAsia="Courier;Courier New" w:cs="Courier;Courier New" w:ascii="Courier;Courier New" w:hAnsi="Courier;Courier New"/>
          <w:i/>
          <w:iCs/>
          <w:sz w:val="24"/>
          <w:szCs w:val="24"/>
        </w:rPr>
        <w:t>No he visto ningun trabajo de reavivamiento avanzar con tal determinación, y sin embargo permanecer tan libre de indeseable excitamiento. No hubo ningun apresamiento o solicitación. Las personas no eran llamadas para adelante, sino que había un solemne concenso que Cristo vino no para llamar  justos, mas pecadores, al arrepentimiento. ... Pareciamos respirar en la misma atmosfera del Cielo. Los ángeles realmente andaban alrededor. ... Hubo muchos que testimoniaron que a medida que eran presentadas las nuevas verdades, fueron convencidos a la luz de la ley como transgresores. Ellos habian confiado en su propia justicia. Ahora la veian como trapos de inmundicia, comparada con la justicia de Cristo, la cual es la única aceptable para Dios. Aún no siendo transgresores voluntários, se vieron a si mismos como depravados y degradados de corazón. Habian substituído otros dioses en el lugar de su Padre celestial. Habian luchado para frenar el pecado, pero habian confiado en su propia fuerza. Devemos ir a Jesús asi como estamos, confesando nuestros pecados, y lanzar nuestras almas impotentes sobre nuestro compasivo Redentor</w:t>
      </w:r>
      <w:r>
        <w:rPr>
          <w:rFonts w:eastAsia="Courier;Courier New" w:cs="Courier;Courier New" w:ascii="Courier;Courier New" w:hAnsi="Courier;Courier New"/>
          <w:sz w:val="24"/>
          <w:szCs w:val="24"/>
        </w:rPr>
        <w:t>".(Pág.: 46-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e es aún Su convite. Usted está queriendo hablar con El hoy? Ha usted aprendido a parar de resisitir al diabo con sus fuerzas y transferir sus batallas para las manos de Dios ? Usted sabe lo que significa no confiar en sus propias realizaciones, desempeño, y buen comportamiento para su esperanza de salvación ? Ha usted entrado en Su descan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el comienzo de los años 1890 fuimos informados: "</w:t>
      </w:r>
      <w:r>
        <w:rPr>
          <w:rFonts w:eastAsia="Courier;Courier New" w:cs="Courier;Courier New" w:ascii="Courier;Courier New" w:hAnsi="Courier;Courier New"/>
          <w:i/>
          <w:iCs/>
          <w:sz w:val="24"/>
          <w:szCs w:val="24"/>
        </w:rPr>
        <w:t>Por aproximadamente dos años hemos animado al pueblo a venir y aceptar la luz y la verdad concerniente a la justicia de Cristo, y ellos no saben si venir y opoderarse de esta verdad o no. Estan presos en sus propias ideas. No dejan entrar al Salvador.</w:t>
      </w:r>
      <w:r>
        <w:rPr>
          <w:rFonts w:eastAsia="Courier;Courier New" w:cs="Courier;Courier New" w:ascii="Courier;Courier New" w:hAnsi="Courier;Courier New"/>
          <w:sz w:val="24"/>
          <w:szCs w:val="24"/>
        </w:rPr>
        <w:t>"(Review and Herald, Marzo 11 de 1890). Un mes después ella dijo: "</w:t>
      </w:r>
      <w:r>
        <w:rPr>
          <w:rFonts w:eastAsia="Courier;Courier New" w:cs="Courier;Courier New" w:ascii="Courier;Courier New" w:hAnsi="Courier;Courier New"/>
          <w:i/>
          <w:iCs/>
          <w:sz w:val="24"/>
          <w:szCs w:val="24"/>
        </w:rPr>
        <w:t>Algunos de nuestros hermanos no estan recibiendo el mensaje de Dios en este punto. Parecen estar ansiosos porque ninguno de nuestros ministros quiere alejarse de su manera formal de presentar las buenas y antiguas doctrinas</w:t>
      </w:r>
      <w:r>
        <w:rPr>
          <w:rFonts w:eastAsia="Courier;Courier New" w:cs="Courier;Courier New" w:ascii="Courier;Courier New" w:hAnsi="Courier;Courier New"/>
          <w:sz w:val="24"/>
          <w:szCs w:val="24"/>
        </w:rPr>
        <w:t>".(Review and Herald, 1 de Abril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la edición de 27 de Mayo de 1890 ella declaraba: "</w:t>
      </w:r>
      <w:r>
        <w:rPr>
          <w:rFonts w:eastAsia="Courier;Courier New" w:cs="Courier;Courier New" w:ascii="Courier;Courier New" w:hAnsi="Courier;Courier New"/>
          <w:i/>
          <w:iCs/>
          <w:sz w:val="24"/>
          <w:szCs w:val="24"/>
        </w:rPr>
        <w:t>Dios ha emviado para Su pueblo testimonios de verdad y justicia. ... Aquellos que Dios ha enviado con un mensaje son solamente hombres, pero cual es la naturaleza del mensaje que ellos presentan ? Se atreveria usted a rechazarlas, o desconsiderarlas, porque Dios no lo consultó cuanto a sus preferencias ? ... Algunos han rechazado el mensaje de la justicia de Cristo al criticar los hombres y sus imperfecciones.</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Una persona religiosa que no es espiritual, hasta que </w:t>
      </w:r>
      <w:r>
        <w:rPr>
          <w:rFonts w:eastAsia="Courier;Courier New" w:cs="Courier;Courier New" w:ascii="Courier;Courier New" w:hAnsi="Courier;Courier New"/>
          <w:sz w:val="24"/>
          <w:szCs w:val="24"/>
          <w:u w:val="single"/>
        </w:rPr>
        <w:t>sea</w:t>
      </w:r>
      <w:r>
        <w:rPr>
          <w:rFonts w:eastAsia="Courier;Courier New" w:cs="Courier;Courier New" w:ascii="Courier;Courier New" w:hAnsi="Courier;Courier New"/>
          <w:sz w:val="24"/>
          <w:szCs w:val="24"/>
        </w:rPr>
        <w:t xml:space="preserve"> espiritual de hecho, irá siempre estimular su modo de pensar mientras otros esten estudiando cosas espirituales. Sería mas seguro decir que la persona religiosa quedará mas irritada que los no religiosos, porque el piensa que todo está perfecto con ella. Asi las cosas espirituales representan mas una amenaza para él que para alguien que nunca clamó a Dios por cosa alguna. Este es el motivo por el cual las mas crueles perseguiciones en el pasado han surgido de personas que han sido las mas religiosas. Los fanáticos religiosos, no consiguen soportar la idea de que después de toda su religiosidad, ellos aún no poseen una religión genu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ellos disfrazan su miedo de diversas maneras. Por ejemplo, ellos criticaran a aquellos que estan trayendo una nueva opinión, asi como algunos lo hicieron en la década de 1890. O entonces haran lo mejor para tratar de desviar la discusión del tema verdadero. Las personas religiosas que no son espirituales se sienten muy confortables discutiendo temas religiosos, pero cuando otros hablan de las cosas que llegan hondo en el corazón del hombre, no pueden soporta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o estaba dando una aula acerca de la vida de Cristo, e hice una advertencia, apenas para alertar los estudiantes, de que cuando llega el tiempo de estudiar la cruz, alguien en la clase iría surgir con cualquier otro tópico. A despecho de mi advertencia, cuando llegamos al Getsemani y a la cruz, sucedió exactamente lo que yo había predicho. Solamente algunos estudiantes estaban alertas y consiguieron percibir el hech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Algunos de nuestros hermanos han manifestado temores de que estemos gastando mucho tiempo en el tema de la justificación por la fe, pero yo tengo esperanza y oro para que ninguno de ellos esté desnecesariamente alarmado; porque no hay peligro en presentar esta doctrina tal como está en las Escrituras. Si no hubiesemos sido negligentes en el pasado en instruir adecuadamente el pueblo de Dios, no habria ahora una necesidad especial en llamar la atención para eso</w:t>
      </w:r>
      <w:r>
        <w:rPr>
          <w:rFonts w:eastAsia="Courier;Courier New" w:cs="Courier;Courier New" w:ascii="Courier;Courier New" w:hAnsi="Courier;Courier New"/>
          <w:sz w:val="24"/>
          <w:szCs w:val="24"/>
        </w:rPr>
        <w:t>".(1 ME: 372; escrito en 1890). "</w:t>
      </w:r>
      <w:r>
        <w:rPr>
          <w:rFonts w:eastAsia="Courier;Courier New" w:cs="Courier;Courier New" w:ascii="Courier;Courier New" w:hAnsi="Courier;Courier New"/>
          <w:i/>
          <w:iCs/>
          <w:sz w:val="24"/>
          <w:szCs w:val="24"/>
        </w:rPr>
        <w:t>No permitais que vuestras mentes sean desviadas del mas importante tema de la justicia de Cristo. ... Queremos mantener la mente constantemente en aquello por lo cual estamos trabajando</w:t>
      </w:r>
      <w:r>
        <w:rPr>
          <w:rFonts w:eastAsia="Courier;Courier New" w:cs="Courier;Courier New" w:ascii="Courier;Courier New" w:hAnsi="Courier;Courier New"/>
          <w:sz w:val="24"/>
          <w:szCs w:val="24"/>
        </w:rPr>
        <w:t>".(Cristo Justicia Nuestra: 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medida que el mensaje de la década de 1890 comenzaba a emergir del piso, algunos la aceptaron; otros la rechazaron. Y algunos, quedaron en la mitad, simplemente confusos. Evidentemente no tenian el deseo de estudiarla por si mismos. Como resultado, todo el asunto comenzó a quedar nubl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ún cuando algunos hablaban, enseñaban y estudiaban el tema, gradualmente fue desapareciendo. Y esa es la unica explicación de por que estamos aún aquí. Porque si hubiesemos continuado a enfatizar a Cristo como nuestra única esperanza de salvación, este gran tema, el alto clamor, la lluvia temprana, habria llegado a su plenitud. La obra de Dios habria sido terminada. Cristo habria retornado, y algunos de nosotros nunca habriamos nac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hora permitanme destacar algunas de las evidencias de que el enfasis en este mensaje comenzó gradualmente a decaer. "</w:t>
      </w:r>
      <w:r>
        <w:rPr>
          <w:rFonts w:eastAsia="Courier;Courier New" w:cs="Courier;Courier New" w:ascii="Courier;Courier New" w:hAnsi="Courier;Courier New"/>
          <w:i/>
          <w:iCs/>
          <w:sz w:val="24"/>
          <w:szCs w:val="24"/>
        </w:rPr>
        <w:t>Podremos quedar en este mundo por muchos años por causa de nuestra insubordinación, tal como hicieron los hijos de Israel</w:t>
      </w:r>
      <w:r>
        <w:rPr>
          <w:rFonts w:eastAsia="Courier;Courier New" w:cs="Courier;Courier New" w:ascii="Courier;Courier New" w:hAnsi="Courier;Courier New"/>
          <w:sz w:val="24"/>
          <w:szCs w:val="24"/>
        </w:rPr>
        <w:t>".(Evangelismo: 696; escrito en 1901). En el Boletin de la Conferencia General de 30 de Marzo de 1903, Ellen White declaró: "</w:t>
      </w:r>
      <w:r>
        <w:rPr>
          <w:rFonts w:eastAsia="Courier;Courier New" w:cs="Courier;Courier New" w:ascii="Courier;Courier New" w:hAnsi="Courier;Courier New"/>
          <w:i/>
          <w:iCs/>
          <w:sz w:val="24"/>
          <w:szCs w:val="24"/>
        </w:rPr>
        <w:t>Hermanos y hermanas, de la luz que me fue dada, yo sé que si el pueblo de Dios hubiese preservado una VIVA comunión con El, si hubiesen obedecido Su Palabra, estarian hoy en la Canaán celestial</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ntes, en 1898, ella dijo: "</w:t>
      </w:r>
      <w:r>
        <w:rPr>
          <w:rFonts w:eastAsia="Courier;Courier New" w:cs="Courier;Courier New" w:ascii="Courier;Courier New" w:hAnsi="Courier;Courier New"/>
          <w:i/>
          <w:iCs/>
          <w:sz w:val="24"/>
          <w:szCs w:val="24"/>
        </w:rPr>
        <w:t>Si el propósito de Dios hubiese sido llevado para adelante por Su pueblo, en dar al mundo el mensaje de misericórdia, Cristo habria, bien antes, vuelto para la Tierra, y los santos habrian recibido las bienvenidas en la ciudad de Dios</w:t>
      </w:r>
      <w:r>
        <w:rPr>
          <w:rFonts w:eastAsia="Courier;Courier New" w:cs="Courier;Courier New" w:ascii="Courier;Courier New" w:hAnsi="Courier;Courier New"/>
          <w:sz w:val="24"/>
          <w:szCs w:val="24"/>
        </w:rPr>
        <w:t>".(6 Testimonies: 4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1892 Ellen White escribió casi una profecia de lo que iría a suceder durante los próximos años: "</w:t>
      </w:r>
      <w:r>
        <w:rPr>
          <w:rFonts w:eastAsia="Courier;Courier New" w:cs="Courier;Courier New" w:ascii="Courier;Courier New" w:hAnsi="Courier;Courier New"/>
          <w:i/>
          <w:iCs/>
          <w:sz w:val="24"/>
          <w:szCs w:val="24"/>
        </w:rPr>
        <w:t>Nadie puede decir cuanto está en juego cuando negligenciamos concordar con el llamado del Espíritu de Dios. Vendrá el tiempo en que iran querer hacer cualquier cosa y todas las cosas posibles para tener una oportunidad de escuchar el llamado que rechazaron en Minneapolis</w:t>
      </w:r>
      <w:r>
        <w:rPr>
          <w:rFonts w:eastAsia="Courier;Courier New" w:cs="Courier;Courier New" w:ascii="Courier;Courier New" w:hAnsi="Courier;Courier New"/>
          <w:sz w:val="24"/>
          <w:szCs w:val="24"/>
        </w:rPr>
        <w:t>".(De una carta para Ole A. Olsen, presidente de la Conferencia General, fechado en 1 Septiembre de 18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irando para atrás algunos años después de estos acontecimientos, el historiador denominacional Arthur W. Spalding escribió: "</w:t>
      </w:r>
      <w:r>
        <w:rPr>
          <w:rFonts w:eastAsia="Courier;Courier New" w:cs="Courier;Courier New" w:ascii="Courier;Courier New" w:hAnsi="Courier;Courier New"/>
          <w:i/>
          <w:iCs/>
          <w:sz w:val="24"/>
          <w:szCs w:val="24"/>
        </w:rPr>
        <w:t>Sin duda los padres del Segundo Advento ciertamente creian en la gracia expiatória de Cristo como único medio de salvación. Esto era conocido de Andrews, Waggoner, Smith, Loughborough, Cottrell, James White. Y talvez cada miembro dijo Amen. Sin embargo, como en las mentes de muchos la doctrina fue asumida como la verdad básica, en vez de ser enfatizada como la verdad dominante, fue en gran medida perdida de vista</w:t>
      </w:r>
      <w:r>
        <w:rPr>
          <w:rFonts w:eastAsia="Courier;Courier New" w:cs="Courier;Courier New" w:ascii="Courier;Courier New" w:hAnsi="Courier;Courier New"/>
          <w:sz w:val="24"/>
          <w:szCs w:val="24"/>
        </w:rPr>
        <w:t>".(Capitanes de las Huestes: 58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Observaciones indican que hoy, solamente uno de cada cuatro miembros de la iglesia, gastan cualquier tiempo, en una comunión diária, contínua, privada y personal con Jesús. Seria prudente decir que hemos asumido fuera de duda, el que cada uno sabe que Cristo solamente, es la base de nuestra salvación. No seria mejor decir que si yo no tengo ningun tiempo para experimentar un relacionamento constante (uno-a-uno) con Jesús, tomando tiempo a solas para contemplar la vida de Cristo, y en oración - si yo no tengo tiempo para eso, aún cuando yo crea teóricamente que Cristo es la única esperanza de salvación - yo aún soy una víctima de Babilonia o Egipto, y aún  necesito despertar para el mensaje de la justificación por la f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mo es que la iglesia llegó a la situación actual ? "Ciertamente, Cristo nos salvó", argumentan algunos, "</w:t>
      </w:r>
      <w:r>
        <w:rPr>
          <w:rFonts w:eastAsia="Courier;Courier New" w:cs="Courier;Courier New" w:ascii="Courier;Courier New" w:hAnsi="Courier;Courier New"/>
          <w:i/>
          <w:iCs/>
          <w:sz w:val="24"/>
          <w:szCs w:val="24"/>
        </w:rPr>
        <w:t>pero cualquiera que voluntáriamente transgride el Sábado no puede ser salvo</w:t>
      </w:r>
      <w:r>
        <w:rPr>
          <w:rFonts w:eastAsia="Courier;Courier New" w:cs="Courier;Courier New" w:ascii="Courier;Courier New" w:hAnsi="Courier;Courier New"/>
          <w:sz w:val="24"/>
          <w:szCs w:val="24"/>
        </w:rPr>
        <w:t>". Sin embargo Spalding llamó esa idea de "una media verdad en una base imperfecta". El explicó: "</w:t>
      </w:r>
      <w:r>
        <w:rPr>
          <w:rFonts w:eastAsia="Courier;Courier New" w:cs="Courier;Courier New" w:ascii="Courier;Courier New" w:hAnsi="Courier;Courier New"/>
          <w:i/>
          <w:iCs/>
          <w:sz w:val="24"/>
          <w:szCs w:val="24"/>
        </w:rPr>
        <w:t>La implicación era que cualquiera que observase el septimo día como el Sábado, de esta manera merecia una parte de su salvación; de esta manera, era por sus obras que el era salvo - con la ayuda de Cristo</w:t>
      </w:r>
      <w:r>
        <w:rPr>
          <w:rFonts w:eastAsia="Courier;Courier New" w:cs="Courier;Courier New" w:ascii="Courier;Courier New" w:hAnsi="Courier;Courier New"/>
          <w:sz w:val="24"/>
          <w:szCs w:val="24"/>
        </w:rPr>
        <w:t>". Y entonces el concluye: "</w:t>
      </w:r>
      <w:r>
        <w:rPr>
          <w:rFonts w:eastAsia="Courier;Courier New" w:cs="Courier;Courier New" w:ascii="Courier;Courier New" w:hAnsi="Courier;Courier New"/>
          <w:i/>
          <w:iCs/>
          <w:sz w:val="24"/>
          <w:szCs w:val="24"/>
        </w:rPr>
        <w:t>La verdad es que, la transgresión del Sábado es una evidencia de no regeneración; pero la no regeneración viene antes de la transgresión del Sábado, y es el estado de no regenaración, mas que sus obras, lo que impide la salvación. El hombre no regenerado no tiene poder para guardar la ley. El tiene que recibir a Cristo primero; entonces el será un nuevo hombre, y la guarda de la ley será una consecuencia. Es la recepción del amor y de la vida de Cristo dentro del alma que inclina y capacita al hombre para poder guardar la ley de Dios, incluyendo el cuarto mandamiento. El no es salvo porque guarda el Sábado; el guarda el Sábado porque el está salvo. Y guardar el Sábado es mucho mas que guardar el día</w:t>
      </w:r>
      <w:r>
        <w:rPr>
          <w:rFonts w:eastAsia="Courier;Courier New" w:cs="Courier;Courier New" w:ascii="Courier;Courier New" w:hAnsi="Courier;Courier New"/>
          <w:sz w:val="24"/>
          <w:szCs w:val="24"/>
        </w:rPr>
        <w:t>".(Id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vívido deseo de conocer la verdad llevou a veces Jones y Waggoner a alcanzar el extremo opuesto con declaraciones extremas que lanzaban fuera las obras de la experiencia de los cristianos como que la fe es eficaz y no las obras. De hecho, una vez dijo Jones: "</w:t>
      </w:r>
      <w:r>
        <w:rPr>
          <w:rFonts w:eastAsia="Courier;Courier New" w:cs="Courier;Courier New" w:ascii="Courier;Courier New" w:hAnsi="Courier;Courier New"/>
          <w:i/>
          <w:iCs/>
          <w:sz w:val="24"/>
          <w:szCs w:val="24"/>
        </w:rPr>
        <w:t>Las obras no significan nada. Nosotros somos salvos por la fe solamente.</w:t>
      </w:r>
      <w:r>
        <w:rPr>
          <w:rFonts w:eastAsia="Courier;Courier New" w:cs="Courier;Courier New" w:ascii="Courier;Courier New" w:hAnsi="Courier;Courier New"/>
          <w:sz w:val="24"/>
          <w:szCs w:val="24"/>
        </w:rPr>
        <w:t>" Y el recibió una carta de Ellen White, donde ella decia: "</w:t>
      </w:r>
      <w:r>
        <w:rPr>
          <w:rFonts w:eastAsia="Courier;Courier New" w:cs="Courier;Courier New" w:ascii="Courier;Courier New" w:hAnsi="Courier;Courier New"/>
          <w:i/>
          <w:iCs/>
          <w:sz w:val="24"/>
          <w:szCs w:val="24"/>
        </w:rPr>
        <w:t>Yo sé el significado de eso, pero usted dejó una impresión falsa en muchas mentes.</w:t>
      </w:r>
      <w:r>
        <w:rPr>
          <w:rFonts w:eastAsia="Courier;Courier New" w:cs="Courier;Courier New" w:ascii="Courier;Courier New" w:hAnsi="Courier;Courier New"/>
          <w:sz w:val="24"/>
          <w:szCs w:val="24"/>
        </w:rPr>
        <w:t>"(1 ME: 3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Otro problema era que el hombre, compartiendo enfermedades humanas, a veces falla en mostrar la humildad y el amor que la justificación por la fe comunica. Este ha sido uno de los problemas de las ramificaciones. Muchos grupos se han separado de la denominación de los Adventistas del Septimo Día por causa de la justificación por la fe. Al quedar muy agitados con la teoria, ellos dicen: "Esto es lo que la iglesia necesita". Entonces comienzan a gritar eso para todos los lados. Y si alguien los cuestiona, o de alguna manera duda de lo que estan diciendo, ellos viran sus cabezas con el siguiente juramento: "Cual es el problema con usted ?" gritan. "No está entendiendo que la justificación es por la fe ?" Debe ser como gritar para su esposa. "Lo que nosotros necesitamos aquí es mas amor!" Pero por su actitud han negado y cancelado el mensaje que estaban tratando de proclam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 mismo sucedió en la época de Lutero. Uno de los campesinos laico, agitado con el mensaje de Lutero, dijo: "Lutero está cierto". Entonces salió y comenzó a tirar piedras en las ventanas de las igrejas y a destruir las imagenes. Lutero cayó de rodillas y dijo: "Señor, librame de mis amig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a de las cosas mas trágicas que ha sucedido en el enfasis, en todos los tiempos, a respecto de la justificación por la fe, es que una persona puede quedar entusiasmada acerca de la teoria, pero se olvida de experimentar el relacionamento con Jesús, del cual él está hablando. La teoria de la justificación por la fe es un arma peligrosa en las manos de aquel que es víctima de ese proble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conflicto no se originó en la década de 1880, y ni terminó en la década de 1890. El continua ho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parábola de las diez virgenes toma un nuevo significado cuando la aplicamos especificamente a aquellos que viven justamente cuando Jesús vuelva. Todas ellas adormecieron y durmieron. "</w:t>
      </w:r>
      <w:r>
        <w:rPr>
          <w:rFonts w:eastAsia="Courier;Courier New" w:cs="Courier;Courier New" w:ascii="Courier;Courier New" w:hAnsi="Courier;Courier New"/>
          <w:i/>
          <w:iCs/>
          <w:sz w:val="24"/>
          <w:szCs w:val="24"/>
        </w:rPr>
        <w:t>Y tardando el novio, fueron todas tomadas de sueño, y adormecieron</w:t>
      </w:r>
      <w:r>
        <w:rPr>
          <w:rFonts w:eastAsia="Courier;Courier New" w:cs="Courier;Courier New" w:ascii="Courier;Courier New" w:hAnsi="Courier;Courier New"/>
          <w:sz w:val="24"/>
          <w:szCs w:val="24"/>
        </w:rPr>
        <w:t>".(Mat. 25:5). Como consiguieron las cinco virgenes sábias dormitar y aún estar listas cuando el novio vino ? Me gustaria de proponerle que ellas durmieron por razones fuera de su alcan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ndo Dios les dijo a los hijos de Israel que sus oraciones habian sido respondidas, que todas las personas mayores de veinte años que habian salido de Egipto irian a morir en el desierto, y que vaguearian alli por cuarenta años, que sucedió con las personas menores de veinte años? Por que tubieron ellos que vagar en el desierto ? Quiero sugerir que es posible, en la historia del movimiento del Advento, tener un período desértico, vagueando por razones fuera de nuestro control. Pero llega un tiempo en que Dios llama mas una vez: "</w:t>
      </w:r>
      <w:r>
        <w:rPr>
          <w:rFonts w:eastAsia="Courier;Courier New" w:cs="Courier;Courier New" w:ascii="Courier;Courier New" w:hAnsi="Courier;Courier New"/>
          <w:i/>
          <w:iCs/>
          <w:sz w:val="24"/>
          <w:szCs w:val="24"/>
        </w:rPr>
        <w:t>Id y tomad pose de la Tierra Prometida</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asta que no terminó ese vagar por el desierto, no vino nuevamente el mensaje, de manera que el pueblo del Exodo entrase finalmente en la Canaán terrestre. Pero durante todo ese tiempo Dios estubo con ellos, guiandolos, llamandolos de Su pueblo. Soy grato a ese  Dios de amor, que manifestó ese amor para el pueblo de Israel, y que aún lo manifiesta para Su pueblo ho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PµTULO 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URMIENDO EN EL DESIE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hijos de Israel rehusaron entrar en la Tierra Prometida, y asi quedaron en el desierto por cuarenta años. La razón de no haber entrado antes fue por causa de su falta de fe, resultante de la ausencia de un relacionamento genuíno (de fe). Podemos aplicar la situación individualmente o corporativamente. El desierto es producto de la incredulidad. La Tierra Prometida es consecuencia de la fe. Es tan simple a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Vamos a considerar ahora, algo que sucedió luego después de los hijos de Israel haber fallado en entrar en la Tierra Prometida, y ser llevados de vuelta para el desierto, ya que encontramos un paralelo con el moderno movimiento del Advento también. La primera reacción de los Hebreos fue la de llorar y lamentar, y de aparente arrepentimiento por causa del juicio. Un grupo trató de asaltar Canaán y tomarla por sus propias fuerzas. Moisés los alertó a no hacer eso. Significativamente, aquellos que trataron de conquistar Canaán se aparatron del cuerpo principal del pueblo de Dios y se volvieron, por asi decir, un grupo separado. Quisieron hacerlo ellos mismos, a su manera, lo que solamente Dios podria haber consumado. Consecuentemente volvieron heridos y ensangrent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tonces otra facción trató de hacer lo mismo, utilizando solamente técnicas diferentes. Un hombre  llamado Coré, y dos amigos, Datan y Abiran, lo ayudaron. En vez de submeterse al exílio, dijieron: "Moisés es muy pretensioso. Todos somos santos. Quien cree que el es?" Coré y sus compañeros comenzaron un nuevo movimiento destinado a derrumbar los líderes apuntados por Dios y para entrar en Canaán por sus propios medios. El lisonjió Israel diciendoles que la falla estaba con los líderes, no con el pueblo. El aseguraba que el pueblo era santo, y que bajo la lideranza correcta "ellos proseguirian directo para la Tierra Prometida" (PP: 398). Pero la aceptación de Coré y de sus compañeros por el pueblo, providenció mas una evidencia de la falta de fe del pueblo de Israel. Una vez que Dios había dicho que era para volver para el desierto, cualquiera que se separase de la columna de nube, de la lideranza de Dios y de su representante Moisés, evidenciaba una falta de f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capítulo 16 de Números nos cuenta como toda la historia sucedió. La tierra tragó Coré, Datan, y Abiran. El fuego destruyó 250 príncipes, y 14.700 laicos murieron en una pla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moderno movimiento del Advento ha experimentado un sin número de movimientos separatistas, muchos de ellos por causa de la justificación por la fe, pero todos con la idea de que hay algo errado con la iglesia, la lideranza, y el cuerpo de creyentes. "Tenemos que cambiar esto" dicen ellos. "Vamos a abandonar la iglesia. Vamos a entrar en la Tierra Prometida". Si usted ha estudiado un poco de  nuestra historia, estará familiarizado con estos movimie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Testimonios para Ministros (páginas 32-62), Ellen White nos admonesta contra la idea de que la iglesia se volveria Babilonia, de que la única manera de entrar en la Tierra Prometida seria separarnos de la iglesia y comenzar nuestros propios movimientos. Esas treinta páginas son suficientemente esclarecedoras sobre el asunto. "</w:t>
      </w:r>
      <w:r>
        <w:rPr>
          <w:rFonts w:eastAsia="Courier;Courier New" w:cs="Courier;Courier New" w:ascii="Courier;Courier New" w:hAnsi="Courier;Courier New"/>
          <w:i/>
          <w:iCs/>
          <w:sz w:val="24"/>
          <w:szCs w:val="24"/>
        </w:rPr>
        <w:t>La iglesia de Cristo en la tierra será imperfecta, pero Dios no destruirá Su iglesia por causa de su imperfección.</w:t>
      </w:r>
      <w:r>
        <w:rPr>
          <w:rFonts w:eastAsia="Courier;Courier New" w:cs="Courier;Courier New" w:ascii="Courier;Courier New" w:hAnsi="Courier;Courier New"/>
          <w:sz w:val="24"/>
          <w:szCs w:val="24"/>
        </w:rPr>
        <w:t>"(TM: 46). "</w:t>
      </w:r>
      <w:r>
        <w:rPr>
          <w:rFonts w:eastAsia="Courier;Courier New" w:cs="Courier;Courier New" w:ascii="Courier;Courier New" w:hAnsi="Courier;Courier New"/>
          <w:i/>
          <w:iCs/>
          <w:sz w:val="24"/>
          <w:szCs w:val="24"/>
        </w:rPr>
        <w:t>La cizaña y el trigo han de crecer juntos hasta la cosecha; y la cosecha es el fin del tiempo de angustia ... Falsos hermanos seran encontrados en la iglesia hasta el fin de los tiempos.</w:t>
      </w:r>
      <w:r>
        <w:rPr>
          <w:rFonts w:eastAsia="Courier;Courier New" w:cs="Courier;Courier New" w:ascii="Courier;Courier New" w:hAnsi="Courier;Courier New"/>
          <w:sz w:val="24"/>
          <w:szCs w:val="24"/>
        </w:rPr>
        <w:t>"(PJ: 72-73). "</w:t>
      </w:r>
      <w:r>
        <w:rPr>
          <w:rFonts w:eastAsia="Courier;Courier New" w:cs="Courier;Courier New" w:ascii="Courier;Courier New" w:hAnsi="Courier;Courier New"/>
          <w:i/>
          <w:iCs/>
          <w:sz w:val="24"/>
          <w:szCs w:val="24"/>
        </w:rPr>
        <w:t>La iglesia podrá parecer a punto de caer, pero no caerá. Permanecerá, y los pecadores de Sion seran lanzados fuera.</w:t>
      </w:r>
      <w:r>
        <w:rPr>
          <w:rFonts w:eastAsia="Courier;Courier New" w:cs="Courier;Courier New" w:ascii="Courier;Courier New" w:hAnsi="Courier;Courier New"/>
          <w:sz w:val="24"/>
          <w:szCs w:val="24"/>
        </w:rPr>
        <w:t>"(2 ME:38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 cual iglesia está hablando el libro ? La iglesia organica - la organización denominacional - o la iglesia mística, aquella que conoce Cristo y que ama a Dios donde quiera que ellos esten ? La declaración que la iglesia está a punto de caer debe ser entendida como siendo la iglesia organica. El cuerpo místico de Cristo, aquellos que lo siguen y que son Sus santos en toda parte, no estan a punto de caer. "</w:t>
      </w:r>
      <w:r>
        <w:rPr>
          <w:rFonts w:eastAsia="Courier;Courier New" w:cs="Courier;Courier New" w:ascii="Courier;Courier New" w:hAnsi="Courier;Courier New"/>
          <w:i/>
          <w:iCs/>
          <w:sz w:val="24"/>
          <w:szCs w:val="24"/>
        </w:rPr>
        <w:t>La iglesia ... permanecerá, y los pecadores de Sion seran lanzados fuera - la cizaña separada del precioso trigo. Esta es una terrible y penosa prueba, que nunca deberia tener lugar. Nadie sino aquellos que han sido vencedores a través de la sangre del Cordero y por la palabra de su testimonio, seran encontrados entre los leales y verdaderos, sin mancha o mácula de pecado, sin engaño en sus bocas. Tenemos que estar destituidos de nuestra justicia propia y vestidos con la justicia de Crist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si, en la experiencia del Advento, asi como en el Exodo, el mismo movimiento que salió de Egipto entró en la Tierra Prometida. Una generación diferente, es verdad, mas el mismo movimiento. Hemos observado todo tipo de evidencias contra los grupos separatistas, a medida que estudiamos ambos movimientos, el del Exodo y el del Adv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acramento, California, fue el cuartel general de un grupo que decidió limpiar la iglesia. Yo estaba pastoreando en esa ciudad en aquel tiempo, y tuve la oportunidad de conocer sus actividades. El movimiento había comenzado en Europa durante la primera Guerra Mundial. Aparentemente había comenzado bajo el problema de cargar o no armas en Alemania. Pero después de la guerra, cuando las organizaciones mundiales trataban de colocar todo en orden nuevamente, ellos se rehusaron a volver. Habian tenido una prueba de poder y querian limpiar la iglesia toda. Pero comenzaron a tener problemas dentro de sus propias hileras. Un antiguo pionero que vino de  Europa hasta nuestro país, me contó que una vez el grupo entró en una reunión de la Unión. En la mañana ellos desacreditaron al presidente de la Unión, y en la tarde, en la misma reunión, ellos lo reintegraron nuevamente como miembro de la iglesia, y lo eligieron presidente de la Divis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lideranza se transfirió posteriormente para los Estados Unidos. Algunos de los reformistas decidieron que seria mejor reformar los reformistas que estaban tratando de reformar la iglesia. Asi, habian reformadores que estaban reformando los reformad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 día, R. L. Benton, un predicador Adventista, se encontraba en Sacramento con algunas horas libres en un fin de semana. Decidió ir hasta la Sede del movimiento de reforma. El hijo del presidente mundial estaba ahí, y lo convidó para que se quedase a cenar y a hacer la puesta de sol. A medida que comenzaron a comer, el hijo, que también era ministro, comenzó a contar para el hermano Benton, todas las cosas que estaban erradas con la Iglesia Adventista del Septimo Día. Hizo una lista completa mientras Benton apenas escuchaba. Cuando su interlocutor terminó, Benton dijo: "Hijo, yo soy suficientemente viejo como para ser tu abuelo, no es verda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hombre mas joven asintió: "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o ya sabia que esas cosas estaban erradas con la iglesia antes que tu nacieses" continuó Bent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 verda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 Sabes cual es tu problema ? Tu estás tratando de limpiar la casa desde afuera. Cualquiera sabe que para limpiar la casa tenemos que estar dentro de ella". A partir de ese punto las cosas quedaron mucho mas quietas en la sa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amos a admitir que la iglesia organica esté llena de problemas. Pero la única manera en que ella irá recibir ayuda, es permaneciendo dentro de ella, y tratar de corrigir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Juan 12:40 dice que Dios ciega los ojos y endurece los corazones de aquellos que no creen. Y II Cor. 4:3-4 dice: "</w:t>
      </w:r>
      <w:r>
        <w:rPr>
          <w:rFonts w:eastAsia="Courier;Courier New" w:cs="Courier;Courier New" w:ascii="Courier;Courier New" w:hAnsi="Courier;Courier New"/>
          <w:i/>
          <w:iCs/>
          <w:sz w:val="24"/>
          <w:szCs w:val="24"/>
        </w:rPr>
        <w:t>Pero, si  nuestro evangelio aún está encubierto, es para los que se pierden que está encubierto, en los cuales el dios de este siglo cegó los entendimientos de los incredulos, para que no les resplandezca la luz del evangelio de la glória de Cristo, el cual es la imagen de Dios</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a parte de la Bíblia declara que Dios cegó los ojos de aquellos que no creen, y otra parte nos dice que el diablo cegó los ojos de aquellos que no creen. Al final, quien lo hizo ? Dios o el diablo ? O las propias personas ? Y que tipo de ceguera era es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1 ME: 239 nos dice: "</w:t>
      </w:r>
      <w:r>
        <w:rPr>
          <w:rFonts w:eastAsia="Courier;Courier New" w:cs="Courier;Courier New" w:ascii="Courier;Courier New" w:hAnsi="Courier;Courier New"/>
          <w:i/>
          <w:iCs/>
          <w:sz w:val="24"/>
          <w:szCs w:val="24"/>
        </w:rPr>
        <w:t xml:space="preserve">Los Judios rehusaron aceptar a Cristo como el Mesias, y no conseguian ver que sus ceremonias no poseian mas ningun significado, que los sacrificios y ofrendas habian perdido su importancia. El velo tirado por ellos </w:t>
      </w:r>
      <w:r>
        <w:rPr>
          <w:rFonts w:eastAsia="Courier;Courier New" w:cs="Courier;Courier New" w:ascii="Courier;Courier New" w:hAnsi="Courier;Courier New"/>
          <w:i/>
          <w:iCs/>
          <w:sz w:val="24"/>
          <w:szCs w:val="24"/>
          <w:u w:val="single"/>
        </w:rPr>
        <w:t>mismos</w:t>
      </w:r>
      <w:r>
        <w:rPr>
          <w:rFonts w:eastAsia="Courier;Courier New" w:cs="Courier;Courier New" w:ascii="Courier;Courier New" w:hAnsi="Courier;Courier New"/>
          <w:i/>
          <w:iCs/>
          <w:sz w:val="24"/>
          <w:szCs w:val="24"/>
        </w:rPr>
        <w:t xml:space="preserve"> en su obstinada incredulidad aún está frente a sus mentes. El sería removido si aceptasen a Cristo, la justicia de la le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i/>
          <w:iCs/>
          <w:sz w:val="24"/>
          <w:szCs w:val="24"/>
        </w:rPr>
        <w:t>Muchos en el mundo cristiano también tienen un velo delante de sus ojos y corazones. ... Pesado es el velo que obscurece su entendimiento. El corazón de muchos está en guerra con Dios. ... Pueden hablar de Cristo como siendo su Salvador; pero El finalmente les dirá, no te conozco.</w:t>
      </w:r>
      <w:r>
        <w:rPr>
          <w:rFonts w:eastAsia="Courier;Courier New" w:cs="Courier;Courier New" w:ascii="Courier;Courier New" w:hAnsi="Courier;Courier New"/>
          <w:sz w:val="24"/>
          <w:szCs w:val="24"/>
        </w:rPr>
        <w:t>"(emfasis supl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sol brilla sobre dos objetos, cera y barro. El derrite la cera y endurece el bar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s Escrituras dicen que Dios endureció el corazón del Faraon. Como es que El lo hizo ? Haciendo con que su corazón quedase endurecido ? Tirando la posibilidad del Faraon poder escojer ? No; pero dejando con que el sol brillase en el corazón del Faraon, el cual ya era de bar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tragédia golpeó dos famílias diferentes en la iglesia, ambas aparentemente cristianas. Una agita sus puños contra Dios. "Si esa va a ser la manera con que Tu nos irás a tratar, puedes olvidarte!". Sus miembros son de barro. La otra levanta sus ojos para el cielo y dicen: "El Señor lo dió, y el Señor lo tiró; alabado sea el nombre del Señor". Esta familia es cera. Todo lo que Dios hace es </w:t>
      </w:r>
      <w:r>
        <w:rPr>
          <w:rFonts w:eastAsia="Courier;Courier New" w:cs="Courier;Courier New" w:ascii="Courier;Courier New" w:hAnsi="Courier;Courier New"/>
          <w:sz w:val="24"/>
          <w:szCs w:val="24"/>
          <w:u w:val="single"/>
        </w:rPr>
        <w:t>revelar</w:t>
      </w:r>
      <w:r>
        <w:rPr>
          <w:rFonts w:eastAsia="Courier;Courier New" w:cs="Courier;Courier New" w:ascii="Courier;Courier New" w:hAnsi="Courier;Courier New"/>
          <w:sz w:val="24"/>
          <w:szCs w:val="24"/>
        </w:rPr>
        <w:t xml:space="preserve"> el tipo de material del cual estamos hechos. Al mismo tiempo, el diablo se esfuerza para que permanezcamos de barro, en vez de volvernos c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seamos que muchas de esas personas que vaguean por el desierto, antes que sus familias los entierren en las arenas del desierto, puedan encontrar corazones de carne, corazones de c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medida que el pueblo vagueaba en el desierto, su número debe haber aumentado. Pero al mismo tiempo la población de la Tierra Prometida, donde los gigantes vivian, también crecian. Es como una vez un predicador dijo: "Aquellas mujeres gigantes estaban dando a luz niños de 25 Kg de peso!". La explosión demográfica continuaba en la tierra de Canaán, asi como en el desie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erá que un aumento numérico representa un exito ? El moderno movimiento del Advento puede facilmente ser auto-engañado en este punto. Es posible para una iglesia dar palmaditas en las espaldas, debido a que los relatórios estadísticos muestran que en los últimos años hemos tenido un constante aumento. Podemos engañarnos pensando que debido a estarmos creciendo, estamos teniendo realmente exito, tomando asi cuantidad por cualidad. "</w:t>
      </w:r>
      <w:r>
        <w:rPr>
          <w:rFonts w:eastAsia="Courier;Courier New" w:cs="Courier;Courier New" w:ascii="Courier;Courier New" w:hAnsi="Courier;Courier New"/>
          <w:i/>
          <w:iCs/>
          <w:sz w:val="24"/>
          <w:szCs w:val="24"/>
        </w:rPr>
        <w:t>Si los números fuesen evidencia de exito, Satanás podria clamar por la preeminencia; ya que en esta tierra sus seguidores son largamente mayoria. Es el grado de poder moral ... que es un teste de ... prosperidad. Es la virtud, inteligencia, y piedad de las personas que componen nuestras iglesias, no su número, que deberia ser la fuente de alegria y gratitud</w:t>
      </w:r>
      <w:r>
        <w:rPr>
          <w:rFonts w:eastAsia="Courier;Courier New" w:cs="Courier;Courier New" w:ascii="Courier;Courier New" w:hAnsi="Courier;Courier New"/>
          <w:sz w:val="24"/>
          <w:szCs w:val="24"/>
        </w:rPr>
        <w:t>".(5 Testimonies: 31-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demos embriagarnos con el exito basado en el último relatório milagroso. Es muy nocivo que empleemos nuestro tiempo contando Israel, cuando deberiamos emplear nuestro tiempo en pesar Israel. Si, en vez de felicitarnos con motivo de nuestros relatórios estadísticos comparados con aquellos del año anterior, o con aquellos de nuestros comienzos históricos, tuviesemos un vislumbre de lo que podria haber sido, cairíamos todos de rodill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w:t>
      </w:r>
      <w:r>
        <w:rPr>
          <w:rFonts w:eastAsia="Courier;Courier New" w:cs="Courier;Courier New" w:ascii="Courier;Courier New" w:hAnsi="Courier;Courier New"/>
          <w:i/>
          <w:iCs/>
          <w:sz w:val="24"/>
          <w:szCs w:val="24"/>
        </w:rPr>
        <w:t>Servicio Cristiano</w:t>
      </w:r>
      <w:r>
        <w:rPr>
          <w:rFonts w:eastAsia="Courier;Courier New" w:cs="Courier;Courier New" w:ascii="Courier;Courier New" w:hAnsi="Courier;Courier New"/>
          <w:sz w:val="24"/>
          <w:szCs w:val="24"/>
        </w:rPr>
        <w:t xml:space="preserve"> (1903), en la página 268, la señora White escribió: "</w:t>
      </w:r>
      <w:r>
        <w:rPr>
          <w:rFonts w:eastAsia="Courier;Courier New" w:cs="Courier;Courier New" w:ascii="Courier;Courier New" w:hAnsi="Courier;Courier New"/>
          <w:i/>
          <w:iCs/>
          <w:sz w:val="24"/>
          <w:szCs w:val="24"/>
        </w:rPr>
        <w:t>El Señor es bueno. El es misericordioso y de corazón tierno. El está familiarizado con cada uno de Sus hijos. El sabe perfectamente lo que cada uno de nosotros está haciendo. Sabe el justo mérito de cada uno. No quereis poner al margen vuestra lista de méritos y vuestra lista de condenaciones, dejando que Dios haga Su propia obra ? Habeis de recibir vuestra corona de glória, si atentares para la obra que Dios os confió</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Debemos olvidar nuestras listas de méritos, alabandonos a nosotros mismos por causa de nuestras realizaciones! </w:t>
      </w:r>
      <w:r>
        <w:rPr>
          <w:rFonts w:eastAsia="Courier;Courier New" w:cs="Courier;Courier New" w:ascii="Courier;Courier New" w:hAnsi="Courier;Courier New"/>
          <w:sz w:val="24"/>
          <w:szCs w:val="24"/>
          <w:u w:val="single"/>
        </w:rPr>
        <w:t>Nosotros aún estamos aquí</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alguna cosa sucedió durante la peregrinación por el desierto. "</w:t>
      </w:r>
      <w:r>
        <w:rPr>
          <w:rFonts w:eastAsia="Courier;Courier New" w:cs="Courier;Courier New" w:ascii="Courier;Courier New" w:hAnsi="Courier;Courier New"/>
          <w:i/>
          <w:iCs/>
          <w:sz w:val="24"/>
          <w:szCs w:val="24"/>
        </w:rPr>
        <w:t>Durante estos años el pueblo fue constantemente recordado que estaban bajo la reprensión divina</w:t>
      </w:r>
      <w:r>
        <w:rPr>
          <w:rFonts w:eastAsia="Courier;Courier New" w:cs="Courier;Courier New" w:ascii="Courier;Courier New" w:hAnsi="Courier;Courier New"/>
          <w:sz w:val="24"/>
          <w:szCs w:val="24"/>
        </w:rPr>
        <w:t>".(PP: 406). Dios les dijo que era para parar con el ritual de la circuncisión, que había sido un señal distintivo de la separación del pueblo de Dios. También tubieron que parar con la celebración de la Pascua. "</w:t>
      </w:r>
      <w:r>
        <w:rPr>
          <w:rFonts w:eastAsia="Courier;Courier New" w:cs="Courier;Courier New" w:ascii="Courier;Courier New" w:hAnsi="Courier;Courier New"/>
          <w:i/>
          <w:iCs/>
          <w:sz w:val="24"/>
          <w:szCs w:val="24"/>
        </w:rPr>
        <w:t>La peregrinación en el desierto no fue ordenada solamente como un juicio contra los rebeldes y murmuradores, sino para servir como disciplina para las futuras generaciones, preparatório para su entrada en la Tierra Prometida</w:t>
      </w:r>
      <w:r>
        <w:rPr>
          <w:rFonts w:eastAsia="Courier;Courier New" w:cs="Courier;Courier New" w:ascii="Courier;Courier New" w:hAnsi="Courier;Courier New"/>
          <w:sz w:val="24"/>
          <w:szCs w:val="24"/>
        </w:rPr>
        <w:t>".(PP: 40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otemos que las diez virgenes adormecieron, pero cinco de ellas aún estaban listas para entrar cuando el novio vino. Evidentemente adormecieron por causas inicialmente ajenas a su voluntad o entendimiento. Pero es posible dormitar por nuestras propias razones, asi como por las razones de nuestros antepasados, y talvez  estemos llenos de eso. Pero aquellos que tenian veinte años o menos, que vaguearon en el desierto por causa de la falta de fe de sus padres, evidentemente adquirieron de sus padres su propia falta de fe. Es posible que esto pueda suceder hoy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Usted ya escuchó en su niñez: "Sea buenito. Si usted se porta bien, entonces Jesús lo amará" ?; o entonces: "Es mejor hacer lo que es bueno. Si tu haces lo que es bueno, entonces irás para el Ciel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 posible que algunas personas hayan enseñado cosas erradas a sus hijos en el desierto ? La idea que ellos poseian de fe, era de que tenian que tener obras, como siendo la </w:t>
      </w:r>
      <w:r>
        <w:rPr>
          <w:rFonts w:eastAsia="Courier;Courier New" w:cs="Courier;Courier New" w:ascii="Courier;Courier New" w:hAnsi="Courier;Courier New"/>
          <w:i/>
          <w:iCs/>
          <w:sz w:val="24"/>
          <w:szCs w:val="24"/>
        </w:rPr>
        <w:t>causa</w:t>
      </w:r>
      <w:r>
        <w:rPr>
          <w:rFonts w:eastAsia="Courier;Courier New" w:cs="Courier;Courier New" w:ascii="Courier;Courier New" w:hAnsi="Courier;Courier New"/>
          <w:sz w:val="24"/>
          <w:szCs w:val="24"/>
        </w:rPr>
        <w:t xml:space="preserve"> de su entrada en la Tierra Prometida. Era evidente que ellos pensaban que fe + obras era el camino correcto para entrar al Cielo, en vez de fe solamente. Y cual fue el resultado de ese tipo de pensamiento ? Los únicos relatórios que tenemos de su vida en el desierto, son ejemplos de rebelión contra el Señ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les son las posibles causas de esto ? Alternativa Nº 1 = Fue Dios quien hizo esto para ellos ? Dijo El: "Ustedes fallaron. Ahora van a tener que quemarse por cuarenta años en el desierto!" Es este el amorable Dios que Jesús tan claramente presentó en Su vida aquí en la Tierra ? Alternativa Nº 2 = Anunció Dios que ellos tendrian que quedar cuarenta años en el desierto, porque El sabia que llevarian todo ese tiempo para tener suficiente fe, como para entrar en Canaá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O fue la omniciencia de Dios que determinó que pasarian cuarenta años, hasta que otras condiciones hiciesen posible su cumplimiento ? Si usted realmente estudió Deuteronomio, probablemente entenderá, que las personas que finalmente entraron en la Tierra Prometida, lo hicieron a despecho del grupo todo, y no por causa de el. No fue por causa de haber hecho alguna cosa meritória, o porque el movimiento </w:t>
      </w:r>
      <w:r>
        <w:rPr>
          <w:rFonts w:eastAsia="Courier;Courier New" w:cs="Courier;Courier New" w:ascii="Courier;Courier New" w:hAnsi="Courier;Courier New"/>
          <w:i/>
          <w:iCs/>
          <w:sz w:val="24"/>
          <w:szCs w:val="24"/>
        </w:rPr>
        <w:t>como un todo</w:t>
      </w:r>
      <w:r>
        <w:rPr>
          <w:rFonts w:eastAsia="Courier;Courier New" w:cs="Courier;Courier New" w:ascii="Courier;Courier New" w:hAnsi="Courier;Courier New"/>
          <w:sz w:val="24"/>
          <w:szCs w:val="24"/>
        </w:rPr>
        <w:t>, haya encontrado suficiente fe como para entr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Deuteronomio 9:4-8, Moisés habló para el pueblo que finalmente llegó a los limites de la Tierra Prometida. El revió la historia pasada de ellos. "</w:t>
      </w:r>
      <w:r>
        <w:rPr>
          <w:rFonts w:eastAsia="Courier;Courier New" w:cs="Courier;Courier New" w:ascii="Courier;Courier New" w:hAnsi="Courier;Courier New"/>
          <w:i/>
          <w:iCs/>
          <w:sz w:val="24"/>
          <w:szCs w:val="24"/>
        </w:rPr>
        <w:t>Cuando, pues, el Señor tu Dios os haya lanzado fuera de delante de ti, no digas en tu corazón: Por causa de mi justicia es que el Señor me trajo a esta tierra para poseerla, porque por la maldad de estas generaciones es que el Señor las lanza fuera de ti</w:t>
      </w:r>
      <w:r>
        <w:rPr>
          <w:rFonts w:eastAsia="Courier;Courier New" w:cs="Courier;Courier New" w:ascii="Courier;Courier New" w:hAnsi="Courier;Courier New"/>
          <w:sz w:val="24"/>
          <w:szCs w:val="24"/>
        </w:rPr>
        <w:t>".(verso 4). Entonces, en el caso de que alguien no estubiese escuchando, El repitió: "</w:t>
      </w:r>
      <w:r>
        <w:rPr>
          <w:rFonts w:eastAsia="Courier;Courier New" w:cs="Courier;Courier New" w:ascii="Courier;Courier New" w:hAnsi="Courier;Courier New"/>
          <w:i/>
          <w:iCs/>
          <w:sz w:val="24"/>
          <w:szCs w:val="24"/>
        </w:rPr>
        <w:t>No es por causa de tu justicia, ni por la rectitud de tu corazón que entras a poseer su tierra, sino por la maldad de estas naciones el Señor tu Dios las lanza fuera, de delante de ti; y para confirmar la palabra que el Señor tu Dios juró a tus padres, Abraham, Isaac y Jacob. Sabe, pues, que no es por causa de tu justicia que el Señor tu Dios te dá esta buena tierra para poseerla, pues tu eres pueblo de dura cerviz</w:t>
      </w:r>
      <w:r>
        <w:rPr>
          <w:rFonts w:eastAsia="Courier;Courier New" w:cs="Courier;Courier New" w:ascii="Courier;Courier New" w:hAnsi="Courier;Courier New"/>
          <w:sz w:val="24"/>
          <w:szCs w:val="24"/>
        </w:rPr>
        <w:t>".(versos 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prendieron ellos la lección ? "</w:t>
      </w:r>
      <w:r>
        <w:rPr>
          <w:rFonts w:eastAsia="Courier;Courier New" w:cs="Courier;Courier New" w:ascii="Courier;Courier New" w:hAnsi="Courier;Courier New"/>
          <w:i/>
          <w:iCs/>
          <w:sz w:val="24"/>
          <w:szCs w:val="24"/>
        </w:rPr>
        <w:t>Acuerdate, y no os olvideis de que mucho provocastes la ira del Señor vuestro Dios en el desierto; desde el día en que salistes de Egipto, hasta que llegastes a este lugar, rebeldes fuistes contra el Señor.</w:t>
      </w:r>
      <w:r>
        <w:rPr>
          <w:rFonts w:eastAsia="Courier;Courier New" w:cs="Courier;Courier New" w:ascii="Courier;Courier New" w:hAnsi="Courier;Courier New"/>
          <w:sz w:val="24"/>
          <w:szCs w:val="24"/>
        </w:rPr>
        <w:t>" "</w:t>
      </w:r>
      <w:r>
        <w:rPr>
          <w:rFonts w:eastAsia="Courier;Courier New" w:cs="Courier;Courier New" w:ascii="Courier;Courier New" w:hAnsi="Courier;Courier New"/>
          <w:i/>
          <w:iCs/>
          <w:sz w:val="24"/>
          <w:szCs w:val="24"/>
        </w:rPr>
        <w:t>Rebeldes fuistes contra el Señor desde el día en que os conoci</w:t>
      </w:r>
      <w:r>
        <w:rPr>
          <w:rFonts w:eastAsia="Courier;Courier New" w:cs="Courier;Courier New" w:ascii="Courier;Courier New" w:hAnsi="Courier;Courier New"/>
          <w:sz w:val="24"/>
          <w:szCs w:val="24"/>
        </w:rPr>
        <w:t>".(versos 7 y 24). Ahora Moisés se aproxima al fin de su discurso, y comienza a sentir la llegada de la muerte. "</w:t>
      </w:r>
      <w:r>
        <w:rPr>
          <w:rFonts w:eastAsia="Courier;Courier New" w:cs="Courier;Courier New" w:ascii="Courier;Courier New" w:hAnsi="Courier;Courier New"/>
          <w:i/>
          <w:iCs/>
          <w:sz w:val="24"/>
          <w:szCs w:val="24"/>
        </w:rPr>
        <w:t>Porque conozco tu rebeldia y tu dura cerviz. Pues, si, viviendo yo aún hoy con vosotros, sois rebeldes contra el Señor, cuanto mas después de mi muerte ?</w:t>
      </w:r>
      <w:r>
        <w:rPr>
          <w:rFonts w:eastAsia="Courier;Courier New" w:cs="Courier;Courier New" w:ascii="Courier;Courier New" w:hAnsi="Courier;Courier New"/>
          <w:sz w:val="24"/>
          <w:szCs w:val="24"/>
        </w:rPr>
        <w:t>".(Deuteronomio 31: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or causa de la omniciencia de Dios, El sabia que el pueblo </w:t>
      </w:r>
      <w:r>
        <w:rPr>
          <w:rFonts w:eastAsia="Courier;Courier New" w:cs="Courier;Courier New" w:ascii="Courier;Courier New" w:hAnsi="Courier;Courier New"/>
          <w:i/>
          <w:iCs/>
          <w:sz w:val="24"/>
          <w:szCs w:val="24"/>
        </w:rPr>
        <w:t>como un todo</w:t>
      </w:r>
      <w:r>
        <w:rPr>
          <w:rFonts w:eastAsia="Courier;Courier New" w:cs="Courier;Courier New" w:ascii="Courier;Courier New" w:hAnsi="Courier;Courier New"/>
          <w:sz w:val="24"/>
          <w:szCs w:val="24"/>
        </w:rPr>
        <w:t xml:space="preserve"> no seria victorioso donde sus antepasados habian fallado. El también sabia que las naciones paganas que vivian en Canaán, llenarian su taza de iniquidades en cuarenta años. Entonces Dios pondria término a todo el problema, llevando en cuenta esa razón. El tomaria ese pueblo y los conduziria a través de la poderosa sacudidura, y los llevaria hasta la Tierra Promet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l es nuestra conclusión en el movimiento del Advento ? Es obvio que hemos fallado en entrar, por causa de nuestra incredulidad. A despecho de aquellos tiempos cuando Dios dió el señal, y apeló fuertemente para nuestros corazones, nosotros volvimos para el desierto. Hemos vagado por muchos años, y durante ese tiempo, muchos han sido mas o menos ceg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Las falsas ideas que fueron grandemente desenvueltas en Minneapolis no fueron totalmente extirpadas de algunas mentes. Aquellos que no han hecho un trabajo de arrepentimiento, con la luz que Dios nos ha, tan amablemente dado desde aquella época, no  verá claramente las cosas, y estaran listos a llamar los mensajes de Dios, de engañ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gunos que han rehusado la experiencia de fe llamarian la justificación por la fe un engaño: "</w:t>
      </w:r>
      <w:r>
        <w:rPr>
          <w:rFonts w:eastAsia="Courier;Courier New" w:cs="Courier;Courier New" w:ascii="Courier;Courier New" w:hAnsi="Courier;Courier New"/>
          <w:i/>
          <w:iCs/>
          <w:sz w:val="24"/>
          <w:szCs w:val="24"/>
        </w:rPr>
        <w:t>Existen aquellos que con arrogancia han hablado de su extremo cuidado en aceptar una "nueva luz", como la llaman; pero ellos estan cegados por el enemigo, y no consiguen dicernir las obras y caminos de Dios. ... Ellos levantan falsos estandartes</w:t>
      </w:r>
      <w:r>
        <w:rPr>
          <w:rFonts w:eastAsia="Courier;Courier New" w:cs="Courier;Courier New" w:ascii="Courier;Courier New" w:hAnsi="Courier;Courier New"/>
          <w:sz w:val="24"/>
          <w:szCs w:val="24"/>
        </w:rPr>
        <w:t>". (Boletin de la Conferencia General, 1893, pág. 184,182). Y entonces en una notable carta escrita al Dr. Magan, en 7 de Diciembre de 1901, la señora White dijo: "Algunos pueden ahora transponer el abismo que permanece tan ofensivo delante de Dios, y deben apurarse, caso contrario las normas caerán, y quien tomará sus lugar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medida que usted mira para atrás en el movimiento del Advento, desde la virada del siglo, podrá contar con los dedos de la mano los nombres de aquellos que defendieron preeminentemente la salvación por la fe en Cristo solamente. Dos mensajeros anteriores a la virada del siglo, por lo menos cuatro pueden ser mencionados: Jones, Waggoner, Ballenger, Chadwick y Luther Warren. Cuatro de esos cinco dejaron l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gicamente algunos comenzaron a juzgar el mensaje que enseñaban, bajo la base de, o ellos quedan o apostatan. Y asi usted tiene el interesante consejo de que unos pocos que tratarian "de transponer el abismo" "tendrán que apurarse",... hasta el fin de la peregrinación en el desierto. Pero en el desierto el pueblo escuchó la voz de Dios diciendo: "</w:t>
      </w:r>
      <w:r>
        <w:rPr>
          <w:rFonts w:eastAsia="Courier;Courier New" w:cs="Courier;Courier New" w:ascii="Courier;Courier New" w:hAnsi="Courier;Courier New"/>
          <w:i/>
          <w:iCs/>
          <w:sz w:val="24"/>
          <w:szCs w:val="24"/>
        </w:rPr>
        <w:t>Habeis ya rodeado bastante esta montaña: volveos para el norte</w:t>
      </w:r>
      <w:r>
        <w:rPr>
          <w:rFonts w:eastAsia="Courier;Courier New" w:cs="Courier;Courier New" w:ascii="Courier;Courier New" w:hAnsi="Courier;Courier New"/>
          <w:sz w:val="24"/>
          <w:szCs w:val="24"/>
        </w:rPr>
        <w:t>".(Deut. 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ios llega en el momento crítico de cada movimiento en la historia y dice: "</w:t>
      </w:r>
      <w:r>
        <w:rPr>
          <w:rFonts w:eastAsia="Courier;Courier New" w:cs="Courier;Courier New" w:ascii="Courier;Courier New" w:hAnsi="Courier;Courier New"/>
          <w:i/>
          <w:iCs/>
          <w:sz w:val="24"/>
          <w:szCs w:val="24"/>
        </w:rPr>
        <w:t>Yo voy a usar caminos y medios por los cuales usted va a ver que Yo estoy tomando los reinos en mis propias manos. Los simples medios que El usa para traer a la perfección Su obra en justicia va a sorprender Su puebl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Me senté el otro día y tomé mi Bíblia y el índice de los escritos de Ellen White, y no encontré prácticamente nada que dijiese que el </w:t>
      </w:r>
      <w:r>
        <w:rPr>
          <w:rFonts w:eastAsia="Courier;Courier New" w:cs="Courier;Courier New" w:ascii="Courier;Courier New" w:hAnsi="Courier;Courier New"/>
          <w:i/>
          <w:iCs/>
          <w:sz w:val="24"/>
          <w:szCs w:val="24"/>
        </w:rPr>
        <w:t>hombre</w:t>
      </w:r>
      <w:r>
        <w:rPr>
          <w:rFonts w:eastAsia="Courier;Courier New" w:cs="Courier;Courier New" w:ascii="Courier;Courier New" w:hAnsi="Courier;Courier New"/>
          <w:sz w:val="24"/>
          <w:szCs w:val="24"/>
        </w:rPr>
        <w:t xml:space="preserve"> iria a "terminar la Obra". Esa frase es de nuestra propia invención. Y es muy tradicional entre nosotros. "Levantemonos y terminemos la obra!". No creo que la obra de Dios sea terminada hasta que Dios asi lo diga, y eso sucederá cuando las naciones del mundo hayan llenado sus tazas (Apoc. 11:18). Entonces aquellos que aman a Dios con todo su corazón estaran envueltos con El en la terminación de la proclamación del evangelio de acuerdo con Su control. Y no será por causa que algun super vendedor hizo con que ellos sintiesen algun complejo de culpabilidad por causa de no testimoniar. Sino que será porque tendran una experiencia con Jesús que es tan preponderante, que ellos no consiguen quedar quie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erá que no es tiempo de caermos de rodillas y decir para Dios: "Señor, hemos tratado duramente. Pero no hemos tenido exito, y nunca tendremos. Nuestra única esperanza es que Tu hagas el trabajo. Hacenos deseosos de dejar que Tu nos controles y nos gui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Con infalible exactitud el Infinito aún mantiene una cuenta con todas las naciones. Mientras Su misericordia es tierna, con llamados para el arrepentimiento, esta cuenta permanecerá abierta; pero cuando las cuentas alcanzen una cierta cuantidad que Dios prefijó, el ministério de Su fúria comenzará. La cuenta se cerrará. La paciencia divina cesó</w:t>
      </w:r>
      <w:r>
        <w:rPr>
          <w:rFonts w:eastAsia="Courier;Courier New" w:cs="Courier;Courier New" w:ascii="Courier;Courier New" w:hAnsi="Courier;Courier New"/>
          <w:sz w:val="24"/>
          <w:szCs w:val="24"/>
        </w:rPr>
        <w:t>". (5 Testimonies: 208). Dios tiene un punto a partir del cual este mundo no podrá continu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la misericordia para Su pueblo errante se extiende hasta estos dias. La paciencia y el amor que El ha tenido por el pueblo del Exodo, a despecho del hecho que "</w:t>
      </w:r>
      <w:r>
        <w:rPr>
          <w:rFonts w:eastAsia="Courier;Courier New" w:cs="Courier;Courier New" w:ascii="Courier;Courier New" w:hAnsi="Courier;Courier New"/>
          <w:i/>
          <w:iCs/>
          <w:sz w:val="24"/>
          <w:szCs w:val="24"/>
        </w:rPr>
        <w:t>sus corazones no eran firmes para con El, ni fueron fieles a Su alianza</w:t>
      </w:r>
      <w:r>
        <w:rPr>
          <w:rFonts w:eastAsia="Courier;Courier New" w:cs="Courier;Courier New" w:ascii="Courier;Courier New" w:hAnsi="Courier;Courier New"/>
          <w:sz w:val="24"/>
          <w:szCs w:val="24"/>
        </w:rPr>
        <w:t>", aún está disponible para nosotros. Porque "</w:t>
      </w:r>
      <w:r>
        <w:rPr>
          <w:rFonts w:eastAsia="Courier;Courier New" w:cs="Courier;Courier New" w:ascii="Courier;Courier New" w:hAnsi="Courier;Courier New"/>
          <w:i/>
          <w:iCs/>
          <w:sz w:val="24"/>
          <w:szCs w:val="24"/>
        </w:rPr>
        <w:t>El, que es misericordioso, perdona la iniquidad, y no destruye; antes, muchas veces desvia su ira, y no dá largas a toda su indignación. Se acuerda que ellos son carne, viento que pasa y ya no vuelve</w:t>
      </w:r>
      <w:r>
        <w:rPr>
          <w:rFonts w:eastAsia="Courier;Courier New" w:cs="Courier;Courier New" w:ascii="Courier;Courier New" w:hAnsi="Courier;Courier New"/>
          <w:sz w:val="24"/>
          <w:szCs w:val="24"/>
        </w:rPr>
        <w:t>".(Salmo 78:37-39). "</w:t>
      </w:r>
      <w:r>
        <w:rPr>
          <w:rFonts w:eastAsia="Courier;Courier New" w:cs="Courier;Courier New" w:ascii="Courier;Courier New" w:hAnsi="Courier;Courier New"/>
          <w:i/>
          <w:iCs/>
          <w:sz w:val="24"/>
          <w:szCs w:val="24"/>
        </w:rPr>
        <w:t>Como un padre se compadece de sus hijos, asi el Señor se compadece de los que lo temen. Pues El conoce  nuestra estructura, y sabe que somos polvo</w:t>
      </w:r>
      <w:r>
        <w:rPr>
          <w:rFonts w:eastAsia="Courier;Courier New" w:cs="Courier;Courier New" w:ascii="Courier;Courier New" w:hAnsi="Courier;Courier New"/>
          <w:sz w:val="24"/>
          <w:szCs w:val="24"/>
        </w:rPr>
        <w:t>". (Salmo 103:13-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PµTULO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GOLPEANDO LA ROCA, CON MOIS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Llegando los hijos de Israel, toda la congregación, al desierto de Zim, en el mes primero, el pueblo quedó en Cades. Allí murió Mirian, y alli fue sepultada</w:t>
      </w:r>
      <w:r>
        <w:rPr>
          <w:rFonts w:eastAsia="Courier;Courier New" w:cs="Courier;Courier New" w:ascii="Courier;Courier New" w:hAnsi="Courier;Courier New"/>
          <w:sz w:val="24"/>
          <w:szCs w:val="24"/>
        </w:rPr>
        <w:t>".(Num.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Bíblia habla muy poco de las personas que murieron. Usted no ve largas procesiones como nosotros vemos hoy, con personalidades importantes. Apenas una corta declar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No había agua para el pueblo: entonces se juntaron contra Moisés y contra Aarón. Y el pueblo contendió con Moisés, y dijieron: Ojalá hubiesemos perecido cuando expiraron nuestros hermanos delante el Señor!</w:t>
      </w:r>
      <w:r>
        <w:rPr>
          <w:rFonts w:eastAsia="Courier;Courier New" w:cs="Courier;Courier New" w:ascii="Courier;Courier New" w:hAnsi="Courier;Courier New"/>
          <w:sz w:val="24"/>
          <w:szCs w:val="24"/>
        </w:rPr>
        <w:t>". (versos 2 y 3). La referencia aquí es en relación a Coré, Datan y Abiran. Una actitud terrible para personas que estaban en el limite de la Tierra Prometida, y que demuestra que la generación de la cual vino el pueblo de Israel, que finalmente entró en Canaán, no tenia mas fe, que aquella que falló en entrar alli cuarenta años atrá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Por que trajistes la congregación del Señor a este desierto, para morir ahí, nosotros y nuestros animales ? Y por que nos hicistes subir, para traernos a este mal lugar, que no es de cereales, ni de higueras, ni de viñas, ni de granadas, ni de agua para beber?</w:t>
      </w:r>
      <w:r>
        <w:rPr>
          <w:rFonts w:eastAsia="Courier;Courier New" w:cs="Courier;Courier New" w:ascii="Courier;Courier New" w:hAnsi="Courier;Courier New"/>
          <w:sz w:val="24"/>
          <w:szCs w:val="24"/>
        </w:rPr>
        <w:t>".(versos 4 y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 medida que usted estudia la historia, descubre que la cesación de la corriente de agua era un de los mayores señales que el pueblo podria tener y que su peregrinación estaba casi terminando. Dios había suplido ellos con agua proveniente de lugares áridos y de lugares rocosos. Ellos comenzaron a reclamar en Refidim y continuaron a hacerlo durante todo su vagar por el desierto. No era la misma roca que en Refidim, pero era agua que brotaba cuando mas necesitaban de ella. Donde quiera que ellos fuesen y levantasen un acampamento, ya sea viniendo de las arenas del desierto o de otros roquerios, el agua siempre estaba alli, hasta que llegaron cerca del término de su exilio. Entonces ella cesó. Deberia haber sido un poderoso señal de que estaban cerca de reclamar la Tierra Prometida, donde había agua en abundancia, y donde no necesitarian mas de un milagro de esa naturaleza. Infelizmente, depende del tipo de lente a través del cual usted esté mirando - aquellos de la fe o aquellos de la incredulidad - en lo que dice respecto a que hacer con la evidencia de la proximidad de la Tierra Promet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a persona oye a respecto de un extraordinário acontecimiento que tubo lugar, y queda en pánico y miedosa. Otra aprende algunos siñales de la proximidad de la vuelta de Cristo, y levanta su cabeza y se regozija. Dos personas me llamaron en el día en que la Corte Suprema reglamentó sobre las leyes del Domingo. Una se quejó: "No es terrible ?". La otra dijo: "No es maravilloso ?". Usted puede saber perfectamente de que lado usted está, a través de su reacción. Usted queda en pánico, o usted dice: "Gracias, Señor, Tu ya casi estás aquí".</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pueblo resmungó y se quejó porque no tenian agua. No conseguian ver nada positivo en el señal. Moisés y Aarón salieron de la presencia de la asamblea hasta la puerta del tabernáculo de la congregación. Cayeron sobre sus rostros, y la glória del Señor les apareció. "</w:t>
      </w:r>
      <w:r>
        <w:rPr>
          <w:rFonts w:eastAsia="Courier;Courier New" w:cs="Courier;Courier New" w:ascii="Courier;Courier New" w:hAnsi="Courier;Courier New"/>
          <w:i/>
          <w:iCs/>
          <w:sz w:val="24"/>
          <w:szCs w:val="24"/>
        </w:rPr>
        <w:t>Dijo el Señor a Moisés: Toma la vara, junta el pueblo, tu y Aarón, tu hermano, y, delante de el, hablad a la roca, y dará su agua; asi sacareis agua de la roca, y dareis a beber a la congregación y a sus animales. Entonces Moisés tomó la vara de delante del Señor, como le había ordenado. Moisés y Aarón reunieron el pueblo delante de la roca, y le dijieron: Oid, ahora, rebeldes, por acaso haremos salir agua de esta roca para vosotros ?</w:t>
      </w:r>
      <w:r>
        <w:rPr>
          <w:rFonts w:eastAsia="Courier;Courier New" w:cs="Courier;Courier New" w:ascii="Courier;Courier New" w:hAnsi="Courier;Courier New"/>
          <w:sz w:val="24"/>
          <w:szCs w:val="24"/>
        </w:rPr>
        <w:t>".(versos 7-10). Extrañas palabras venidas de aquel que era conocido como siendo el hombre mas manso de la tierra. Moisés había sido un hombre impaciente: mató un egipcio y huyó de Faraon. Cuarenta años de pastoreo lo hicieron humilde. Pero por un momento perdió su compostura delante de Dios, y su impaciencia natural afloró nue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Oid ahora, rebeldes". Eran ellos rebeldes ? Si, sin embargo el estaba diciendo la cosa cierta con la intención errada.  Una cosa es decir la verdad, pero otra es proclamarla con el sentimiento errado. Cuantos de nosotros no hemos sido culpado de eso en nuestras famílias, con nuestros hijos ? "</w:t>
      </w:r>
      <w:r>
        <w:rPr>
          <w:rFonts w:eastAsia="Courier;Courier New" w:cs="Courier;Courier New" w:ascii="Courier;Courier New" w:hAnsi="Courier;Courier New"/>
          <w:i/>
          <w:iCs/>
          <w:sz w:val="24"/>
          <w:szCs w:val="24"/>
        </w:rPr>
        <w:t xml:space="preserve">Oid ahora, rebeldes; por acaso </w:t>
      </w:r>
      <w:r>
        <w:rPr>
          <w:rFonts w:eastAsia="Courier;Courier New" w:cs="Courier;Courier New" w:ascii="Courier;Courier New" w:hAnsi="Courier;Courier New"/>
          <w:sz w:val="24"/>
          <w:szCs w:val="24"/>
          <w:u w:val="single"/>
        </w:rPr>
        <w:t>haremos</w:t>
      </w:r>
      <w:r>
        <w:rPr>
          <w:rFonts w:eastAsia="Courier;Courier New" w:cs="Courier;Courier New" w:ascii="Courier;Courier New" w:hAnsi="Courier;Courier New"/>
          <w:i/>
          <w:iCs/>
          <w:sz w:val="24"/>
          <w:szCs w:val="24"/>
        </w:rPr>
        <w:t xml:space="preserve"> salir agua de esta roca para vosotros ?</w:t>
      </w:r>
      <w:r>
        <w:rPr>
          <w:rFonts w:eastAsia="Courier;Courier New" w:cs="Courier;Courier New" w:ascii="Courier;Courier New" w:hAnsi="Courier;Courier New"/>
          <w:sz w:val="24"/>
          <w:szCs w:val="24"/>
        </w:rPr>
        <w:t xml:space="preserve"> (preste atención en la palabra clave: </w:t>
      </w:r>
      <w:r>
        <w:rPr>
          <w:rFonts w:eastAsia="Courier;Courier New" w:cs="Courier;Courier New" w:ascii="Courier;Courier New" w:hAnsi="Courier;Courier New"/>
          <w:i/>
          <w:iCs/>
          <w:sz w:val="24"/>
          <w:szCs w:val="24"/>
        </w:rPr>
        <w:t>haremos</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Y Moisés levantó la mano, e hirió la roca dos veces con su vara,  y salieron muchas águas; y bebió la congregación, y  sus animales</w:t>
      </w:r>
      <w:r>
        <w:rPr>
          <w:rFonts w:eastAsia="Courier;Courier New" w:cs="Courier;Courier New" w:ascii="Courier;Courier New" w:hAnsi="Courier;Courier New"/>
          <w:sz w:val="24"/>
          <w:szCs w:val="24"/>
        </w:rPr>
        <w:t>".(versos 10-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quí usted tiene mas una experiencia donde Dios responde una oración contra Su voluntad. En primer lugar, El no queria que ellos obtubiesen agua de la roca nuevamente. Por eso es que El cortó el suplimiento. En segundo lugar, no era Su voluntad hacer salir agua de la roca de acuerdo con el método usado por Moisés. Pero aún asi sucedió. El agua brotó a despecho de Moisés, y no por causa de el. La persona que se aproxima de Dios con el método errado podrá obtener momentaneamente los resultados correctos. Pero no a largo plazo. Dios podrá a veces recompensar métodos errados con resultados ciertos, por causa de la honra  y de la vindicación de Su nomb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Moisés erró de diversas maneras. Primero, la verdad no es para ser dicha pasionalmente. Segundo, mostró desconfianza en Dios cuando preguntó: "Haremos salir agua ?". Tercero, se apoderó de poderes que solamente pertenecen a Dios cuando dijo: "Haremos </w:t>
      </w:r>
      <w:r>
        <w:rPr>
          <w:rFonts w:eastAsia="Courier;Courier New" w:cs="Courier;Courier New" w:ascii="Courier;Courier New" w:hAnsi="Courier;Courier New"/>
          <w:sz w:val="24"/>
          <w:szCs w:val="24"/>
          <w:u w:val="single"/>
        </w:rPr>
        <w:t>nosotros</w:t>
      </w:r>
      <w:r>
        <w:rPr>
          <w:rFonts w:eastAsia="Courier;Courier New" w:cs="Courier;Courier New" w:ascii="Courier;Courier New" w:hAnsi="Courier;Courier New"/>
          <w:sz w:val="24"/>
          <w:szCs w:val="24"/>
        </w:rPr>
        <w:t xml:space="preserve"> salir agua de esta roca ?". El sabia que no era "nosotros" y si Dios solamente. No importa si Moisés quiso emplear el "nosotros" para referirse a el y a Aarón. Debe haber sido un gran error el de Moisés y Aarón haber asumido las prerrogativas de Dios, una repetición de la primera decepción del diablo en el jardin del Eden. "Usted no necesita confiar en Dios", implicó Satanás; "usted puede hacerlo por si mismo". De otro lado, talvez Moisés quiso decir alguna cosa mas, alguna cosa que a primera vista podria parecer mejor. Cuando Moisés dijo "nosotros" (NT: en la versión en ingles aparece la palabra "nosotros"), talvez el estaba refiriendose a el y Dios, producto de un acuerdo de cooperación. "Dios hará Su parte, y yo haré la mia. Haremos Dios y yo salir agua de esta ro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 aquí que usted va a caer en un error de interpretación en el princípio de cooperación. Me gustaria tomar la posición de que: el poder humano + el poder divino = sin poder. La única cosa que Dios solicitó de Moisés fue que hablase para la roca. Que entenderiamos hoy por hablar para la roca ? Usted se acuerda de quien es la Roca ? "</w:t>
      </w:r>
      <w:r>
        <w:rPr>
          <w:rFonts w:eastAsia="Courier;Courier New" w:cs="Courier;Courier New" w:ascii="Courier;Courier New" w:hAnsi="Courier;Courier New"/>
          <w:i/>
          <w:iCs/>
          <w:sz w:val="24"/>
          <w:szCs w:val="24"/>
        </w:rPr>
        <w:t>porque bebian de una Piedra espiritual que los seguia. Y la Piedra era Cristo</w:t>
      </w:r>
      <w:r>
        <w:rPr>
          <w:rFonts w:eastAsia="Courier;Courier New" w:cs="Courier;Courier New" w:ascii="Courier;Courier New" w:hAnsi="Courier;Courier New"/>
          <w:sz w:val="24"/>
          <w:szCs w:val="24"/>
        </w:rPr>
        <w:t>".(1 Cor. 10:4). Hablar con Cristo, la Roca o la Piedra, es or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eoricamente Moisés sabia que el no podia hacer nada, ni aún hacer parte de la tarea de traer agua de la roca. Dios tendria que hacer todo. Note que fue durante esta experiencia particular, que Moisés operó bajo la ilusión de la desconfianza, de la pasión y de la separación de Dios. Ya que cada falla de los hijos de Dios proviene de su falta de fe, entonces la fe de Moisés debe haber crecido superficialmente y su confianza en Dios debe haber cambaleado antes que este momento haya llegado. Cuando usted estudia la condición de Moisés en ese tiempo, descubre que el remordimiento y el enfado a lo largo de toda la peregrinación por el desierto, lo hicieron hundirse o desesperar. Cuando el comenzó a percibir que el pueblo de la próxima generación también no estarian preparados para entrar, esto fue mas  que el podia soportar. Esto distrayó su atención de Dios para el mismo. También tenemos evidencias que el miedo de los Amoritas y de las otras naciones paganas que ellos luego irian a enfrentar, comenzó a perturbarlo. Y asi comenzó a abandonar su fidelidad para con la dependencia de Dios. Todo esto contribuyó para el episódio de la ro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oisés conocia todos los hechos y la teoria. El reconocia que el personalmente no había tenido nada a ver con el Mar Rojo, y que el no había traido el Maná. Como líder de los Hebreos, el había tenido experiencia tras experiencia de total dependencia con Dios, aprendiendo que Dios hizo todo, y que todo lo que el podria hacer, era mirar para Dios para ver como El lo ha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a despecho de conocer la teoria tan bien, había algo mas importante. Experimentalmente Moisés falló. Como resultado comenzó a batir en la ro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primera instancia, el fue mas allá de aquello que Dios había solicitado de el. No es Dios mas mis esfuerzos, sino Dios solamente. Segundo, la roca ya había sido herida. Cristo era para ser herido una única vez: "</w:t>
      </w:r>
      <w:r>
        <w:rPr>
          <w:rFonts w:eastAsia="Courier;Courier New" w:cs="Courier;Courier New" w:ascii="Courier;Courier New" w:hAnsi="Courier;Courier New"/>
          <w:i/>
          <w:iCs/>
          <w:sz w:val="24"/>
          <w:szCs w:val="24"/>
        </w:rPr>
        <w:t>asi también Cristo, habiendose ofrecido una vez ...</w:t>
      </w:r>
      <w:r>
        <w:rPr>
          <w:rFonts w:eastAsia="Courier;Courier New" w:cs="Courier;Courier New" w:ascii="Courier;Courier New" w:hAnsi="Courier;Courier New"/>
          <w:sz w:val="24"/>
          <w:szCs w:val="24"/>
        </w:rPr>
        <w:t xml:space="preserve">"(Heb. 9:28). El acto de Moisés quebró el simbolismo que Dios tenia en mente. Pero arriba de todo, envolvia el hombre tomando el lugar de Dios y asi atribuyendo glória para si mismo, sea conciente o inconcientemente. "Debemos </w:t>
      </w:r>
      <w:r>
        <w:rPr>
          <w:rFonts w:eastAsia="Courier;Courier New" w:cs="Courier;Courier New" w:ascii="Courier;Courier New" w:hAnsi="Courier;Courier New"/>
          <w:sz w:val="24"/>
          <w:szCs w:val="24"/>
          <w:u w:val="single"/>
        </w:rPr>
        <w:t>nosotros</w:t>
      </w:r>
      <w:r>
        <w:rPr>
          <w:rFonts w:eastAsia="Courier;Courier New" w:cs="Courier;Courier New" w:ascii="Courier;Courier New" w:hAnsi="Courier;Courier New"/>
          <w:sz w:val="24"/>
          <w:szCs w:val="24"/>
        </w:rPr>
        <w:t xml:space="preserve"> traeros agua ?" Cuando el agua vino, adivina quien habria llevado parte de la glória ? Sin embargo, justificación es "</w:t>
      </w:r>
      <w:r>
        <w:rPr>
          <w:rFonts w:eastAsia="Courier;Courier New" w:cs="Courier;Courier New" w:ascii="Courier;Courier New" w:hAnsi="Courier;Courier New"/>
          <w:i/>
          <w:iCs/>
          <w:sz w:val="24"/>
          <w:szCs w:val="24"/>
        </w:rPr>
        <w:t>la obra de Dios al lanzar la glória del hombre en el polvo y hacer por el hombre aquello que el por si mismo no puede hacer</w:t>
      </w:r>
      <w:r>
        <w:rPr>
          <w:rFonts w:eastAsia="Courier;Courier New" w:cs="Courier;Courier New" w:ascii="Courier;Courier New" w:hAnsi="Courier;Courier New"/>
          <w:sz w:val="24"/>
          <w:szCs w:val="24"/>
        </w:rPr>
        <w:t>".(TM: 4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sted no precisa estar en los zapatos de Moisés para batir en la roca. Pedro no estaba. Los discípulos entraron en el Jardin. Pedro había guardado una espada para si mismo, y cuando la populacha llegó, y los siervos del sumo sacerdote se aproximaron, Pedro la usó. El cortó la oreja del siervo. El hirió la roca, con Moisés. Parecia haber sido una oreja, pero aún era la Roca. Jesús había prometido cuidar de Sus seguidores. El no necesitaba de ayu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el incidente era apenas un preludio de lo que Pedro haria un poquito mas tarde. En la residencia de Caifás, los guardias empujaban y batian en Jesús. Ellos batian una y otra vez en El. Entonces lanzaron una vieja capa sobre Su cabeza. Dandole una bofetada, preguntaron: "</w:t>
      </w:r>
      <w:r>
        <w:rPr>
          <w:rFonts w:eastAsia="Courier;Courier New" w:cs="Courier;Courier New" w:ascii="Courier;Courier New" w:hAnsi="Courier;Courier New"/>
          <w:i/>
          <w:iCs/>
          <w:sz w:val="24"/>
          <w:szCs w:val="24"/>
        </w:rPr>
        <w:t>Profetizanos quien es que te batió</w:t>
      </w:r>
      <w:r>
        <w:rPr>
          <w:rFonts w:eastAsia="Courier;Courier New" w:cs="Courier;Courier New" w:ascii="Courier;Courier New" w:hAnsi="Courier;Courier New"/>
          <w:sz w:val="24"/>
          <w:szCs w:val="24"/>
        </w:rPr>
        <w:t>". Sacandole el manto, ellos escupieron en Su rostro y lo abofietaron nue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urante todo ese tiempo, Pedro estaba junto al fuego. Alguien lo acusó de ser un seguidor de Jesús. Pedro estaba ahora en un problemazo. El tenia un relacionamento con Dios, sin embargo creia en el poder de Dios mas su esfuerzo. Entonces comenzó a defenderse. El discípulo pensaba que Dios ayudaba a aquellos que se ayudan a si mismo. Y el hirió la roca, junto con Moisé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edro no comprendió que la Roca que el hirió esa noche era la Piedra que los constructores rechazaron. "Salvense ustedes mismos. Haganlo por ustedes mismos. Salgan de esto por ustedes mismos." El apóstol no creia en hacer </w:t>
      </w:r>
      <w:r>
        <w:rPr>
          <w:rFonts w:eastAsia="Courier;Courier New" w:cs="Courier;Courier New" w:ascii="Courier;Courier New" w:hAnsi="Courier;Courier New"/>
          <w:sz w:val="24"/>
          <w:szCs w:val="24"/>
          <w:u w:val="single"/>
        </w:rPr>
        <w:t>todo</w:t>
      </w:r>
      <w:r>
        <w:rPr>
          <w:rFonts w:eastAsia="Courier;Courier New" w:cs="Courier;Courier New" w:ascii="Courier;Courier New" w:hAnsi="Courier;Courier New"/>
          <w:sz w:val="24"/>
          <w:szCs w:val="24"/>
        </w:rPr>
        <w:t xml:space="preserve"> por si mismo. El había tenido un relacionamento con Jesús por algun tiempo, pero experimentalmente el batió en la Roca. La peor bofetada que Jesús recibió en aquella noche, fue la de Ped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problema claramente vuelve para el comienzo de la raza humana. Cuando Cain y Abel fueron instruidos cuanto a lo que deberian hacer para adorar a Dios; Cain dijo: "Yo voy a hacer algo por mi mismo". El trajo las frutas de su propio trabajo, las frutas de su propio esfuerzo, para presentarlas delante de Dios. El hirió la roca, junto con Moisés. No fue solamente que no creyó en Dios. El vino para adorarlo y siguió las instrucciones de Dios - hasta cierto punto. Pero a partir de ese punto, el lo abandon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Ha sido siempre asi durante todos estos siglos. Dios nunca prometió hacer algunas cosas por nosotros. Pero las cosas que El ha dicho que haria por nosotros, está dispuesto a cumplir. Una de las cosas que El ha prometido hacer por nosotros, es pelear nuestras batallas contra el pecado y contra Satanás. "</w:t>
      </w:r>
      <w:r>
        <w:rPr>
          <w:rFonts w:eastAsia="Courier;Courier New" w:cs="Courier;Courier New" w:ascii="Courier;Courier New" w:hAnsi="Courier;Courier New"/>
          <w:i/>
          <w:iCs/>
          <w:sz w:val="24"/>
          <w:szCs w:val="24"/>
        </w:rPr>
        <w:t>El hombre no puede salvarse a si mismo, pero el Hijo de Dios pelea sus batallas por ellos, y los coloca en terreno ventajoso dandoles Sus divinos atributos</w:t>
      </w:r>
      <w:r>
        <w:rPr>
          <w:rFonts w:eastAsia="Courier;Courier New" w:cs="Courier;Courier New" w:ascii="Courier;Courier New" w:hAnsi="Courier;Courier New"/>
          <w:sz w:val="24"/>
          <w:szCs w:val="24"/>
        </w:rPr>
        <w:t>".(Review and Herald, 8 de Febrero de 1898). La clave es saber con certeza lo que Dios ha prometido, y no ultrapasar un jota fuera de eso, confiando en El en la oración y en la fe, en las cosas que El ha dicho que haria por noso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si, una de las grandes lecciones cuanto a la roca en el desierto, es la lección de la "cooperación", donde ella comienza y donde ella term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agua que salió de la roca también representa Cristo: "</w:t>
      </w:r>
      <w:r>
        <w:rPr>
          <w:rFonts w:eastAsia="Courier;Courier New" w:cs="Courier;Courier New" w:ascii="Courier;Courier New" w:hAnsi="Courier;Courier New"/>
          <w:i/>
          <w:iCs/>
          <w:sz w:val="24"/>
          <w:szCs w:val="24"/>
        </w:rPr>
        <w:t>En el último día, el gran día de la fiesta, se levantó Jesús y exclamó: Si alguien tiene sed, venga a mi y beba. Quien cree en mi, como dice la Escritura, de su interior fluiran rios de agua viva. Esto El dijo con respecto al Espíritu que habian de recibir los que en El creyecen; pues el Espíritu hasta ese momento no fuera dado, porque Jesús no había sido aún glorificado</w:t>
      </w:r>
      <w:r>
        <w:rPr>
          <w:rFonts w:eastAsia="Courier;Courier New" w:cs="Courier;Courier New" w:ascii="Courier;Courier New" w:hAnsi="Courier;Courier New"/>
          <w:sz w:val="24"/>
          <w:szCs w:val="24"/>
        </w:rPr>
        <w:t>".(Juan 7:37-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do lo que nosotros podemos hacer cuanto a la salvación del pecado, o del pecado, o una palabra pecaminosa, es beber del agua de la vida, a través de la comunión con Cristo, en la oración y en el estudio de Su Palabra (1 ME: 343; Pensamientos del Monte de la Bendición: 1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Pero el Señor dijo a Moisés y a Aarón: Visto que no creistes en Mi, para me santificares delante de los hijos de Israel, por eso no hareis entrar este pueblo en la tierra que les di</w:t>
      </w:r>
      <w:r>
        <w:rPr>
          <w:rFonts w:eastAsia="Courier;Courier New" w:cs="Courier;Courier New" w:ascii="Courier;Courier New" w:hAnsi="Courier;Courier New"/>
          <w:sz w:val="24"/>
          <w:szCs w:val="24"/>
        </w:rPr>
        <w:t>".(Num. 20:12). Consigue usted imaginar los sentimentos que Moisés debe haber tenido cuando escuchó e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primeros cuarenta años los pasó estudiando en las escuelas de los egipcios y en las academias militares del Alto Egipto. Después, durante los próximos cuarenta años tubo que desaprender todo lo que había aprendido de los egipcios, especialmente la confianza en si mismo. Al término de esos cuarenta años en el desierto, la oveja le enseñó la lección de la total dependencia, de que el no podia hacer nada por si m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seguir Dios lo llevó nuevamente para Egipto, contrariando sus preferencias particulares, y asi Moisés dejó mas una vez Israel. Pero los Hebreos rechazaron el convite para ir para la Tierra Prometida, y mas una vez Moisés tubo que enfrentar mas cuarenta años de exilio en el desierto. Ochenta años había vagado en el desierto. Día tras día la gran esperanza en su corazón había sido que algun día aquel pueblo que le gustaba reclamar y de quejarse, irian saltar de alegria cuando llegasen en la Tierra Prometida, viendo la leche y la miel brotar. Era la única cosa en que Moisés había meditado - la gratitud y alegria y animación de aquella multitud a medida que entraban en Canaán. Y ahora recebia la noticia de que el no iria acompañar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oisés comenzó a orar al respecto. Parecia casi mas que lo que podia soportar. Pleiteó con el Señor para que lo dejase entrar. Finalmente Dios le dijo para no orar mas en ese sentido. Evidentemente Moisés tenia tal confianza en los sentimientos de Dios, que Dios quedó hasta con miedo que el tubiese un ataque cardíaco. Finalmente el líder de Israel subió hasta el monte Nebo, donde murió del coraz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el intertanto Israel envió un mensaje para el pueblo de Edom, diciendoles que ellos querian pasar por las tierras de ellos. Aquí, en esencia, usted tiene los dos hermanos juntandose nuevamente - los hijos de Jacob y los hijos de Esaú. Los descendientes de Esaú enviaron la respuesta: "Ustedes no van a pasar por las tierras de Edom". Hoy una carretera llamada camino real pasa por alli. Ella atraviesa valles profundos con laderas rocosas y desfiladeros, y es un atajo para entrar en Canaán. Dios planeó que los hijos de Israel pasasen por alli. El habria influenciado los corazones de los Edomitas ablandandolos, permitiendo asi  que los Hebreos pasas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el pueblo de Israel no tenia fe suficiente, y ellos volvieron por la segunda vez del limite de la Tierra Prometida. Comenzaron un rodeo alrededor de Edom, que iria durar dos años hasta que llegasen nuevamente al limite de la Tierra Prometida en otra local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Entonces partieron de Cades; y los hijos de Israel, toda la congregación, fueron al monte de Hor. Dijo el Señor a Moisés y a Aarón en el monte de Hor, en los confines de la tierra de Edom: Aarón será recojido a su pueblo, porque no entrará en la tierra que dé a los hijos de Israel, pues fuistes rebeldes a mi palabra, en las aguas de Meribá</w:t>
      </w:r>
      <w:r>
        <w:rPr>
          <w:rFonts w:eastAsia="Courier;Courier New" w:cs="Courier;Courier New" w:ascii="Courier;Courier New" w:hAnsi="Courier;Courier New"/>
          <w:sz w:val="24"/>
          <w:szCs w:val="24"/>
        </w:rPr>
        <w:t>".(Num 20:22-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 las cuatro personas que tenian mas de veinte años cuando salieron de Egipto - Moisés, Aarón, Calebe y Josué - dos tenian que morir ahora. Aarón sería la primera. Tres personas subieron al monte Hor: Moisés, Aarón y Eleazar, hijo de Aarón, que se volveria sacerdote en el lugar de su padre. Consigue imaginar la planificación de su propia muerte y de su propio funeral, sabiendo exactamente el día y el instante ? Dios dijo: "Suban al monte, porque allá Aarón morirá".</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pueblo en la base del monte Hor vieron como tres tristes figuras abandonaban el campamento y comenzaban a subir el monte. Ellos tenian un presentimiento de lo que iba a suceder, y sabian que Aarón iria pasar sus ropas para Eleazar. Moisés sabia que no pasaria mucho tiempo mas, y el también iria dormir al igual que Aarón. Los dos deben haber hablado y recordado algunas cosas mientras subian la montaña. Talvez recordasen los dias en Egipto, años atrás, cuando Aarón y Mirian tubieron alguna cosa que ver con los juncos del Faraon. Talvez aún se acordaron de las veces en que jugaron en las dunas cerca del Rio Nilo. Con certeza ellos compararon todo lo que hicieron juntos, todas las alegrias y tristezas, fallas y exitos, desilusiones y esperanzas. Y deben haber pensado en el Monte Sinaí cuando Aarón falló y permitió la construcción del bezerro de oro. Talvez Aarón cayó mas una vez de rodillas e imploró el perdón divino. Y asi ellos subieron el monte H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Finalmente llegaron a la cima, y somos informados que alli Aarón murió en los brazos de Moisés, su hermano. No le gustaria a usted estar en algun desfiladero, en un día próximo, cuando Aarón y Moisés se abrasen nuevame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 acuerdo con los registros, Moisés tomó las ropas, las vestes sacerdotales de Aarón, y las colocó en Eleazar. Ambos cavaron una sepultura y colocaron en ella Aarón, y después de mucho tiempo, la congregación vió dos hombres desciendo del monte Hor. El Dios de los cielos y los ángeles miraron y guardaron la escena. Debe haber destrozado el corazón del Hijo de Dios de dol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tubiesemos que parar con el episódio en el Monte Hor, talvez quedariamos con algunas dudas y algunas preguntas. Sin embargo este no es el fin de la historia. Nuestro mundo es pecaminoso y lleno de falsedad, pero Dios nunca nos ha hecho responsables por haber nacido aquí. El ha hecho provisiones para la eternidad, lo que es mucho mas que la inconveniencia de haber nacido aquí. Todos tenemos una adecuada oportunidad para aceptar el plan de Dios. No está usted agradecido por las provisiones que El ha tomado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PµTULO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USTED NO NECESITA SABER LA RAZ_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cristiano legalista de las iglesias cristianas, a menudo hace la siguiente pregunta: "Que ?" Que hacer y que no hacer. El estudiante de las religiones del mundo propone la pregunta: "Cual ?" El escatologista pregunta: "Cuando ?" El teórico de la justificación por la fe pregunta : "Como ?" El experimentalista de la justificación por la fe procura la respuesta en: "Quien ?" Y el intelectual quiere saber: "Por qu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parentemente los intelectuales ya existian en los tiempos de Moisés. Ellos preguntaron: "Por que tenemos que mirar para una serpiente ?" Y acabaron muriendo con el conforto de que, aunque estubiesen muriendo en agonia, por lo menos habian sido "intelectualmente astu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pueblo de Israel comenzó un rodeo alrededor de Edom, que duró dos años. "</w:t>
      </w:r>
      <w:r>
        <w:rPr>
          <w:rFonts w:eastAsia="Courier;Courier New" w:cs="Courier;Courier New" w:ascii="Courier;Courier New" w:hAnsi="Courier;Courier New"/>
          <w:i/>
          <w:iCs/>
          <w:sz w:val="24"/>
          <w:szCs w:val="24"/>
        </w:rPr>
        <w:t>Entonces partieron del monte Hor, por el camino del Mar Rojo, a rodear la tierra de Edom; sin embargo el pueblo se volvió impaciente en el camino. Y habló contra Dios y contra Moisés: Por que nos hicistes subir de Egipto, para que muramos en este desierto, donde no hay pan ni agua ? Y nuestra alma tiene hastio de este pan vil</w:t>
      </w:r>
      <w:r>
        <w:rPr>
          <w:rFonts w:eastAsia="Courier;Courier New" w:cs="Courier;Courier New" w:ascii="Courier;Courier New" w:hAnsi="Courier;Courier New"/>
          <w:sz w:val="24"/>
          <w:szCs w:val="24"/>
        </w:rPr>
        <w:t>".(Num. 21:4-5). Cuan a menudo las reclamaciones comenzaron por la di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Entonces el Señor mandó entre el pueblo serpientes abrasadoras, que mordian el pueblo; y murieron muchos del pueblo de Israel. Vino el pueblo a Moisés y dijo: Hemos pecado, porque hemos hablado contra el Señor y contra ti; ora al Señor que retire de nosotros las serpientes. Entonces Moisés oró por el pueblo. Dijo el Señor a Moisés: Haz una serpiente abrasadora, ponla sobre un haste; y será que todo mordido que mirar, vivirá. Hizo Moisés una serpiente de bronze, y la puso sobre un haste; siendo alguien mordido por alguna serpiente, si miraba para la de bronze, sanaba</w:t>
      </w:r>
      <w:r>
        <w:rPr>
          <w:rFonts w:eastAsia="Courier;Courier New" w:cs="Courier;Courier New" w:ascii="Courier;Courier New" w:hAnsi="Courier;Courier New"/>
          <w:sz w:val="24"/>
          <w:szCs w:val="24"/>
        </w:rPr>
        <w:t>".(Num. 21:6-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sted ya pensó lo que habria hecho si hubiese estado allá ? Cuando yo era pequeño, pensé que era una tontera. Hacer una serpiente y colocarla en una estaca ? Como podria usted sacar cualquier sentido de eso? Me gustaria decirle que usted no necesita conocer la razón. Dios es razonable, y es El que nos convida "</w:t>
      </w:r>
      <w:r>
        <w:rPr>
          <w:rFonts w:eastAsia="Courier;Courier New" w:cs="Courier;Courier New" w:ascii="Courier;Courier New" w:hAnsi="Courier;Courier New"/>
          <w:i/>
          <w:iCs/>
          <w:sz w:val="24"/>
          <w:szCs w:val="24"/>
        </w:rPr>
        <w:t>Venid, pues, y razonemos, dice el Señor</w:t>
      </w:r>
      <w:r>
        <w:rPr>
          <w:rFonts w:eastAsia="Courier;Courier New" w:cs="Courier;Courier New" w:ascii="Courier;Courier New" w:hAnsi="Courier;Courier New"/>
          <w:sz w:val="24"/>
          <w:szCs w:val="24"/>
        </w:rPr>
        <w:t>". Pero ya prestó atención al resto del versículo ? "</w:t>
      </w:r>
      <w:r>
        <w:rPr>
          <w:rFonts w:eastAsia="Courier;Courier New" w:cs="Courier;Courier New" w:ascii="Courier;Courier New" w:hAnsi="Courier;Courier New"/>
          <w:i/>
          <w:iCs/>
          <w:sz w:val="24"/>
          <w:szCs w:val="24"/>
        </w:rPr>
        <w:t>Aunque vuestros pecados son como escarlate, ellos se volveran blancos como la nieve; aunque son rojos como el carmesi, se volveran como la lana</w:t>
      </w:r>
      <w:r>
        <w:rPr>
          <w:rFonts w:eastAsia="Courier;Courier New" w:cs="Courier;Courier New" w:ascii="Courier;Courier New" w:hAnsi="Courier;Courier New"/>
          <w:sz w:val="24"/>
          <w:szCs w:val="24"/>
        </w:rPr>
        <w:t>".(Isa. 1:18). Algunas cosas Dios quiere que nosotros entendamos y que razonemos a respecto de ellas, mientras que con otras eso será una perdida de tiempo. Muchas personas muy inteligentes son astutas, excepto en una cosa: ellas no son suficientemente astutas como para reconocer cuan tontas s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primera cosa que notamos es que Dios envió las serpientes abrasadoras. Las Escrituras también dicen que fue Dios que endureció el corazón de Faraon. También sabemos </w:t>
      </w:r>
      <w:r>
        <w:rPr>
          <w:rFonts w:eastAsia="Courier;Courier New" w:cs="Courier;Courier New" w:ascii="Courier;Courier New" w:hAnsi="Courier;Courier New"/>
          <w:i/>
          <w:iCs/>
          <w:sz w:val="24"/>
          <w:szCs w:val="24"/>
        </w:rPr>
        <w:t>como</w:t>
      </w:r>
      <w:r>
        <w:rPr>
          <w:rFonts w:eastAsia="Courier;Courier New" w:cs="Courier;Courier New" w:ascii="Courier;Courier New" w:hAnsi="Courier;Courier New"/>
          <w:sz w:val="24"/>
          <w:szCs w:val="24"/>
        </w:rPr>
        <w:t xml:space="preserve"> Dios hizo eso: dejandolo llegar a circunstancias tales que revelasen el tipo de corazón que el ya poseia. Dios nos ha providenciado suficientes evidencias como para que no andemos condenandolo por ser un Dios vengativo. Es aquí donde tenemos que razonar. Donde Dios nos ha dado informaciones es donde podemos razon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herpetologistas (NT: los que se dedican a estudiar las serpientes) han hecho algunos estudios en el Desierto del Pecado. Ellos descubrieron evidencias de que las serpientes estaban alli todo el tiempo. Casi por cuarenta años Dios había protegido los Hebreos de las serpientes. Cuando comenzaron a reclamar y a quejarse, después de su segundo rechazo al convite divino para entrar en la Tierra Prometida, El simplemente retiró su protección por algun momento. Dios no es precipitado - El hasta que no fuerza Su protección para con nadie. Y Satanás estaba muy contento haciendo el trabajo de traer todas las serpientes hasta la populacha. Al final había suficientes serpientes alli, sin que Dios necesitase crear ninguna m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uponga que yo escojo ir a esquiar en vez de ir a la iglesia, y acabo quebrandome la pierna. "Yo no deberia haber hecho esto" diria yo mas tarde. "Dios me quebró la pierna para castigarme". Pero el Señor no me quebró la pierna. El apenas no quiere imponer su protección para conmi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Todo bien", usted podrá decir, "entonces fue un accidente". No, yo creo que puede haber sido el diablo que la quebró. Porque, antes que nada, a Satanás le gusta quebrar piernas; y segundo, el diablo sabe que yo iria a blasfemar contra Dios por causa de esto, y no hay nada que a Satanás le guste mas que hacernos blasfemar contra Dios por causa de una tragedia. Asi, yo creo que el se queda mas que contento haciendo ese traba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si, las Escrituras dicen que el Señor envió las serpientes abrasadoras. La persona que  ya está en enemistad contra Dios, va a levantar el puño contra El, cada vez que suceda una tragedia. Alguien que busque un pasaje semejante a este "el Señor envió serpientes abrasadoras", imaginará en su mente a Dios en Su trono exclamando: "Mire para esos infelizes alli abajo. Yo voy a corregirlos!" Una crisis no nos cambia y ni cambia nuestra actitud con respecto a Dios. Ella apenas revela en que camino nosotros ya estabamos andando, y nos da un gran empujón en el mismo sent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s serpientes vinieron y mordieron el pueblo. "Muchas personas murieron..." dicen las Escrituras. "</w:t>
      </w:r>
      <w:r>
        <w:rPr>
          <w:rFonts w:eastAsia="Courier;Courier New" w:cs="Courier;Courier New" w:ascii="Courier;Courier New" w:hAnsi="Courier;Courier New"/>
          <w:i/>
          <w:iCs/>
          <w:sz w:val="24"/>
          <w:szCs w:val="24"/>
        </w:rPr>
        <w:t>Ahora había terror y confusión en todo el campamento. En casi toda tienda había moribundos y muertos. Nadie estaba seguro. A menudo el silencio de la noche era quebrado por conmoventes gritos, que hablaban de nuevas víctimas</w:t>
      </w:r>
      <w:r>
        <w:rPr>
          <w:rFonts w:eastAsia="Courier;Courier New" w:cs="Courier;Courier New" w:ascii="Courier;Courier New" w:hAnsi="Courier;Courier New"/>
          <w:sz w:val="24"/>
          <w:szCs w:val="24"/>
        </w:rPr>
        <w:t>".(PP: 429). Imagine como habrá sido eso en el campamento de Isra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ios le dijo a Moisés para que traiga bronze y haga una serpiente. Parecia una tontera. A primera vista parecia no haber tiempo. Como podria usted tener tiempo para hacer una serpiente metálica, si había tantas personas pidiendo socorro ? Pero Moisés hizo lo que Dios pedia. El no quedó sentado y no preguntó: "Por que ? Yo no entendi bien, Señor. Dame una buena razón para hacer eso". El había aprendido que cuando el Dios Padre habla, no es para ser cuestion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 nené de tres años estaba sentado en el pátio, jugando. Comenzó a llover, y su madre abrió la puerta y dijo: "Ent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qu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que te vas a moj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qu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que está comenzando a llover, y te vas a resfri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qu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que cuando te mojas y hace frio, te enferm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que ?" A esas alturas el nené ya estaba enpap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tra madre abrió la puerta y dijo: "Ent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qu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que yo qui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gunas veces es mas sábio obedecer y hacer lo que Dios dice, sin hacer preguntas. Usted no necesita conocer la razón. El problema es: Usted confia en El ? Es Dios el tipo de persona en la cual usted puede confiar ? En cierto sentido, el hecho de usted hacer la pregunta "Por que ?", es porque no confia en El. Eso es inherente a la pregun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oisés no dudó ni protestó. El comenzó a trabajar e hizo una serpiente de bronze. Pablo nos dá una posible razón de por que el hizo una serpiente y no un cordero para ser colocado en la cruz. "</w:t>
      </w:r>
      <w:r>
        <w:rPr>
          <w:rFonts w:eastAsia="Courier;Courier New" w:cs="Courier;Courier New" w:ascii="Courier;Courier New" w:hAnsi="Courier;Courier New"/>
          <w:i/>
          <w:iCs/>
          <w:sz w:val="24"/>
          <w:szCs w:val="24"/>
        </w:rPr>
        <w:t xml:space="preserve">Porque lo que fuera imposible a la ley, en lo que estaba enferma por la carne, eso hizo Dios enviando Su propio Hijo </w:t>
      </w:r>
      <w:r>
        <w:rPr>
          <w:rFonts w:eastAsia="Courier;Courier New" w:cs="Courier;Courier New" w:ascii="Courier;Courier New" w:hAnsi="Courier;Courier New"/>
          <w:i/>
          <w:iCs/>
          <w:sz w:val="24"/>
          <w:szCs w:val="24"/>
          <w:u w:val="single"/>
        </w:rPr>
        <w:t>en semejanza de carne pecaminosa</w:t>
      </w:r>
      <w:r>
        <w:rPr>
          <w:rFonts w:eastAsia="Courier;Courier New" w:cs="Courier;Courier New" w:ascii="Courier;Courier New" w:hAnsi="Courier;Courier New"/>
          <w:i/>
          <w:iCs/>
          <w:sz w:val="24"/>
          <w:szCs w:val="24"/>
        </w:rPr>
        <w:t>, y en lo tocante al pecado; y, en efecto, condenó Dios, en la carne, el pecado</w:t>
      </w:r>
      <w:r>
        <w:rPr>
          <w:rFonts w:eastAsia="Courier;Courier New" w:cs="Courier;Courier New" w:ascii="Courier;Courier New" w:hAnsi="Courier;Courier New"/>
          <w:sz w:val="24"/>
          <w:szCs w:val="24"/>
        </w:rPr>
        <w:t>".(Rom. 8:3). Una serpiente siempre representó al pecado. La serpiente en la cruz simbolizaba Jesús, que vino en semejanza de carne pecaminosa. El lida con la cuestión del por que, también en 2 Cor. 5:2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Aquel que no conoció pecado, el lo hizo pecado por nosotros; para que en el fuesemos hecho justicia de Dios</w:t>
      </w:r>
      <w:r>
        <w:rPr>
          <w:rFonts w:eastAsia="Courier;Courier New" w:cs="Courier;Courier New" w:ascii="Courier;Courier New" w:hAnsi="Courier;Courier New"/>
          <w:sz w:val="24"/>
          <w:szCs w:val="24"/>
        </w:rPr>
        <w:t>". Un texto interesante para ser ponderado, habla de una marca. Dios hizo con que Su Hijo sea hecho pecado por nosotros. Pero eso de manera ninguna lo hacia un pecador. La serpiente que Moisés colocó en la cruz, no tenia veneno en ella. Jesús no tenia pecado o engaño en El. Sin embargo, Jesús se hizo pecado por nosotros, en nuestro lugar, en la cruz, para que nos volviesemos en justicia de Dios en El. Cuando somos hechos justicia de Dios en El, eso nunca nos hace justos. Nosotros solamente somos justos en El. Y somos justos, mientras mantengamos una comunión con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una serpiente lo ha mordido usted a media noche y  grita por ayuda, talvez parezca una estupidez pensar en una serpiente, y no en un cordero. La única cosa sábia seria hacer exactamente lo que Dios había dicho - confiar en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Jesús trajo a luz esta historia cuando habló con Nicodemos. Justamente antes de aquel verso favorito, Juan 3:16, usted encuentra la referencia de Jesús: "</w:t>
      </w:r>
      <w:r>
        <w:rPr>
          <w:rFonts w:eastAsia="Courier;Courier New" w:cs="Courier;Courier New" w:ascii="Courier;Courier New" w:hAnsi="Courier;Courier New"/>
          <w:i/>
          <w:iCs/>
          <w:sz w:val="24"/>
          <w:szCs w:val="24"/>
        </w:rPr>
        <w:t>Y del modo por que Moisés levantó la serpiente en el desierto, asi importa que el Hijo del hombre sea levantado, para que todo el que en El cree tenga la vida eterna</w:t>
      </w:r>
      <w:r>
        <w:rPr>
          <w:rFonts w:eastAsia="Courier;Courier New" w:cs="Courier;Courier New" w:ascii="Courier;Courier New" w:hAnsi="Courier;Courier New"/>
          <w:sz w:val="24"/>
          <w:szCs w:val="24"/>
        </w:rPr>
        <w:t>".(Juan 3:14-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 una u otra manera, las personas han dicho desde entonces: "No mire para la serpiente. Es una tontera mirar para ella". Los evolucionistas argumentan: "No puedo creer en la Creación; no hace ningun sentido. Como podria alguien crear algo en un día, cuando de acuerdo a toda inteligencia huamana, deberia llevar largos períodos de tiempo ?" Asi continua el raciocinio, y los evolucionistas terminan creyendo en el confortable pensamiento que el proceso llevó mucho tiempo, y que poseen solamente setenta años de vida para vivir. Y mueren sin cualquier esperanza de vida eterna, por causa de haber sido intelectuales. Sin embargo Dios me dice: "</w:t>
      </w:r>
      <w:r>
        <w:rPr>
          <w:rFonts w:eastAsia="Courier;Courier New" w:cs="Courier;Courier New" w:ascii="Courier;Courier New" w:hAnsi="Courier;Courier New"/>
          <w:i/>
          <w:iCs/>
          <w:sz w:val="24"/>
          <w:szCs w:val="24"/>
        </w:rPr>
        <w:t>que todo el que en El cree tenga la vida eterna</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algunas de las opciones que los ecépticos y los cínicos han aportado tubiesen algun punto de comparación con la vida eterna, podria estar mas impresionado. Sin embargo, sus ideas son literalmente mortíferas. La cruz es una tontera para el mundano sábio. Pero el mundano sábio no es tan sábio a punto de conseguir ver su propia estupide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guien podrá protestar: "Yo no consigo entender como es que un hombre peca, y todo el resto sufre por causa de su actitud. Por causa de eso, yo voy a lanzar mi Bíblia al basurero". Oro se lamenta: "No hace ningun sentido decir que un hombre puede morir por millones de pecados que los hombres cometieron". Y asi desvirtuan todo. Tratando ser sábios, estan siendo locos. Tan locos cuanto el hombre que dijo: "Yo me rehuso a salir y mirar para la serpiente en la va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los dias de Noé el pueblo venia y se burlaba y hacian morisquetas. "Quien jamas escuchó acerca de una gota de agua, cuanto mas de un diluvio?" Sin embargo Noé continuó construindo su arca, y el pueblo preguntaba: "Por qu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que un diluvio va a ven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es un diluv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o no puedo explicarle eso, hasta que usted lo vea. Pero, entre en el ar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qu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cuchen, antediluvianos, ustedes no necesitan conocer a razón. Van a aprender eso de aquí a po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nosotros queremos saber por qu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seudointelectualismo! Ciertamente que en aquellos dias los cientistas y los filósofos podian explicar cualquier cosa, asi como algunos lo "</w:t>
      </w:r>
      <w:r>
        <w:rPr>
          <w:rFonts w:eastAsia="Courier;Courier New" w:cs="Courier;Courier New" w:ascii="Courier;Courier New" w:hAnsi="Courier;Courier New"/>
          <w:i/>
          <w:iCs/>
          <w:sz w:val="24"/>
          <w:szCs w:val="24"/>
        </w:rPr>
        <w:t>hacen</w:t>
      </w:r>
      <w:r>
        <w:rPr>
          <w:rFonts w:eastAsia="Courier;Courier New" w:cs="Courier;Courier New" w:ascii="Courier;Courier New" w:hAnsi="Courier;Courier New"/>
          <w:sz w:val="24"/>
          <w:szCs w:val="24"/>
        </w:rPr>
        <w:t>" hoy. Aún cuando los animales llegaron, el pueblo se quedó parado ahí mirando. Animales, pajaros, y reptiles entraron en el arca. Por que ? Cuando el pueblo escojió no entrar en el arca, podian por lo menos reforzar su decisión con una explicación del hombre mas sáb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 T. Everson pintó los cientistas antes del dilúvio, explicando para los laicos, acerca de los reptiles y de los animales entrando en el arca. "Por que ?" dijo el; "esto es simple de explicar: una propulsión innata del reino animal, animados por una suprema actividad del subconciente, y superinduzidos por posteriores brillos de las esferas cerebrales; sensibilizados por cada centella del cuerpo a la brutal reacción, efectuando esto una trasladación de sus conceptos materialistas para ambientes mas saludab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laico estaba ahí, asintiendo con la cabeza. y diciendo: "Oh, si, ciertamente. No había pensado en eso". El creyó en el gran hombre, el hombre sábio. El cientista sabia por que, ya que había ido a la universidad. El fue llevado con el diluvio, pero tenia la certeza de ser intelectualmente sofisti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ios advirtió Nabucodonosor: "Por favor, no ande por la varanda diciendo: No es esta la gran Babilonia que yo construí ? Un día, usted va a perder la cabe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qu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causa de la auto-glorificación y del orgullo - una parte de Babilo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r que ? Por que ? Por que ?" Y Nabucodonosor perdió la cabeza cierto día. Sin embargo Dios fue misericordioso y gracioso con el. Vino el día en que el rey acordó y conoció al gran Dios del Cielo, y admitió que el era apenas una creatura. Paró de preguntar "Por qu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Jesús tomó barro y lo aplicó en los ojos de un hombre que era ciego. Cépticos de la Bíblia, y a veces aún religionistas que se sientan en la iglesia, preguntan, "Por que ?". Entonces algunos tratan con toda suerte de compresas de barro y remédios y teorias naturopatas. Yo no se por que Jesús usó el barro, y ni que tipo de barro era ese. Si yo escojo mirar para Jesús de soslayo, a través de ojos cépticos, podria exclamar: "Eso es estupidez; eso es una tonteria". Pero usted no necesita conocer la razón. La verdad es, que el hombre fue hasta el tanque de Siloé, y se lavó los ojos, tal como Jesús le había dicho, y volvió viendo. Los que estaban a su alrededor preguntaron: "Por que ?" El les dijo: "No tengo la menor idea. Todo lo que yo se, es que yo era ciego y ahora v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profeta dijo para Naaman para ir y tomar un baño en las aguas sucias del rio Jordán. El tenia rios mucho mas limpios en su tierra. "Lavarme en las aguas sucias del rio Jordán siete veces ? Por que ?" (No mire para la serpiente). Sin embargo , sus consejeros prevalecieron, y Naaman hizo lo que tenia que ser hecho. El volvió limpio de la lepr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Algunos oyen a respecto de la relación entre fumar y cancer  al pulmon y preguntan: "Por que ?" El intelectual, aquel que no hace absolutamente nada a menos que conozca todas las razones, proclama: "Cualquier cobarde puede dejar de fumar. Solamente un hombre de verdad enfrenta un cancer al pulmon!". Una persona joven oye que si ella continua ingiriendo drogas, va hacer migajas su cerebro. "Por que? Yo no entiendo. Es tan divertido". (No mire para la serpiente. Es estúpido mirar para serpientes). El se auto-destruye, y encuentra la respuesta, pero es demasiado tar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s jovenes no creen que aquello que Dios dijo a respecto de fornicación y adulterio sea verdad. "Nosotros vivimos en un mundo diferente hoy. Yo no acepto aquello que tu padre y tu madre dicen. No hace la menor diferencia ahora". Sin embargo Dios declara: "No lo hagan". Ellos persisten: "Por que ? Por que ?". Miles de corazones destrozados han acordado demasiado tarde, en relación a que no precisamos conocer la raz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os jovenes deciden casarse. La madre y el padre, que los conocen mejor, les dicen que aún no estan preparados. El no tiene ni un trabajo. Ella ni sabe como llevar un hogar. Ellos son simplemente irresponsables e inmaduros. El Pastor les dijo la misma cosa. "Por que?" Usted no necesita conocer todas las razones, porque no va a entenderlas todas de cualquier modo. Será que usted no podria confiar en Dios y en Sus consejeros ? tus padres, que han sido fieles contigo hasta este mismo momento ? Una y otra vez caemos en aquella clase de personas que quedaron en sus tiendas y se rehusaron a salir y mirar, porque simplemente no conseguian entender la razón para hacer e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Muchos no quieren aceptar a Cristo antes que les quede claro todo el mistério del plan de la salvación. Rehusan el mirar de la fe, aún cuando vean que miles han mirado para la cruz de Cristo y han sentido la eficácia de ese mirar. Muchos vaguean en los laberintos de la filosofia, en busca de razones y pruebas que nunca encontraran, al mismo tiempo que rechazan las pruebas que Dios les ha dado. Se rehusan a andar en la luz del Sol de la Justicia, antes que les sea explicada la razón de su resplendor. Todos cuantos persisten en esta actitud dejaran de llegar al conocimiento de la verdad. Dios nunca removerá todo el motivo para la duda. El dá prueba suficiente sobre que basar la fe y, si esto no es acepto, la mente es dejada en tinieblas. Si aquellos que fueron picados por las serpientes se hubiesen detenido para dudar y discutir antes de resolverse a mirar, habrian perecido. Tenemos el deber, primeramente, de mirar; y el mirar de fe nos dará vida</w:t>
      </w:r>
      <w:r>
        <w:rPr>
          <w:rFonts w:eastAsia="Courier;Courier New" w:cs="Courier;Courier New" w:ascii="Courier;Courier New" w:hAnsi="Courier;Courier New"/>
          <w:sz w:val="24"/>
          <w:szCs w:val="24"/>
        </w:rPr>
        <w:t>".(PP: 4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ceptará usted el convite amistoso de Dios ? Para entender, si, tanto cuanto El haya escojido revelar. Pero fuera de eso, admitir que no precisamos conocer la razón, sino solamente confiar en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PµTULO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TAN CERCA Y SIN EMBARGO TAN LEJ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r primera vez los hijos de Israel alcanzaron las fronteras de la Tierra Prometida en el Rio Jordán. De acuerdo con el libro de Deuteronomio, sin embargo, un grupo no había mudado tanto asi. Muchos de ellos aún estaban lejos de Canaán en el corazón y en las apariencias. Pero las naciones paganas habian llenado sus tazas de iniquidad. Dios sacudió aquellos que no habian tenido la fe suficiente como para entrar, e hizo entrar aquellos que la teni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razón de finalmente entrar en la patria celestial, no será porque nosotros como grupo de unos pocos millones, hayamos mudado tanto asi. Sino que será porque las naciones del mundo habran llenado sus tazas de iniquidad, y Dios llevará para las mansiones celestiales a aquellos que tengan la fe para eso. El resto será sacudido. Asi, si usted ha estado procurando algunos millones de personas que reproduzcan el carácter de Dios, no segure mas la respiración. Con base en este estudio, yo creo que Jesús va a venir muy luego, aún cuando toda la iglesia no esté l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Habiendo partido los hijos de Israel, se acamparan en las campinas de Moabe, fuera del Jordán, a la altura de Jericó. Vió, pues, Balaque, hijo de Zipor, todo lo que Israel hiciera a los amorreos</w:t>
      </w:r>
      <w:r>
        <w:rPr>
          <w:rFonts w:eastAsia="Courier;Courier New" w:cs="Courier;Courier New" w:ascii="Courier;Courier New" w:hAnsi="Courier;Courier New"/>
          <w:sz w:val="24"/>
          <w:szCs w:val="24"/>
        </w:rPr>
        <w:t>".(Num. 22:1-2). Balaque se puso nervioso porque los Amorreos vencieron los Moabitas. Siendo rey de los Moabitas, Balaque pensó que si los Israelitas venciesen los Amorreos, que ya habian conquistado  su país, ellos estarian en grandes problemas. El raciocinó que no había ninguna ventaja en pelear. Asi el tubo una gran idea. El los maldice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Por lo que Moabe dijo a los ancianos de los midianitas: Ahora lamberá esta multitud todo cuanto haya alrededor de nosotros, como el buey lambe la hierba del campo. Balaque, hijo de Zipor, en aquel tiempo, era rey de los moabitas. Envió mensajeros a Balaam, hijo de Beor, a Petor, que está junto al rio Eufrates, en la tierra de los hijos de su pueblo, a llamarlo, diciendo: He aquí un pueblo salió de Egipto, cobre la face de la tierra, y está morando delante de mi. Ven, pues, ahora, te ruego, maldiceme este pueblo, pues es mas poderoso  que yo; para ver si lo podré herir y lanzar fuera de la tierra, porque se que, a quien tu bendices será bendecido, y a quien tu maldigas será maldito</w:t>
      </w:r>
      <w:r>
        <w:rPr>
          <w:rFonts w:eastAsia="Courier;Courier New" w:cs="Courier;Courier New" w:ascii="Courier;Courier New" w:hAnsi="Courier;Courier New"/>
          <w:sz w:val="24"/>
          <w:szCs w:val="24"/>
        </w:rPr>
        <w:t>".(Num. 22:4-6). Evidentemente Balaam tenia la reputación de haber hecho un excelente cur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Entonces dijo Dios a Balaam: No irás con ellos, ni maldigas al pueblo; porque es pueblo bendito</w:t>
      </w:r>
      <w:r>
        <w:rPr>
          <w:rFonts w:eastAsia="Courier;Courier New" w:cs="Courier;Courier New" w:ascii="Courier;Courier New" w:hAnsi="Courier;Courier New"/>
          <w:sz w:val="24"/>
          <w:szCs w:val="24"/>
        </w:rPr>
        <w:t>".(verso 12). Lo que Dios bendice, no puede ser maldito. Asi, Balaam dijo para los mensajeros lo que Dios había dicho. Balaque, sin embargo, era persistente. "</w:t>
      </w:r>
      <w:r>
        <w:rPr>
          <w:rFonts w:eastAsia="Courier;Courier New" w:cs="Courier;Courier New" w:ascii="Courier;Courier New" w:hAnsi="Courier;Courier New"/>
          <w:i/>
          <w:iCs/>
          <w:sz w:val="24"/>
          <w:szCs w:val="24"/>
        </w:rPr>
        <w:t>De nuevo envió Balaque príncipes, en mayor número y mas honrados que los primeros</w:t>
      </w:r>
      <w:r>
        <w:rPr>
          <w:rFonts w:eastAsia="Courier;Courier New" w:cs="Courier;Courier New" w:ascii="Courier;Courier New" w:hAnsi="Courier;Courier New"/>
          <w:sz w:val="24"/>
          <w:szCs w:val="24"/>
        </w:rPr>
        <w:t>". (verso 15). Asi, los VIP's (VIP: persona muy importante, en ingles) visitaron Balaam y le rogaron nuevamente para venir y maldecir Israel. "</w:t>
      </w:r>
      <w:r>
        <w:rPr>
          <w:rFonts w:eastAsia="Courier;Courier New" w:cs="Courier;Courier New" w:ascii="Courier;Courier New" w:hAnsi="Courier;Courier New"/>
          <w:i/>
          <w:iCs/>
          <w:sz w:val="24"/>
          <w:szCs w:val="24"/>
        </w:rPr>
        <w:t>Vino, pues, el Señor a Balaam, de noche, y le dijo: Si aquellos hombres vienen a llamarte, levantate, va con ellos; todavia, harás solamente lo que Yo te diga. Entonces Balaam se levantó por la mañana, cinchó su asna, y partó con los príncipes de Moabe</w:t>
      </w:r>
      <w:r>
        <w:rPr>
          <w:rFonts w:eastAsia="Courier;Courier New" w:cs="Courier;Courier New" w:ascii="Courier;Courier New" w:hAnsi="Courier;Courier New"/>
          <w:sz w:val="24"/>
          <w:szCs w:val="24"/>
        </w:rPr>
        <w:t>".(versos 20-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quí encontramos la familiar historia que aparece en todos los libros para niños - el cuento de Balaam y la asna. La asna vió el angel del Señor, y aún los asnos saben como respetar los ángeles del Señor. Balaam era tan ciego que no podia verlo. Golpeó el animal por causa de su aparente obstinación y rehusa en continuar caminando. Después que la asna prensó su pié contra la pared en la entrada, Balaam batió en ella mas una vez sin misericór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Entonces el Señor hizo hablar a la asna, la cual le dijo a Balaam: Que te hice yo, que me heriste ya tres veces ? Respondió Balaam a la asna: Porque te burlaste de mi: ojalá tubiera yo una espada en la mano, porque ahora te mataba. Replicou la asna a Balaam: por acaso no soy tu asna, en que toda tu vida cavalgaste hasta hoy ? Acaso ha sido mi costumbre hacer asi contigo ? El respondió: No</w:t>
      </w:r>
      <w:r>
        <w:rPr>
          <w:rFonts w:eastAsia="Courier;Courier New" w:cs="Courier;Courier New" w:ascii="Courier;Courier New" w:hAnsi="Courier;Courier New"/>
          <w:sz w:val="24"/>
          <w:szCs w:val="24"/>
        </w:rPr>
        <w:t>". (versos 28-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nsigue usted imaginar un diálogo entre un hombre y una asna, sin quedar ni un poco espantado ? El deberia haber caído de la asna, con tamaña sorpresa. Pero en vez de eso, estaba tan transtornado, que continuó en frente y habló con el animal, como si esto fuese un acontecimento normal de cada día. Esto muestra cuan enojado puede quedar un hombre, y también cuan determinado puede quedar en alcanzar ciertos objetivos personales. Persistente y en rebelión, siguió en frente, a despecho de las advert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tonces el Señor abrió los ojos de Balaam. El vió el angel del Señor adelante, con la espada desembainada. Pero a despecho de todas las evidencias, Balaam dijo: "</w:t>
      </w:r>
      <w:r>
        <w:rPr>
          <w:rFonts w:eastAsia="Courier;Courier New" w:cs="Courier;Courier New" w:ascii="Courier;Courier New" w:hAnsi="Courier;Courier New"/>
          <w:i/>
          <w:iCs/>
          <w:sz w:val="24"/>
          <w:szCs w:val="24"/>
        </w:rPr>
        <w:t>Ahora, si parece mal a tus ojos, volveré</w:t>
      </w:r>
      <w:r>
        <w:rPr>
          <w:rFonts w:eastAsia="Courier;Courier New" w:cs="Courier;Courier New" w:ascii="Courier;Courier New" w:hAnsi="Courier;Courier New"/>
          <w:sz w:val="24"/>
          <w:szCs w:val="24"/>
        </w:rPr>
        <w:t>".(verso 34). "Si parece mal a tus oj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Vete con estos hombres; pero solamente aquello que yo te diga, eso hablarás</w:t>
      </w:r>
      <w:r>
        <w:rPr>
          <w:rFonts w:eastAsia="Courier;Courier New" w:cs="Courier;Courier New" w:ascii="Courier;Courier New" w:hAnsi="Courier;Courier New"/>
          <w:sz w:val="24"/>
          <w:szCs w:val="24"/>
        </w:rPr>
        <w:t>".(verso 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Balaam llegó al palacio de Balaque, y al día siguiente el rey Moabita lo llevó hasta el lugar mas alto de Baal, donde podia ver el campamento de Israel; Balaam hizo sus ritos ceremoniales ahí. Aparentemente recordaban los rituales sacrificales del pueblo de Dios. Después trató de maldecir al pueblo de Israel. "</w:t>
      </w:r>
      <w:r>
        <w:rPr>
          <w:rFonts w:eastAsia="Courier;Courier New" w:cs="Courier;Courier New" w:ascii="Courier;Courier New" w:hAnsi="Courier;Courier New"/>
          <w:i/>
          <w:iCs/>
          <w:sz w:val="24"/>
          <w:szCs w:val="24"/>
        </w:rPr>
        <w:t>Como puedo maldecir a quien Dios no maldijo ? Como puedo denunciar a quien el Señor no denunció ? Pues de la cumbre de las peñas veo Israel, y de los collados lo contemplo: he aquí que es pueblo que habita solo, y no será contado entre las naciones. Quien contó el polvo de Jacob, o contó la cuarta parte de Israel? Que yo muera la muerte de los justos, y mi fin sea como el de el</w:t>
      </w:r>
      <w:r>
        <w:rPr>
          <w:rFonts w:eastAsia="Courier;Courier New" w:cs="Courier;Courier New" w:ascii="Courier;Courier New" w:hAnsi="Courier;Courier New"/>
          <w:sz w:val="24"/>
          <w:szCs w:val="24"/>
        </w:rPr>
        <w:t>".(Num. 23:8-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o pido disculpas" dijo Balaque. "Yo lo he traido aquí para que maldiga este pueblo, y tu lo bendices". Asi Balaam tuvo que recordar a Balaque que el podia decir solamente lo que Dios le había dich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amos a intentar nuevamente" dijo Balaque. "Vamos a ir a otro lugar". Asi ellos fueron hasta la cima del monte Pisga. De alli  podian ver solamente una parte del campamento de Israel. El esperaba que su número no fuese tan impresionante y talvez conseguiria maldecirlos de a un grupo cada vez. Mas una vez Balaam hizo su ritual. Después dijo: "</w:t>
      </w:r>
      <w:r>
        <w:rPr>
          <w:rFonts w:eastAsia="Courier;Courier New" w:cs="Courier;Courier New" w:ascii="Courier;Courier New" w:hAnsi="Courier;Courier New"/>
          <w:i/>
          <w:iCs/>
          <w:sz w:val="24"/>
          <w:szCs w:val="24"/>
        </w:rPr>
        <w:t>Dios no es hombre, para que mienta; ni hijo del hombre, para que se arrepienta. Por acaso, habien El prometido, no lo hará ? o habiendo hablado, no lo cumplirá ? He aquí que para bendecir recebi orden; El bendijo, no lo puedo revocar</w:t>
      </w:r>
      <w:r>
        <w:rPr>
          <w:rFonts w:eastAsia="Courier;Courier New" w:cs="Courier;Courier New" w:ascii="Courier;Courier New" w:hAnsi="Courier;Courier New"/>
          <w:sz w:val="24"/>
          <w:szCs w:val="24"/>
        </w:rPr>
        <w:t>".(versos 19-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xtraña declaración aparece en el verso 21: "</w:t>
      </w:r>
      <w:r>
        <w:rPr>
          <w:rFonts w:eastAsia="Courier;Courier New" w:cs="Courier;Courier New" w:ascii="Courier;Courier New" w:hAnsi="Courier;Courier New"/>
          <w:i/>
          <w:iCs/>
          <w:sz w:val="24"/>
          <w:szCs w:val="24"/>
        </w:rPr>
        <w:t>No vió iniquidad en Jacob, ni contempló desventura en Israel; el Señor su Dios está con el, y en el medio de el se oyen aclamaciones a su Rey</w:t>
      </w:r>
      <w:r>
        <w:rPr>
          <w:rFonts w:eastAsia="Courier;Courier New" w:cs="Courier;Courier New" w:ascii="Courier;Courier New" w:hAnsi="Courier;Courier New"/>
          <w:sz w:val="24"/>
          <w:szCs w:val="24"/>
        </w:rPr>
        <w:t>". Pero en ese exacto momento vivian en el acampamento, por lo menos 24.000 sentenciados a muerte en los próximos dias, por causa de su iniquidad y perversidad. Estaba Dios quedando ciego ? Será que El no había visto esas 24.000 personas ? O será que en  cierto momento, Dios mira, en Su misericordia y amor, en los cuerpos de su pueblo, a través de las lentes de los méritos de Jesús ? Evidentemente hemos tenido alguna evidencia de eso, en el pasado de nuestra propia historia. A despecho de los rebeldes, falta de fe, y peregrinación en el desierto espiritual, hemos oido que "</w:t>
      </w:r>
      <w:r>
        <w:rPr>
          <w:rFonts w:eastAsia="Courier;Courier New" w:cs="Courier;Courier New" w:ascii="Courier;Courier New" w:hAnsi="Courier;Courier New"/>
          <w:i/>
          <w:iCs/>
          <w:sz w:val="24"/>
          <w:szCs w:val="24"/>
        </w:rPr>
        <w:t>la iglesia es aún el único objeto en la tierra, en el cual Cristo concede Su supremo cuidado</w:t>
      </w:r>
      <w:r>
        <w:rPr>
          <w:rFonts w:eastAsia="Courier;Courier New" w:cs="Courier;Courier New" w:ascii="Courier;Courier New" w:hAnsi="Courier;Courier New"/>
          <w:sz w:val="24"/>
          <w:szCs w:val="24"/>
        </w:rPr>
        <w:t>". (2 ME: 39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Balaam continuó bendiciendo al pueblo, hasta que el líder Moabita lo hizo parar. "Seria muy bueno que parases ahora mismo, mientras aún estamos adelante", dijo el basicamente, "o aún antes que seamos pasados para atrás! No diga nada m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entonces Balaam tontamente decide intentar una vez mas. El fue hasta la punta de Peor y comenzó a hacer sus ceremonias mas una vez. "</w:t>
      </w:r>
      <w:r>
        <w:rPr>
          <w:rFonts w:eastAsia="Courier;Courier New" w:cs="Courier;Courier New" w:ascii="Courier;Courier New" w:hAnsi="Courier;Courier New"/>
          <w:i/>
          <w:iCs/>
          <w:sz w:val="24"/>
          <w:szCs w:val="24"/>
        </w:rPr>
        <w:t>Que buenas son tus tiendas, oh Jacob! tus moradas, oh Israel!</w:t>
      </w:r>
      <w:r>
        <w:rPr>
          <w:rFonts w:eastAsia="Courier;Courier New" w:cs="Courier;Courier New" w:ascii="Courier;Courier New" w:hAnsi="Courier;Courier New"/>
          <w:sz w:val="24"/>
          <w:szCs w:val="24"/>
        </w:rPr>
        <w:t>" dijo Balaam.(Num. 24:5). "</w:t>
      </w:r>
      <w:r>
        <w:rPr>
          <w:rFonts w:eastAsia="Courier;Courier New" w:cs="Courier;Courier New" w:ascii="Courier;Courier New" w:hAnsi="Courier;Courier New"/>
          <w:i/>
          <w:iCs/>
          <w:sz w:val="24"/>
          <w:szCs w:val="24"/>
        </w:rPr>
        <w:t>Dios sacó de Egipto a Israel cuyas fuerzas son como las del buey selvaje; consumirá las naciones, sus enemigos, y quebrará sus huesos, y con sus lanzas los atravesará. ... Benditos los que te bendicen, y malditos los que te maldicen. Entonces la ira de Balaque se encendió contra Balaam,</w:t>
      </w:r>
      <w:r>
        <w:rPr>
          <w:rFonts w:eastAsia="Courier;Courier New" w:cs="Courier;Courier New" w:ascii="Courier;Courier New" w:hAnsi="Courier;Courier New"/>
          <w:sz w:val="24"/>
          <w:szCs w:val="24"/>
        </w:rPr>
        <w:t xml:space="preserve"> [usted lo condena ?]</w:t>
      </w:r>
      <w:r>
        <w:rPr>
          <w:rFonts w:eastAsia="Courier;Courier New" w:cs="Courier;Courier New" w:ascii="Courier;Courier New" w:hAnsi="Courier;Courier New"/>
          <w:i/>
          <w:iCs/>
          <w:sz w:val="24"/>
          <w:szCs w:val="24"/>
        </w:rPr>
        <w:t xml:space="preserve"> y batió  sus palmas. Dijo Balaque a Balaam: Te llamé para maldecir mis enemigos; sin embargo ahora ya tres veces solamente los bendejistes. Ahora va para tu casa</w:t>
      </w:r>
      <w:r>
        <w:rPr>
          <w:rFonts w:eastAsia="Courier;Courier New" w:cs="Courier;Courier New" w:ascii="Courier;Courier New" w:hAnsi="Courier;Courier New"/>
          <w:sz w:val="24"/>
          <w:szCs w:val="24"/>
        </w:rPr>
        <w:t>".(versos 6-11). En otras palabras: "Sale de aquí. Andate para tu ca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a medida que Balaam se iba, dejando todas las cosas,  dió mas una bendición por sobre sus hombros. Ella contiene lo que muchos consideran una de las mas interesantes predicciones de la venida del Mesias en todas las Escrituras: "</w:t>
      </w:r>
      <w:r>
        <w:rPr>
          <w:rFonts w:eastAsia="Courier;Courier New" w:cs="Courier;Courier New" w:ascii="Courier;Courier New" w:hAnsi="Courier;Courier New"/>
          <w:i/>
          <w:iCs/>
          <w:sz w:val="24"/>
          <w:szCs w:val="24"/>
        </w:rPr>
        <w:t>Lo veré, pero no ahora; lo contemplaré, pero no de cerca; una estrella procederá de Jacob, de Israel subirá un cetro que herirá las temporas de Moabe, y destruirá todos los hijos de Set</w:t>
      </w:r>
      <w:r>
        <w:rPr>
          <w:rFonts w:eastAsia="Courier;Courier New" w:cs="Courier;Courier New" w:ascii="Courier;Courier New" w:hAnsi="Courier;Courier New"/>
          <w:sz w:val="24"/>
          <w:szCs w:val="24"/>
        </w:rPr>
        <w:t>".(verso 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Balaam se fue para su casa lambiendo sus heridas, debido a su ego perjudicado. El queria quedar rico y famoso, y todo lo que consiguió fue la ira de Balaque. Como resulyado de eso, Balaque, estitando su barba y arañando su cabeza, comenzó a andar en las finas alfombras de  su palácio, tratando planear cual seria el próximo paso. El no es grande lo suficiente como para pelear. Su idea de maldecir sus enemigos tuvo un gusto acido. Que sucederia aho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Balaam no había desistido aún. Acordandose de alguna de las razones por las cuales Dios había bendecido Su pueblo, mientras miraba para el techo, tratando de pensar en lo que iria hacer, le vino de repente una brillante idea. Usted irá a encontrar la estratégia de su sugestión en el libro Patriarcas y Profetas. Balaam apareció nuevamente en el palácio de Balaque. "La razón de este pueblo haber sido bendecido", dijo el, "es por causa de su lealtad para con el Dios de los cielos, por causa de su obediencia. Ahora, si conseguimos interrumpir esa lealtad y obediencia para con Dios, nadie va a tener que maldecirlos para ti. La maldición será automá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ustando del sonido de la sugestión de Balaam, Balaque quiso saber mas detalles. Balaam tenia mas sugestiones. El sugirió, que, ya que las mujeres de Moabe eran consideradas las mujeres mas atractivas, que Balaque escojiese las mas bonitas entre ellas, y las enviase para el campamento de los Israelitas. Ahora Balaque estaba realmente escuchando, y planeó una fiesta con Balaam, y convidaron los Israelitas. Veinte y cuatro mil vinieron, muchos de ellos líderes de Israel. La fiesta fue un extraordinário exito - del punto de vista de Balaqu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a de las cosas extrañas de esta experiencia, es que Moisés evidentemente no vió lo que estaba aconteciendo. Que sucedió con el ? El sabia lo que estaba aconteciendo en la planície abajo, desde arriba del Monte Sinaí; y también sabia lo que estaba aconteciendo cuando el pueblo estaba danzando alrededor del bezerro de oro. Moisés tenia acceso al Urin y Tumin a través de Aarón y Eleazar. Y aún asi no estaba sabiendo lo que esta vez estaba aconteciendo, hasta que la apostasia se hizo nacional. Evidentemente Dios permitió que algunos líderes quedasen ciegos por algunos instantes, con algun propós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guien me dió una pequeña fórmula una vez. Desde entonces yo la he usado varias veces. No tiene una lógica matemática, pero tiene sentido. Ella dice asi: "Si algo va mal, no olvide la T sobre la 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significa T/O" pregunté y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el </w:t>
      </w:r>
      <w:r>
        <w:rPr>
          <w:rFonts w:eastAsia="Courier;Courier New" w:cs="Courier;Courier New" w:ascii="Courier;Courier New" w:hAnsi="Courier;Courier New"/>
          <w:b/>
          <w:bCs/>
          <w:sz w:val="24"/>
          <w:szCs w:val="24"/>
        </w:rPr>
        <w:t>T</w:t>
      </w:r>
      <w:r>
        <w:rPr>
          <w:rFonts w:eastAsia="Courier;Courier New" w:cs="Courier;Courier New" w:ascii="Courier;Courier New" w:hAnsi="Courier;Courier New"/>
          <w:sz w:val="24"/>
          <w:szCs w:val="24"/>
        </w:rPr>
        <w:t xml:space="preserve">iempo de Dios y en Su </w:t>
      </w:r>
      <w:r>
        <w:rPr>
          <w:rFonts w:eastAsia="Courier;Courier New" w:cs="Courier;Courier New" w:ascii="Courier;Courier New" w:hAnsi="Courier;Courier New"/>
          <w:b/>
          <w:bCs/>
          <w:sz w:val="24"/>
          <w:szCs w:val="24"/>
        </w:rPr>
        <w:t>O</w:t>
      </w:r>
      <w:r>
        <w:rPr>
          <w:rFonts w:eastAsia="Courier;Courier New" w:cs="Courier;Courier New" w:ascii="Courier;Courier New" w:hAnsi="Courier;Courier New"/>
          <w:sz w:val="24"/>
          <w:szCs w:val="24"/>
        </w:rPr>
        <w:t>casión, El va a hacer las cosas cier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s cosas suceden en el tiempo de Dios, y en Su oportunidad. Si usted ha visto cosas erradas en la iglesia, en sus cuarteles generales, entre los líderes, Dios conoce todo eso. Aunque alguien parezca ciego por algun tiempo, Dios toma cuenta de todo en el f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ventualmente Moisés aprendió que "</w:t>
      </w:r>
      <w:r>
        <w:rPr>
          <w:rFonts w:eastAsia="Courier;Courier New" w:cs="Courier;Courier New" w:ascii="Courier;Courier New" w:hAnsi="Courier;Courier New"/>
          <w:i/>
          <w:iCs/>
          <w:sz w:val="24"/>
          <w:szCs w:val="24"/>
        </w:rPr>
        <w:t>juntandose Israel a Baal-Peor, la ira del Señor se  encendió contra Israel. Dijo el Señor a Moisés: Toma todos los cabezillas del pueblo, y ahorcalos al Señor al aire libre, y la ardiente ira del Señor se retirará de Israel. Entonces Moisés le dijo a los jueces de Israel: Cada uno mate sus hombres que se juntaron a Baal-Peor</w:t>
      </w:r>
      <w:r>
        <w:rPr>
          <w:rFonts w:eastAsia="Courier;Courier New" w:cs="Courier;Courier New" w:ascii="Courier;Courier New" w:hAnsi="Courier;Courier New"/>
          <w:sz w:val="24"/>
          <w:szCs w:val="24"/>
        </w:rPr>
        <w:t>".(Num. 25:3-5). Veinte y cuatro mil personas perdieron sus vidas en ese ahorcamiento, en esa matanza, y en la plaga que se sigui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 de los príncipes de Israel, de nombre Zimri, volvia de la fiesta en Peor, y traia una Moabita prostituta con el. Atravesando el campamento, frente a Moisés y del pueblo que se lamentaba de la apostasia, la llevó hasta su tienda.(Num. 25:6). Un hijo de Eleazar, Fineas, no soportó la afronta, y movido por Dios, tomó su lanza, siguió a Zimri y su prostituta hasta la tienda, y clavó ambos en el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lgunas personas hoy tratan de describir un Dios de amor, que nunca hiere a nadie. "El terremoto sucedió naturalmente en aquel día en que Coré, Datan y Abiran murieron. Todo sucedió en la mayor normalidad". No, Dios es un Dios de amor, pero El </w:t>
      </w:r>
      <w:r>
        <w:rPr>
          <w:rFonts w:eastAsia="Courier;Courier New" w:cs="Courier;Courier New" w:ascii="Courier;Courier New" w:hAnsi="Courier;Courier New"/>
          <w:sz w:val="24"/>
          <w:szCs w:val="24"/>
          <w:u w:val="single"/>
        </w:rPr>
        <w:t>también</w:t>
      </w:r>
      <w:r>
        <w:rPr>
          <w:rFonts w:eastAsia="Courier;Courier New" w:cs="Courier;Courier New" w:ascii="Courier;Courier New" w:hAnsi="Courier;Courier New"/>
          <w:sz w:val="24"/>
          <w:szCs w:val="24"/>
        </w:rPr>
        <w:t xml:space="preserve"> es un Dios de justicia, y seria muy bueno si nosotros nunca nos olvidasemos de eso. Las personas se estan auto-destruyendo hoy, porque escojieron la rebelión como siendo su actitud preferida. Pero no digamos que El no tiene nada que ver con eso. Como resultado del acto de Fineas, el fue honrado con el sacerdócio en su familia, para siemp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Finalmente el cernimiento y la sacudidura y la reorganización de las lineas de Israel, en las margenes del Jordán, cesaron. Eleazar, padre de Fineas, pidió para contar Israel, y contandolo, descubrieron que todos aquellos que tenian veinte o mas años al salir de Egipto, habian desaparecido - excepto Calebe, Josué y Moisés - tal cual Dios había predicho vários años atrás. "</w:t>
      </w:r>
      <w:r>
        <w:rPr>
          <w:rFonts w:eastAsia="Courier;Courier New" w:cs="Courier;Courier New" w:ascii="Courier;Courier New" w:hAnsi="Courier;Courier New"/>
          <w:i/>
          <w:iCs/>
          <w:sz w:val="24"/>
          <w:szCs w:val="24"/>
        </w:rPr>
        <w:t>Entre estos, sin embargo, ninguno hubo de los que fueron contados por Moisés y por el sacerdote Aarón, cuando levantaron el censo de los hijos de Israel. Porque el Señor dijo de ellos que moririan en el desierto; y ninguno de ellos quedó, sino Calebe, hijo de Jefoné, y Josué, hijo de Num</w:t>
      </w:r>
      <w:r>
        <w:rPr>
          <w:rFonts w:eastAsia="Courier;Courier New" w:cs="Courier;Courier New" w:ascii="Courier;Courier New" w:hAnsi="Courier;Courier New"/>
          <w:sz w:val="24"/>
          <w:szCs w:val="24"/>
        </w:rPr>
        <w:t>".(Num. 26:64-6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los comienzos del movimiento del Advento, las personas se burlaban y mofaban. Después de la Gran Decepción decian: "Muy bien, nosotros pensabamos que ustedes tendrian vuestros trajes de ascensión listos, y estarian ya subiendo. Pero aún estan con nosotros. No es interesante eso ? Como es que no consiguieron subir ?". Ellos se reian, ridicularizaban y maldecian. Sin embargo maldecir solamente hiere los sentimientos. Eso dió mas publicidad. Aún la sangre de los mártires fue la semilla del evangelio. Las personas sábias no maldicen, porque ellas saben que haciendo eso, ayudan la causa contrá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Giavanni Popinne escribió un libro con la premisa de que hemos batido mucho en el diablo, que si parásemos de atacarlo, habria menos personas interesadas en el, ya que las masas tienden a ser simpáticos con aquellos que son perseguidos. Talvez su manera de pensar esté cierta. "</w:t>
      </w:r>
      <w:r>
        <w:rPr>
          <w:rFonts w:eastAsia="Courier;Courier New" w:cs="Courier;Courier New" w:ascii="Courier;Courier New" w:hAnsi="Courier;Courier New"/>
          <w:i/>
          <w:iCs/>
          <w:sz w:val="24"/>
          <w:szCs w:val="24"/>
        </w:rPr>
        <w:t>Existen cristianos que piensam y hablan mucho a respecto del poder de Satanás. Piensan en su adversário, oran por el, hablan de el, y el es agigantado cada vez mas en sus imaginaciones</w:t>
      </w:r>
      <w:r>
        <w:rPr>
          <w:rFonts w:eastAsia="Courier;Courier New" w:cs="Courier;Courier New" w:ascii="Courier;Courier New" w:hAnsi="Courier;Courier New"/>
          <w:sz w:val="24"/>
          <w:szCs w:val="24"/>
        </w:rPr>
        <w:t>".(DTG: 4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o me acuerdo que iba para Michigan, con mi padre y mi tio, ambos predicadores, cuando yo aún era un niño. Ellos comenzaron sus reuniones evangelísticas en un gran auditório en Grand Rapids. Un grupo grande de personas se sentó en la primera fila la primera noche. Mas tarde descubrimos lo que los había traido hasta nosotros. Un Pastor de una gran iglesia de la ciudad, sintiendose amenazado por las reuniones, dijo que se alguien fuese asistir a aquellas reuniones, serian expulsados de la iglesia. Como resultado, una gran cuantidad de miembros vinieron a nuestra reunión en la primera no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una reunión campal, en el Noroeste, algunos años atrás, algunas personas que eran contrárias a nuestra iglesia, distribuyeron volantes. Nuestros líderes fueron a la reunión campal y dijieron: "No importa lo que estos volantes digan, no los lean. Vuelvan para casa y quemenlos". Y yo supe de personas que los recojian del basurero, para leer los panfletos, justamente por causa de la adverten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ndo usted lee un letrero al lado de la carretera que dice: "No lea el otro lado de este letrero", todo el mundo en el carro va a virar el cuello para leerlo. El diablo conoce la psicologia inversa. Después de haber maldecido por un tiempo, y después de haber tratado de disminuir y ridiculizar, el va invertir sus tácticas. Algunas veces el las invierte a la noche. Primero deja el pueblo maldecir Israel; después sugiere: "Sea amigable. Convidelos a una fiesta". Eso suena maravillosamente bi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Que tenemos hoy ? Los movimientos ecumenicos nos piden que seamos amigables, que ocultemos nuestras diferencias. Somos todos hermanos, y todos estamos yendo para el mismo lugar. Todos los caminos llevan para el mismo reino. El enemigo invierte sus táctic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Tenemos muchas evidencias que la iglesia va a enfrentar una pesada incursión de inmoralidad justo antes que Jesús venga. Sin embargo, las únicas personas que se veran envueltas en eso, seran aquellas que confian mas en ellas mismas que en Jesús Cristo nuestro Señ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la profecia Bíblica, una mujer representa una iglesia. En Apocalipsis una mujer pura simboliza una iglesia pura; una mujer caída o corrupta, representa una iglesia caída, corrupta. Asi, si el movimiento del Exodo es una figura del movimiento del Advento, entonces en un sentido profético, usted podria interpretar la mujer Moabita como siendo la iglesia pagana o caída. Babilonia consiste en iglesias caídas. Usted ha visto la fraternización con la mujer de Moabe, tanto en el sentido profético como en el sentido literal ? Procure encontrar ambas interpretaciones. Hemos observado una ya, pero podremos observar muchas otras, antes que todo termi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o que nosotros realmente estamos viendo, en el limite de la Tierra Prometida, es un poderoso cernimiento y sacudidura, que está aconteciendo ahora. Dios procura separar Su pueblo del mundo. Satanás trata de alejar las personas de Dios, porque la maldición es siempre automática cuando esto sucede. Nunca falla. Yo no tengo certeza de no estarme uniendo a Fineas junto con su lanza, pero me gustaria poder estar del lado que Fineas representa. Yo quiero hacer parte de aquellos que estan mas preocupados con el carácter y la glória de Dios, que con </w:t>
      </w:r>
      <w:r>
        <w:rPr>
          <w:rFonts w:eastAsia="Courier;Courier New" w:cs="Courier;Courier New" w:ascii="Courier;Courier New" w:hAnsi="Courier;Courier New"/>
          <w:sz w:val="24"/>
          <w:szCs w:val="24"/>
          <w:u w:val="single"/>
        </w:rPr>
        <w:t>cualquier</w:t>
      </w:r>
      <w:r>
        <w:rPr>
          <w:rFonts w:eastAsia="Courier;Courier New" w:cs="Courier;Courier New" w:ascii="Courier;Courier New" w:hAnsi="Courier;Courier New"/>
          <w:sz w:val="24"/>
          <w:szCs w:val="24"/>
        </w:rPr>
        <w:t xml:space="preserve"> otra cos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PµTULO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PODEROSA SACUDID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 acuerdo con el capítulo tercero de Apocalipsis, luego antes de la segunda venida de Cristo, el mundo contendrá tres grupos: "</w:t>
      </w:r>
      <w:r>
        <w:rPr>
          <w:rFonts w:eastAsia="Courier;Courier New" w:cs="Courier;Courier New" w:ascii="Courier;Courier New" w:hAnsi="Courier;Courier New"/>
          <w:i/>
          <w:iCs/>
          <w:sz w:val="24"/>
          <w:szCs w:val="24"/>
        </w:rPr>
        <w:t>Al angel de la iglesia en Laodicea escribe: Estas cosas dice el Amén, la testimonia fiel y verdadera, el princípio de la creación de Dios</w:t>
      </w:r>
      <w:r>
        <w:rPr>
          <w:rFonts w:eastAsia="Courier;Courier New" w:cs="Courier;Courier New" w:ascii="Courier;Courier New" w:hAnsi="Courier;Courier New"/>
          <w:sz w:val="24"/>
          <w:szCs w:val="24"/>
        </w:rPr>
        <w:t>".(verso 14). Y aquí comienza lo que nosotros llamamos de mensaje Laodiceana. El mensaje Laodiceano posee dos partes. La primera parte está en los versos 15-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Conozco tus obras, que ni eres frio ni caliente. Quien diera fueses frio, o caliente. Asi, porque eres tibio, y ni eres caliente ni frio, estoy a punto de vomitarte de  mi boca; pues dices: Estoy rico y enriquecido, y no preciso de cosa alguna, y ni sabes que tu eres infeliz, si, miserable, pobre, ciego y desnud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o sugeriria que llamemos esto de "Reprensión a Laodicea". Dios dijo: "</w:t>
      </w:r>
      <w:r>
        <w:rPr>
          <w:rFonts w:eastAsia="Courier;Courier New" w:cs="Courier;Courier New" w:ascii="Courier;Courier New" w:hAnsi="Courier;Courier New"/>
          <w:i/>
          <w:iCs/>
          <w:sz w:val="24"/>
          <w:szCs w:val="24"/>
        </w:rPr>
        <w:t>Tu eres infeliz, miserable, pobre, ciego y desnudo</w:t>
      </w:r>
      <w:r>
        <w:rPr>
          <w:rFonts w:eastAsia="Courier;Courier New" w:cs="Courier;Courier New" w:ascii="Courier;Courier New" w:hAnsi="Courier;Courier New"/>
          <w:sz w:val="24"/>
          <w:szCs w:val="24"/>
        </w:rPr>
        <w:t>". Dios nunca nos abandona, sin embargo, en reprensión o reprobación, sin ajudarnos a comprender lo que tenemos que hacer para resolver el problema. Asi, con el verso 18 comienza la segunda parte: "</w:t>
      </w:r>
      <w:r>
        <w:rPr>
          <w:rFonts w:eastAsia="Courier;Courier New" w:cs="Courier;Courier New" w:ascii="Courier;Courier New" w:hAnsi="Courier;Courier New"/>
          <w:i/>
          <w:iCs/>
          <w:sz w:val="24"/>
          <w:szCs w:val="24"/>
        </w:rPr>
        <w:t>Te aconsejo que de Mi compres oro refinado por el fuego para que te enriquezcas, vestiduras blancas para que te vistas, a fin de que no sea manifiesta la verguenza de tu nudez, y colírio para que unjas tus ojos, a fin de que veas</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Te aconsejo que de Mi compres oro refinado por el fuego</w:t>
      </w:r>
      <w:r>
        <w:rPr>
          <w:rFonts w:eastAsia="Courier;Courier New" w:cs="Courier;Courier New" w:ascii="Courier;Courier New" w:hAnsi="Courier;Courier New"/>
          <w:sz w:val="24"/>
          <w:szCs w:val="24"/>
        </w:rPr>
        <w:t>". El oro representa fe y amor. "</w:t>
      </w:r>
      <w:r>
        <w:rPr>
          <w:rFonts w:eastAsia="Courier;Courier New" w:cs="Courier;Courier New" w:ascii="Courier;Courier New" w:hAnsi="Courier;Courier New"/>
          <w:i/>
          <w:iCs/>
          <w:sz w:val="24"/>
          <w:szCs w:val="24"/>
        </w:rPr>
        <w:t>Y vestiduras blancas para que te vistas</w:t>
      </w:r>
      <w:r>
        <w:rPr>
          <w:rFonts w:eastAsia="Courier;Courier New" w:cs="Courier;Courier New" w:ascii="Courier;Courier New" w:hAnsi="Courier;Courier New"/>
          <w:sz w:val="24"/>
          <w:szCs w:val="24"/>
        </w:rPr>
        <w:t>". Las vestes blancas son las vestes de la justicia de Cristo. "</w:t>
      </w:r>
      <w:r>
        <w:rPr>
          <w:rFonts w:eastAsia="Courier;Courier New" w:cs="Courier;Courier New" w:ascii="Courier;Courier New" w:hAnsi="Courier;Courier New"/>
          <w:i/>
          <w:iCs/>
          <w:sz w:val="24"/>
          <w:szCs w:val="24"/>
        </w:rPr>
        <w:t>Y colírio para que unjas tus ojos, a fin de que veas</w:t>
      </w:r>
      <w:r>
        <w:rPr>
          <w:rFonts w:eastAsia="Courier;Courier New" w:cs="Courier;Courier New" w:ascii="Courier;Courier New" w:hAnsi="Courier;Courier New"/>
          <w:sz w:val="24"/>
          <w:szCs w:val="24"/>
        </w:rPr>
        <w:t>". Entendemos que el colírio sirve para representar el dicernimiento espiritual que viene como resultado de la actividad del Espíritu Santo. El Espíritu Santo nos dá visión espiritu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si el verso 18, la segunda parte del mensaje Laodiceano, podriamos llamarlo de "El Consejo". "</w:t>
      </w:r>
      <w:r>
        <w:rPr>
          <w:rFonts w:eastAsia="Courier;Courier New" w:cs="Courier;Courier New" w:ascii="Courier;Courier New" w:hAnsi="Courier;Courier New"/>
          <w:i/>
          <w:iCs/>
          <w:sz w:val="24"/>
          <w:szCs w:val="24"/>
        </w:rPr>
        <w:t>Te aconsejo ...</w:t>
      </w:r>
      <w:r>
        <w:rPr>
          <w:rFonts w:eastAsia="Courier;Courier New" w:cs="Courier;Courier New" w:ascii="Courier;Courier New" w:hAnsi="Courier;Courier New"/>
          <w:sz w:val="24"/>
          <w:szCs w:val="24"/>
        </w:rPr>
        <w:t>". Acuerdese, la primera parte es "La Reprensión", y la segunda parte es "El Conse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e una manera muy interesante, el verso 19 trae ambos mensajes en un único versículo: "</w:t>
      </w:r>
      <w:r>
        <w:rPr>
          <w:rFonts w:eastAsia="Courier;Courier New" w:cs="Courier;Courier New" w:ascii="Courier;Courier New" w:hAnsi="Courier;Courier New"/>
          <w:i/>
          <w:iCs/>
          <w:sz w:val="24"/>
          <w:szCs w:val="24"/>
        </w:rPr>
        <w:t>Yo repriendo y diciplino a cuantos amo</w:t>
      </w:r>
      <w:r>
        <w:rPr>
          <w:rFonts w:eastAsia="Courier;Courier New" w:cs="Courier;Courier New" w:ascii="Courier;Courier New" w:hAnsi="Courier;Courier New"/>
          <w:sz w:val="24"/>
          <w:szCs w:val="24"/>
        </w:rPr>
        <w:t>".(primera parte). "</w:t>
      </w:r>
      <w:r>
        <w:rPr>
          <w:rFonts w:eastAsia="Courier;Courier New" w:cs="Courier;Courier New" w:ascii="Courier;Courier New" w:hAnsi="Courier;Courier New"/>
          <w:i/>
          <w:iCs/>
          <w:sz w:val="24"/>
          <w:szCs w:val="24"/>
        </w:rPr>
        <w:t>Se, pues, celoso, y arrepientete</w:t>
      </w:r>
      <w:r>
        <w:rPr>
          <w:rFonts w:eastAsia="Courier;Courier New" w:cs="Courier;Courier New" w:ascii="Courier;Courier New" w:hAnsi="Courier;Courier New"/>
          <w:sz w:val="24"/>
          <w:szCs w:val="24"/>
        </w:rPr>
        <w:t>".(segunda pa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mos dicho que en el mensaje Laodiceano existen tres grupos de personas: los calientes, los frios, y los tibios. Pero cuando Jesús llega, existen solamente dos grup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si, la gran pregunta es: "Que sucede con el tercer grupo ?". Dios trae recompensas solamente para los justos y para los perversos - también llamados de ovejas y cabritos, trigo y cizaña, buenos y  malos, justos e injustos. Pero no leemos a respecto de ninguna recompensa para tibios. Ellos desaparecieron de esce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o creo que hoy nosotros estamos en las margenes del Rio Jordán, en la mitad deu una sacudidura, y siendo cernidos de la misma manera que sucedió con el pueblo del Exodo, antes que ellos cruzasen para la Tierra Promet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sted sabe lo que ocasionó esta condición de tibieza ? En casa tenemos una única llave en la cocina. De cada lado existe un volante giratório. El del lado izquierdo es caliente, el del lado derecho es caliente. Ahora, para obtener agua caliente, tenemos que girar ambos volantes un poquito. La tibieza viene como resultado de combinar caliente con frio.</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La evidencia en Mateus 23 es que estas personas reflejan a aquellas que vivian en los tiempos de la primera venida de Cristo. Son calientes por fuera pero frios por dentro. En otras palabras, tienen muchas obras pero corazón frio. Sus obras y comportamientos parecen ser buenos. Aparentemente son personas moralistas. Donde ellos fallan, sin embargo, es en la propia motivación interior. Sufriendo de esquizofrenia espiritual, son dos personas en una, actuando de uma manera y siendo de otra manera internamente. Esto es lo que las hace tibias. Sin embargo, ellas desaparecieron. Dios tuvo que vomitarlas fu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Que determina realmente que una persona sea caliente o fria ? En Mateus 7 y 25 es obvio que el punto de división es si las personas conocen o no a Dios. "</w:t>
      </w:r>
      <w:r>
        <w:rPr>
          <w:rFonts w:eastAsia="Courier;Courier New" w:cs="Courier;Courier New" w:ascii="Courier;Courier New" w:hAnsi="Courier;Courier New"/>
          <w:i/>
          <w:iCs/>
          <w:sz w:val="24"/>
          <w:szCs w:val="24"/>
        </w:rPr>
        <w:t>Apartaos de Mi. Nunca os conoci</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Oh, pero nosotros hemos hecho muchas cosas maravillosas. Hemos expulsado demon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unca os cono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Vuestro destino eterno no se basea en tuas obras, sino </w:t>
      </w:r>
      <w:r>
        <w:rPr>
          <w:rFonts w:eastAsia="Courier;Courier New" w:cs="Courier;Courier New" w:ascii="Courier;Courier New" w:hAnsi="Courier;Courier New"/>
          <w:sz w:val="24"/>
          <w:szCs w:val="24"/>
          <w:u w:val="single"/>
        </w:rPr>
        <w:t>en quien usted conoce</w:t>
      </w:r>
      <w:r>
        <w:rPr>
          <w:rFonts w:eastAsia="Courier;Courier New" w:cs="Courier;Courier New" w:ascii="Courier;Courier New" w:hAnsi="Courier;Courier New"/>
          <w:sz w:val="24"/>
          <w:szCs w:val="24"/>
        </w:rPr>
        <w:t>". Sin duda, ese es el enseñamiento de las Escrituras. Jesús dijo en Su oración en Juan 17: "</w:t>
      </w:r>
      <w:r>
        <w:rPr>
          <w:rFonts w:eastAsia="Courier;Courier New" w:cs="Courier;Courier New" w:ascii="Courier;Courier New" w:hAnsi="Courier;Courier New"/>
          <w:i/>
          <w:iCs/>
          <w:sz w:val="24"/>
          <w:szCs w:val="24"/>
        </w:rPr>
        <w:t>Y la vida eterna es esta: que te conozcan a Ti, el único Dios verdadero, y a Jesús Cristo, a quien enviaste</w:t>
      </w:r>
      <w:r>
        <w:rPr>
          <w:rFonts w:eastAsia="Courier;Courier New" w:cs="Courier;Courier New" w:ascii="Courier;Courier New" w:hAnsi="Courier;Courier New"/>
          <w:sz w:val="24"/>
          <w:szCs w:val="24"/>
        </w:rPr>
        <w:t>".(verso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 grupo consiste de aquellos que poseen una comunión viva con el Señor Jesús Cristo. Como resultado poseen las vestes de justicia de Cristo. Pero el otro grupo no conoce a Dios, no poseen un relacionamento con El, aún conociendo el triple mensaje angelico. Asi, entre los que estan familiarizados con los tres ángeles, existen aquellos que conocen a Dios y aquellos que no lo conoc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ero encontramos aún otra categoria de personas. Ellos </w:t>
      </w:r>
      <w:r>
        <w:rPr>
          <w:rFonts w:eastAsia="Courier;Courier New" w:cs="Courier;Courier New" w:ascii="Courier;Courier New" w:hAnsi="Courier;Courier New"/>
          <w:sz w:val="24"/>
          <w:szCs w:val="24"/>
          <w:u w:val="single"/>
        </w:rPr>
        <w:t>no</w:t>
      </w:r>
      <w:r>
        <w:rPr>
          <w:rFonts w:eastAsia="Courier;Courier New" w:cs="Courier;Courier New" w:ascii="Courier;Courier New" w:hAnsi="Courier;Courier New"/>
          <w:sz w:val="24"/>
          <w:szCs w:val="24"/>
        </w:rPr>
        <w:t xml:space="preserve"> han escuchado nada acerca de los tres ángeles. Y también existen dos grupos formados entre ellos: aquellos que conocen a Dios y los que no lo conoc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Justamente antes de llegar Jesús, sucederá la polarización. Los tibios desaparecen, y todos seran o calientes o frios. Usted ya debe haber escuchado este canto en una sala cuna: "Había una pequeña niñita, que tenia un pequeño caracol, justo en la mitad de la frente; y cuando era buena, era muy, muy buenita; y cuando era mala, era muy, muy mala". Antes del retorno de Jesús, aquellos que son buenos, seran muy, muy buenos - pero no debido a ellos mismos; aquellos que son malos, seran muy, muy malos. No habrá termino med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Que causó la sacudidura - la polarización, la división - justo en el limite de la Tierra Prometida, la Canaán Celestial ? El libro Primeros Escritos, en el capítulo que comienza en la página 269 (enfasis suplida), lo descrebe: "</w:t>
      </w:r>
      <w:r>
        <w:rPr>
          <w:rFonts w:eastAsia="Courier;Courier New" w:cs="Courier;Courier New" w:ascii="Courier;Courier New" w:hAnsi="Courier;Courier New"/>
          <w:i/>
          <w:iCs/>
          <w:sz w:val="24"/>
          <w:szCs w:val="24"/>
        </w:rPr>
        <w:t>Vi algunos, con fuerte fe y clamores agonizantes, a luchar con Dios. Su rostro estaba pálido, y presentaba señales de profunda ansiedad, que exprimia su lucha íntima. Firmeza y gran fervor estampabanseles en el rostro; grandes gotas de sudor les caian de la frente</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alguien ha pasado por una lucha y, por causa del conflicto, se ha preguntado si acaso posee suficiente fe, talvez obtenga animo. Aquí tenemos personas con fuerte fe, y sin embargo experimentaron clamores agonizantes, rostros pálidos, profunda ansiedad y lucha íntima. Eso deberia darnos animo. No debemos pensar que estamos perdidos por causa de tener ansiedad. Evidentemente eso hace parte de la pieza, especialmente de las escenas finales. Pero noten la siguiente frase: "</w:t>
      </w:r>
      <w:r>
        <w:rPr>
          <w:rFonts w:eastAsia="Courier;Courier New" w:cs="Courier;Courier New" w:ascii="Courier;Courier New" w:hAnsi="Courier;Courier New"/>
          <w:i/>
          <w:iCs/>
          <w:sz w:val="24"/>
          <w:szCs w:val="24"/>
        </w:rPr>
        <w:t xml:space="preserve">De </w:t>
      </w:r>
      <w:r>
        <w:rPr>
          <w:rFonts w:eastAsia="Courier;Courier New" w:cs="Courier;Courier New" w:ascii="Courier;Courier New" w:hAnsi="Courier;Courier New"/>
          <w:i/>
          <w:iCs/>
          <w:sz w:val="24"/>
          <w:szCs w:val="24"/>
          <w:u w:val="single"/>
        </w:rPr>
        <w:t>cuando en cuando</w:t>
      </w:r>
      <w:r>
        <w:rPr>
          <w:rFonts w:eastAsia="Courier;Courier New" w:cs="Courier;Courier New" w:ascii="Courier;Courier New" w:hAnsi="Courier;Courier New"/>
          <w:i/>
          <w:iCs/>
          <w:sz w:val="24"/>
          <w:szCs w:val="24"/>
        </w:rPr>
        <w:t xml:space="preserve"> se les iluminaba el semblante con los señales de la aprobación divina, y nuevamente el mismo aspecto severo, grave y ansioso, les volv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ngeles malos se juntaban alrededor, proyectando tinieblas sobre ellos para excluir Jesús de su vista y para que sus ojos se volviesen para las tinieblas que los cercaban, y asi fuesen llevados a dudar de Dios y murmurar contra El. Su única seguridad consistia en conservar los ojos vueltos para arrib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 xml:space="preserve">Mientras los que asi oraban proseguian con sus ansiosos clamores, </w:t>
      </w:r>
      <w:r>
        <w:rPr>
          <w:rFonts w:eastAsia="Courier;Courier New" w:cs="Courier;Courier New" w:ascii="Courier;Courier New" w:hAnsi="Courier;Courier New"/>
          <w:i/>
          <w:iCs/>
          <w:sz w:val="24"/>
          <w:szCs w:val="24"/>
          <w:u w:val="single"/>
        </w:rPr>
        <w:t>por veces</w:t>
      </w:r>
      <w:r>
        <w:rPr>
          <w:rFonts w:eastAsia="Courier;Courier New" w:cs="Courier;Courier New" w:ascii="Courier;Courier New" w:hAnsi="Courier;Courier New"/>
          <w:i/>
          <w:iCs/>
          <w:sz w:val="24"/>
          <w:szCs w:val="24"/>
        </w:rPr>
        <w:t xml:space="preserve"> les venia un rayo de luz, procedente de Jesús, para reanimarles el corazón e iluminar el rostro</w:t>
      </w:r>
      <w:r>
        <w:rPr>
          <w:rFonts w:eastAsia="Courier;Courier New" w:cs="Courier;Courier New" w:ascii="Courier;Courier New" w:hAnsi="Courier;Courier New"/>
          <w:sz w:val="24"/>
          <w:szCs w:val="24"/>
        </w:rPr>
        <w:t>". Note que el animamiento de Dios les venia solo ocasional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hora es descrito otro grupo. "</w:t>
      </w:r>
      <w:r>
        <w:rPr>
          <w:rFonts w:eastAsia="Courier;Courier New" w:cs="Courier;Courier New" w:ascii="Courier;Courier New" w:hAnsi="Courier;Courier New"/>
          <w:i/>
          <w:iCs/>
          <w:sz w:val="24"/>
          <w:szCs w:val="24"/>
        </w:rPr>
        <w:t>Algunos, vi yo, no participaban de esa agonia y luchas. Parecian indiferentes y descuid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i/>
          <w:iCs/>
          <w:sz w:val="24"/>
          <w:szCs w:val="24"/>
        </w:rPr>
        <w:t>No se oponian a las tinieblas que los rodeaban, y estas los envolvian semejantes a una nube densa. Los ángeles de Dios dejaban estos e iban en auxilio de los que se afligian y oraban</w:t>
      </w:r>
      <w:r>
        <w:rPr>
          <w:rFonts w:eastAsia="Courier;Courier New" w:cs="Courier;Courier New" w:ascii="Courier;Courier New" w:hAnsi="Courier;Courier New"/>
          <w:sz w:val="24"/>
          <w:szCs w:val="24"/>
        </w:rPr>
        <w:t>". Notaremos también, que el Espíritu Santo también abandonó estos, y se dirigió a aquellos que orab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hora llegamos al punto crucial: "</w:t>
      </w:r>
      <w:r>
        <w:rPr>
          <w:rFonts w:eastAsia="Courier;Courier New" w:cs="Courier;Courier New" w:ascii="Courier;Courier New" w:hAnsi="Courier;Courier New"/>
          <w:i/>
          <w:iCs/>
          <w:sz w:val="24"/>
          <w:szCs w:val="24"/>
        </w:rPr>
        <w:t xml:space="preserve">Pregunté el significado de la sacudidura que yo viera, y me fue mostrado que era determinada por el testimonio directo contenido en el </w:t>
      </w:r>
      <w:r>
        <w:rPr>
          <w:rFonts w:eastAsia="Courier;Courier New" w:cs="Courier;Courier New" w:ascii="Courier;Courier New" w:hAnsi="Courier;Courier New"/>
          <w:i/>
          <w:iCs/>
          <w:sz w:val="24"/>
          <w:szCs w:val="24"/>
          <w:u w:val="single"/>
        </w:rPr>
        <w:t>consejo</w:t>
      </w:r>
      <w:r>
        <w:rPr>
          <w:rFonts w:eastAsia="Courier;Courier New" w:cs="Courier;Courier New" w:ascii="Courier;Courier New" w:hAnsi="Courier;Courier New"/>
          <w:i/>
          <w:iCs/>
          <w:sz w:val="24"/>
          <w:szCs w:val="24"/>
        </w:rPr>
        <w:t xml:space="preserve"> de la Testimonia Verdadera a la iglesia de Laodicea</w:t>
      </w:r>
      <w:r>
        <w:rPr>
          <w:rFonts w:eastAsia="Courier;Courier New" w:cs="Courier;Courier New" w:ascii="Courier;Courier New" w:hAnsi="Courier;Courier New"/>
          <w:sz w:val="24"/>
          <w:szCs w:val="24"/>
        </w:rPr>
        <w:t>". Cual fue el consejo ? Era la necesidad de fe, amor, de la justicia de Cristo y del Espíritu Santo - que no es otro mensaje a no ser el mensaje de salvación a través de la fe en Jesús Cristo sol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mucho tiempo, algunas personas que estan vagueando por el desierto, han tenido la idea que el testimonio directo que causa la sacudidura es la reprensión a Laodicea. No tenemos duda que una reprensión causará una sacudidura. Si quisiesemos una, podriamos predicar un sermon bien inflamado contra los comedores de carne, y asi partir la congregación por la mitad. Todos los comedores de carne estarian de un lado, y todos los vegetarianos del otro. Y en el día siguiente, el predicador seria expulso de la ciu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O podriamos realmente ponernos atrás de los miembros de la iglesia, reprendiendolos por causa de sus bajos niveles en terminos de vestimentas, adornos, o cualquier otra cosa. No será este, sin embargo, el camino de una genuina sacudidura. Y será entonces aquella que traiga un reavivamiento y el Espíritu Santo ? Muchos durante nuestra peregrinación temporária han tenido exactamente esa impres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 me acuerdo de un reavivamiento que yo escuché una vez en el Noroeste. Basado en ser todos vegetarianos, prosperó hasta que alguien encontró un salmon en la heladera del anciano local, y eso fue el fin del movi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Otro grupo pensó en traer una gran sacudidura y reavivamiento y reforma, haciendo con que los miembros abandonasen sus prendedores, corrientes y broches. Como joven, yo escuché atentamente sus ideas, y me acuerdo haber tomado la firme decisión de abandonar el prendedor de mi corbata y la corriente de mi reloj, para ayudar a iniciar el reavivamiento. Sin embargo, yo luego me cansé de colocar mi corbata dentro de la sopa. Asi, un día tomé un cachirulo (pequeño cilindro que las mujeres usan para hacerse la permanente) de mi esposa, y lo usé para prender mi corbata. Funcionó muy bien. Siempre tenia muchos cachirulos disponibles, y de muchos col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un día, alguien notó mi cachirulo y me dijo: "Que es e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 un cachirulo" le di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que usted está usando un cachirul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ien, es que no me gusta usar prendedores de corb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tonces comenzé a sentirme lleno de orgullo de mi cachirulo, y descubri que la cosa iba empeorar cuanto mas me gustase mi experiencia, en vez que si me gustase mi verdadero prendedor de corbata. Un día me pregunté si no estaria precisando de mas senso comun, de una  razón mas santificadora junto con mis propios esfuerzos. Me coloqué nuevamente mi prendedor de corbata. Ahora, si el Señor me convenciese a dejarlo, yo lo haria. Pero yo puedo asegurarle que en aquel tiempo yo lo hacia por razones erradas, y lo que sucedió conmigo lo prueb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No, la sacudidura, el reavivamiento final, y la reforma que va varrer las fileras del pueblo de Dios, antes de cruzar las margenes del Jordán, no está apoyada en la reprensión sino en el </w:t>
      </w:r>
      <w:r>
        <w:rPr>
          <w:rFonts w:eastAsia="Courier;Courier New" w:cs="Courier;Courier New" w:ascii="Courier;Courier New" w:hAnsi="Courier;Courier New"/>
          <w:sz w:val="24"/>
          <w:szCs w:val="24"/>
          <w:u w:val="single"/>
        </w:rPr>
        <w:t>consejo</w:t>
      </w:r>
      <w:r>
        <w:rPr>
          <w:rFonts w:eastAsia="Courier;Courier New" w:cs="Courier;Courier New" w:ascii="Courier;Courier New" w:hAnsi="Courier;Courier New"/>
          <w:sz w:val="24"/>
          <w:szCs w:val="24"/>
        </w:rPr>
        <w:t xml:space="preserve"> de la Testimonia Verdadera a los Laodiceanos. Pero como podrian quedar las personas perturbadas por procurar aumentar su fe, y amor, y el Espíritu Santo, y la justicia de Cristo ? No está todo el mundo a favor de e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única razón que alguien podria tener para quedar aborrecido, seria si el estubiese dependiendo de algo mas para su salvación. Entonces seria lo mismo que alguien le sacase el choapino debajo de sus pies. Si yo he estado descansando en mi buena moralidad, comportamiento, y obras - en todas las cosas que yo hago y que dejo de hacer - para tener certeza de mi salvación, y alguien llega y me dice: "Eso no sirve para nada. Solamente Jesús es la base de tu salvación", yo voy a entrar en pánico. Aquella persona va a resistir y va a tentar cualquier tipo de maniobra para oponerse, algunas veces de manera sutil y piedosa. Y esto también fue verdadero en los dias de Jesús. Las personas siempre eran sacudidas cuando entraban en contacto con los mensajes de Jesús, de amor y de fe y de total dependencia de Dios. Donde quiera que Pablo iba, ya sea un reavivamiento o un motin acontecia. Cualquier grupo intermediário luego desapare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 xml:space="preserve">Pregunté el significado de la sacudidura que yo viera, y me fue mostrado que era determinada por el testimonio directo contenido en el </w:t>
      </w:r>
      <w:r>
        <w:rPr>
          <w:rFonts w:eastAsia="Courier;Courier New" w:cs="Courier;Courier New" w:ascii="Courier;Courier New" w:hAnsi="Courier;Courier New"/>
          <w:i/>
          <w:iCs/>
          <w:sz w:val="24"/>
          <w:szCs w:val="24"/>
          <w:u w:val="single"/>
        </w:rPr>
        <w:t>consejo</w:t>
      </w:r>
      <w:r>
        <w:rPr>
          <w:rFonts w:eastAsia="Courier;Courier New" w:cs="Courier;Courier New" w:ascii="Courier;Courier New" w:hAnsi="Courier;Courier New"/>
          <w:i/>
          <w:iCs/>
          <w:sz w:val="24"/>
          <w:szCs w:val="24"/>
        </w:rPr>
        <w:t xml:space="preserve"> de la Testimonia Verdadera a la iglesia de Laodicea. Esto producirá efecto en el corazón de aquel que lo recibe, y lo llevará a empuñar el estandarte y propagar la verdad directa</w:t>
      </w:r>
      <w:r>
        <w:rPr>
          <w:rFonts w:eastAsia="Courier;Courier New" w:cs="Courier;Courier New" w:ascii="Courier;Courier New" w:hAnsi="Courier;Courier New"/>
          <w:sz w:val="24"/>
          <w:szCs w:val="24"/>
        </w:rPr>
        <w:t>". Ahora estamos hablando sobre algo mas que simples formalidades. "</w:t>
      </w:r>
      <w:r>
        <w:rPr>
          <w:rFonts w:eastAsia="Courier;Courier New" w:cs="Courier;Courier New" w:ascii="Courier;Courier New" w:hAnsi="Courier;Courier New"/>
          <w:i/>
          <w:iCs/>
          <w:sz w:val="24"/>
          <w:szCs w:val="24"/>
        </w:rPr>
        <w:t>Algunos no soportaran ese testimonio directo. Se levantaran contra el, y esto es lo que determinará la sacudidura entre el pueblo de Dios</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las margenes del Rio Jordán podemos ver todas las personas que conocen los tres mensajes angélicos, dividiendose en dos grupos: aquellos que conocen a Dios y aquellos que no lo conocen. Aquellos que no conocen a Dios continuan haciendo sus obras, pero por dentro son fr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punto interesante es que, durante la sacudidura en la iglesia, aquellos que estan fuera de la iglesia y que no conocen el triple mensaje angélico, también se polarizan. Ellos también se dividen en los mismos dos grup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Dijo el angel: "Escuche!" Luego oi una voz semejante a muchos instrumentos musicales, sonando todos en perfectos acordes, suaves y harmonicos. Ultrapasaba toda música que yo ya oira, pareciendo estar repleta de misericórdia, compasión, y alegria ennoblecedora y santa. Ella me penetró todo el ser. Dijo el angel: "Mira!" Mi atención fue entonces dirigida al grupo que yo había visto y estaba siendo fuertemente sacudido. Me fueron mostrados los que yo antes viera a llorar y a orar con agonia de espíritu. La multitud de ángeles de la guardia en su alrededor fuera duplicada, y estaban revestidos de una armadura de la cabeza a los pies. Marchaban en perfecta orden, semejantes a un grupo de soldados. Su rostro expresaba el tremendo conflicto que habian travado, la lucha angustiosa por que habian pasado. Sin embargo, su rostro, antes marcado por la severa angústia íntima, resplandecia ahora con la luz y glória del Cielo. Habian alcanzado la victória, y esta causaba en ellos la mas profunda gratitud, y santa y piedosa alegria</w:t>
      </w:r>
      <w:r>
        <w:rPr>
          <w:rFonts w:eastAsia="Courier;Courier New" w:cs="Courier;Courier New" w:ascii="Courier;Courier New" w:hAnsi="Courier;Courier New"/>
          <w:sz w:val="24"/>
          <w:szCs w:val="24"/>
        </w:rPr>
        <w:t>".(PE: 27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solución para cada tentación no es depender de nosotros mismos. Cuando una persona obtiene la última y final victória, por la gracia de Dios, ella ha triunfado sobre su auto-dependencia. Esto trae todas las otras victórias sobre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Disminuyera el número de los que hacian parte de este grupo</w:t>
      </w:r>
      <w:r>
        <w:rPr>
          <w:rFonts w:eastAsia="Courier;Courier New" w:cs="Courier;Courier New" w:ascii="Courier;Courier New" w:hAnsi="Courier;Courier New"/>
          <w:sz w:val="24"/>
          <w:szCs w:val="24"/>
        </w:rPr>
        <w:t>". Aún entre aquellos que conocian a Dios, algunos se enfriaran durante la sacudidura, y perdieron el contacto uno-a-uno con El. El número disminuyó. "</w:t>
      </w:r>
      <w:r>
        <w:rPr>
          <w:rFonts w:eastAsia="Courier;Courier New" w:cs="Courier;Courier New" w:ascii="Courier;Courier New" w:hAnsi="Courier;Courier New"/>
          <w:i/>
          <w:iCs/>
          <w:sz w:val="24"/>
          <w:szCs w:val="24"/>
        </w:rPr>
        <w:t>Los descuidados e indiferentes, que no se unian con los que estimaban suficientemente la victória y la salvación, para por ellas luchar y angustiarse con perseverancia, no las alcanzaron y fueron dejados atrás, en tinieblas, y su lugar fue inmediatamente tomado por los que aceptaban la verdad y a ella se filiaban. °ngeles malos se les agrupaban aún alrededor, pero sobre ellos no tenian po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Oi los que estaban revestidos de la armadura, hablar sobre la verdad con gran poder. Esto producia efecto. ... Pregunté lo que había operado esta gran mudanza. Un angel respondió:"Fue la lluvia temprana, el refrigério por la presencia del Señor, el alto clamor del tercer angel</w:t>
      </w:r>
      <w:r>
        <w:rPr>
          <w:rFonts w:eastAsia="Courier;Courier New" w:cs="Courier;Courier New" w:ascii="Courier;Courier New" w:hAnsi="Courier;Courier New"/>
          <w:sz w:val="24"/>
          <w:szCs w:val="24"/>
        </w:rPr>
        <w:t>".(PE:27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si, justo antes que Jesús vuelva, el mundo se aglutina en dos campos, un proceso representado por los terminos "sacudidura" o "cernimiento" - que viene de un antiguo método de refregar trigo. Los campesinos llevaban el trigo fuera del campo, lo colocaban en una cacerola, y sacudian la cacerola. El trigo se separaba de la cizaña formando dos partes diferentes. Después era lanzado al aire, y si el viento estubiese soplando, se llevaria la cizaña por ser esta mas liviana, y el trigo caeria de vuelta en la cacerola. El segundo proceso era conocido como cernimiento. El viento separaba la cizaña. Asi usted tenia dos partes: la sacudidura, con el trigo y la cizaña aún juntos en la cacerola - dos grupos distintos aún existentes en la iglesia - y el cernimiento, cuando la cizaña era llevada por el v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viento representa problemas en profecias bíblicas, contienda, y persecución. Aún asi los dos grupos existen dentro de la iglesia, y usted no conseguirá saber quien es quien, hasta que el conflicto comienze. El grupo que no conoce a Dios, no soportará la prueba. Ellos lo abandonar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o he escuchado algunas personas decir: "El problema en nuestra iglesia y en nuestro pais, es que no tenemos suficiente persecución. Si tubiesemos por lo menos una persecución en andamiento, todo el mundo seria calentado". Los problemas no traeran el calientamento, sino un entorno de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medida que los ángeles dejan un grupo y doblan el otro, y el Espíritu Santo hace lo mismo, las personas cerraran filas alrededor de la justicia de Cristo y llevaron este mensaje para otras personas con el poder del Espíritu Santo y la lluvia temprana. Ellos llevaron el mensaje de los tres ángeles para aquellos que conocian Dios, pero no conocian el triple mesaje angel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s personas que ya poseian una experiencia con Dios va a distinguir facilmente la verdad que les está siendo presentada en ese tiempo. Aceptandola, ellos llenan los lugares de los tibios que la abandon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si, en el fin, encontramos solamente dos grupos. Uno compuesto por todos aquellos que conocen a Dios, algunos de los cuales acaban de conocer el triple mensaje angelico. En el otro grupo se encuentran todos aquellos que no mantubieron un relacionamento vivo con Dios. Entre ellos existen muchos que conocen el triple mensaje angelico, pero nunca tubieron tiempo para conocer a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mo resultado de la lluvia temprana, o del derramamiento del Espíritu de Dios, los movimentos finales, que seran rápidos, comienzan a suceder. Luego aparece Jesús en las nubes. Antes que El lo haga, aquellas personas que estan familiarizadas con los eventos finales, sin embargo no con Dios, entraran en pánico. Ellos se acuerdan de todos los cuadros que estudiaron donde aparecian los eventos que ahora estan adelante de sus ojos. Precipitandose hasta donde está el pueblo de Dios, claman: "Ayudennos. Digannos que hacer. Rápido! El humo está comenzando a subir por la última vez. Necesitamos de ayuda". Y nadie estará capacitado para hacer cualquier cosa por ellos, porque es demasiado tar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El tiempo de los juzgamientos destructivos de Dios es también el tiempo de misericordia para aquellos que no tubieron oportunidad de aprender lo que es la verdad. Tiernamente mirará el Señor para ellos. Su corazón es tomado de misericordia; Su mano aún está estirada para salvar, mientras la puerta está cerrada para aquellos que no entraran</w:t>
      </w:r>
      <w:r>
        <w:rPr>
          <w:rFonts w:eastAsia="Courier;Courier New" w:cs="Courier;Courier New" w:ascii="Courier;Courier New" w:hAnsi="Courier;Courier New"/>
          <w:sz w:val="24"/>
          <w:szCs w:val="24"/>
        </w:rPr>
        <w:t>".(RH, 05-07-1906). Vendrá un tiempo cuando las personas que tubieron todo tipo de oportunidades, pero que las rechazaron, descubriran que es demasiado tarde para mudar sus mentes. Para esos la puerta está cerrada, al paso que aquellos que conocian a Dios pero no tubieron esas oportunidades, aún estaran escuchando la verdad y aceptando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e gustaria sugerirle a usted que esta sacudidura se está desenvolviendo ahora mismo. Ella ha estado desenvolviendose ya por algun tiempo, y quedará mas evidente cada día. Este es el mayor señal de la breve vuelta de Jesú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única manera que cada uno de nosotros pueda cruzar el Jordán hasta la Tierra Prometida, es confiar en la justicia de Jesús en vez de la nuest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T. Jones presentó una conferencia en 1893 en una sesión de la Conferencia General. Era el tiempo en que el y otros estaban claramente enfatizando a Cristo como nuestra única esperanza de salvación. "</w:t>
      </w:r>
      <w:r>
        <w:rPr>
          <w:rFonts w:eastAsia="Courier;Courier New" w:cs="Courier;Courier New" w:ascii="Courier;Courier New" w:hAnsi="Courier;Courier New"/>
          <w:i/>
          <w:iCs/>
          <w:sz w:val="24"/>
          <w:szCs w:val="24"/>
        </w:rPr>
        <w:t>En aquel día habran apenas dos grupos allá</w:t>
      </w:r>
      <w:r>
        <w:rPr>
          <w:rFonts w:eastAsia="Courier;Courier New" w:cs="Courier;Courier New" w:ascii="Courier;Courier New" w:hAnsi="Courier;Courier New"/>
          <w:sz w:val="24"/>
          <w:szCs w:val="24"/>
        </w:rPr>
        <w:t>", decia el; "</w:t>
      </w:r>
      <w:r>
        <w:rPr>
          <w:rFonts w:eastAsia="Courier;Courier New" w:cs="Courier;Courier New" w:ascii="Courier;Courier New" w:hAnsi="Courier;Courier New"/>
          <w:i/>
          <w:iCs/>
          <w:sz w:val="24"/>
          <w:szCs w:val="24"/>
        </w:rPr>
        <w:t>habrá algunos que cuando la puerta sea cerrada, y queriendo aún entrar, diran: 'Señor, abrenos la puerta, queremos entr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Que habeis hecho que posibilite vuestra entrada ? Que derecho tienen ustedes de poseer la herencia aquí ? Que exigencia tienen ustedes cuanto a e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Oh',</w:t>
      </w:r>
      <w:r>
        <w:rPr>
          <w:rFonts w:eastAsia="Courier;Courier New" w:cs="Courier;Courier New" w:ascii="Courier;Courier New" w:hAnsi="Courier;Courier New"/>
          <w:sz w:val="24"/>
          <w:szCs w:val="24"/>
        </w:rPr>
        <w:t xml:space="preserve"> respondieron, </w:t>
      </w:r>
      <w:r>
        <w:rPr>
          <w:rFonts w:eastAsia="Courier;Courier New" w:cs="Courier;Courier New" w:ascii="Courier;Courier New" w:hAnsi="Courier;Courier New"/>
          <w:i/>
          <w:iCs/>
          <w:sz w:val="24"/>
          <w:szCs w:val="24"/>
        </w:rPr>
        <w:t>'nosotros estamos familiarizados contigo; hemos comido y bebido en tu presencia. Y Tu has enseñado en nuestras calles. Si, fuera de eso, hemos profetizado en Tu nombre; en Tu nombre hemos expulsado demonios; ... y hemos hecho muchas maravillas ... Señor, no es esa una evidencia suficiente ? Abre la puer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t>'Apartadvos de Mi, vosotros que practicais la iniquida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i/>
          <w:iCs/>
          <w:sz w:val="24"/>
          <w:szCs w:val="24"/>
        </w:rPr>
        <w:t>"Habrá aún otro grupo en aquel día - una gran multitud que nadie puede contar - de todas las naciones, tribus y lenguas y pueblos; y ellos vendran y entraran ... 'Que habeis hecho que posibilite vuestra entrada ? Que derecho tienen ustedes de poseer la herencia aquí ? Que exigencia tienen ustedes cuanto a e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No he hecho absolutamente nada para merecer esto. Yo soy un pecador, dependiente solamente de la gracia de mi Señor. Oh, yo era tan miserable, tan completamente cautivo, y estaba en una esclavitud tan abyecta, que nadie podria libertarme de eso a no ser Mi Señor en persona; ... yo era tan ciego que nadie mas que Mi Señor podria haberme hecho ver nuevamente, y estaba tan desnudo que nadie podria haberme vestido a no ser Mi Señor en persona. Toda exigencia que puedo hacer es aquello que Jesús ha hecho por mi. ... Cuando yo estaba llorando en mi miséria, El me libertó; cuando estaba en mi podredumbre y necesitaba de ayuda, El me ayudó todo el tiempo; cuando estaba en mi pobreza y supliqué, El me dió riquezas; cuando estaba en mi ceguera y supliqué para que me fuese mostrado el camino, El me guió todo el tiempo, y permitió que yo viese; cuando yo estaba tan desnudo que nadie podria vestirme, El me dió estas ropas que estoy vistiendo; asi, todo lo que yo puedo mostrar, todo lo que yo puedo presentar, de manera que pueda entrar, y clamar de manera que pueda entrar, es aquello que El hizo por mi; si eso no permite que yo entre, entonces quedaré fuera, y eso también será justo. Si yo soy dejado afuera, no tengo ninguna reclamación a hacer. Pero, oh, no es esto suficiente para que yo pueda entrar y poseer la here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t>Y las testimonias celestiales respondieron: 'Oh, si. Estamos perfectamente satisfechos con El. ... La libertación que usted obtubo de su miserable condición, es aquella que nuestro Señor prescribió. ... Aquellas ropas que usted está usando, son las vestes de El - el Señor la tejió y es toda divina. Es toda de Cristo. Oh, si, puedes entr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Y entonces, hermanos, se escuchará a través de los portales una voz muy melodiosa, llena de docilidad y compasión por mi Salvador - una voz venida de dentro: 'Entra, bendito del Señor. ... Por que estás ahí afuera? Y la puerta será completamente abierta, y tendremos una entrada plena en el eterno reino de nuestro Señor y Salvador, Jesús Crist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gunos comenzaron espontaneamente a cantar: "Jesús pagó todo". Y la congregación cantaba: "Todo se lo debo a El. El pecado ha dejado una piedra carmesí. El la lavó dejandola blanca como la nie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PµTULO 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RUZANDO EL JORD°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nombre Josué creó, por largo tiempo en mi mente, la imagen de un hombre vestido con una armadura hasta los dientes, usando yelmo, escudo, y espada, listo para cortar la cabeza del enemigo que esté mas cerca. Yo imaginaba un hombre que fuese un guerrero, listo para pelear asi que viese caer un sombrero. Sin embargo Josué no era asi. En algun sentido, el era un tipo de Jesú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pueblo de Israel se acampó en el Rio Jordán, del otro lado de Canaán. Finalmente estaban próximos a entrar, después de años de peregrinación por el desierto. Moisés estaba muerto. Pero antes de morir, tuvo una vis_o de la tierra de Canaán y de la Tierra Prometida. Y antes de morir, dejó todas las instrucciones necesarias para que el pueblo entrase ahí, por escr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l moderno movimiento del Advento también tuvimos alguien que murió a las margenes de la Canaán celestial, que tuvo una visión de la Tierra Prometida, y que dejó todas las instrucciones necesarias por escrito, para que su pueblo pudiese entrar ahí.</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aremos un salto nuevamente en el pasado, y veremos mas una vez Moisés en el capítulo 15. A medida que estudiamos la historia del pueblo de Israel, inmediatamente antes e inmediatamente después de cruzar el Jordán, encontraremos lecciones, especialmente para la vida espiritual individual, que son notab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ntes que la contrapartida de Moisés muriese, ella escribió: "</w:t>
      </w:r>
      <w:r>
        <w:rPr>
          <w:rFonts w:eastAsia="Courier;Courier New" w:cs="Courier;Courier New" w:ascii="Courier;Courier New" w:hAnsi="Courier;Courier New"/>
          <w:i/>
          <w:iCs/>
          <w:sz w:val="24"/>
          <w:szCs w:val="24"/>
        </w:rPr>
        <w:t>No tenemos nada a temer del futuro, a menos que nos olvidemos de la manera como Dios nos ha guiado</w:t>
      </w:r>
      <w:r>
        <w:rPr>
          <w:rFonts w:eastAsia="Courier;Courier New" w:cs="Courier;Courier New" w:ascii="Courier;Courier New" w:hAnsi="Courier;Courier New"/>
          <w:sz w:val="24"/>
          <w:szCs w:val="24"/>
        </w:rPr>
        <w:t>".(TM: 31). Hemos usado esa frase a menudo, para darnos palmaditas a nosotros mismos en las espaldas, para congratularnos a nosotros mismos por nuestro crecimiento y realizaciones estadísticas. Pero no deberiamos estar mas aquí, y no deberiamos estar orgullosos de nada. La obra de Dios deberia haber sido terminada hace mucho tiempo. De manera que deberiamos leer esa declaración de forma diferente: "</w:t>
      </w:r>
      <w:r>
        <w:rPr>
          <w:rFonts w:eastAsia="Courier;Courier New" w:cs="Courier;Courier New" w:ascii="Courier;Courier New" w:hAnsi="Courier;Courier New"/>
          <w:i/>
          <w:iCs/>
          <w:sz w:val="24"/>
          <w:szCs w:val="24"/>
        </w:rPr>
        <w:t>No tenemos nada a temer del futuro, a menos que nos olvidemos de aquello que el Señor nos ha prometido, a despecho de lo que nosotros somos y de nuestra historia pasada</w:t>
      </w:r>
      <w:r>
        <w:rPr>
          <w:rFonts w:eastAsia="Courier;Courier New" w:cs="Courier;Courier New" w:ascii="Courier;Courier New" w:hAnsi="Courier;Courier New"/>
          <w:sz w:val="24"/>
          <w:szCs w:val="24"/>
        </w:rPr>
        <w:t xml:space="preserve">". Las Escrituras dicen que Juan era el discípulo amado de Jesús, pero el sentido de la palabra en el griego, quiere decir que el era el discípulo que Jesús </w:t>
      </w:r>
      <w:r>
        <w:rPr>
          <w:rFonts w:eastAsia="Courier;Courier New" w:cs="Courier;Courier New" w:ascii="Courier;Courier New" w:hAnsi="Courier;Courier New"/>
          <w:sz w:val="24"/>
          <w:szCs w:val="24"/>
          <w:u w:val="single"/>
        </w:rPr>
        <w:t>continuaba amando</w:t>
      </w:r>
      <w:r>
        <w:rPr>
          <w:rFonts w:eastAsia="Courier;Courier New" w:cs="Courier;Courier New" w:ascii="Courier;Courier New" w:hAnsi="Courier;Courier New"/>
          <w:sz w:val="24"/>
          <w:szCs w:val="24"/>
        </w:rPr>
        <w:t xml:space="preserve"> - a despecho de sus defectos. Por lo tanto no nos congratulemos a nosotros mismos pensando que hemos conseguido alguna cosa. Porque no hemos. La religión organizada, incluída la nuestra, ha fallado. Es mas que tiempo de que reconozcamos esto mas frecuentemente y de una forma mas real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abemos que Dios finalmente llevó nuestros padres hasta la tierra de Canaán, no porque ellos valiesen alguna cosa, sino porque las naciones Caananitas habian llenado sus tazas con la corrupción, y Dios no veia ninguna razón para continuar esperando. Cuantas veces hemos orado: "Señor, cuando Tu vengas en tu reino, permite que seamos encontrados dignos de entrar ...". Nunca seremos dignos. La única razón de alguien alguna vez poder entrar en el reino de Dios, es porque Jesús es digno, no noso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Josué era uno de los dos adultos que salieron de Egipto y que entraron finalmente en la Tierra Prometida. El otro fue Calebe. Aún Moisés, Aaron y Mirian murieron en el desierto. Evidentemente Josué, el primer ministro de Moisés, andubo siempre muy cerca de el. El estubo en la cumbre del Monte Sinaí con Moisés, cuando el líder Hebreo se comunicó con Dios. Anteriormente, en el viaje de Egipto hasta Canaán, Josué participó en la derrota contra los Amalequitas en Refidim, antes que el pueblo del Exodo llegase al Sinaí. El también fue uno de los doce espías, que partieron de Cades-Barnea y volvieron con el relatório positivo - uno de los dos que dijo que el pueblo de Israel podia poseer la tierra, y que casi fue apedreado por causa de eso. A despecho de tener sido enviado para o exílio no desierto por cuarenta años después esa experiencia, el permaneceu fiel a Dios. Somos informados que Josué era un hombre que gastava mucho tiempo meditando y ora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Josué fue el hombre que ordenó que el sol y la luna se detubiesen, y ellos obedecieron, y aún asi falló en una ocasión. Después de la victória de Jericó, el pueblo de Israel tuvo la impresión que </w:t>
      </w:r>
      <w:r>
        <w:rPr>
          <w:rFonts w:eastAsia="Courier;Courier New" w:cs="Courier;Courier New" w:ascii="Courier;Courier New" w:hAnsi="Courier;Courier New"/>
          <w:sz w:val="24"/>
          <w:szCs w:val="24"/>
          <w:u w:val="single"/>
        </w:rPr>
        <w:t>ellos</w:t>
      </w:r>
      <w:r>
        <w:rPr>
          <w:rFonts w:eastAsia="Courier;Courier New" w:cs="Courier;Courier New" w:ascii="Courier;Courier New" w:hAnsi="Courier;Courier New"/>
          <w:sz w:val="24"/>
          <w:szCs w:val="24"/>
        </w:rPr>
        <w:t xml:space="preserve"> habian conquistado la ciudad. Cuando vieron la pequeña villa de Ai, la siguiente ciudad en el mapa, ni siquiera consultaron a Dios a respecto de eso. Ellos partieron con sus propias fuerzas, y trataron de conquistar Ai con apenas algunos soldados, y volvieron heridos y sangrando. Josué pasó de confiar totalmente en Dios, para confiar totalmente en el mismo nuevamente - después de haber cruzado el Jordá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Josué era manso, no era orgulloso. Cuando Israel finalmente comenzó a dividir las tierras de Canaán entre las diferentes tribus, el apenas pidió una ciudad. Y aunque algunos piensen en el principalmente como un guerrero, también fue conocido como un hombre de Dios. Uno de los mas grandes testimonios que tenemos de Josué, sucedió al fin de su vida, cuando estaba al frente de su pueblo e hizo este apelo: "</w:t>
      </w:r>
      <w:r>
        <w:rPr>
          <w:rFonts w:eastAsia="Courier;Courier New" w:cs="Courier;Courier New" w:ascii="Courier;Courier New" w:hAnsi="Courier;Courier New"/>
          <w:i/>
          <w:iCs/>
          <w:sz w:val="24"/>
          <w:szCs w:val="24"/>
        </w:rPr>
        <w:t>Escojed hoy a quien sirvais</w:t>
      </w:r>
      <w:r>
        <w:rPr>
          <w:rFonts w:eastAsia="Courier;Courier New" w:cs="Courier;Courier New" w:ascii="Courier;Courier New" w:hAnsi="Courier;Courier New"/>
          <w:sz w:val="24"/>
          <w:szCs w:val="24"/>
        </w:rPr>
        <w:t xml:space="preserve">". Note que el no pidió para que ellos escojan lo que </w:t>
      </w:r>
      <w:r>
        <w:rPr>
          <w:rFonts w:eastAsia="Courier;Courier New" w:cs="Courier;Courier New" w:ascii="Courier;Courier New" w:hAnsi="Courier;Courier New"/>
          <w:sz w:val="24"/>
          <w:szCs w:val="24"/>
          <w:u w:val="single"/>
        </w:rPr>
        <w:t>harian</w:t>
      </w:r>
      <w:r>
        <w:rPr>
          <w:rFonts w:eastAsia="Courier;Courier New" w:cs="Courier;Courier New" w:ascii="Courier;Courier New" w:hAnsi="Courier;Courier New"/>
          <w:sz w:val="24"/>
          <w:szCs w:val="24"/>
        </w:rPr>
        <w:t xml:space="preserve">, sino, </w:t>
      </w:r>
      <w:r>
        <w:rPr>
          <w:rFonts w:eastAsia="Courier;Courier New" w:cs="Courier;Courier New" w:ascii="Courier;Courier New" w:hAnsi="Courier;Courier New"/>
          <w:sz w:val="24"/>
          <w:szCs w:val="24"/>
          <w:u w:val="single"/>
        </w:rPr>
        <w:t>a quien</w:t>
      </w:r>
      <w:r>
        <w:rPr>
          <w:rFonts w:eastAsia="Courier;Courier New" w:cs="Courier;Courier New" w:ascii="Courier;Courier New" w:hAnsi="Courier;Courier New"/>
          <w:sz w:val="24"/>
          <w:szCs w:val="24"/>
        </w:rPr>
        <w:t xml:space="preserve"> servirian. Esta es la esencia de todas las experiencias de fe genuina. Y las Escrituras dicen que como resultado de ese apelo el pueblo siguió al Señor todos sus dias, y durante todos los dias en que los ancianos vivieron. Su vida ofrece un ejemplo clásico de alguien que escojió ser un sierv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atriarcas y Profetas, en la página 509, habla del día en que el sol y la luna quedaron inmobiles. Josué recibió la promesa de que Dios iria derrotar los enemigos de Israel, "</w:t>
      </w:r>
      <w:r>
        <w:rPr>
          <w:rFonts w:eastAsia="Courier;Courier New" w:cs="Courier;Courier New" w:ascii="Courier;Courier New" w:hAnsi="Courier;Courier New"/>
          <w:i/>
          <w:iCs/>
          <w:sz w:val="24"/>
          <w:szCs w:val="24"/>
        </w:rPr>
        <w:t>contodo, aplicó tan decididos esfuerzos como si el exito dependiese unicamente de los ejércitos de Israel. Hizo todo que la energia humana podia hacer, y entonces por la fe clamó rogando auxilio divino. El secreto del exito está en la unión del poder divino con el esfuerzo humano</w:t>
      </w:r>
      <w:r>
        <w:rPr>
          <w:rFonts w:eastAsia="Courier;Courier New" w:cs="Courier;Courier New" w:ascii="Courier;Courier New" w:hAnsi="Courier;Courier New"/>
          <w:sz w:val="24"/>
          <w:szCs w:val="24"/>
        </w:rPr>
        <w:t>". Yo he visto personas repetir esto para mi una y otra vez, cuando hablamos de absoluta dependencia de Dios, dejando que Dios haga todo. Pero ellos siempre fallan al no repetir el resto del parágrafo: "</w:t>
      </w:r>
      <w:r>
        <w:rPr>
          <w:rFonts w:eastAsia="Courier;Courier New" w:cs="Courier;Courier New" w:ascii="Courier;Courier New" w:hAnsi="Courier;Courier New"/>
          <w:i/>
          <w:iCs/>
          <w:sz w:val="24"/>
          <w:szCs w:val="24"/>
        </w:rPr>
        <w:t>Aquellos que llevan a efecto los mayores resultados son los que mas implicitamente confian en el Brazo todo-poderoso. El hombre que ordenó 'Sol, detienete en Gibeon, y tu, Luna, en el valle de Ajalon', es el hombre que durante horas quedó postrado en tierra, en oración, en el campamento en Gilgal. Los hombres de oración son los hombres de poder</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unca hemos tomado la posición de que entrega a Dios lleve a la inactividad. Pero si hemos dicho que cualquiera que se deje guiar por Dios, hará cualquier cosa que Dios quiera, de una forma totalmente natural. La vida cristiana confiante envuelve una gran cantidad de esfuerzo, solo que el es natural, nunca forzado. El esfuerzo deliberado debe ser aquel en que usted coloca su rostro en tierra, en su tienda en Gilgal, pasando tiempo junto con Dios. Josué hizo eso, y Dios lo seleccionó como siendo aquel que tomaria el lugar de Moisés, llevando Su pueblo a través del Rio Jordán, hasta la Tierra Promet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Sucedió después de la muerte de Moisés, siervo del Señor, que este habló a Josué, hijo de Num, servidor de Moisés, diciendo: Moisés, mi siervo, esta muerto; disponete ahora, pasa este Jordán, tu y todo este pueblo, a la tierra que yo doy a los hijos de Israel</w:t>
      </w:r>
      <w:r>
        <w:rPr>
          <w:rFonts w:eastAsia="Courier;Courier New" w:cs="Courier;Courier New" w:ascii="Courier;Courier New" w:hAnsi="Courier;Courier New"/>
          <w:sz w:val="24"/>
          <w:szCs w:val="24"/>
        </w:rPr>
        <w:t>". "</w:t>
      </w:r>
      <w:r>
        <w:rPr>
          <w:rFonts w:eastAsia="Courier;Courier New" w:cs="Courier;Courier New" w:ascii="Courier;Courier New" w:hAnsi="Courier;Courier New"/>
          <w:i/>
          <w:iCs/>
          <w:sz w:val="24"/>
          <w:szCs w:val="24"/>
        </w:rPr>
        <w:t>No te lo mandé yo ? Se fuerte y corajudo; no temas, ni te espantes, porque el Señor tu Dios es contigo por donde quiera que andes. Entonces dió orden Josué a los principes del pueblo, diciendo: Pasad por el medio del arrayal, y ordenad al pueblo, diciendo: Proveedvos de comida, porque dentro de tres dias pasareis este Jordán, para que entreis a la tierra que os dá el Señor vuestro Dios, para poseerla</w:t>
      </w:r>
      <w:r>
        <w:rPr>
          <w:rFonts w:eastAsia="Courier;Courier New" w:cs="Courier;Courier New" w:ascii="Courier;Courier New" w:hAnsi="Courier;Courier New"/>
          <w:sz w:val="24"/>
          <w:szCs w:val="24"/>
        </w:rPr>
        <w:t>".(Josué 1:1-2,9-11). Preparen una comida rápida. Vamos a necesitar de ella en los próximos dias, cuando cruzemos el Rio Jordá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ea ahora como el pueblo respondió, en los versos 16-18= "</w:t>
      </w:r>
      <w:r>
        <w:rPr>
          <w:rFonts w:eastAsia="Courier;Courier New" w:cs="Courier;Courier New" w:ascii="Courier;Courier New" w:hAnsi="Courier;Courier New"/>
          <w:i/>
          <w:iCs/>
          <w:sz w:val="24"/>
          <w:szCs w:val="24"/>
        </w:rPr>
        <w:t>Entonces respondieron a josué, diciendo: Todo cuanto nos ordenaste haremos, y adonde quiera que nos envies iremos. Como en todo obedecemos a Moisés, asi obedeceremos a ti: tan solamente sea el Señor tu Dios contigo, como fue con Moisés. Todo hombre que se rebele contra tus ordenes y no obedezca tus palabras en todo cuanto le ordenes, será muerto: tan solamente se fuerte y corajudo</w:t>
      </w:r>
      <w:r>
        <w:rPr>
          <w:rFonts w:eastAsia="Courier;Courier New" w:cs="Courier;Courier New" w:ascii="Courier;Courier New" w:hAnsi="Courier;Courier New"/>
          <w:sz w:val="24"/>
          <w:szCs w:val="24"/>
        </w:rPr>
        <w:t>". Era una respuesta dada en la mitad de los dientes. Sin embargo no tenemos evidencias de alguien que se haya rebelado y haya sido mue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 el Señor le dijo a Josué: "</w:t>
      </w:r>
      <w:r>
        <w:rPr>
          <w:rFonts w:eastAsia="Courier;Courier New" w:cs="Courier;Courier New" w:ascii="Courier;Courier New" w:hAnsi="Courier;Courier New"/>
          <w:i/>
          <w:iCs/>
          <w:sz w:val="24"/>
          <w:szCs w:val="24"/>
        </w:rPr>
        <w:t>Tu, pues, ordenarás a los sacerdotes que llevan el arca de la alianza, diciendo: Al llegar a la borda de las aguas del Jordán, parareis ahí. Entonces dijo Josué a los hijos de Israel: Allegaivos para acá, y oid las palabras del Señor vuestro Dios. Dijo mas Josué: En esto conocereis que el Dios vivo está con vosotros, y que lanzará totalmente de vuestra frente los cananeos, los heteos, los heveos, los ferezeos, los girgaseos, los amorreos y los jebuseos. He aquí que el arca de la alianza del Señor de toda la tierra pasa el Jordán delante de vosotros</w:t>
      </w:r>
      <w:r>
        <w:rPr>
          <w:rFonts w:eastAsia="Courier;Courier New" w:cs="Courier;Courier New" w:ascii="Courier;Courier New" w:hAnsi="Courier;Courier New"/>
          <w:sz w:val="24"/>
          <w:szCs w:val="24"/>
        </w:rPr>
        <w:t>". "</w:t>
      </w:r>
      <w:r>
        <w:rPr>
          <w:rFonts w:eastAsia="Courier;Courier New" w:cs="Courier;Courier New" w:ascii="Courier;Courier New" w:hAnsi="Courier;Courier New"/>
          <w:i/>
          <w:iCs/>
          <w:sz w:val="24"/>
          <w:szCs w:val="24"/>
        </w:rPr>
        <w:t>y cuando los que llevaban el arca llegaron hasta el Jordán, y sus pies se mojaron en la borda de las aguas (porque el Jordán transbordaba sobre todas sus riberas, todos los dias de la siega), pararon las aguas, que venian de arriba; se levantaron en un monton, muy lejos de la ciudad Adán, que queda al lado de Zaretá; y las que descian al mar de Arabá, que es el Mar Salado, fueron de todo cortadas; entonces pasó el pueblo delante de Jericó. Sin embargo los sacerdotes que llevaban el arca del Señor, pararon firmes en la mitad del Jordán, y todo Israel pasó a pié seco, atravesando el Jordán</w:t>
      </w:r>
      <w:r>
        <w:rPr>
          <w:rFonts w:eastAsia="Courier;Courier New" w:cs="Courier;Courier New" w:ascii="Courier;Courier New" w:hAnsi="Courier;Courier New"/>
          <w:sz w:val="24"/>
          <w:szCs w:val="24"/>
        </w:rPr>
        <w:t>".(Josué 3:8-11,15-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alvez algunos habian visto el Jordán. Yo me acuerdo de haber tenido una gran desilusión, cuando estubimos allá, un par de años atrás, mirando un bautismo, cerca del lugar en que Juan el Bautista bautizaba. El rio no era tan grande asi. Tenia muchos lugares rasos. En algunos lugares, durante estaciones regulares del año, la gente podia vadear el rio. Pero los hijos de Israel lo atravezaron durante una subida, y yo puedo imaginar que el rio puede llegar a ser turbulento y profundo. Pero aún siendo un rio profundo o no, no viene al caso. Si Dios dividió un rio pequeño o un rio grande, continua siendo un milagro - un milagro que los habitantes de Canaán no habian conseguido imaginar. Ellos habian escuchado a respecto del Mar Rojo un tiempo atrás, y aún no habian olvidado eso. El pueblo temió y se estremeci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r mucho tiempo hemos intentado interpretar este tipo de historia, como una muestra de como ejercitar la fe. Hemos tenido la impresión, de que la razón por la cual las aguas se abrieron, fue porque el pueblo colocó sus pies dentro de el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abrieron las aguas del Rio Jordán por causa de los pies que las tocaron ? O será que los pies tocaron las aguas, porque ellos sabian que las aguas se abriria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l orgullo humano le gusta detenerse en la idea de que podemos hacer alguna cosa para que esto suceda. "Por favor, Señor, dejame tener alguna parte en esto, de manera que yo (solo que nosotros no decimos esto de forma audible) pueda tener algun crédito en este aconteci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ndo el diablo falla al tentar que las personas hagan su trabajo, tratando de ir para el Cielo por sus propios esfuerzos, entonces trata de hacerlos trabajar su fe. Pero fe no es algo con que usted pueda trabajar. La fe es espontanea y proviene del conocimient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aún en el caso del Rio Jordán, los pies del pueblo no tocaron las aguas antes que estas se abriesen. Ellos estaban bien lejos de los sacerdotes con el arca. Si usted quiere sacar el mayor provecho de esta lección, entonces nadie haria nada, hasta ver el ministro hacerlo. Y somos enseñados que eso no es verdad. No debemos depender de nadie, incluyendo al minis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e gustaria convidarlo a olvidar la vieja idea de que sucedió porque usted colocó el pié en el agua. Hemos mantenido ese error por mucho tiempo. La fe genuina resulta de una total dependencia de Dios, aunque la evidencia "no sea vista".(Heb. 1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e tendria el cruzamiento del Jordán a decir para el moderno pueblo del Advento ? Encontrareis un indício en 1 Cor. 10:1-2: "</w:t>
      </w:r>
      <w:r>
        <w:rPr>
          <w:rFonts w:eastAsia="Courier;Courier New" w:cs="Courier;Courier New" w:ascii="Courier;Courier New" w:hAnsi="Courier;Courier New"/>
          <w:i/>
          <w:iCs/>
          <w:sz w:val="24"/>
          <w:szCs w:val="24"/>
        </w:rPr>
        <w:t xml:space="preserve">Porque hermanos, no quiero que ignoreis que nuestros padres estubieron todos bajo la nube, y todos pasaron por el mar, habiendo sido </w:t>
      </w:r>
      <w:r>
        <w:rPr>
          <w:rFonts w:eastAsia="Courier;Courier New" w:cs="Courier;Courier New" w:ascii="Courier;Courier New" w:hAnsi="Courier;Courier New"/>
          <w:i/>
          <w:iCs/>
          <w:sz w:val="24"/>
          <w:szCs w:val="24"/>
          <w:u w:val="single"/>
        </w:rPr>
        <w:t>bautizados</w:t>
      </w:r>
      <w:r>
        <w:rPr>
          <w:rFonts w:eastAsia="Courier;Courier New" w:cs="Courier;Courier New" w:ascii="Courier;Courier New" w:hAnsi="Courier;Courier New"/>
          <w:i/>
          <w:iCs/>
          <w:sz w:val="24"/>
          <w:szCs w:val="24"/>
        </w:rPr>
        <w:t>, asi en la nube, como en el mar, con respecto a Moisés</w:t>
      </w:r>
      <w:r>
        <w:rPr>
          <w:rFonts w:eastAsia="Courier;Courier New" w:cs="Courier;Courier New" w:ascii="Courier;Courier New" w:hAnsi="Courier;Courier New"/>
          <w:sz w:val="24"/>
          <w:szCs w:val="24"/>
        </w:rPr>
        <w:t>". Pablo interpreta el cruzamiento del Mar Rojo como un bautismo. Sin embargo, nosotros tenemos evidencias de que no todos los que cruzaron el Mar Rojo, estaban convertidos. Una "multitud mixta" los acompañaba, y yo presumo que no tenemos que argumentar de que no todos los que pertenecen al movimiento del Advento estan de hecho convertidos. El diablo sabe eso. Nosotros también reconocemos trazos remanentes del estilo de vida de los egipc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vamos a transferir la experiencia del Mar Rojo, en nuestras vidas individuales, podemos aplicarla a nuestro bautismo inicial, cuando aceptamos la libertación y rumbamos para la Tierra Prometida. Usted ya tuvo la experiencia de haber pasado por un largo y desolado desierto, aún antes de haberse hecho cristiano ? Algunas personas han pensado que conversión y bautismo deverian completar todo el trabajo. Pero debemos acordarnos que es solamente el comienzo. Muchos han quedado desencantados y desanimados, porque pensaban que conversión y bautismo acabarian con todos los problemas y fallas. Muchas fallas y problemas sucedieron entre el pueblo de Dios, después del bautismo en el Mar Rojo. En el movimiento del Exodo, la mayoria murió antes de entrar en la Tierra Prometida, y lo mismo es verdadero en el movimiento del Adv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observemos algo mas aquí. Si el bautismo fue la experiencia del Mar Rojo, entonces cruzar el Rio Jordán al final de la peregrinación por el desierto, también deberia ser un bautismo simbólico. Algunas personas lo llamarian de bautismo del Espíritu Santo. Taylor Bunch lo llamó de lluvia tardia, como siendo opuesta a la experiencia del Mar Rojo, que seria a lluvia temprana. Una cosa sabemos de la lluvia temprana, y es que ella es el derramamiento del Espíritu Santo sobre un cuerpo de personas que forman una corporación. Es el mismo derramamiento del Espíritu Santo sobre un grupo que estaba disponible para individuos, antes de ese tiem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Espíritu Santo trabaja progresivamente en la vida del cristiano. Y el Espíritu trabaja de una manera similar en la vida de un grupo corporativo. La primera actividad del Espíritu Santo es convencer el pecador, y la segunda convertirlo. Y es aquí que muchas veces pensamos que El paró - después del Mar Rojo, vagueando en el desierto. Pero El también tiene que purificar al cristiano. Su objetivo final es comisionarlo para el trabajo. Los frutos del Espíritu Santo vienen bajo la tercera fase, y los talentos del Espíritu bajo la cuarta. Cuando un grupo de personas ha permitido que el Espíritu Santo los purifique y los comisione para el servicio, el mundo irá a testimoniar un gran derramamiento del Espíritu Santo, llamado lluvia temprana. El bautismo en el Rio Jordán representaria el bautismo del Espíritu Santo, la autorización para el servi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s personas que atravezaron el Rio Jordán hasta Canaán, no se dejaron sacudir en el desierto. Evidentemente tenian un mínimo de fe. Dios no los estaba llevando para la Tierra Prometida porque ellos tubiesen algun valor, pero El había sacudido aquellos que positivamente habian provado que no tenian ningun valor, que eran inútiles. El tenia un grupo de personas que cruzarian el Jordán bajo Sus comandos. Ellos harian voluntariamente una cosa aparentemente tan ridícula como andar alrededor de Jericó por siete dias - siete veces en el septimo día - y no hacer nada mas a no ser tocar trompetas. Eso requiere un mínimo de fe. Sin embargo, ellos aún tomarian de vuelta las redes, y no dependerian de Dios, para conquistar Ai. Asi, evidentemente durante y después de la lluvia temprana, nosotros aún estaremos aprendiendo las lecciones sobre confi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sas excitantes han sucedido en el Rio Jordán a través de los años. Elias batió las aguas con su manto, y ellas se abrieron. Eliseo volvió al Rio Jordán, después de la ascensión de Elias, e hizo la misma cosa. Naaman se bañó en el Rio Jordán, bajo las ordenes de Eliseo, y Dios lo curó de su lepra. Juan Bautista bautizó cientos de personas en sus aguas. El propio Jesús fue bautizado en el, al início de Su ministé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ndo hablamos de las aguas turbulentas del Rio Jordán en  la marea subiendo, estamos aludiendo a algo que también tendrá lugar en el fin de los tiempos, antes que Jesús vuelva. Cuando Dios derrame la lluvia temprana, aquel grupo de personas que ha llegado a una total y absoluta entrega a Dios, enfrentaran oposición. La sacudidura habrá separado todo el mundo en dos grupos. A medida que el Espíritu Santo deja los injustos, la marea de furia, perversidad, asesinos y ódio seran incomprensib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Bíblia dice que será "</w:t>
      </w:r>
      <w:r>
        <w:rPr>
          <w:rFonts w:eastAsia="Courier;Courier New" w:cs="Courier;Courier New" w:ascii="Courier;Courier New" w:hAnsi="Courier;Courier New"/>
          <w:i/>
          <w:iCs/>
          <w:sz w:val="24"/>
          <w:szCs w:val="24"/>
        </w:rPr>
        <w:t>un tiempo de angústia, cual nunca hubo</w:t>
      </w:r>
      <w:r>
        <w:rPr>
          <w:rFonts w:eastAsia="Courier;Courier New" w:cs="Courier;Courier New" w:ascii="Courier;Courier New" w:hAnsi="Courier;Courier New"/>
          <w:sz w:val="24"/>
          <w:szCs w:val="24"/>
        </w:rPr>
        <w:t>". (Daniel 12:1). Somos enseñados que será necesária una fe que muchos de nosotros "</w:t>
      </w:r>
      <w:r>
        <w:rPr>
          <w:rFonts w:eastAsia="Courier;Courier New" w:cs="Courier;Courier New" w:ascii="Courier;Courier New" w:hAnsi="Courier;Courier New"/>
          <w:i/>
          <w:iCs/>
          <w:sz w:val="24"/>
          <w:szCs w:val="24"/>
        </w:rPr>
        <w:t>no poseemos ahora</w:t>
      </w:r>
      <w:r>
        <w:rPr>
          <w:rFonts w:eastAsia="Courier;Courier New" w:cs="Courier;Courier New" w:ascii="Courier;Courier New" w:hAnsi="Courier;Courier New"/>
          <w:sz w:val="24"/>
          <w:szCs w:val="24"/>
        </w:rPr>
        <w:t>", y hemos sido "</w:t>
      </w:r>
      <w:r>
        <w:rPr>
          <w:rFonts w:eastAsia="Courier;Courier New" w:cs="Courier;Courier New" w:ascii="Courier;Courier New" w:hAnsi="Courier;Courier New"/>
          <w:i/>
          <w:iCs/>
          <w:sz w:val="24"/>
          <w:szCs w:val="24"/>
        </w:rPr>
        <w:t>muy indolentes para obtener</w:t>
      </w:r>
      <w:r>
        <w:rPr>
          <w:rFonts w:eastAsia="Courier;Courier New" w:cs="Courier;Courier New" w:ascii="Courier;Courier New" w:hAnsi="Courier;Courier New"/>
          <w:sz w:val="24"/>
          <w:szCs w:val="24"/>
        </w:rPr>
        <w:t>".(GC: 622). Algunos estan sentados por ahí, esperando que eso suceda y seamos alcanzados, esperando que el Espíritu Santo haga por nosotros lo que El hizo con nuestro vecino. Somos muy flojos para procurar Dios por nosotros mismos. Pero la vida del legítimo cristiano, hará un esfuerzo deliberado y legítimo. Es el esfuerzo de procurar un relacionamento vivo con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ambién somos advertidos de que los tiempos difíciles seran de tal naturaleza, que seran peores en la realidad que en la imaginación (idem). Normalmente es lo contrário. Usted tiene hora marcada con el dentista. Se aflige, se hincha y arranca sus cabellos antes de ir hasta el consultório; pero cuando llega allá, encuentra que no es tan ruin cuanto había imaginado. Nosotros acostumbrabamos subir al techo del garage, cuando eramos niños. Alguien empujaba la escala fuera, y entonces esperábamos para ver quien saltaria primero. Yo me acuerdo haber pasado por una terrible lucha aquí en el techo del garage. Cuanto mas esperaba, peor se ponia mi situación. Finalmente, cuando crié coraje suficiente como para saltar, percibi que no era tan malo  cuanto había imagin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los tiempos que estan para venir, es justamente lo contrário. Los problemas seran bien peores de lo que conseguimos imaginar hoy. Las aguas obscuras del Jordán representan problem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Si te fatigas corriendo con hombres que van a pié, como podrás competir con los que van a caballo ? Si en tierra de paz no te sientes seguro, que harás en la foresta del Jordán ?</w:t>
      </w:r>
      <w:r>
        <w:rPr>
          <w:rFonts w:eastAsia="Courier;Courier New" w:cs="Courier;Courier New" w:ascii="Courier;Courier New" w:hAnsi="Courier;Courier New"/>
          <w:sz w:val="24"/>
          <w:szCs w:val="24"/>
        </w:rPr>
        <w:t>".(Jer. 12:5). Talvez  pensemos que aún teniendo problemas con cosas pequeñas hoy en día, cuando los problemas mayores aparezcan, creceremos hasta esa nueva altura. Entonces avanzaremos y diremos: "Yo seré fiel. Puede  quemarme, que no vacilaré". Sin embargo, los resultados de los testes en los pequeños problemas que nos acometen a cada día, demuestra como enfrentaremos los mayores. Pensamos que estaremos capacitados para singrar los altos mares, pero nos ahogamos en la tina. O entonces soñamos con conquistas espaciales, pero tenemos miedo de saltar del pórtico trasero. Jeremias pregunta que si usted no consigue correr con aquellos que van a pié, como conseguirá competir con aquellos que van a caball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usted quiere saber exactamente como va a reaccionar cuando las agitadas aguas del Jordán aparezcan, preste atención a como es que usted está enfrentando las pequeñas crisis de hoy. Es asi como usted va a responder. Es un desafio para no mirar para nosotros mismos y para nuestras fallas, sino para mirar para Dios, y para depender de El, asi como lo hizo Josué, creyendo que El es todo-suficiente, aunque nosotros no sea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PµTULO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JERIC_ HASTA A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cierto sentido, aunque usted haya llegado a la Tierra Prometida, no quiere decir que la batalla tenga terminado, contrariamente a lo que podriamos pensar, basados en los movimientos del Exodo y del Advento. Hemos sugerido que cruzar el Jordán para la Tierra Prometida, corresponderia al término de la Obra de Dios en esta tierra, y la venida de Jesús. Tanto cuanto permite la comparación de los dos movimientos, esto es verdad. Pero usted puede entrar espiritualmente en la Tierra Prometida, por la fe, y aún cambalear. Notaremos en este capítulo las lecciones individuales que tenemos que aprender, mas que las comparaciones entre los dos movimie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Estando Josué al pié de Jericó, levantó los ojos, y miró: He aquí que se hallaba en pié delante de el un hombre que traia en la mano una espada desnuda; se allegó Josué a el, y le dijo: Eres tu de los nuestros, o de nuestros adversários ? Respondió el: No; soy principe del ejército del Señor, y acabo de llegar. Entonces Josué se postró su rostro en tierra, y lo adoró, y le dijo: Que dice mi Señor a su siervo ? Respondió el principe del ejercito del Señor a Josué: Descalza las sandálias de tus pies, porque el lugar en que estás es santo. E hizo Josué asi</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Jericó era una de las mayores fortalezas en la tierra de Canaán. Josué no se atrevió a mover sin procurar saber las ordenes de Dios, para cada paso. La historia dice que Josué había dejado el campamento, y había ido hasta un lugar tranquilo para meditar y orar, y para procurar saber la voluntad de Dios. Nosotros creemos que fue Jesús Cristo en persona que vino hasta Josué, aunque las Escrituras no lo llamen por ese nomb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Porque Jericó estaba rigorosamente cerrada, por causa de los hijos de Israel: nadie salía ni entraba. Entonces dijo el Señor a Josué: Mira, entregué en tu mano a Jericó, a su rey y a sus valientes</w:t>
      </w:r>
      <w:r>
        <w:rPr>
          <w:rFonts w:eastAsia="Courier;Courier New" w:cs="Courier;Courier New" w:ascii="Courier;Courier New" w:hAnsi="Courier;Courier New"/>
          <w:sz w:val="24"/>
          <w:szCs w:val="24"/>
        </w:rPr>
        <w:t>". Jericó estaba dentro de la Tierra Prometida, y la Tierra Prometida era un regalo. Dios nunca intentó que Israel conquistase los territórios a través de la guerra, sino por la estricta obediencia a sus ordenes. Aquí tenemos, en la historia de la caída de Jericó, un ejemplo clásico de alguien que sigue todas las instrucciones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Señor dirigió Josué, y este por su vez dirigió al pueblo. Ellos siguieron las direcciones dadas. Dios queria darles Jericó, y toda la Tierra Prometida cuarenta años atrás, pero El no consiguió hacer eso. Por cuatro décadas El había visto la bajamar y la pleamar, la marea cambaleante de la fe. Las Escrituras describen las personas luchando, viviendo, sufriendo, muriendo, todos tratando de aprender una única lección - la lección de Jericó y Ai - de no confiar mas en si mismos, y de total dependencia para con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usted sabia que si fuese un seguidor de Jesús Cristo, si tubiese un relacionamento personal con El, usted ya estaria en la Tierra Prometida, que estaria experimentando el cielo ? "</w:t>
      </w:r>
      <w:r>
        <w:rPr>
          <w:rFonts w:eastAsia="Courier;Courier New" w:cs="Courier;Courier New" w:ascii="Courier;Courier New" w:hAnsi="Courier;Courier New"/>
          <w:i/>
          <w:iCs/>
          <w:sz w:val="24"/>
          <w:szCs w:val="24"/>
        </w:rPr>
        <w:t>A través de Cristo entramos en el descanso, el cielo comienza aquí. ... En esta ida (a Cristo) comenzamos la vida eterna. El Cielo es una incesante aproximación a Dios a través de Cristo</w:t>
      </w:r>
      <w:r>
        <w:rPr>
          <w:rFonts w:eastAsia="Courier;Courier New" w:cs="Courier;Courier New" w:ascii="Courier;Courier New" w:hAnsi="Courier;Courier New"/>
          <w:sz w:val="24"/>
          <w:szCs w:val="24"/>
        </w:rPr>
        <w:t>".(DTG: 3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usted sabe lo que significa ir a Dios todos los dias en oración y a través del estudio de Su Palabra, entonces el Cielo ya comenzó para usted. Sin embargo eso no signidica que la batalla terminó. La batalla terminó para Jesús. El ganó Su conflicto en la cruz, y en cierto sentido, nosotros hemos triunfado a través de Jesús y Sus méritos. Pero Jesús tiene planos para su pueblo, que incluyen mas que ser vencedores a través de El, que nos ama. Nuestra victória en el cielo que comienza aquí, continuará solamente si nosotros, en una base diária, aceptamos la victória que Jesús obtuvo para nosotros. La batalla para continuar a clamar por eso, es un desafio ininterrup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ote que a medida que los Hebreos entraron en la Tierra Prometida, la batalla no terminó allí para ellos. Habian entrado en Canaán, pero no la habian dominado. Para las apariencias humanas, mientras miraban las paredes muradas de las ciudades, y las fortalezas que parecian alcanzar los cielos, el desafio de tomar posesión de la tierra parecia probablemente largo y dificil. Podemos aprender de Israel, para nuestra experiencia diária ho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ntes que nada, note que Josué cayó de rodillas delante de Jesús, y triunfó sobre Jericó, antes que la batalla hubiese comenzado. Asi es en la vida del cristiano. Toda victória sobre cada tentación que realmente ganamos, siempre la conseguiremos antes que la tentación llegue. Nosotros no venceremos las tentaciones cuando estas llegan. Sino que, las venceremos de antemano, o no las venceremos. No podremos enfrentar al enemigo en la iniciativa del momento, y experimentar el poder de Dios sobre el. El poder de Dios tiene que ser conocido mucho antes. Si no nos hemos entregado a Jesús antes de aparecer el diablo con sus subterfugios, tendremos poquísimas chances de hacerlo en esa oportunidad. Lo mejor que podré conseguir, será fallar y arrepentirme y volver a tener una comunión viva con El. Y ciertamente eso es posible. Pero el camino de Jericó es aquel que Dios escojió para cada uno de nosotros individual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Josué recibió instrucciones a respecto de que hacer con Jericó. Pero parecian absurdas para el raciocinio humano. Usted consigue imaginar un grupo de soldados caminando alrededor de una ciudad ? Imaginen la frustración que habrian tenido si hubiesen pasado de largo. El desafio no era pelear contra el enemigo, sino que era </w:t>
      </w:r>
      <w:r>
        <w:rPr>
          <w:rFonts w:eastAsia="Courier;Courier New" w:cs="Courier;Courier New" w:ascii="Courier;Courier New" w:hAnsi="Courier;Courier New"/>
          <w:sz w:val="24"/>
          <w:szCs w:val="24"/>
          <w:u w:val="single"/>
        </w:rPr>
        <w:t>no</w:t>
      </w:r>
      <w:r>
        <w:rPr>
          <w:rFonts w:eastAsia="Courier;Courier New" w:cs="Courier;Courier New" w:ascii="Courier;Courier New" w:hAnsi="Courier;Courier New"/>
          <w:sz w:val="24"/>
          <w:szCs w:val="24"/>
        </w:rPr>
        <w:t xml:space="preserve"> pelear contra el. Ningun ejercito marchando al lado de Jericó una vez por día, podria escapar al terrible conflicto interno de querer arrebatar sus arcos y flechas, y por lo menos querer agarrar algunos guardias de arriba de las murallas. Esto por lo menos haria con que el ataque posterior fuese mas fácil. Pero no, todo lo que podian hacer era caminar alrededor de la ciudad y meditar. Ni aún podian habl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Sin embargo al pueblo ordenara Josué, diciendo: No gritareis, ni hareis oir vuestra voz, ni saldrá palabra alguna de vuestra boca, hasta al día en que yo os diga: Gritad. Entonces gritareis</w:t>
      </w:r>
      <w:r>
        <w:rPr>
          <w:rFonts w:eastAsia="Courier;Courier New" w:cs="Courier;Courier New" w:ascii="Courier;Courier New" w:hAnsi="Courier;Courier New"/>
          <w:sz w:val="24"/>
          <w:szCs w:val="24"/>
        </w:rPr>
        <w:t>".(Josué 6:10). En un sentido, usted vé un grupo de personas andando alrededor de Jericó, para su meditación matinal, día tras día, por seis dias. Finalmente llega el septimo día, y entonces ellos la rodean siete veces. "</w:t>
      </w:r>
      <w:r>
        <w:rPr>
          <w:rFonts w:eastAsia="Courier;Courier New" w:cs="Courier;Courier New" w:ascii="Courier;Courier New" w:hAnsi="Courier;Courier New"/>
          <w:i/>
          <w:iCs/>
          <w:sz w:val="24"/>
          <w:szCs w:val="24"/>
        </w:rPr>
        <w:t>Y sucedió que, en la séptima vez, cuando los sacerdotes tocaban las trompetas, dijo Josué al pueblo: Gritad; porque el Señor os entregó la ciudad</w:t>
      </w:r>
      <w:r>
        <w:rPr>
          <w:rFonts w:eastAsia="Courier;Courier New" w:cs="Courier;Courier New" w:ascii="Courier;Courier New" w:hAnsi="Courier;Courier New"/>
          <w:sz w:val="24"/>
          <w:szCs w:val="24"/>
        </w:rPr>
        <w:t>". "</w:t>
      </w:r>
      <w:r>
        <w:rPr>
          <w:rFonts w:eastAsia="Courier;Courier New" w:cs="Courier;Courier New" w:ascii="Courier;Courier New" w:hAnsi="Courier;Courier New"/>
          <w:i/>
          <w:iCs/>
          <w:sz w:val="24"/>
          <w:szCs w:val="24"/>
        </w:rPr>
        <w:t>Gritó, pues, el pueblo y los sacerdotes tocaron las trompetas. Habiendo oido el pueblo el sonido de la trompeta y levantando grande grito, ruyeron las murallas, y el pueblo subió a la ciudad</w:t>
      </w:r>
      <w:r>
        <w:rPr>
          <w:rFonts w:eastAsia="Courier;Courier New" w:cs="Courier;Courier New" w:ascii="Courier;Courier New" w:hAnsi="Courier;Courier New"/>
          <w:sz w:val="24"/>
          <w:szCs w:val="24"/>
        </w:rPr>
        <w:t>".(Josué 6:16,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o de los expertos militares de nuestra nación, en una academia, dió una vez un ejemplo bíblico para su clase. El hizo un discurso de las inteligentes maniobras de Josué en Jericó. Josué era muy vivo, dijo. Usó una guerra psicológica. También no podemos negar que esta experiencia debe haber sacudido la psiquis del pueblo envuelto. Si hubiésemos estado en Jericó, probablemente habriamos reaccionado de la misma manera. Pero entonces, el experto militar comenzó a decir que Josué usó un método natural para derrumbar las murallas de Jericó. El pidió para que los sacerdotes tocasen las trompetas, y probablemente ellas estaban todas ajustadas para dar la misma nota. Asi como Giovanni Matinelli, el cantor italiano, que supuestamente podia quebrar cualquier vaso, encontrando la vibración correcta, Josué conocia la frecuencia correcta que haria con que las piedras cayesen. Usted puede procurar cualquier explicación, pero nosotros sabemos que los ejércitos del Cielo derrotaron Jericó, y aceptamos este hecho por la f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ángeles empujaron las paredes, y evidentemente, no debe haber sido muy difícil para ellos, también. La parte humana fue solamente obedecer las instrucciones divinas. Algunos estipularon que no harian ningun asalto a la ciudad. No estaban alli para atacar. Todo lo que hicieron fue gritar y dar la glória a Dios. "</w:t>
      </w:r>
      <w:r>
        <w:rPr>
          <w:rFonts w:eastAsia="Courier;Courier New" w:cs="Courier;Courier New" w:ascii="Courier;Courier New" w:hAnsi="Courier;Courier New"/>
          <w:i/>
          <w:iCs/>
          <w:sz w:val="24"/>
          <w:szCs w:val="24"/>
        </w:rPr>
        <w:t>Los Israelitas no obtubieron la victoria por sus propios esfuerzos; toda la conquista fue hecha por el Señor. ... Debia quedar la clara impresión sobre Israel que en la conquista de Canaán no habian luchado con sus propias fuerzas, sino que habian sido simples instrumentos a ejecutar la voluntad de Dios</w:t>
      </w:r>
      <w:r>
        <w:rPr>
          <w:rFonts w:eastAsia="Courier;Courier New" w:cs="Courier;Courier New" w:ascii="Courier;Courier New" w:hAnsi="Courier;Courier New"/>
          <w:sz w:val="24"/>
          <w:szCs w:val="24"/>
        </w:rPr>
        <w:t>".(PP: 4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 instrumento, un objeto pasivo, es algo que el artesano o el soldado o el fazendero usan. El hacha es efectivo por causa de aquel que lo está usando. La brocha de pintar efectua algun trabajo por causa del pintor. No estoy diciendo que nada acontezca. Acontece si, pero nosotros somos apenas las herramientas del poder de Dios. El pueblo que rodeara Jericó, no estaba inactivo. No encontramos nada de quietud aquí. Pero el esfuerzo que ellos desplegaron estaba basado en su fe en Dios, y en Su trabajo a través de ellos. Somos informados que en la conquista de Jericó, Dios queria que ellos aprendiesen a confiar totalmente en Su Lider Divino (idem: 493). Usted ya aprendió la lección ? Cuando usted recien se volvió un cristiano, percibió que podia mirar para Dios, que podia depender de Su poder y de Su fuerza ? Será que usted no se ha separado gradualmente de e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n fácil es, aunque no queramos, comenzar a confiar en nuestras propias fuerzas, aún siendo luego después de haber experimentado la presencia y el poder de Dios. Esta es exactamente la historia de Jericó y A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i era un pequeño poblado, del otro lado de Jericó. Tenia aproximadamente 12.000 personas. Josué envió un par de espías para investigar un poco. Ellos volvieron y dijieron: "</w:t>
      </w:r>
      <w:r>
        <w:rPr>
          <w:rFonts w:eastAsia="Courier;Courier New" w:cs="Courier;Courier New" w:ascii="Courier;Courier New" w:hAnsi="Courier;Courier New"/>
          <w:i/>
          <w:iCs/>
          <w:sz w:val="24"/>
          <w:szCs w:val="24"/>
        </w:rPr>
        <w:t>Todo lo que precisamos son dos o tres mil hombres</w:t>
      </w:r>
      <w:r>
        <w:rPr>
          <w:rFonts w:eastAsia="Courier;Courier New" w:cs="Courier;Courier New" w:ascii="Courier;Courier New" w:hAnsi="Courier;Courier New"/>
          <w:sz w:val="24"/>
          <w:szCs w:val="24"/>
        </w:rPr>
        <w:t>". Despacharon dos o tres mil hombres, y ni aún Josué quiso salir del campamento para verificar todo personalmente, para asi procurar por el poder y por la fuerza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La gran victoria que Dios les había dado, hiciera los israelitas confiantes en si mismos. Porque El les hubiese prometido la tierra de Canaán, se creian libres de peligros, y dejaron de compenetrarse de que solo el auxílio divino les podria dar exito. Aún Josué hizo sus planos para la conquista de Ai, sin procurar consejo de la parte de Dios</w:t>
      </w:r>
      <w:r>
        <w:rPr>
          <w:rFonts w:eastAsia="Courier;Courier New" w:cs="Courier;Courier New" w:ascii="Courier;Courier New" w:hAnsi="Courier;Courier New"/>
          <w:sz w:val="24"/>
          <w:szCs w:val="24"/>
        </w:rPr>
        <w:t>".(PP: 493). Muchos de nosotros no podemos ser confiados con poder. Nos destruiría. Josué, uno de los mayores hombres que ya vivió, que fue escojido para substituir a Moisés, falló en el teste, aún habiendo pasado por la experiencia del Jordán y de Jericó. El famoso "yo consegui" puede hecharlo todo a per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dos o tres mil hombres asaltaron la ciudad, algo que Dios nunca había planeado. Subitamente los habitantes de Ai salieron de la ciudad, y el arrogante pueblo de Dios fue perseguido por las colinas, y a través de los barrancos, como si fuesen conejos miedosos. Treinta y seis hombres murier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Josué, un guerrero, podria haber dicho: "No hizimos los planos correctos. Vamos a buscar mas hombres, y usaremos una estrategia diferente". Sin embargo, en vez de eso, y de acuerdo con las Escrituras, Josué "</w:t>
      </w:r>
      <w:r>
        <w:rPr>
          <w:rFonts w:eastAsia="Courier;Courier New" w:cs="Courier;Courier New" w:ascii="Courier;Courier New" w:hAnsi="Courier;Courier New"/>
          <w:i/>
          <w:iCs/>
          <w:sz w:val="24"/>
          <w:szCs w:val="24"/>
        </w:rPr>
        <w:t>cayó con su rostro en tierra</w:t>
      </w:r>
      <w:r>
        <w:rPr>
          <w:rFonts w:eastAsia="Courier;Courier New" w:cs="Courier;Courier New" w:ascii="Courier;Courier New" w:hAnsi="Courier;Courier New"/>
          <w:sz w:val="24"/>
          <w:szCs w:val="24"/>
        </w:rPr>
        <w:t>" delante del Señor. Reconociendo su problema, admitió haber dependido de sus propias fuerz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tenemos otro aspecto interesante que hace parte de esta historia. Tres versículos, justo en la mitad del capítulo 6, hablan de la "cosa condenada". Después de la conquista de Jericó, Dios no había planeado que alguien tomase alguna cosa para si mismo de la ciudad. El dijo: "</w:t>
      </w:r>
      <w:r>
        <w:rPr>
          <w:rFonts w:eastAsia="Courier;Courier New" w:cs="Courier;Courier New" w:ascii="Courier;Courier New" w:hAnsi="Courier;Courier New"/>
          <w:i/>
          <w:iCs/>
          <w:sz w:val="24"/>
          <w:szCs w:val="24"/>
        </w:rPr>
        <w:t>Sin embargo la ciudad será condenada, ella y todo cuanto en ella haya</w:t>
      </w:r>
      <w:r>
        <w:rPr>
          <w:rFonts w:eastAsia="Courier;Courier New" w:cs="Courier;Courier New" w:ascii="Courier;Courier New" w:hAnsi="Courier;Courier New"/>
          <w:sz w:val="24"/>
          <w:szCs w:val="24"/>
        </w:rPr>
        <w:t xml:space="preserve">". El margen de vuestras Bíblias podra ayudarlos a entender el significado original de esto: la ciudad será </w:t>
      </w:r>
      <w:r>
        <w:rPr>
          <w:rFonts w:eastAsia="Courier;Courier New" w:cs="Courier;Courier New" w:ascii="Courier;Courier New" w:hAnsi="Courier;Courier New"/>
          <w:sz w:val="24"/>
          <w:szCs w:val="24"/>
          <w:u w:val="single"/>
        </w:rPr>
        <w:t>dedicada, consagrada</w:t>
      </w:r>
      <w:r>
        <w:rPr>
          <w:rFonts w:eastAsia="Courier;Courier New" w:cs="Courier;Courier New" w:ascii="Courier;Courier New" w:hAnsi="Courier;Courier New"/>
          <w:sz w:val="24"/>
          <w:szCs w:val="24"/>
        </w:rPr>
        <w:t>. Todo lo que en ella estaba, como resultado de la victoria de Dios sobre ella, debia ser devotado a Dios. Ningun ser humano debia quedarse con cualquier cosa de este triunfo del Señor. Pero nosotros conocemos por lo menos uno, que se quedó con alguna c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can había cruzado el Rio Jordán. Había visto las aguas parar, y había visto caer Jericó. A despecho de haber presenciado el gran poder de Dios, el aún cobizó y robó plata y oro, y un lindo manto de Sinar. Era una de las razones por la cual toda la congregación estaba sufriendo, mas no la única. Yo me acuerdo haber tenido la impresión, de que la razón por la cual Ai derrotó Israel, fue por causa de Acan. Pero la verdadera causa de la derrota de Israel, fue por causa de Josué, de los soldados, y de la dependencia propia de los líderes. En un sentido espiritual, Josué había sacado la "cosa condenada", él mismo. Usted no necesita tomar plata y oro y vestimentas de Dios, para robarle. Todo lo que usted tiene que hacer es clamar por un poquito de glória y crédito para usted mismo, de las victórias que son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ponga que tengamos una gran victoria en la causa de Dios. Llevamos mil almas a Cristo en una gran ciudad. Si eso estaba para suceder, creo que todos nosotros, teóricamente, sabriamos que el Espíritu Santo habria sido el responsable por eso. Pero quien cree usted que seria tentado a enviar su fotografia para la Revista Adventista con la fotografia de las mil personas (para tener certeza de que todo el mundo quedaria sabiendo el asu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creo que deberiamos responsabilizar Acan por el problema surgido en Ai. Pero Acan era diferente de Josué. Cuando Josué comprendió el problema, que el había dependido de el mismo, se curvó en arrepentimiento y lloró delante de Dios. Acan, cuando supo que había sido descubierto, se quedó call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ios dió instrucciones, y el pueblo comenzó a lanzar suerte. Acan comprendia que el ejercito había vuelto derrotado. Después el vió el dolor de Josué, y escuchó que alguien había cometido un terrible crimen en el campamento de Israel. El aún escuchó cual había sido la naturaleza del crimen, y los musculos del estomago se le encojieron. La suerte apuntó para la tribu de Acan. Ellos lanzaron suerte mas una vez, y apuntaron la familia de Acan. Mas una vez, y su propia tienda fue sorteada. Sin embargo, el aún quedó ahí, en el mas profundo silencio. Su problema era de pura rebelión. El no sentia pena por el desafio que había hecho contra Dios, y esa es la diferencia entre el justo y el impio. Las personas justas a veces cometen actos impios, pero saben como caer sobre sus rostros en arrepentimiento y pena. Las personas impias cometen actos impios, y confian en sus propis mndibulas delante de Dios y lanzan su desprecio en Su ca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Finalmente, cuando la suerte indicó Acan, Josué le pidió para que confesase, y solamente entonces el lo hizo. Pero, que fue lo que el dijo ? "</w:t>
      </w:r>
      <w:r>
        <w:rPr>
          <w:rFonts w:eastAsia="Courier;Courier New" w:cs="Courier;Courier New" w:ascii="Courier;Courier New" w:hAnsi="Courier;Courier New"/>
          <w:i/>
          <w:iCs/>
          <w:sz w:val="24"/>
          <w:szCs w:val="24"/>
        </w:rPr>
        <w:t>Cuando vi entre los despojos una buena capa babilonica, y docientos siclos de plata, y una barra de oro del peso de cincuenta siclos, los cobicié y los tomé</w:t>
      </w:r>
      <w:r>
        <w:rPr>
          <w:rFonts w:eastAsia="Courier;Courier New" w:cs="Courier;Courier New" w:ascii="Courier;Courier New" w:hAnsi="Courier;Courier New"/>
          <w:sz w:val="24"/>
          <w:szCs w:val="24"/>
        </w:rPr>
        <w:t>".(Josué 7:21). Si yo hubiese estado en el lugar de Acan, no se si habria llamado de "buena" la capa a esas alturas. Yo la habria considerado como fea. Habrá un día en que las personas confesaran que Jesús es el Señor, pero será demasiado tarde, porque la confesión habrá sido arrancada por las circunstancias del momento, pero no por un sentimento de amor profundo o arrepenti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Israel tomó Acan, junto con todo lo que el poseia, incluyendo su familia y sus hijos, y los apedrearon y quemaron, y finalmente colocaron un monton de piedras sobre el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Considerastes por que fue que todos los que estaban ligados con Acan también fueron sometidos al castigo de Dios ? Fue por no haber sido enseñados y educados segun los enseñamientos que les fueron dados en la gran norma de la ley de Dios. Los padres de Acan habian educado al hijo de tal manera que este se sintió con libertad para desobedecer a la Palabra de Dios. Los princípios inculcados en su vida lo llevaron a lidar con sus hijos de tal manera que estos también fueron corrompidos. La mente actua y reacciona sobre la mente, y el castigo que incluyó los parientes de Acan y el mismo, revela el hecho de que todos estaban envueltos en la transgresión</w:t>
      </w:r>
      <w:r>
        <w:rPr>
          <w:rFonts w:eastAsia="Courier;Courier New" w:cs="Courier;Courier New" w:ascii="Courier;Courier New" w:hAnsi="Courier;Courier New"/>
          <w:sz w:val="24"/>
          <w:szCs w:val="24"/>
        </w:rPr>
        <w:t>".(Orientación del Niño: 2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historia revela que Dios trató aquellos que cruzaron el Jordán con tanto amor, que aún muchos años después, continuaban apoyandose en ellos mismos, y acabaron cayendo en Ai. Aún Josué confió mas en Dios que en el mismo, en la próxima vez. Y henos aquí hoy, tratando de aprender la misma lección: dependermos de Dios, y dejar que El haga Su obra, y que no Le arrebatemos el crédito. Aún siendo muy lentos para entender, Dios es extremamente paciente con noso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Existen los que ya experimentaron el amor perdonador de Cristo, y que desean realmente ser hijos de Dios, contodo reconocen que su caráter es imperfecto, su vida faltosa, y llegan a punto de dudar si su corazón fue renovado por el Espíritu Santo. A esos yo desearia decirles: No recueis, en desespero. Muchas veces, tendremos de postrarnos y llorar a los pies de Jesús, por causa de nuestras faltas y errores; pero no nos debemos desanimar. Aún cuando seamos vencidos por el enemigo, no somos repelidos, ni abandonados o rechazados por Dios. No, Cristo está a la diestra de Dios, haciendo intercesión por nosotros. Dice el amado Juan: "Estas cosas os escrebo, para que no pequeis; y, si alguien pecar, tenemos un Abogado para con el padre, Jesús Cristo, el justo"(I Juan 2:1). Y no olvideis las palabras de Cristo: "El mismo Padre os ama"(Juan 16:27). El desea atraervos de nuevo a Si, y ver reflejadas en vosotros Su pureza y santidad. Y si tan solamente os renderes a el, Aquel que en vosotros comenzó la buena obra há de continuarla hasta el día de Jesús Cristo. Orad con mas fervor; cred mas plenamente. A medida que vayamos desconfiando de nuestro propio poder, confiemos mas en el poder de nuestro Redentor, y habremos de alabarlo, a El que es la "salud de  nuestra cara"</w:t>
      </w:r>
      <w:r>
        <w:rPr>
          <w:rFonts w:eastAsia="Courier;Courier New" w:cs="Courier;Courier New" w:ascii="Courier;Courier New" w:hAnsi="Courier;Courier New"/>
          <w:sz w:val="24"/>
          <w:szCs w:val="24"/>
        </w:rPr>
        <w:t>."(CC: 55). Está usted gastando bastante tiempo para aprender a no confiar mas en usted mismo, sino que en Dios ? Asi lo hizo Israel; asi lo hizo Josué. Significa eso que deberiamos desmontar nuestras tiendas y desistir ? 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lgunos no saben que hacer con los Acans en el acampamento. Los fanáticos exclaman: "Ese es nuestro problema! Ese es el problema con la iglesia hoy, la razón por la cual la obra de Dios aún no fue terminada". Yo mismo conozco una media docena, y sé lo que estan haciendo. Talvez deberiamos tener una reunión de la mesa directiva y colocarlos fuera de la iglesia. Y entonces talvez podamos tener las bendiciones de Dios. Pero note esta declaración: "</w:t>
      </w:r>
      <w:r>
        <w:rPr>
          <w:rFonts w:eastAsia="Courier;Courier New" w:cs="Courier;Courier New" w:ascii="Courier;Courier New" w:hAnsi="Courier;Courier New"/>
          <w:i/>
          <w:iCs/>
          <w:sz w:val="24"/>
          <w:szCs w:val="24"/>
        </w:rPr>
        <w:t>Cuando la iglesia se encuentra en dificultad, cuando existen la frieza y el declinio espiritual, dando ocasión a que los enemigos de Dios triunfen, entonces, en vez de cruzar los brazos y lamentar su infeliz condición, investiguen los miembros se no hay un Acan en el campamento</w:t>
      </w:r>
      <w:r>
        <w:rPr>
          <w:rFonts w:eastAsia="Courier;Courier New" w:cs="Courier;Courier New" w:ascii="Courier;Courier New" w:hAnsi="Courier;Courier New"/>
          <w:sz w:val="24"/>
          <w:szCs w:val="24"/>
        </w:rPr>
        <w:t>". Eso suena muy bien. Vamos a librarnos de todos los Acans. Pero no olvidemos la siguiente frase: "</w:t>
      </w:r>
      <w:r>
        <w:rPr>
          <w:rFonts w:eastAsia="Courier;Courier New" w:cs="Courier;Courier New" w:ascii="Courier;Courier New" w:hAnsi="Courier;Courier New"/>
          <w:i/>
          <w:iCs/>
          <w:sz w:val="24"/>
          <w:szCs w:val="24"/>
        </w:rPr>
        <w:t>Con humillación y examen de corazón, procure cada cual descubrir los pecados ocultos que excluyen la presencia de Dios</w:t>
      </w:r>
      <w:r>
        <w:rPr>
          <w:rFonts w:eastAsia="Courier;Courier New" w:cs="Courier;Courier New" w:ascii="Courier;Courier New" w:hAnsi="Courier;Courier New"/>
          <w:sz w:val="24"/>
          <w:szCs w:val="24"/>
        </w:rPr>
        <w:t>".(PP: 497). Quienes son los Acans que estamos procurando ? Somos nosotros. Nosotros no participamos de una caza a las brujas, pero miramos para el espe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aún asi Dios ha sido paciente. Las Escrituras muestran la historia de Israel desde el Jordán hasta Jericó, y después hasta el fin de su probación. Encontramos grandes personas, como Gideon, que confió en Dios; y aún unos como Sanson, uno de los grandes mistérios de la Bíblia, que hizo una de sus terribles proezas a través del poder de Dios. Parecia que Dios no precisaria quedar mucho tiempo por ahí, hasta que entendiesen el mal. David confió totalmente en Dios en el inicio, pero posteriormente cayó en gran pecado. Elias estubo en la cumbre del monte Carmelo, enfrentó todos los profetas de Baal, llamó fuego del cielo, y ganó una gran victoria para Dios en aquel día. Después tuvo que orar siete veces por lluvia, porque se había vuelto confiante en si mismo en el Monte Carmelo, y Dios no podia responder su oración inmediatamente, porque Elias habria tomado todo el crédito para si mismo. Al día siguiente huyó de Jezabel. Después tenemos al rey Jeosabeate, que nos muestra lo que puede suceder cuando un ejercito entero confia en Dios. Pero ellos son apenas ejemp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PµTULO 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CANTICO DE MOISES Y DEL CORDE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Entonces subió Moisés de las campinas de Moabe al monte Nebo, a la cumbre de Pisga, que está delante de Jericó; y el Señor le mostró toda la tierra de Gileade hasta Dan. Y todo el Naftali, y la tierra de Efrain, y Manasés; y toda la tierra de Judá, hasta al mar occidental; y el Neguebe, y la campina del valle de Jericó, la ciudad de las palmeras hasta Zo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i/>
          <w:iCs/>
          <w:sz w:val="24"/>
          <w:szCs w:val="24"/>
        </w:rPr>
        <w:t>Le dijo el Señor: Esta es la tierra que, bajo juramento, prometi a Abrahan, a Isaac y a Jacob, diciendo: A tu descendencia la daré; yo te hago verla con tus propios ojos; sin embargo no irás para allá. Asi murió alli Moisés, siervo del Señor, en la tierra de Moabe, segun la palabra del Señor. Este lo sepultó en un valle, en la tierra de Moabe, delante de Bete-Peor; y nadie sabe, hasta hoy, el lugar de su sepultura</w:t>
      </w:r>
      <w:r>
        <w:rPr>
          <w:rFonts w:eastAsia="Courier;Courier New" w:cs="Courier;Courier New" w:ascii="Courier;Courier New" w:hAnsi="Courier;Courier New"/>
          <w:sz w:val="24"/>
          <w:szCs w:val="24"/>
        </w:rPr>
        <w:t>".(Deut. 34: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dos grandes personajes para los últimos dias son Moisés y Elias. Moisés, uno de los mayores profetas de todos los tiempos, representa a aquellos que murieron y que iran a ser resucitados en la segunda venida de Cristo. Alguna cosa del canto de Moisés se aplica especialmente al pueblo de Dios. La Bíblia dice que nosotros cantaremos el canto de Moisés y del Cordero. Moisés, el hombre que habló con Dios cara a cara, no habria nunca entrado para la historia, a no ser por su madre, Joquebe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A todos los hijos que nacieren a los hebreos lanzareis al Nilo, pero a todas las hijas dejareis vivir</w:t>
      </w:r>
      <w:r>
        <w:rPr>
          <w:rFonts w:eastAsia="Courier;Courier New" w:cs="Courier;Courier New" w:ascii="Courier;Courier New" w:hAnsi="Courier;Courier New"/>
          <w:sz w:val="24"/>
          <w:szCs w:val="24"/>
        </w:rPr>
        <w:t>".(Exo. 1:22). Cuando el decreto estaba en toda su fuerza, nació Moisés, su madre lo mantubo escondido por tres meses en casa, y finalmente lo colocó en una cesta fluctuante a las margenes del Nilo. La hija del Faraon era la mayor enemiga de los niños, pero Dios le dió un amor de madre. Fue amor a primera v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madre de Moisés vivia cerca del palácio en una pequeña casa provista para ella. Ella se hizo una sirvienta de su hijo, para ganarlo para Dios. Cerca del palácio real de Egipto, con su arte negra, hechizeria, espiritismo del mas barato - sin un predicador, sin una Escuela Sabatica, sin una sociedad de jovenes, sin una escuela cristiana - una solitária madre, en las tinieblas de la media noche del Egipto, oró y lloró. A través de sus lágrimas, ella le enseñó las cosas del cielo tan bien, que el esplendor ofuzcante del Egipto no lo atray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trono, el mayor lugar de autoridad y poder en el mundo de aquellos dias, lo convidó. Del otro lado estaba un bando de esclavos que su madre le había dicho que era su pueblo. Ella lo llevó para afuera y le mostró los israelitas, mal trajeados, con tiras alrededor de la cabeza, cavando con las manos desnudas los hoyos de greda, sus espaldas quemadas y todas heridas por los chicotes de sus verdugos. Un olor de ajo y cebolla emanaba de ellos. La madre de Moisés le dijo: "Este, mi hijo, es tu pueb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o es posible", exclamó el. Era un estrato tan bajo de humanidad. Pero ella lo había enseñado tan bien, que el escojió aquel bando de esclavos cavadores de greda, como sus futuros compañeros de vida. En vez de aceptar el trono de Egipto con las mas avanzadas mentes culturales de aquel tiempo, decidió sufrir aflicciones con el pueblo de Dios. El sabia el significado de esa op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ndo su hijo o hija toma la gran decisión, y el mundo le ofrece posición, placer, honra, si tan solamente abandonasen su fe,  que pesa mas para ellos ? Será que el pueblo de Dios aparenta ser pequeño, insignificante, sin un futuro ? Acuerdese de que aún cuando no seamos un gran pueblo, Moisés tenia solamente un pueblo destrozado, un bando de cavadores de hoyos de greda, para escojerlos como su pueblo. Y el se juntó a ellos de todo corazón. Los amó hasta el fin y nunca se arrepintió de su decis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 hombre de cabeza grande y cara de intelectual, se sentó en el desierto con un par de ovejas a su alrededor. Parecia extrañamente fuera de lugar, cuidando de un par de ovejas, por algunos centavos por día. Por que estaria este gran intelecto desempeñando el trabajo de un joven pastor de ovejas ? Porque el no estaba preparado para desempeñar su tarea mayor. Era un hombre de temperamento ligero, que podia sacar una daga y enterrarla en las espaldas de un hombre, y después enterrar el cuerpo en la arena. Llevó cuarenta años en el desierto para que aprendiese su lección - una larga y desolada experiencia. Cuarenta años, mientras el pueblo de Dios clamaba por libertación del chicote de sus verdugos. Sin embargo, ellos debian esperar que Moisés estubiese listo. Las ovejas le enseñaron, y cuando los cuarenta años terminaron, Dios dijo de el: "</w:t>
      </w:r>
      <w:r>
        <w:rPr>
          <w:rFonts w:eastAsia="Courier;Courier New" w:cs="Courier;Courier New" w:ascii="Courier;Courier New" w:hAnsi="Courier;Courier New"/>
          <w:i/>
          <w:iCs/>
          <w:sz w:val="24"/>
          <w:szCs w:val="24"/>
        </w:rPr>
        <w:t>El es el hombre mas manso de la tierra</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Talvez esté pareciendo que sus dias de peregrinación por el desierto sea una experiencia sin ningun valor. Sin embargo, Dios ha estado siempre con nosotros, esperando en la zarza ardiente, para llamarlo, asi que usted haya aprendido la lección. Y no pasó mucho tiempo, hasta que Moisés finalmente libertó Isra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spués de su gran sacrificio, el pueblo no respondió, con ninguna palabra de apreciación. El pueblo por el cual el había sacrificado todo, respondió con nada mas que murmuraciones, mordeduras, y apuntando fallas. El nunca conseguia satisfacerlos. Lo acusaron de haberlos traido al desierto para morir de sed. Cuando quedaron sedientos y sus hijos clamaron por agua, la turba se levantó como una nube de tormenta. El estaba solo. Que mas podria hacer contra una multitud ignorante, de esclavos enloquecidos que querian apedrearlo ? Todo lo que pudo hacer fue huir para Dios en busca de protección. No nos maravillemos entonces que la Bíblia diga que el hablaba con Dios como con un ami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le dijo a Dios que necesitaba de agua, o ellos tirarian piedras contra el. Dios dijo: "Yo sacaré agua de la roca". Y el pueblo se calm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spués ellos se quejaron porque no conseguian sembrar ni cosechar en las arenas del desierto. Dios hizo llover pan del cielo. Pero murmuraron contra el maná que era la comida de los ángeles, y les habria gustado de haber vuelto para Egipto con el ajo y la cebolla. Su mayor ideal parecia ser el ajo y la cebolla, y Baal y licenciosidad. Moisés no escuchó nada mas del pueblo que rescatara de la esclavitud, a no ser lamentaciones, murmuraciones y amenazas contra el. "Ni un muchas gracias" dijo Moisés, "he escuchado de sus lábios". El vino para el medio de la congregación, y pensó que iria encontrar una compañia de ángeles listos para ser traslad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Hemos esperado gran apreciación por el sacrificio que hemos hecho para levantar la fe, y hemos salido con el corazón quebrantado cuando somos criticados, mordidos, con innumerables fallas y aparente falta de simpatia. Desilusionados, talvez exclamemos: "Es posible que este sea realmente el pueblo de Dios ? Por que entonces el mundo me aprecia mas que ellos ?". No se olvide del cantico de Moisés y del Cord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oisés no solamente no fue apreciado y continuamente encontraron faltas en el, sino que su vida estaba constantemente en peligro. Cuando sea tentado a dejar el pueblo de Dios, me gustaria que tubiese una cosa en mente. El pueblo de Israel finalmente llegó tan bajo y quedó tan rebelde y licencioso y lleno de faltas, que aparentemente Dios quedó desanimado con ellos, y dijo: "Yo voy a mudar toda esta paródia en religión. Yo voy a barrer estos miserables ingratos de la cara de la tierra. Voy a destruirlos a todos, incluyendo Aaran". El Señor dijo a Moisés: "Dejame en paz ... que yo voy a consumirlos: y Yo voy a hacer de ti una gran n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oisés debe haber pensado: "Tu estás cierto. No dá para hacer nada mejor de estos viles, de estos adoradores de ajo, de esta populacha inculta. Conmigo a la cabeza de un nuevo pueblo, Tu vas a conseguir muchas cosas. Yo tengo cultura, educación, y todo lo que Tu precisas para formar una nueva n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gunos abandonan la fe porque perdieron un trabajo en la iglesia. Suponga que Dios haga a este tipo de personas una oferta como aquella arriba. No saltarian ellos con todo para aceptarla ? Sin embargo ellos nunca iran a cantar el cántico de Moisés y del Cord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oisés no estaba pensando en el mismo, su fama, o su honra. El había entregado todo para Dios algunos años antes. Mucho antes el ya había unido su corazón y su alma a este pueblo, había aprendido a amarlos porque eran el pueblo de Dios. No los abandonaria ahora. Su amor por ellos era como el amor de Dios para con el insignificante ser humano. Inmediatamente comenzó a interceder por ellos, recordando a Dios de Su amor por ellos, y de como el no conseguiria soportar la separación. Una y otra vez el repitió eso, pero su caso era desesperador. La decisión de Dios de destruir los hebreos parecia irrevocable. Sin embargo Moisés se mantubo firme pleiteando. Colocó delante de Dios todas las razones que consiguió encontrar para que El los salvase. Y aún asi siempre había alguien que estaba dispuesto a apedrearlo, dejando su cuerpo podrirce en el desierto, para ser devorado por los buit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sted está preparado para cantar el cántico de Moisés y del Cordero ? Moisés amaba un pueblo que era unas docientas veces menos amoroso que el pueblo de hoy. Pero el no los abandonaria aún asi. Usted admira el amor de Moisés por el pueblo de Dios ? O usted permite que un pequeño insulto te aparte de amar el pueblo de Dios ? Acuerdese del cántico de Moisé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Finalmente el percibió que sus peticiones aparentemente no mudarian la decisión de Dios. El pecado de ellos era grande. Moisés sabia de eso. Atribuyeron su libertación del Egipto al bezerro de oro. El dios de sus enemigos era el gran poder que los había libertado de la esclavitud egip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oisés aún tenia una carta para jugar. Y no dudó en usarla. El tenia su nombre en el libro de la vida. Como último recurso, el lanzó su propia vida eterna en la balanza para salvar el pueblo. Dios no podia impedirlo de hacer eso. Cada uno de nosotros tiene el derecho de escojer la vida o la muerte. El Señor no puede interferir en eso. Usted podrá notar una quiebra en el medio del versículo (Exo. 32:32). El paró por un momento. Moisés está llorando amargamente; el sabe cuan imposible ha sido. Dios podria aceptar su desafio y borrarlo. Pero el dijo: "Dios, por favor perdona, perdona yo te lo pido, o apagame junto con el pueblo". En vez de perder a Moisés, Dios perdonó el pecado y salvó el pueb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or causa de su amor por su pueblo, Moisés estaba dispuesto a ir hasta la destrucción, una figura del Calvário. Un hombre queriendo entregar su vida eterna por otros, que aparentemente eran sus enemigos. Algunos han querido dar </w:t>
      </w:r>
      <w:r>
        <w:rPr>
          <w:rFonts w:eastAsia="Courier;Courier New" w:cs="Courier;Courier New" w:ascii="Courier;Courier New" w:hAnsi="Courier;Courier New"/>
          <w:sz w:val="24"/>
          <w:szCs w:val="24"/>
          <w:u w:val="single"/>
        </w:rPr>
        <w:t>esta</w:t>
      </w:r>
      <w:r>
        <w:rPr>
          <w:rFonts w:eastAsia="Courier;Courier New" w:cs="Courier;Courier New" w:ascii="Courier;Courier New" w:hAnsi="Courier;Courier New"/>
          <w:sz w:val="24"/>
          <w:szCs w:val="24"/>
        </w:rPr>
        <w:t xml:space="preserve"> vida por otros, pero Moisés estaba queriendo perder la vida eterna. No admira que las Escrituras hayan ligado su nombre con el nombre de Cristo para siempre. "</w:t>
      </w:r>
      <w:r>
        <w:rPr>
          <w:rFonts w:eastAsia="Courier;Courier New" w:cs="Courier;Courier New" w:ascii="Courier;Courier New" w:hAnsi="Courier;Courier New"/>
          <w:i/>
          <w:iCs/>
          <w:sz w:val="24"/>
          <w:szCs w:val="24"/>
        </w:rPr>
        <w:t>Y ellos cantaron el cántico de Moisés y del Corder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sted se ofende con la menor afronta, y está listo para sacudir el polvo de su pié, y bandonar el pueblo de Dios hoy ? Será que el criticismo del pueblo de Dios, por sus enemigos y separatistas, hace con que usted se ponga contra la iglesia ? O, al igual que Moisés, usted dice: "Ellos son el pueblo de Dios, y yo me quedaré con ellos hasta que la Canaán celestial aparez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Moisés tenia que enfrentar mas una gran decepción. Cuando la turba se puso a su alrededor, tratando de apedrearlo, el se abandonó a si mismo por un momento, e hirió la roca. "</w:t>
      </w:r>
      <w:r>
        <w:rPr>
          <w:rFonts w:eastAsia="Courier;Courier New" w:cs="Courier;Courier New" w:ascii="Courier;Courier New" w:hAnsi="Courier;Courier New"/>
          <w:i/>
          <w:iCs/>
          <w:sz w:val="24"/>
          <w:szCs w:val="24"/>
        </w:rPr>
        <w:t>Rebeldes, haremos nosotros salir agua de la roca ?</w:t>
      </w:r>
      <w:r>
        <w:rPr>
          <w:rFonts w:eastAsia="Courier;Courier New" w:cs="Courier;Courier New" w:ascii="Courier;Courier New" w:hAnsi="Courier;Courier New"/>
          <w:sz w:val="24"/>
          <w:szCs w:val="24"/>
        </w:rPr>
        <w:t>". El tomó la glória para el mismo. Inmediatamente después de haber pronunciado estas palabras, el reconoció su gran error. Dijo Dios: "</w:t>
      </w:r>
      <w:r>
        <w:rPr>
          <w:rFonts w:eastAsia="Courier;Courier New" w:cs="Courier;Courier New" w:ascii="Courier;Courier New" w:hAnsi="Courier;Courier New"/>
          <w:i/>
          <w:iCs/>
          <w:sz w:val="24"/>
          <w:szCs w:val="24"/>
        </w:rPr>
        <w:t>Usted falló en santificarme delante del pueblo. Usted no entrará en la Tierra Prometida</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uestro Señor hace responsables a los líderes mucho mas que al pueblo. Si usted está ansioso por ser un líder, acuerdese que Dios coloca mas responsabilidad en usted que en los otros. Pero Moisés había colocado su corazón en la Tierra Prometida. Había sido el único pensamiento que lo había animado cuando Israel lo había injuriado. Esperen a que vean el maravilloso pais donde manan leche y miel. No será glorioso, oirlos al final, gritar de alegr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esta consolación le fue negada. Era mas de lo que el podia soportar. Todo parecia desamparado y obscuro. Pero el aún tenia esperanza. Decidió hablar con Dios. Moisés sabia lo que la oración podia hacer. Asi comenzó a pleitear con Dios: "Dios, dejame entrar y ver la buena tierra. Dejame entrar, Dios. Oh Padre, dejame entrar. Tu sabes cuan presionado he sido con este pueblo todos estos años, especialmente en aquel día fatal. Oh Padre, dejame entrar y ver la buena ti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oisés tenia tal persistencia para con el corazón de Dios, y se esforzaba mucho para alcanzarlo, que Dios no podia dejar que el continuase orando, o entonces El tendria que ceder. Asi El tubo que pedir para que Moisés parase de pedir. Cuando Moisés comprendió esto, sollozó y dijo: "Tendré que morir en esta tierra ?" En aquel mismo día llegó la orden para Moisés: "</w:t>
      </w:r>
      <w:r>
        <w:rPr>
          <w:rFonts w:eastAsia="Courier;Courier New" w:cs="Courier;Courier New" w:ascii="Courier;Courier New" w:hAnsi="Courier;Courier New"/>
          <w:i/>
          <w:iCs/>
          <w:sz w:val="24"/>
          <w:szCs w:val="24"/>
        </w:rPr>
        <w:t>Sube a este monte de Abarim, al monte Nebo, que está en la tierra de Moabe, delante de Jericó, y ve la tierra de Canaán, que a los hijos de Israel doy en posesión. Y morirás en el monte, al cual habrás subido, y te acojerás a tu pueblo, como Aarón, tu hermano, murió en el monte Hor, y se recojió a su pueblo</w:t>
      </w:r>
      <w:r>
        <w:rPr>
          <w:rFonts w:eastAsia="Courier;Courier New" w:cs="Courier;Courier New" w:ascii="Courier;Courier New" w:hAnsi="Courier;Courier New"/>
          <w:sz w:val="24"/>
          <w:szCs w:val="24"/>
        </w:rPr>
        <w:t>".(Deut. 32:49-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oisés había a menudo dejado el campamento en obediencia a las notificaciones divinas, para conversar con Dios; pero ahora el estaba partiendo para un nuevo y terrible recado. El tendria que seguir adelante para someterse a las manos de su Creador. Moisés sabia que iria morir solo; ningun amigo terrestre estaria presente en estos últimos momentos. La escena que estaba delante de el era misteriosa y terrible, y su corazón retrocedia. Su mayor prueba, fue su separación de su pueblo, que tanto cuidara y amara - el pueblo con quien su interes y su vida habian estado unidos por tanto tiempo. Pero el había aprendido a confiar en Dios, y con incuestionable fe se entregó, el mismo y su pueblo, a Su amor y misericór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la última vez Moisés estaba reunido con su pueblo. Mas una vez el Espíritu de Dios descansó sobre el, y en el mas sublime y tocante lenguaje, pronunció una bendición para cada una de las tribus, terminando con una bendición para todos el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medida que el pueblo contemplaba al idoso hombre, que seria retirado tan temprano del medio de ellos, se recordaron, con una nueva y mas profunda apreciación, de su paternal cariño, sus sabios consejos, y de su infatigable labor. Cuan a menudo, cuando sus pecados habian convidado los justos juicios de Dios, las oraciones de Moisés habian prevalecido con El para preservarlos! Su dolor fue aumentado por el remordimiento. Se acordaron amargamente que su propia perversidad provocó Moisés al pecado por el cual el tenia que morir ah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oisés se separó de la congregación, y en silencio y solo, comenzó a subir la montaña. Caminó hasta 'el monte Nebo, a la cumbre de Pisga'. En aquella soledad en las alturas, contempló con sus ojos la escena que se extendia a su alrededor. Lejos al oeste quedaban las aguas azules del Gran Mar; al norte, el monte Hermon estaba en pié frente al cielo; al este estaba la planicie de Moabe. ... y lejos al sur se estiraba el desierto de su larga peregrin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la soledad Moisés revió su vida. ... No obstante todo lo que Dios había escrito para ellos, no obstante sus propias oraciones y labores, solamente dos adultos del vasto ejercito que salió de Egipto, fueron encontrados con la suficiente fe como para entrar en la Tierra Prometida. A medida que Moisés miraba para los resultados de sus labores, su vida de desafios y sacrificios parecian haber sido casi en vano. Aún asi el no lamentó las cargas que había cargado. El sabia que su misión y trabajo habian sido apuntadas por el propio Dios. ... Sintió que había tomado una sábia decisión al escojer sufrir aflicciones con el pueblo de Dios, en vez de disfrutar los placeres del pecado por algun tiem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medida que miraba para atrás, a su experiencia como líder del pueblo de Dios, un acto errado hechó a perder la lista. Si esa transgresión pudiese ser apagada, el no recuaria de la muerte. Le fue asegurado que arrepentimiento y fe en el Sacrificio prometido, era todo lo que Dios requeria, y mas una vez Moisés confesó su pecado y imploró perdón en nombre de Jesú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hora le fue mostrada una vista panoramica de la Tierra Prometida. Cada parte del pais le fue presentada, no de una manera opaca y confusa por la distancia, sino claramente, distinta, y bella para su maravillosa vista. En esta escena le fue presentada, no como estaba en esos dias, sino como seria, con las bendiciones de Dios sobre ella, cuando Israel la poseyese. Parecia que el estaba mirando para un segundo Eden. Había montañas cubiertas por cedros del Líbano, colinas llenas de oliveras y fragantes con el olor del vino, verdes planicies llenas de flores y de frutas, aquí las palmeras de los trópicos, allí ondeantes campos con trigo y cebada, asoleados y musicales valles con sus murmúreos arroyos y el canto de los pájaros, lindas ciudades y limpios jardines, lagos ricos 'en las abundancias de los mares', rebaños pastando en las laderas, y aún entre las rocas, las abejas salvajes buscaban sus tesor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oisés vió al pueblo escojido establecido en Canaán. Tubo una visión de su historia después del establecimento en la Tierra Prometida; a larga y triste historia de su apostasia. ... El los vió, por causa de sus pecados, dispersos entre las naciones, cautivos en tierras extrañas. Los vió restaurados en la tierra de sus padres, y finalmente bajo el dominio de Roma. Le fue permitido ver la linea de tiempo, y ver el primer advento de nuestro Salvador. Vió Jesús como un bebé en Belén. Oyó las vozes de la hueste angelical cantando alegremente el canto de loor a Dios y paz en la tierra. Observó la estrella en el cielo que guió los hombres sabios del este hasta Jesú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ió la modesta vida de Cristo en Nazaré, Su ministério de amor y simpatia y cura, su rechazo por una nación orgullosa e incredula. ... Vió Jesús sobre el Olivete cuando, llorando, se despedia de Su ciudad querida. Cuando Moisés vió el último y final rechazo de ese pueblo ... su corazón estaba destrozado por la angustia, y amargas lágrimas cayeron de sus ojos, en simpatia por los sufrimientos del Hijo de Dios.</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Siguió al Salvador hasta el Getsemani, y vió la agonia en el jardin, la traición, el escarnecimiento y el flagelamiento - la crucificción. ... Dolor, indignación y horror llenaron el corazón de Moisés a medida que veia la hipocresia y el ódio satánico manifestados por la nación Judia contra el Redentor. ... Escuchó el grito agonizante de Cristo, "</w:t>
      </w:r>
      <w:r>
        <w:rPr>
          <w:rFonts w:eastAsia="Courier;Courier New" w:cs="Courier;Courier New" w:ascii="Courier;Courier New" w:hAnsi="Courier;Courier New"/>
          <w:i/>
          <w:iCs/>
          <w:sz w:val="24"/>
          <w:szCs w:val="24"/>
        </w:rPr>
        <w:t>Dios mio, Dios mio, por que me desamparasTe ?</w:t>
      </w:r>
      <w:r>
        <w:rPr>
          <w:rFonts w:eastAsia="Courier;Courier New" w:cs="Courier;Courier New" w:ascii="Courier;Courier New" w:hAnsi="Courier;Courier New"/>
          <w:sz w:val="24"/>
          <w:szCs w:val="24"/>
        </w:rPr>
        <w:t>". Lo vió ser colocado en la tumba nueva de José. Las tinieblas del desespero sin esperanza parecian haber llenado la ti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n embargo, miró mas una vez, y lo vió saliendo como conquistador, ascendiendo para el Cielo escoltado por ángeles que lo adoraban, y liderando una multitud de cautivos. Vió las doradas puertas abiertas para recibirLo, y escuchó las huestes celestiales cantar cánticos de triunfo al acojer Su Comandante. Y le fue revelado que el mismo seria uno de los que atenderian al Salvador, y le abriria los portales eternos. A medida que miraba para esta escena, su rostro brilló con un santo esplendor. Cuan pequeños parecian los desafios y los sacrificios de su vida cuando comparados con los del Hijo de Dios! ... Se regozijó que le hubiese sido permitido, aunque en pequeña medida, de haber sido partícipe en los sufrimientos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tonces Moisés vió la primitiva iglesia cristiana, la Era Obscura, y el día en que usted y yo hemos llegado]. Vió la segunda venida de Cristo en glória, los justos muertos ser resucitados para la inmortalidad, y los santos vivos ser trasladados sin ver la muerte, y subir juntos cantando cánticos de loor, hasta la ciudad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Mas una escena se abrió delante de sus ojos, la tierra libre de las calamidades, mas bonita que la Tierra Prometida tan largamente mostrada delante de el. No hay mas pecado, y la muerte no tiene vez. Alli las naciones de los salvos encuentran su hogar eterno. Con alegria inexprimible Moisés mira para la escena - el establecimento de una mayor libertación que sus mayores esperanzas nunca habrian imaginado. La errante caminada terrestre había terminado, el Israel de Dios había finalmente entrado en la buena tier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visión desapareció gradualmente, y sus ojos vieron, la Canaán tal como estaba en esos dias, a la distancia. Entonces, como un cansado guerrero, se acostó para descansar. "</w:t>
      </w:r>
      <w:r>
        <w:rPr>
          <w:rFonts w:eastAsia="Courier;Courier New" w:cs="Courier;Courier New" w:ascii="Courier;Courier New" w:hAnsi="Courier;Courier New"/>
          <w:i/>
          <w:iCs/>
          <w:sz w:val="24"/>
          <w:szCs w:val="24"/>
        </w:rPr>
        <w:t>Asi murió alli Moisés, siervo del Señor, en la tierra de Moabe, segun la palabra del Señor. Este lo sepultó en un valle, en la tierra de Moabe, delante de Bete-Peor; y nadie sabe, hasta hoy, el lugar de su sepultura</w:t>
      </w:r>
      <w:r>
        <w:rPr>
          <w:rFonts w:eastAsia="Courier;Courier New" w:cs="Courier;Courier New" w:ascii="Courier;Courier New" w:hAnsi="Courier;Courier New"/>
          <w:sz w:val="24"/>
          <w:szCs w:val="24"/>
        </w:rPr>
        <w:t>".(Deut. 34: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las montañas solitarias de Neb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l lado de las ondas del Jordá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un valle de la tierra de Moabe jaze una solitária tumb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nadie conoce esa sepultura, y nadie la vió jam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orque los ángeles de Dios la cubrieron con pa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dejaron al hombre muerto ahí.</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ue el mayor funeral que la tierra ya vi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ningun hombre escuchó las pisadas, o el cortejo avanz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n ruido al igual la luz del día cuando la noche desapare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la raya carmesi en la face del oce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rece hasta ser el inmenso so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in ruido al igual que la primave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 corona de verdor ond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todas las arboles en todas las colinas abren sus hojas mi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si sin el sonido de musica, o vozes que llor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lentes de las montañas coroan la gran proces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alvez la antigua águila,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las cenicientas alturas de Bete-Pe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aliendo de su solitário nido haya visto la maravillosa vis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lvez el leon aún escape de aquel consagrado lug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a que bestia y pajaro han v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escuchado lo que ningun hombre sab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cuando el guerrero murió, sus compañeros de gu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n los brazos cruzados y los tambores escondid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guieron el carro funer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ostraron a los porta bande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habian ganado las batall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 después venia el corcel sin su a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entras el estrepito apaga el tiem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ntre los nobles de la tier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jamos al sabio para descans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dimos al poeta el lugar mas honrado, con lindo marmo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gran monasterio cruzado donde luzes caen como gló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 el suave coro can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el organo retumba a lo largo de la pared con escu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e fue el mas fiel guerrero que jamas ciñó una esp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e es el mas premiado poeta que jamas pronunció una palab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jamas un filósofo terrestre trazó, con su pluma dor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n la pagina inmortal, verdades tan juicioz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mo las que el escribió para los homb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no tuvo el altas honras ? Las laderas como mortaj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scansar en pompa, mientras ángeles aguarda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n estrellas como pavios al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 los obscuros pinos como sacudidas fortun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bre su ataúd a onde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 la propia mano de Dios, en aquella tierra solitár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 colocó en la sepul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n aquella extraña sepultura sin nomb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cuyo motivo su cajón de greda se partirá nue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oh maravilloso pensamiento! </w:t>
      </w:r>
      <w:r>
        <w:rPr>
          <w:rFonts w:eastAsia="Courier;Courier New" w:cs="Courier;Courier New" w:ascii="Courier;Courier New" w:hAnsi="Courier;Courier New"/>
          <w:sz w:val="24"/>
          <w:szCs w:val="24"/>
          <w:u w:val="single"/>
        </w:rPr>
        <w:t>antes</w:t>
      </w:r>
      <w:r>
        <w:rPr>
          <w:rFonts w:eastAsia="Courier;Courier New" w:cs="Courier;Courier New" w:ascii="Courier;Courier New" w:hAnsi="Courier;Courier New"/>
          <w:sz w:val="24"/>
          <w:szCs w:val="24"/>
        </w:rPr>
        <w:t xml:space="preserve"> del día del jui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 quedará, con glórias envuel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las colinas que el no pis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 habla del conflicto que ganó nuestras vid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n el encarnado Hij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oisés murió porque se le partió el corazón. Su fuerza aún era impar, su vista perfecta. Pero a Dios también se le partió el corazón cuando Moisés murió. El enviou Jesús para que trajiese Moisés hasta el Cielo, amandolo tan cariñosamente, que no pudo esperar, y le dijo a Jesús: "Erguelo y traelo hasta aquí, para que Yo pueda abrazarlo nuevamente". Mas tarde, cuando las circunstancias parecian desanimadoras para Cristo, Dios envió Moisés para que le dijiese palabras de conforto para Su alma. El líder del Exodo había pasado su vida solo también. En la cumbre del monte se sentó junto a Jesús y le repitió la historia de su gran decepción, y como su sacrificio no trajo mas que abatimiento, y poca apreciación. Cristo tomó ánimo y continuó enfrente para salvarlo a usted y a mi. Yo amo a Moisés por el gran conforto que le dió a mi Jesús, cuando Cristo necesitaba de la ayuda de un corazón que entendiese. No se admire que esos dos corazones que fueron quebrados, batan nuevamente juntos en el bendecido pais. Y nosotros cantaremos el cántico de Moisés y del Cord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ará usted allá para cantar ese cántico ? Todo el Cielo parará para escuchar como nosotros todos uniendo nuestras voces en el cántico, que hacen los ángeles quedar fascinados. Cuan emocionante será cuando Cristo levante su mano y el inmenso coral comienze a cantar, en el país en que el canto nació. En el mar de vidrio mezclado con fuego, a medida que la glória de Dios brilla sobre el calmo lago de cristal, irá a estar usted finalmente cantando con nosotros ? Ahora es el tiempo de aprender ese extraordinário cántico de experiencia. Está usted preparado para cantar el cántico de Moisés y del Cordero ? Ame aquel que no es amoroso, ame al ingrato, ame aquel que no aprecia nada, y aún a aquellos que quieren apedrearlo! A través de las grandes calles de la eternidad del radio, los menores planetas de los limites externos del universo, pararan y escucharan y se maravillaran de un pueblo que supo amar y perdonar hasta el fin. Eso es cantar el cántico de Moisés y del Cord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h tumba solitaria en la tierra de Moab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h colina de Bete-Pe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ablen para estos nuestros corazones curios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enseñennos a quedar tranqui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ios tiene Sus mistérios de gra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minos que nosotros no podemos cont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l los escondió profundame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mo el escondido sueño de aqu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quien El mucho amab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w:t>
      </w:r>
      <w:r>
        <w:rPr>
          <w:rFonts w:eastAsia="Courier;Courier New" w:cs="Courier;Courier New" w:ascii="Courier;Courier New" w:hAnsi="Courier;Courier New"/>
          <w:sz w:val="24"/>
          <w:szCs w:val="24"/>
        </w:rPr>
        <w:t xml:space="preserve"> = Charles T. Everson predicó este sermon en la Conferencia General de 1930. Yo lo aprendi escuchando a aquellos que lo habian escuchado del autor. Posteriormente obtuve permiso de la viuda, para buscarlo en sus archivos. Para mi emoción encontré sus notas literalmente. Segun mis conocimientos, este sermon nunca llegó a ser impreso. Escojí incluirlo con los estractos del capítulo "La Muerte de Moisés" de Patriarcas y Profetas, páginas 470-477, y con el poema de la muerte de Moisés de Cecil Frances Alexander (1818 - 18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e libro terminó de ser traducido para el portugues en 25-11-93, y para el español en 09-12-93, en Valdivia, Ch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bendiga ricamente a todos los lect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Erwin Eulner</w:t>
      </w:r>
    </w:p>
    <w:sectPr>
      <w:headerReference w:type="default" r:id="rId2"/>
      <w:footerReference w:type="default" r:id="rId3"/>
      <w:type w:val="nextPage"/>
      <w:pgSz w:w="12240" w:h="20160"/>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88</w:t>
    </w:r>
    <w:r>
      <w:rPr>
        <w:sz w:val="24"/>
        <w:szCs w:val="24"/>
        <w:rFonts w:eastAsia="Courier;Courier New" w:cs="Courier;Courier New" w:ascii="Courier;Courier New" w:hAnsi="Courier;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07:42:00Z</dcterms:created>
  <dc:creator>Norberto Deocares Ulloa</dc:creator>
  <dc:description/>
  <dc:language>en-US</dc:language>
  <cp:lastModifiedBy>Norberto Deocares Ulloa</cp:lastModifiedBy>
  <dcterms:modified xsi:type="dcterms:W3CDTF">1998-08-20T07:45:00Z</dcterms:modified>
  <cp:revision>2</cp:revision>
  <dc:subject/>
  <dc:title/>
</cp:coreProperties>
</file>