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 U E V A    E R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REERGUIMIENTO DE LA EST°TUA DE NABUCODONOS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pPr>
      <w:r>
        <w:rPr>
          <w:rFonts w:eastAsia="Courier;Courier New" w:cs="Courier;Courier New" w:ascii="Courier;Courier New" w:hAnsi="Courier;Courier New"/>
          <w:b/>
          <w:bCs/>
          <w:sz w:val="24"/>
          <w:szCs w:val="24"/>
        </w:rPr>
        <w:t>Autor:</w:t>
      </w:r>
      <w:r>
        <w:rPr>
          <w:rFonts w:eastAsia="Courier;Courier New" w:cs="Courier;Courier New" w:ascii="Courier;Courier New" w:hAnsi="Courier;Courier New"/>
          <w:sz w:val="24"/>
          <w:szCs w:val="24"/>
        </w:rPr>
        <w:t xml:space="preserve"> Vanderlei Dornel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astor Adjunto de la Iglesia Central de Brasi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pPr>
      <w:r>
        <w:rPr>
          <w:rFonts w:eastAsia="Courier;Courier New" w:cs="Courier;Courier New" w:ascii="Courier;Courier New" w:hAnsi="Courier;Courier New"/>
          <w:b/>
          <w:bCs/>
          <w:sz w:val="24"/>
          <w:szCs w:val="24"/>
        </w:rPr>
        <w:t>Compilador:</w:t>
      </w:r>
      <w:r>
        <w:rPr>
          <w:rFonts w:eastAsia="Courier;Courier New" w:cs="Courier;Courier New" w:ascii="Courier;Courier New" w:hAnsi="Courier;Courier New"/>
          <w:sz w:val="24"/>
          <w:szCs w:val="24"/>
        </w:rPr>
        <w:t xml:space="preserve"> 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ASD de Pajari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estátua de oro del rey Nabucodonosor constituye um prototipo del movimiento Nueva Era. En ambos casos se mezclaron idolatria, descaso de la profecia, orgullo humano e insulto a De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capítulo 2 de Daniel relata que el rey Nabucodonosor, en el segundo año de su reinado, tuvo um sueño que perturbó mucho  su espíritu, y el se olvidó del sueño. En la mañana siguiente, el rey llama los magos y adivinos del reino para que le revelasen el sueño. En la conversa com los magos, el rey dice que ellos "prepararon palabras mentirosas para decirle a él hasta que cambiase la situación" (Daniel 2:9). Nabucodonosor desconfiaba que el sueño tubiese que ver com la caída de su rei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Finalmente, Daniel, por revelación divina, le dice al rey el sueño y su significado. Hablando de los reinos representados por los pies de la estátua, Daniel dice que "en los dias de esos reyes el Dios de los Cielos suscitará un reino que no será jamas destruído; ni pasará la soberania de este reino a otro pueblo; pero desmenuzará y consumirá todos esos reinos, y subsistirá para siempre" (Daniel 2:44). Y sobre la piedra que cayó en los pies de la estátua, dice que ella "desmenuzará el hierro, el bronce, el barro, la plata y el oro" (Daniel 2: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capítulo 2 termina con honras a Daniel. El capítulo 3 es abierto mostrando al rey erguiendo una estátua toda de oro, con sesenta cóvados de altura y seis de ancho (30X3 m). Para la inauguración de la estátua todos los oficiales del reino son convocados. Al sonido de la música es ordenado a los "pueblos, naciones y gentes de todas as lenguas ... os postrareis, y adorareis la imagen de oro que el rey Nabucodonosor ha levantado" (Daniel 3:4-5). Tres hebreos fieles no adoran la imagen y son condenados al horno ardiente, pero Dios los livra de la muerte a través de un milagro impresion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impresión del milagro luego pasa de la mente del rey, cayendo en nueva apostasia. Dios le revela otra vez (Cap. 4). Esa vez el rey sueña con un frondoso árbol que es cortado por un santo. El árbol representa al própio rey que tendria su morada con los animales. Daniel le dice todo lo que le sucederia al rey: "hasta que el reconociese que el Altísimo tiene domínio sobre los reinos de los hombres, y lo dá a quien quiere" (Daniel 4:2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ENTIDO TEOL_G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contenido histórico de Daniel ofrece bastante paño de fondo para algunas profecias apocalípticas, como : la caída de Babilonia, la imagen de la bestia y aun el código 666 (el número 666 no fue introducido en la era cristiana; el remonta al mistério de la religión de la antígua Babilonia), fuera de prefigurar la suerte de los impíos que desafian a Dios y a liberación de los fieles que obedecen a la voluntad del Señ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estudo teológico de la estátua hecha por Nabucodonosor revela profundo significado religioso y político en las intenciones del impío monar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imagen fue proyectada con sesenta cóvados de altura y seis de ancho (Daniel 3:1), medidas populares en la religión de los caldeos. Historiadores confirman el amplo uso del número seis y sus múltiplos por los babilonios (ver Comentário de A. S. de Mello en "Profecias del Apocalipsis" y de R. A. Anderson, en "Apocalipsis Revelado" sobre Apocalipsis 13:18). Esos números eran usados para clasificar sus dioses; el dios menor recibia el número 6 y el maior, el número 60; pero todos los dioses eran representados por el número 666, que evocaba el panteón babilónico. Asi, cuando la estátua fue levantada con esas medidas, ella incorporaba todos los dioses de Babilonia, y aquel que adorase la imagen adoraba todo el panteon. Eso es confirmado por la acusación de los caldeos a los tres fieles hebreos que no servian a los dioses caldeos, ni adoraban la imagen de oro. La misma cosa es repetida por el rey, y entonces por los tres judios (Daniel 3:12, 14 y 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hecho de la imagen ser toda de oro, en contraposición a la del sueño que era en oro, plata, bronce, hierro y barro, significaba que el rey no creia en el cumplimiento de la profecia e indicaba que su reino representado por el oro no tendria fin y que otros reinos no se levantarian de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desafio a Dios prosigue delante de los tres jovenes. Furioso, el rey dice: "Quien es este dios que podrá livraros de mi ma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aniel 3:15). El rey sabia que ellos eran amigos de Daniel y que servian al Dios que le diera el sueño de la estátua y que revelara su significado a Dani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nvocando todas as naciones para adorar al panteon babilónico, Nabucodonosor desafiaba a Dios y a la profecia. Presunciosamente indicaba cual reino abarcaria toda la história. Ignorando la soberania divina y exaltandose a si mismo como único digno de la glória del reino, el invoca, por la imagen, todos sus dioses, en una intención de eliminar la adoración del Dios verdadero y silenciar Su memó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bre el rey y el reino babilónico el juicio del Dios vivo vino sin dem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UEVA ESCATOLOG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Maravillosa luz emana de ese libro milenar para orientar los cristianaos en este tiempo en que oimos a respecto de una nueva generación, nueva vida, nueva conciencia (ecológica y espiritual), nueva energia, nueva religión, evocadas bajo el título de </w:t>
      </w:r>
      <w:r>
        <w:rPr>
          <w:rFonts w:eastAsia="Courier;Courier New" w:cs="Courier;Courier New" w:ascii="Courier;Courier New" w:hAnsi="Courier;Courier New"/>
          <w:b/>
          <w:bCs/>
          <w:i/>
          <w:iCs/>
          <w:sz w:val="24"/>
          <w:szCs w:val="24"/>
        </w:rPr>
        <w:t>New Age</w:t>
      </w:r>
      <w:r>
        <w:rPr>
          <w:rFonts w:eastAsia="Courier;Courier New" w:cs="Courier;Courier New" w:ascii="Courier;Courier New" w:hAnsi="Courier;Courier New"/>
          <w:sz w:val="24"/>
          <w:szCs w:val="24"/>
        </w:rPr>
        <w:t xml:space="preserve"> o Nueva 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provechandose del momento de cansancio, desilusión e inseguridad que experimenta toda la humanidad, crece rapidamente en el mundo ese movimiento que profiere el mas positivo y promisor discurso escatológico ya oido por el hombre. Nueva Era tiene que ver con salud, gobierno capaz, formas correctas de administrar trabajo y dinero, medio ambiente preservado, unión, evolución social y amor. Todo eso será una realidad muy breve, cuando los gobiernos y las personas se unan en torno de una nueva orden social, política y religio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tradicional visión escatológica presentada por el cristianismo, enseña que Dios destruirá este mundo para introducir Su reino eterno. En la década del 60 esa escatologia comenzó a ser substituida por una nueva perspectiva del futuro para toda la humanidad. Emergia una visión color-de-rosa de la realidad, reflejada en várias corrientes teológicas, como : Teologia de la Esperanza, Teologia del Progreso y Teologia de la Libertación. Esas teologias substituyen el mensaje de la vuelta de Jesus por el mensaje de un futuro glorioso para toda la sociedad humana. El hombre es llamado a construir esa nueva sociedad apenas mirando el ejemplo humano de Jesus (Batista Mondin, Las Teologias de Nuestro Tiempo, página 112 y 113). A partir de entonces aquella perspectiva humanista del futuro, que pertenecia al mundo secular, comienza a permear importantes segmentos del cristianismo, y el camino está abierto para una amplia y total divulgación de la Nueva Era.</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QUE ES Y QUE PROP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ara muchos simpatizantes, la Nueva Era seria adecuadamente definida por "Conciencia Ecológica" (ver libro Madre Tierra, de Mellie Uyudert, y Relatório Orion, de Marcio Bontempo, Círculo del Libro). Eso porque los líderes del movimiento pretenden que en la Nueva Era el hombre comprenda que la vida no es aislada del medio; asi, todos serán compelidos a preservar la Naturaleza como medio de preservar la 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s intenciones con la preservación del ambiente se volvieron para la ECO-92, donde fueron presentadas importantes propuestas por eminentes entidades y personas de todo el mundo. En el artículo "Gobierno en Escala Planetária", leemos : "Impulsionado por el movimiento ecológico, crece en la ONU un movimiento federalista mundial de unificación del planeta ... Los movimientos federalistas mundiales defienden la creación de una autoridad planetária con gestión supra-nacional." Jornal do Brasil, 26-02-92, página 6 y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movimiento quiere tambien resolver el problema de los debates religiosos, creando hasta el final del siglo una nueva religión mundial. Esa nueva religión será el resultado de la amalgama de todas las religiones mundiales: cristianismo, espiritismo, budismo, hinduísmo, astrologia, etc. "Esta nueva religión recorre la todas las fuentes de ocultismo que siempre fueron conocidas por la humanidad". Nueva Era a la Luz de la Bíblia de M. Basilea Schlink, página 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ara el movimiento todas las religiones son correctas, solo precisanm de algunos ajustes y de una unión en torno de los puntos comunes, de los cuales el principal es que todas aguardan un libertador que está para llegar. La unión y la mayor conciencia de si mismo y del mundo es el preparo para recibir al Mesias que, apesar de tener un nombre en cada religión, es uno solo. En la Nueva Era ese Mesias es llamado de Maytrea, Cristo, maestro de la Sabiduria, maestro de Schambalah,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tercera presidenta del movimiento fue la inglesa Alice Bailey, que emigró para los Estados Unidos. Siendo médium, dice haber recibido del "maestro de la sabiduria" la comunicación del plano de la Nueva Era. El movimiento, que tuvo origen en 1875 con Helena P. Blavatsky, quedó oculto con "iluminados" hasta 1975, cuando comenzó la divulgación oficial y la articulación para concretización del plano revelado a Alice Baile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plan es constituído de los 13 siguientes iten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1.- Establecer una nueva religión mundial y una nueva orden política y soci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2.- La nueva religión mundial será el renacimiento de la religión del mistério de Babilon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El plan de la Nueva Era será concretizado cuando el Mesias de la Nueva Era asuma el control, ocasión en que el número 666 será aplicado y la nueva religión establec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Espíritos cósmicos irán a ayudar a inaugurar la Nueva Era y a aclamar el hombre-dios de la Nueva Era como el maestro del mu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 Paz mundial, amor y unión serán los slogans de la relig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6.- La enseñanza de la Nueva Era irá a alcanzar todo el mun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7.-Líderes de la Nueva Era irán a demostrar que Jesus no era el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8.- Cristianismo y otras religiones serán integradas en la religión mundi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9.- Princípios cristianos serán desacreditados y elimin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0.- Niños serán seduzidos espiritualmente en las escuelas para promover la Nueva Era.</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 La humanidad será llevada a creer que el hombre es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2.- Ciencia y religión serán unific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3.- Cristianos que resistan a ese plan serán extermin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romesa y la intención central de la Nueva Era es elevar la humanidad a la perfección, al climax de la evolución social y espiritual, donde los problemas, las enfermidades, las catástrofes no existirán mas. En ese estado el hombre se sentirá un dios. Y para que eso acontezca, todos precisan pasar por el proceso de consagración o divinización. Esa divinización es abiertamente llamada de "Iniciación Luciférica" (Nueva Era a la Luz de la Bíblia, página 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o de los divulgadores del movimiento,  Arte Mahikari, declaró por uno de sus representantes: "El mundo está para pasar por mudanzas violentas. Por el final del siglo tendremos que estar preparados para ser purificados y rapidamente." Revista Año Zero, página 41, marzo/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ara convencer las personas, muchas señales serán realizadas. Para algunos, invocando el poder del maestro de Schambalah; para otros, el poder divino que está en la naturaleza; y para otros aun, la energia positiva del cosmo. Algunos hablan de ese poder como siendo el gobierno oculto del mundo que está para manifestarse visiblemente. Revista Año Zero, página 47, marzço/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operación de señales y prodígios es uno de los hechores mas enfatizados por la Bíblia como arma de engaño en los últimos dias (Mat. 24:24; I Tes. 2:9; Apoc. 13: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Nueva Era pretende realizar importantes mudanzas gobernamentales y de distribución de bienes, como forma de contener problemas sociales y económicos. "Adeptos de la Nueva Era defienden abiertamente la necesidad de centralizar la distribución de bienes en el mundo. Pero para que el ciudadano pueda ser beneficiado en esa distribución, precisaria someterse a una iniciación luciferiana." Nueva Era, Peter Unruh, página 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íderes de la Nueva Era dicen que esa iniciación envuelve la aplicación del código internacional que es el 666, y será hecha por Iglesias Cristianas revitalizadas, Centros Mazónicos y Centros Esotér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otras palabras, aquel que no tiene el código, "no podrá comprar o vend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ONCLUS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Nueva Era tiene sus raíces firmadas en los sentimientos de independencia de Dios e incredulidad en Sus profecias. Tales sentimientos ya caracterizaron muchos movimientos impíos de la História, y tambien eran los sentimentos del rey Nabucodonosor en la Antígua Babilon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uera de prometer presunciosamente que el reino de los hombres no tendrá fin, la Nueva Era dice que ese reino es hecho por el própio hombre, independiente de la voluntad de Dios expresa en Su Palav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segunda venida de Cristo, profetizada en la vison de la estátua de Daniel 2, y en toda la Bíblia, marca el momento en que Dios destruirá el reino de los hombres para inaugurar Su reino de glória. Ese solemne evento escatológico es totalmente desacreditado e ignorado en la Nueva Era, que prosigue en decir que el hombre, siendo dios, construirá su própio paraí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Nueva Era es reflejada en la imagen de la Babilonia espiritual de Apocalipsis 17 y 18, como instrumentalidad resultante de la fusión de muchas naciones y religiones. Esa instrumentalidad usada por un poder espiritual apóstata, irá manipular la política, el comércio y la fé popular con el fin de acabar con la memória del Dios verdadero y perseguir Sus siervos fieles. Pero el mismo livramiento que Dios operó en el pasado, es asegurado para Sus hijos en esos d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ingun poder en el Universo podrá desafiar impunemente a Dios y Su Palabra. La caída de la Babilonia mística está asegurada al lado de la predicción de la ascensión de su orgu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cia Daniel: "Pero, en los dias de esos reyes, el Dios del Cielo sucitará un reino que no será jamas destruído; ni pasará la soberania de este reino a otro pueblo; pero desmenuzará y consumirá todos esos reinos; y subsistirá para siempre." Amé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e artículo fue publicado en la Revista Adventista, en la edición de Enero de 19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 A S   T R A M P A 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 E  L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 U E V A   E R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Autor:</w:t>
      </w:r>
      <w:r>
        <w:rPr>
          <w:rFonts w:eastAsia="Courier;Courier New" w:cs="Courier;Courier New" w:ascii="Courier;Courier New" w:hAnsi="Courier;Courier New"/>
          <w:sz w:val="24"/>
          <w:szCs w:val="24"/>
        </w:rPr>
        <w:t xml:space="preserve"> Elizeu C. Li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edactor de la Casa Publicadora Brasilei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sde los primórdios de la História humana existe una tendencia constante de rompimiento con el sistema vigente. Las leyes, las reglas sociales y normas de convivencia son tenidas en la categoria de obsoletas. Eso hace con que las propuestas de mudanzas no apenas sean bien venidas como, tambien, pasen a ser vistas con fascínio y perseguidas con todas las fuerz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ste final de siglo y de milenio, la cuestión de orden no es diversa. Por el contrário, la decepción de los pueblos con los sistemas políticos en curso, o ya experimentados, han causado un fuerte anseo por justicia, paz y seguridad, que lleva a los hombres mas que nunca a desear algo nue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afirma Brooks Alexander, fundador del Spiritual Conterfeits Project (Proyecto Falsificaciones Espirituales), "Este tipo de visión de manera alguna es apenas objeto de un sueño utópico y vano! Por el contrário. Las mas antíguas tradiciones de la humanidad concuerdan entre si en su expectativa de un tiempo de paz, verdad y harmonia. Se puede tratar de la esperanza de un alegre reino milenar o la Era de Acuário, una era de iluminación; tambien puede ser llamado el próximo paso en la evolución del hombre, Nueva Era o transformación venidera. Cualquiera que sea el nombre de esta esperanza, multitudes ansean por ella, y muchos se enpeñan para que ella se torne realidad"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HIST_RICO Y SIGNIFI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stos últimos dias, millares de personas están siendo atraídas a un movimiento de configuración mundial que trae en su íntimo la promesa de solución para los mas angustiantes problemas de la humanidad. La Nueva Era procura crear un nuevo estado de cosas visando a una unificación política, economica y religiosa entre todas las personas. Es la substitución de la época de peces (símbolo del cristianismo) por la Era de Acuário. La promesa del movimiento es: paz y seguridad bajo la élide de un nuevo sistema mundial, que redunden en la felicidade para el homb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genesis de ese movimiento puede ser trazado a partir del año 1875, cuando la rusa Helena Petrovna Blavatsky obtubo comunicaciones con los "Maestros Cósmicos" que le informaron sobre la necesidad de la implantación de un nuevo orden en ámbito mundial, basada en un determinado plan cuyos símbolos, detalles y objetivos finales le fueron anunciados por los referidos maestros. Ese plan, para cuya elaboración final contó con "mensajes" recibidas por la médium inglesa Alice Bailey, deberia durante 100 años ser de conocimiento apenas de personas "iluminadas" y despues entonces ser gradativamente divulgado de forma abierta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OBJETIVO Y CRE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idad en la diversidad", ese es uno de los slogans de la Nueva Era que se propone a instituir un nuevo orden mundial caracterizado por la conciencia de grupo y por el espíritu de cooperación. El objetivo político es caminar para el domínio del mundo. Para que eso ocurra, el movimiento cuenta con millares de organizaciones y personas ubicadas por todo el planeta, que defienden el plan de la Nueva Era y trabajan intensamente en la promoción o divulgación de sus idéas. Entre esos, en la hierarquia espiritual de la Nueva Era, encontramos el Nuevo Grupo de Servidores del Mundo formado por personas que trabajan por la implantación de ese nuevo sistema.</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Para la socióloga norte-americana Marylin Ferguson, autora del best-seller Conspiración Acuariana, la bíblia de ese movimiento, "se está armando una vigorosa red, sin lideranzas, que trabaja para transformar radicalmente  nuestro mundo. Sus miembros se liberaron de determinadas concepciones que marcan la mentalidad occidental ... esa red es la conspiración bajo el signo de Acuário. Una conspiración destituída de doctrinas y manifiestos políticos. Conspiradores activos hacen preguntas incómodas, cuestionando el establishment en un proceso que va de dentro para fuera"(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a marcación cerrada de posiciones, teniendo en vista ocupar "espacios estratégicos" y nuevos adeptos, segun Alice Bailey, está presente en todas las denominaciones religiosas y tiende a  intensificarse: "Hace años yo decia que la guerra, que vendria despues de esta, seria travada en el campo de las religiones mundiales. Sin embargo esta batalla no puede ocurrir mediante el asasinato y derramamiento de sangre. Ella será travada, principalmente, en el campo espiritual usando las idéas. Tambien alcanzará el campo emocional, y eso, en referencia al posicionamento del idealismo fanático de los fundamentalistas. Este fanatismo enraizado, que siempre puede ser encontrado en los grupos reaccionários, irá combatir el surgimiento y la expansión de la religión venidera y del esoterismo. ... Es de esperar que ellos van a luchar por el orden vigente ... ellos están preparandose para esto ... la futura batalla será travada dentro de las iglesias."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INCRETISMO RELIGIO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alvez la mejor representación o modelo que se aplique a la Nueva Era sea el presentarla como un enorme paraguas bajo el cual estarian abrigadas o vendrán a abrigarse las mas diversas religiones, sectas, ideologias y corrientes filosóficas. Segun Georges Stéveny, "Ella pretende ser la super-religión de todas as religiones, la superideologia, la superética, el supertodo"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religión de la Nueva Era no pretende eliminar, en princípio, las otras religiones y ni aun identificarse como una nueva religión. Su proyecto consiste en "convertir" las religiones vigentes a los moldes de sus doctrinas, infiltrandolas en el seno de esas religiones constituí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la desea convergir a si el judaísmo, el islamismo, el cristianismo y las religiones orientales; promoviendo, de esa forma, la descaracterización de la fé. A través de la sutileza de sus ardides, pretende alcanzar los siguientes blan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Descaracterización de la personalidad de Dios</w:t>
      </w:r>
      <w:r>
        <w:rPr>
          <w:rFonts w:eastAsia="Courier;Courier New" w:cs="Courier;Courier New" w:ascii="Courier;Courier New" w:hAnsi="Courier;Courier New"/>
          <w:sz w:val="24"/>
          <w:szCs w:val="24"/>
        </w:rPr>
        <w:t>. Dios es todo. El es presentado como una fuerza, una energia, una conciencia universal; lo que traduce la fina esencia del panteí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Deificación del hombre</w:t>
      </w:r>
      <w:r>
        <w:rPr>
          <w:rFonts w:eastAsia="Courier;Courier New" w:cs="Courier;Courier New" w:ascii="Courier;Courier New" w:hAnsi="Courier;Courier New"/>
          <w:sz w:val="24"/>
          <w:szCs w:val="24"/>
        </w:rPr>
        <w:t>. Despertar el hombre para la concientización de que el puede llegar a ser un dios por medio del desbloqueo de las energias cósmicas presentes en el cuerpo hu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Extinción de la idéa de pecado</w:t>
      </w:r>
      <w:r>
        <w:rPr>
          <w:rFonts w:eastAsia="Courier;Courier New" w:cs="Courier;Courier New" w:ascii="Courier;Courier New" w:hAnsi="Courier;Courier New"/>
          <w:sz w:val="24"/>
          <w:szCs w:val="24"/>
        </w:rPr>
        <w:t>. Eliminar la conciencia del pecado como elemento responsable por la degeneración del hombre, substituyendola por la ignorancia sobre su própia divinidad; lo que el ser humano precisa es tornarse cada vez mas conciente de sus potencialidad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Negación del juicio</w:t>
      </w:r>
      <w:r>
        <w:rPr>
          <w:rFonts w:eastAsia="Courier;Courier New" w:cs="Courier;Courier New" w:ascii="Courier;Courier New" w:hAnsi="Courier;Courier New"/>
          <w:sz w:val="24"/>
          <w:szCs w:val="24"/>
        </w:rPr>
        <w:t>. Eliminar la conciencia del juzgamiento futuro, substituyendola por el proceso de la reencarnación. A esa visión satánica estarian asociados diversos tratamientos médicos y terapias psiquiátricas o psicológicas tales como: Regresión y Terapia de las Vidas Pas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Implantar una nueva lideranza espiritual</w:t>
      </w:r>
      <w:r>
        <w:rPr>
          <w:rFonts w:eastAsia="Courier;Courier New" w:cs="Courier;Courier New" w:ascii="Courier;Courier New" w:hAnsi="Courier;Courier New"/>
          <w:sz w:val="24"/>
          <w:szCs w:val="24"/>
        </w:rPr>
        <w:t>. Decretar como el primero y el mejor maestro al Maitreya (el cristo de la Nueva Era). Hay una fiebre de esperanzas y expectativas por toda parte. Los judios hasta hoy esperan su Mesias, los musulmanos su Imán Majdi, los budistas esperan el quinto Buda y los cristianos el advento de Jesus Cristo. Para la Nueva Era, esos maestros desempeñaron funciones excepcionales guiando la humanidad en el decurso de sus existencias. "Sin embargo ahora el Maitreya, que alcanzó el mas alto grado en la escala espiritual, el séptimo, está a punto de inaugurar oficialmente la Nueva Era, imponiendo a todos los hombres la nueva religión. Los que la rechazen sufrirán represálias y el extermínio"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ONCIENCIA C_SM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 través de los años, principalmente en estas dos últimas décadas, los medios de comunicación vienen trabajando la cabeza de las personas en el sentido de aceptar prácticas y conceptos ocultistas que fundamentan los princípios básicos de ese movimiento. Las creencias populares fueron manipuladas y conducidas en esa dirección, especialmente viendo el hecho de que la Nueva Era se alimenta de las fuentes místicas asi como el parasito del cuerpo sobre el cual está agarr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Brasil, hay dos periódicos que mucho contribuyen para la propagación de esas idéas. Son las revistas "Planeta" y "Año Zero". que juntamente con otras publicaciones, diários y libros, han alcanzado gran éxito en el sentido de popularizar el espiritualismo, las prácticas esotéricas tales como: Energización, Clarividencia, Telepatia, Cristalterapia, Meditación Trascendental, Hipnosis, Yoga, Ufologia, Pirámides, Cosmovisión,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ando se habla en libros, el gran boom en el mercado editorial se dá con los libros esotéricos. La procura es grande. Nunca se vendió tanto, afirman los editores y libreros. Los libros de ocultismo y otros que presentan una visión del mundo "de los espíritos" figuran entre los mas vendidos en todo el País. En la XI Bienal del Libro, en S_o Paulo, fueron vendidos cerca de 6.500 libros espíri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escritor mas vendido en Brasil es el esotérico Paulo Coelho, mago de una orden española llamada </w:t>
      </w:r>
      <w:r>
        <w:rPr>
          <w:rFonts w:eastAsia="Courier;Courier New" w:cs="Courier;Courier New" w:ascii="Courier;Courier New" w:hAnsi="Courier;Courier New"/>
          <w:i/>
          <w:iCs/>
          <w:sz w:val="24"/>
          <w:szCs w:val="24"/>
        </w:rPr>
        <w:t>Regnum Agnus Mundi</w:t>
      </w:r>
      <w:r>
        <w:rPr>
          <w:rFonts w:eastAsia="Courier;Courier New" w:cs="Courier;Courier New" w:ascii="Courier;Courier New" w:hAnsi="Courier;Courier New"/>
          <w:sz w:val="24"/>
          <w:szCs w:val="24"/>
        </w:rPr>
        <w:t xml:space="preserve"> (RAM). Con libros de calidad literária cuestionable, rellenados de mal contadas histórias metafísicas, bañadas de un misticismo difuso, pero altamente lucrativos solo él consiguió la proeza de colocar, al mismo tiempo, cuatro libros - </w:t>
      </w:r>
      <w:r>
        <w:rPr>
          <w:rFonts w:eastAsia="Courier;Courier New" w:cs="Courier;Courier New" w:ascii="Courier;Courier New" w:hAnsi="Courier;Courier New"/>
          <w:i/>
          <w:iCs/>
          <w:sz w:val="24"/>
          <w:szCs w:val="24"/>
        </w:rPr>
        <w:t>Las Valquírias, El Alquimista, Brida y Diário de un Mago</w:t>
      </w:r>
      <w:r>
        <w:rPr>
          <w:rFonts w:eastAsia="Courier;Courier New" w:cs="Courier;Courier New" w:ascii="Courier;Courier New" w:hAnsi="Courier;Courier New"/>
          <w:sz w:val="24"/>
          <w:szCs w:val="24"/>
        </w:rPr>
        <w:t xml:space="preserve"> - entre los diez mas vendidos en todo Brasil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ara llegar al status de celebridad por su misticismo altamente rentable, Paulo Coelho precisó recorrer muchos caminos, probablemente como una preparación para lo que vendria despues. Segun informa Robson Luiz Ramos (8), fuera de un pasado por las drogas, el fue hippie, budista, xintoísta, hare-krishna y adepto de los "niños de Dios". En el plan "material" compuso várias músicas con el roquero Raul Seixas, dirigió una revista fallida y escribió piezas teatrales que no dieron en nada. Todo indica que, despues de mucho tratar y  buscar, como muchos otros que andan por ahí explorando lo sagrado y la religiosidad, el mago Paulo Coelho consiguió sacar del sombrero del misticismo su conejo dorado.(en portugues coelho = cone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TEQUESIS INFANTI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todos los movimientos religiosos o ideológicos que pretenden la manipulación de las conciencias individuales, moldando conceptos y redefiniendo nuevos padrones de comportamiento, la Nueva Era tiene como público-blanco en carácter especial los jovenes y los niños. En esa dirección ella invierte macisamente en la música, en las diversas áreas culturales y, principalmente, en las programaciones de los grandes medios de comunicación de mas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 lejos despunta como el mas importante medio de diseminación de los princípios de la Nueva Era. Sus programas promueven el cuestionamiento y destrucción de las instituciones (el casamiento y la família, por ejemplo), de los valores morales; esa corrosión de los princípios éticos y religiosos propicia el ambiente ideal para la implantación de una Nueva Era en el comportamiento hu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rogramación infantil, como afirma el Pastor Joel Stevanato en "</w:t>
      </w:r>
      <w:r>
        <w:rPr>
          <w:rFonts w:eastAsia="Courier;Courier New" w:cs="Courier;Courier New" w:ascii="Courier;Courier New" w:hAnsi="Courier;Courier New"/>
          <w:i/>
          <w:iCs/>
          <w:sz w:val="24"/>
          <w:szCs w:val="24"/>
        </w:rPr>
        <w:t>Nueva Era - El Preparo del Mundo para el Reinado del Anticristo</w:t>
      </w:r>
      <w:r>
        <w:rPr>
          <w:rFonts w:eastAsia="Courier;Courier New" w:cs="Courier;Courier New" w:ascii="Courier;Courier New" w:hAnsi="Courier;Courier New"/>
          <w:sz w:val="24"/>
          <w:szCs w:val="24"/>
        </w:rPr>
        <w:t>", se basea en el siguiente hecho o "predicación": La solución para los problemas de la humanidad está en la venida de un ser de otro planeta que, con sus poderes sobrerenaturales, ayuda a los hombres. Es exactamente eso lo que la Nueva Era predica - es el He-Man con su espada mágica, Jaspion, Chargeman, Las Tortugas Ninjas, entre muchos otros, que están impregnados de artes marciales y, lo que es peor, llenos de princípios de Cosmovisión y Espirit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programa de la Xuxa, que durante muchos años fue al aire, poseía en su abertura un arco-íris, que para la Nueva Era significa el puente de ligación del alma del hombre con las fuerzas del cosmos y con el própio Lúcifer, y un unicórnio, símbolo de la absoluta libertad de opción sexual. En el final, ella se "despedia del planeta Tierra" y subia en una nave espacial. Eso provoca las mas impresivas manipulaciones en la mente infantil. Las personas, que están siendo acostumbradas desde la infancia a ver los seres de otros planetas (Cosmos) como buenos, chistosos y amigos (vea el Alf y el E.T., por ejemplo), asocian los hechos e introducen esas falsas enseñanzas como siendo conceptos reales en su existencia (para verificar eso es solo mirar para las billeterias de filmes del genero "Guerra en las Estrellas", "El império contra ataca" y el própio E.T. - record de billeteria de todos los tiempos - y el avanzo de la Ufolog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EDICINA HOLµS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a de las mas peligrosas armas en la estratégia de los engaños satánicos es lo que militarmente llamamos de simulación. Esa palabra deriva del verbo simular que significa "'fingir, representar con semejanza; aparentar; disfrazar; hacer el simulacro (esfinge, estátua, figura que imita otra verdadera)"(9). Lo que se traduce como siendo el esfuerzo deliberado de Satanás en presentar el error como verdad y, tambien, valiendose de cosas en si buenas y verdaderas, pervirtiendoles el sentido, colocar delante de nosotros "medias-verdad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medicina de la Nueva Era comanda un sin fin de tratamientos y recursos terapeuticos, todos ellos abrigados bajo nombres pomposos tales como: Medicina Humanizada, Medicina Alternativa, Medicina Psicosomática o Medicina Holística. Todos esos nombres, o prácticas en el área de salud relacionadas a los mismos, consisten en el contexto de la Nueva Era de perversiones de la verdad. Es lo que se denomina "partir de premisas verdaderas y establecer conclusiones falsas"; el formular un falso modelo a partir de un princípio genuíno e incuestionab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princípio en si es la psicosomática, la irrefutable interrelación entre la psiquis (mente) y el soma (cuerpo). Cerca de cinco siglos antes de Cristo el sábio Salomón ya afirmaba:"Porque como imagina en su alma, asi es" (Provérbios 23:7)(10). La Nueva Era pervierte ese princípio amalgamandolo con la cosmovisión, el ocultismo y las prácticas orient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Segun la creencia hinduísta, adoptada por la Nueva Era, el hombre posee en su cuerpo centros energéticos llamados Chacras que poseen una energia denominada </w:t>
      </w:r>
      <w:r>
        <w:rPr>
          <w:rFonts w:eastAsia="Courier;Courier New" w:cs="Courier;Courier New" w:ascii="Courier;Courier New" w:hAnsi="Courier;Courier New"/>
          <w:i/>
          <w:iCs/>
          <w:sz w:val="24"/>
          <w:szCs w:val="24"/>
        </w:rPr>
        <w:t>Cundalini</w:t>
      </w:r>
      <w:r>
        <w:rPr>
          <w:rFonts w:eastAsia="Courier;Courier New" w:cs="Courier;Courier New" w:ascii="Courier;Courier New" w:hAnsi="Courier;Courier New"/>
          <w:sz w:val="24"/>
          <w:szCs w:val="24"/>
        </w:rPr>
        <w:t>, la qual precisa ser despertada. El Yoga, entre otras prácticas trascendentales, funciona como un elemento despertador de la Cundalini. Esos centros energéticos están ligados a espíritos situados fuera del cuerpo, en una región denominada región astral. A través del Yoga esos espíritos son atraídos y despiertan la energía adormec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 artículo publicado en el diário "Metro News" en 10 de octubre de 1991 expresa de manera clara lo que la Nueva Era presenta como Medicina Psicosomática o Holística: " ... Es fundamental, para la salud, considerar al hombre total: físico, o cuerpo energético (alma), y espíritu -  cuya manifestación mas conocida es la mente humana ... Siendo el hombre una tríple unidad, se concluye que es necesário un equipo multidisciplinar para cuidar de su salud, afirma el frei Miguel Lucas. Ese equipo incluiria: médicos, psicólogos, parapsicólogos y teólogos. ... La Parapsicologia estudia el cuerpo energético que es formado por dos campos de energia, uno cósmico (positivo, venido del espacio) y otro telúrico (negativo, venido de la costra terrestre)". Segun la predicción de la Nueva Era, la salud es proveniente del equilíbrio entre esas dos fuerz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ENSAMIENTO POSI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Nueva Era pretende crear un nuevo hombre y un nuevo mundo recorriendo unicamente a las potencialidades interiores del própio ser humano. Ese movimiento pretende despertar al hombre para la concientización de que el no es diferente de Dios, pues posee una substancia luminosa divina. A través de sus enseñanzas y prácticas el hombre es deificado, tornase dios y señor de su destino. El es llevado de esa forma a buscar la solución para sus problemas en si mismo. No precisa de Dios, es dios. Solo precisa desbloquear su energia realizad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odos los procesos terapeuticos, como vimos, todos los desenvolvimientos del ser humano (en todas las áreas y niveles), convergen para ese punto en la óptica, filosofia y prácticas de la Nueva Era. Para citar apenas un ejemplo en lo tocante a los procesos curativos de ese movimiento, el tratamento a base de remédios florales, a través de su mayor exponente, anuncia: "Todo proceso verdadero de cura es una afirmación de nuestra totalidad ... en los puntos de mudanza de llave de  nuestra personalidad, donde las energias vitales son canalizadas de modo errado o bloqueadas, los remédios restablecen contacto con  nuestra totalidad, nuestra verdadera fuente de energia ... en última instancia, nosotros mismos, el princípio universal de la cura existente dentro de nosotros, permitimos y posibilitamos la cura"(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Otra de las grandes vertientes diseminadoras de ese pensamiento son las publicaciones conocidas como libros de auto-ayuda. Son títulos tales como: </w:t>
      </w:r>
      <w:r>
        <w:rPr>
          <w:rFonts w:eastAsia="Courier;Courier New" w:cs="Courier;Courier New" w:ascii="Courier;Courier New" w:hAnsi="Courier;Courier New"/>
          <w:i/>
          <w:iCs/>
          <w:sz w:val="24"/>
          <w:szCs w:val="24"/>
        </w:rPr>
        <w:t>Realize Sus Aspiraciones, Usted Puede si Cree que Puede, Usted Puede Curar su Vida, El Poder del Pensamiento Positivo</w:t>
      </w:r>
      <w:r>
        <w:rPr>
          <w:rFonts w:eastAsia="Courier;Courier New" w:cs="Courier;Courier New" w:ascii="Courier;Courier New" w:hAnsi="Courier;Courier New"/>
          <w:sz w:val="24"/>
          <w:szCs w:val="24"/>
        </w:rPr>
        <w:t xml:space="preserve">, entre otros. En Brasil, el gran exponente de esa corriente literária es el médico Lair Ribeiro que, despues del éxito estrondoso de sus volumenes de entrada, </w:t>
      </w:r>
      <w:r>
        <w:rPr>
          <w:rFonts w:eastAsia="Courier;Courier New" w:cs="Courier;Courier New" w:ascii="Courier;Courier New" w:hAnsi="Courier;Courier New"/>
          <w:i/>
          <w:iCs/>
          <w:sz w:val="24"/>
          <w:szCs w:val="24"/>
        </w:rPr>
        <w:t>El Exito No Ocurre Por Acaso</w:t>
      </w:r>
      <w:r>
        <w:rPr>
          <w:rFonts w:eastAsia="Courier;Courier New" w:cs="Courier;Courier New" w:ascii="Courier;Courier New" w:hAnsi="Courier;Courier New"/>
          <w:sz w:val="24"/>
          <w:szCs w:val="24"/>
        </w:rPr>
        <w:t xml:space="preserve"> y </w:t>
      </w:r>
      <w:r>
        <w:rPr>
          <w:rFonts w:eastAsia="Courier;Courier New" w:cs="Courier;Courier New" w:ascii="Courier;Courier New" w:hAnsi="Courier;Courier New"/>
          <w:i/>
          <w:iCs/>
          <w:sz w:val="24"/>
          <w:szCs w:val="24"/>
        </w:rPr>
        <w:t>Comunicación Global</w:t>
      </w:r>
      <w:r>
        <w:rPr>
          <w:rFonts w:eastAsia="Courier;Courier New" w:cs="Courier;Courier New" w:ascii="Courier;Courier New" w:hAnsi="Courier;Courier New"/>
          <w:sz w:val="24"/>
          <w:szCs w:val="24"/>
        </w:rPr>
        <w:t xml:space="preserve">, lanzó </w:t>
      </w:r>
      <w:r>
        <w:rPr>
          <w:rFonts w:eastAsia="Courier;Courier New" w:cs="Courier;Courier New" w:ascii="Courier;Courier New" w:hAnsi="Courier;Courier New"/>
          <w:i/>
          <w:iCs/>
          <w:sz w:val="24"/>
          <w:szCs w:val="24"/>
        </w:rPr>
        <w:t>Prosperidad - Haciendo Amistad con el Dinero</w:t>
      </w:r>
      <w:r>
        <w:rPr>
          <w:rFonts w:eastAsia="Courier;Courier New" w:cs="Courier;Courier New" w:ascii="Courier;Courier New" w:hAnsi="Courier;Courier New"/>
          <w:sz w:val="24"/>
          <w:szCs w:val="24"/>
        </w:rPr>
        <w:t>, con el cual pretende alcanzar la increible suma de 1 millon de ejemplares vendi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us libros son cerebrales. Le enseñan a las personas a expandir su potencial de inteligencia y a acabar con el uso limitado que se hace del cerebro"(12). Lair Ribeiro, que aparece luego despues de Paulo Coelho con el 2º y el 3º lugar entre los diez libros mas vendidos en todo el País, justifica su gran éxito con la siguiente afirmativa: "La auto-ayuda es un fenómeno mundial. El individuo se concientizó que es el responsable por si mismo"(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ara conferir como esas idéas están diseminadas y arraigadas en la cabeza de las personas basta leer la entrevista del jugador de futbol Raí (del S_o Paulo), en las páginas amarillas de la revista </w:t>
      </w:r>
      <w:r>
        <w:rPr>
          <w:rFonts w:eastAsia="Courier;Courier New" w:cs="Courier;Courier New" w:ascii="Courier;Courier New" w:hAnsi="Courier;Courier New"/>
          <w:i/>
          <w:iCs/>
          <w:sz w:val="24"/>
          <w:szCs w:val="24"/>
        </w:rPr>
        <w:t>Veja</w:t>
      </w:r>
      <w:r>
        <w:rPr>
          <w:rFonts w:eastAsia="Courier;Courier New" w:cs="Courier;Courier New" w:ascii="Courier;Courier New" w:hAnsi="Courier;Courier New"/>
          <w:sz w:val="24"/>
          <w:szCs w:val="24"/>
        </w:rPr>
        <w:t>. Reproducimos a seguir parte del tex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eja - Usted es místi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Raí - No soy esotérico de cartera, pero tengo el hábito de pensar positivo, creer que puede dar cierto. Creo que eso atrae cosas buenas y veo resultados prácticos en mi 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eja - Es el pensamiento positivo que garante su buen desempeño en las final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aí - Creo que ayuda mucho. ... En Japon, senti una energia muy fuerte antes del juego y consegui marcar los dos goles"(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FALSO EVANGEL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Hemos presentado diversas de las innúmeras vertientes de las enseñanzas engañosas de la Nueva Era; sin embargo, apenas tocamos en la puntita del inmenso </w:t>
      </w:r>
      <w:r>
        <w:rPr>
          <w:rFonts w:eastAsia="Courier;Courier New" w:cs="Courier;Courier New" w:ascii="Courier;Courier New" w:hAnsi="Courier;Courier New"/>
          <w:i/>
          <w:iCs/>
          <w:sz w:val="24"/>
          <w:szCs w:val="24"/>
        </w:rPr>
        <w:t>iceberg</w:t>
      </w:r>
      <w:r>
        <w:rPr>
          <w:rFonts w:eastAsia="Courier;Courier New" w:cs="Courier;Courier New" w:ascii="Courier;Courier New" w:hAnsi="Courier;Courier New"/>
          <w:sz w:val="24"/>
          <w:szCs w:val="24"/>
        </w:rPr>
        <w:t xml:space="preserve"> que comienza a "desnudarse" delante de nosotros. El mas profundo análisis de ese movimiento, sus correspondientes e incalculables implicaciones, están delante de nosotros. El espacio, sin embargo, permitirá apenas una breve reflección cuanto a ese sentido mayor que impregna todos las enseñanzas y prácticas de la Nueva 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cuestión central envuelve el cierne del evangelio. "La opinión de que no es de consecuencia alguna lo que los hombres crean, es uno de los engaños mas bien elaborados de Satanás. El sabe que la verdad, recibida por amor a la misma, santifica el alma de quien la recibe; por lo tanto, está constantemente procurando substituirla por falsas teorias y fábulas, o por otro evangelio"(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Nueva Era surgió con una nueva propuesta o reinterpretación del evangelio. Eso es evidenciado por la naturaleza de sus enseñanzas y prácticas y se torna claro por las afirmativas de sus adeptos y líderes mundiales. El físico David Böhm, afirmó: "Vamos a salir de las iglesias demasiado estrechas, vamos a abandonar las religiones esclerosadas, vamos abrirnos a todas las corrientes vitales. ... El evangelio es un paradigma ultrapasado. Tenemos que presentar uno nuevo"(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Benjamin Creme elimina las dudas cuanto a la naturaleza de este "nuevo evangelio" al decir que "las iglesias cristianas han ofrecido al mundo una concepción de Cristo inaceptable para el hombre moderno: la idéa de un único Hijo de Dios, sacrificado por un Padre amoroso, con el fin de salvarnos de la consecuencia de nuestros pecados; en un sacrifício cruel, tomado directamente de la vieja ley judaica"(17). Creme aun sentencia: "Nosotros hemos rehusado esa concep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base de toda religión falsa inequivocamente llevará al ser humano a mirar para dentro de si, desviando sus ojos de la cruz y de la obra completa de salvación en la persona de Cristo. Esa tendencia es tan vieja como nuestro mundo, tan antígua como el pecado (ver Genesis 4:3-5; Mat. 14:25-30; Luc. 18:9-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asta los propios discípulos de Jesus estaban constantemente pendiendo para ese lado: "Entonces regresaron los setenta, poseídos de alegria, diciendo: Señor, los própios demonios se nos someten ... alegraos, no porque los espíritos se os someten, y, si, porque  vuestros nombres están escritos en los Cielos"(Luc. 10:17-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Jesus buscaba siempre hacer convergir los ojos de Sus discípulos y demas seguidores para Su Obra, Su sacrifício (verdadero evangelio). Procuraba retirarlos de la destructiba autocontemplación, del auto-regocijo y auto-realización a través de sus míseras experiencias. Ya la Nueva Era labora en sentido inverso: niega el valor de la obra y sacrifício de Cristo y hace del hombre su salvador, su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ONCLUS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vimos, es un hecho incontestable que no apenas aquello en que alguien cree, sino de la manera como cree, determina lo que esa persona viene a ser. De esta forma, creer en un falso evangelio llevará siempre las personas a cminar caminos falsos, a alimentar pensamientos engañosos y a practicar actos espúr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lucha sin tréguas de Satanás tiene como gran objetivo llevar pastores y líderes, y, a través de ellos, los miembros, a expresar idéas equivocadas en lo que respecta a la salvación; el procurará siempre llevarlos a la adopción de un falso evangelio. La Nueva Era está ahí con sus multiformes propuestas que configuran el falso evangelio. No podemos ignorarla, pues de lo contrário podremos  vernos presos en sus sutiles redes sin que nos demos cuenta. Eso ha sucedido con millares de person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evangelio de la Nueva Era es la resurrección de la vieja religión babilonica con su filosofia y sus prácticas. El princípio babilonico, esencia y substancia de la Nueva Era, se expresa por este sentimiento: "Hagamonos un nombre" (Gen. 11:4). El sentido del princípio babilonico se concentra en su glorificación personal y confianza en el mérito humano. El pecado del orgullo, de la independencia de Dios, se originó en el corazón de Lúcifer (ver Isa. 14:12-14) y se tornó el trazo dominante del falso evangelio. "El princípio de que el hombre se puede salvar por sus própias obras está en la base de toda religión pagana ..."(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Nueva Era es la mas amplia obra del paganismo de todos los tiempos. Vamos vacunar nuestras iglesias contra sus enseñanzas y prácticas destructiv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1.- Gerhard Sautter, New Age la Nueva Era a la Luz del Evangelio, página 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2.- Joel Stevanato, La Preparación para el Reinado del Anticristo, página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3.- Gerhard Sautter, New Age la Nueva Era a la Luz del Evangelio, página 99 (El diccionário New Age, publicado por la editora católica Herder, define "suave conspiración", a la qual Ferguson se refiere, como "la actuación de aquellos que, bajo el signo de Acuário, se comprenden como abogados subversivos y complacientes de una humanidad global, basada en nuevos valores e impulsionada por un deseo de realización altamente espirituali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Alice Bailey, The Eternalisation, páginas 453-45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 Georges Stéveny, Revista Adventista de España, Julio de 1992, página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 Georges Stéveny, Revista Adventista de España, Octubre de 1992, página 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7.- Jornal do Brasil, suplemento Domingo, 13 de Diciembre de 1992, página 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8.- Gerhard Sautter, Op. Cit., página 9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9.- Francisco da Silveira Bueno, Nuevo Diccionário Escolar de la Lengua Portuguesa, Ediciones Fortaleza, 197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0.- Edición Revista y Corregida, 1º Impresión, Rio de Janeiro, 197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 Mechthild Scheffer, Terapia Floral del Dr. Bach, Teoria y Práctica, páginas 9-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2.- Jornal do Brasil, Suplemento Domingo, 13 de Diciembre de 1992, página 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3.- Idem , página 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4.- Veja, 23 de Diciembre de 1992, página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 Ellen White, El Gran Conflicto, página 525, 28º edi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6.- Georges Stéveny, Revista Adventista de España, Julio de 1992, página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7.- Id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8.- Ellen White, El Deseado de Todas las Gentes, página 32, 14º edi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e artículo fue publicado en la revista El Ministério Adventista en la edición de marzo/abril de 1993.</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 A   N U E V A   E R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Y   L O S</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 C O N T E C I M I E N T O 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F I N A L E 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Autor:</w:t>
      </w:r>
      <w:r>
        <w:rPr>
          <w:rFonts w:eastAsia="Courier;Courier New" w:cs="Courier;Courier New" w:ascii="Courier;Courier New" w:hAnsi="Courier;Courier New"/>
          <w:sz w:val="24"/>
          <w:szCs w:val="24"/>
        </w:rPr>
        <w:t xml:space="preserve"> Elizeu C. Li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edactor de la Casa Publicadora Brasilei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reo, como dice la Bíblia, que el fin de los tiempos se aproxima y creo tambien que las personas precisan concientizarse de eso. No soy yo la única persona a tener ese tipo de preocupación. Mucha gente está preocupada con el fin de los tiempos"(1). Esas palabras fueron dichas por el cantor popular Roberto Carlos, hace algun tiempo. Aun cuando sean desconocidas las reales motivaciones de su declaración, ella se reviste de significado en la secuencia de los últimos acontecimie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l mundo evangélico, várias afirmativas parecidas han sido hechas. Parece que, de modo casi general, los religiosos se encuentran atentos a los movimientos en el "tablero" de las últimas ocurrencias. Para muchos observadores, el escenário ya está montado para el gran desenlace de la História. Todo seria una cuestión de poco tiem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ay una gran batalla delante de nosotros, la última lucha a ser travada antes del retorno triunfal de nuestro Señor Jesus Cristo y del consecuente arrebatamiento de los fieles. Ese embate final será travado no en el campo militar. No será una lucha física, pero si, una gran contienda en el campo espiritual. Tendrá que ver con decisiones y tomadas de posicionamientos en el ámbito religioso. El apóstol Paulo hace alusión a nuestras pequeñas luchas diárias, preconizando ese conflicto final: "Porque nuestra lucha no es contra la sangre y la carne, y, si, contra los principados y potestades, contra los dominadores de este mundo tenebroso, contra las fuerzas espirituales del mal, en las regiones celestes"(Efe. 6: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Apocalipsis, por su vez, habla sobre la concentración estratégica y el alineamiento de fuerzas para ese último embate: "Entonces vi salir de la boca del dragón, de la boca de la bestia y de la boca del falso profeta tres espíritos inmundos semejantes a ranas; porque ellos son espíritos de demonios, operadores de señales, y se dirigen a los reyes del mundo entero con el fin de juntarlos para la pelea del gran dia del Dios todo-poderoso. ... Entonces los juntaron en el lugar que en hebraico se llama Armagedom" (Apoc. 16:13-14,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ENCAJE DE LA NUEVA 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vimos en artículo anterior (ved arriba), en estos últimos años un gran movimiento, con raíces profundas en el pasado, ha ocupado cada vez mas espacio y granjeado adeptos. A través de su amplio espectro de actuación (envolviendo las áreas política, religiosa, social, económica, educacional, de salud y de diversión), el Movimiento Nueva Era viene concentrando poder y aglutinando fuerzas, con vistas a la formación de un gran alineamiento político-econom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religioso que le de condiciones de alterar radicalmente nuestro planeta. Cuando oimos o leemos las palabras de los mayores exponentes de ese movimiento, anunciando sus objetivos, vemos que el se encaja como anillo en el escenário del último conflicto. Segun la socióloga americana Marylin Ferguson, autora del libro </w:t>
      </w:r>
      <w:r>
        <w:rPr>
          <w:rFonts w:eastAsia="Courier;Courier New" w:cs="Courier;Courier New" w:ascii="Courier;Courier New" w:hAnsi="Courier;Courier New"/>
          <w:i/>
          <w:iCs/>
          <w:sz w:val="24"/>
          <w:szCs w:val="24"/>
        </w:rPr>
        <w:t>La Conspiración Acuariana</w:t>
      </w:r>
      <w:r>
        <w:rPr>
          <w:rFonts w:eastAsia="Courier;Courier New" w:cs="Courier;Courier New" w:ascii="Courier;Courier New" w:hAnsi="Courier;Courier New"/>
          <w:sz w:val="24"/>
          <w:szCs w:val="24"/>
        </w:rPr>
        <w:t>, "se está armando una vigorosa red, sin lideranzas, que trabaja para transformar radicalmente nuestro mundo. Sus miembros se liberaran de determinadas concepciones que marcan la mentalidad occidental ... esa red es la conspiración suave bajo el signo de Acuário"(2). Alice Bailey (1880-1949), una de las fundadoras del movimiento, hace una afirmación complementar bastante significatiba: "Hace años yo decia que la guerra, que vendria despues de esta, seria travada en el campo de las religiones mundiales ... Ella será travada, principalmente, en el campo espiritual usando las idéas. Tambien  alcanzará el campo emocional, y eso con referencia al posicionamiento del idealismo fanático de los fundamentalistas. Este fanatismo enraizado, que siempre puede ser encontrado en los grupos reaccionários, irá a combatir el surgimiento y la expansión de la religión venidera y el esoterismo ... Es de esperar que ellos van a luchar por el orden vigente ... ellos están preparandose para esto. La futura batalla será travada dentro de las iglesias"(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OMµNIO DE LAS CONCI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 describir el cuadro de los eventos finales, tanto la Bíblia como el Espíritu de Profecia hablan de la efervecencia religiosa, de la gran diseminación de engaños, de mezcla con la verdad y de la profusión de señales y prodígios. Antes de la venida de Cristo existirá un estado de decadencia religiosa semejante a los primeros siglos. Serán dias de confusión espiritual, falsas doctrinas y apostasia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len White afirma: "Me fueron mostradas las herejias que habian de surgir, los engaños que prevalecerian, el poder de Satanás para operar milagros - los falsos cristos que aparecerán - que engañarán la mayor parte, aun del mundo religioso, y que, si posible, desviarian hasta los própios electos"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se contexto, vemos que el diablo, a través de todos sus agentes, estará operando con todos los recursos posibles, prodígios de engaño, para aumentar sus posibilidades de éxito en atraer, si posible, al mundo entero para su l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e operarán prodígios, los dolientes serán curados, y señales y maravillas seguirán a los creyentes. Satanás tambien operará prodígios de mentira, haciendo descer fuego del cielo, a la vista de los hombres (Apoc. 13:13). Asi, los habitantes de la Tierra serán llevados a decidirse"(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libro de Apocalipsis, al presentar los eventos finales, coloca delante de nosotros la actuación de poderes hostíles al pueblo de Dios. Despues de la tomada de decisión, cuando todas las personas se posicionarán de uno de los dos lados de la contienda, será movida fortísima persecución a los fieles a Dios y a Su Palabra. Entre los poderes opresores comandados por el dragón, contra el pueblo de Dios, se encuentran la bestia que emerge del mar (símbolo de roma papal) y la bestia que emerge de la tierra (símbolo de los Estados Unidos de la América del No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anto a la confirmación de la identidad de la segunda bestia, Ellen White es clara: "Que nación del Nuevo Mundo se hayaba en 1798 ascendiendo al poder, presentando indícios de fuerza y grandeza, y atrayendo la atención del mundo ? La aplicación del símbolo no admite dudas. Una nación, y apenas una, satisface a las especificaciones de esta profecia; esta apunta insofismablemente para los Estados Unidos de la América del Norte"(7). Es afirmado que la segunda bestia "ejerce toda la autoridad de la primera bestia, en su presencia ..." (Apoc. 13:12). Esa colocación deja claro que el poder religioso, simbolizado por la primera bestia, encontraria total respaldo en la segunda bestia al ejercer sus actividades en el campo espiritual; la segunda bestia vendria a ser promotor y agente de la primera en sus negócios. Durante el clímax de su poderio, la primera bestia ejerció autoridad sobre vasta área, tanto en matéria religiosa como política. Y ahora, al final de la história, cuando su "herida mortal" esté totalmente curada, ella volverá a dominar el escenário (Apoc. 13:3,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FORMANDO LA IMAG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vimos, el poder de influencia e intimidación de la primera bestia deriva del fuerte apóyo que le es prestado por la segunda bestia. Esta hará con que "la Tierra y sus habitantes adoren la primera bestia, cuya herida mortal fuera curada. Tambien opera grandes señales, de manera que hasta fuego del cielo hace descer a la Tierra, delante de los hombres" (Apoc. 13:13). "No se encuentran aqui predichas meras imposturas. Los hombres son engañados por señales que los agentes tienen poder para hacer, y no por el que pretendan visualizar"(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No podemos esperar que las señales o milagros mensionados ocurran hasta que haya sido restaurado el poder de la Iglesia-Estado. Eso acontecerá como resultado de la completa cura de la "herida mortal", cuando el papado volverá a tener el mismo poderio que ejerció en el pasado, en el período de 538 a 1798 d.C. El autor de la </w:t>
      </w:r>
      <w:r>
        <w:rPr>
          <w:rFonts w:eastAsia="Courier;Courier New" w:cs="Courier;Courier New" w:ascii="Courier;Courier New" w:hAnsi="Courier;Courier New"/>
          <w:i/>
          <w:iCs/>
          <w:sz w:val="24"/>
          <w:szCs w:val="24"/>
        </w:rPr>
        <w:t>Lección de la Escuela Sabatica</w:t>
      </w:r>
      <w:r>
        <w:rPr>
          <w:rFonts w:eastAsia="Courier;Courier New" w:cs="Courier;Courier New" w:ascii="Courier;Courier New" w:hAnsi="Courier;Courier New"/>
          <w:sz w:val="24"/>
          <w:szCs w:val="24"/>
        </w:rPr>
        <w:t xml:space="preserve"> del 3º trimestre de 1989, Carl Coffman, afirmó: "Actualmente estamos viendo ciertos acontecimientos que convergen para ese punto. El Movimiento Nueva Era, el misticismo oriental, el espiritismo y el espiritualismo están contribuyendo para llevar el mundo a la aceptación de los engaños de que habla Apocalipsis 1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imagen de la primera bestia seria una organización que operase mas o menos de acuerdo con los mismos princípios que los de la organización representada por esta bestia. Entre los princípios de acuerdo con los cuales actuaba la primeira bestia, puede ser mencionado el uso del poder secular para apoyar instituciones religiosas. Como imitación de eso, la segunda bestia repudiará sus princípios de libertad. La Iglesia inducirá al Estado a imponer sus dogmas. El Estado y la Iglesia se unirán, y el resultado será la pérdida de la libertad religiosa y la persecución de las minorias disidentes"(10). Como nos acuerda apropiadamente Uriah Smith, "los gobiernos pueden guerrear contra otros gobiernos, para vengar alguna afronta, real o imaginária, o para adquirir território y extender su poder; pero los gobiernos no persiguen a nadie por causa de su religión, a no ser instigados por algun sistema religioso opuesto u hostil"(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poder de la bestia semejante a un cordero presionará las personas en todas las partes de la Tierra en el sentido de adorar a la primera bestia, cuyo poder habrá sido restaurado. Ella impondrá supremo respeto por Roma papal y exigirá que todos los habitantes de la Tierra presten culto de acuerdo con los dictames papales(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rofecia apunta ahí para la aprobación de alguna medida religiosa, cuya observancia seria considerada un acto de adoración, pues que el adorador, observandola, reconoce la autoridad de la primera bestia en asuntos de religión"(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GENTE CATALIZ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xiste una expresión, en el campo de la Química, que con frecuencia es empleada figurativamente para ilustrar el control o velocidad de cualquier actividad. Tratase del término catalisar, que, especificamente, significa "acelerar o retardar una acción química" (14). Elemento catalizador, por inferencia, seria el agente que estaria en el comando de un proceso, provocandolo, acelerandolo, retardandolo o incentivandolo. Carl Coffman hace una inquirición oportuna: "Quien, finalmente, dominará los poderes representados por la bestia semejante a leopardo y la bestia de dos cuernos (el falso profeta), y será la fuente de esos prodígios engañosos ?"(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Bíblia responde a esa indagación: "Entonces vi salir de la boca del dragón, de la boca de la bestia y de la boca del falso profeta tres espíritus inmundos semejantes a ranas; porque ellos son espíritus de demonios, operadores de señales, y se dirigen a los reyes del mundo entero con el fin de juntarlos para la pelea del gran dia del Dios todo-poderoso" (Apoc. 16:13-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rofecia es clara. Espíritus de demonios dominarán esos poderes y serán la fuente de la operación de prodígios. El espiritismo moderno se originó en los Estados Unidos en 1848, por medio de la família Fox, en Hydesville, New York. A partir de ahí, se desenvolvió cada vez mas hasta transformarse en un gigantesco movimiento mundial. "El espiritismo ... que tuvo ingreso en los centros científicos, invadió iglesias y alcanzó favor en las corporaciones legislativas y aun en las cortes reales, ese gran engaño, no es sino el reaparecimiento, bajo nuevo disfraz, de la hechizeria condenada y prohibida en la antiguedad"(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FUENTE DE PROMOC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Movimiento Nueva Era tiene su origen y base de sustentación en el espiritismo. En el encontramos de las actividades ritualísticas mas antíguas del paganismo a las mas recientes prácticas y creencias de las nuevas corrientes esotéricas; de las mas chocantes y bizarras ceremonias, y cultos como los rituales de magia negra con sacrifícios humanos, a las mas refinadas y atrayentes prácticas espíritas, tales como parapsicologia, energización, teosofia, ufologia, neurolinguística, etc. "Esta nueva religión recorre a todas las fuentes de ocultismo que siempre fueron conocidas por la humanidad"(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Bíblia afirma claramente que "son espíritos de demonios" que estarian en el control de todas esas movimentaciones de los últimos dias como conductores del proceso que visa preparar al mundo para la implantación de un gobierno mundial, el reinado del anticristo. El espiritismo, como fue visto, es ese elemento de aglutinación entre las fuerzas que operan en el sentido de establecer las condiciones propícias a la formación de la imagen de la bestia y ascensión de un líder que procurará imponer una nueva orden sócio-político-economico-religiosa en el mu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egun Marco André, "existe un movimiento de proporciones mundiales preparando ese camino por intermédio de la mistificación. Las barreras del cepticismo han caído y un número cada vez mayor de personas adhieren a las creencias místicas. Las organizaciones esotéricas han arrebañado un número siempre cresciente de nuevos adeptos, acusando un crecimiento sin precedentes"(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arl Coffman corrobora esa misma visión: "El Movimiento Nueva Era, con sus raíces en el ocultismo y en el misticismo oriental, impregna todos los niveles de la sociedad, influenciando las personas en los negócios, en los servicios de salud, en la educación y en los entretenimientos. No es de admirar que Dios nos advierta de la caída de Babilonia y apele para que Su pueblo se retire de ella (Apoc. 18: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Dr. Siegfried Schwantes es taxativo al afirmar: "Tratase de un movimiento al mismo tiempo político, filosófico y religioso que pretende entregar el planeta a la dirección de Lúcifer"(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CLµMAX DEL ENGAÑ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scribiendo los acontecimientos finales que preceden el retorno de Jesus a la Tierra, Ellen White alerta para la explosión del espiritismo, bajo todas las formas y disfraces, afirmando que el "está listo para cautivar el mundo. ... Un poder sobre-humano está operando de várias maneras, y pocos tienen idéa de lo que será la manifestación del espiritismo en el futuro"(21). Ella menciona aun que el "acto culminante en el gran drama de engaño" será cuando "el própio Satanás personificará a Cristo"(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 tenemos la menor duda en afirmar que el Movimiento Nueva Era está trabajando de forma directa e intensiva en el cumplimiento de esa profecia. Entre sus objetivos está la implantación de una nueva lideranza espiritual. El nuevo líder, el avatar de la Era de Acuário, es llamado Lord Maitreya, o instrutor o Maestro Saint Germain. Worls Goodwill, destacado adepto de la Nueva Era, hablando sobre el avatar, dice que "hoy el reaparecimiento del instrutor del mundo - el Ungido - es esperado por millones ... El instructor mundial venidero estará preocupado no con el resultado o errores pasados e insuficiencias, pero si, con las necesidades de una nueva orden mundial y con la organización de la estructura social"(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nos recuerda Marco André, ellos hacen una importante distinción entre Jesus y el Cristo (Lord Maitreya) que volverá. El cristo que ellos están anunciando llevan millones de personas a aguardarlo. Benjamim Creme, que se dice porta-voz del Maitreya, explica esa distinción diciendo que Jesus es un discípulo de Maitreya. De esa forma, Jesus tuvo su momento de Cristo, todavia no lo es mas(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reparación del mundo, el condicionamiento de las personas a través de mensajes directas y subliminares, está en curso hace decenas de años. Las piezas se encajan con precisión. El escenário final ya está practicamente montado y el protagonista mayor en la obra de engaño está siendo anunciado como estando listo a asumir el papel que le cabe en estos últimos dias. La presencia del llamado Hechor Lúcifer, dentro del Movimiento Nueva Era, es uno de los mayores indicativos de esa real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urante el II Congreso Holístico Internacional, ocurrido en Julio de 1991, en Belo Horizonte, MG, Brasil, Carlos Byngton afirmó que Lúcifer no es un ser maligno. Segun Byngton, el cristianismo cometió un gran engaño en atribuir carácter maligno a Lúcifer (25). Esa afirmación está de acuerdo con lo que Alice Bailey decia: "Lúcifer es el dueño y señor de la human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George King, el ingles que es la luz orientadora de la Sociedad Aetherius, sediada en Los Angeles, afirma haber entrado en contacto con el "Maestro Jesus", y con una multitud de inteligencias espaciales. El predijo que "un nuevo maestro vendrá, en breve y publicamente, ... en un disco volador" (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ONCLUS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 Jesus proferir Su sermón profético, ocasión en que anunció los eventos finales que precederian Su segunda venida, El destacó de forma especial la obra de engaño en los últimos dias. Alertó cuanto a los falsos cristos y falsos profetas. En verdad, ellos ya están actuando. El claro cumplimiento de las señales mencionadas por Cristo es el mayor indicativo de que Su retorno está listo para ocurrir.</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Que esa constatación nos lleve a considerar mas atentamente la advertencia que hizo nuestro Salvador: "Asi tambien vosotros, cuando veais todas estas cosas, sabed que el fin está próximo, a las puertas" (Mat. 24: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REFER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Diário Correio Braziliense, 9 de diciembre de 1986, página 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Gerhard Sautter, La Nueva Era a la Luz del Evangelio, pág. 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Alice Bailey, The Eternalisation, páginas 453-45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4.- Sonia Gazeta, La Nueva Era y los _ltimos Eventos de la História del Mundo, página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 Ellen White, 3 Mensajes Escojidas: página 4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 Ellen White, El Gran Conflicto, página 6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7.- Idem, página 4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8.- Ellen White, História de la Redención, página 3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9.- Carl Coffman, Lección de la Escuela Sabatica, 3º Trimestre de 1989, página 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0.- 7 SDABC, páginas 821-8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 Uriah Smith, Las Profecias del Apocalipsis, página 1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2.- Carl Coffman, Op. Cit., página 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3.- 7 SDABC, página 8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4.- Francisco da Silveira Bueno, Nuevo Diccionário Escolar de la Lengua Portuguesa, Ediciones Fortaleza, 197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 Carl Coffman, Op. Cit., página 4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6.- Ellen White, El Gran Conflicto, página 56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17.- M. Basiléia Schlink, Nueva Era a la Luz de la Bíblia, pág.1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8.- Marco André, Nueva Era, páginas 60-6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 Carl Coffman, Op. Cit., página 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0.- Siegfried Julius Schwantes, BISE, vol. 3, Nº1, enero de 1993, página 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1.- Ellen White, Evangelismo, páginas 602-60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2.- Ellen White, El Gran Conflicto, página 6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3.- Don Bel, La Red Crece, página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4.- Marco André, Op. Cit., páginas 53 y 5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5.- Idem, página 48-4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6.- Siegfried Julius Schwantes,, Op. Cit., página 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7.- Russel Chandler, Comprendiendo la Nueva Era, Bom Pastor Editora, 1993, página 1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e artículo fue publicado en la revista El Ministério Adventista en la edición de Julio/Agosto de 19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headerReference w:type="default" r:id="rId2"/>
      <w:footerReference w:type="default" r:id="rId3"/>
      <w:type w:val="nextPage"/>
      <w:pgSz w:w="12240" w:h="20160"/>
      <w:pgMar w:left="1134"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22</w:t>
    </w:r>
    <w:r>
      <w:rPr>
        <w:sz w:val="24"/>
        <w:szCs w:val="24"/>
        <w:rFonts w:eastAsia="Courier;Courier New" w:cs="Courier;Courier New" w:ascii="Courier;Courier New" w:hAnsi="Courier;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07:49:00Z</dcterms:created>
  <dc:creator>Norberto Deocares Ulloa</dc:creator>
  <dc:description/>
  <dc:language>en-US</dc:language>
  <cp:lastModifiedBy>Norberto Deocares Ulloa</cp:lastModifiedBy>
  <dcterms:modified xsi:type="dcterms:W3CDTF">1998-08-20T07:51:00Z</dcterms:modified>
  <cp:revision>2</cp:revision>
  <dc:subject/>
  <dc:title/>
</cp:coreProperties>
</file>