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1 8 8 8: DESENLACE, FRUTOS Y LEC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Fue la sesión de 1888 buena o mala para la Iglesia ? ¿Cómo podeis beneficiaros de las reacciones y consejos de Ellen White ? La sesión de la Asociación General realizada en Mineápolis, Minnesota, en 1888, se transformó en el mayor punto decisivo de la historia de la Iglesia Adventista del Séptimo Día. Nuestra mudanza de rumbo se efectuó lentamente durante los tres años que se siguieron a la conferencia. Durante ese tiempo, los persistentes esfuerzos de Ellen White, A. T. Jones y E. J. Waggoner ayudaron a llevar la Iglesia del espíritu de debate y de legalismo de años precedentes, para un realce sobre la justificación por la fe en la justicia de Jesús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sa mudanza de dirección, sin embargo, no fue resultado de la conferencia de Minnesota. En muchos sentidos, el encuentro de Mineápolis fue un desastre. La Iglesia fue a lo mas hondo, espiritualmente, en aquella sesión. Ellen White la consideró "la más triste experiencia de mi vida" (1) y "la más dolorosa prueba de mi vida" (2). Es la única sesión de la Asociación General, en la historia adventista, que fue señalada por rebelión abierta contra Ellen White por parte de un gran número de nuestros ministros. Ella llegó al punto de preguntarse a sí misma si Dios no iría a llamar aun otro movimiento. Con respecto a muchos de los delegados, declaró ella: "Como reformadores ellos habían salido de las iglesias denominacionales, pero ahora desempeñaban un papel semejante al que las iglesias desempeñaron. Esperábamos que no hubiese necesidad de otra salida." (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que pese, sin embargo, a su profunda angustia por el espíritu de incredulidad manifestado por muchos, Ellen White previno con confianza que de algún modo el Señor vencería, y muchos beneficios vendrían como resultado. En 4 de noviembre, en el último Día de la conferencia, ella escribió a su nuera: "Ya hablé aproximadamente unas veinte veces con mucha franqueza, y creo que estas reuniones resultarán en grande bien. No conocemos el futuro, pero sentimos que Jesús está al timón y no naufragaremos."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ía otros que veían tanto el lado positivo como el negativo de la sesión. Tres semanas después del término de esta, W. C. White escribió al recién electo presidente de la Asociación General, que aun estaba en Europa: "Los delegados que quedaron hasta el fin de la reunión llevaron impresiones bastante diversas. Muchos encontraron que fue una de las reuniones mas provechosas a que ya habían asistido; otros, que ella fue la conferencia mas infeliz ya realizada."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n duda, aquella sesión llevó a reacciones diversas. Algunos encontraban que la sesión fue mala - muy mala. Otros, que fue buena - muy buena. ¿Qué hizo la reunión tan mala ? ¿Y qué la hizo tan bue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El Lado Neg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Durante varios años, antes del inicio de la sesión, se desenvolvieron entre dos grupos de líderes de la Iglesia, diferencias personales y animosidades. Los hermanos de Battle Creek eran liderados por George I. Butler, presidente de la Asociación General, y Uriah Smith, editor de la </w:t>
      </w:r>
      <w:r>
        <w:rPr>
          <w:b/>
          <w:bCs/>
        </w:rPr>
        <w:t>Review and Herald</w:t>
      </w:r>
      <w:r>
        <w:rPr/>
        <w:t>. Al lado de esos hombres estaban varios presidentes de asociación, en particular los Pastores R. M. Kilgore de Illinois, J. H. Morrison de Iowa, R. A. Underwood de Ohio y I. D. Van Horn de Michigan, así como cierto número de luces men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l otro grupo era dirigido por E. J. Waggoner y A. T. Jones, que servían no solo como co-editores de la </w:t>
      </w:r>
      <w:r>
        <w:rPr>
          <w:b/>
          <w:bCs/>
        </w:rPr>
        <w:t>Signs of the Times</w:t>
      </w:r>
      <w:r>
        <w:rPr/>
        <w:t>, sino también como profesores de Bíblia en el Healdsburg College. Entre sus amigos estaban W. C. White, S. N. Haskell y C. H. J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Inicialmente, las divergencias entre estos dos grupos giraban en torno de la interpretación de dos pasajes de las Escrituras. Los hermanos del Este creían que los Hunos fuesen uno de los diez reinos de Daniel 7, y que la ley "ordenada" de Gálatas 3:19-25 era el sistema ceremonial judaico. Los hermanos del Oeste, por otro lado, eran favorables a los Alemanni en lugar de los Hunos, y afirmaban que la ley ordenada en Gálatas era la ley mo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hecho de Waggoner y Jones ser comparativamente jóvenes - en la faja de los treinta - mientras Butler y Smith estaban en la casa de los cincuenta, sirvió para exacerbar la situación. Butler hallaba imposible creer que aquellos dos "jóvenes inexperientes", que habían acabado de sentarse en la silla editorial, pudiesen entender mejor la Bíblia que él.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La indisposición entre los dos lados comenzó cuando Waggoner publicó su punto de vista sobre Gálatas 3, en </w:t>
      </w:r>
      <w:r>
        <w:rPr>
          <w:b/>
          <w:bCs/>
        </w:rPr>
        <w:t>Signs of the Times</w:t>
      </w:r>
      <w:r>
        <w:rPr/>
        <w:t xml:space="preserve"> de 11 de septiembre de 1884. Su explicación de que la ley ordenada era el código moral, contrariaba frontalmente la interpretación acepta por Butler y Smith, así como por la mayoría de los adventistas de aquel tiempo. Acontece que el padre de E. J. Waggoner, J. H. Waggoner, había tomado posición semejante 30 años antes. El Pastor Waggoner defendiera en 1845 que "ni una sola declaración" de Gálatas "referíase a la ley ceremonial o ley levítica". La epístola, escribió él, "trata tan solamente de la ley moral".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parentemente, Ellen White puso fin a la primera controversia, al afirmar que la interpretación de Waggoner estaba errada.(8) Durante las próximas tres décadas la cuestión de la ley en Gálatas no recibió mucha atención; al menos el asunto no provocó nueva polémica. Smith, Butler y los demás estaban ciertos de que Gálatas 3:19 se refería al sistema ceremonial. Creían también que Ellen White defendía este punto de vista, una vez que ella había rechazado la posición de J. H. Waggoner.(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Ahora el Waggoner más mozo, en cierto sentido había tirado el guante y deliberadamente revivió la controversia. El esbozó su posición en una serie de nueve artículos publicados en la revista </w:t>
      </w:r>
      <w:r>
        <w:rPr>
          <w:b/>
          <w:bCs/>
        </w:rPr>
        <w:t>Signs</w:t>
      </w:r>
      <w:r>
        <w:rPr/>
        <w:t xml:space="preserve"> de 8 de julio a 2 de septiembre de 1886. Butler se sintió provocado. El consideró los artículos una afronta a su lideranza. Resolvió poner fin a la cuestión de una vez en la sesión de la Asociación General de 1886. De prisa, produjo un panfleto de 85 páginas, que distribuyó a los delegados, cuando estos se reunieron en Battle Creek para la sesión de la Asociación General, en noviembre de aquel año. En ese opúsculo, Butler escribió: "El escritor admite considerable sorpresa que durante el último año, o talvez dos años, el asunto (de la ley en Gálatas) se haya tornado bien saliente, en las instrucciones dadas a los que se están preparando en el Healdsburg College para trabajar en la Causa; también en las lecciones impresas en el </w:t>
      </w:r>
      <w:r>
        <w:rPr>
          <w:b/>
          <w:bCs/>
        </w:rPr>
        <w:t>Instructor</w:t>
      </w:r>
      <w:r>
        <w:rPr/>
        <w:t xml:space="preserve">, destinadas a nuestras Escuelas Sabáticas fuera del país, y en innúmeros otros artículos argumentativos en la </w:t>
      </w:r>
      <w:r>
        <w:rPr>
          <w:b/>
          <w:bCs/>
        </w:rPr>
        <w:t>Signs of the Times</w:t>
      </w:r>
      <w:r>
        <w:rPr/>
        <w:t>, nuestra revista misionera pionera, llevando así estos puntos de vista ampliamente al público lector que no está familiarizado con  nuestra fe. De esa manera, grandes y repetidos esfuerzos han sido hechos en el sentido de afirmar que la ley moral es el asunto de que trata el apóstol en los textos mas salientes de su argumento en la carta a los Gálat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rotestamos resolutamente contra la presentación de puntos de vista controvertidos de la manera indicada, concernientes a asuntos sobre los cuales nuestro pueblo no está de acuerdo."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la Conferencia General de 1886, una comisión teológica de nueve miembros fue indicada para estudiar o punto en discusión, lo que ellos hicieron inmediatamente. Alguna cosa de la tensión producida entre los dos grupos y líderes de la Igles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uede ser percibida por la carta de Butler a Ellen White, escrita luego después del encerramiento de la reunión. "El hermano E. J. Waggoner continuaba ... alimentando el conflicto", escribió él. "Fue organizada la comisión teológica ... Cuatro quedaron a favor del </w:t>
      </w:r>
      <w:r>
        <w:rPr>
          <w:b/>
          <w:bCs/>
        </w:rPr>
        <w:t>Signs:</w:t>
      </w:r>
      <w:r>
        <w:rPr/>
        <w:t xml:space="preserve"> Haskell, Whitney, Wilcox y Waggoner; y cinco contra: Smith, Canright, Covert, J. H. Morrison y yo. Tuvimos un debate de varias horas, pero ninguno de los lados quedó convencido. La cuestión era si deberíamos llevar esto a la Conferencia y envolver en lucha un gran público o no. No pude recomendarlo, pues encontré que sería más desastroso y resultaría apenas en acaloramiento y debate."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confrontación pública no pudo ser totalmente evitada en aquella reunión; se pasó una resolución dirigida a Waggoner, mientras otra fue anulada. La conferencia votó pedir a los editores adventistas "que no permitiesen que puntos de vista no defendidos por una expresiva mayoría de nuestro pueblo ... fuesen publicados en nuestras revistas denominacionales, como si fuesen las doctrinas aceptas por este pueblo, antes que fuesen examinados y aprobados por los hermanos experimentados de la lideranza."(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A pesar de todo, la resolución de Butler, que apelaba para que hubiese una censura de la </w:t>
      </w:r>
      <w:r>
        <w:rPr>
          <w:b/>
          <w:bCs/>
        </w:rPr>
        <w:t>Signs</w:t>
      </w:r>
      <w:r>
        <w:rPr/>
        <w:t xml:space="preserve"> por el hecho de haber publicado los nueve artículos sobre Gálatas en el comienzo de aquel año, fue rechazada. Butler lamentó: "Por justa razón, creo que ella debía haber sido aprobada. Pero sería muy desagradable para el hermano Haskell y algunos otros, que fuese dicha aun que una sola palabra, diciendo que la </w:t>
      </w:r>
      <w:r>
        <w:rPr>
          <w:b/>
          <w:bCs/>
        </w:rPr>
        <w:t>Signs</w:t>
      </w:r>
      <w:r>
        <w:rPr/>
        <w:t xml:space="preserve"> había cometido un error."(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un esfuerzo para conseguir unidad y un poco de paz, Ellen White, que estaba en Europa, escribió a los contendores, tanto de un lado como del otro y les apuntó las fallas. Ella llevó Waggoner y Jones a procurar desenvolver sus ideas delante de los alumnos del Healdsburg College y a publicarlas para el mundo.(14) Después, seis semanas mas tarde, después de leer las primeras páginas del panfleto de Butler sobre Gálatas, Ellen White lo amonestó: "Creo que usted fue muy contundente."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deferencia a Ellen White, la sesión de la Asociación General de 1887 fue realizada en Oakland, California, a apenas unos diez kilómetros de su casa en Healdsburg. Se evitó la discusión pública sobre la cuestión de Gálatas, pero, de acuerdo con el Pastor Butler, hubo algunas discusiones particulares serias sobre el asunto. El informó mas tarde a Ellen White: "En la Conferencia General de Oakland en el último año, él (Waggoner) se reunió en particular con algunos de nuestros ministros para hablar sobre este asunto y les leyó una larga análisis que preparara, basada en mi panfleto, y procuró por todos los medios ingeniosos que pudo, introducir su punto de vista sobre el asunto ... No tengo ninguna evidencia de que el Pastor E. J. Waggoner o aquellos que lo siguen tengan a idea de desistir, pero pienso que ellos aun se proponen a luchar por eso hasta un fin amargo." (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discusión pública de la cuestión de Gálatas y otros puntos controvertidos ya no podía ahora ser evitada. En verdad, en el inicio de 1887 Ellen White ya la había reconocido como inevitable. Ella dijo a Butler en aquella ocasión: "La cuestión ahora ya fue expuesta de manera tan plena delante del pueblo, por vosotros mismos y también por el Dr. Waggoner, que debe ser enfrentada amplia y directamente en discusión abierta ... Distribuísteis vuestro panfleto; es natural que el Dr. Waggoner tenga también una oportunidad, de la misma forma que tuvisteis. Creo que no todo es ordenado por Dios. Pero hermanos, no debemos cometer ninguna injusticia."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julio de 1888, en la preparación para la reunión en Mineápolis, Waggoner, Jones, W. C. White y mas algunos ministros de  California, se reunieron por varios días en un retiro en la montaña. W. C. White escribe: "Pasamos dos días examinando la historia de los diversos reinos que desempeñaron una parte en el desmembramiento de Roma; y un Día, en el examen de la </w:t>
      </w:r>
      <w:r>
        <w:rPr>
          <w:b/>
          <w:bCs/>
        </w:rPr>
        <w:t>Ley en Gálatas</w:t>
      </w:r>
      <w:r>
        <w:rPr/>
        <w:t xml:space="preserve"> del Pastor Butler, y otros tópicos que tratan de esa cuestión, al término de los cuales el Pastor Waggoner leyó algunos manuscritos que el preparara en respuesta al panfleto del Pastor Butler ... Al final de nuestro estudio, el Pastor Waggoner nos preguntó si sería correcto que él publicase sus manuscritos, y en la próxima Conferencia General los colocase en las manos de los delegados, como lo hizo el Pastor Butler con los suyos. Hayamos que sería correcto, y lo animamos a mandar a imprimir 500 ejemplares."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on el apoyo de sus hermanos, Waggoner publicó su libro </w:t>
      </w:r>
      <w:r>
        <w:rPr>
          <w:b/>
          <w:bCs/>
        </w:rPr>
        <w:t>The Gospel in the book of Galatians</w:t>
      </w:r>
      <w:r>
        <w:rPr/>
        <w:t xml:space="preserve"> (El Evangelio en el libro de Gálatas), y llevó consigo un buen número cuando fue para Mineápol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Ocho semanas antes de iniciarse la conferencia, Ellen White instó con sus hermanos para que se acordasen de su cristianismo en la próxima reunión. A los "hermanos que se reunirán en la Asociación General", escribió ella: "Que cada alma se despoje ahora de la envidia, de los celos, de la mala sospecha, y mantenga el corazón en íntima comunión con Dios. Si todos hicieren eso, tendrán a arderles en el altar del corazón aquel amor del cual Cristo les habló. Todos los grupos tendrán la bondad y la ternura cristianas. No habrá ninguna contienda; pues los siervos de Dios no deben contender ... La correcta interpretación de las Escrituras no es todo lo que Dios requiere. El no se complace apenas en que conozcamos la verdad, mas ... debemos poner en práctica, en el trato con nuestros semejantes, el Espíritu de aquel que nos dio la verdad."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cualquier manera, se formó un concepto errado cuanto a los temas a ser presentados en la reunión que precedería la Conferencia General. De acuerdo con W. C. White, Butler le escribiera una carta en la cual "daba una lista de los asuntos que él hallaba que deberían ser llevados en consideración. Entre estos, mencionaba especialmente los diez reinos y la ley en Gálatas ... El Pastor Butler se olvidó, y no admite que haya escrito tal carta en alguna ocasión."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Waggoner y Jones vinieron bien preparados con su munición teológica e histórica, peros, por alguna razón, Uriah Smith y sus compañeros no hicieron ninguno preparativo especial. Trajeron, sin embargo, varias centenas de copias del panfleto de Butler sobre Gálatas, las cuales distribuyeron entre los delegados.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Infelizmente, el apelo de Ellen White en favor de la bondad y compasión fue grandemente ignorado, cuando la comisión ministerial se reunió el miércoles, 10 de octubre, una semana antes de la sesión de abertura de la Asociación General. Las charlas de Jones sobre los diez reinos, presentadas en el segundo Día de la reunión, resultaron en discusiones que a veces se volvían violentas. Serena, la hermana White confiaba en que un buen espíritu viniese al final a prevalecer. El sábado en la noche, 13 de octubre, ella predicó sobre el amor de Dios y después hizo un apelo para testimonios. "Muchos dieron testimonio", escribió ella, "de que aquel fue el Día mas feliz de su vida ... Aquella fue una ocasión de refrigerio para muchas almas, pero no continuó en algunos."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len White culpó tanto al Pastor Butler como al Pastor Smith por obstruir el camino, de manera que la verdad y la luz fuesen tratadas como huéspedes indeseables. A las 2:30 hrs. de la mañana del 15 de octubre, ella escribió a Butler: "No me siento ni un poco constreñida en decir que fue traído para esta reunión, no un espíritu de esfuerzo para obtener luz, sino de obstrucción del camino, para que no penetre un rayo en los corazones y mentes del pueblo, mediante algún otro conducto que no sea aquel que decidisteis ser el conducto apropiado."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uando la comisión ministerial fue absorvida en la sesión de la Asociación General, las presentaciones incluyeron mensajes mas poderosas de parte de Waggoner sobre la justificación por la fe en Cristo; estas, sin embargo, fueron vistas con desconfianza por el grupo de Butler y Smith. Smith ciertamente expresó los sentimientos de muchos, cuando declaró: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odríamos concordar con los seis temas preliminares del hermano Waggoner sobre justificación; yo mismo habría sido el primero a exultar con ellos, no hubiese sabido hace mucho tiempo que él deseaba pavimentar el camino para sus posiciones sobre Gálatas."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discusiones sobre la ley en Gálatas llevaron los hermanos del este y del oeste a alejarse mas que nunca. Los agravios existentes se volvieron aun peores, cuando los dos lados se confrontaron con  sus puntos de vista opuestos. Una de las consecuencias mas lamentables del espíritu acrimonioso revelado por Butler, Smith y otros para con Waggoner y Jones, fue que aquellas animosidades fueron también dirigidas contra Ellen White. A esa altura, estaba en juego una cuestión mas importante que los diez reinos o la ley en el libro de Gálatas: la aceptación o rechazo de Ellen White como mensajera d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verdad, los hombres de Butler-Smith ya desconfiaban de la Sra. White aun antes de comenzar la sesión, por causa de la conocida amistad que sabían existir entre su hijo y Waggoner y Jones. Ellos estaban ciertos de que ella hacia parte de la "conspiración" de California. Esas desconfianzas se les confirmaron en la mente cuando ella apoyó fuertemente a Waggoner en sus mensajes sobre justificación por la fe. Fue responsabilizada por la asociación. A respecto de esa mudanza de actitud para con ella, escribió Ellen White: "Era evidente que nuestros hermanos estaban desilusionados. Ellos habían perdido la confianza en la hermana White, no porque la hermana White hubiese mudado, sino porque otro espíritu se apoderara de ellos y los controlaba." (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hermana White caracterizó la actitud del grupo Butler-Smith como rebelión. Ella declaró: "La posición y la obra que Dios me confió en esta conferencia fueron menospreciadas por casi todos. La rebelión fue general. Su curso fue un insulto al Espíritu de Dios." (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hermanos han hecho morisquetas, han criticado, comentado, desmerecido, retenido y escogido un poco y rehusado mucho, hasta que los testimonios no significasen nada mas para ellos." (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rechazo de Ellen White fue seguido por el rechazo de todo lo que ella defendía, incluyendo las presentaciones de Waggoner sobre justificación por la fe. A Butler, escribió ella: "De un modo general, el espíritu de los ministros que vinieron a esta reunión es de rechazo de la luz." (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arece que la mayoría de los 96 delegados fue influenciada por ese espíritu de cinismo e incredulidad. Notad las palabras citadas en la ocasión: "Casi todos" habían rechazado la autoridad de la profetisa; "de modo general los ministros" se oponían a la nueva luz. Lamentablemente, la profetisa fue obligada a escribir estas declaraciones casi increíbles: "En Mineápolis, Dios dio preciosas gemas de la verdad a Su pueblo en un nuevo engaste. Esta luz del Cielo fue rechazada por algunos con toda la obstinación que los judíos manifestaron al rechazar a Cristo." (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implicaciones de esas actitudes pecaminosas son aturdidoras, cuando consideradas seriamente. Ellen White calificó nuestros padres espirituales como responsables, por lo menos hasta cierto punto, por el prolongamiento de nuestra larga noche de sufrimiento. Declaró ella: "Satanás ... los impidió de obtener aquella eficiencia que podría pertenecerles al llevar la verdad al mundo, como los apóstoles la proclamaron después del Día de Pentecostes. La luz que debía iluminar toda la Tierra con su gloria fue resistida, y en gran parte por causa de la acción de nuestros proprios hermanos, se retiró del mundo." (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sermones de Waggoner sobre salvación por medio de la fe en la justicia de Cristo, dieron una nota que hace mucho tiempo estuviera ausente de los sermones de los pastores adventistas. La mayoría de los conversos adventistas vino de otras iglesias cristianas, y su aceptación de Cristo fue tenida como cierta. Los pastores adventistas predicaban mucho mas sobre la ley y el sábado que sobre Cristo. Ellos se tornaron contendores capaces, que se enorgullecían de su habilidad de superar en una discusión sus opositores que guardaban el domingo. Los sermones de Waggoner eran diferentes. El se concentraba en Cristo - Su divinidad, Su humanidad y Su justicia, que El nos ofrece como un don. En este nuevo realce, Waggoner tenía el total apoyo de Ellen White. Ella le dijo a los delegados: "Veo la belleza de la verdad en la presentación de la justicia de Cristo en relación con la ley, conforme el doctor nos ha expuesto ... Lo que ha sido presentado se armoniza perfectamente con la luz que Dios hayó por bien darme durante todos los años de mi experiencia." (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Mineápolis", dijo ella más tarde, "Dios otorgó preciosas gemas de la verdad a Su pueblo en nuevo engaste." (33) "En Su gran misericordia, el Señor envió a Su pueblo un mensaje más precioso por medio de los Pastores Waggoner y Jones." (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mensajes fueron como aguas vivas a las muchas almas sedientas que se hayaban presentes. W. C. White consideró los sermones de Waggoner el punto decisivo de su vida. (35) Siete años después de la conferencia A. O. Tait aun estaba sintiendo el fulgor. "Positivamente, hay aun en Battle Creek un cierto número de hombres que no ve la luz en la bendita verdad cuanto a la justicia de Cristo, que nos ha sido enviada como lluvia de bendiciones desde la Asociación General de Mineápolis. Encontré aquella doctrina precisamente el alimento de que mi pobre alma necesitaba, aquí en Mineápolis, y me convertí en aquella reunión; y, desde entonces, me he regocijado en la luz." (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erca de medio siglo después, C. C. McReynolds aun miraba retrospectivamente para la sesión de Mineápolis como una experiencia verdaderamente memorable y bendecida. El se acordaba: "En el final de la cuarta o quinta lección del Pastor Waggoner, yo era un pecador vencido y arrepentido. Sentía que solo podía vencer con el Señor. Me retiré para un bosque; no quise comer; pasé la tarde arrodillado y sobre mi rostro delante del Señor con mi Bíblia. Llegué al punto de </w:t>
      </w:r>
      <w:r>
        <w:rPr>
          <w:b/>
          <w:bCs/>
        </w:rPr>
        <w:t>creer</w:t>
      </w:r>
      <w:r>
        <w:rPr/>
        <w:t xml:space="preserve"> en la promesa hecha por Dios en Su Palabra, de perdón para  mis pecados, y de que esto decía respecto tanto a mi como a cualquier pecador. Su promesa en I Juan 1:9; Isa. 1:18; Gál. 1:4 y muchas de las promesas fueron examinadas. Yo Lo vi ahí como mi Salvador personal y allí me convertí de nuevo. Todas las dudas de que mis pecados estaban realmente perdonados fueron alejadas, y desde entonces jamas dudé de mi aceptación como un perdonado hijo de Dios." (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 especie de encuentro divino debe haber sido experimentada por mas que unos pocos apenas, pues Ellen White declaró: "Constantemente el Espíritu del Señor venia a la reunión con poder convincente, a despecho de la incredulidad manifestada por algunos de los presentes." (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A fin de que no se perdiesen los beneficios de ese nuevo realce sobre Cristo y Su justicia, Ellen White, Jones y Waggoner pasaron los próximos tres años dirigiendo reavivamientos en reuniones campales y en nuestras iglesias mayores en todo el país. Había aun mucha oposición, especialmente en Battle Creek, pero hubo muchas victorias. Con referencia a dos de estos reavivamientos Ellen White se acordaba: "Trabajamos - y algunos saben cuan arduamente - creo que una semana entera, yendo por la mañana y en la tarde, a Chicago, a fin de poder introducir aquellas ideas en la mente de los herman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los creen que deben confiar en su própia justicia y en las própias obras, y mirar para si mismos, y no apropiarse de la justicia de Cristo e introducirla en la vida y en el carácter ... Se pasó una semana antes que hubiese una oportunidad y el poder de Dios viniese sobre aquella congregación como una marea subiendo. Os digo, el debía tornar libres los hombres; debía apuntarles el Cordero de Dios que quita el pecado de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Y allá en South Lancaster hubo el poderoso toque del Espíritu de Dios. Hay allí algunos que estuvieron en aquella reunión. Dios reveló Su gloria; y cada alumno del colegio fue traído a la puerta allí en confesión, y hubo el toque del Espíritu de Dios. Y la misma cosa aconteció de lugar en lugar; por todas partes donde estuvimos, vimos el toque del Espíritu de Dios." (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n el pasar del tiempo, muchos - talvez la mayoría - de los que habían pecado tan pertinazmente en Mineápolis, confesaron su culpa y pidieron perdón al Señor. Esto incluye no solo los Pastores Butler y Smith, como también los líderes que los apoyaban. La actitud expresada por el Pastor I. D. Van Horn, al escribir a Ellen White en 1893, es típica: "Estoy realmente avergonzado de la parte que desempeñé en la 'morisqueta', en la 'sátira', en el 'sarcasmo' y en el 'chiste', en los cuales fuimos tan indulgentes yo mismo y otros del mismo cuarto en aquella reunión en Mineápolis. Fue muy errado - todo errado - y debe haber sido ofensivo al Señor que testimonió todo. Me gustaría que todo fuese apagado de mi memoria." (4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Fuera de esos reavivamientos, fueron realizados por nuestros ministros en Battle Creek, entre 1889 y 1891, tres reuniones o clases bíblicas, totalizando 46 semanas. Esas reuniones dieron también realce especial al asunto de la justificación por la fe. A. T. Jones y E. J. Waggoner se encontraban entre los instructores de esas clases, y ellos fueron también los oradores principales en la mayoría de las sesiones de la Asociación General durante toda la década de 1890. Los libros </w:t>
      </w:r>
      <w:r>
        <w:rPr>
          <w:b/>
          <w:bCs/>
        </w:rPr>
        <w:t>Camino a Cristo</w:t>
      </w:r>
      <w:r>
        <w:rPr/>
        <w:t xml:space="preserve">, </w:t>
      </w:r>
      <w:r>
        <w:rPr>
          <w:b/>
          <w:bCs/>
        </w:rPr>
        <w:t>El Mayor Discurso de Cristo</w:t>
      </w:r>
      <w:r>
        <w:rPr/>
        <w:t xml:space="preserve">, </w:t>
      </w:r>
      <w:r>
        <w:rPr>
          <w:b/>
          <w:bCs/>
        </w:rPr>
        <w:t>El Deseado de Todas las Gentes</w:t>
      </w:r>
      <w:r>
        <w:rPr/>
        <w:t xml:space="preserve"> y </w:t>
      </w:r>
      <w:r>
        <w:rPr>
          <w:b/>
          <w:bCs/>
        </w:rPr>
        <w:t>Palabras de Vida del Gran Maestro</w:t>
      </w:r>
      <w:r>
        <w:rPr/>
        <w:t>, de Ellen White, con su enfoque sobre el ministerio de Cristo, Sus enseñanzas y Su carácter, fueron publicados entre 1892 y 1900. Podemos agradecer a Dios porque, comenzando con la conferencia de Mineápolis, el asunto de la justificación por la fe en la justicia de Cristo vino a ocupar un lugar mas amplio en la mente y en la experiencia de los Adventistas del Séptimo D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Siete lecciones para nuestros dí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 debemos terminar con la narración de los males y de las virtudes de la reunión de Mineápolis. Precisamos aprender lecciones importantes de la experiencia de nuestros antepasados. Precisamos realzar estas lecciones, meditar sobre ellas, y actuar de conformidad con ellas, caso contrario estaremos en peligro de repetir los errores que ellos cometieron un siglo atrá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En primer lugar, "debemos humillar individualmente nuestra alma delante de Dios y lanzar fuera nuestros ídolos" (41). Algunos han preguntado si la Iglesia Adventista del Séptimo Día debería hoy, en una acción de la Asociación General, pedir disculpa formal al Señor por los pecados de nuestros hermanos de Mineápolis. Ellen White jamas pidió una acción de esa especie. Ella reconocía la responsabilidad de la lideranza en corregir los males y en dar a la Iglesia el tono espiritual apropiado. Pero en los 27 años que ella vivió después de la reunión de Mineápolis no sugirió siquiera una vez que debiésemos aprobar una acción oficial en la cual nos disociásemos formalmente de la actitud no cristiana manifestada por muchos en Mineápolis. Instó, sin embargo, con las personas envueltas, para que confesasen sus pecados. Advirtió: "Las palabras  y actos de todos cuantos tomaron parte en esta obra permanecerán registradas contra ellos, hasta que confiesen su error." (42) "Arrepentimiento", dijo ella, "es el primer paso a ser dado por todos aquellos que deben volverse para Dios." E insistía en que "'nadie puede hacer este trabajo por otro. Nos cumple humillar individualmente el alma delante de Dios y lanzar fuera nuestros ídolos."' (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En segundo, debemos "orar sin cesar" (I Tes. 5:17). No podemos darnos el lujo de negligenciar nuestra vida de oración siquiera por un Día. El Pastor C. C. McReynolds describe el espíritu de falta de oración en Mineápolis. "Estábamos oyendo un buen relatorio sobre la hermana White. Decía que ella era favorable al Pastor Waggoner, y que él era uno de sus predilectos. Se despertó entonces el espíritu de controversia y, cuando los delegados volvieron de la última reunión del Día, solo se oía murmullo, acompañado de carcajadas y morisquetas, y se hacían algunos comentarios bastante desagradables; no prevalecía ningún espíritu de solemnidad. Apenas unos pocos no tomaban parte en la hilaridad. No fue observada la hora del culto, y nada mas de la solemnidad que debería haber sido sentida y manifestada en una ocasión como aquella estaba presente." (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que muchos delegados no mantenían constante comunión con Dios, se abrió la puerta para que Satanás les controlase, por algún tiempo, la mente. Ellos no poseían ninguna defensa contra  sus tentaciones. No debemos permitir que un capítulo tan triste se rep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En tercer lugar, debemos aprender a amar a todos  nuestros hermanos, entre los cuales los que no participan de nuestras interpretaciones personales de las Escrituras. Refiriéndose a Mineápolis, Ellen White lamentó: "La divergencia en la aplicación de unos pocos pasajes bíblicas hace que los hombres se olviden de sus princípios religiosos. Elementos se organizan, provocando unos a los otros por medio de pasiones humanas, a se oponer de manera áspera y condenatoria a todo aquello que no esté de acuerdo con sus ideas. Este espíritu no es de un cristiano, sino de otro." (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la amonestó los hermanos: "A. T. Jones y el Dr. Waggoner defienden puntos de vista sobre algunos aspectos doctrinarios que todos admiten no ser cuestiones vitales ... Es una cuestión vital, sin embargo, si somos cristianos, si tenemos un espíritu cristiano, y si somos verdaderos, abiertos, francos unos con los otros." (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ley en Gálatas y los diez reinos de Daniel 7 no eran "cuestiones vitales" - no negociables, como el sábado y las doctrinas del juicio investigativo. Ellas figuraban en aquella especie de interpretaciones bíblicas en la cual se debe tolerar alguna libertad de creencia. Es correcto ser indiferente para con nuestros hermanos y hermanas cuyos puntos de vista no son iguales a los nuestros, en cuestiones que todos concuerdan no ser vitales ? Manifestar un espíritu no cristiano para con las personas de la Iglesia que difieren de nosotros en estas cuestiones y en otras semejantes, es repetir el espíritu de Mineápolis. Poco antes de la reunión de Mineápolis, Ellen White exhortó los hermanos: "Lo que se necesita es de la iluminación del Cielo, para que al mirar en el rostro de nuestros hermanos, podamos decir: Estos son los que fueron comprados por el precio de la sangre de Cristo. Ellos Le son preciosos a la vista. Debo amarlos como Cristo me amó." (47).Ciertamente es un buen consejo para nosotros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En cuarto lugar, debemos examinar personalmente las Escrituras, y no permitir que otros piensen por nosotros. En Mineápolis, Ellen White pudo notar que muchos de nuestros pastores estaban simplemente siguiendo la orientación de los Pastores Butler y Smith en la comprensión de las Escrituras. Ellos no estaban haciendo su própio juzgamiento. La lealtad a la lideranza - una virtud recomendable - se torna una grave debilidad cuando llevada a seguir ciegamente la lideranza en todas las circunsta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19 de octubre, Ellen White advirtió los delegados: "No acreditéis en cualquier cosa simplemente porque otros dicen que es la verdad. Tomad vuestra Bíblia y examinadla por vosotros mismos." (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24 de octubre ella apeló nuevamente: "Deseo que los hombres mozos tomen una posición, no porque alguien la tomó, sino porque comprendieron la verdad por si mismos." (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 en 3 de noviembre, último sábado de la conferencia, ella apeló una vez mas a los hermanos: "Debemos estar preparados para investigar las Escrituras con mentes desarmadas, con reverencia e imparcialidad. Conviene orar sobre cuestiones de divergencias en puntos de vista de las Escrituras." (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l día siguiente, 4 de noviembre, Ellen White escribió a su nuera: "Los ministros han sido la sombra y el eco del Pastor Butler por ahí, desde que sea saludable y para el bien de la Causa ... El Pastor Butler ... cree que su posición le confiere tal poder que su voz es infalible. Sacar esto de la cabeza de los hermanos ha sido un asunto difícil." (51). No caigamos en la trampa y coloquemos un hombre donde solo Dios debe est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Quinto, debemos realzar la justificación por la fe en nuestra predicación; deberíamos tornar el asunto tan claro como el cristal para el pueblo, y estar ciertos de que nosotros mismos disfrutamos de un relacionamiento salvífico con Jesús Cristo. Ellen White exhortó: "La fe en la justicia de Jesús Cristo, en beneficio del alma de cada individuo, debe ser presentada al pueblo, para que la estudien y la consideren cabalmente. Es imposible hablar demasiado sobre el tema, ni con demasiado ardor." (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 probable que todos los delegados de Mineápolis insistiesen en que creían en la doctrina de la justificación por la fe en Cristo. Muchos, sin embargo, no actuaban ni parecían estar de acuerdo con esto, ya sea en la conferencia de 1888, ya sea en los meses subsecuentes. Dirigiéndose a la sesión de la Asociación General de 1889, Ellen White declaró: "La verdadera religión, la única religión de la Bíblia, que enseña el perdón a través de los méritos de un Salvador crucificado y resurgido; que defiende la justificación por la fe en el Hijo de Dios, ha sido menospreciada, difamada y ridicularizada. Ha sido denunciada como llevando a arrebatamiento y fanatismo." (5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Aun el pensamiento de Uriah Smith sobre el asunto, parece haber sido no muy claro a veces. Por ejemplo, en editorial en la </w:t>
      </w:r>
      <w:r>
        <w:rPr>
          <w:b/>
          <w:bCs/>
        </w:rPr>
        <w:t>Review</w:t>
      </w:r>
      <w:r>
        <w:rPr/>
        <w:t xml:space="preserve"> de 11 de junio de 1889, el escribió: "La ley es espiritual, santa, justa y buena, el padrón divino de justicia. La perfecta obediencia a ella traerá justicia perfecta, y esta es la única manera por la cual puede alguien alcanzar la justi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ay una justicia que podemos obtener, a fin de ver el reino del Cielo, la cual es llamada de 'justicia nuestra', y esa justicia viene por el hecho de estar en armonía con la ley de Dios. En Deut. 6:24-25, leemos: 'Y el Señor nos ordenó que hiciésemos todos estos estatutos, para temer al Señor nuestro Dios, para nuestro perpetuo bien, para nos guardar en vida, como en el Día de hoy. Y será para nosotros justicia cuando hayamos cuidado de hacer todos estos mandamientos delante del Señor nuestro Dios, como nos ha ordenado.' El Señor no les mandaría hacer aquello para lo que El no había hecho provisión adecuada; y, si ellos lo hiciesen, esto les sería justicia." (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Una semana después de publicado este editorial, alguien preguntó a Ellen White: "Que quiere decir ese artículo del hermano Smith en la Review ?" Ella respondió publicamente: "El no sabe a respecto de lo que está hablando; el ve los árboles como hombres andando ... Es imposible exaltar la ley de Jehová, a menos que nos apoderemos de la justicia de Jesús Cristo."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su extenso manuscrito, "Mirando retrospectivamente para Mineápolis", escrito poco después del término de la conferencia, Ellen White declaró: "Doy testimonio de que la mas preciosa luz estuvo a resplandecer de las Escrituras en la presentación del gran asunto de la justicia de Cristo en relación con la ley, el cual debe ser constantemente conservado delante del pecador como su única esperanza de salv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 un estudio que puede exigir el esfuerzo de la mas elevada inteligencia humana, que el hombre, caído, engañado por Satanás; que tomó el lado de la cuestión perteneciente a Satanás; pueda ser ajustado a la imagen del Hijo del infinito Dios - ese hombre será semejante a El, para que, en virtud de la justicia de Cristo concedida al hombre, caído pero redimido, Dios lo ame, así como amó a Su Hij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es el misterio de la piedad. Esta figura es del más alto valor. Se debe meditar sobre ella, usarla en cada sermón, colgarla en la pared de la memoria, pronunciarla por labios humanos, y debe ser investigada por seres que experimentaron y conocieron que el Señor es bueno. Ella debe ser la base de cada sermón." (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ificilmente la hermana White podría haberse expresado con mas certeza y mas decididamente que cuando dijo: "El punto que más me ha impresionado la mente durante años es la imputada justicia de Cristo ... No hay punto sobre el cual se deba demorar con más empeño, repetir más frecuentemente, o hacer más nitidamente grabado en la memoria de todos, que la imposibilidad de merecer el hombre caído alguna cosa por sus buenas obras. La salvación es apenas mediante la fe en Jesús Cristo." (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En sexto lugar, no debemos "despreciar las profecías" (I Tes. 5:20). Si tan solamente hubiese Uriah Smith dado atención a este consejo en Mineápolis, se habría ahorrado a si mismo y a muchos otros de sufrimiento. El maligno, sin embargo, convenció a Smith de que Ellen White se contradijera. Ella había dicho en 1856, que el punto de vista de J. H. Waggoner sobre Gálatas tres estaba errado. Ahora, en 1888, ella parecía apoyar al Waggoner mas joven, que poseía esencialmente el mismo punto de vista de su p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verdad, Ellen White no tomó posición sobre Gálatas 3, en la conferencia de Mineápolis. De manera inteligente, ella evitó tomar partido cuanto a este asunto. En realidad, ella indicó que su comprensión de ese pasaje era, en algunos aspectos, diferente de la que poseía el Dr. Waggoner. (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mith, sin embargo, no le dio atención. El se permitió demorarse sobre lo que consideraba fuesen errores de Ellen White. Su indiferencia para con la profetisa de Dios continuó por mas dos años. Finalmente, en 7 de enero de 1891, él hizo una confesión cabal. De ella escribió Ellen White: "El hermano Smith ... me sujetó la mano cuando dejaba la sala, y dijo: 'Si el Señor me perdona por la tristeza y pesares que le he traído, le afirmo que esta será la última vez. Yo mantendré sus manos erguidas.' ... Raramente el Pastor Smith derramaba lágrimas, pero él lloró, y su voz quedó embargada." (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rechazo temporário de la voz profética fue perjudicial no solo a la experiencia cristiana de Uriah Smith, sino que tuvo también un efecto ondulante y solapador en la confianza de otros. Ellen White le recordó que él no podría anular las consecuencias ya diseminadas de su influencia. Ella apeló: "Después de su actitud haber abalado las mentes y la fe en los testimonios, que ganó usted ? Si usted recupera su fe, como podrá remover la impresión de incredulidad que sembró en otras mentes ? " (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an mejor es que estemos firmes en nuestra convicción de la evidencia que Dios nos dio, de que Ellen White fue Su profeti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Como item número siete, mantengamos nuestra confianza en la Iglesia Adventista del Séptimo Día. Esta es la organización eclesiástica a la cual se refiere Apoc. 12;17. No hay ninguna otra. Aun cuando Ellen White haya revelado duda cuanto a esto en Mineápolis, ella no conservó aquellas dudas por mucho tiempo. Antes que dejase aquella ciudad, ella escribió a su nuera: "Tiemblo al pensar lo que habría sido de esta reunión si no hubiésemos estado allí ... Dios operaria de alguna forma para impedir este espíritu traído a la reunión, que tubo un poder controlador ... Pero no estamos ni un poco desanimados. Confiamos en el Señor Dios de Israel. La verdad triunfará y pretendemos triunfar junto con ella." (6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r el resto de su vida, Ellen White continuó a dar esta misma nota de confianza en el movimiento del advento. En los años 90, el "regio poder" en la administración de la Asociación General arrancó de ella las incisivas palabras: "La voz de Battle Creek ... ya no es la voz de Dios" (62) "La iglesia está en estado laodiceano. La presencia de Dios no está en el medio de ella." (63) Fue, sin embargo, capaz de decir al mismo tiempo: "Dios está al frente de la obra, y pondrá todo en orden. Si alguna cosa necesita ser acertada, en la dirección de la obra, Dios atentará para esto, y operará en el sentido de corregir todo lo que esté errado. Tengamos fe en que Dios está dirigiendo la noble embarcación que llevará a salvo al puerto Su pueblo." (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os baluartes de Satanás jamas triunfarán. La victoria estará del lado del mensaje del tercer ángel. Como el Capitán de las huestes del Señor hizo caer los muros de Jericó, así triunfará el pueblo que guarda los mandamientos del Señor, y todos los elementos de oposición serán derrotados." (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e siento animada y bendecida cuando pienso que el Dios de Israel aun está guiando Su pueblo, y que continuará a estar con el hasta el fin." (6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Qué lecciones podemos aprender de la Conferencia General de 1888, fuera de las enumeradas en este artículo ? ¿Cómo se habría comportado usted si hubiese sido delegado en la Conferencia General de 188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artículo fue publicado en la Revista "El Ministerio Adventista" de Mayo/Junio de 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Autor: </w:t>
      </w:r>
      <w:r>
        <w:rPr>
          <w:b/>
          <w:bCs/>
          <w:sz w:val="24"/>
          <w:szCs w:val="24"/>
        </w:rPr>
        <w:t>Robert W. Ols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rPr>
        <w:t>*</w:t>
      </w:r>
      <w:r>
        <w:rPr/>
        <w:t xml:space="preserve"> = Todas las citaciones de los manuscritos y cartas de Ellen White de este artículo fueron sacados de la obra en cuatro volúmenes: </w:t>
      </w:r>
      <w:r>
        <w:rPr>
          <w:b/>
          <w:bCs/>
        </w:rPr>
        <w:t>Ellen G. White 1888 Materials</w:t>
      </w:r>
      <w:r>
        <w:rPr/>
        <w:t>, publicada en 1987 por el Ellen G. White Estate, Washington, D.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rPr>
        <w:t>* *</w:t>
      </w:r>
      <w:r>
        <w:rPr/>
        <w:t xml:space="preserve"> = Todas las citaciones de cartas de este artículo, no pertenecientes a E. G. White, son sacadas de la obra en dos volúmenes: </w:t>
      </w:r>
      <w:r>
        <w:rPr>
          <w:b/>
          <w:bCs/>
        </w:rPr>
        <w:t>1888 Supplementary Materials</w:t>
      </w:r>
      <w:r>
        <w:rPr/>
        <w:t>, publicada en 1988, por el Ellen G. White Estate, Washington, d.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Bibliograf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1.- Manuscrito 21,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2.- Manuscrito 30,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3.-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4.- Carta 82, 1888 (3 Mensajes Escojidas: 177-1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5.- W. C. White a O. A. Olsen, 27 de noviembre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6.- G. I. Butler a Y. G. White, 1 de octubre de 1888, página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 xml:space="preserve">7.- J. H. Waggoner, </w:t>
      </w:r>
      <w:r>
        <w:rPr>
          <w:b/>
          <w:bCs/>
        </w:rPr>
        <w:t>The Law of God</w:t>
      </w:r>
      <w:r>
        <w:rPr/>
        <w:t>, páginas. 80, 81 y 7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8.- Uriah Smith a Ellen White, 7 de febrer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9.- Ellen White no definió su posición sobre la ley en Gálatas sino varios años mas tarde. Ella no la consideraba asuntos diferentes, pero creía que la ley ordenada incluía tanto la ley ceremonial como la moral. Ver Comentarios de Ellen White en 6 SDABC: 1109-11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10.- George Butler, </w:t>
      </w:r>
      <w:r>
        <w:rPr>
          <w:b/>
          <w:bCs/>
        </w:rPr>
        <w:t>The Law in the Book of Galatians</w:t>
      </w:r>
      <w:r>
        <w:rPr/>
        <w:t>, pág.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 G. I. Butler a Ellen White, 16 de diciembre de 188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 Advent Review and Sabbath Herald, 14 de diciembre de 1886, página 77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13.- G. I. Butler a Ellen White, 16 de diciembre de 1886, página 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 Carta 37, 188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 Carta 13, 188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 G. I. Butler a Ellen White, 1 de octubre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 Carta 13, 5 de abril de 188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 W. C. White a Dan T. Jones, 8 de abril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 Carta 20, 5 de agosto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 W. C. White a Dan T. Jones, 8 de abril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 Manuscrito 24, 1888 (3 Mensajes Escojidas: 163-1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 Carta 21a,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 Uriah Smith a Ellen White, 17 de febrer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 Ellen White, Manuscrito 24,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 Carta 14,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 Carta 40,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 Carta 21,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 Manuscrito 13,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 Carta 6, 189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 1 Mensajes Escojidas: 234-2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 Manuscrito 15,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 Manuscrito 13,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 Carta 57, 18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 W. C. White a G. C. Tenney, 5 de mayo de 18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 A. O. Tait a W. C. White, 7 de octubre de 18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7.- C. C. McReynolds, "Experiencias durante la Conferencia Gral. de Mineápolis, Minn, 1888", escrito en 19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8.- Carta 51a, 18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9.- Manuscrito 9,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0.- I. D. Van Horn a Ellen White, 9 de marzo de 18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 Patriarcas y Profetas: 5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2.- Carta 24, 18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3.- Patriarcas y Profetas: 5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4.- McReynold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5.- Manuscrito 30,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6.- Carta 83,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7.- Carta 20,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8.- Signs of the Times, 11 de noviembre de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9.- Manuscrito 9,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0.- Manuscrito 15, 1 de noviembre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1.- Carta 70a,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2.- Carta 85, abril de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3.- Carta 24,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4.- Review and Herald, 11 de junio de 1889, página 3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5.- Manuscrito 5,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6.- Manuscrito 24,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7.- Manuscrito 36,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8.- Manuscrito 15,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9.- Carta 32, 18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0.- Carta 59,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1.- Carta 70a,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2.- Carta 4, 189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3.- Manuscrito 156, 18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4.- Review and Herald, 20 de septiembre de 1892, página 5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5.- Testimonios para Ministros: 410 (declaración publicada por la primera vez en 18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6.- Life Sketches, páginas 437-4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bCs/>
          <w:i/>
          <w:iCs/>
          <w:sz w:val="28"/>
          <w:szCs w:val="28"/>
        </w:rPr>
        <w:t>¿</w:t>
      </w:r>
      <w:r>
        <w:rPr>
          <w:b/>
          <w:bCs/>
          <w:i/>
          <w:iCs/>
          <w:sz w:val="28"/>
          <w:szCs w:val="28"/>
          <w:u w:val="single"/>
        </w:rPr>
        <w:t>QUÉ ES EL MENSAJE DE 1888</w:t>
      </w:r>
      <w:r>
        <w:rPr>
          <w:b/>
          <w:bCs/>
          <w:i/>
          <w:iCs/>
          <w:sz w:val="28"/>
          <w:szCs w:val="28"/>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rPr>
      </w:pPr>
      <w:r>
        <w:rPr>
          <w:b/>
          <w:bCs/>
          <w:i/>
          <w:iCs/>
          <w:sz w:val="28"/>
          <w:szCs w:val="2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Por gentil insistencia del editor, vosotros y yo fuimos incumbidos de hablar sobre el "mensaje de 1888", asunto sobre el cual una porción de personas están hablando este año. Entendemos que todos vamos a usar la expresión para referirnos al mensaje </w:t>
      </w:r>
      <w:r>
        <w:rPr>
          <w:b/>
          <w:bCs/>
        </w:rPr>
        <w:t>especial</w:t>
      </w:r>
      <w:r>
        <w:rPr/>
        <w:t xml:space="preserve"> de justificación por la fe - si es que él fue especial - que fue presentado en la sesión de la Asociación General de 1888 en Mineápolis. Entendemos también que él se refiere a la forma del mensaje que debíamos estar predicando hoy. De ahí la razón del  título preguntar lo que </w:t>
      </w:r>
      <w:r>
        <w:rPr>
          <w:b/>
          <w:bCs/>
        </w:rPr>
        <w:t>es</w:t>
      </w:r>
      <w:r>
        <w:rPr/>
        <w:t xml:space="preserve">, en lugar de lo que </w:t>
      </w:r>
      <w:r>
        <w:rPr>
          <w:b/>
          <w:bCs/>
        </w:rPr>
        <w:t>fue</w:t>
      </w:r>
      <w:r>
        <w:rPr/>
        <w:t xml:space="preserve"> el Mensaje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ratar de determinar el contenido histórico preciso del "Mensaje de 1888" es un desafío. Tenemos libros y artículos que E. J. Waggoner y A. T. Jones escribieron poco antes y después de la reunión de Mineápolis de 1888, tres breves ítems en el Boletín Diario de la Asociación General hablando sobre presentaciones de Waggoner, innúmeros comentarios hechos por Ellen White y algunas memorias escritas años atrás por personas que estuvieron allí. Pero cuando todo es dicho y hecho, la verdad es que nadie sabe precisamente lo que Waggoner y Jones realmente dijeron en Mineápolis, en 1888. Tratar de descubrir transcripciones de sus mensajes no obtuvo éxito hasta hoy, y las alegaciones de que esas transcripciones fueron localizadas no fueron confirm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tentativa más reciente de descubrir tal documentación fue hecha por mi colega, el Dr. George Knight, incansable investigador, para su libro "From 1888 to Apostasy" (De 1888 hasta la Apostas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tab/>
        <w:t>La costumbre de copiar cada charla en las sesiones de la Asociación General solo fue instituido en 1891. Tenemos, sin embargo, copias de muchas de las charlas de Ellen White, proferidas en Mineápolis. Visto que la Providencia debe haberse negado a proporcionar copias a Waggoner y Jones también, talvez no necesitemos realmente saber con precisión lo que ellos dijer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El entendimiento de Ellen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a razón para no necesitar saber con precisión lo que ellos dijeron, es que tenemos un copioso relatorio de la percepción que tuvo de ellos Ellen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Fue Ellen White quien nos dijo que 1888 fue importante. Fue ella quien dijo que en Mineápolis "Dios dio el más precioso mensaje" por medio de "Sus siervos", los Pastores Waggoner y Jones (1). Fue ella quien caracterizó el Mensaje de 1888 como el "incomparable atractivo de Cristo" (2), como "el tercer mensaje angélico" (3), y aun, "en verdad el mensaje del tercer ángel" (4). Fue ella quien habló de él como indicando el inicio del alto clamor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contraste con Ellen White, muchos de los hermanos de la lideranza que oyeron los sermones pronunciados por Waggoner y Jones en Mineápolis quedaron irritados con ellos. Quedaron alarmados con la interpretación dada por Waggoner de la ley que "sirvió de ayo" de Gálatas 3:24-25, como siendo la ley moral. Durante la sesión previa, ellos quedaron igualmente alarmados con la substitución de los Alemanni por los Hunos, hecha por Jones en la relación generalmente aceptada de los diez cuernos de Daniel 7:24. Cuanto al realce de la justificación por la fe, ellos no podían ver cómo él divergía de aquello que todos ellos habían estado predicando durante años. Cuando oyeron su profetisa apoyar repetidas veces a Waggoner y Jones, ellos escribieron para casa diciendo que la hermana White había "mudado" y que los hombres de California la habían conquis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Waggoner es el orador al cual estamos más ligados, cuando pensamos sobra el Mensaje de Mineápolis de 1888, pues fue con relación a su interpretación de la ley que sirvió de ayo que él hizo sus mayores presentaciones sobre la justificación por la fe en aquella ocasión. Jones dio sus principales contribuciones a la comprensión adventista de la justificación por la fe después que la Conferencia General de 1888 hubo terminado. A propósito, E. J. Waggoner era médico, al mismo tiempo que ministro, de manera que se referían a él en Mineápolis como el Dr. Waggo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muchos de los hermanos, a Ellen White no le gustó todo lo que oyó decir al Dr. Waggoner. Un año antes ella le había escrito a él, expresando el desagrado de Dios por haber publicado sus puntos de vista controvertidos sobre la ley que sirvió de ayo en The Signs of the Times. En las reuniones matinales de Mineápolis, ella dijo que no consideraba que él estuviese presentando alguna luz nueva - aun cuando añadiese que no tenía una idea formada sobre el asunto, que aun no estaba "preparada para tomar una posición". Ya en el final de las reuniones ella dijo: "Algunas interpretaciones de la Escritura, dadas por el Dr. Waggoner, no las considero correctas" (7). Cuanto al debate entre Waggoner y los hermanos, acerca de la ley que sirvió de ayo, ella veía ambos lados como parcialmente errados (8). En verdad, ella consideraba toda la cuestión del ayo como un simple "grano de arena"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n embargo, es de gran importancia para nosotros saber que, entre las cosas que ella no apreció, Ellen White oyó algunas que le gustaron mucho. Mientras los días se pasaban, su corazón pulsaba más fuerte al oír ella esas gloriosas "cosas". "Veo la belleza de la verdad en la presentación de la justicia de Cristo en relación a la ley, como el doctor la ha presentado." (10). Esta parte del mensaje, añadió, "se armoniza perfectamente con la luz que Dios se agradó concederme durante todos los años de mi experiencia"(11). Ella apeló a los ministros, al final de la sesión del jueves, para que aceptasen este mensaje - que dijo necesitaban aceptar - "de la justicia de Cristo en relación con la ley" (12). Poco después de las reuniones de Mineápolis, ella dijo que el mensaje no era nueva luz, sino "luz antigua colocada donde ella debía estar en el mensaje del tercer ángel" (13). Cuando ella la oyó, dijo alegre y reconocidamente: "Cada fibra de mi corazón dice amén"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ubo otras personas que también entendieron este Mensaje de 1888, a despecho de la controversia sobre la ley que sirvió de ayo. Algunos pastores quedaron tan arrepentidos y convencidos de la nueva fe en Jesús que hasta pidieron para ser rebautiz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ecesitamos entonces saber lo que fue este algo subyacente que Ellen White percibió ser tan importante, la presentación que a  veces denominamos de el Mensaje de 1888 ? Debemos querer predicarlo tambié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From 1888 to Apostasy", George Knight presenta algunas reflexiones oportunas y algunos comentarios útiles. El hace distinción entre una doctrina y una experiencia, y sugiere que fuera de todo lo que Ellen White deseaba era que </w:t>
      </w:r>
      <w:r>
        <w:rPr>
          <w:b/>
          <w:bCs/>
        </w:rPr>
        <w:t>experimentásemos</w:t>
      </w:r>
      <w:r>
        <w:rPr/>
        <w:t xml:space="preserve"> la justificación por la fe, en lugar de definirla minucios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Basados en eso, podemos acordarnos de que muchas doctrinas precisan ser experimentadas? La guarda del sábado y la devolución del diezmo obviamente poseen dimensiones que deben ser experimentadas, así como definidas. Aun la doctrina de la segunda venida debería afectar todas nuestras decisiones diarias, o la opinión de que ella no vale muc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hecho de que una doctrina debe ser experimentada implica, naturalmente, que debemos llegar a una adecuada definición de ella, o la experiencia, con toda probabilidad, no será apropiada. Por ejemplo, las personas que encuentran que el sábado es el domingo o que es un feriado, mas que un día santo, talvez no estén sintiendo el día de la manera que Dios entie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los adventistas hoy debemos tener una experiencia genuina en la especie de justificación por la fe del Mensaje de 1888, necesitamos conocer la doctrina genuina. Ya vimos que en su centro estaba la justificación por la fe en relación con la ley. Y que ella era la justificación por la fe "en el engaste" del mensaje del tercer á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Una creencia legalista de que debemos merecer la salvación, y la creencia superficial de que nuestros pecados están perdonados, sin el verdadero arrepentimiento y sin el ofrecimiento de perdón a  nuestros semejantes, ambas resultarán en una experiencia inadecuada. Cuando Jesús hizo </w:t>
      </w:r>
      <w:r>
        <w:rPr>
          <w:b/>
          <w:bCs/>
        </w:rPr>
        <w:t>Su</w:t>
      </w:r>
      <w:r>
        <w:rPr/>
        <w:t xml:space="preserve"> "presentación evangélica", El prometió perdón pleno y de gracia, pero no lo promete, como algunas personas piensan, a cambio de una feliz creencia momentánea en la bondad de Dios. Junto con la Oración del Señor, dijo El: "Si perdonares a los hombres  sus ofensas, vuestro Padre celestial también os perdonará". Alabado sea Su nombre! Después El añade: "Pero si no perdonais a los hombres  sus ofensas, tampoco perdonará vuestro Padre vuestras ofensas" (Mat. 5:14-15, RSV). Ningún legalismo aquí, ni gracia bar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De esa manera, debemos </w:t>
      </w:r>
      <w:r>
        <w:rPr>
          <w:b/>
          <w:bCs/>
        </w:rPr>
        <w:t>experimentar</w:t>
      </w:r>
      <w:r>
        <w:rPr/>
        <w:t xml:space="preserve"> el Mensaje de 1888; y, para hacer eso, precisamos conocer su </w:t>
      </w:r>
      <w:r>
        <w:rPr>
          <w:b/>
          <w:bCs/>
        </w:rPr>
        <w:t>contenido</w:t>
      </w:r>
      <w:r>
        <w:rPr/>
        <w:t>. Dios, sin embargo, encontró conveniente preservar esto para nosotros, no necesariamente en su estilo exacto dado por Waggoner y J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se caso, ¿qué deberíamos hacer ? Creo que debemos hacer lo que Knight sugiere en su libro. (En verdad, hablamos sobre él mientras el autor lo estaba escribiendo). Visto que el Mensaje de 1888 es algo que Ellen White percibió, por medio de un proceso de filtraje, botar lo que no era bueno y reconocer lo que se armonizaba con la revelación de Dios para ella; y una vez que debemos realmente depender de su percepción para saber lo que ella fue exactamente, creo que debemos impregnarnos de la Bíblia, naturalmente, y también de los escritos de Ellen White - especialmente de los libros prácticos gloriosamente centralizados en Cristo, y de los artículos que ella escribió inmediatamente antes de 1890 y durante los años 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ra el objetivo que tenemos ahora, omitiremos los testimonios no publicados y, en vez de eso, nos concentraremos en los libros que la mayoría de nosotros poseemos en nuestros estantes: Camino a Cristo, El Deseado de Todas las Gentes, Palabras de Vida del Gran Maestro y Testimonios para Ministros, y sobre otro libro que considero que todos debemos encontrar muy útil, Crisis y Victoria, de A. V. Olson. Las charlas existentes de Ellen White, que fueron presentadas en Mineápolis, están incluidas en el apéndice de ese libro y están entre las mejores evidencias que poseemos en favor de lo que ella vio cuanto al Mensaje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Impregnados así de la Bíblia y de las publicaciones apropiadas de Ellen White, creo que deberíamos preparar sermones que atendiesen los </w:t>
      </w:r>
      <w:r>
        <w:rPr>
          <w:b/>
          <w:bCs/>
        </w:rPr>
        <w:t>criterios</w:t>
      </w:r>
      <w:r>
        <w:rPr/>
        <w:t xml:space="preserve"> del Mensaje de 1888. En el espacio de que dispongo, puedo hacer apenas sugestiones cuanto a la manera en que podemos atender estos criterios. Descubriréis cosas adicionales maravillosas. Pero por la importancia que tiene, permítanme sugerir que cualquier sermón que represente el Mensaje de 1888 haría bien en llenar esos criterios bás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Debería concentrarse firme y permanentemente en Jesús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l discutir el mensaje de 1888 en el texto clásico de Testimonios para Ministros, páginas 89 hasta 98, Ellen White dice: "Este mensaje debía poner de manera mas preeminente delante del mundo el Salvador crucificado, el sacrificio por los pecados de todo el mundo ... Muchos perdieron Jesús de vista. Debían haber tenido la mirada fija en Su divina persona, en Sus méritos y en Su inmutable amor por la familia humana"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página siguiente ella añade que "a menos que torne la ocupación de su vida contemplar el Salvador levantado, y por la fe acepte los méritos que es su privilegio reclamar, no podrá mas el pecador ser salvo de lo que podía Pedro andar sobre las aguas, a no ser que conservase los ojos bien fijos en Jesús" (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la própia reunión de Mineápolis, Ellen White predicó un bello mensaje basado en "Ved cuan grande amor nos ha concedido el Padre" (I Juan 3:1-3), dando realce al modo verbal "Ved" (17). Al resumir el Mensaje de 1888 en respuesta a una pregunta que le fue hecha en una reunión campal en 1889, ella dijo que era el mismo mensaje "que tengo procurado presentaros en estos últimos cuarenta y cinco años (desde 1844) - </w:t>
      </w:r>
      <w:r>
        <w:rPr>
          <w:b/>
          <w:bCs/>
        </w:rPr>
        <w:t>la belleza incomparable de Cristo</w:t>
      </w:r>
      <w:r>
        <w:rPr/>
        <w:t>"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De vez en cuando Paulina, mi esposa, me dice: "Háblame sobre la belleza incomparable de Cristo". Ella nos hace bien. Talvez querráis hacer una lista de esas bellezas y predicar un sermón sobre cada una de ellas. Mientras tanto, somos recordados en </w:t>
      </w:r>
      <w:r>
        <w:rPr>
          <w:b/>
          <w:bCs/>
        </w:rPr>
        <w:t>Camino a Cristo</w:t>
      </w:r>
      <w:r>
        <w:rPr/>
        <w:t>, paginas 70-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risto en Su abnegación, Cristo en Su humillación, Cristo en Su pureza y santidad, Cristo en Su incomparable amor - este es el tema para la contemplación del alma. Es amándolo, imitándolo, confiando enteramente en Él, que habéis de ser transformados a Su semej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 Debería llevar la confianza en el perdón centralizado en Cristo y también a la persistencia en la obediencia centralizada en Cristo de todos los mandamientos de Dios, entre los cuales el cua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l pasaje clásico de </w:t>
      </w:r>
      <w:r>
        <w:rPr>
          <w:b/>
          <w:bCs/>
        </w:rPr>
        <w:t>Testimonios para Ministros</w:t>
      </w:r>
      <w:r>
        <w:rPr/>
        <w:t xml:space="preserve">, que acabamos de citar, dice también: "En Su gran misericordia, envió el Señor precioso mensaje a Su pueblo por intermedio de los Pastores Waggoner y Jones ... Presentaba la </w:t>
      </w:r>
      <w:r>
        <w:rPr>
          <w:b/>
          <w:bCs/>
        </w:rPr>
        <w:t>justificación por la fe en el Fiador</w:t>
      </w:r>
      <w:r>
        <w:rPr/>
        <w:t xml:space="preserve">; convidaba al pueblo para recibir la </w:t>
      </w:r>
      <w:r>
        <w:rPr>
          <w:b/>
          <w:bCs/>
        </w:rPr>
        <w:t>justicia de Cristo</w:t>
      </w:r>
      <w:r>
        <w:rPr/>
        <w:t xml:space="preserve">, que se manifiesta en la </w:t>
      </w:r>
      <w:r>
        <w:rPr>
          <w:b/>
          <w:bCs/>
        </w:rPr>
        <w:t>obediencia a todos los mandamientos de Dios</w:t>
      </w:r>
      <w:r>
        <w:rPr/>
        <w:t>"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l pasaje dice aun: "Todo el poder fue entregado en Sus manos, para que El pudiese dar ricos dones a los hombres, transmitiendo el inestimable don de Su justicia al impotente ser humano. Este es el mensaje que Dios manda proclamar al mundo. Es el </w:t>
      </w:r>
      <w:r>
        <w:rPr>
          <w:b/>
          <w:bCs/>
        </w:rPr>
        <w:t>tercer mensaje angélico</w:t>
      </w:r>
      <w:r>
        <w:rPr/>
        <w:t>, que debe ser proclamado con alto clamor y regada con el derramamiento de Su Espíritu Santo en gran medida"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lgunas páginas más adelante, leemos: "Este es el testimonio que debe ir por toda la largura y extensión del mundo. Presenta a la ley y el evangelio, uniendo los dos en un todo perfecto"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la década de 1880, muchos sermones adventistas resaltaban la obediencia a expensas de la seguridad. Hoy, uno de los defectos de muchos sermones es que ellos hablan muy poco a respecto de la obediencia. Ellos convidan los pecadores a ir a un Dios que no solo los acepta como ellos están (gracias a Dios por eso!), pero que, después de aceptarlos, tiene poco interés en transformarlos. A esta especie de convite Ellen White jamas llamaría de mensaje del tercer ángel. Este mensaje se encierra con la vibrante afirmación: "Aquí están los que guardan los mandamientos de Dios y tienen la fe de Jesús" (Apoc. 14: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Mineápolis, Ellen White vio el carácter de Cristo revelado en la ley; al mismo tiempo, ella vio la ley de Dios confirmada en la cruz. Cualquier sermón sobre justificación por la fe presentado hoy, que no lleve a los pecadores a aceptar el poder de Cristo para obedecer, así como Su maravillosa gracia para aceptar y perdonar, no puede representar correctamente el Mensaje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 Debe ser claramente advent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debemos olvidarnos que en el inicio de nuestro movimiento "el mensaje del tercer ángel" envolvía obediencia al santo sábado y estaba de modo característico relacionado con la doctrina del santuario del mensaje del primer ángel y del llamado para salir de Babilonia, inherente al mensaje del segundo ángel. En verdad, en la época de 1888, "el mensaje del tercer ángel" fue taquigrafiado para el sistema característico de las creencias adventistas del séptimo D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ara que un diamante haga parte de una alianza de casamiento  debe ser colocado firmemente en la alianza. Un aspecto grandemente apreciado por Ellen White, del realce de la justificación por la fe predicado por Waggoner, fue que ella fue "</w:t>
      </w:r>
      <w:r>
        <w:rPr>
          <w:b/>
          <w:bCs/>
        </w:rPr>
        <w:t>colocada donde debía estar</w:t>
      </w:r>
      <w:r>
        <w:rPr/>
        <w:t xml:space="preserve"> en el mensaje del tercer ángel" (22). Vimos esto pocos minutos atrás, pero parece ser importante lo suficiente como para ser repet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justificación por la fe, de Lutero, fue establecida en su doctrina de la "sujeción de la voluntad" y su hostilidad al sábado. La de Calvino se basaba en la doctrina por el defendida de la soberanía de Dios, así como de la predestinación y gracia irresistible. El Mensaje de 1888 coloca la justificación por la fe en el engaste del tercer ángel, que por su vez la liga a los otros dos ángeles de Apocalipsis 14:6-12. Esto significa que Ellen White la percibió como estando firmemente encajada en el mensaje de la hora del juicio de 1844, y en la doctrina del santuario y del sáb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Mineápolis, ella hizo frecuentemente uso de la teología del santuario, como, por ejemplo, en el sábado, Día 20 de octubre: "Cristo está ahora en el santuario celestial. Y que está El haciendo ? Está haciendo expiación por nosotros, purificando el santuario de los pecados del pueblo. Entonces debemos entrar por la fe en el santuario juntamente con El; debemos comenzar la obra en el santuario de nuestras almas ... Venid y humillad vuestro corazón en confesión, y mediante la fe segurad firmemente el brazo de Cristo en el santuario celestial"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 Debe enseñarnos a amar los unos a los otros, así como a amar a Jesú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5.- Debe apelar para que nos arrepintamos con valentía y positivamente de nuestros pecados acarici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muchos sentidos los años 90 - la década después de 1888 - fue una época muy buena para los adventistas. Nuestros primeros puestos misioneros para no cristianos, por ejemplo, fueron fundados, y nuestro índice anual de crecimiento de 9,8% fue el segundo mas elevado de los que ya hubo en cualquier déc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e debe admitir que tal éxito atestó las bendiciones de Dios a un pueblo que aceptó el maravilloso mensaje de 1888 y se apropió de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Tragicamente, sin embargo, la década fue también marcada por la necesidad de flujo de comunicación, que por último apareció en </w:t>
      </w:r>
      <w:r>
        <w:rPr>
          <w:b/>
          <w:bCs/>
        </w:rPr>
        <w:t>Testimonios para Ministros</w:t>
      </w:r>
      <w:r>
        <w:rPr/>
        <w:t xml:space="preserve"> como el libro que dice que "débil y defectuosa" como la iglesia pueda ser, es aun "el objeto de Su suprema consideración"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Repetidamente en este libro, en pasajes que podemos asociar facilmente al Mensaje de 1888, Ellen White presenta la sublime belleza de Jesús Cristo. En perfecto contraste, hay un indicio después de otro de que la lideranza, los laicos, las instituciones, las asociaciones, los campos misioneros y la iglesia como un todo necesitaban grandemente de una reforma en armonía con esta sublime belleza de Cristo. Reiteradas veces volvemos al cuadro de que "no pocos, sino </w:t>
      </w:r>
      <w:r>
        <w:rPr>
          <w:b/>
          <w:bCs/>
        </w:rPr>
        <w:t>muchos</w:t>
      </w:r>
      <w:r>
        <w:rPr/>
        <w:t>" (destaques en el original) perdieron su celo espiritual y se alejaron de la luz (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ía una "aturdidora apostasía" entre el pueblo de Dios. La iglesia estaba "fría", su primer amor se enfriara (26). Como los adoradores de Ezequiel 9, los líderes de Battle Creek (no todos) habían vuelto las espaldas para el Señor; como ellos, muchos miembros habían también rechazado la lideranza de Cristo y, en lugar de ésta, escogido la de Baal. Los presidentes de la Asociación estaban siguiendo los rumbos del romanismo" (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os fallaron. La situación era tan grave que Ellen White proclamó que el Señor "tiene una contienda" con Su pueblo y luego "volverá y subvertirá las instituciones llamadas por Su nombre" (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jando de lado el lenguaje candente, que realmente estaba errado ? He aquí una respuesta: "Si abrigáis el orgullo, la estima própia, el amor a la supremacía, a la vanagloria, al engaño, a la difamación, no tenéis a Cristo en el corazón, y la evidencia muestra que tenéis la mente y el carácter de Satanás ... Podeis tener buenas intenciones, buenos impulsos, podeis hablar de la verdad de manera intelegible, pero no estáis adaptados para el reino del Cielo" (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e predica el bien y se hace una porción de cosas buenas, mientras se habla mal, se quejan y se duda de Dios. Se lucha por el primer lugar. Esta es la especie de cosas! Los miembros de la iglesia estaban actuando como cristianos comunes, cuando debían haber estado a reflejar para el mundo la belleza de Jesús, a irradiar la santa gloria del carácter de Dios, y a prepararse, por Su misericordia, para ser vasos purificados para el derramamiento de la Lluvia Tardía, o Su Espírit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l presentar la justificación por la fe en la era de 1888, Ellen White apelaba insistentemente al arrepentimiento de pecados como estos. Evidentemente, nuestros sermones sobre justificación por la fe hoy en Día, deben apelar al arrepentimiento de pecados comunes, obscenos y acariciados. Debemos presentar a Dios como estando grandemente interesado en perdonarnos y también como esperando que admitamos enteramente nuestra pecaminosidad y que perdonemos las faltas de las otras person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6.- Debe llevarnos a un relacionamiento con Jesús que resulte en tornar claras nuestras decis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Otro día un alumno se puso de pié en la clase para recordarme de aquello que dice El Deseado de Todas las Gentes a respecto de Judas y de todas las personas. Dice que Judas quería ser bueno y que fue para tener el carácter mudado que él procuró inicialmente relacionarse con Jesú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Reconocía ser Sus enseñanzas superiores a todo cuanto oyera anteriormente. Amaba al gran Maestro, y anhelaba estar con El. Tuvo el deseo de ser transformado en el carácter y en la vida, y esperaba experimentar eso mediante su ligación con Jesús. El Salvador no rechazara a Judas. Le diera lugar entre los doce. Le confió la obra de evangelista. Lo dotó de poder para curar los dolientes y expulsar los demonios. Pero ni su relacionamiento con Jesús ni la bondad de Cristo para con él le trajo algún beneficio a lo largo de la carr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or que? "Judas no llegó al punto de rendirse enteramente a Cristo. No renunció a sus ambiciones terrenas, ni a su amor al dinero. Al paso que aceptaba la posición de ministro de Cristo, no se colocó en el divino molde. Creía que podía retener sus própios juicios y opiniones, y cultivó la disposición de criticar y acusar" (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empre que leo este pasaje, y me acuerdo de que él fue escrito en la década de 1890, tengo la impresión de que el lidiar con sus própios hermanos de fe ayudó Ellen White a entender lo que el Señor le revelara a respecto del pobre Ju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Acordémonos de la exhortación en </w:t>
      </w:r>
      <w:r>
        <w:rPr>
          <w:b/>
          <w:bCs/>
        </w:rPr>
        <w:t>Camino a Cristo</w:t>
      </w:r>
      <w:r>
        <w:rPr/>
        <w:t xml:space="preserve">: "El deseo de bondad y santidad es, en sí mismo, loable; de nada, sin embargo, valdrán esas virtudes, si se quedan solamente en el deseo. Muchos (¿como Judas? ¿como los líderes adventistas de la década de 1890? ¿como nosotros hoy?) se perderán mientras esperan y desean ser cristianos. No llegan al punto de rendir la voluntad a Dios. No </w:t>
      </w:r>
      <w:r>
        <w:rPr>
          <w:b/>
          <w:bCs/>
        </w:rPr>
        <w:t>escogen</w:t>
      </w:r>
      <w:r>
        <w:rPr/>
        <w:t xml:space="preserve"> ahora ser cristianos" (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7.- Debe ser agrad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reo que debéis educar vuestro corazón y labios a loarlo" dijo Ellen White en Mineápolis (32). "Regozijáos siempre" dijo Pablo en I Tes. 5: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Qué alegría ser aceptado por Jesús! - no con un débil aprieto de manos, sino de brazos ampliamente abiertos. ¡Qué alegría ser perdonado! - por el própio Juez poderoso. ¡Qué alegría entregar nuestra vida a la sabiduría de nuestro compasivo Redentor! ¡Qué alegría perdonar a los otros y tener arrancada cada raíz de amargura! ¡Qué alegría crecer hasta la plena estatura de hombres y mujeres en Cristo Jesús! ¡Qué alegría guardar el sábado en pureza y santidad en la compañía de nuestro Señor y de los domésticos de la fe! ¡Qué felicidad conocer a Jesús, a quien conocer correctamente es vida eterna! "Al cual, no  habiéndolo visto, amáis; en el cual, no viéndolo ahora, pero creyendo os alegráis con gozo inefable y glorioso" (I Pedro 1:8) - o como concluye el verso la KJV: "Con indecible alegría y completa gl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Fue una gran bendición procurar pensar en estas cosas con vosotros. Dios nos ayude al tratar todos de predicar el mensaje de 1888 en este añ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t>Autor: C. Mervyn Maxwel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 xml:space="preserve">       </w:t>
      </w:r>
      <w:r>
        <w:rPr>
          <w:sz w:val="24"/>
          <w:szCs w:val="24"/>
        </w:rPr>
        <w:t>Catedrático del Departamento de Historia de la Iglesia y del Seminario Teológico en la Universidad de Andrew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1.- Testimonios para Ministros: 91 y 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2.- Manuscrito 5,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3.- Testimonios para Ministros: 92 y 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4.- Review and Herald. 1º de Abril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5.- Idem, 22 de Noviembre de 18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6.- Manuscrito 15,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7.-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8.-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9.- Manuscrito 24,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0.- Manuscrito 15,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3.- Manuscrito 24,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4.- Manuscrito 5,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5.- Testimonios para Ministros: 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6.- Idem: 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7.- Manuscrito 7,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8.- Manuscrito 5, 1888, itálicos supl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9.- Testimonios para Ministros: 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0.- Idem: 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1.- Idem: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2.- Manuscrito 24,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3.- Manuscrito 8,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4.- Testimonios para Ministros: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5.- Idem: 4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6.- Idem: 450, 167 y 1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7.- Idem: 89, 467, 468 y 36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8.- Idem: 37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9.- Idem: 44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0.- El Deseado de Todas las Gentes: 68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1.- Camino a Cristo: 47 y 48, itálicos de la aut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2.- Manuscrito 7,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e artículo fue publicado en la revista “El Ministerio Adventista”, en la edición de Mayo/Junio de 1988, en portugué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bCs/>
          <w:i/>
          <w:iCs/>
          <w:sz w:val="24"/>
          <w:szCs w:val="24"/>
        </w:rPr>
        <w:t>¿</w:t>
      </w:r>
      <w:r>
        <w:rPr>
          <w:b/>
          <w:bCs/>
          <w:i/>
          <w:iCs/>
          <w:sz w:val="24"/>
          <w:szCs w:val="24"/>
          <w:u w:val="single"/>
        </w:rPr>
        <w:t>HEMOS RETARDADO EL ADVENTO</w:t>
      </w:r>
      <w:r>
        <w:rPr>
          <w:b/>
          <w:bCs/>
          <w:i/>
          <w:i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rPr>
      </w:pPr>
      <w:r>
        <w:rPr>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l mismo tiempo que Ellen White escribió que podemos apresar o retardar el retorno del Señor, escribió también que Jesús vendría "en el tiempo indicado". ¿Qué es lo que ella quería dec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ás de catorce décadas ya se pasaron desde que Guillermo Miller predicó que Jesús vendría en 1844, y muchos adventistas se están preguntando a sí mismos por que Él aun no vino. Por un lado, graves señales apuntan para el fin. Tenemos la amenaza nuclear, la epidemia del SIDA que está diezmando fría y amenazadoramente el Occidente, las drogas, el demonismo y la decadencia destruidora de las instituciones polít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or otro lado, sin embargo, algunas señales no se están cumpliendo. Las leyes dominicales no constituyen un punto controvertido. El derecho religioso trata de él, pero perdió la credibilidad, por causa de la derrocada del PTL. Ningún observador del sábado permanece ahora en la prisión porque trabajó en el domingo. Muchas denominaciones se han unido, pero su influencia en los legislativos es pequeña. El gran desafío hoy no es el fanatismo religioso, sino el secularismo y la incredulidad mundi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sensación de que la Iglesia perdió su percepción de la inminencia de la vuelta de Cristo está muy difundida, y muchos están haciendo tremendos esfuerzos para sacar la Iglesia del punto muerto. Algunos están reaplicando al futuro profecías cumplidas en el pasado, creyendo que esto despertará al pueblo de Dios y llevará a los acontecimientos finales. En 1980, un comentarista escribió un documento de 1.400 páginas, predicando que grandes cosas deberían acontecer en 1982 y 1983. Otro confía en que es el Papa actual quien llevará al mundo a sancionar las leyes dominicales. Algunos están convencidos de que el juicio en el Cielo alcanzó el caso de los vivos en 1986. Otro predicó que las probaciones terminarían para los adventistas en julio de 1987, y para el resto del mundo en agosto de ese mismo año. Para algunos, los ciclos del jubileo antiguo emprestan significado al año de 198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ientras nadie está mencionando el día y la hora, muchos están hablando del mes y del año. Esas personas generalmente dicen que el Señor está aguardando que la Iglesia se arrepienta del pecado y acepte las creencias y el estilo de vida que ellas defienden. Están convencidas de que el tiempo del retorno de Cristo depende de la disposición de Su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len White vivió durante siete décadas después de 1844. Su actitud para con los años que se pasaron puede ofrecernos orientación equilibrada ah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Ha Jesús retardado Su Ven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uchos adventistas del séptimo día creen que Jesús ha retardado Su venida y hacen referencia a la declaración de Ellen White, hecha en 1883. Dijo ella que si todos los adventistas hubiesen quedado firmes en la fe después de la desilusión de 1844, y unidos en la proclamación del mensaje del tercer ángel, el Señor habría "operado poderosamente junto con sus esfuerzos, la obra habría sido terminada y Cristo ya habría venido para llevar Su pueblo para su recompensa"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era la voluntad de Dios que la venida de Cristo fuese retardada de esta manera", continua ella, comparando los creyentes del advento con el antiguo Israel, que vagó en el desierto por cuarenta años. Los mismos pecados - incredulidad, mundanismo, falta de consagración y contienda - retardaron los acontecimientos que ambos grupos estaban aguarda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sta declaración, Ellen White escribe también que "tanto las promesas como las amenazas de Dios son condicionales". Las condiciones por ella mencionadas eran que el pueblo de Dios debía purificar el alma por la obediencia a la verdad, y proclamar el mensaje del tercer á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ientras esa era la primera vez que Ellen White hablaba de la demora de manera tan cabal, ella repitió estas ideas muchas veces, con el pasar de los años. Dijo ella que tan luego como el pueblo de Dios fuese sellado en sus testas, y estuviese así preparado para el zarandeo, Cristo vendría (2). A veces ella comparó los creyentes con los soldados que no habían cumplido su deber, o árboles que deberían haber estado dando frutos. Si hubiesen sido fieles, ellos habrían rapidamente sembrado el mundo con la semilla del evangelio; pero por no haber cumplido su deber, la obra estaba mucho mas acá de donde debería estar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1892, Ellen White escribió que los acontecimientos finales estaban ceñidos a la revelación de la justicia de Cristo, que comenzó en 1888: "El tiempo de prueba está exactamente delante de nosotros, pues el alto clamor del tercer ángel ya comenzó en la revelación de la justicia de Cristo, el Redentor que perdona los pecados. Este es el principio de la luz del ángel cuya gloria ha de llenar toda la Tierra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uchos han concluido, con base en esta declaración más reciente, que el tiempo del retorno de Cristo depende de esta condición - la revelación de la justicia de Cristo. Esta declaración, sin embargo, debe ser considerada en el contexto de todo el artículo, y en conexión con todo lo que ella escribió sobre el alto clamor. En 1858, por ejemplo, ella escribió a respecto del alto clamor alcanzando los pobres esclavos (5). En 1888 ella asoció el alto clamor con el mensaje del segundo y del tercer ángel, dando realce especial al sábado (6). En 1909 ella dijo que durante el alto clamor, el amor triunfaría sobre el preconcepto racial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laro está, por lo tanto, que la declaración de 1892 hace parte de un cuadro más amplio y no debe ser tomada separadamente. Debemos acordarnos de que Ellen White escribió como si todos los acontecimientos estuviesen comenzando o inmediatamente impendientes. Ninguno puede ser usado para establecer fechas. En 1891 ella predicó un sermón intitulado: "No os pertenece saber los tiempos o las estaciones". En este sermón ella dijo: "No tengo ninguna fecha específica con respecto a la ocasión en que deberá ocurrir el derramamiento del Espíritu Santo, sobre el cual deba hablar - cuando el poderoso ángel descenderá del Cielo y se unirá al tercer ángel al término de la obra de este mundo; mi mensaje es que nuestra única salvaguardia consiste en estar preparados para el refrigerio celestial, teniendo nuestras lámparas limpias y ardiendo"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w:t>
      </w:r>
      <w:r>
        <w:rPr>
          <w:b/>
          <w:bCs/>
        </w:rPr>
        <w:t>Parábolas de Jesús</w:t>
      </w:r>
      <w:r>
        <w:rPr/>
        <w:t>, encontramos la declaración tantas veces citada: "Cuando el carácter de Cristo esté perfectamente reproducido en Su pueblo, entonces El vendrá para reclamarlo como Su propie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verdadero cristiano tiene el privilegio no solo de aguardar, sino de apresar la venida de nuestro Señor Jesús Cristo (II Pedro 3:12). Estuviesen todos los que profesan Su nombre produciendo frutos para Su gloria, ¡cuan rapidamente el mundo entero sería sembrado con la semilla del evangelio! Rapidamente la última, gran cosecha sería cosechada, y Cristo volvería para juntar el precioso grano"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lo largo de líneas semejantes, Ellen White dijo que si los jóvenes de la Iglesia fuesen un ejército bien entrenado, el Señor vendría luego; y que cuando los miembros hiciesen su trabajo dentro y fuera de casa, el mundo será luego advertido y el Señor vendrá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esa forma, Ellen White fue muy clara al decir que Jesús ha retardado Su venida y que, por medio de vida santa y diligente testimonio podemos apresar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Implicaciones de la demora del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ero mientras se pasan las décadas, se nos vienen a la mente las interrogaciones. Una vez que Dios debe saber cuando Jesús vendrá, ¿cómo podemos hablar de demora ? ¿Cómo podemos armonizar Su soberanía - Su control del tiempo del advento - con nuestra libre voluntad, nuestra parte en apresar o retardar el Advento? ¿Hasta dónde permitirá El que impidamos el climax de Sus plan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Él está aguardando que alcanzemos un nivel de santidad nunca antes verificado, ¿jamás alcanzaremos ese pré-requisito? Y cuanto a predicar el evangelio a todo el mundo, ¿cómo podemos hacer esto cuando hay personas muriendo - y otras naciendo? ¿Sólo el adventista está predicando el evangelio acept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odemos oír muchas respuestas a estas preguntas. Algunos focalizan el arrepentimiento y la justicia por la fe, especialmente durante este aniversario de cien años de la Asociación General de 1888. Otros realzan el comportamiento y normas; y otros aun apuntan para la tarea a ser desempeñada en favor de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reformador dice: "¡Tengo la respuesta! ¡Sígame y el Señor vendrá!" Mientras sus respuestas varían, todos parecen concordar en que la trasladación de los justos es mayor que la resurrección de los justos, y que los adventistas deben, por lo tanto, hacer algo que jamás hicieron antes. Algunos están en desespero porque no ven los adventistas hacer esto. ¡La iglesia de Laodicea aun es la iglesia de Laodicea!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Qué diría Ellen White cuanto a todo esto? ¿Procuraría destruir nuestra esperanza con sus exhortaciones? ¿Establecería normas que el pueblo de Dios no pudiese alcanzar? ¿Responsabili- ría los creyentes fieles por la infidelidad de otros? ¿Tornaría el retorno de Cristo dependiente de la santidad o del testimonio de Su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respuesta es que hasta aquí hemos examinado apenas un lado de aquello que ella escribió sobre esta cuestión, y así hemos obtenido un cuadro defectuoso. Ellen White dijo que Cristo ha retardado Su venida, pero eso no comprende todo lo que ella dijo. Consideremos el otro lado de su pens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Está fijado el tiempo del regreso de Jesú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l mismo tiempo en que Ellen White escribía a veces sobre la demora, mencionaba aun más frecuentemente la certeza y la proximidad de la venida de Jesús. En 1888 ella destacó que aun cuando pareciese que Jesús estaba demorando, en verdad Él no lo estaba. "No debemos impacientarnos. Si la visión tarda, esperémosla, pues ciertamente ella vendrá, no tardará. Aun cuando podamos estar desilusionados, nuestra fe no falló, y no nos hemos retirado para la perdición. La aparente demora en la realidad no existe, pues en el tiempo indicado nuestro Señor vendrá"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tiene el día y la hora. Ellen White oyó hablar de ellos en su primera visión (13), aun cuando el Señor no le permitiese revelarlo. La misma carta arriba citada, explica: "No tengo el más leve conocimiento cuanto al tiempo anunciado por la voz de Dios. Oí la hora ser proclamada pero no tenía ningún recuerdo de aquella hora después que salí de la visión"(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1888 hubo una tentativa de llevar el Congreso a aprobar una ley dominical nacional. Los adventistas vieron esa tentativa como el cumplimiento de aquello que ellos estuvieron proclamando por cuarenta años. La crisis final parecía estar a la vista, pero la iglesia no estaba preparada - ni cuanto a la experiencia personal de los miembros, ni con respecto a su obra en favor del mundo. Ellen White apeló para que los adventistas orasen por una postergación, a fin de que tuviesen tiempo para realizar la obra negligenciada. Ella creía que aun no era el tiempo apropiado para que sus libertades fuesen restringidas (15). Lo que ella escribió en este capítulo, lanza una luz diferente sobre las declaraciones de 1883, las cuales sugieren que el fin no vendría mientras la iglesia no hubiese terminado la obra. En 1889, los acontecimientos parecían haber comenzado, aun cuando la Iglesia no hubiese hecho su o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Otra evidencia de un tiempo fijado para la venida de Cristo es encontrada en la visión que tuvo Ellen White, de la soberanía de Dios. Las grandes profecías de la Bíblia muestran Su control sobre todas las cosas. "Como las estrellas en el vasto circuito de su indicada órbita, los designios de Dios no conocen adelantamiento ni tardanza" (16). Cuando el gran reloj de Dios indicó la hora apuntada en Daniel 9:24-27, Jesús nació en Belé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visión dada a Ezequiel sobre la gloria de Dios, la Sra. White vio los símbolos del poder de Dios sobre los gobernantes terrestres. La mano que estaba por debajo de las alas del querubin mostraba que los acontecimientos humanos están sometidos al control divino. Dios lleva adelante Sus intentos a través de los movimientos de las naciones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es soberano también en la Iglesia. Él asegura que la Iglesia será bien sucedida en su misión al mundo. "La causa de la verdad presente ... se destina a triunfar gloriosamente" (18). En la última generación, la parábola del grano de mostaza debe alcanzar "notable y triunfante cumplimiento", y el mensaje de advertencia llegará a todo el mundo "para tomar de ellos un pueblo para Su nombre"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reformas que se encuentran desestimuladas por causa de las condiciones de la Iglesia, pueden cobrar aliento en decorrencia de la fe de Ellen White en el poder de Dios: "Es el poder divino que da éxito. Aquellos a quien Dios emplea como Sus mensajeros no deben sentir que la obra del Señor depende de ellos. Seres finitos no son dejados a llevar este fardo de responsabilidad. Aquel que no dormita, que está continuamente atento a Su obra para la realización de Sus designios, promoverá Su trabajo"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De ese modo, la soberanía de Dios es nuestra seguridad. Si necesario, El terminará personalmente Su obra. Pero si pensamos </w:t>
      </w:r>
      <w:r>
        <w:rPr>
          <w:b/>
          <w:bCs/>
        </w:rPr>
        <w:t>apenas</w:t>
      </w:r>
      <w:r>
        <w:rPr/>
        <w:t xml:space="preserve"> en Su soberanía, podemos sumergirnos en apatía pecaminosa. Si Dios tiene un plano y no podemos ni apresarlo ni atrasarlo, ¿por qué, entonces, hacer cualquier cosa ? Así, seguir una u otra dirección de los pensamientos de Ellen White por sí mismo presenta pelig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Armonizando la demora con el apres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ómo podía Ellen White escribir sobre demora en 1883, pero decir en 1888 que "en verdad no era así"? ¿Cómo podemos armonizar demora con apres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enemos aquí dos maneras de encarar el mismo acontecimiento. De nuestro punto de vista, ha habido demora por el hecho de no haber hecho la obra que deberíamos haber hecho. Del punto de vista de Dios, sin embargo, no hay ninguna demora. El no confió Sus planos enteramente a nuestras manos. Él es soberano; está en el control; tiene Su "tiempo indi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len White enseñó, ciertamente, que Cristo luego vendría. En 1888 ella escribió: "Los ángeles de Dios en Sus mensajes a los hombres, presentan el tiempo como muy breve. Así el me ha sido siempre presentado. Es verdad que el tiempo ha proseguido más de lo que esperábamos en los primeros tiempos de este mensaje. Nuestro Salvador no apareció tan de prisa como esperábamos. ¿Falló, sin embargo, la palabra del Señor? ¡Nunca! Debemos acordarnos que las promesas y amenazas de Dios son igualmente condicionales"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Vemos aquí tanto el apresamiento como la demora. Vemos, sin embargo, alguna cosa más. En los párrafos siguientes, la hermana White habla más cuanto a las condiciones a ser enfrentadas, que a respecto del tiempo. Ella nunca si refiere al tiempo como simple parte de la información. La </w:t>
      </w:r>
      <w:r>
        <w:rPr>
          <w:b/>
          <w:bCs/>
        </w:rPr>
        <w:t>demora</w:t>
      </w:r>
      <w:r>
        <w:rPr/>
        <w:t xml:space="preserve"> ocupa el segundo lugar en las exhortaciones. Ella habla del mensaje del tercer ángel y de la reforma del sábado y después apela para que el pueblo de Dios purifique sus almas por la obediencia a la verdad. Dice que es la incredulidad, el mundanismo, la falta de consagración y la contienda entre el profeso pueblo del Señor que nos ha mantenido en el mundo por tantos años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quel que acredita en la inminente venida de Cristo, lo demuestra por medio de vida santa y diligente testimonio. El que juzga que Su venida está atrasada, lo revela por medio de sus pecados. Es el mal siervo que dice en su corazón que el Señor tarda en ven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ierta ocasión Ellen White reprendió la esposa de un obrero: "Vi que, tiempos atrás, la hermana J ... abrigó un espíritu de rebeldía, fue voluntariosa ... Vi que ella </w:t>
      </w:r>
      <w:r>
        <w:rPr>
          <w:b/>
          <w:bCs/>
        </w:rPr>
        <w:t>no mantenía la venida del Señor</w:t>
      </w:r>
      <w:r>
        <w:rPr/>
        <w:t xml:space="preserve"> tan cerca como debía, y que su mente, en lugar de estar en Rochester, debería estar enteramente absorvida en la causa de Dios, y debería estar buscando oportunidad para ayudar su esposo, sustentarle las manos y trabajar donde quiera que hubiese una oportunidad"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len White escribió sobre el "verdadero espíritu del advento" y de la mujer que "no mantenía la venida del Señor tan cerca como debía", estaba hablando más acerca de la preparación que sobre el ti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Un pueblo </w:t>
      </w:r>
      <w:r>
        <w:rPr>
          <w:b/>
          <w:bCs/>
        </w:rPr>
        <w:t>estará</w:t>
      </w:r>
      <w:r>
        <w:rPr/>
        <w:t xml:space="preserve"> preparado cuando el Señor venga. Sus máculas y defectos - orgullo, pasiones, indolencia, envidia, malas sospechas y maledicencias - serán removidos de antemano (24). Estas "máculas" motivaron todas las exhortaciones de Ellen White. Ella insistía en que la obra de vencer el pecado debe ser llevada a efecto en esta vida: ningún mal trazo de carácter será removido cuando Cristo venga (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uando nos volvemos para el sentido de "apresamiento" de los escritos de Ellen White, observamos que también ahí la cuestión del tiempo ocupa el segundo lugar en la exhortación. En verdad, ella complementa su declaración de que la incredulidad y el pecado han retardado la venida de Cristo, con declaraciones de que debemos vencer la incredulidad y el pecado porque Él </w:t>
      </w:r>
      <w:r>
        <w:rPr>
          <w:b/>
          <w:bCs/>
        </w:rPr>
        <w:t>luego</w:t>
      </w:r>
      <w:r>
        <w:rPr/>
        <w:t xml:space="preserve"> vendrá. Quiera que pensemos en el apresamiento o en la demora, nuestra obligación es la misma: deberíamos "vivir y reaccionar enteramente en conformidad con la venida del Hijo del hombre" (26). Debemos estar tan poseídos del espíritu del advento de Cristo que, estemos fundando trabajo en el campo, construyendo una casa o predicando la Palabra, estemos preparados por Él (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quellos que esperan que Jesús venga luego, aguardarán, vigilarán, trabajarán y orarán. Esperar y vigilar demuestra que somos extranjeros y peregrinos en la Tierra; mientras otros buscan los tesoros y la vida terrenal, como si el tiempo fuese a demorar, estamos procurando lo mejor, el país celestial (28). Trabajar significa desenvolver nuestros talentos para Cristo y luchar en favor de las almas. Esperando, vigilando, orando y trabajando, cultivamos la santidad del corazón (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ientras los adventistas que se demoran pensando en los acontecimientos de los últimos días confían firmemente en los escritos de la Sra. White, ella misma no traza ningún mapa del futuro. Esos esbozos en general se basan en compilaciones de citaciones, y siempre varían de acuerdo con el compilador. Ellos provocan excitamiento; promueven la asistencia a las reuniones de oración - pero las cosas pueden no ocurrir como fueron predicadas. Hay peligro en estar siempre anunciando: "¡Lobo! ¡Lobo!" Ellen White no dice que deberíamos vigilar las señales de los tiempos. Al contrario, nos aconsejó a vigilar las mínimas insinuaciones no santificadas de nuestra naturaleza (30). Debemos vigilar y orar como si cada día fuese nuestro último día; debemos ser sobrios, pero "no acariciar tristezas y sombras" (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to a nuestro deber de testimoniar, encontramos Ellen White exhortándonos a decirle a todos los que encontremos, pues nuestro tiempo para trabajar luego pasará; disponemos apenas de un corto espacio de tiempo para llevar adelante nuestra batalla (32). En 1904 ella escribió que por el hecho que el Señor debería manifestarse muy en breve para sacudir la Tierra, no hay tiempo para cosas triviales (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Repetidamente ella decía que el fin estaba próximo, pero había una gran obra a ser hecha: ¡cuan diligentemente debemos realizarla! Vigilancia y fidelidad siempre fueron requeridas, pero en virtud de que el fin está próximo, Ellen White apela para que dupliquemos la diligencia. "Tenemos ahora advertencias que podemos dar, un trabajo que podemos hacer; luego, sin embargo, será mas difícil que lo que podemos imaginar" (34). (Cuan verdaderamente se ha cumplido esta predicción de 1900 en este sig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El abreviamiento de la venida de Cristo constituye también la motivación básica de nuestras casas publicadoras, hospitales, escuelas, fábricas de productos alimenticios y restaurantes. Las instituciones son proyectos muy oscilantes, pero dan prestigio a la obra y ayudan a proclamar los mensajes de los tres ángeles. Debemos trabajar hasta que el Señor nos convide a "no hacer más ningún esfuerzo para construir casas de culto y establecimientos escolares, hospitales e instituciones de publicaciones ... "[Debemos] aumentar las facilidades, a fin de que pueda ser realizada una gran obra en un corto espacio de tiempo" (3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bemos estar constantemente en nuestra actividad hasta que el Señor diga que ella está terminada. No estaremos listos para Su venida si no la hemos terminado. Ellen White destaca mas el hacer la obra y vivir a vida, que calcular el tiempo. Solo Dios sabe cuando vendrá el fin, mas importa que trabajemos y vivamos siempre en la esperanza de que El está próximo. Preguntar "¿Cuándo ?" es hacer la pregunta errada; debemos antes preguntar cómo estar preparado a cualquier momento que Él ven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Y cuanto a la preparación para el tiempo del fi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lcanzará la Iglesia algún Día el punto en que será "sin mácula, ni arruga, ni cosa semejante", encontrándose preparada "para permanecer en pié a la vista de un Dios santo sin un mediador"? (36). Esto parece significar perfección sin pecado. ¿Cómo puede acontecer e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len White nunca afirmó ser perfecta por si misma. Poco antes de morir, ella dijo: "No digo que soy perfecta, pero estoy procurando ser perfecta. No espero que los otros sean perfectos; y si yo no pudiese asociarme a mis hermanos y hermanas que no son perfectos, no se lo que yo har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rocuro tratar el asunto de la mejor manera posible, y estoy grata por tener un espíritu de erguimiento y, no, de opresión ... Nadie es perfecto. Si alguien fuese perfecto, estaría preparado para el Cielo. Una vez que no somos perfectos, tenemos una obra a hacer a fin de estar preparados para ser perfectos. Tenemos un poderoso Salvad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e alegro en poseer esa fe que se apropia de las promesas de Dios, que opera por amor y santifica el alma" (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Tenemos un poderoso Salvador". Ese es el secreto de estar preparado para Su venida. </w:t>
      </w:r>
      <w:r>
        <w:rPr>
          <w:b/>
          <w:bCs/>
        </w:rPr>
        <w:t>Él</w:t>
      </w:r>
      <w:r>
        <w:rPr/>
        <w:t xml:space="preserve"> es nuestra justicia, de la misma forma que fue la justicia de todos nuestros padres que murieron en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arte de Dios en prepararme para la trasladación es perdonarme los pecados e imputarme la justicia de Cristo, y después hacerme crecer "de gracia en gracia, de fuerza en fuerza, de carácter en carácter" (38). Mi parte es creer en Su promesa, confesar mis pecados, entregarme a El y servirlo. Cuando yo creo que estoy limpio, Dios suple lo que falta - Cristo ata mis heridas y me purifica de toda la impure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s bendiciones que nos dan nuestro título y aptitud para el Cielo, son bellamente descritas en Camino a Cristo, páginas 81 y 82. Ellen White dice ahí que debemos servir a Cristo y creer en Sus promesas de perdón y purificación - "Así es si creyeres". Su deseo es purificarnos del pecado, tornarnos Sus hijos y capacitarnos a vivir vida santa. "Así, podemos pedir las bendiciones y creer que las recibimos, y agradecer a Dios por haberlas recib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odemos resumir las exhortaciones de Ellen White comparándolas con alguien que realiza una carrera. En el movimiento millerita de 1842-1844, ella era una corredora en una carrera de cien metros. Ella empleó todo lo que tenía en el reavivamiento: su dinero, sus esfuerzos, sus oraciones - to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de la desilusión ella se encontró corriendo una maraton en lugar de una carrera común. Sin embargo, conservó el celo, la fuerza y la dedicación de la carrera. Ella nos exhorta a entregarnos en sacrificio, a dedicarnos al Señor como si cada Día fuese el último, a amar a Cristo en vez de al mundo, a estar ciertos de que nuestros pecados son confesados antes de ir para la cama cada noche y, como los creyentes del Advento hacían en 1844, a vivir en paz y armonía. De todas las maneras nos pide ella que continuemos la carrera hasta el fin de la maraton. La breve venida de Cristo siempre nos convida a la santidad y al testimon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esa forma, vivimos en preparación para la venida de Cristo. Fue así que los apóstoles y, también, los cristianos de todas las épocas vivieron. Mientras la breve venida de Cristo empresta nueva urgencia a los deberes del cristiano, el medio de salvación no es diferente en estos últimos días. Gracias a Dios, muchos alcanzaron el padrón en Cristo y muchos lo están alcanzando hoy. ¡Que podamos estar entre es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utor: Ralph Y. Ne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       </w:t>
      </w:r>
      <w:r>
        <w:rPr>
          <w:sz w:val="24"/>
          <w:szCs w:val="24"/>
        </w:rPr>
        <w:t>Director del Departamento Religioso del Union College, Lincoln, Nebrask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 xml:space="preserve">1.- Manuscrito 4, 1883 (ver 1 ME: 59-73, especialmente las páginas 66-69. Todas las referencias de ese artículo son de obras de Ellen Whi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2.- Ellen White Comentarios, 4 SDABC: 1.16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3.- Boletin de la Asociación General, 22-02-1893, pág. 4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4.- Review and Herald, 22-11-1892; 1 ME: 3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5.- Primeros Escritos: 2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6.- El Gran Conflicto: 603-6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7.- 9 Testimonies: 20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8.- Review and Herald, 29-03-1892, pág. 193; 7 SDABC: 98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9.- 9 Testimonies: 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0.- Educación: 270. Hechos de los Apóstoles: 1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 La convicción de que los santos de los últimos dias deben alcanzar un nivel mas elevado de justicia que lo que alcanzaron sus antepasados, no concuerda con la doctrina de la justificación por la fe. Mientras debemos realmente guardar los mandamientos de Dios y la fe de Jesús, no podremos hablar en niveles de justicia delante de Dios. Apenas una justicia puede conquistarnos la entrada en el Cielo - la justicia de Cristo. Por más justos que nos consideremos, aun seremos apenas siervos inútiles. "En mi mano no tengo cosa alguna;  a Tu cruz yo apegarme vengo", debe ser para siempre nuestro cá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 Carta 38, 1888 (Manuscrito Liberado 8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3.- Primeros Escritos: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4.- 1 ME: 75-76 (ver también Primeros Escritos: 34 y 28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5.- 5 Testimonies: 714-7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6.- DTG: 31-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7.- Profetas y Reyes: 535-5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8.- Boletin de la Asociación General, 29-05-1913, pág. 5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9.- Parábolas de Jesús: 7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0.- Profetas y Reyes: 171 (ver también DTG: 8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1.- 1 ME: 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2.- Idem: 68-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3.- Manuscrito 3, 1867, pág. 1 (Manuscrito Liberado 816, realce supl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4.- 5 Testimonies: 214-216; Review and Herald, 06-10-1896, pág. 6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5.- Manuscrito 5, 1874 (Manuscrito Liberado 8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6.- Carta K-66, 19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7.- Carta B-25, 1902, pág. 5 (Manuscrito Liberado 8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8.- 2 Testimonies: 1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9.- Review and Herald, 02-10-1900, pág. 6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0.- 5 Testimonies: 5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1.- Idem: 1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2.- Review and Herald, 25-10-1881, pág. 2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3.- 8 Testimonies: 36-37, 2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4.- 6 Testimonies: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5.- Idem: 440-44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6.- El Gran Conflicto: 4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37.- "Los últimos 153 Dias", Review and Herald, 23-07-1970, pág.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8.- 1 ME: 350-4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e artículo fue publicado en la revista El Ministério Adventista, en la edición de Mayo/Junio de 1988, en portugué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EL MOVIMIENTO ADVENTISTA Y LA JUSTIFICACION POR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INTRODU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movimiento adventista nació con los ojos en Jesús"(1). Fue su amor por Él que hizo los fundadores de este movimiento tan fervorosos en aguardar el inminente retorno de Cristo cerca de 1844, y que los llevó a investigar a respecto de la obra de Jesús en el santuario celestial (2). Sin embargo, aun en face de tales énfasis, la experiencia personal con Cristo no era relegada a un plano secund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Guillermo Miller (1782 - 1849), el "padre del movimiento adventista en América", después de un período de estudio intensivo de la Bíblia, escribió en 1822 su credo o Confesión de Fe. Cinco de sus veinte artículos enunciaban diferentes aspectos relacionados a la justificación unicamente por la fe en los méritos del sacrificio expiatorio de Cristo (3). Un nítido reflejo de su própia experiencia es encontrado en la declaración "... en Jesús encontré un amig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len G. Harmon (1827-1915), después White, en el verano de 1840, al oír un sermón basado en Ester 4:16, comprendió el maravilloso tema de la justificación por la fe, experimentando una genuina conversión (5). De acuerdo con sus própias palabras: "Nunca podré olvidar esa seguridad preciosa de la compasiva ternura de Jesús para con alguien tan indigno de Su atención" (6). Su preocupación pasó entonces a ser la de tener "el carácter purificado del pecado por la sangre expiatoria de nuestro Salvador"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os ejemplos ilustran la profunda experiencia con Cristo que marcó la fe adventista en sus comienzos, pero que se fue perdiendo de vista en años subsecu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C. Marvyn Maxwell, Historia del Adventismo: 2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Victor Casale, História del Desarrollo de las Doctrinas Adventistas: 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LeRoy Edwin Froom, The Prophetic Faith of Our Fathers, Vol. 4, pág. 466 - 4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William Miller, Apology and Defense: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Ellen G. White, Vida y Enseñanzas: 17 -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Idem: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Idem: 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ENFRENTANDO LA OPOSI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Inicialmente el movimiento adventista no pasaba de un movimiento interdenominacional en torno de la esperanza de la breve vuelta de Cristo. Pero a medida que iba creciendo, gradualmente, la oposición a el también se intensificaba. A partir del verano de 1843, ministros y miembros pasaron a ser expulsados de sus iglesias simplemente "por creer y enseñar, testimoniar y cantar la esperanza adventista"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Después de la gran desilusión de 22 de octubre de 1844, la situación se hizo aun mas difícil, especialmente para el pequeño grupo del cual se originaria la Iglesia Adventista del Séptimo Día. Sus miembros eran ridicularizados, no apenas por no haberse concretizado su esperanza en la inminente vuelta de Cristo, sino que también por las </w:t>
      </w:r>
      <w:r>
        <w:rPr>
          <w:i/>
          <w:iCs/>
        </w:rPr>
        <w:t>nuevas verdades</w:t>
      </w:r>
      <w:r>
        <w:rPr/>
        <w:t xml:space="preserve"> (2) por ellos aceptas, que fueron cristalizadas y unificadas en los importantes Congresos Sabáticos de 18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Recelosos de perder sus miembros, muchos pastores de otras denominaciones pasaron a atacar severamente algunas de esas verdades, especialmente la cuestión del sábado y de la ley. Sus críticas eran mordaces, y exigían respuestas convincentes. Los ministros y escritores adventistas eran constantemente llamados a participar de debates y a responder a las acusaciones, y eso los forzó "a dedicar tiempo, pensamiento y esfuerzo en relación con asuntos controvertidos" (3). Para hacer frente a esos desafíos, tanto del púlpito como de la imprenta fluía gran número de mensajes sobre la guarda de la ley, la observancia del sábado, los conciertos, etc. Consecuentemente, las verdades fundamentales del evangelio acabaron siendo relegadas a un plano secundario, y los predicadores adventistas pasaron a ser acusados de legalis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lante de tan lamentable situación, Ellen White escribió, en 10 de diciembre de 1871, un testimonio intitulado "El Efecto de las Discusiones" (4), condenando incisivamente ese espíritu polemista. Ella advirtió que "generalmente esas discusiones, ya sea orales, o escritas, resultan en mas mal que bien" (5). Y añadió: "Los que aprecian envolverse en discusión generalmente pierden su espiritualidad"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L. Y. Froom, The Prophetic Faith of Our Fathers, Vol. 4, pág. 4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2.- R. W. Schwarz, Light Bearers to the Remnant: 69. "Los congresos sabáticos trajeron un consenso general entre los adventistas del séptimo día (que probablemente en esa época totalizaron apenas algunas pocas centenas) en ocho puntos específ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 El inminente y personal segundo advento pré-millen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 El ministério de Cristo en dos fases en el santuário celestial, cuya purificación inicial comenzó en 18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 El sábado del séptimo d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 La especial orientación sobrenatural de Dios a través de Ellen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 El deber de proclamar todos los tres mensajes angél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 La inmortalidade condicional y la muerte como un sueño inconc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 El tiempo en que ocurrirán las siete últimas plag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8 - La extinción final y completa de los impíos después del milen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uchos detalles y ramificaciones de estas doctrinas quedaron para ser elaboradas posteriormente, pero los conceptos básicos ya habían sido establecidos hasta el fin de 18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A. V. Olson, Thirteen Crisis Years: 1888 - 1901: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Ellen White, 3 Testimonies for the Church: 212 - 2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Idem: 2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Idem: 2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LA CRISIS ENTRE DOS PERIÓD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investigamos los primeros periódicos, libros y panfletos adventistas del séptimo Día, observaremos, de acuerdo con Norval F. Pease, que durante las cuatro primeras décadas del movimiento "la doctrina de la justificación a través de Cristo, aun cuando importante y verdadera, era secundaria en relación a otras cuestiones doctrinarias"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1854 la revista oficial de la iglesia, intitulada The Advent Review and Sabbath Herald (La Revista del Advento y Heraldo del Sábado), publicó, junto a las informaciones editoriales, la relación de las "Principales Doctrinas Enseñadas por la Review" (2). La relación apareció por la primera vez en la edición del Día 15 de agosto, siendo republicada en todos los números subsecuentes hasta el Día 19 de diciembre, en un total de 18 ediciones. Pero la relación no incluye cualquier alusión a la justificación por la fe o a temas a ella relacionados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877 Uriah Smith y James White publicaron un libro intitulado </w:t>
      </w:r>
      <w:r>
        <w:rPr>
          <w:i/>
          <w:iCs/>
        </w:rPr>
        <w:t>The Biblical Institute</w:t>
      </w:r>
      <w:r>
        <w:rPr/>
        <w:t xml:space="preserve"> (El Instituto Bíblico), con el propósito de cubrir toda la teología adventista. Pero, a pesar de poseer 352 páginas, el libro no contenía nada sobre justificación por la fe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tretanto, en ese contexto surgió Joseph Harvey Waggoner (1820 - 1889), un ex-bautista que aceptara el mensaje adventista en 1852. Siendo ya autor de algunos libros de cuño doctrinario (5), en 1863 y 1864 publicó una serie de artículos sobre la expiación, que fue después editada en la forma de libro, del cual fueron impresas varias ediciones (6). Esa misma serie de 21 artículos fue republicada en la revista </w:t>
      </w:r>
      <w:r>
        <w:rPr>
          <w:i/>
          <w:iCs/>
        </w:rPr>
        <w:t>The Signs of the Times</w:t>
      </w:r>
      <w:r>
        <w:rPr/>
        <w:t xml:space="preserve"> (Las Señales de los Tiempos), entre 25 de mayo y 26 de octubre de 1876, bajo el título "</w:t>
      </w:r>
      <w:r>
        <w:rPr>
          <w:i/>
          <w:iCs/>
        </w:rPr>
        <w:t>La Expiación</w:t>
      </w:r>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881 J. H. Waggoner se volvió el editor de la revista </w:t>
      </w:r>
      <w:r>
        <w:rPr>
          <w:i/>
          <w:iCs/>
        </w:rPr>
        <w:t>The Signs of the Times</w:t>
      </w:r>
      <w:r>
        <w:rPr/>
        <w:t>, en substitución a James White que había fallecido, y "decidió, como parte de su política editorial, publicar, si posible, en cada número, un artículo sobre la gracia redentora de Cristo" (7). Como asistentes, nombró posteriormente a su hijo médico Ellet J. Waggoner (1855 - 1916), que se interesaba mas por temas teológicos  que por la medicina, y a Alonzo T. Jones (1850 - 1923), un ex-sargento del ejército americano que ingresara en el ministerio advent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Ambos asistentes decidieron exaltar, en sus escritos, el tema de la justificación por la fe en los méritos de Cristo; pero esta énfasis suscitó una creciente preocupación en el seno de la Iglesia, pues muchos creían que somos justificados por la fe en Cristo y mas las obras de la ley. "Como resultado, un abismo se interpuso entre la </w:t>
      </w:r>
      <w:r>
        <w:rPr>
          <w:i/>
          <w:iCs/>
        </w:rPr>
        <w:t>Review and Herald</w:t>
      </w:r>
      <w:r>
        <w:rPr/>
        <w:t xml:space="preserve">, revista oficial de la Iglesia, y </w:t>
      </w:r>
      <w:r>
        <w:rPr>
          <w:i/>
          <w:iCs/>
        </w:rPr>
        <w:t>The Signs of the Times</w:t>
      </w:r>
      <w:r>
        <w:rPr/>
        <w:t xml:space="preserve">, nuestra publicación misionera" (8). Mientras la </w:t>
      </w:r>
      <w:r>
        <w:rPr>
          <w:i/>
          <w:iCs/>
        </w:rPr>
        <w:t>Review and Herald</w:t>
      </w:r>
      <w:r>
        <w:rPr/>
        <w:t xml:space="preserve">, bajo la responsabilidad de Uriah Smith, defendía una posición legalista; la revista </w:t>
      </w:r>
      <w:r>
        <w:rPr>
          <w:i/>
          <w:iCs/>
        </w:rPr>
        <w:t>The Signs of the Times</w:t>
      </w:r>
      <w:r>
        <w:rPr/>
        <w:t>, bajo la responsabilidad de J. H. Waggoner y sus dos asistentes, defendía la justificación por la fe sol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La </w:t>
      </w:r>
      <w:r>
        <w:rPr>
          <w:i/>
          <w:iCs/>
        </w:rPr>
        <w:t>Review and Herald</w:t>
      </w:r>
      <w:r>
        <w:rPr/>
        <w:t xml:space="preserve"> publicara, en el día 13 de abril de 1886, un artículo intitulado "</w:t>
      </w:r>
      <w:r>
        <w:rPr>
          <w:i/>
          <w:iCs/>
        </w:rPr>
        <w:t>Las Dos Leyes</w:t>
      </w:r>
      <w:r>
        <w:rPr/>
        <w:t xml:space="preserve">", en el cual O. A. Johnson, su autor, asumió la posición de que la ley en Gálatas incluía la ley ceremonial. No mucho después, The </w:t>
      </w:r>
      <w:r>
        <w:rPr>
          <w:i/>
          <w:iCs/>
        </w:rPr>
        <w:t>Signs of the Times</w:t>
      </w:r>
      <w:r>
        <w:rPr/>
        <w:t xml:space="preserve"> trajo una serie de nueve artículos (8 de julio a 2 de septiembre de 1886), a través de la cual E. J. Waggoner argumentaba que Paulo, en la Epístola a los Gálatas, estaba discutiendo la ley moral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noviembre del mismo año, George I. Butler (1834 - 1918), entonces presidente de la Asociación General, publicó por la </w:t>
      </w:r>
      <w:r>
        <w:rPr>
          <w:i/>
          <w:iCs/>
        </w:rPr>
        <w:t xml:space="preserve">Review and Herald Publishing House </w:t>
      </w:r>
      <w:r>
        <w:rPr/>
        <w:t xml:space="preserve">un panfleto de 85 páginas intitulado </w:t>
      </w:r>
      <w:r>
        <w:rPr>
          <w:i/>
          <w:iCs/>
        </w:rPr>
        <w:t>The Law in the Book of Galatians: Is It the Moral Law, or Does It Refer to that System of Laws Peculiarly Jewish?</w:t>
      </w:r>
      <w:r>
        <w:rPr/>
        <w:t xml:space="preserve"> (La Ley en el Libro de Gálatas: Es la Ley Moral, o se refiere al Sistema de Leyes Peculiarmente Judías?) (10). Ya en febrero del año siguiente, E. J. Waggoner había concluido su respuesta a la obra anterior, a través de su tratado de 71 páginas intitulado </w:t>
      </w:r>
      <w:r>
        <w:rPr>
          <w:i/>
          <w:iCs/>
        </w:rPr>
        <w:t>The Gospel in the Book of Galatians</w:t>
      </w:r>
      <w:r>
        <w:rPr/>
        <w:t xml:space="preserve"> (El Evangelio en el Libro de Gálatas)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clima era tenso, y en el seno de la Iglesia dos grupos divergentes se polarizaban cada vez mas. Delante de la situación, Ellen White, que en esta ocasión aun se encontraba en Europa, escribió una carta en 18 de febrero de 1887 a E. J. Waggoner y A. T. Jones, advirtiéndolos contra la actitud de colocar en evidencia las divergencias doctrinarias (12). En 5 de abril de 1887 ella escribió otra carta a G. I. Butler y Uriah Smith amonestándolos también sobre la misma cuestión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Norval F. Pease, By Faith Alone: 1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La relación de las "Principales Doctrinas Enseñadas por la Review" es la sigu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 La Bíblia, y la Bíblia solamente, la regla de fe y prác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 La Ley de Dios, como es enseñada en el Antiguo Testamento, inmut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 El Advento personal de Cristo y la Resurrección de los Justos, antes del Milen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 La Restauración de la Tierra a su Edénica Perfección y Gloria, la Final Herencia de los Sa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 Inmortalidad apenas a través de Cristo, a ser dada a los Santos por ocasión de la Resurre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N. F. Pease, Op. Cit.: 10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Idem: 1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Don F. Neufeld, Seventh Day Adventist Encyclopedia: 15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N. F. Pease, Op. Cit.: 1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Enoch de Oliveira, La Mano de Dios al Timón: 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8.- Idem: 1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9.- A. V. Olson, Op. Cit.: 55-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0.- Ellen White Estate, Manuscripts and Memories of Minneapolis: 31-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 Idem: 51-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 Ellen White Estate, The Ellen White 1888 Materials, Vol. 1, pág. 21-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3.- Idem: 32-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UN LLAMADO AL REAVIV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un cuando la doctrina de la justificación por la fe no recibiese mucha énfasis hasta entonces, fue realmente en la década de 1880 que la crisis se intensificó, asumiendo proporciones sin precedentes. Menciones esporádicas al problema ya existían, pero fue en esa época, en que la crisis se profundizaba cada vez mas, que fue sentida la urgente necesidad de un genuino reaviv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septiembre de 1880, George C. Tenney (1847 - 1921) escribió un bello artículo en la </w:t>
      </w:r>
      <w:r>
        <w:rPr>
          <w:i/>
          <w:iCs/>
        </w:rPr>
        <w:t>Review and Herald</w:t>
      </w:r>
      <w:r>
        <w:rPr/>
        <w:t xml:space="preserve"> bajo el título "</w:t>
      </w:r>
      <w:r>
        <w:rPr>
          <w:i/>
          <w:iCs/>
        </w:rPr>
        <w:t>Predicando a Cristo</w:t>
      </w:r>
      <w:r>
        <w:rPr/>
        <w:t>" (1). El tema es introducido con las siguientes pala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ientras presentamos al pueblo los aspectos peculiares por los adventistas del séptimo Día, los opositores están siempre levantando la indagación: "Por que ustedes no predican a Cristo ?". Ciertamente Cristo es el gran personaje central de cada doctrina bíblica, y una religión sin Cristo no es la religión de la Bíblia. Nadie puede lanzar otro fundamento, fuera del que fue puesto, el cual es Jesús Cristo. Por lo tanto, si las doctrinas que presentamos no exaltan a Cristo, son dignas de censura y la objeción es pertinente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un cuando Ellen White ya hubiese apelado por más de 40 años (3) en favor de una experiencia más profunda con Cristo, ella describe ese período afirmando que, "como un pueblo, predicamos la ley hasta  volvernos tan áridos como los montes de Gilboa que no tenían ni rocío ni lluvia" (4). Aun así, su voz continuaba sonando de forma cada vez mas clara e incis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En 1886 ella advirtió: "La salvación no está en ser bautizado, en tener nuestro nombre en el libro de la iglesia, ni en predicar la verdad. Sino en una viva unión con Jesús Cristo para ser renovado el corazón ..." (5). Y en marzo de 1887 publicó un artículo en la </w:t>
      </w:r>
      <w:r>
        <w:rPr>
          <w:i/>
          <w:iCs/>
        </w:rPr>
        <w:t>Review and Herald</w:t>
      </w:r>
      <w:r>
        <w:rPr/>
        <w:t>, bajo el título "</w:t>
      </w:r>
      <w:r>
        <w:rPr>
          <w:i/>
          <w:iCs/>
        </w:rPr>
        <w:t>La Gran Necesidad de la Iglesia</w:t>
      </w:r>
      <w:r>
        <w:rPr/>
        <w:t>", en el cual afirmaba que "un reavivamiento de la verdadera piedad entre nosotros es la mayor y mas urgente de todas las necesidades. Buscarlo debe ser nuestra primera ocupación"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situación era realmente crítica y necesitaba de una urgente solución. Tal solución solo podría venir de un diálogo franco y abierto entre las diferentes facciones; y la mejor oportunidad para eso sería la próxima asamblea de la Asociación General, que se reuniría en Minneapolis, Minnes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reviendo las divergencias que podrían surgir en la ocasión, Ellen White escribió una carta de 9 páginas, en el Día 5 de agosto de 1888, destinada a todos los que participarían de la asamblea. Sus primeras palabras ya reflejan el contenido de la carta. Ella dice: Estimados hermanos que participarán de la Conferencia General: Tenemos la impresión que esa asamblea será la mas importante reunión de la cual ya participasteis. Ese debería ser un período dedicado a buscar sinceramente al Señor, y humillar nuestro corazón delante de El. Tengo la esperanza que considerareis esa como la mas preciosa oportunidad para orar y juntos os aconsejar; y, si la orden del apóstol de considerar los otros superiores a nosotros mismos fuese cuidadosamente obedecida, entonces podréis, en humildad de mente, con el espíritu de Cristo, investigar detenidamente las Escrituras para ver cual es la verdad. La verdad nada puede perder por una exhaustiva investigación. Permitid que la Palabra de Dios hable por si misma; permitid que ella sea su própia intérprete, y la verdad brillará como preciosas gemas en medio a deshechos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George C. Tenney, "Preaching Christ": 200-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El artículo en su totalidad fue republicado en: A. V. Olson, Op. Cit.:19-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Ellen White, Manuscrito 5, 1889: 9-10. Citado en A. V. Olson, Op. Cit.: 5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Ellen White, "Christ Prayed for Unity Among His Disciples", Review and Herald, 11 de marzo de 1890: 1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Ellen White, Evangelismo: 3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Ellen White, "The Church's Great Need", Review and Herald, 22 de marzo de 1887: 177. Este artículo fue republicado en la íntegra en: Ellen White, 1 Mensajes Escogidas: 121-1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Ellen White Estate, The Ellen White 1888 Materials: 38-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LA ASAMBLEA DE MINNEAPOLIS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27º Asamblea Anual de la Asociación General fue realizada en el nuevo templo de Minneapolis, Minnesota, entre los días 17 de octubre y 4 de noviembre de 1888. En ella participaron 96 delegados (1), que representaban los 26.968 miembros (2) de la Iglesia en ámbito mundial. Como el presidente de la Asociación General, George I. Butler, no pudo estar presente por problemas de salud, Stephen N. Haskell (1833 - 1922) (3) presidió los trabajos (4). Aun así, G. I. Butler enviara "cartas y telegramas a todos los amigos delegados, instándolos a rechazar las 'nuevas ideas'. "Permaneced firmes al lado de los marcos antiguos', repetía en cada carta"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asamblea fue precedida por un concilio ministerial (instituto bíblico) que se inició en el Día 10 de octubre. Los tópicos que estaban en la agenda para ser discutidos eran los sigui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 Un concepto histórico de los diez rei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 La divinidad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 La cura de la herida mort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 La justificación por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 Cuan lejos debemos ir en el uso de la sabiduría de la serp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 La predestin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or lo tanto, la justificación por la fe era apenas uno de los varios temas a ser tratados (6). Pero el espíritu radical y polémico no había desaparecido, y, en un estudio sobre el capítulo 7 de Daniel, contrariando la opinión defendida por A. T. Jones, Uriah Smith afirmó que los hunos representaban uno de los diez reinos, simbolizados por las diez puntas del "animal terrible y espantoso". Jones rechazó con energía las conclusiones de Smith, insistiendo que una correcta exégesis excluiría los hunos y en su lugar pondría los alamanos. Smith declaró con modestia que su interpretación no era original, pues se estribaba en la opinión de varios eruditos. Delante de esta afirmación, Jones, con aspereza y cortante ironía, declaró: "El pastor Smith confesó que nada sabe sobre el asunto. Sin embargo, yo conozco el tema, y no quiero que me hagan responsable por las cosas que el desconoce"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o hizo con que los grupos antagónicos se distanciasen aun más. Ellen White reprendió a Jones por haberse expresado tan asperamente, y apeló a los delegados a fin de ser mas tolerantes y cordiales; sin embargo sus palabras no surtieron el efecto deseado. De allí para frente los grupos antagónicos pasaron a identificarse como hunos y alama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urante las reuniones de la Asamblea, que se inició en el Día 17, después del instituto bíblico que durara una semana, fue solicitado que el Dr. E. J. Waggoner presentase su serie de estudios sobre la justificación por la fe - once al todo. Los primeros seis eran a respecto de la relación entre gracia y ley, y fe y obras, basados especialmente en Gálatas. Los últimos cinco eran sobre la justificación por la fe en Cristo como "toda la plenitud de la divinidad" ... Intensificándose la obstinación, algunos de los ministros mas antiguos se opusieron a la continuación de las presentaciones. Pidiendo reconocimiento, R. M. Kilgone, entonces de la Asociación General, declaró que, siendo que el pastor Butler había sido detenido por la dolencia en Battle Creek, él sugería que la discusión sobre el asunto de la justificación por la fe fuese suspensa hasta que Butler, el presidente, pudiese estar presente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n embargo la Sra. White, que estaba sentada en la plataforma, se levantó y declaró: "Hermanos, esta es la obra del Señor. Desea el Señor que Su obra espere por el pastor Butler ? El Señor desea que Su obra avance y no espere por ningún hombre". No hubo réplica, y Waggoner prosiguió con sus estudios. Era evidente que Ellen White estaba al lado de Waggoner en el mensaje que el estaba presentando para la asamblea. Frecuentemente ella decía "Amén". Ella no se posicionó sobre la cuestión de la ley en Gálatas, pero endosaba enfaticamente la justificación por la fe a través de los méritos todo-suficientes de Cristo en toda Su plenitud. Algunos quedaron muy perturbados, hayando que ella estaba siendo influenciada injustamente por Waggoner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Fue entonces combinado que J. H. Morrison, presidente de la Asociación de Iowa, respondería la presentación de Waggoner. En esa ocasión él afirmó que los adventistas siempre habían creído y enseñado la justificación por la fe, y que la presentación de Waggoner sobre el asunto podría eliminar la centralidad de la ley en nuestras enseñanzas. Waggoner y Jones deberían dar una respuesta a la presentación de Morrison, y lo hicieron leyendo alternadamente, de las Escrituras, ocho textos claves cada uno (16 textos en total), sin comentarlos. Los pasajes fuer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502" w:type="dxa"/>
        <w:jc w:val="left"/>
        <w:tblInd w:w="-77" w:type="dxa"/>
        <w:tblLayout w:type="fixed"/>
        <w:tblCellMar>
          <w:top w:w="0" w:type="dxa"/>
          <w:left w:w="70" w:type="dxa"/>
          <w:bottom w:w="0" w:type="dxa"/>
          <w:right w:w="70" w:type="dxa"/>
        </w:tblCellMar>
      </w:tblPr>
      <w:tblGrid>
        <w:gridCol w:w="4751"/>
        <w:gridCol w:w="4751"/>
      </w:tblGrid>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E. J. Waggoner</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A. T. Jone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Jer. 23:5-7</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Efe. 2:4-8</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Gal.  2:16-21</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Rom. 11:1-33</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Rom.  1:14-17</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Rom.  2:13-29</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Gal.  3</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Rom.  3</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Gal.  5:16</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Rom.  9:7-33</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Gal.  2</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Rom.  4:1-11</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Rom.  5</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Rom.  1:15-17</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Rom.  8:14-39</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I Juan 5:1-4</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urante la lectura hubo un profundo silencio entre los delegados, y muchos aceptaron el mensaje de la justificación por la fe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urante las reuniones en Minneapolis, Ellen White participó activamente, no apenas endosando los mensajes sobre la justificación por la fe presentadas por Waggoner y Jones, como también a través de sus própios mensajes devocionales y sermones (11), presentados durante el instituto bíblico y la asamblea gene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n duda, la Asamblea General de 1888, en Minneapolis, causó un fuerte impacto sobre sus participantes, que en el final de la sesión estaban divididos en tres grup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 Aquellos que alegremente aceptaron el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 Aquellos que se opusieron a el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 Aquellos que ni la aceptaron y ni la rechazaron, prefiriendo permanecer neutros o indecisos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entando posteriormente el lamentable espíritu de contienda y oposición que prevaleció en Minneapolis, Ellen White confesó: "Mi testimonio fue ignorado, y nunca en la experiencia de mi vida fui tratada como en aquella conferencia ... (13). Ella llegó a declarar su intención de dejar las reuniones, y solo no lo hizo por el sentido de responsabilidad para con la obra y el mensaje que Dios le confiara (14). Y ella agrega: "Fui instruída de que la terrible experiencia en la Conferencia de Minneapolis es uno de los capítulos mas sombríos en la historia de los creyentes en la verdad presente" (15). Esa fue "'la mas severa y mas incomprensible contienda que ya hubo entre nuestro pueblo', y Ellen temblaba 'al pensar en lo que podría haber sido' si ella no estuviese allá" (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1.- Aun cuando autores mas antiguos presenten pequeñas variaciones cuanto al número de delegados que estuvieron presentes, una reciente compilación del </w:t>
      </w:r>
      <w:r>
        <w:rPr>
          <w:i/>
          <w:iCs/>
        </w:rPr>
        <w:t>Daily Bulletin</w:t>
      </w:r>
      <w:r>
        <w:rPr/>
        <w:t xml:space="preserve"> y de la </w:t>
      </w:r>
      <w:r>
        <w:rPr>
          <w:i/>
          <w:iCs/>
        </w:rPr>
        <w:t>Review and Herald</w:t>
      </w:r>
      <w:r>
        <w:rPr/>
        <w:t xml:space="preserve"> ha comprobado que su número fue de 96 delegados. Vea la relación de nombres, y su respectiva procedencia, en: Ellen White Estate, Manuscripts and Memories of Minneapolis: 9-10; también publicada en la revista Ministry (febrero de 1988): 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A. V. Olson, Op. Cit.: 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Seventh Day Adventist Encyclopedia: 561. Stephen N. Haskell poseía una vasta experiencia evangelística y administrativa. El había sido presidente de la Asociación de Nueva Inglaterra (1870 - 1876 y 1877 - 1887), de la Asociación de California (1879 - 1887) y de la Asociación de Maine (1884 - 1886). En ese entretiempo también liderara un grupo que partiera en 1885 para restablecer oficialmente la obra en  Austrália; siendo que por su predicación fue formado el primer grupo de adventistas en Nueva Zelandia. En 1887, con tres instructores bíblicos, inició la obra adventista en Londres, Inglaterra, organizando allí la primer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A. V. Olsen, Op. Cit.: 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E. de Oliveira, Op. Cit.: 1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N. F. Pease, Op. Cit.: 1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E. de Oliveira, Op. Cit.: 10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8.- LeRoy Edwin Froom, Movement of Destiny: 245-2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9.- Idem: 2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0.- Idem: 246- 2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 Diez sermones predicados por Ellen White en Minneapolis se encuentran publicados en: A. V. Olsen, Op. Cit.: 248-3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 Idem: 41-4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3.- Ellen White, Carta 7, 1888: 2, publicada en: 1 The Ellen White 1888 Materials: 18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4.- Ellen White, Carta 14, 1889: 6, publicada en 1 The Ellen White 1888 Materials: 3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5.- Ellen White, Carta 179, 1902: 10, publicado en 4 The Ellen White 1888 Materials: 179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center" w:pos="4680" w:leader="none"/>
        </w:tabs>
        <w:rPr/>
      </w:pPr>
      <w:r>
        <w:rPr/>
        <w:t>16.- R. W. Schwarz. Light Bearers to the Remnant: 1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center" w:pos="4680"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center" w:pos="4680" w:leader="none"/>
        </w:tabs>
        <w:rPr>
          <w:sz w:val="24"/>
          <w:szCs w:val="24"/>
        </w:rPr>
      </w:pPr>
      <w:r>
        <w:rPr>
          <w:b/>
          <w:bCs/>
          <w:sz w:val="24"/>
          <w:szCs w:val="24"/>
        </w:rPr>
        <w:t>LOS AÑOS SUBSECUENTES (1888 - 19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un cuando la Asamblea de Minneapolis se había caracterizado en gran parte por "un conflicto de personalidades" (1), que ya venia siendo alimentado anteriormente, la crisis acabó siendo finalmente superada, y el frío legalismo dio lugar a una nueva y viva énfasis en la justificación por la fe en los méritos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la referida asamblea, Ellen White viajó con A. T. Jones y E. J. Waggoner diseminando, desde la costa del Atlántico a la costa del Pacífico, el glorioso mensaje de la justificación por la fe. Ellos lo presentaban en reuniones campales, concilios de obreros, institutos y escuelas básicas y otras reuniones de la Iglesia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decorrencia, un gran reavivamiento comenzó a surgir, y muchos de los que se habían opuesto anteriormente confesaron su error, y afirmaban su fe en este mensaje. Entre ellos estaban: George I. Butler, Uriah Smith, C. W. Olds, D. T. Fero, J. W. Watt, R. C. Porter, Matthew Larson, W.W. Prescott, G.G. Rupert, I. D. Van Horn, LeRoy Nicola, J. H. Morrison, R. A. Underwood, D. T. Jones, R. M. Kilgore y otros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Los efectos positivos de ese progresivo reavivamiento ya podían ser sentidos un año después, por ocasión de la Asamblea General de 1889, en Battle Creek, Michigan, del 18 de octubre al 5 de noviembre. Comentando a respecto de esa asamblea, Ellen White dice: "Hemos tenido reuniones excelentes. El espíritu que prevaleció en la reunión de Minneapolis no está aquí.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pPr>
      <w:r>
        <w:rPr/>
        <w:t>Todo se hace en armonía. ... Tenemos un banquete de alimentos ricos, y cuando vemos almas aprender la verdad, nos regocijamos, mirando para Jesús, autor y consumador de nuestra fe"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ese período apareció un número significativo de artículos y tratados abordando la justificación por la fe. Durante el año de 1889 la </w:t>
      </w:r>
      <w:r>
        <w:rPr>
          <w:i/>
          <w:iCs/>
        </w:rPr>
        <w:t>Review and Herald</w:t>
      </w:r>
      <w:r>
        <w:rPr/>
        <w:t xml:space="preserve"> trajo referencias esporádicas y poco definidas sobre el asunto, excepto a las frecuentes alusiones en los artículos de Ellen White. Sin embargo, en </w:t>
      </w:r>
      <w:r>
        <w:rPr>
          <w:i/>
          <w:iCs/>
        </w:rPr>
        <w:t>The Signs of the Times</w:t>
      </w:r>
      <w:r>
        <w:rPr/>
        <w:t>, cuyo editor en esa época era el Dr. E. J. Waggoner, el asunto fue abordado de forma mas definida, a través de una serie de artículos del própio editor y de M. C. Wilcox, que en 1891 se volvería su editor (5). Aun en 1889 J. H. Waggoner, el padre de E. J. Waggoner, escribió un tratado intitulado Justification by Faith (Justificación por la Fe)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el año siguiente (1890) apareció una abundancia de artículos sobre el asunto en </w:t>
      </w:r>
      <w:r>
        <w:rPr>
          <w:i/>
          <w:iCs/>
        </w:rPr>
        <w:t>The Signs of the Times</w:t>
      </w:r>
      <w:r>
        <w:rPr/>
        <w:t>, la mayoría de los cuales fue escrita por E. J. Waggoner (7). El tema fue también abordado especificamente a través de una lección de la Escuela Sabática (8) y de un número considerable de tratados y panfletos (9), de entre los cuales, merece destaque especial el libro de 96 páginas escrito por E. J. Waggoner bajo el título Christ and His Righteousness (Cristo y Su Justicia) (10). Aun cuando el libro presente ciertos problemas cristológicos (11), fue sin duda, una de las mayores contribuciones para la comprensión detallada de la doctrina de la justificación por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or su vez, Ellen White escribió abundantemente sobre el asunto, no cansándose de enaltecer "los incomparables encantos de Cristo" (12) y de advertir de los riesgos de perder de vista esa preciosa verdad. Ella declaró que "nuestras iglesias están pereciendo por falta de enseñanza sobre el asunto de la justicia por la fe en Cristo, y verdades semejantes" (13). Y acrecentó: "El primer y más importante aspecto es enternecer y ablandar el alma por la presentación de nuestro Señor Jesús Cristo como el Salvador que perdona pecados. Jamas un sermón debería ser predicado o ser dado un estudio bíblico de cualquier especie, sin encaminar los oyentes al "Cordero de Dios, que quita el pecado del mundo". Juan 1:29. Toda verdadera doctrina tiene a Cristo como centro; y todo precepto recibe fuerza de Sus palabras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Y, en "Un Solemne Apelo a Ministros" (15), ella afirmó: "No oséis predicar otro sermón mientras no supieres, por vuestra própia experiencia, lo que Cristo es para vosotros" (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Aun cuando esas y otras contribuciones tuviesen un importante significado, de acuerdo con Norval F. Pease: La mayor contribución de la década de 1890 para el pensamiento denominacional sobre la justificación por la fe no fueron los sermones y artículos de Jones, Waggoner y aun de la Sra. White. Estos tuvieron un tremendo efecto inmediato, pero luego se extraviaron en los archivos. Los libros </w:t>
      </w:r>
      <w:r>
        <w:rPr>
          <w:i/>
          <w:iCs/>
        </w:rPr>
        <w:t>Patriarcas y Profetas, Camino a Cristo, El Deseado de Todas las Gentes, El Mayor Discurso de Cristo y Palabras de Vida del Gran Maestro,</w:t>
      </w:r>
      <w:r>
        <w:rPr/>
        <w:t xml:space="preserve"> más que cualquier otro factor, preservaron en la denominación el énfasis espiritual del movimiento de reavivamiento de aquella década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900 E. J. Waggoner aun publicó un comentario sobre la Epístola a los Gálatas, intitulado </w:t>
      </w:r>
      <w:r>
        <w:rPr>
          <w:i/>
          <w:iCs/>
        </w:rPr>
        <w:t>The Glad Tidings: Studies in Galatians (Las Buenas Nuevas: Estudios en Gálatas)</w:t>
      </w:r>
      <w:r>
        <w:rPr/>
        <w:t xml:space="preserve"> (18), que representó otra relevante contribución para el estudio de la justificación por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un cuando los pastores A. T. Jones (19) y E. J. Waggoner abandonasen posteriormente la fe (20), "en Su gran misericordia, envió el Señor precioso mensaje a Su pueblo por intermedio de ellos" (21). Y en 1892 la Sra. White advirtió: "Es posible que los pastores Jones y Waggoner sean vencidos por las tentaciones del enemigo; pero, si eso ocurriese, no probaría que ellos no tuvieron cualquier mensaje de Dios, o que la obra que realizaron fue totalmente un engaño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realidad, la presentación del mensaje de la justificación por la fe en la Asamblea General de Minneapolis (1888) y su posterior propagación, especialmente a través de E. J. Waggoner, A. T. Jones y Ellen White, marcó el inicio de una nueva énfasis en la Iglesia Adventista del Séptimo D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E. de Oliveira, Op. Cit.: 1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Un ejemplo de eso es la serie de 24 sermones que A. T. Jones predicó en la Asamblea de la Asociación General de 1893 sobre el tema "Cristo Justicia Nuestra". E. de Oliveira, Op. Cit.: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A. V. Olson. Op. Cit.: 87-1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Ellen White, 1 Mensajes Escojidas: 361-36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N. F. Pease, Op. Cit.: 1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Idem: 1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8.-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9.-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10.- E. J. Waggoner, Christ and His Righteousness. El libro fue traducido para el Portugues y publicado bajo el título </w:t>
      </w:r>
      <w:r>
        <w:rPr>
          <w:i/>
          <w:iCs/>
        </w:rPr>
        <w:t>Liberados para Siempre</w:t>
      </w:r>
      <w:r>
        <w:rPr/>
        <w:t xml:space="preserve"> (Itaquaquecetuba, SP: Editora Misionera "La Verdad Pres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 Los problemas dicen respecto especialmente a la tendencia ariana de asumir la posición de que Cristo haya sido generado "en las remotas eras de la eternidad". Para una discusión mas detallada sobre el asunto, ver: L. Y. Froom. Movement of Destiny: 291-29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 Ellen White, Carta 5, 1889, citada en: A. V. Olson, Op. Cit.: 5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3.- Ellen White, Obreros Evangélicos: 3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4.- Ellen White, 6 Testimonies for the Church: 53-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5.- Ellen White, Testimonios para Ministros y Obreros Evangélicos: 142-1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6.- Idem: 1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7.- N. F. Pease, Op. Cit.: 1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8.- E. J. Waggoner, The Glad Tidings: Studies in Galatian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9.- Para un estudio más profundo de la vida de A. T. Jones ver: George R. Knight, From 1888 to Apostasy: The Case of A. T. Jones; Review and Herald Publishing Association, 198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0.- Una discusión mas detenida sobre la apostasía de E. J. Waggoner y A. T. Jones es presentada en: E. de Oliveira, Op. Cit.: 194-20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1.- Ellen White, Testimonios para Ministros y Obreros Evangélicos: 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2.- Ellen White, carta 24, 1892: 5-6. Publicada en: The Ellen White 1888 Materials, Vol. 3, pág. 1044-10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El DESENVOLVIMIENTO POSTERIOR (1901 - 1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un cuando no faltase literatura sobre el asunto, durante las dos primeras décadas de este siglo hubo un nuevo declinio en la énfasis sobre la justificación por la fe, que fue superado en la década de 1920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920 William W. Prescott (1855 - 1944) publicó un libro de 304 páginas intitulado </w:t>
      </w:r>
      <w:r>
        <w:rPr>
          <w:i/>
          <w:iCs/>
        </w:rPr>
        <w:t>The Doctrine of Christ</w:t>
      </w:r>
      <w:r>
        <w:rPr/>
        <w:t xml:space="preserve"> (La Doctrina de Cristo) (2), para ser usado como libro-texto en colegios y seminarios. Su propósito es esclarecido en su introducción: "El objetivo de estas lecciones es presentar las doctrinas esenciales del evangelio eterno en su relación directa con la persona de Cristo, a fin  de que el estudiante pueda ver y aceptar la verdad como ella es en Jesús"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 E. Froom cree que este libro "constituye un puente, una importante conexión, entre lo que ocurriera y lo que ocurriría. Era el mensaje de 1888 reapresentado en forma de libro-text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reocupado con el hecho de que muchos aun no poseían una genuina experiencia con Cristo, el pastor Arthur G. Daniells (1858 - 1935), que por mas de 20 años fuera presidente de la Asociación General, predicó sobre el tema en la Asamblea de la Asociación General de 1922 (5). Su mensaje era fundamentado en la Bíblia y en el Espíritu de Profecía (6), y él continuó enfatizándolo en los años siguientes. En 1926 fue publicado su libro </w:t>
      </w:r>
      <w:r>
        <w:rPr>
          <w:i/>
          <w:iCs/>
        </w:rPr>
        <w:t>Christ Our Righteousness</w:t>
      </w:r>
      <w:r>
        <w:rPr/>
        <w:t xml:space="preserve"> (editado en Portugues bajo el título Cristo Nuestra Justicia (7)), que provocó un profundo reavivamiento en la iglesia y "un incalculable impacto sobre toda la discusión subsecuente" (8) del asunto. N. F. Pease afir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difícil de imaginar como podría haber sido dada mayor énfasis a la doctrina de la justificación por la fe. El pastor Daniells era uno de los hombres más influentes y respetados de la iglesia. Sus escritos eran solidamente basados en la Bíblia y en los escritos de la Sra. White"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Y E. L. Moore añade que el libro, siendo la primera tentativa retrospectiva de definir la doctrina y la historia del mensaje de 1888, identifica la justificación por la fe con el tercer mensaje angélico, cuya aceptación habría resultado en el alto clamor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Fuera de las contribuciones de W. W. Prescott y de A. G. Daniells, la doctrina de la justificación por la fe fue enfatizada en el medio adventista a través de innúmeros artículos, varias lecciones de la Escuela Sabática (11) y otros libros mas. Bruno W. Steinweg analiza detenidamente la cuestión en su tesis de master sobre el tema </w:t>
      </w:r>
      <w:r>
        <w:rPr>
          <w:i/>
          <w:iCs/>
        </w:rPr>
        <w:t>Developments in the Teaching of Justification and Rightteousness by Faith in the Seventh-day Adventist Church After 1900</w:t>
      </w:r>
      <w:r>
        <w:rPr/>
        <w:t xml:space="preserve"> (Desenvolvimiento en la Enseñanza de la Justificación y de la Justicia por la Fe en la Iglesia Adventista del Séptimo Día después de 1900), que fue presentada en el Seminario Teológico Adventista del Séptimo Día en 1948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realidad, la importancia que la doctrina de la justificación por la fe asumiera en relación con el mensaje adventista puede ser muy bien evaluada a través de declaraciones encontradas en el libro </w:t>
      </w:r>
      <w:r>
        <w:rPr>
          <w:i/>
          <w:iCs/>
        </w:rPr>
        <w:t>Seventh-day Adventist Answer Questions on Doctrine</w:t>
      </w:r>
      <w:r>
        <w:rPr/>
        <w:t xml:space="preserve">, publicado en 1957: "El corazón del mensaje del advento es Cristo y Este crucificado. Podemos afirmar con pura sinceridad que los adventistas del séptimo Día sustentan que el cristianismo no es meramente un asentimiento intelectual a un cuerpo de doctrinas, ni una cuestión de verdad o ortodoxia. Nosotros creemos que el cristianismo es una real experiencia con Cristo. Cristianismo es el relacionamiento con una </w:t>
      </w:r>
      <w:r>
        <w:rPr>
          <w:b/>
          <w:bCs/>
        </w:rPr>
        <w:t>Persona</w:t>
      </w:r>
      <w:r>
        <w:rPr/>
        <w:t xml:space="preserve"> - nuestro bendito Señor y Salvador Jesús Cristo. Es posible conocerse mil cosas sobre Cristo, y todavía jamás haberlo conocido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Arthur Leroy Moore, Theology in Crisis or Ellen White's Concept of Righteousness by Faith las it Relates to Contemporary SDA Issues: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W. W. Prescott, The Doctrine Of Christ, Review and Heral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Idem: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L. E. Froom, Movement of Destiny: 3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V. Casali, Op. Cit.: 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N. F. Pease, Op. Cit.: 1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Arthur G. Daniells, Cristo Nuestra Justicia, CP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8.- A. L. Moore, Op. Cit.: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9.- N. F. Pease, Op. Cit.: 1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0.- A. L. Moore, Op. Cit.: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 Ver la relación de lecciones de la Escuela Sabática que abordaron temas relacionados con la doctrina de la salvación, entre los años de 1921 a 1959, en: N. F. Pease, Op. Cit.: 218-2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 Tesis no publicada, Cf. A. L. Moore, Op. Cit.: 3 nota de marg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3.- Seventh-day Adventist Answer Questions on Doctrine: 101, grifos origin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0"/>
          <w:szCs w:val="20"/>
        </w:rPr>
      </w:pPr>
      <w:r>
        <w:rPr>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REEXAMINANDO LA CUESTIÓN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inicio de 1950, Robert J. Wieland y Donald K. Short, ministros adventistas que servían como misioneros en Africa, se dirigieron a los escritorios de la Asociación General, cuestionando la posición de la iglesia por ocasión de la Asamblea General de Minneapolis en 1888. Ambos fueron convidados a presentar sus ideas delante de una comisión de líderes de la Iglesia, que, después de oírlos por varias horas, les solicitó que escribiesen esas ideas de modo a facilitar su estudio y análisis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La declaración escrita fue presentada bajo la forma de un documento de 204 páginas intitulado </w:t>
      </w:r>
      <w:r>
        <w:rPr>
          <w:i/>
          <w:iCs/>
        </w:rPr>
        <w:t>1888 Re-examined</w:t>
      </w:r>
      <w:r>
        <w:rPr/>
        <w:t xml:space="preserve"> (1888 Reexaminado), cuya esencia puede ser sintetizada de tres presuposiciones bás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 La iglesia cometió un pecado por ocasión de la sesión de la Conferencia General de 1888 en rechazar el mensaje de la justificación por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 La iglesia jamas se arrepintió de ese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 Por que la iglesia es una entidad corporativa, la iglesia hoy no recibirá la Lluvia Tardía hasta que entre en un arrepentimiento corporativo por la rebelión manifestada en Minneapolis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pPr>
      <w:r>
        <w:rPr/>
        <w:tab/>
        <w:t>El documento fue leído cuidadosamente y con espíritu de oración por los miembros de la comisión, lo que los llevó a la opinión de que las conclusiones de Wieland y Short fueron extraídas "de fuentes inadecuadas de información, lo que resultó en numerosas imprecisiones" (3). Aun así el documento fue encaminado a la Comisión de Defensa Literaria, para un análisis mas profundo de la cuestión. Después de cuidadoso estudio del documento, la comisión emitió su parecer, en diciembre de 1951, en forma de carta a los pastores Wieland y Short, que habían retornado a su campo de trabajo. El parecer afirmaba, entre otras cosas, que la solución propuesta de un arrepentimiento denominacional "no es posible y ni una tentativa en ese sentido tendría valor"; pues "la experiencia de la iglesia es una experiencia colectiva de sus miembros y líderes, y, por consiguiente, la justicia con Dios es una cuestión de relacionamientos personales en el tiempo presente"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Wieland y Short mimeografiaron apenas 17 copias de su estudio de 204 páginas, destinándolas apenas al análisis de la lideranza. Pero alguien distribuyó una copia con otro, y luego personas aquí, allí y en toda parte dactilografiaron copias completas para si mismos y para sus amigos. Con el tiempo, primero un impresor y entonces otro distribuyeron copias a los millares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face de las discusiones suscitadas por la circulación del estudio de Wieland y Short, la Asociación General preparó en 1958 un documento respondiendo la cuestión, intitulado </w:t>
      </w:r>
      <w:r>
        <w:rPr>
          <w:i/>
          <w:iCs/>
        </w:rPr>
        <w:t>Further Appraisal of the Manuscript "1888 Re-examined"</w:t>
      </w:r>
      <w:r>
        <w:rPr/>
        <w:t xml:space="preserve"> (Evaluación Adicional del Manuscrito "1888 Reexaminado) (6). Pero la respuesta no se limitó apenas a ese documento de cuño ofic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962 Norval F. Pease publicó su libro </w:t>
      </w:r>
      <w:r>
        <w:rPr>
          <w:i/>
          <w:iCs/>
        </w:rPr>
        <w:t>By Faith Alone</w:t>
      </w:r>
      <w:r>
        <w:rPr/>
        <w:t xml:space="preserve"> (Por Fe Solamente) (7), en que es analizada, bajo una perspectiva histórica, "La Interpretación Adventista del Séptimo Día de la Doctrina de la Justificación por la Fe"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966 fue publicada una obra póstuma de Albert Victor Olson (1844 - 1963) intitulada </w:t>
      </w:r>
      <w:r>
        <w:rPr>
          <w:i/>
          <w:iCs/>
        </w:rPr>
        <w:t>Through Crisis to Victory: 1888 - 1901</w:t>
      </w:r>
      <w:r>
        <w:rPr/>
        <w:t xml:space="preserve"> (De la Crisis para la Victoria: 1888 - 1901) (9), en la cual es descrito el arrepentimiento personal de un número considerable de líderes que por ocasión de la Asamblea de Minneapolis se mostraron hostiles al mensaje de la justificación por la fe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Finalmente, en 1971 LeRoy Edwin Froom (1890 - 1974) publicó su obra de 700 páginas, bajo el título Movement of Destiny (Movimiento de Destino) (11), que G. F. Paxton denomina de "un peso-pesado teológico para fijar la cuestión de 1888 en definitivo"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un cuando la Conferencia de Minneapolis haya representado "uno de los capítulos mas sombríos en la historia de los creyentes en la verdad presente" (13), es evidente que la alegación en favor de un arrepentimiento corporativo de la Iglesia hoy no procede, especialmente por las siguientes raz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 La oposición a la doctrina de la justificación por la fe no fue totalmente generaliz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 "Ninguna decisión fue tomada por voto de los delegados en aceptarla o rechazarla"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 "Su aceptación o rechazo por las personas que estuvieron presentes a la sesión fue una cuestión individual"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 No podemos hoy ser responsabilizados por las actitudes de líderes del pasado, muchos de los cuales se arrepintieron posteriormente (16); pues, según el concepto bíblico, "el hijo no llevará la iniquidad del padre, ni el padre la iniquidad del hijo" (Eze. 18: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General Conference, Further Appraisal of the Manuscript "1888 Re-examined":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George E. Rice, "Corporate Repentance", Ministry (febrero de 1988): 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General Conference, Op. Cit.: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Idem: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C. Mervyn Maxell, en "Biblio File", Ministry (febrero de 1988): 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Este documento se encuentra en los archivos del Centro de Pesquisas Ellen White, en el Instituto Adventista de Enseñanza, São Paulo, clasificado bajo el número-código DF 189-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Las referencias bibliográficas de la obra se encuentran en la referencia Nº 1, del capítulo "La Crisis Entre Dos Periód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8.- N. F. Pease, Op. Cit.: 105-2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9.- Esta obra fue revisada y publicada a partir de 1981 bajo el título </w:t>
      </w:r>
      <w:r>
        <w:rPr>
          <w:i/>
          <w:iCs/>
        </w:rPr>
        <w:t>Thirteen Crisis Years: 1888 - 1901</w:t>
      </w:r>
      <w:r>
        <w:rPr/>
        <w:t>, cuyas informaciones bibliográficas se encuentran en la referencia Nº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0.- A. V. Olson, Op. Cit.: 87-1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 Las informaciones bibliográficas de la obra se encuentran en la referencia Nº 8, del capítulo "La Asamblea de Minneapolis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 Geoffrey J. Paxton, El Abalo del Adventismo: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3.- Cf. la referencia Nº 15, del capítulo "La Asamblea de Minneapolis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4.- A. V. Olson, Op. Cit.: 4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5.-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6.- Idem: 87-1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0"/>
          <w:szCs w:val="20"/>
        </w:rPr>
      </w:pPr>
      <w:r>
        <w:rPr>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DISCUSIONES SOBRE LA NATURALEZA DE LA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959 Robert D. Brinsmead (1), un ex-reformista que estudiaba teología en el Colegio Adventista de Avondale, en Australia, distribuyó copias mimeografiadas de un trabajo de su autoría intitulado </w:t>
      </w:r>
      <w:r>
        <w:rPr>
          <w:i/>
          <w:iCs/>
        </w:rPr>
        <w:t>The Vision by the Hiddekel</w:t>
      </w:r>
      <w:r>
        <w:rPr/>
        <w:t xml:space="preserve"> (La Visión junto a las Márgenes del Hidequel), en el cual mantenía "que, por ocasión de la sesión de la Conferencia General de Minneapolis, en 1888, la denominación rechazó el mensaje de la justificación por la fe" (2). Aun cuando R. J. Wieland alegue que las ideas de Brinsmead ya se habían desenvuelto antes de entrar en contacto con el estudio 1888 Re-examined, el reconoce que ese trabajo inspiró a Brinsmead con coraje para propagar sus ideas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uno de sus estudios, Brinsmead "acusó la Iglesia por haber rechazado en la Asamblea de Minneapolis, en 1888, la doctrina de la salvación de los pecados, para aceptar la posición protestante de la salvación en los pecados" (4). Su énfasis en una teología perfeccionista tuvo como vehículo de propagación su movimiento denominado </w:t>
      </w:r>
      <w:r>
        <w:rPr>
          <w:i/>
          <w:iCs/>
        </w:rPr>
        <w:t>Sanctuary Awakening Fellowship</w:t>
      </w:r>
      <w:r>
        <w:rPr/>
        <w:t xml:space="preserve"> (Llamado al Santuario) (5). Al transferirse para los Estados Unidos en la década de 1960, su movimiento fue mantenido financieramente por un grupo de adventistas influentes, dispuestos a apoy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pPr>
      <w:r>
        <w:rPr/>
        <w:tab/>
        <w:t>Desafiado especialmente por contactos con el Dr. Desmond Ford, de Australia, y con el Dr. Hans LaRondelle, del Seminario Teológico Adventista del Séptimo Día, Brinsmead se dirigió a la Bíblia y a los escritos de los mas importantes reformadores protestantes para investigar a fondo los asuntos de la justicia por la fe, de la justificación y de la santificación. Finalmente en 1971 él había modificado su pensamiento sobre la naturaleza pecaminosa de Cristo y había abandonado su perfección instantánea como parte del juicio investigativo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realidad, el péndulo teológico de Brinsmead oscilara de un extremo para el otro. Renunciando a su peculiar teoría perfeccionista, él pasó a defender la posición evangélica de la justificación como un acto meramente forense de Cristo por nosotros, separando radicalmente la justificación de la santificación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un habiendo sido excluído del rol de miembros de la Iglesia en el verano de 1961, en decorrencia de "su crítica en relación a los líderes de la iglesia y sus divergencias doctrinarias" (8), su influencia personal y su literatura continuaron siendo direccionadas en gran parte a los miembros de la Iglesia Adventista del Séptimo Día. Pero también procuró penetrar en los círculos tradicionales protestantes con su debate sobre justificación por la fe. "En cooperación con un ministro anglicano de Australia, Geoffrey Paxton, organizó un número de foros a través de los Estados Unidos donde la teología de la Reforma era discutida"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Fuera de escribir otros libros y panfletos, Brinsmead lanzó en 1972 la revista </w:t>
      </w:r>
      <w:r>
        <w:rPr>
          <w:i/>
          <w:iCs/>
        </w:rPr>
        <w:t>Present Truth</w:t>
      </w:r>
      <w:r>
        <w:rPr/>
        <w:t xml:space="preserve"> (Verdad Presente), cuyo título fue alterado en 1978 para </w:t>
      </w:r>
      <w:r>
        <w:rPr>
          <w:i/>
          <w:iCs/>
        </w:rPr>
        <w:t>Veredict</w:t>
      </w:r>
      <w:r>
        <w:rPr/>
        <w:t xml:space="preserve"> (Veredicto) (10), publicada en Fallbrook, California, la cual sirvió como principal vehículo de propaganda de su movimiento disidente. En Portugues sus ideas han sido difundidas a través de la revista </w:t>
      </w:r>
      <w:r>
        <w:rPr>
          <w:i/>
          <w:iCs/>
        </w:rPr>
        <w:t>Pregonero de Justicia</w:t>
      </w:r>
      <w:r>
        <w:rPr/>
        <w:t>, también publicada en Fallbrook, Califor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Geoffrey J. Paxton, por su vez, publicó en 1977 un libro intitulado </w:t>
      </w:r>
      <w:r>
        <w:rPr>
          <w:i/>
          <w:iCs/>
        </w:rPr>
        <w:t>The Shaking of Adventism</w:t>
      </w:r>
      <w:r>
        <w:rPr/>
        <w:t xml:space="preserve"> (11), con la pretensión de ser "una narrativa documentada de la crisis verificada entre los adventistas sobre la doctrina de la justificación por la fe". El contenido del libro fuera anteriormente presentado como tesis de master en la Universidad de Queensland, Australia. El autor demuestra inicialmente simpatía en relación con los adventistas del séptimo Día (12), pero su afinidad con Brinsmead es evidente, tanto en términos de su actitud  personal para con él (13), como a través del própio contenido general del li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xton parte de la presuposición de que el amago del adventismo es la pretensión de "llevar adelante el mensaje de la Reforma" del siglo XVI (14). Según él, ese mensaje es el evangelio de la justificación por la fe solamente, en torno de la cual los reformadores "eran unánimes" (15), caracterizándola como siendo de naturaleza exclusivamente forense y sin referencias a la santificación (16). Establecido eso, Paxton pasa a evaluar historicamente el movimiento adventista, de acuerdo con el criterio previamente establecido, alegando que el movimiento "permanecerá o caerá según la legitimidad o no de su evangelio"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unque Paxton demuestre cierto grado de coherencia en el desenvolvimiento de su análisis crítica, jamas debemos olvidarnos que, "cuando la perspectiva es errada, todo el punto de vista es errado. Cuando la premisa está errada, la conclusión será locura" (18). Y parece ser ese exactamente el problema de Paxton, pues, si investigamos detenidamente la cuestión, percibiremos 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 Una evaluación general de la literatura adventista no define el amago del adventismo como siendo su vinculación a la Reforma del siglo X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2 - Su vinculación a la Reforma es vista antes de nada en relación con el princípio de la </w:t>
      </w:r>
      <w:r>
        <w:rPr>
          <w:i/>
          <w:iCs/>
        </w:rPr>
        <w:t>Sola Scripture</w:t>
      </w:r>
      <w:r>
        <w:rPr/>
        <w:t>, o sea, de la autoridad exclusiva de las Escrituras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 La coherencia con el princípio anteriormente mencionado exige que nuestra comprensión de la justificación por la fe esté fundamentada antes en la Palabra de Dios que en la tradición protes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e debe notar, fuera de eso, 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 El abordaje de Paxton es de naturaleza histórica y no bí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 Paxton es parcial y unilateral en su tentativa de exponer el concepto de justificación por la fe enseñado por los reformadores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 Su concepto de justificación refleja apenas parcialmente el concepto bíblico al respecto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 El hecho de Paxton eximirse de analizar el concepto de Ellen White sobre el asunto (22) hace con que su estudio no refleje integralmente el concepto adventista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0"/>
          <w:szCs w:val="20"/>
        </w:rPr>
      </w:pPr>
      <w:r>
        <w:rPr>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Mayores detalles sobre la crisis de Robert D. Brinsmead pueden ser encontrados en: E. de Oliveira, Op. Cit.: 132-1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Research and Defense Literature Committee, The History and Teaching of Robert Brinsmead: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A. L. Moore, Op. Cit.: 4, nota de marg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E. de Oliveira, Op. Cit.: 1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Idem: Brinsmead, "con mucha imaginación, reformuló la interpretación tradicional adventista en lo tocante a la 'purificación del santuario'. Asociando Levítico 16:30 con Daniel 8:14, introdujo un nuevo tipo de 'perfeccionismo', una versión mas refinada de la herejía de la 'carne santa' ... Esta nueva enseñanza, conocida como 'el llamado al santuario', fue usada como caballo de batalla en sus investidas contra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Brinsmead vio una analogía entre el templo del alma y el antiguo tabernáculo con sus divisiones. El átrio exterior simbolizaba la conversión. Después de esta experiencia, el pecador era llevado a cruzar por la fe la puerta de acceso al lugar santo, donde recibía la bendición del perdón, la regeneración y refrigerio del Espíritu Santo, simbolizado por la Lluvia Tardía. Avanzando en su experiencia cristiana, era conducido al santísimo, lugar de perfección y juicio final. Esta etapa en la vida del creyente producía una nueva experiencia: el perdón de todo pecado, la liberación del sentimiento de culpa y la victoria completa sobre las tendencias pecamino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R. W. Schwarz. Op. Cit.: 4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Un claro ejemplo de su posición puede ser visto en su evaluación intitulada "Luteranos en Crisis sobre la Justificación por la Fe", publicada en la revista Veredict, (Special Issue), Vol. 2, Nº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8.- R. W. Schwarz, Op. Cit.: 4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9.- Idem: 4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0.- El título fue alterado por intervención de la Asociación General de la IASD, una vez que Brinsmead estaba utilizando para su revista el título del primer periódico adventista del séptimo Día, publicado por James White en julio de 18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pPr>
      <w:r>
        <w:rPr/>
        <w:t>11.- La obra fue traducida por parte de Pregoneros de Justicia, y publicada su primera edición en 1983 por la Junta de Educación Religiosa y Publicaciones de la Convención Bautista Brasilera, Río de Janei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 G. J. Paxton, Op. Cit.: 13-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3.- Idem: 111-1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4.- Idem: 14-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5.- Idem: 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6.- Idem: 37-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7.- Idem: 26-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8.- Billy Graham, Mundo en Llamas: 2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9.- Ellen White, El Gran Conflicto: 122-123 = Lutero "declaraba firmemente que los cristianos no deberían recibir otras doctrinas sino las que se apoyan en la autoridad de las Sagradas Escrituras. Estas palabras hirieron el própio fundamento de la supremacía papal. Contenían el princípio vital de la Refor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0.- Esa cuestión es muy bien analizada en: Hans LaRondelle, "Paxton and the Reformers": 45-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1.- Mayores detalles sobre la cuestión pueden ser encontrados en: William G. Johnson, "An Evaluation of The Shaking of Adventism": 32-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2.- G. J. Paxton, Op. Cit.: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3.- Ellen White fue quien mas escribió sobre el asunto en el seno del movimiento adventista; y nos parece que él no analizó su concepto al respecto por una cuestión de prudencia, pues ella discuerda radicalmente de la posición de Paxton sobre la justificación como siendo una experiencia meramente forense. Cf. Ellen White, Fe y Obras: 93 = "Perdón y justificación son una sola y la misma cosa". Cf. Ellen White, El Mayor Discurso de Cristo: 114 = "El perdón, sin embargo, tiene un sentido mas amplio que lo que muchos suponen. ... El perdón de Dios no es meramente un acto judicial por el cual El nos libra de la condenación. Es no solamente perdón por el pecado, sino liberación del pecado. Es el transbordamiento de amor redentor que transforma el coraz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0"/>
          <w:szCs w:val="20"/>
        </w:rPr>
      </w:pPr>
      <w:r>
        <w:rPr>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TENDENCIAS Y CONTRIBUCIONES DE LOS ÚLTIMOS AÑ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acuerdo con Victor Casali los estudios muestran que a lo largo de los años han habido dos tendencias desafortunadas (movimiento pendul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1.- Un super-énfasis en la obra de Cristo </w:t>
      </w:r>
      <w:r>
        <w:rPr>
          <w:b/>
          <w:bCs/>
          <w:u w:val="single"/>
        </w:rPr>
        <w:t>por</w:t>
      </w:r>
      <w:r>
        <w:rPr/>
        <w:t xml:space="preserve"> nosotros, en prejuicio de su obra </w:t>
      </w:r>
      <w:r>
        <w:rPr>
          <w:b/>
          <w:bCs/>
          <w:u w:val="single"/>
        </w:rPr>
        <w:t>en</w:t>
      </w:r>
      <w:r>
        <w:rPr/>
        <w:t xml:space="preserve"> nosotros a través de Su Espírit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2.- Un énfasis desmedido en la obra de Cristo </w:t>
      </w:r>
      <w:r>
        <w:rPr>
          <w:b/>
          <w:bCs/>
          <w:u w:val="single"/>
        </w:rPr>
        <w:t>en</w:t>
      </w:r>
      <w:r>
        <w:rPr/>
        <w:t xml:space="preserve"> nosotros, en prejuicio de su obra </w:t>
      </w:r>
      <w:r>
        <w:rPr>
          <w:b/>
          <w:bCs/>
          <w:u w:val="single"/>
        </w:rPr>
        <w:t>por</w:t>
      </w:r>
      <w:r>
        <w:rPr/>
        <w:t xml:space="preserve"> nosotros efectuada en la cruz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restan dudas de que ambas posiciones son peligrosas, y que la prudencia está en un correcto equilibrio entre el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Gran número de artículos y una abundante cantidad de libros han surgido en los últimos años sobre la justificación por la fe. Sin despreciar las demás contribuciones sobre el asunto, mencionaremos algunas de las mas relev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974, Edward Heppenstall, uno de los mas destacados teólogos adventistas, publicó su obra intitulada </w:t>
      </w:r>
      <w:r>
        <w:rPr>
          <w:i/>
          <w:iCs/>
        </w:rPr>
        <w:t>Salvation Unlimited</w:t>
      </w:r>
      <w:r>
        <w:rPr/>
        <w:t xml:space="preserve"> (Salvación Ilimitada) (2), caracterizada por profundidad de ideas, enunciadas a través de un lenguaje simple y flu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979 fue lanzada una importante colección de los escritos de Ellen White bajo el título </w:t>
      </w:r>
      <w:r>
        <w:rPr>
          <w:i/>
          <w:iCs/>
        </w:rPr>
        <w:t>Faith and Works</w:t>
      </w:r>
      <w:r>
        <w:rPr/>
        <w:t xml:space="preserve"> (3) (publicada en Portugues con el título </w:t>
      </w:r>
      <w:r>
        <w:rPr>
          <w:i/>
          <w:iCs/>
        </w:rPr>
        <w:t>Fe y Obras</w:t>
      </w:r>
      <w:r>
        <w:rPr/>
        <w:t xml:space="preserve">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1980, Hans K. LaRondelle lanzó  su libro </w:t>
      </w:r>
      <w:r>
        <w:rPr>
          <w:i/>
          <w:iCs/>
        </w:rPr>
        <w:t>Christ Our Salvation</w:t>
      </w:r>
      <w:r>
        <w:rPr/>
        <w:t xml:space="preserve"> (5) (publicado en Portugues bajo el título </w:t>
      </w:r>
      <w:r>
        <w:rPr>
          <w:i/>
          <w:iCs/>
        </w:rPr>
        <w:t>Que es Salvación</w:t>
      </w:r>
      <w:r>
        <w:rPr/>
        <w:t xml:space="preserve"> (6)), focalizando "lo que Dios hace por nosotros y en nosotros" de una forma muy equilib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Sin embargo una de las mas destacadas contribuciones para difundir la justificación por la fe en nuestros días son las exposiciones orales y escritas de Morris Venden, el cual ha sido ampliamente solicitado para opinar sobre el asunto, y cuyos libros han alcanzado gran circulación. De entre sus obras no podríamos dejar de destacar el libro </w:t>
      </w:r>
      <w:r>
        <w:rPr>
          <w:i/>
          <w:iCs/>
        </w:rPr>
        <w:t>Salvation by Faith and your Will</w:t>
      </w:r>
      <w:r>
        <w:rPr/>
        <w:t xml:space="preserve"> (Salvación por la Fe y su Voluntad) (7), publicado en 1978; las Meditaciones Matinales de 1981 bajo el título </w:t>
      </w:r>
      <w:r>
        <w:rPr>
          <w:i/>
          <w:iCs/>
        </w:rPr>
        <w:t>Fe que Opera</w:t>
      </w:r>
      <w:r>
        <w:rPr/>
        <w:t xml:space="preserve"> (8); y el libro </w:t>
      </w:r>
      <w:r>
        <w:rPr>
          <w:i/>
          <w:iCs/>
        </w:rPr>
        <w:t>To Know God</w:t>
      </w:r>
      <w:r>
        <w:rPr/>
        <w:t xml:space="preserve"> (Como Conocer a Dios) (9), presentado en la forma de "un plano de 5 dí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rPr>
      </w:pPr>
      <w:r>
        <w:rP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V. Casali, Op. Cit.: 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Edward Heppenstall, Salvation Unlimited, 197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Ellen White, Faith and Works, 197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Las informaciones bibliográficas se encuentran en la referencia Nº 23, del capítulo "Discusiones sobre la Naturaleza de la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Hans K. LaRondelle, Christ Our Salvation, 19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Hans LaRondelle, Que es Salvación, 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7.- Morris Venden, Salvation by Faith and your Will, 19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8.- Morris Venden, Fe que Opera", Meditaciones Matinales - 19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9.- Morris Venden, To Know God, 198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0"/>
          <w:szCs w:val="20"/>
        </w:rPr>
      </w:pPr>
      <w:r>
        <w:rPr>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EL CENTENARIO DE LA ASAMBLEA DE MINNEAPOLIS (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iempo pasó, y finalmente llegamos al año del centenario de la inolvidable Asamblea de Minneapolis, realizada en 1888. Por ocasión del Concilio Anual de la Asociación General, ocurrido del 7 al 14 de octubre de 1986, en la ciudad de Río de Janeiro, fuera tomado el importante voto de "conmemorar, en los primeros días de noviembre de 1988, el centenario de la histórica Conferencia de Minneapolis, la cual definió la posición adventista en favor de la doctrina de la justificación por la fe" (1). Fuera anunciada también la programación de diversos eventos "para recordar la fecha, especialmente a través de la predicación amplia del mensaje de la justificación por la fe" (2), y ahora nos deparamos con una nueva énfasis sobre el asu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pPr>
      <w:r>
        <w:rPr/>
        <w:tab/>
        <w:t xml:space="preserve">Como parte de ese énfasis, el Ellen White Estate (Patrimonio Literario Ellen White), de Washington, D.C., preparó dos importantes compilaciones: </w:t>
      </w:r>
      <w:r>
        <w:rPr>
          <w:i/>
          <w:iCs/>
        </w:rPr>
        <w:t>The Ellen White 1888 Materials</w:t>
      </w:r>
      <w:r>
        <w:rPr/>
        <w:t xml:space="preserve"> (Los Materiales de Ellen White Relacionados con 1888), en 4 volúmenes (3), y </w:t>
      </w:r>
      <w:r>
        <w:rPr>
          <w:i/>
          <w:iCs/>
        </w:rPr>
        <w:t>Manuscripts and Memories of Minneapolis</w:t>
      </w:r>
      <w:r>
        <w:rPr/>
        <w:t xml:space="preserve"> (Manuscritos y Memorias de Minneapolis) (4). La revista </w:t>
      </w:r>
      <w:r>
        <w:rPr>
          <w:i/>
          <w:iCs/>
        </w:rPr>
        <w:t>Ministry</w:t>
      </w:r>
      <w:r>
        <w:rPr/>
        <w:t xml:space="preserve"> (Ministerio) dedicó  su número de febrero de 1988 como una edición especial de 64 páginas sobre el tema de la justificación por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Brasil, la </w:t>
      </w:r>
      <w:r>
        <w:rPr>
          <w:i/>
          <w:iCs/>
        </w:rPr>
        <w:t>Casa Publicadora Brasilera</w:t>
      </w:r>
      <w:r>
        <w:rPr/>
        <w:t xml:space="preserve"> se envolvió en el programa a través de la traducción y publicación durante el año de por lo menos cinco nuevos libros sobre el asunto: </w:t>
      </w:r>
      <w:r>
        <w:rPr>
          <w:i/>
          <w:iCs/>
        </w:rPr>
        <w:t>Cristo Nuestra Justicia</w:t>
      </w:r>
      <w:r>
        <w:rPr/>
        <w:t xml:space="preserve">, de Arthur G. Daniells; </w:t>
      </w:r>
      <w:r>
        <w:rPr>
          <w:i/>
          <w:iCs/>
        </w:rPr>
        <w:t>Que es Salvación</w:t>
      </w:r>
      <w:r>
        <w:rPr/>
        <w:t xml:space="preserve">, de Hans K. LaRondelle; </w:t>
      </w:r>
      <w:r>
        <w:rPr>
          <w:i/>
          <w:iCs/>
        </w:rPr>
        <w:t>Como Conocer a Dios</w:t>
      </w:r>
      <w:r>
        <w:rPr/>
        <w:t xml:space="preserve">, </w:t>
      </w:r>
      <w:r>
        <w:rPr>
          <w:i/>
          <w:iCs/>
        </w:rPr>
        <w:t>95 Tesis sobre Justificación por la Fe</w:t>
      </w:r>
      <w:r>
        <w:rPr/>
        <w:t xml:space="preserve"> y </w:t>
      </w:r>
      <w:r>
        <w:rPr>
          <w:i/>
          <w:iCs/>
        </w:rPr>
        <w:t>Como Jesús Trataba las Personas</w:t>
      </w:r>
      <w:r>
        <w:rPr/>
        <w:t>, de Morris Vend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la </w:t>
      </w:r>
      <w:r>
        <w:rPr>
          <w:i/>
          <w:iCs/>
        </w:rPr>
        <w:t>Revista Adventista</w:t>
      </w:r>
      <w:r>
        <w:rPr/>
        <w:t xml:space="preserve"> puede ser encontrado por lo menos un artículo sobre justificación por la fe en cada una de sus ediciones durante el año de 1988, fuera de la edición especial sobre el asunto, para la semana de oración del mes de novie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También el </w:t>
      </w:r>
      <w:r>
        <w:rPr>
          <w:i/>
          <w:iCs/>
        </w:rPr>
        <w:t>Centro de Pesquisas Ellen White</w:t>
      </w:r>
      <w:r>
        <w:rPr/>
        <w:t xml:space="preserve">, localizado en el Instituto Adventista de Enseñanza, en São Paulo, decidió participar a través de la publicación de una compilación de los escritos de Ellen White intitulada </w:t>
      </w:r>
      <w:r>
        <w:rPr>
          <w:i/>
          <w:iCs/>
        </w:rPr>
        <w:t>Justificación por la Fe</w:t>
      </w:r>
      <w:r>
        <w:rPr/>
        <w:t>, preparada por Bruno W. Steinwe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Por su vez, los profesores del </w:t>
      </w:r>
      <w:r>
        <w:rPr>
          <w:i/>
          <w:iCs/>
        </w:rPr>
        <w:t>Seminario Adventista Latino-Americano de Teología</w:t>
      </w:r>
      <w:r>
        <w:rPr/>
        <w:t xml:space="preserve">, con sede en el Instituto Adventista de Enseñanza, se envolvieron en el programa a través de la realización de los </w:t>
      </w:r>
      <w:r>
        <w:rPr>
          <w:i/>
          <w:iCs/>
        </w:rPr>
        <w:t>Seminarios Justificación por la Fe</w:t>
      </w:r>
      <w:r>
        <w:rPr/>
        <w:t xml:space="preserve"> en el territorio de la Unión Central Brasilera y Unión Sul-Brasileira. Para las referidas programaciones, los profesores prepararon materiales de naturaleza bíblica, doctrinaria e histó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Revista Adventista (noviembre de 1986):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Las referencias bibliográficas de la obra se encuentran en la ref. Nº12, del capítulo "La Crisis Entre Dos Periód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Las referencias bibliográficas de la obra se encuentran en la ref. Nº10, del capítulo "La Crisis Entre Dos Periód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CONCLU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l sumariar las ideas de su capítulo "El Adventismo del Siglo Veinte y la Justificación por la Fe", Norval F. Pease declara: "El problema del adventismo del siglo veinte es diferente del problema del adventismo del siglo diecinueve. Por ocasión de la Conferencia General de 1888, la justificación por la fe estaba grandemente obscurecida por el énfasis en otras doctrinas. ... El problema mudó. ... La primacía de la fe en Cristo no está siendo desafiada hoy por el énfasis en las doctrinas, sino que antes por la super-énfasis en el institucionalismo. Hoy la iglesia está excesivamente ocupada con la organización, las instituciones médicas, las instituciones educacionales, la expansión mundial, la construcción de iglesias y el evangelismo. Todas esas actividades son buenas; sin embargo siempre nos defrontamos con la posibilidad de Cristo permanecer del lado de afuera de la puerta de los edificios que construimos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semejanza del rey Ezequías en face de la visita de la embajada de Babilonia (II Reyes 20:8-18), podemos ser tentados a "colocar Cristo en segundo plano, y pasar a confiar en los própios métodos y consecuciones" (2). Ellen White es clara en afirm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medida que aumenta la actividad, y los hombres tienen éxito en realizar alguna obra para Dios, hay riesgo de confiar en planos y métodos humanos. Viene la tendencia de orar menos y tener menos fe. Como los discípulos, nos arriesgamos a perder de vista nuestra dependencia de Dios, y buscar hacer de nuestra actividad un salvador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ien años se pasaron desde la Asamblea de Minneapolis, y hoy conmemoramos ese evento a través de importantes programaciones y de la publicación de nuevos materiales enfatizando la justificación por la fe. Todo eso es muy importante; pero sería lamentable si todas las programaciones llegasen al fin sin que la iglesia experimentase un genuino reavivamiento espiritu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beríamos concientizarnos individualmente que la justificación por la fe, mucho más que una simple doctrina, debe tornarse una viva realidad en la vida de todos cuantos profesan la fe adventista; pues, "de todos los profesos cristianos, deben los adventistas del séptimo Día ser los primeros a exaltar a Cristo delante del mund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N. F. Pease, Op. Cit.: 221-2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Alberto R. Timm, "Nuestra Identidad Denominacional", Revista Adventista (noviembre de 1986):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Ellen White, El Deseado de Todas las Gentes: 3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Ellen White, Obreros Evangélicos: 1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BIBLIOGRAFIA SUGESTIVA PARA ESTUDIO ADICIO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Portugué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pPr>
      <w:r>
        <w:rPr/>
        <w:t>- Departamento de Educación de la Asociación General, Historia de Nuestra Iglesia, Casa Publicadora Brasilera, 1965: 247-2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Maxwell, C. Mervyn, Historia del Adventismo, Casa Publicadora Brasilera, 1985: 243-25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liveira, Enoch de, La Mano de Dios al Timón, Casa Publicadora Brasilera, 1985: 95-10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Revista Adventista , artículos sobre justificación por la fe publicados durante el año de 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pPr>
      <w:r>
        <w:rPr/>
        <w:t>En Ing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Ellen White Estate, Manuscripts and Memories of Minneapolis, 1988: todo el mater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Ellen White Estate, The Ellen White 1888 Materials, 1987, 4 Vol.: todo el mater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Froom, LeRoy Edwin, Movement of Destiny, 1971: todo el li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Ministry, Febrero de 1988: toda la rev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pPr>
      <w:r>
        <w:rPr/>
        <w:t>- Moore, Arthur Leroy, Theology in Crisis or Ellen White's Concept of Righteousness by Faith as it Relates to Contemporary SDA Issues, 1980: todo el li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lson, A, V., Thirteen Crisis Years: 1888 - 1901, 1981: todo el li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Pease, Norval F., By Faith Alone, 1962: todo el li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Schwarz, R. W., Lights Bearers to the Remnant, 1979: 183-1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Spalding, Arthur Whitefield, Origin and history of Seventh-day Adventists, 1962, Vol. 2: 281-3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sz w:val="24"/>
          <w:szCs w:val="24"/>
        </w:rPr>
      </w:pPr>
      <w:r>
        <w:rPr>
          <w:b/>
          <w:bCs/>
          <w:sz w:val="24"/>
          <w:szCs w:val="24"/>
        </w:rPr>
        <w:t>Autor: Alberto R. Ti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b/>
          <w:b/>
          <w:bCs/>
          <w:sz w:val="24"/>
          <w:szCs w:val="24"/>
        </w:rPr>
      </w:pPr>
      <w:r>
        <w:rPr>
          <w:b/>
          <w:bCs/>
          <w:sz w:val="24"/>
          <w:szCs w:val="24"/>
        </w:rPr>
        <w:t>Erwin Eulner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sz w:val="24"/>
          <w:szCs w:val="24"/>
        </w:rPr>
      </w:pPr>
      <w:r>
        <w:rPr>
          <w:b/>
          <w:bCs/>
          <w:sz w:val="24"/>
          <w:szCs w:val="24"/>
        </w:rPr>
        <w:t>Fono: 741-2010</w:t>
      </w:r>
    </w:p>
    <w:p>
      <w:pPr>
        <w:pStyle w:val="Normal"/>
        <w:ind w:left="0" w:right="0" w:hanging="0"/>
        <w:rPr>
          <w:b/>
          <w:b/>
          <w:bCs/>
          <w:sz w:val="28"/>
          <w:szCs w:val="28"/>
        </w:rPr>
      </w:pPr>
      <w:r>
        <w:rPr>
          <w:b/>
          <w:bCs/>
          <w:sz w:val="28"/>
          <w:szCs w:val="28"/>
        </w:rPr>
        <w:t>Iglesia Adventista del Séptimo Día de Pajaritos</w:t>
      </w:r>
    </w:p>
    <w:sectPr>
      <w:headerReference w:type="default" r:id="rId2"/>
      <w:footerReference w:type="default" r:id="rId3"/>
      <w:type w:val="nextPage"/>
      <w:pgSz w:w="12240" w:h="20160"/>
      <w:pgMar w:left="1134" w:right="1134"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27</w:t>
    </w:r>
    <w:r>
      <w:rPr>
        <w:sz w:val="24"/>
        <w:szCs w:val="24"/>
        <w:rFonts w:eastAsia="Courier"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5:48:00Z</dcterms:created>
  <dc:creator>Erwin Eulner M.</dc:creator>
  <dc:description/>
  <dc:language>en-US</dc:language>
  <cp:lastModifiedBy>Erwin Eulner M.</cp:lastModifiedBy>
  <cp:lastPrinted>1998-05-24T18:30:00Z</cp:lastPrinted>
  <dcterms:modified xsi:type="dcterms:W3CDTF">1998-05-24T18:32:00Z</dcterms:modified>
  <cp:revision>62</cp:revision>
  <dc:subject/>
  <dc:title>1 8 8 8: D E S E N L A C E,  F R U T O S  Y  L E C C I O N E S</dc:title>
</cp:coreProperties>
</file>