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i/>
          <w:i/>
          <w:iCs/>
          <w:sz w:val="32"/>
          <w:szCs w:val="32"/>
        </w:rPr>
      </w:pPr>
      <w:r>
        <w:rPr>
          <w:rFonts w:eastAsia="Courier" w:cs="Courier" w:ascii="Courier" w:hAnsi="Courie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t>L A O D I C E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t xml:space="preserve">Y  E 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t>A R R E P E N T I M I E N T 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t>C O R P O R A T I V 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rPr>
      </w:pPr>
      <w:r>
        <w:rPr>
          <w:rFonts w:eastAsia="Courier" w:cs="Courier" w:ascii="Courier" w:hAnsi="Courier"/>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pPr>
      <w:r>
        <w:rPr>
          <w:b/>
          <w:bCs/>
          <w:sz w:val="24"/>
          <w:szCs w:val="24"/>
        </w:rPr>
        <w:t>Autor:</w:t>
        <w:tab/>
        <w:tab/>
      </w:r>
      <w:r>
        <w:rPr>
          <w:i/>
          <w:iCs/>
          <w:sz w:val="24"/>
          <w:szCs w:val="24"/>
        </w:rPr>
        <w:t>J. David Newm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i/>
          <w:i/>
          <w:iCs/>
          <w:sz w:val="24"/>
          <w:szCs w:val="24"/>
        </w:rPr>
      </w:pPr>
      <w:r>
        <w:rPr>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i/>
          <w:i/>
          <w:iCs/>
          <w:sz w:val="24"/>
          <w:szCs w:val="24"/>
        </w:rPr>
      </w:pPr>
      <w:r>
        <w:rPr>
          <w:i/>
          <w:iCs/>
          <w:sz w:val="24"/>
          <w:szCs w:val="24"/>
        </w:rPr>
        <w:tab/>
        <w:tab/>
        <w:t>Editor de la Revista Ministr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i/>
          <w:i/>
          <w:iCs/>
          <w:sz w:val="24"/>
          <w:szCs w:val="24"/>
        </w:rPr>
      </w:pPr>
      <w:r>
        <w:rPr>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sz w:val="24"/>
          <w:szCs w:val="24"/>
        </w:rPr>
      </w:pPr>
      <w:r>
        <w:rPr>
          <w:i/>
          <w:iCs/>
          <w:sz w:val="24"/>
          <w:szCs w:val="24"/>
        </w:rPr>
        <w:tab/>
        <w:tab/>
        <w:t>Silver Springs,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pPr>
      <w:r>
        <w:rPr>
          <w:b/>
          <w:bCs/>
          <w:sz w:val="24"/>
          <w:szCs w:val="24"/>
        </w:rPr>
        <w:t>Traductor:</w:t>
        <w:tab/>
      </w:r>
      <w:r>
        <w:rPr>
          <w:i/>
          <w:iCs/>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i/>
          <w:i/>
          <w:iCs/>
          <w:sz w:val="24"/>
          <w:szCs w:val="24"/>
        </w:rPr>
      </w:pPr>
      <w:r>
        <w:rPr>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i/>
          <w:iCs/>
          <w:sz w:val="24"/>
          <w:szCs w:val="24"/>
        </w:rPr>
        <w:tab/>
        <w:tab/>
        <w:tab/>
        <w:t>IASD de Pajar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sta materia fue publicada en la Revistra Ministry, en los Estados Unidos, en febrero de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position w:val="-4"/>
          <w:sz w:val="57"/>
          <w:szCs w:val="57"/>
        </w:rPr>
        <w:tab/>
        <w:t>"M</w:t>
      </w:r>
      <w:r>
        <w:rPr>
          <w:rFonts w:eastAsia="Times New Roman" w:cs="Times New Roman"/>
        </w:rPr>
        <w:t>i carta abierta al Presidente de la Conferencia General (en octubre/92) produjo muchas reacciones, la mayoria favorables, sin embargo algunas negativas. Primero, necesito aclarar cuanto tengo apreciado la lideranza positiva del presidente de la Conferencia General y lo que ella ha significado para esta iglesia. La intención de mi carta abierta fue destacar matérias de gran importancia a través de un instrumento liter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eastAsia="Times New Roman" w:cs="Times New Roman"/>
        </w:rPr>
      </w:pPr>
      <w:r>
        <w:rPr>
          <w:rFonts w:eastAsia="Times New Roman" w:cs="Times New Roman"/>
        </w:rPr>
        <w:tab/>
        <w:t>Segundo, necesito explicar por qué levanté esos asuntos tan sensibles de una manera tan pública. Algunos creen, especialmente algunos líderes, que las publicaciones de la iglesia no son el lugar para divulgar noticias malas. Algunas de nuestras revistas ni siquiera publican cartas de los lectores, porque no quieren nada negativo en sus ediciones. Yo respeto y entiendo esa filosofia. Al mismo tiempo, yo creo que hay tiempos en que las publicaciones de la iglesia necesitan direccionar ciertas cuestiones, por mas desagradables que ellas puedan ser. La Bíblia relata muchas cosas desagradables a respecto del pueblo de Dios.</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rPr>
          <w:rFonts w:ascii="Times New Roman" w:hAnsi="Times New Roman" w:eastAsia="Times New Roman" w:cs="Times New Roman"/>
          <w:b/>
          <w:b/>
          <w:bCs/>
        </w:rPr>
      </w:pPr>
      <w:r>
        <w:rPr>
          <w:rFonts w:eastAsia="Times New Roman" w:cs="Times New Roman"/>
          <w:b/>
          <w:bCs/>
        </w:rPr>
      </w:r>
    </w:p>
    <w:p>
      <w:pPr>
        <w:pStyle w:val="Normal"/>
        <w:tabs>
          <w:tab w:val="clear" w:pos="720"/>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eastAsia="Times New Roman" w:cs="Times New Roman"/>
          <w:sz w:val="24"/>
          <w:szCs w:val="24"/>
        </w:rPr>
      </w:pPr>
      <w:r>
        <w:rPr>
          <w:rFonts w:eastAsia="Times New Roman" w:cs="Times New Roman"/>
          <w:b/>
          <w:bCs/>
          <w:i/>
          <w:iCs/>
          <w:sz w:val="24"/>
          <w:szCs w:val="24"/>
          <w:u w:val="single"/>
        </w:rPr>
        <w:t>Mensaje a Laodicea</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rPr>
          <w:rFonts w:ascii="Times New Roman" w:hAnsi="Times New Roman" w:eastAsia="Times New Roman" w:cs="Times New Roman"/>
        </w:rPr>
      </w:pPr>
      <w:r>
        <w:rPr>
          <w:rFonts w:eastAsia="Times New Roman" w:cs="Times New Roman"/>
        </w:rPr>
        <w:tab/>
        <w:t>Dios tiene un mensaje especial (que nosotros frecuentemente ignoramos) para la iglesia de Laodicea:</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eastAsia="Times New Roman" w:cs="Times New Roman"/>
        </w:rPr>
      </w:pPr>
      <w:r>
        <w:rPr>
          <w:rFonts w:eastAsia="Times New Roman" w:cs="Times New Roman"/>
        </w:rPr>
        <w:tab/>
        <w:t>"Al angel de la iglesia en Laodicea escribe: Estas cosas dice el Amén, la testimonia fiel y verdadera, el princípio de la creación de Dios: conozco tus obras, que ni eres frio ni caliente. Quien diera fueses frio, o caliente! Asi, porque eres tibio, y ni eres caliente ni frio, estoy a punto de vomitarte de mi boca; pues dices: estoy rico y enriquecido, y no necesito de cosa alguna, y ni sabes que tu eres infeliz, si, miserable, pobre, ciego y desnudo. Te aconsejo que de mi compres oro refinado por el fuego para que seas hecho rico, vestiduras blancas para que te vistas, a fin de que no sea manifiesta la verguenza de tu nudez, y colírio para ungir tus ojos, a fin de que veas. Yo repriendo y diciplino a cuantos amo. Sé, pues, celoso, y arrepiéntete. He ahi que estoy a la puerta, y bato; si alguien oye mi voz, y abre la puerta, entraré en su casa, y cenaré con él y él conmigo. Al vencedor, lo haré sentarse conmigo en mi trono, asi como también yo vencí, y me senté con mi Padre en su trono. Quien tiene oídos, oiga lo que el Espiritu dice a las iglesias."(Apoc. 3:14-22).</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eastAsia="Times New Roman" w:cs="Times New Roman"/>
        </w:rPr>
      </w:pPr>
      <w:r>
        <w:rPr>
          <w:rFonts w:eastAsia="Times New Roman" w:cs="Times New Roman"/>
        </w:rPr>
        <w:tab/>
        <w:t>Desde 1850, nosotros como Adventistas individualmente, hemos tenido conocimiento de nuestra condición Laodiceana; pero será que existe alguna diferencia entre el reconocimiento individual y el reconocimiento corporativ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rPr/>
      </w:pPr>
      <w:r>
        <w:rPr>
          <w:rFonts w:eastAsia="Times New Roman" w:cs="Times New Roman"/>
        </w:rPr>
        <w:t xml:space="preserve">Algunos han tratado de enseñarnos en esta área, pero hemos ignorado  sus súplicas. </w:t>
      </w:r>
      <w:r>
        <w:rPr/>
        <w:t>¿</w:t>
      </w:r>
      <w:r>
        <w:rPr>
          <w:rFonts w:eastAsia="Times New Roman" w:cs="Times New Roman"/>
        </w:rPr>
        <w:t>Será que sería necesario que antes que este mensaje sea aceptado individualmente, exista también un reconocimiento corp</w:t>
      </w:r>
      <w:r>
        <w:rPr/>
        <w:t>orativo de nuestras necesidades</w:t>
      </w:r>
      <w:r>
        <w:rPr>
          <w:rFonts w:eastAsia="Times New Roman" w:cs="Times New Roman"/>
        </w:rPr>
        <w:t>? Nosotros como líderes de la iglesia precisamos gastar mucho m</w:t>
      </w:r>
      <w:r>
        <w:rPr/>
        <w:t>á</w:t>
      </w:r>
      <w:r>
        <w:rPr>
          <w:rFonts w:eastAsia="Times New Roman" w:cs="Times New Roman"/>
        </w:rPr>
        <w:t>s tiempo estudiando y aplicando este pa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Times New Roman" w:hAnsi="Times New Roman" w:eastAsia="Times New Roman" w:cs="Times New Roman"/>
        </w:rPr>
      </w:pPr>
      <w:r>
        <w:rPr>
          <w:rFonts w:eastAsia="Times New Roman" w:cs="Times New Roman"/>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eastAsia="Times New Roman" w:cs="Times New Roman"/>
          <w:sz w:val="24"/>
          <w:szCs w:val="24"/>
        </w:rPr>
      </w:pPr>
      <w:r>
        <w:rPr>
          <w:rFonts w:eastAsia="Times New Roman" w:cs="Times New Roman"/>
          <w:b/>
          <w:bCs/>
          <w:i/>
          <w:iCs/>
          <w:sz w:val="24"/>
          <w:szCs w:val="24"/>
          <w:u w:val="single"/>
        </w:rPr>
        <w:t xml:space="preserve">Responsabilidad </w:t>
      </w:r>
      <w:r>
        <w:rPr>
          <w:b/>
          <w:bCs/>
          <w:i/>
          <w:iCs/>
          <w:sz w:val="24"/>
          <w:szCs w:val="24"/>
          <w:u w:val="single"/>
        </w:rPr>
        <w:t xml:space="preserve"> C</w:t>
      </w:r>
      <w:r>
        <w:rPr>
          <w:rFonts w:eastAsia="Times New Roman" w:cs="Times New Roman"/>
          <w:b/>
          <w:bCs/>
          <w:i/>
          <w:iCs/>
          <w:sz w:val="24"/>
          <w:szCs w:val="24"/>
          <w:u w:val="single"/>
        </w:rPr>
        <w:t>orporativa</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eastAsia="Times New Roman" w:cs="Times New Roman"/>
        </w:rPr>
      </w:pPr>
      <w:r>
        <w:rPr>
          <w:rFonts w:eastAsia="Times New Roman" w:cs="Times New Roman"/>
        </w:rPr>
        <w:tab/>
        <w:t xml:space="preserve">La declaración laodiceana concluye con una declaración de que nosotros deberíamos escuchar lo que el Espíritu está diciendo para las iglesias. ¿ Sería posible que nosotros hayamos entendido de forma errada el mensaje a Laodicea todos estos años ? ¿ Tenemos la tendencia de pensar mas individualmente que institucionalment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Robert Worley argumentó: "Es una suposición común de que los individuos le dan la forma a las instituciones. Por esta razón la prescripción que es hecha para cada problema de la iglesia es de verse libre de aquel que está causando el problema, sea él el ministro, un asistente o asociado, un laico enfadado, o un grupo de laicos enfadados. No hemos preguntado como las instituciones afectan o moldan las personas. Nunca percebemos la instituición como la causa de nuestras dificultades. Nosotros no pensamos institucionalmente, sino que individualmente. Por esta razón, cuando un ministro está con problemas o un laico es visto como problema, nosotros localizamos el problema en la persona. Se transforma entonces en un problema de personalidad o de caracter,  en vez de un problema institucional".(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Precisamos preguntarnos: ¿ cómo las instituciones afectan las personas ? Precisamos saber si existe una responsabilidad institucional o corporativa para Laodicea, como también una responsabilidad individual. Ellen White afirma que Dios espera por una responsabilidad tanto corporativa como individual:</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La misma desobediencia y fallas que fueron vistas en la iglesia Judia ha caracterizado grandemente el pueblo que ha recibido esta gran luz del Cielo, en el último mensaje de advertencia. ¿Desperdiciaremos nosotros, asi como ellos, nuestras oportunidades y privilegios hasta que Dios permita que la opresión y la perseguición vengan sobre nosotros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Cuando la nación Judía rechazó a Cristo, los líderes tomaron una decisión corporativa endosada por el pueblo (Juan 19:6,7,12; Mat. 27:25). Dios responsabilizó los grupos y también los indivíduos (Hechos 2: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Ellen White comentó aún: "El mensaje de Laodicea debe ser proclamado con poder; es especialmente aplicable ahora ... No ver  nuestra propia deformidad es no ver la belleza del carácter de Cristo. Cuando estemos completamente despiertos cuanto a nuestra pecaminosidad, entonces apreciaremos a Cristo ... No ver el marcante contraste entre Cristo y nosotros mismos es no conocernos a nosotros mismos. Aquel que no se aborrece a si mismo no puede entender el significado de la redención ... Existen muchos que no se ven a si mismos a la luz de la ley de Dios. Ellos no sienten nausea del egoismo; por eso son egoistas".(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 xml:space="preserve">¿ Qué es lo que Ellen White quizo decir con "el mensaje Laodiceano debe ser proclamado con poder" ? ¿ Cómo podemos cumplir esta orden cuando el predicamiento de Laodicea envuelve una inhabilidad en reconocer cualquier problema fundamental dentro de la iglesia ? Como líderes de la iglesia nosotros creemos que, en general, la obra está haciendo rápidos progresos. Aún cuando la iglesia crezca en un ritmo que no es el ideal, aún asi es satisfactorio. Nuestro gran éxito en Euro-Asia, Africa, Inter-America, y otros lugares pueden llevarnos a un falso sentido de seguridad. En otras partes del mundo, la mantención del </w:t>
      </w:r>
      <w:r>
        <w:rPr>
          <w:rFonts w:eastAsia="Times New Roman" w:cs="Times New Roman"/>
          <w:i/>
          <w:iCs/>
        </w:rPr>
        <w:t>status quo</w:t>
      </w:r>
      <w:r>
        <w:rPr>
          <w:rFonts w:eastAsia="Times New Roman" w:cs="Times New Roman"/>
        </w:rPr>
        <w:t xml:space="preserve"> parece ser la mayor prioridad. Cada año, en los últimos 150 años, los líderes han dicho: "La venida del Señor está muy próxima; nuestros esfuerzos evangelísticos están trayendo más y más frutos". Aún asi Jesus aún no ha vuel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Nuestra iglesia está creciendo más que la población del mundo. Yo pregunté para Don Yost, director de archivos y estadística de la Conferencia General, para que me informase, basado en nuestra tasa de crecimiento de los últimos 10 años, cuando nuestros miembros alcanzarian 50% de la población mundial. El se aventuró a estimar que nuestra iglesia iría alcanzar 50% de la población mundial alrededor del año 2.118! Esto está 125 años en el futuro! ¿ Es esto lo que Dios está esperando ? No! Bautismos dentro o fuera de la iglesia no son sufici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rPr>
        <w:tab/>
        <w:t xml:space="preserve">"Estoy rico y enriquecido, y no necesito de nada más". Somos reluctantes en aceptar que realmente somos "miserables, pobres, ciegos y desnudos". ¿ Cómo podemos admitir nuestra condición cuando estamos esperando tanto del crecimiento de la iglesia ? Yo traté de mostrar que no está todo correcto, cuando mostramos un montón de números estadísticos, en mi carta abierta. La revelación de esto, causó la reacción negativa. Sin embargo, si continuamos a negar nuestras necesidades, co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rPr>
        <w:t>iglesia, nunca haremos de los remédios de Dios nuestras prioridades. Y El va a continuar espera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b/>
          <w:bCs/>
          <w:i/>
          <w:iCs/>
          <w:sz w:val="24"/>
          <w:szCs w:val="24"/>
          <w:u w:val="single"/>
        </w:rPr>
        <w:t>Excelencia en el estilo de vida</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rPr>
      </w:pPr>
      <w:r>
        <w:rPr>
          <w:rFonts w:eastAsia="Times New Roman" w:cs="Times New Roman"/>
        </w:rPr>
        <w:tab/>
        <w:t>Si pudiésemos confesar nuestra necesidad y reconocer esa necesidad, lanzaríamos fuera mucha munición que alimenta tantos movimientos independientes. Existe un nivel de excelencia que Dios espera del pueblo que Lo espera. Pero si Su pueblo, en la cualidad de sus vidas y en el relacionamento con las personas, son virtualmente indistinguibles de la comunidad como un todo, cómo pueden ellos testimoniar con poder de las grandes cosas que Dios ha hecho ? La excelencia cristiana nunca vendrá en cuanto nosotros continuemos concentrados en nuestro éxito e ignoremos nuestra necesidad de hacer de Cristo el centro de todo. El estilo de vida de Dios es un resultado, y no una m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 xml:space="preserve">La última generación, la generación que testimoniará la venida de Cristo, será una generación especial. Por causa de los esfuerzos sin precedentes por los cuales la iglesia habrá pasado, ella emergirá "sin mancha" (Apoc. 14:5). Ella reflejará perfectamente el carácter de Cristo.(4). Estará focalizada en el amor del carácter de Dios: " Los últimos rayos de misericordiosa luz, el último mensaje de misericordia a ser dado al mundo, es una revelación de </w:t>
      </w:r>
      <w:r>
        <w:rPr>
          <w:rFonts w:eastAsia="Times New Roman" w:cs="Times New Roman"/>
          <w:b/>
          <w:bCs/>
          <w:i/>
          <w:iCs/>
        </w:rPr>
        <w:t>Su carácter de amor</w:t>
      </w:r>
      <w:r>
        <w:rPr>
          <w:rFonts w:eastAsia="Times New Roman" w:cs="Times New Roman"/>
        </w:rPr>
        <w:t>. Los hijos de Dios manifestarán Su glória. En su propia vida y carácter revelarán lo que la gracia de Dios ha hecho por ellos." (5). "En esto todos sabrán que sois mis discípulos, si tuvieres amor los unos con los otros".(Juan 13: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 Cómo podemos revelar el amoroso carácter de Dios ? Mostrando, el mismo amor que Dios nos ha mostrado, para los otros; no haciendo nada por ambición propia, y, en humildad, considerar los otros mejores que nosotros mismos.(Fil. 2:3); no haciendo nada de nosotros mismos (verso 7); siendo puro, paciente, considerado, submiso, misericordioso, imparcial y sincero (Santiago 3:17); mirando para el pobre y el necesitado (Santiago 1:27); regocijándonos en el sufrimiento (Rom. 5:3); alimentando nuestros enemigos (Rom. 12:20). Como encaramos la injusticia, tristeza, dificuldad y problemas, nos distinguirán de aquellos que tienen poca o ninguna fe en Dios. Parece que estamos bien lejos de la experiencia que Dios espera de n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 Cómo hemos admitido nosotros, como iglesia, nuestra responsabilidad ? Yo no estoy sugiriendo una acción formal del Comite Ejecutivo de la Conferencia General, o aún una sesión de la Conferencia General. Yo estoy hablando a respecto de un acuerdo general entre los líderes de la iglesia en todos sus niveles, de que hemos fallado en enfatizar Sus remédios; de que hemos fallado en hacer del oro, de las vestiduras blancas, y del colírio nuestro énfas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Fe y amor son las verdaderas riquezas, el oro puro que la Testimonia Verdadera aconseja al tibio comprar. No importa cuán ricos podamos ser en tesoros terrestres, todas nuestras riquezas no nos permitirán comprar el precioso remedio que cura la enfermedad del alma llamada tibieza. El intelecto y las riquezas terrenas no tienen poder para remover los defectos de la iglesia Laodiceana, o para sanar su deplorable condición. Ellos han sido ciegos, pero se han comportado como si fuesen dichosos. El Espíritu de Dios no ha iluminado sus mentes, y no han percibido su pecaminosidad; por lo tanto, no han percibido la necesidad de ayuda."(6).</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Ellen White nos recuerda que en cuanto el crecimiento de la iglesia y ganar almas es importante, ellos no ocupan el primer lugar en nuestra lista de prioridades. "</w:t>
      </w:r>
      <w:r>
        <w:rPr>
          <w:rFonts w:eastAsia="Times New Roman" w:cs="Times New Roman"/>
          <w:i/>
          <w:iCs/>
        </w:rPr>
        <w:t>Fe y amor son las verdaderas riquezas</w:t>
      </w:r>
      <w:r>
        <w:rPr>
          <w:rFonts w:eastAsia="Times New Roman" w:cs="Times New Roman"/>
        </w:rPr>
        <w:t>", dice ella. Estos son los remédios para nuestra tibieza. Sin embargo, si no concordamos en que existe un problema institucional, tibieza institucional, Laodiceanismo en un nivel corporativo, entonces no enfatizaremos la fe, el amor, la justicia de Cristo, y el colírio celestial; no haremos de ellos nuestra prioridad a un nivel corporativo. Esto por su vez nos impide de predicar el evangelio en su más amplia expresión: salvarnos del pecado y poseer el fruto de vencer el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b/>
          <w:bCs/>
          <w:i/>
          <w:iCs/>
          <w:sz w:val="24"/>
          <w:szCs w:val="24"/>
          <w:u w:val="single"/>
        </w:rPr>
        <w:t>Lo que el mensaje no es</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rPr>
        <w:tab/>
        <w:t xml:space="preserve">¿ Cuál es exactamente el centro del remédio Laodiceano ? ¿ Qué representan el oro, las vestiduras blancas, y el colírio ? Algunos sugieren que representan un carácter más perfecto, guardar de una forma más perfecta la ley; que el énfasis está en ser "sin mancha". Sin embargo, cuando Dios dice "Yo conozco tus obras, que no eres ni frio ni caliente", El también dice que le gustaría que fuésemos uno u otro; en otras palabras, estar en el fuego con El o ferozmente contra El. La perfección de carácter como tal no es la primera prioridad. Nuestras obras, sean buenas o malas, no son tan importantes para Dios como la </w:t>
      </w:r>
      <w:r>
        <w:rPr>
          <w:rFonts w:eastAsia="Times New Roman" w:cs="Times New Roman"/>
          <w:i/>
          <w:iCs/>
        </w:rPr>
        <w:t>calidad de nuestra entrega</w:t>
      </w:r>
      <w:r>
        <w:rPr>
          <w:rFonts w:eastAsia="Times New Roman" w:cs="Times New Roman"/>
        </w:rPr>
        <w:t>. En muchos casos el motivo trás las obras determina su moralidad. Un acto inmoral es siempre inmoral, a despecho del motivo; pero un acto aparentemente moral podrá no serlo dependiendo del motivo.</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Dios nos revela que el mayor problema es autosatisfacción. Nosotros nos estamos saliendo hasta que muy bien con  nuestras obras; estamos consiguiendo bastante para Dios. Los remédios que El está sugiriendo son hasta sorprendentes. El no nos pide para trabajar más duro, gastar más dinero con el crecimiento de la iglesia, conquistar cada pecado. En vez de eso El nos pide para "comprar" de El "oro refinado por el fuego, de manera que enriquezcas; y vestiduras blancas para usar, de manera que puedas cubrir tu vergonzosa nudez; y colírio para poner en tus ojos, de manera que puedas ver".</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Dios nos está diciendo que tenemos que redefinir nuestra medida del éxito - el oro; que tenemos que admitir que estamos desnudos y necesitamos de vestiduras blancas; que reconozcamos nuestra ceguera - pretendiendo que todo está bien.</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b/>
          <w:bCs/>
          <w:i/>
          <w:iCs/>
          <w:sz w:val="24"/>
          <w:szCs w:val="24"/>
          <w:u w:val="single"/>
        </w:rPr>
        <w:t>Lo que el mensaje es</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Dios comienza Su lista con una de las más preciosas substancias conocidas hasta el momento - oro. El escoje un sólido pedazo de oro para el apoyo del arca; el arca y todos los muebles del Tabernáculo estaban cubiertos de oro (Exo. 25:10-11,31,38). Los "hijos de Sión" valían "su peso en oro" (Lam. 4:2). La Nueva Jerusalen está hecha de "puro oro" (Apoc. 21:18). Los Mandamientos del Señor son "más preciosos que el oro" (Salmo 19:10). Cuando Dios pune al impío El dice que va hacer "el hombre más escaso que el oro puro" (Isa. 13: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 xml:space="preserve">Las Escrituras consistentemente muestran el oro como la más preciosa de las substancias. Pero ellas también muestran una substancia como siendo aún de mayor valor: </w:t>
      </w:r>
      <w:r>
        <w:rPr>
          <w:rFonts w:eastAsia="Times New Roman" w:cs="Times New Roman"/>
          <w:b/>
          <w:bCs/>
          <w:i/>
          <w:iCs/>
        </w:rPr>
        <w:t>la sangre de Cristo</w:t>
      </w:r>
      <w:r>
        <w:rPr>
          <w:rFonts w:eastAsia="Times New Roman" w:cs="Times New Roman"/>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rPr>
        <w:tab/>
        <w:t>"Sabiendo que no fue mediante cosas corruptibles, como plata u oro, que fuistes rescatados de vuestro vano procedimiento que vuestros padres os legaran, sino que por la preciosa sangre, como de cordero sin defecto y sin mácula, la sangre de Cristo."(I Pedro 1:18-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El mensaje Laodiceano es un llamado a la exaltación de la más preciosa substancia del universo, la sangre derramada por el propio Dios. Esto significa que Jesus Cristo, Su vida, Su muerte, Su segunda venida, necesita de nuestra mayor aceptación y pasión. Por eso Dios dice "compre" el oro. La única cosa que tenemos que negociar es nuestro miserable egoismo, nuestros corazones egois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 Entretanto, a qué renunciamos nosotros, aunque renunciemos a todo ? A un corazón poluído por el pecado, para que Jesus lo purifique, lavándolo en Su propia sangre, y lo salve por Su inefable amor. Y aún los hombres encuentran difícil renunciar a todo! Me averguenzo de  oirlo, y se me hace pesado escribirlo!" (7).</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Y Yo, si fuere levantado de la tierra, atraeré todos a Mi mismo".(Juan 12:32).</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 xml:space="preserve">El mensaje de Laodicea requiere que hagamos de </w:t>
      </w:r>
      <w:r>
        <w:rPr>
          <w:rFonts w:eastAsia="Times New Roman" w:cs="Times New Roman"/>
          <w:b/>
          <w:bCs/>
        </w:rPr>
        <w:t>Cristo</w:t>
      </w:r>
      <w:r>
        <w:rPr>
          <w:rFonts w:eastAsia="Times New Roman" w:cs="Times New Roman"/>
        </w:rPr>
        <w:t xml:space="preserve"> nuestra prioridad en </w:t>
      </w:r>
      <w:r>
        <w:rPr>
          <w:rFonts w:eastAsia="Times New Roman" w:cs="Times New Roman"/>
          <w:b/>
          <w:bCs/>
        </w:rPr>
        <w:t>TODO</w:t>
      </w:r>
      <w:r>
        <w:rPr>
          <w:rFonts w:eastAsia="Times New Roman" w:cs="Times New Roman"/>
        </w:rPr>
        <w:t>.</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Ellen White, como hemos visto, compara el oro con fe y amor. Y esto permanecerá verdadero mientras el foco de nuestra fe y amor sea Jesus Cristo.</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Las vestiduras blancas representan la justicia imputada de Cristo en el creyente. Las Escrituras hablan a respecto de recibir  "vestiduras nupciales" (Mat. 22:1-4) y ser " revestidos de Cristo" (Gal. 3:27). Adan y Eva trataron de cubrir su nudez, pero fue necesario un acto de Dios para que realmente quedasen cubiertos (Gen. 3:21). Nosotros podremos hacer todas las buenas obras que queramos, pero aún será necesario un acto divino para ser creditados con la única obra que realmente cuenta: la obra de Cristo (Rom. 5: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 xml:space="preserve">"Si usted tratase de reunir todo aquello que es bueno y santo y noble y amoroso en el hombre y después lo presentáse a los angeles de Dios como haciendo parte de la salvación del ser humano y en su mérito, la proposición sería rechazada como siendo una traición".(8). </w:t>
        <w:tab/>
        <w:t>Precisamos focalizarnos mas en Cristo, "porque Dios es quien efectúa en vosotros tanto el querer como el realizar, segun su buena voluntad".(Fil. 2: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El tercer ingrediente en la prescripción celestial para la tibieza es colírio para los ojos. Hoy nosotros nos colocamos gotas en los ojos para tratar de mejorar nuestra visión. Asi Dios nos dió el Espíritu Santo para convencernos del pecado y guiarnos a toda la verdad (Juan 16:8-11). A medida que abrimos nuestros corazones al Espíritu Santo, cuyo objetivo principal es hablarnos de Jesus y llevar glória para El (verso 14), el Espíritu Santo nos ayuda a ser honestos y cándidos acerca de nuestra real condición. Asi, somos llevados a procurar por el verdadero remédio: la justici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 xml:space="preserve">Ellen White condensa todo el mensaje Laodiceano en un glorioso parágrafo: "El mensaje laodiceano ha estado a sonar. Tomen este mensaje en todas sus faces, y háganlo sonar fuertemente para el pueblo donde quiera que la Providencia abra el camino. </w:t>
      </w:r>
      <w:r>
        <w:rPr>
          <w:rFonts w:eastAsia="Times New Roman" w:cs="Times New Roman"/>
          <w:b/>
          <w:bCs/>
          <w:i/>
          <w:iCs/>
        </w:rPr>
        <w:t>Justificación por la fe y la justicia de Cristo son los temas a ser presentados a un mundo que perece</w:t>
      </w:r>
      <w:r>
        <w:rPr>
          <w:rFonts w:eastAsia="Times New Roman" w:cs="Times New Roman"/>
        </w:rPr>
        <w:t>."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b/>
          <w:bCs/>
          <w:i/>
          <w:iCs/>
          <w:sz w:val="24"/>
          <w:szCs w:val="24"/>
          <w:u w:val="single"/>
        </w:rPr>
        <w:t>Cómo implementarl</w:t>
      </w:r>
      <w:r>
        <w:rPr>
          <w:b/>
          <w:bCs/>
          <w:i/>
          <w:iCs/>
          <w:sz w:val="24"/>
          <w:szCs w:val="24"/>
          <w:u w:val="single"/>
        </w:rPr>
        <w:t>o</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Si procuramos los verdaderos remédios, entonces como líderes de la iglesia procuraremos, en nuestros comités, en nuestros consejos, en nuestras asambleas, estudiar e investigar la justicia de Cristo antes que procurar por el crecimiento de la iglesia. Las estadísticas que acostumbramos citar, no deberían reflejar el crecimiento cuantitativo de la iglesia, sino que en la medida de lo posible, el crecimiento cualitativo. El punto central de nuestras asambleas debería ser procurar los remédios para nuestra condición Laodiceana. Vamos a planear una asamblea mundial de líderes y pastores cuya única agenda sea estudiar el mensaje de Laodicea. Si esto se hace imposible, vamos a hacerlo división por división, asociación por asociación. Después que Jesus subió al Cielo, los discípulos no comenzaron inmediatamente a hacer evangelismo. Ellos oraron en un cuarto superior hasta que Dios subyugó su egoismo y entonces quedaron preparados para el derramamiento del Espíritu Santo. Solo entonces experimentaron un crecimiento explosivo de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 Qué sucedería si, en vez de gastar la primera hora de cada dia durante un Concílio Anual, en escuchar la predicación de la Palabra, gastásemos toda la mañana  en estudiar, orar y compartir ? En el último Concílio Anual, George Knight presentó mensajes animadores y Cristo-céntricos. ¿ Qué habría sucedido se nos hubiésemos reunido en pequeños grupos para discutir las implicaciones de sus mensajes por nosotros mismos y después para las personas que nosotros lideramos ?  ¿ Qué habría sucedido si hubiésemos gastado una hora diaria en oración durante la sesión de negóc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b/>
          <w:bCs/>
          <w:i/>
          <w:iCs/>
          <w:sz w:val="24"/>
          <w:szCs w:val="24"/>
          <w:u w:val="single"/>
        </w:rPr>
        <w:t>Verdadero éxito</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rPr>
      </w:pPr>
      <w:r>
        <w:rPr>
          <w:rFonts w:eastAsia="Times New Roman" w:cs="Times New Roman"/>
        </w:rPr>
        <w:tab/>
        <w:t>¿ Por qué era la iglesia primitiva tan exitosa en su evangelismo? Porque, paradojalmente, no hicieron de los bautismos su prioridad. Cuando la división golpeó la iglesia de Corinto, Pablo les recordó  la solu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Porque no me envió Cristo para bautizar, sino para predicar el evangelio; no con sabiduria de palabra, para que no se anule la cruz de Cristo."(I Cor. 1:17).</w:t>
      </w:r>
    </w:p>
    <w:p>
      <w:pPr>
        <w:pStyle w:val="Normal"/>
        <w:tabs>
          <w:tab w:val="clear" w:pos="720"/>
          <w:tab w:val="left" w:pos="142"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tab/>
      </w:r>
      <w:r>
        <w:rPr>
          <w:rFonts w:eastAsia="Times New Roman" w:cs="Times New Roman"/>
        </w:rPr>
        <w:t>Ahora, por favor, no me interprete mal; los bautismos son importantes. Ellos hacen parte integral de la comisión del evangelio. Pero el tipo de crecimiento de la iglesia que la mayoría de nosotros está esperando, no va a suceder nunca, hasta que admitamos la necesidad de tener la justicia de Cristo. ¿ Cómo sabremos cuáles son realmente nuestras necesidades ? Por la misma vara que Pablo usó. Todo lo que tenemos que hacer es mirar para los procedimientos usados en nuestros reportajes y para lo que estamos dando la mayor parte del tiempo en nuestras reuniones y comités. Cuando nos reunimos como líderes en asambleas de Uniones, Divisiones y de la Conferencia General, cual es el punto focal de nuestra discusión ?</w:t>
      </w:r>
    </w:p>
    <w:p>
      <w:pPr>
        <w:pStyle w:val="Normal"/>
        <w:tabs>
          <w:tab w:val="clear" w:pos="720"/>
          <w:tab w:val="left" w:pos="0" w:leader="none"/>
          <w:tab w:val="left" w:pos="567"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En la iglesia primitiva Lucas nos cuenta que los líderes de la iglesia comenzaron a ocuparse con detalles administrativos, haciendo funcionar una empresa que crecía sin parar. Las personas estaban siendo adicionadas a la iglesia todos los dias. Los líderes de la iglesia quedaron tan ocupados con la organización, planificación e implementación, que comenzaron a negligenciar su más importante deber: el de ser líderes espirituales. Asi Lucas nos informa que los apóstoles indicaron hombres espirituales para ser los administradores de la iglesia, librándolos asi para sus más importantes deberes:  "orar y ministrar la Palabra" (Hechos 6:4). La iglesia descubrió que en su ansiedad por cumplir la comisión del evangelio estaban negligenciando el "ministério de la palabra de Dios" (verso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tab/>
      </w:r>
      <w:r>
        <w:rPr>
          <w:rFonts w:eastAsia="Times New Roman" w:cs="Times New Roman"/>
        </w:rPr>
        <w:t>La Bíblia revela que los líderes de la iglesia deberían ser conocidos como hombres y mujeres de Dios, profundos estudiantes de la Bíblia, altamente espirituales, no inmersos en detalles administrativos. Cuánto tiempo despendemos semanalmente en oración, meditación y estudio de la Bíblia? Lideramos por el ejemplo en esas áreas o más por exortación ?</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Esta es la razón por la cual el mensaje de Laodicea es tan poderoso y sin embargo tan difícil de ser implementado. Las riquezas son preferibles a la pobreza, y el éxito preferible a la omisión. Nosotros acariciamos el éxito de aquello que es facilmente medible, olvidando que lo que Dios cuenta como éxito puede ser bien diferente de nuestra definición (Lucas 12:13-21). No nos gusta pensar en nosotros mismos como omisos o fallos, y no deberíamos permanecer en esa condición. Ellen White nos alienta a ver esperanza en el mensaje de Laodicea:</w:t>
      </w:r>
    </w:p>
    <w:p>
      <w:pPr>
        <w:pStyle w:val="Normal"/>
        <w:tabs>
          <w:tab w:val="clear" w:pos="720"/>
          <w:tab w:val="left" w:pos="567"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Pero el consejo de la Testimonia Verdadera no representa a aquellos que son tibios como estando en una situación sin esperanza. Aún existe una chance de remediar su estado y el mensaje Laodiceano está lleno de aliento; pero la iglesia apóstata necesita aún comprar el oro de la fe y del amor, precisa aún tener las vestiduras blancas de la justicia de Cristo, para que no aparezca la verguenza de su nudez. Pureza de corazón, pureza de motivo, deben aún caracterizar aquellos que están con el corazón dividido y que están empeñados en servir a Dios y a Mamon. Ellos aún deben lavar sus ropas del carácter y volverlas blancas en la sangre del Cordero".(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u w:val="none"/>
        </w:rPr>
      </w:pPr>
      <w:r>
        <w:rPr>
          <w:rFonts w:eastAsia="Times New Roman" w:cs="Times New Roman"/>
          <w:b/>
          <w:bCs/>
          <w:i/>
          <w:iCs/>
          <w:sz w:val="24"/>
          <w:szCs w:val="24"/>
        </w:rPr>
        <w:t>¿</w:t>
      </w:r>
      <w:r>
        <w:rPr>
          <w:rFonts w:eastAsia="Times New Roman" w:cs="Times New Roman"/>
          <w:b/>
          <w:bCs/>
          <w:i/>
          <w:iCs/>
          <w:sz w:val="24"/>
          <w:szCs w:val="24"/>
          <w:u w:val="single"/>
        </w:rPr>
        <w:t>Qué hemos hecho de Jesus</w:t>
      </w:r>
      <w:r>
        <w:rPr>
          <w:rFonts w:eastAsia="Times New Roman" w:cs="Times New Roman"/>
          <w:b/>
          <w:bCs/>
          <w:i/>
          <w:iCs/>
          <w:sz w:val="24"/>
          <w:szCs w:val="24"/>
          <w:u w:val="none"/>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u w:val="none"/>
        </w:rPr>
      </w:pPr>
      <w:r>
        <w:rPr>
          <w:rFonts w:eastAsia="Times New Roman" w:cs="Times New Roman"/>
          <w:sz w:val="24"/>
          <w:szCs w:val="24"/>
          <w:u w:val="none"/>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rPr>
      </w:pPr>
      <w:r>
        <w:rPr>
          <w:rFonts w:eastAsia="Times New Roman" w:cs="Times New Roman"/>
        </w:rPr>
        <w:tab/>
        <w:t>Note mas una vez que el resultado no tiene ningun relacionamento con nuestro éxito en ganar almas, alcanzar blancos financieros, o construir nuevas instituciones. Antes, el resultado se centraliza en lo que hemos hecho de Jesus Cristo. Yo se que necesito tener una mayor noción o medida de Su gracia en mi vida. Necesito gastar más tiempo con El, más tiempo refleccionando en Su bondad, Su justicia, Su misericordia, Su amor. Yo anseo por ver cada uno de nosotros usando mucho más tiempo en oración, ayuno, y en el estudio de la Bíblia, con el énfasis en conocer mejor a Jesus. Precisamos de la Lluvia Primera, del derramamiento del Espíritu Santo. Pero cuando oramos por el Espíritu Santo precisamos tener certeza que no estamos apenas orando por victória sobre el pecado o mayor éxito en el evangelismo, sino que estamos orando para que el Espíritu Santo nos ayude a levantar más aún la cruz, para predicar mejor a respecto de Jesus Cristo, para testimoniar mejor a respecto de El.</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Cuando Jesus es verdaderamente el primero en nuestras vidas, demostrado por nuestras actitudes, nuestro arrepentimiento, por el compartir Su amor, por hacer de estos temas nuestra prioridad en nuestras reuniones y asambleas; cuando las personas vean el amor que tenemos unos por los otros; cuando sintamos pena de nuestros pecados; cuando sintamos el deseo íntimo de reflejar el carácter de Cristo más completamente; cuando prefiramos morir antes que traer verguenza para Dios; entonces Dios responderá derramando Su Espíritu con tal poder que nuestro evangelismo será inmensurable. Las personas notarán que hemos estado con Jesus, y entonces ellas también desearán estar con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El mensaje de Laodicea no es primariamente un mensaje para indivíduos, sino que para una iglesia, para una corporación. Asi, mientras sea verdadero que los indivíduos hacen parte del cuerpo, la iglesia, es el cuerpo como un todo que precisa reconocer sus necesidades y mudar su énfasis. Esto es lo que la iglesia falló en hacer después de la Conferencia General de 1888. Debemos permanecer alertas para no ser arrastrados por los detalles del mensaje que Jones y Waggoner predicaron. La síntesis de su mensaje está ilustrada por las dos figuras hechas por James y Ellen White que nosotros publicamos en nuestra edición de Octubre/92. La Iglesia Adventista del Séptimo Dia ha enfatizado la guarda de la ley por sobre el sacrifício de Cristo en la cruz. La intención de Jones, Waggoner y Ellen White fue la de invertir este énfas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b/>
          <w:bCs/>
          <w:i/>
          <w:iCs/>
          <w:sz w:val="24"/>
          <w:szCs w:val="24"/>
          <w:u w:val="single"/>
        </w:rPr>
        <w:t>Levantando Jes</w:t>
      </w:r>
      <w:r>
        <w:rPr>
          <w:b/>
          <w:bCs/>
          <w:i/>
          <w:iCs/>
          <w:sz w:val="24"/>
          <w:szCs w:val="24"/>
          <w:u w:val="single"/>
        </w:rPr>
        <w:t>ú</w:t>
      </w:r>
      <w:r>
        <w:rPr>
          <w:rFonts w:eastAsia="Times New Roman" w:cs="Times New Roman"/>
          <w:b/>
          <w:bCs/>
          <w:i/>
          <w:iCs/>
          <w:sz w:val="24"/>
          <w:szCs w:val="24"/>
          <w:u w:val="single"/>
        </w:rPr>
        <w:t>s</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rPr>
      </w:pPr>
      <w:r>
        <w:rPr>
          <w:rFonts w:eastAsia="Times New Roman" w:cs="Times New Roman"/>
        </w:rPr>
        <w:tab/>
        <w:t>Victória sobre el pecado, perfección de carácter, mudanzas en el estilo de vida, poder para testimoniar, viene solamente cuando el pecador contempla a Cristo levantado en la cruz como el único sacrificio perfecto. La aplicación de Su sacrificio en el santuário celestial por nosotros , hoy, está en la proporción del énfasis que nosotros estamos dando a lo que Cristo hizo por nosotros 2.000 años atrás. Lo que Cristo hizo por nosotros y lo que El hace en nosotros forman una unión indisoluble. Sin embargo, el éxito del trabajo de Cristo en nosotros está siempre precedido de la manera como hemos focalizado y enfatizado lo que El ha hecho por nosotros. El camino de la perfección de carácter pasa a través de la cruz.</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Ciertamente la palabra de la cruz es locura para los que se pierden, pero para nosotros, que somos salvos, poder de Dios."(I Cor. 1:18; Hechos 15:11 para ver lo que Pedro decía al resp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Porque decidí nada saber entre vosotros, sino a Jesus Cristo, y este crucificado."(I Cor.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Sabiendo que no fue mediante cosas corruptibles, como plata u oro, que fuistes rescatados de vuestro vano procedimiento que vuestros padres os legaron, sino por la preciosa sangre, como de cordero sin defecto y sin mácula, la sangre de Cristo."</w:t>
      </w:r>
      <w:r>
        <w:rPr/>
        <w:t xml:space="preserve"> </w:t>
      </w:r>
      <w:r>
        <w:rPr>
          <w:rFonts w:eastAsia="Times New Roman" w:cs="Times New Roman"/>
        </w:rPr>
        <w:t>(I Pedro 1:18-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rPr>
        <w:tab/>
        <w:t>"Mas lejos esté de mi gloriarme, sino en la cruz de nuestro Señor Jesus Cristo, por la cual el mundo está crucificado para mi, y yo para el mundo."(Gal. 6:14).</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Levante la cruz mas alto, de manera que muchos puedan contemplar, y ver y vivir. Cristo murió por el mundo, y Su mandamiento es: 'Id por todo el mundo y predicad el evangelio a toda criatura' (Mar. 16:15). El Señor no nos daría esa comisión sin colocar recursos suficientes a nuestro alcance para hacer la obra".(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A menudo asuntos doctrinários son presentados sin ningún efecto especial; porque el hombre espera que otros lo presionen con sus doctrinas; pero cuando el ardiente amor de Cristo habita en nosotros, Su gracia impresiona los corazones. Existen muchos que están sinceramente procurando por la luz, pero no saben qué hacer para ser salvos. Oh, contadles a respecto del amor de Cristo, del sacrifício hecho en la cruz del Calvário para salvar al moribundo! Decidles para colocar su voluntad al lado de la voluntad de Dios; y "si alguien quiere hacer la voluntad de Dios, conocerá a respecto de la doctrina, si ella es de Dios o si yo hablo por mi mismo."(Juan 7:17)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Si no estamos atentos, el llamado para un carácter perfecto podrá separarnos del énfasis de la justicia de Cristo. Ellen White define la perfección de carácter como el actuar espontaneo del amor de Dios:</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rPr>
        <w:tab/>
        <w:t xml:space="preserve">"El amor es el fundamento de la piedad. Cualquiera que sea la profesión, nadie tiene verdadero amor a Dios si no tiene amor desinteresado por su hermano. Pero nunca podremos poseer este espíritu por </w:t>
      </w:r>
      <w:r>
        <w:rPr>
          <w:rFonts w:eastAsia="Times New Roman" w:cs="Times New Roman"/>
          <w:b/>
          <w:bCs/>
          <w:i/>
          <w:iCs/>
        </w:rPr>
        <w:t>tratar</w:t>
      </w:r>
      <w:r>
        <w:rPr>
          <w:rFonts w:eastAsia="Times New Roman" w:cs="Times New Roman"/>
        </w:rPr>
        <w:t xml:space="preserve"> de amar a los otros. Lo que es necesario, es el amor de Cristo en el corazón. Cuando el yo está inmerso en Cristo, el amor brota </w:t>
      </w:r>
      <w:r>
        <w:rPr>
          <w:rFonts w:eastAsia="Times New Roman" w:cs="Times New Roman"/>
          <w:i/>
          <w:iCs/>
        </w:rPr>
        <w:t>espontáneamente</w:t>
      </w:r>
      <w:r>
        <w:rPr>
          <w:rFonts w:eastAsia="Times New Roman" w:cs="Times New Roman"/>
        </w:rPr>
        <w:t>. La perfección de carácter del cristiano es alcanzada cuando el impulso de auxiliar y bendecir a otros brote constantemente del íntimo - cuando la luz del Cielo llene el corazón y sea revelado en el semblante."(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 Estamos nosotros revelando el amoroso carácter de Dios ? ¿ Es esto lo que nosotros entendemos por perfección de carácter ?</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 xml:space="preserve">El llamado al arrepentimiento para la iglesia de Laodicea es hacer preeminente la justicia de Cristo, hacer de esto nuestro énfasis. Este es el único camino a ser seguido, si queremos todas las otras bendiciones que Dios ha prometido. Ellen White una y otra vez enfatiza la importancia de hacer de la cruz el centro de nuestras vidas, en predicaciones, comités y programas. La cruz es el </w:t>
      </w:r>
      <w:r>
        <w:rPr>
          <w:rFonts w:eastAsia="Times New Roman" w:cs="Times New Roman"/>
          <w:b/>
          <w:bCs/>
        </w:rPr>
        <w:t>ÚNICO</w:t>
      </w:r>
      <w:r>
        <w:rPr>
          <w:rFonts w:eastAsia="Times New Roman" w:cs="Times New Roman"/>
        </w:rPr>
        <w:t xml:space="preserve"> medio por el cual moveremos el mundo.</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Cristo declara, 'Si Yo fuere levantado de la Tierra, atraeré a todos a Mi mismo'. Si la cruz no encuentra una influencia a Su favor, ella va a crear una influencia. Generación trás generación, la verdad para este tiempo ha sido revelada como verdad presente. Cristo en la cruz fue el medio por el cual la misericordia y la verdad se juntaron, y la justicia y la paz se besaron. Estos son los medios que moverán el mundo".(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Yo hago un apelo para todos los líderes de mi querida iglesia: ¿Oiréis el llamado divino "Sed diligentes, por lo tanto, y arrepentíos"? Si vamos a arrepentirnos, entonces Cristo promete "entrar y cenar con nosotros". La mayor prueba de que no nos hemos  arrepentido como iglesia es el hecho de aún estar aqui. Después de casi 150 años nosotros aún estamos aqui. La iglesia que fue levantada por Dios para anunciar la vuelta de Cristo con gran poder en una única generación aún está aqui. Lleva solamente una generación para terminar la obra que Dios nos dió. El poder de El no disminuyó. Somos nosotros que aún estamos rechazando el vaciarnos a nosotros mismos para después poder ser llenos con Su Espíritu, impidiendo de esta manera que esta iglesia proclame Su glória alrededor del mundo. ¿ Cuánto tiempo deberá El esperar ?. ¿ Estamos dispuestos a pagar el precio para reordenar nuestras prioridad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t>PRACTICANDO EL ARREPENTIMIENTO LAODICE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He  aqui algunas sugestiones para pastores y líderes de todos los niveles de la iglesia, y cómo implementarlas en el mensaje Laodiceano. Esto no será nada fácil. Requerirá una mudanza enorme en nuestra cultura organizacio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rPr>
      </w:pPr>
      <w:r>
        <w:rPr>
          <w:rFonts w:eastAsia="Times New Roman" w:cs="Times New Roman"/>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1.- Reconozca franca y abiertamente que la Bíblia y el Espíritu de Profecia son precisos en su descripción de la iglesia como estando en una condición Laodice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2.- Dedique individualmente un tiempo significativo, cada dia, a la predicación y al estudio de la Bíblia; haga esto regularmente; comparta regularmente con otros lo que Jesus ha hecho en uste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3.- Decida que las reuniones y comités serán indicativos de la condición espiritual de la iglesia, y que el tiempo de cualquier reunión será gastado estudiando la vida de Cristo. Deje que el siguiente consejo de Ellen White sea aplicado también a nuestras reun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 xml:space="preserve">"Nos haría bien pasar diariamente </w:t>
      </w:r>
      <w:r>
        <w:rPr>
          <w:rFonts w:eastAsia="Times New Roman" w:cs="Times New Roman"/>
          <w:b/>
          <w:bCs/>
        </w:rPr>
        <w:t>una hora</w:t>
      </w:r>
      <w:r>
        <w:rPr>
          <w:rFonts w:eastAsia="Times New Roman" w:cs="Times New Roman"/>
        </w:rPr>
        <w:t xml:space="preserve"> a meditar sobre la vida de Jesus. Deberemos tomarla punto por punto, y dejar que la imaginación se apodere de cada escena, especialmente las finales. Al meditar asi en Su gran sacrificio por nosotros, nuestra confianza en El será más constante, nuestro amor vivificado, y seremos más profundamente envueltos de Su espíritu. Si queremos ser salvos al final, tendremos que aprender a los pies de la cruz la lección de arrepentimiento y humillación." (DTG: 63).</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4.- Examine cada sermón, cada conversa, cada devocional, y pregunte: tengo yo presentado a Cristo como es descrito en la siguiente citació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Nunca debería ser predicado un sermón, o nunca ser dado un estudio bíblico, sin que lleve al oyente para "el Cordero de Dios que quita el pecado del mundo" (Juan 1:29). Toda doctrina verdadera hace de Cristo el centro, cada precepto recibe fuerza de Sus palabras." (6 Test.: 54).</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5.- Organize frecuentes reuniones, cuyo motivo principal sea presentar a Cristo y escuchar testimonios referentes a aquello que Jesus ha hecho por su grupo.</w:t>
      </w:r>
    </w:p>
    <w:p>
      <w:pPr>
        <w:pStyle w:val="Normal"/>
        <w:tabs>
          <w:tab w:val="clear" w:pos="720"/>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6.- Examine todo nuestro material evangelístico: Estudios Bíblicos, Sermones, Volantes; para ver si cada estudio relaciona el tema especificamente con la cruz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7.- Evalúe, por lo menos anualmente, cuán acertadamente estamos respondiendo al desafio Laodice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Estoy rico y enriquecido, y no necesito de cosa alguna, y ni sabes que tu eres infeliz, si, miserable, pobre, ciego y desnudo." (Apoc. 3:17). "¿ Cuánto hemos abierto la puerta y dejado Cristo entrar?" (Apoc. 3: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center"/>
        <w:rPr>
          <w:rFonts w:ascii="Times New Roman" w:hAnsi="Times New Roman" w:eastAsia="Times New Roman" w:cs="Times New Roman"/>
          <w:b/>
          <w:b/>
          <w:bCs/>
          <w:sz w:val="24"/>
          <w:szCs w:val="24"/>
        </w:rPr>
      </w:pPr>
      <w:r>
        <w:rPr>
          <w:rFonts w:eastAsia="Times New Roman" w:cs="Times New Roman"/>
          <w:b/>
          <w:bCs/>
          <w:sz w:val="24"/>
          <w:szCs w:val="24"/>
        </w:rPr>
        <w:t>J. David Newm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center"/>
        <w:rPr>
          <w:rFonts w:ascii="Times New Roman" w:hAnsi="Times New Roman" w:eastAsia="Times New Roman" w:cs="Times New Roman"/>
          <w:sz w:val="24"/>
          <w:szCs w:val="24"/>
        </w:rPr>
      </w:pPr>
      <w:r>
        <w:rPr>
          <w:rFonts w:eastAsia="Times New Roman" w:cs="Times New Roman"/>
          <w:sz w:val="24"/>
          <w:szCs w:val="24"/>
        </w:rPr>
        <w:t>Editor de la Revista Ministry, Silver Springs, USA</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sz w:val="24"/>
          <w:szCs w:val="24"/>
        </w:rPr>
        <w:t>Este Cuadernillo terminó de ser digitado e</w:t>
      </w:r>
      <w:r>
        <w:rPr>
          <w:sz w:val="24"/>
          <w:szCs w:val="24"/>
        </w:rPr>
        <w:t>l</w:t>
      </w:r>
      <w:r>
        <w:rPr>
          <w:rFonts w:eastAsia="Times New Roman" w:cs="Times New Roman"/>
          <w:sz w:val="24"/>
          <w:szCs w:val="24"/>
        </w:rPr>
        <w:t xml:space="preserve"> 20-01-93 en portugues y e</w:t>
      </w:r>
      <w:r>
        <w:rPr>
          <w:sz w:val="24"/>
          <w:szCs w:val="24"/>
        </w:rPr>
        <w:t>l</w:t>
      </w:r>
      <w:r>
        <w:rPr>
          <w:rFonts w:eastAsia="Times New Roman" w:cs="Times New Roman"/>
          <w:sz w:val="24"/>
          <w:szCs w:val="24"/>
        </w:rPr>
        <w:t xml:space="preserve"> 07-11-93 en españo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 w:hAnsi="Courier" w:eastAsia="Courier" w:cs="Courier"/>
          <w:sz w:val="24"/>
          <w:szCs w:val="24"/>
        </w:rPr>
      </w:pPr>
      <w:r>
        <w:rPr>
          <w:rFonts w:eastAsia="Courier" w:cs="Courier" w:ascii="Courier" w:hAnsi="Courie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1).-  Robert C. Worley, A Gathering of Strangers, pág. 28-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2).-  Ellen White, Testimonios para la Iglesia, pág. 456-4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3).-  Ellen White, Review and Herald, 25 de setiembre de 19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4).-  Ellen White, Parábolas de Jesus, pág. 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5).-  Idem, pág. 415-4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6).-  Ellen White, Testimonies, vol. 4, pág. 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sz w:val="24"/>
          <w:szCs w:val="24"/>
        </w:rPr>
        <w:t>(7).-  Ellen White, Camino a Cristo, pág. 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8).-  Ellen White, Fe y Obras, pág.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9).-  Ellen White, Carta 24, 18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10).- Ellen White, Review and Herald, 28 de Agosto de 18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11).- Ellen White, Testimonios para Africa del Sur, pág. 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12).- Ellen White, Colportor Evangelista, pág. 4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t>(13).- Ellen White, Parábolas de Jesus, pág. 384.</w:t>
      </w:r>
    </w:p>
    <w:p>
      <w:pPr>
        <w:pStyle w:val="Normal"/>
        <w:tabs>
          <w:tab w:val="clear" w:pos="720"/>
          <w:tab w:val="left" w:pos="288" w:leader="none"/>
          <w:tab w:val="left" w:pos="1008" w:leader="none"/>
          <w:tab w:val="left" w:pos="1728" w:leader="none"/>
          <w:tab w:val="left" w:pos="2448" w:leader="none"/>
          <w:tab w:val="left" w:pos="3168" w:leader="none"/>
          <w:tab w:val="center" w:pos="4680" w:leader="none"/>
        </w:tabs>
        <w:ind w:left="720" w:hanging="0"/>
        <w:jc w:val="both"/>
        <w:rPr>
          <w:sz w:val="24"/>
          <w:szCs w:val="24"/>
        </w:rPr>
      </w:pPr>
      <w:r>
        <w:rPr>
          <w:rFonts w:eastAsia="Times New Roman" w:cs="Times New Roman"/>
          <w:sz w:val="24"/>
          <w:szCs w:val="24"/>
        </w:rPr>
        <w:t>(14).- Ellen White, SDABC, vol. 6, pág. 1.113</w:t>
      </w:r>
    </w:p>
    <w:p>
      <w:pPr>
        <w:pStyle w:val="Normal"/>
        <w:tabs>
          <w:tab w:val="clear" w:pos="720"/>
          <w:tab w:val="left" w:pos="288" w:leader="none"/>
          <w:tab w:val="left" w:pos="1008" w:leader="none"/>
          <w:tab w:val="left" w:pos="1728" w:leader="none"/>
          <w:tab w:val="left" w:pos="2448" w:leader="none"/>
          <w:tab w:val="left" w:pos="3168" w:leader="none"/>
          <w:tab w:val="center" w:pos="4680"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center" w:pos="4680" w:leader="none"/>
        </w:tabs>
        <w:jc w:val="center"/>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t>CONFUSO CUANTO A LA BASE DE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Un estudio reciente con más de 12.000 jovens adventistas, constató que 81% creían que " debemos vivir de acuerdo con las normas divinas a fin de ser salvos". Ese estudio patrocinado por la iglesia, llamado Valorgenia, reveló también que apenas 28% admitían que "no hay nada que yo pueda hacer para ganar la salvación". Sesenta y dos por ciento indicaron que "la manera de ser acepto por Dios es procurar vivir sinceramente una vida digna". Y 44% creían que "el principal realce del evangelio está en los preceptos de Dios en favor de vivir correct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Por qué están nuestros jóvenes tan confusos con respecto al evangelio ? Siempre que la iglesia dá realce a la vida piedosa - padrones de ética moral elevados - corre el riesgo de distorcer el evangelio. Mientras las normas y el comportamiento correcto sean necesários en la vida del cristiano, ellos no constituyen jamás la base de la salvación. Dios salva la persona con base en la vida perfecta y muerte de Jesus Cristo; no en cualquier contribuición que la persona pueda haber dado (Rom. 5:9-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Una série reciente de lecciones de la Escuela Sabática sobre el libro de Romanos, sirvió para aumentar la confusión. Esas lecciones enseñaban que el nuevo nacimiento hace parte de la justificación. Esa mezcla de justificación (la forense) y el nuevo nacimiento (la experimental) presenta un problema muy real. Nos vienen a la mente preguntas como estas: Cuan convertido debo estar a fin de ser salvo ? Hay suficiente evidencia de conversión en mi vida para darme la certeza de la salvación? Cuanto devo ser transformado por Dios para que me perdone ?</w:t>
      </w:r>
    </w:p>
    <w:p>
      <w:pPr>
        <w:pStyle w:val="Normal"/>
        <w:tabs>
          <w:tab w:val="clear" w:pos="720"/>
          <w:tab w:val="left" w:pos="288" w:leader="none"/>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Una vez que el indivíduo comienza a hacer este examen interior, desviando los ojos de la cruz y de la obra objetiva de Cristo y se concentra en la obra subjetiva de Cristo en él, ya no tiene una forma fija de referencia. Cuando él piensa en cuan bien está observando el sábado, cuan victorioso es sobre el pecado, cuan correcto es su comportamiento, acaba quedando confuso a respecto de aquello que constituye la salvación.</w:t>
      </w:r>
    </w:p>
    <w:p>
      <w:pPr>
        <w:pStyle w:val="Normal"/>
        <w:tabs>
          <w:tab w:val="clear" w:pos="720"/>
          <w:tab w:val="left" w:pos="288" w:leader="none"/>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Esto no debe negar la importancia del nuevo nacimiento. Sin este, nadie verá el reino de los Cielos. Jesus le dijo a Nicodemos que él debía nacer de nuevo. Pero el indivíduo no puede y no debe aventurarse a mirar para el nuevo nacimiento como parte del fundamento de su seguridad en Cristo. Al estar justificado por la fe, el nuevo nacimiento inevitablemente se seguirá.</w:t>
      </w:r>
    </w:p>
    <w:p>
      <w:pPr>
        <w:pStyle w:val="Normal"/>
        <w:tabs>
          <w:tab w:val="clear" w:pos="720"/>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Las personas no son salvas porque son convertidas, sino que por el hecho de mediante la fe haber depositado su confianza en Cristo Jesus. Dios acepta esa fe, les imputa la justicia de Cristo, los credita con la perfecta vida de Cristo, los trata como si jamás hubiesen pecado (Rom. 4:3 y 5). Al mismo tiempo, Dios las transforma por medio de la experiencia del nuevo nacimiento, a fin de que ellas posean la voluntad para vivir una vida santa. El crecimiento en Cristo, que comienza aqui, es obra de una vida entera, jamás plenamente alcanzada en esta vida. Pero durante el proceso, siempre por causa de la obra y muerte de Cristo, Dios trata los creyentes como perfectos y dignos de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u w:val="none"/>
        </w:rPr>
      </w:pPr>
      <w:r>
        <w:rPr>
          <w:rFonts w:eastAsia="Times New Roman" w:cs="Times New Roman"/>
          <w:b/>
          <w:bCs/>
          <w:i/>
          <w:iCs/>
          <w:sz w:val="24"/>
          <w:szCs w:val="24"/>
        </w:rPr>
        <w:t>¿</w:t>
      </w:r>
      <w:r>
        <w:rPr>
          <w:rFonts w:eastAsia="Times New Roman" w:cs="Times New Roman"/>
          <w:b/>
          <w:bCs/>
          <w:i/>
          <w:iCs/>
          <w:sz w:val="24"/>
          <w:szCs w:val="24"/>
          <w:u w:val="single"/>
        </w:rPr>
        <w:t>Que es justificación</w:t>
      </w:r>
      <w:r>
        <w:rPr>
          <w:rFonts w:eastAsia="Times New Roman" w:cs="Times New Roman"/>
          <w:b/>
          <w:bCs/>
          <w:sz w:val="24"/>
          <w:szCs w:val="24"/>
          <w:u w:val="none"/>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u w:val="none"/>
        </w:rPr>
      </w:pPr>
      <w:r>
        <w:rPr>
          <w:rFonts w:eastAsia="Times New Roman" w:cs="Times New Roman"/>
          <w:sz w:val="24"/>
          <w:szCs w:val="24"/>
          <w:u w:val="none"/>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 xml:space="preserve">El Diccionário Bíblico Adventista define justificación como sigue: "El acto divino por el cual Dios declara justo el pecador penitente, o lo considera justo. Justificación es lo opuesto de condenación (Rom. 5:16). Ningún término de carácter específico, sino tan solamente la posición delante de Dios. Justificación no es la transformación del carácter inherente; ella no comunica justicia alguna mas que la condenación comunica pecaminosidad. </w:t>
        <w:tab/>
        <w:t>Cuando Dios imputa justicia a un pecador arrepentido, El coloca figurativamente la expiación provista por Cristo y la justicia de Cristo a su crédito en los libros del Cielo, y el pecador permanece delante de Dios como si jamas hubiese pecado".(página 616).</w:t>
      </w:r>
    </w:p>
    <w:p>
      <w:pPr>
        <w:pStyle w:val="Normal"/>
        <w:tabs>
          <w:tab w:val="clear" w:pos="720"/>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Cuando Dios justifica una persona, El declara esa persona justa por causa de Cristo. La justificación no vuelve la persona intrinsecamente justa (Rom. 5 :5). Los pecadores no disfrutan de la certeza de la salvación porque su posición reposa en aquello que ellos hicieron o en aquello que fue hecho en su favor, sino porque ella reposa en aquello que fue hecho a Cristo (Rom. 5:9-10). El alcanzó su victória en el Calvário y ahora ofrece esa victória a todos aquellos que creen.</w:t>
      </w:r>
    </w:p>
    <w:p>
      <w:pPr>
        <w:pStyle w:val="Normal"/>
        <w:tabs>
          <w:tab w:val="clear" w:pos="720"/>
          <w:tab w:val="left" w:pos="288" w:leader="none"/>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Cuando Dios justifica y transforma un indivíduo, El inicia también el proceso de santificación que dura la vida entera. Todo creyente deseará vivir de acuerdo con todo aquello que Dios desea. Jesus dijo: "Si Me amais, guardaréis Mis mandamientos".(Juan 14:15; ver también 15:10). Pero el creyente observa los preceptos divinos apenas como una respuesta por haber sido ya justificado en Cristo; jamás como la causa o parte de la causa de esa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rPr>
        <w:tab/>
        <w:t>Dios continúa a declarar aquellos que viven debajo del paragua de la justificación 100 por ciento justos por todo el tiempo que ellos escojan vivir debajo de ese paragua. La ley no los condena mas, pues Cristo cumplió todas las exigencias de la ley (Rom. 10:4). No nos admira que Pablo dijiese: "Justificados, pues, mediante la fe, tenemos paz con Dios, por medio de nuestro Señor Jesus Cristo" (Rom. 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Los cristianos están en paz porque confian en la perfecta observancia de la ley por parte de Jesus Cristo. Ellos no están mas bajo la condenación (Rom. 8:1). No se sienten mas culpados. La alegria les inunda la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Los cristianos exaltan a Cristo, jamás a si mismos. Ellos se vuelven también interesados en la victória sobre el pecado. Llevan a sério las palabras de Pablo: "Permaneceremos en el pecado, para que sea la gracia más abundante ? ... Cómo viviremos aún en pecado, nosotros que para el morimos ?" (Rom. 6: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 xml:space="preserve">Si desvirtuamos el evangelio, si llevamos nuestros jóvenes a estar inseguros de su salvación, si los llevamos a creer que la actitud correcta es parte esencial de la base de su salvación, habremos contribuído entonces para su perdición eter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rPr>
        <w:t>Estamos entonces en peligro de competir con los fariseos, que eran tan celosos que recorrían "el mar y la tierra para hacer un prosélito" (Mat. 23:15), pero a despecho de todo su realce sobre el vivir santificado, cerraban "el reino de los Cielos delante de los hombres" (verso 13).</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Pablo nos recuerda que es por medio de la gracia que somos salvos; no por las obras (Efe. 2:8). Y gracia es favor inmerecido. Dios no nos acepta por causa de alguna mudanza en nosotros, sino que por aquello que Jesus hizo en la cruz. Si Lo aceptamos como nuestro Salvador, El nos transformará - pero esa transformación, ese nuevo nacimiento, es siempre parte del resultado de nuestra permanencia en Cristo; jamás parte de la causa de esa permanencia.</w:t>
      </w:r>
    </w:p>
    <w:p>
      <w:pPr>
        <w:pStyle w:val="Normal"/>
        <w:tabs>
          <w:tab w:val="clear" w:pos="720"/>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b/>
        <w:t>Las normas son importantes. La iglesia precisa defender normas éticas y morales. Pero - y deseo destacar este punto - en tiempo alguno deben ellas servir de piedra de tropiezo para la salvación de las personas. Pueda la iglesia vivir - y no apenas enseñar - la justici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center"/>
        <w:rPr>
          <w:rFonts w:ascii="Times New Roman" w:hAnsi="Times New Roman" w:eastAsia="Times New Roman" w:cs="Times New Roman"/>
          <w:sz w:val="24"/>
          <w:szCs w:val="24"/>
        </w:rPr>
      </w:pPr>
      <w:r>
        <w:rPr>
          <w:rFonts w:eastAsia="Times New Roman" w:cs="Times New Roman"/>
          <w:b/>
          <w:bCs/>
          <w:sz w:val="24"/>
          <w:szCs w:val="24"/>
        </w:rPr>
        <w:t>J. David Newm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rFonts w:ascii="Times New Roman" w:hAnsi="Times New Roman" w:eastAsia="Times New Roman" w:cs="Times New Roman"/>
          <w:sz w:val="24"/>
          <w:szCs w:val="24"/>
        </w:rPr>
      </w:pPr>
      <w:r>
        <w:rPr>
          <w:rFonts w:eastAsia="Times New Roman" w:cs="Times New Roman"/>
          <w:b/>
          <w:bCs/>
          <w:sz w:val="24"/>
          <w:szCs w:val="24"/>
        </w:rPr>
        <w:t>Editor de la Revistra Ministr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rFonts w:ascii="Times New Roman" w:hAnsi="Times New Roman" w:eastAsia="Times New Roman" w:cs="Times New Roman"/>
          <w:sz w:val="24"/>
          <w:szCs w:val="24"/>
        </w:rPr>
      </w:pPr>
      <w:r>
        <w:rPr>
          <w:rFonts w:eastAsia="Times New Roman" w:cs="Times New Roman"/>
          <w:b/>
          <w:bCs/>
          <w:sz w:val="24"/>
          <w:szCs w:val="24"/>
        </w:rPr>
        <w:t>Silver Springs,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rFonts w:ascii="Times New Roman" w:hAnsi="Times New Roman" w:eastAsia="Times New Roman" w:cs="Times New Roman"/>
          <w:sz w:val="24"/>
          <w:szCs w:val="24"/>
        </w:rPr>
      </w:pPr>
      <w:r>
        <w:rPr>
          <w:rFonts w:eastAsia="Times New Roman" w:cs="Times New Roman"/>
          <w:sz w:val="24"/>
          <w:szCs w:val="24"/>
        </w:rPr>
        <w:t>Este artículo fue publicado en la revista El Ministério Adventista de Enero/Febrero de 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t>FIGURAS PAULINAS DE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b/>
          <w:bCs/>
          <w:sz w:val="24"/>
          <w:szCs w:val="24"/>
        </w:rPr>
        <w:t>Autor:</w:t>
      </w:r>
      <w:r>
        <w:rPr>
          <w:b/>
          <w:bCs/>
          <w:sz w:val="24"/>
          <w:szCs w:val="24"/>
        </w:rPr>
        <w:tab/>
      </w:r>
      <w:r>
        <w:rPr>
          <w:rFonts w:eastAsia="Times New Roman" w:cs="Times New Roman"/>
          <w:sz w:val="24"/>
          <w:szCs w:val="24"/>
        </w:rPr>
        <w:t>Robert K. McIv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Times New Roman" w:hAnsi="Times New Roman" w:eastAsia="Times New Roman" w:cs="Times New Roman"/>
          <w:sz w:val="24"/>
          <w:szCs w:val="24"/>
        </w:rPr>
      </w:pPr>
      <w:r>
        <w:rPr>
          <w:rFonts w:eastAsia="Times New Roman" w:cs="Times New Roman"/>
          <w:sz w:val="24"/>
          <w:szCs w:val="24"/>
        </w:rPr>
        <w:t>Profesor de Nuevo Tes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sz w:val="24"/>
          <w:szCs w:val="24"/>
        </w:rPr>
        <w:tab/>
      </w:r>
      <w:r>
        <w:rPr>
          <w:rFonts w:eastAsia="Times New Roman" w:cs="Times New Roman"/>
          <w:sz w:val="24"/>
          <w:szCs w:val="24"/>
        </w:rPr>
        <w:t>Colégio Avondale, Austrá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Muchas veces leemos u oimos una frase que inmediatamente resume toda una era o abre nuevos horizontes en nuestra mente. Años atrás, tube una experiencia de esa espécie. Mi profesor de facultad estaba procurando acordarse de las espécies de sermones que él había oído durante su existencia. "Victória en Cristo" parecía haber dominado el púlpito, durante sus años de colégio y escuela superior. Las semanas de oración, los campamentos, reavivamientos, y las principales ocasiones que envolvían la visita de predicadores acentuavan la victória cristiana como el tema principal del evangelio. En años mas recientes, continuó mi profesor, el realce parece haber mudado para el "relacio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Muchas veces he pensado en la tentativa de mi profesor para comprimir la predicación cristiana de muchos años. Pensando en mi propia experiencia - crecer en un hogar cristiano, asistir a reuniones de jóvenes, estudiar en un colégio cristiano y ahora enseñar teología - soy llevado a concordar con mi profesor, pero estoy inclinado a hacer una clasificación mayor. Creo que debo haber tomado la punta de la cola de los predicadores de "victória en Cristo". Puedo acordarme vívidamente de las muchas reuniones en las cuales atendi a un apelo del altar para rededicar la vida a Jesus, a fin de obtener la victória sobre mis pecados. Cuando llegué al colégio para estudiar la Bíblia, descubrí un nuevo tema: justificación por la fe. Estaba apenas una semana en el colégio, cuando alguien me colocó en la mano un cuestionário sobre justificación por la fe. Parecía claro que el valor de mi cristianismo sería estimado por la manera correcta en que yo respondiese a las preguntas. La comprensión apropiada de la justificación por la fe, me fue dicho, confirmaría mi ortodoxia, terminaría rapidamente la obra y apresaría el retorno de Cristo. Una tercera tendencia de la predicación, mas recientemente observada, salienta el relacionamento. Asi, en mi experiencia de oyente de los sermones adventistas, puedo establecer tres asuntos básicos sobre tres períodos de tiempo en mi crecimiento y desenvolvimiento. Si yo fuese hacer la pregunta: "Cual es la esencia del cristianismo ?" los predicadores de cada período darian una respuesta difer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Ahora, esas respuestas no son contradictórias, pero nos ayudan a entender como los diferentes realces se concentran en la predicación y enseñanza cristianos. Me propongo, en este artículo, a rever la comprensión que tenía Pablo del evangelio al llamar la atención para las figuras de lenguaje que empleó para describir la esencia del evange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Pablo usa gran cantidad de ricas metáforas para describir lo que el cristianismo es en todas partes. Ahora talvez reservadas al uso de la teología cristiana, hacían parte del escenário comun del primer siglo. Los lectores de Pablo deben haberle entendido el mensaje y su significado sin mucha dificuldad. Veamos algunas de las palabras clave y captemos la belleza y la riqueza de su alcanze de la singularidad y preciosidad del evange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b/>
          <w:bCs/>
          <w:i/>
          <w:iCs/>
          <w:sz w:val="24"/>
          <w:szCs w:val="24"/>
          <w:u w:val="single"/>
        </w:rPr>
        <w:t>Justificación/Justicia</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 xml:space="preserve">Cuando habla de justificación por la fe en sus epístolas a los Romanos y a los Gálatas, Pablo está usando una metáfora de las cortes forenses. La palabra griega traducida por "justificar" es </w:t>
      </w:r>
      <w:r>
        <w:rPr>
          <w:rFonts w:eastAsia="Times New Roman" w:cs="Times New Roman"/>
          <w:i/>
          <w:iCs/>
        </w:rPr>
        <w:t>dikaioun</w:t>
      </w:r>
      <w:r>
        <w:rPr>
          <w:rFonts w:eastAsia="Times New Roman" w:cs="Times New Roman"/>
        </w:rPr>
        <w:t xml:space="preserve"> (</w:t>
      </w:r>
      <w:r>
        <w:rPr>
          <w:rFonts w:eastAsia="Times New Roman" w:cs="Times New Roman"/>
          <w:i/>
          <w:iCs/>
        </w:rPr>
        <w:t>dikaiosune</w:t>
      </w:r>
      <w:r>
        <w:rPr>
          <w:rFonts w:eastAsia="Times New Roman" w:cs="Times New Roman"/>
        </w:rPr>
        <w:t xml:space="preserve">, justicia; </w:t>
      </w:r>
      <w:r>
        <w:rPr>
          <w:rFonts w:eastAsia="Times New Roman" w:cs="Times New Roman"/>
          <w:i/>
          <w:iCs/>
        </w:rPr>
        <w:t>dikaios</w:t>
      </w:r>
      <w:r>
        <w:rPr>
          <w:rFonts w:eastAsia="Times New Roman" w:cs="Times New Roman"/>
        </w:rPr>
        <w:t>, justo). La palabra no quiere decir "</w:t>
      </w:r>
      <w:r>
        <w:rPr>
          <w:rFonts w:eastAsia="Times New Roman" w:cs="Times New Roman"/>
          <w:i/>
          <w:iCs/>
        </w:rPr>
        <w:t>hacer justo</w:t>
      </w:r>
      <w:r>
        <w:rPr>
          <w:rFonts w:eastAsia="Times New Roman" w:cs="Times New Roman"/>
        </w:rPr>
        <w:t>", sino "</w:t>
      </w:r>
      <w:r>
        <w:rPr>
          <w:rFonts w:eastAsia="Times New Roman" w:cs="Times New Roman"/>
          <w:i/>
          <w:iCs/>
        </w:rPr>
        <w:t>considerar</w:t>
      </w:r>
      <w:r>
        <w:rPr>
          <w:rFonts w:eastAsia="Times New Roman" w:cs="Times New Roman"/>
        </w:rPr>
        <w:t>", "</w:t>
      </w:r>
      <w:r>
        <w:rPr>
          <w:rFonts w:eastAsia="Times New Roman" w:cs="Times New Roman"/>
          <w:i/>
          <w:iCs/>
        </w:rPr>
        <w:t>declarar</w:t>
      </w:r>
      <w:r>
        <w:rPr>
          <w:rFonts w:eastAsia="Times New Roman" w:cs="Times New Roman"/>
        </w:rPr>
        <w:t>" o "</w:t>
      </w:r>
      <w:r>
        <w:rPr>
          <w:rFonts w:eastAsia="Times New Roman" w:cs="Times New Roman"/>
          <w:i/>
          <w:iCs/>
        </w:rPr>
        <w:t>contar</w:t>
      </w:r>
      <w:r>
        <w:rPr>
          <w:rFonts w:eastAsia="Times New Roman" w:cs="Times New Roman"/>
        </w:rPr>
        <w:t>" como justo. Cuando una persona es acusada delante de una corte y el juez la declara sin culpa, esa persona es considerada inocente. Pablo aplica ese modelo forense al proceso de la salvación y declara que debido a lo que Jesus hizo, Dios considera como justo el pecador que a El viene con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Mientras Juan usa un conjunto de palabras diferentes, lo que se halla descrito en su evangelio (3:17-19; 5:24), es aproximadamente lo que Pablo entiende por justificación por la fe. De acuerdo con Juan, aquel que cree en Jesus no entra en juício, mientras que aquel que no cree ya fue juzgado. El juício viene en el fin del tiempo, y el veredicto dado en juício determinará el lugar de la persona en la nueva ocasión. Pero el creyente en Jesus ya sabe cual debe ser ese veredicto - vida eterna. Igualmente en Pablo: los pecadores son justificados por la fe (</w:t>
      </w:r>
      <w:r>
        <w:rPr>
          <w:rFonts w:eastAsia="Times New Roman" w:cs="Times New Roman"/>
          <w:i/>
          <w:iCs/>
        </w:rPr>
        <w:t>pistis</w:t>
      </w:r>
      <w:r>
        <w:rPr>
          <w:rFonts w:eastAsia="Times New Roman" w:cs="Times New Roman"/>
        </w:rPr>
        <w:t xml:space="preserve">, creencia), y si creen en Jesus y continúan su relacionamento con El, tienen la certeza en el resultado final del juício. Ellos saben ahora (en el presente) que el veredicto será "inocente". Su </w:t>
      </w:r>
      <w:r>
        <w:rPr>
          <w:rFonts w:eastAsia="Times New Roman" w:cs="Times New Roman"/>
          <w:i/>
          <w:iCs/>
        </w:rPr>
        <w:t>status</w:t>
      </w:r>
      <w:r>
        <w:rPr>
          <w:rFonts w:eastAsia="Times New Roman" w:cs="Times New Roman"/>
        </w:rPr>
        <w:t xml:space="preserve"> y justicia es asegurado en Jesus (pues Jesus es justo). El futuro se volvió presente en Cristo, y puede ser acepto por el creyente por medio de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b/>
          <w:bCs/>
          <w:i/>
          <w:iCs/>
          <w:sz w:val="24"/>
          <w:szCs w:val="24"/>
          <w:u w:val="single"/>
        </w:rPr>
        <w:t>Redención</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142"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 xml:space="preserve">Redención significa readquisición - el acto de volver a comprar, pagando el precio exigido. Se habla en redimir la propriedad perdida o rescatar los bienes colocados en un local de enpeño, pagando cierta cantidad en dinero. Este era antes el significado de la palabra </w:t>
      </w:r>
      <w:r>
        <w:rPr>
          <w:rFonts w:eastAsia="Times New Roman" w:cs="Times New Roman"/>
          <w:i/>
          <w:iCs/>
        </w:rPr>
        <w:t>apolutrosis</w:t>
      </w:r>
      <w:r>
        <w:rPr>
          <w:rFonts w:eastAsia="Times New Roman" w:cs="Times New Roman"/>
        </w:rPr>
        <w:t>, que Pablo usa para hablar del acto de la redención en Cristo Jesus (Rom. 3:24). Una imagen particularmente notable, asociada con esta palabra en su primer siglo de uso, se relaciona con la redención de un esclavo. El esclavo tenía que redimirse y comprar su libertad, pagando a su señor su precio de mercado como esclavo; la otra persona podría comprarle la libertad, pagando el precio. Asi, cuando Pablo habló de Jesus como Redentor, en verdad él estaba diciendo que Jesus había pagado el precio para libertarnos de la esclavitud del pecado. Sus lectores no deverían perder de vista la cuestión del pasaje de la esclavitud para la libertad - todo como un don gratuito de Cristo, que realmente pagó un elevado precio por la salvación de la raza h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El concepto de libertad en Cristo es aún más robustecido por el realce dado por Pablo, segun el cual el indivíduo libre del pecado se volvió voluntáriamente un esclavo (</w:t>
      </w:r>
      <w:r>
        <w:rPr>
          <w:rFonts w:eastAsia="Times New Roman" w:cs="Times New Roman"/>
          <w:i/>
          <w:iCs/>
        </w:rPr>
        <w:t>doulos</w:t>
      </w:r>
      <w:r>
        <w:rPr>
          <w:rFonts w:eastAsia="Times New Roman" w:cs="Times New Roman"/>
        </w:rPr>
        <w:t xml:space="preserve">) de Cristo (Rom. 6:15-23). La diferencia es que el siervo en Cristo es una testimonia viva, alegre y feliz, que pasa del poder del pecado y de la muerte a heredero de la vida eter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0"/>
          <w:szCs w:val="20"/>
        </w:rPr>
      </w:pPr>
      <w:r>
        <w:rPr>
          <w:rFonts w:eastAsia="Courier" w:cs="Courier" w:ascii="Courier" w:hAnsi="Courier"/>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b/>
          <w:bCs/>
          <w:i/>
          <w:iCs/>
          <w:sz w:val="24"/>
          <w:szCs w:val="24"/>
          <w:u w:val="single"/>
        </w:rPr>
        <w:t>Reconciliación</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rFonts w:eastAsia="Times New Roman" w:cs="Times New Roman"/>
        </w:rPr>
        <w:tab/>
        <w:t>La "reconciliación" pertenece al mundo del relacionamento. Consiste en un fin para la alienación, una restauración de los relacionamentos tensos. Dos personas se indisponen. Un abismo en el relacionamento las separa. Una de las partes toma la iniciativa, decide libremente perdonar a la otra y estiende la mano a través del abismo, convidando la otra a aceptarla. La otra parte medita en la acción magnánima, un acto de gracia, y resuelve aceptar el ofrecimiento. Es transpuesto el abismo. Se restablece el relacionamiento. Se dá la reconciliación. Pablo usa esta imagen tierna para impresionar sus lectores con la iniciativa infinitamente mayor de Dios, por medio de Cristo, en la reconciliación de la raza humana consigo mismo (II Cor. 5:11-21; Rom. 5:11). La actividad de Dios, la función de Cristo, la provisión gratuita, la necesidad de la aceptación humana de aquello que se halla disponible en Cristo, la provisión para proclamar las buenas nuevas de la reconciliación y el objetivo de que "fuésemos hechos justicia de Dios" (II Cor. 5:21) están todos presentes en la imagem paulina de la reconcili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b/>
          <w:bCs/>
          <w:i/>
          <w:iCs/>
          <w:sz w:val="24"/>
          <w:szCs w:val="24"/>
          <w:u w:val="single"/>
        </w:rPr>
        <w:t>Salvación</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En griego, la palabra "salvar" (</w:t>
      </w:r>
      <w:r>
        <w:rPr>
          <w:rFonts w:eastAsia="Times New Roman" w:cs="Times New Roman"/>
          <w:i/>
          <w:iCs/>
        </w:rPr>
        <w:t>sozo</w:t>
      </w:r>
      <w:r>
        <w:rPr>
          <w:rFonts w:eastAsia="Times New Roman" w:cs="Times New Roman"/>
        </w:rPr>
        <w:t xml:space="preserve">, salvar; </w:t>
      </w:r>
      <w:r>
        <w:rPr>
          <w:rFonts w:eastAsia="Times New Roman" w:cs="Times New Roman"/>
          <w:i/>
          <w:iCs/>
        </w:rPr>
        <w:t>soter</w:t>
      </w:r>
      <w:r>
        <w:rPr>
          <w:rFonts w:eastAsia="Times New Roman" w:cs="Times New Roman"/>
        </w:rPr>
        <w:t xml:space="preserve">, salvador; </w:t>
      </w:r>
      <w:r>
        <w:rPr>
          <w:rFonts w:eastAsia="Times New Roman" w:cs="Times New Roman"/>
          <w:i/>
          <w:iCs/>
        </w:rPr>
        <w:t>soteria</w:t>
      </w:r>
      <w:r>
        <w:rPr>
          <w:rFonts w:eastAsia="Times New Roman" w:cs="Times New Roman"/>
        </w:rPr>
        <w:t xml:space="preserve"> y </w:t>
      </w:r>
      <w:r>
        <w:rPr>
          <w:rFonts w:eastAsia="Times New Roman" w:cs="Times New Roman"/>
          <w:i/>
          <w:iCs/>
        </w:rPr>
        <w:t>soterios</w:t>
      </w:r>
      <w:r>
        <w:rPr>
          <w:rFonts w:eastAsia="Times New Roman" w:cs="Times New Roman"/>
        </w:rPr>
        <w:t>, salvación) tiene por lo menos dos diferentes significados. Marcos 5:35 dá un ejemplo de lo primero. Una mujer afligida durante 12 años por una dolencia incurable, se sintió curada en el momento en que tocó en las vestiduras de Jesus. Jesus le dijo: "Tu fe te salvó" (</w:t>
      </w:r>
      <w:r>
        <w:rPr>
          <w:rFonts w:eastAsia="Times New Roman" w:cs="Times New Roman"/>
          <w:i/>
          <w:iCs/>
        </w:rPr>
        <w:t>sesoken</w:t>
      </w:r>
      <w:r>
        <w:rPr>
          <w:rFonts w:eastAsia="Times New Roman" w:cs="Times New Roman"/>
        </w:rPr>
        <w:t>, salvó). El griego posee un doble sentido. La mujer no fue apenas curada por la fe, sino que también salva por la f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 xml:space="preserve">El segundo significado de </w:t>
      </w:r>
      <w:r>
        <w:rPr>
          <w:rFonts w:eastAsia="Times New Roman" w:cs="Times New Roman"/>
          <w:i/>
          <w:iCs/>
        </w:rPr>
        <w:t>sozo</w:t>
      </w:r>
      <w:r>
        <w:rPr>
          <w:rFonts w:eastAsia="Times New Roman" w:cs="Times New Roman"/>
        </w:rPr>
        <w:t xml:space="preserve"> es rescate. El livramiento vino a una ciudad sitiada, en el momento de su mayor necesidad. La ciudad fue salva de la destrucción. Es en ese sentido que el ladrón en la cruz le pide a Jesus que lo salve de la muerte y a su compañero (Luc. 23: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rPr>
      </w:pPr>
      <w:r>
        <w:rPr>
          <w:rFonts w:eastAsia="Times New Roman" w:cs="Times New Roman"/>
        </w:rPr>
        <w:t>Asi, cuando Pablo dice que todo aquel que invocar el nombre del Señor será salvo (Rom. 10:13), está afirmando tanto la cura como el rescate: restauración y livr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b/>
          <w:bCs/>
          <w:i/>
          <w:iCs/>
          <w:sz w:val="24"/>
          <w:szCs w:val="24"/>
          <w:u w:val="single"/>
        </w:rPr>
        <w:t>Imputación</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 xml:space="preserve">Pablo usa también la palabra </w:t>
      </w:r>
      <w:r>
        <w:rPr>
          <w:rFonts w:eastAsia="Times New Roman" w:cs="Times New Roman"/>
          <w:i/>
          <w:iCs/>
        </w:rPr>
        <w:t>logizomai</w:t>
      </w:r>
      <w:r>
        <w:rPr>
          <w:rFonts w:eastAsia="Times New Roman" w:cs="Times New Roman"/>
        </w:rPr>
        <w:t xml:space="preserve"> como parte de su vocabulário para describir lo que sucede en la operación de las buenas nuevas. La palabra significa "computar", "imputar". Viene del ámbito de las transacciones comerciales. Cuando cierta suma de dinero es creditada en una cuenta, esa actividad es descrita como </w:t>
      </w:r>
      <w:r>
        <w:rPr>
          <w:rFonts w:eastAsia="Times New Roman" w:cs="Times New Roman"/>
          <w:i/>
          <w:iCs/>
        </w:rPr>
        <w:t>logizomai</w:t>
      </w:r>
      <w:r>
        <w:rPr>
          <w:rFonts w:eastAsia="Times New Roman" w:cs="Times New Roman"/>
        </w:rPr>
        <w:t>. Pablo usa esa palabra para describir la justificación por la fe: "Abrahan creyó en Dios, y eso le fue creditado (</w:t>
      </w:r>
      <w:r>
        <w:rPr>
          <w:rFonts w:eastAsia="Times New Roman" w:cs="Times New Roman"/>
          <w:i/>
          <w:iCs/>
        </w:rPr>
        <w:t>logizomai</w:t>
      </w:r>
      <w:r>
        <w:rPr>
          <w:rFonts w:eastAsia="Times New Roman" w:cs="Times New Roman"/>
        </w:rPr>
        <w:t>) para justicia" (Rom. 4:3). Para los lectores de Pablo, familiarizados con el lenguaje de la época, el mensaje era inevitable: asi como un débito es cancelado por un crédito computado contra ese débito, asi es el enorme fardo y culpa del pecado cancelado por Dios, cuando por su gracia acepta el pecador que a El va con fe en busca de Su perdón. Abrahan creyó en Dios; eso le fue imputado como justi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b/>
          <w:bCs/>
          <w:i/>
          <w:iCs/>
          <w:sz w:val="24"/>
          <w:szCs w:val="24"/>
          <w:u w:val="single"/>
        </w:rPr>
        <w:t>Gracia</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 xml:space="preserve">La palabra "gracia" es fundamental para la comprensión cristiana de la salvación. El vocablo griego </w:t>
      </w:r>
      <w:r>
        <w:rPr>
          <w:rFonts w:eastAsia="Times New Roman" w:cs="Times New Roman"/>
          <w:i/>
          <w:iCs/>
        </w:rPr>
        <w:t>charis</w:t>
      </w:r>
      <w:r>
        <w:rPr>
          <w:rFonts w:eastAsia="Times New Roman" w:cs="Times New Roman"/>
        </w:rPr>
        <w:t xml:space="preserve"> significa "favor", o "generosidad", especialmente no conseguido o inmerecido. Pablo usa la palabra para subrayar que la actividad salvífica de Dios en Jesus es totalmente inmerecida por el pecador y que ella constituye la disposición amorosa de Dios para con la creatura errante. "Porque por la gracia sois salvos, mediante la fe; y esto no viene de vosotros, es don de Dios; no de obras, para que nadie se gloríe" (Efe. 2: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La gracia tiene que ver también con la imagen del don. El recipiente no lo merece, sino que es libre para aceptarlo; no tiene ninguna base para enorgullecerce, sino que tiene mucho por que regozijarse. La figura del don de la gracia del tiempo de Pablo sugiere también que el recipiente promete lealtad y servicio fuera de gratitud, a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rPr>
      </w:pPr>
      <w:r>
        <w:rPr>
          <w:rFonts w:eastAsia="Times New Roman" w:cs="Times New Roman"/>
          <w:b/>
          <w:bCs/>
          <w:i/>
          <w:iCs/>
          <w:sz w:val="24"/>
          <w:szCs w:val="24"/>
          <w:u w:val="single"/>
        </w:rPr>
        <w:t>A través de Cristo, en Cristo, por Cristo</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Times New Roman"/>
        </w:rPr>
        <w:tab/>
        <w:t>Uno de los brillantes argumentos de Pablo a favor de la salvación de la raza humana a través de la muerte de Cristo, se encuentra en Romanos 5:12-21. Aqui, postula el apóstol que "como por la desobediencia de un solo hombre muchos se volvieron pecadores, asi también por medio de la obediencia de uno solo muchos se volvieron justos". El argumento ha presentado dificultad contínua para la mentalidad occidental. No obstante, un poco de la comprensión de la cultura en que Pablo estaba usando el argumento, llevaría a una apreciación mejor del pasaje. Ningun lector contemporáneo de Pablo habría exigido cualquier explicación especial, cuanto a la manera en que el pecado de un único hombre lleva a la condenación de todos, y la justicia de uno solo lleva a la justicia de todos. En el tiempo de Pablo, el indivíduo estaba intimamente ligado al grupo (por ejemplo, la familia o dependientes). El insulto hecho a uno, era hecho a todos. La buena suerte para uno, lo era para todos. Asi, el modelo paulino de salvación en Romanos 5, puede ser mejor comprendido como un modelo participativo o familiar en que se puede percibir una dinámica corpora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Times New Roman" w:hAnsi="Times New Roman" w:eastAsia="Times New Roman" w:cs="Times New Roman"/>
          <w:sz w:val="24"/>
          <w:szCs w:val="24"/>
        </w:rPr>
      </w:pPr>
      <w:r>
        <w:rPr>
          <w:rFonts w:eastAsia="Times New Roman" w:cs="Times New Roman"/>
          <w:b/>
          <w:bCs/>
          <w:i/>
          <w:iCs/>
          <w:sz w:val="24"/>
          <w:szCs w:val="24"/>
          <w:u w:val="single"/>
        </w:rPr>
        <w:t>Santificación</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Times New Roman" w:hAnsi="Times New Roman" w:eastAsia="Times New Roman" w:cs="Times New Roman"/>
          <w:sz w:val="20"/>
          <w:szCs w:val="20"/>
        </w:rPr>
      </w:pPr>
      <w:r>
        <w:rPr>
          <w:rFonts w:eastAsia="Times New Roman" w:cs="Times New Roman"/>
        </w:rPr>
        <w:tab/>
      </w:r>
      <w:r>
        <w:rPr>
          <w:rFonts w:eastAsia="Times New Roman" w:cs="Times New Roman"/>
          <w:sz w:val="20"/>
          <w:szCs w:val="20"/>
        </w:rPr>
        <w:t>Escribiendo a la iglesia de los coríntios, Pablo habla de los "santificados en Cristo Jesus, llamados para ser santos" (I Cor. 1:2). La santificación (</w:t>
      </w:r>
      <w:r>
        <w:rPr>
          <w:rFonts w:eastAsia="Times New Roman" w:cs="Times New Roman"/>
          <w:i/>
          <w:iCs/>
          <w:sz w:val="20"/>
          <w:szCs w:val="20"/>
        </w:rPr>
        <w:t>hagiazo</w:t>
      </w:r>
      <w:r>
        <w:rPr>
          <w:rFonts w:eastAsia="Times New Roman" w:cs="Times New Roman"/>
          <w:sz w:val="20"/>
          <w:szCs w:val="20"/>
        </w:rPr>
        <w:t xml:space="preserve">, santificar; </w:t>
      </w:r>
      <w:r>
        <w:rPr>
          <w:rFonts w:eastAsia="Times New Roman" w:cs="Times New Roman"/>
          <w:i/>
          <w:iCs/>
          <w:sz w:val="20"/>
          <w:szCs w:val="20"/>
        </w:rPr>
        <w:t>hagiasmos</w:t>
      </w:r>
      <w:r>
        <w:rPr>
          <w:rFonts w:eastAsia="Times New Roman" w:cs="Times New Roman"/>
          <w:sz w:val="20"/>
          <w:szCs w:val="20"/>
        </w:rPr>
        <w:t xml:space="preserve">, santificación, consagración, santidad; </w:t>
      </w:r>
      <w:r>
        <w:rPr>
          <w:rFonts w:eastAsia="Times New Roman" w:cs="Times New Roman"/>
          <w:i/>
          <w:iCs/>
          <w:sz w:val="20"/>
          <w:szCs w:val="20"/>
        </w:rPr>
        <w:t>hagios</w:t>
      </w:r>
      <w:r>
        <w:rPr>
          <w:rFonts w:eastAsia="Times New Roman" w:cs="Times New Roman"/>
          <w:sz w:val="20"/>
          <w:szCs w:val="20"/>
        </w:rPr>
        <w:t xml:space="preserve">, santo) tiene fuertes raízes en el Antiguo Testamento. Es el equivalente al hebraico </w:t>
      </w:r>
      <w:r>
        <w:rPr>
          <w:rFonts w:eastAsia="Times New Roman" w:cs="Times New Roman"/>
          <w:i/>
          <w:iCs/>
          <w:sz w:val="20"/>
          <w:szCs w:val="20"/>
        </w:rPr>
        <w:t>gadash</w:t>
      </w:r>
      <w:r>
        <w:rPr>
          <w:rFonts w:eastAsia="Times New Roman" w:cs="Times New Roman"/>
          <w:sz w:val="20"/>
          <w:szCs w:val="20"/>
        </w:rPr>
        <w:t>, "separar del uso comun". La palabra acentúa el contraste de la dinámica entre lo santo y lo profano, lo comun y lo incomun, lo puro y lo impuro, en especial con referencia a los servicios del templo y al ministério sacerdot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Times New Roman" w:hAnsi="Times New Roman" w:eastAsia="Times New Roman" w:cs="Times New Roman"/>
          <w:sz w:val="20"/>
          <w:szCs w:val="20"/>
        </w:rPr>
      </w:pPr>
      <w:r>
        <w:rPr>
          <w:rFonts w:eastAsia="Times New Roman" w:cs="Times New Roman"/>
        </w:rPr>
        <w:tab/>
      </w:r>
      <w:r>
        <w:rPr>
          <w:rFonts w:eastAsia="Times New Roman" w:cs="Times New Roman"/>
          <w:sz w:val="20"/>
          <w:szCs w:val="20"/>
        </w:rPr>
        <w:t>Cuando Pablo usa la palabra, está también interesado en la transformación de la dinámica (Rom. 12:2) que ocurre en el proceso de la salvación, dando origen a una nueva persona, en contraste con la antigua. Para Pablo, la santificación no consiste solo en separación, sino que también en consagración a la santidad. Al unirse a Cristo, el cristiano participa ahora de la santidad y es separado especialmente "para vivir una vida nueva" (Rom. 6:4), "perfeccionar la santidad" (II Cor. 7:1), crecer "en ... Cristo" (Efe. 4:15), huir del mal y seguir la justicia (I Tim. 6:11), y continuar a vivir en Cristo "radicados y edificados, y confirmados en la fe" (Col. 2: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Times New Roman" w:hAnsi="Times New Roman" w:eastAsia="Times New Roman" w:cs="Times New Roman"/>
          <w:sz w:val="24"/>
          <w:szCs w:val="24"/>
        </w:rPr>
      </w:pPr>
      <w:r>
        <w:rPr>
          <w:rFonts w:eastAsia="Times New Roman" w:cs="Times New Roman"/>
          <w:b/>
          <w:bCs/>
          <w:i/>
          <w:iCs/>
          <w:sz w:val="24"/>
          <w:szCs w:val="24"/>
          <w:u w:val="single"/>
        </w:rPr>
        <w:t>Propiciación</w:t>
      </w:r>
      <w:r>
        <w:rPr>
          <w:rFonts w:eastAsia="Times New Roman" w:cs="Times New Roman"/>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Times New Roman" w:hAnsi="Times New Roman" w:eastAsia="Times New Roman" w:cs="Times New Roman"/>
          <w:sz w:val="20"/>
          <w:szCs w:val="20"/>
        </w:rPr>
      </w:pPr>
      <w:r>
        <w:rPr>
          <w:rFonts w:eastAsia="Times New Roman" w:cs="Times New Roman"/>
        </w:rPr>
        <w:tab/>
      </w:r>
      <w:r>
        <w:rPr>
          <w:rFonts w:eastAsia="Times New Roman" w:cs="Times New Roman"/>
          <w:sz w:val="20"/>
          <w:szCs w:val="20"/>
        </w:rPr>
        <w:t>En Rom. 3:25, Pablo usa una palabra importante (</w:t>
      </w:r>
      <w:r>
        <w:rPr>
          <w:rFonts w:eastAsia="Times New Roman" w:cs="Times New Roman"/>
          <w:i/>
          <w:iCs/>
          <w:sz w:val="20"/>
          <w:szCs w:val="20"/>
        </w:rPr>
        <w:t>hilasterion</w:t>
      </w:r>
      <w:r>
        <w:rPr>
          <w:rFonts w:eastAsia="Times New Roman" w:cs="Times New Roman"/>
          <w:sz w:val="20"/>
          <w:szCs w:val="20"/>
        </w:rPr>
        <w:t xml:space="preserve">) para describir lo que Dios hizo por intermédio de Jesus. La traducción de la palabra varía: "propiciación" (VKJ), "expiación" (VRS), "sacrifício de expiación" (NIV). Ninguna palabra inglesa sola puede traduzir correctamente </w:t>
      </w:r>
      <w:r>
        <w:rPr>
          <w:rFonts w:eastAsia="Times New Roman" w:cs="Times New Roman"/>
          <w:i/>
          <w:iCs/>
          <w:sz w:val="20"/>
          <w:szCs w:val="20"/>
        </w:rPr>
        <w:t>hilasterion</w:t>
      </w:r>
      <w:r>
        <w:rPr>
          <w:rFonts w:eastAsia="Times New Roman" w:cs="Times New Roman"/>
          <w:sz w:val="20"/>
          <w:szCs w:val="20"/>
        </w:rPr>
        <w:t>. Pablo toma una metáfora de la esfera del sacrifício, y la usa para describir el sacrifício que Jesus hizo en el drama de la salvación. La imagen de la substitución sacrifical sugiere que, cuando la persona pecó, el pecador trajo un sacrifício, efectuando una reconciliación entre el pecador y Dios. Pablo usa esta figura para mostrar que, como pecadores, merecíamos morir; pero asi como el animal sacrifical tomó el lugar del pecador y murió por este, Jesus también tomó nuestro lugar y murió por nosotros, trayéndonos livramiento de la muerte y la reconciliación con Dios. Mediante Su muerte sacrifical, realizó Jesus la propiciación, la expiación y el rescate: Jesus pagó la penalidad del pecado e hizo posible la reconciliación de todos los que tienen fe en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Courier" w:hAnsi="Courier" w:eastAsia="Courier" w:cs="Courier"/>
          <w:sz w:val="20"/>
          <w:szCs w:val="20"/>
        </w:rPr>
      </w:pPr>
      <w:r>
        <w:rPr>
          <w:rFonts w:eastAsia="Times New Roman" w:cs="Times New Roman"/>
        </w:rPr>
        <w:tab/>
      </w:r>
      <w:r>
        <w:rPr>
          <w:rFonts w:eastAsia="Times New Roman" w:cs="Times New Roman"/>
          <w:sz w:val="20"/>
          <w:szCs w:val="20"/>
        </w:rPr>
        <w:t>Para concluir: como debería Pablo responder a la pregunta:  "Cual es la esencia del Cristianismo ?" Aún cuando sea presuncioso colocarle las palabras en la boca, podríamos llegar a una respuesta compuesta de várias figuras que el propio apóstol usó para describir la actividad salvadora de Dios. Cristianismo es el veredicto de "no culpado", que se hizo posible ahora por medio de la muerte de Jesus para todos aquellos que en El creen. Cristianismo es la libertad que viene como resultado de ser redimido del pecado por el valioso precio del Calvário. Cristianismo es la reconciliación, con Dios, del alienado pecador; con el Dios de amor que ya nos perdonó. Cristianismo es la cura total de la enfermedad del pecado y el rescate cierto de la muerte final. Cristianismo es Dios imputando justicia a nosotros, y transformándonos de nuestra condición de ignomínia para la condición de honra, por Su don gratuito. Cristianismo es la gracia de Dios en amorosa actividad para con Sus creaturas errantes. Cristianismo es la participación en la família de Cristo, después de ser separados por el santo llamado de Cristo. Cristianismo es la reconciliación de las personas con Dios y de las personas unas con las otras. Cristianismo es buenas nuevas: el evangelio</w:t>
      </w:r>
      <w:r>
        <w:rPr>
          <w:rFonts w:eastAsia="Courier" w:cs="Courier" w:ascii="Courier" w:hAnsi="Courier"/>
          <w:sz w:val="20"/>
          <w:szCs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sz w:val="24"/>
          <w:szCs w:val="24"/>
        </w:rPr>
      </w:pPr>
      <w:r>
        <w:rPr>
          <w:rFonts w:eastAsia="Times New Roman" w:cs="Times New Roman"/>
          <w:sz w:val="24"/>
          <w:szCs w:val="24"/>
        </w:rPr>
        <w:t>Haga sus pedidos de Cuadernillos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b/>
          <w:b/>
          <w:bCs/>
          <w:i/>
          <w:i/>
          <w:iCs/>
          <w:sz w:val="24"/>
          <w:szCs w:val="24"/>
        </w:rPr>
      </w:pPr>
      <w:r>
        <w:rPr>
          <w:rFonts w:eastAsia="Times New Roman" w:cs="Times New Roman"/>
          <w:b/>
          <w:bCs/>
          <w:i/>
          <w:iCs/>
          <w:sz w:val="24"/>
          <w:szCs w:val="24"/>
        </w:rPr>
        <w:t>E R W I N   E U L N E R</w:t>
      </w:r>
      <w:r>
        <w:rPr>
          <w:b/>
          <w:bCs/>
          <w:i/>
          <w:iCs/>
          <w:sz w:val="24"/>
          <w:szCs w:val="24"/>
        </w:rPr>
        <w:t xml:space="preserve">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b/>
          <w:b/>
          <w:bCs/>
          <w:i/>
          <w:i/>
          <w:iCs/>
          <w:sz w:val="32"/>
          <w:szCs w:val="32"/>
        </w:rPr>
      </w:pPr>
      <w:r>
        <w:rPr>
          <w:rFonts w:eastAsia="Times New Roman" w:cs="Times New Roman"/>
          <w:b/>
          <w:bCs/>
          <w:i/>
          <w:iCs/>
          <w:sz w:val="32"/>
          <w:szCs w:val="32"/>
        </w:rPr>
        <w:t>Iglesia Adventista del Séptimo Día de Pajar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sz w:val="28"/>
          <w:szCs w:val="28"/>
        </w:rPr>
      </w:pPr>
      <w:r>
        <w:rPr>
          <w:rFonts w:eastAsia="Times New Roman" w:cs="Times New Roman"/>
          <w:sz w:val="28"/>
          <w:szCs w:val="28"/>
        </w:rPr>
        <w:t>Maip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eastAsia="Times New Roman" w:cs="Times New Roman"/>
          <w:sz w:val="28"/>
          <w:szCs w:val="28"/>
        </w:rPr>
      </w:pPr>
      <w:r>
        <w:rPr>
          <w:rFonts w:eastAsia="Times New Roman" w:cs="Times New Roman"/>
          <w:sz w:val="28"/>
          <w:szCs w:val="28"/>
        </w:rPr>
        <w:t>Santiago</w:t>
      </w:r>
    </w:p>
    <w:p>
      <w:pPr>
        <w:pStyle w:val="Normal"/>
        <w:rPr/>
      </w:pPr>
      <w:r>
        <w:rPr>
          <w:rFonts w:eastAsia="Times New Roman" w:cs="Times New Roman"/>
          <w:sz w:val="28"/>
          <w:szCs w:val="28"/>
        </w:rPr>
        <w:t>Fono: (2) 741- 7645</w:t>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10</w:t>
    </w:r>
    <w:r>
      <w:rPr>
        <w:sz w:val="24"/>
        <w:szCs w:val="24"/>
        <w:rFonts w:eastAsia="Courier"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Times New Roman" w:hAnsi="Times New Roman" w:eastAsia="Times New Roman" w:cs="Times New Roman"/>
      <w:sz w:val="57"/>
      <w:szCs w:val="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5:33:00Z</dcterms:created>
  <dc:creator>Sergio C�rdenas</dc:creator>
  <dc:description/>
  <dc:language>en-US</dc:language>
  <cp:lastModifiedBy>Erwin Eulner M.</cp:lastModifiedBy>
  <cp:lastPrinted>1996-08-25T17:50:00Z</cp:lastPrinted>
  <dcterms:modified xsi:type="dcterms:W3CDTF">1997-07-02T20:34:00Z</dcterms:modified>
  <cp:revision>16</cp:revision>
  <dc:subject/>
  <dc:title/>
</cp:coreProperties>
</file>