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b/>
          <w:b/>
          <w:bCs/>
          <w:i/>
          <w:i/>
          <w:iCs/>
          <w:sz w:val="28"/>
          <w:szCs w:val="28"/>
          <w:u w:val="single"/>
        </w:rPr>
      </w:pPr>
      <w:r>
        <w:rPr>
          <w:rFonts w:eastAsia="Arial" w:cs="Arial" w:ascii="Arial" w:hAnsi="Arial"/>
          <w:b/>
          <w:bCs/>
          <w:i/>
          <w:iCs/>
          <w:sz w:val="28"/>
          <w:szCs w:val="28"/>
          <w:u w:val="single"/>
        </w:rPr>
        <w:t>Espiritismo</w:t>
      </w:r>
    </w:p>
    <w:p>
      <w:pPr>
        <w:pStyle w:val="Normal"/>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position w:val="-5"/>
          <w:sz w:val="54"/>
          <w:szCs w:val="54"/>
        </w:rPr>
        <w:tab/>
        <w:t>L</w:t>
      </w:r>
      <w:r>
        <w:rPr>
          <w:rFonts w:eastAsia="Arial" w:cs="Arial" w:ascii="Arial" w:hAnsi="Arial"/>
        </w:rPr>
        <w:t>a palabra “Espíritu” ha sufrido varias transformaciones a través de la historia. Creo que sería interesante poder comenzar este estudio, viendo el significado que la Biblia hace de esta palabra y cuáles son sus raíces. El Diccionario Bíblico Adventista del Séptimo Día define así la palabra “Espíritu” en la página 404:</w:t>
      </w:r>
    </w:p>
    <w:p>
      <w:pPr>
        <w:pStyle w:val="Normal"/>
        <w:spacing w:lineRule="atLeast" w:line="240"/>
        <w:rPr/>
      </w:pPr>
      <w:r>
        <w:rPr>
          <w:rFonts w:eastAsia="Arial" w:cs="Arial" w:ascii="Arial" w:hAnsi="Arial"/>
        </w:rPr>
        <w:tab/>
        <w:t>Hebraico y aramaico: RUAJ, “aliento”, “viento”, “elemento vital”, “mente”; griego PNEUMA (del verbo PNÉO, “soplar”, “respirar”), “aliento”, “viento”, “espíritu”. Energía divina o principio de vida que anima a los seres humanos. Mientras la palabra hebrea NEFESH, “alma”, denota individualidad o personalidad, RUAJ, “espíritu”, se refiere a la chispa de energía vital que es esencial para la existencia individual. RUAJ aparece 377 en el Antiguo Testamento, y en la mayoría de los casos se traduce como “espíritu”, “viento” o “aliento” (Gen. 8:1; etc.). También se lo usa para indicar vitalidad (Jue. 15:19), valor (Jos. 2:11), mal genio o ira (Jue. 8:3), disposición (Isa. 54:6), carácter moral (Eze. 11:19) y el asiento de las emociones (1 Sam. 1:15). En el sentido de aliento, el RUAJ de los hombres es idéntico al de los animales (Ecle. 3:19). El RUAJ de los hombres deja el cuerpo en ocasión de la muerte (Sal. 146:4) y vuelve a Dios (Ecle. 12:7; cf. Job 34:14). Con frecuencia RUAJ se usa para designar al Espíritu de Dios (Isa. 63:10). Pero con referencia al hombre, nunca se la usa para denotar una entidad inteligente y consciente capaz de existir separada de un cuerpo físico.</w:t>
      </w:r>
    </w:p>
    <w:p>
      <w:pPr>
        <w:pStyle w:val="Normal"/>
        <w:spacing w:lineRule="atLeast" w:line="240"/>
        <w:rPr/>
      </w:pPr>
      <w:r>
        <w:rPr>
          <w:rFonts w:eastAsia="Arial" w:cs="Arial" w:ascii="Arial" w:hAnsi="Arial"/>
        </w:rPr>
        <w:tab/>
        <w:t>El equivalente de RUAJ en el Nuevo Testamento es PNÉUMA. Como ocurre con RUAJ, no hay nada inherente a la palabra PNÉUMA que indique una entidad en el hombre que pueda tener una existencia consciente fuera del cuerpo, ni que el uso del Nuevo Testamento con respecto al hombre de alguna manera implique tal concepto. En pasajes como Rom. 8:15, 1 Cor. 4:21, 2 Tim. 1:7 y 1 Juan 4:6, PNÉUMA describe “actitud”, “disposición de ánimo” o “estado de sentimientos”. También se usa para varios aspectos de la personalidad (Gál. 6:1; Rom. 12:11; etc.). Como ocurre con RUAJ, el PNÉUMA vuelve al Señor al morir (Luc. 23:46; Hechos 7:59). Como RUAJ, PNÉUMA también se usa para designar al Espíritu de Dios (1 Cor. 2:11,14; Efe. 4:30; Hechos 2:4; 1 Pedro 1:12; 2 Pedro 1:21; etc.). De Mat. 14:26 y Mar. 6:49 se suele extraer el concepto erróneo de ser espiritual, cuando en realidad el vocablo griego FÁNTASMA, “fantasma”, “espectro”, claramente se refiere a lo que se cree ver, soñando o despierto, ya sea real o imaginario.</w:t>
      </w:r>
    </w:p>
    <w:p>
      <w:pPr>
        <w:pStyle w:val="Normal"/>
        <w:spacing w:lineRule="atLeast" w:line="240"/>
        <w:rPr/>
      </w:pPr>
      <w:r>
        <w:rPr>
          <w:rFonts w:eastAsia="Arial" w:cs="Arial" w:ascii="Arial" w:hAnsi="Arial"/>
        </w:rPr>
        <w:tab/>
        <w:t xml:space="preserve">Veamos ahora algunos versículos de la Biblia. ¿Qué dice la Biblia a respecto de los muertos, de los hechiceros, de los brujos, de los necromantes, de aquellos que consultan a los muerto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1.- ¿Qué saben los muertos?</w:t>
        <w:tab/>
        <w:tab/>
        <w:tab/>
        <w:tab/>
        <w:tab/>
        <w:tab/>
        <w:tab/>
        <w:tab/>
        <w:t>Ecle. 9:5,10</w:t>
      </w:r>
    </w:p>
    <w:p>
      <w:pPr>
        <w:pStyle w:val="Normal"/>
        <w:spacing w:lineRule="atLeast" w:line="240"/>
        <w:rPr>
          <w:rFonts w:ascii="Arial" w:hAnsi="Arial" w:eastAsia="Arial" w:cs="Arial"/>
        </w:rPr>
      </w:pPr>
      <w:r>
        <w:rPr>
          <w:rFonts w:eastAsia="Arial" w:cs="Arial" w:ascii="Arial" w:hAnsi="Arial"/>
        </w:rPr>
        <w:t>2.- Después de muertos, ¿podemos tener alguna comunión con Dios?</w:t>
        <w:tab/>
        <w:t>Salmo 6:5; Salmo 115:17</w:t>
      </w:r>
    </w:p>
    <w:p>
      <w:pPr>
        <w:pStyle w:val="Normal"/>
        <w:spacing w:lineRule="atLeast" w:line="240"/>
        <w:rPr>
          <w:rFonts w:ascii="Arial" w:hAnsi="Arial" w:eastAsia="Arial" w:cs="Arial"/>
        </w:rPr>
      </w:pPr>
      <w:r>
        <w:rPr>
          <w:rFonts w:eastAsia="Arial" w:cs="Arial" w:ascii="Arial" w:hAnsi="Arial"/>
        </w:rPr>
        <w:t>3.- Una vez muertos, ¿podemos continuar pensando?</w:t>
        <w:tab/>
        <w:tab/>
        <w:tab/>
        <w:tab/>
        <w:t>Salmo 146:4</w:t>
      </w:r>
    </w:p>
    <w:p>
      <w:pPr>
        <w:pStyle w:val="Normal"/>
        <w:spacing w:lineRule="atLeast" w:line="240"/>
        <w:rPr>
          <w:rFonts w:ascii="Arial" w:hAnsi="Arial" w:eastAsia="Arial" w:cs="Arial"/>
        </w:rPr>
      </w:pPr>
      <w:r>
        <w:rPr>
          <w:rFonts w:eastAsia="Arial" w:cs="Arial" w:ascii="Arial" w:hAnsi="Arial"/>
        </w:rPr>
        <w:t>4.- ¿Qué quiere el Señor que nosotros no hagamos?</w:t>
        <w:tab/>
        <w:tab/>
        <w:tab/>
        <w:tab/>
        <w:t>Deut. 18:9-14; Lev. 20:6</w:t>
      </w:r>
    </w:p>
    <w:p>
      <w:pPr>
        <w:pStyle w:val="Normal"/>
        <w:spacing w:lineRule="atLeast" w:line="240"/>
        <w:rPr>
          <w:rFonts w:ascii="Arial" w:hAnsi="Arial" w:eastAsia="Arial" w:cs="Arial"/>
        </w:rPr>
      </w:pPr>
      <w:r>
        <w:rPr>
          <w:rFonts w:eastAsia="Arial" w:cs="Arial" w:ascii="Arial" w:hAnsi="Arial"/>
        </w:rPr>
        <w:t>5.- ¿Qué dice Dios en relación a las hechiceras?</w:t>
        <w:tab/>
        <w:tab/>
        <w:tab/>
        <w:tab/>
        <w:tab/>
        <w:t>Exo. 22:18</w:t>
      </w:r>
    </w:p>
    <w:p>
      <w:pPr>
        <w:pStyle w:val="Normal"/>
        <w:spacing w:lineRule="atLeast" w:line="240"/>
        <w:rPr>
          <w:rFonts w:ascii="Arial" w:hAnsi="Arial" w:eastAsia="Arial" w:cs="Arial"/>
        </w:rPr>
      </w:pPr>
      <w:r>
        <w:rPr>
          <w:rFonts w:eastAsia="Arial" w:cs="Arial" w:ascii="Arial" w:hAnsi="Arial"/>
        </w:rPr>
        <w:t>6.- ¿Qué hizo de errado el rey Saul?</w:t>
        <w:tab/>
        <w:tab/>
        <w:tab/>
        <w:tab/>
        <w:tab/>
        <w:tab/>
        <w:tab/>
        <w:t>1 Sam. 28:7-15; 1 Cron. 10:13</w:t>
      </w:r>
    </w:p>
    <w:p>
      <w:pPr>
        <w:pStyle w:val="Normal"/>
        <w:spacing w:lineRule="atLeast" w:line="240"/>
        <w:rPr>
          <w:rFonts w:ascii="Arial" w:hAnsi="Arial" w:eastAsia="Arial" w:cs="Arial"/>
        </w:rPr>
      </w:pPr>
      <w:r>
        <w:rPr>
          <w:rFonts w:eastAsia="Arial" w:cs="Arial" w:ascii="Arial" w:hAnsi="Arial"/>
        </w:rPr>
        <w:t>7.- ¿A quién debemos consultar?</w:t>
        <w:tab/>
        <w:tab/>
        <w:tab/>
        <w:tab/>
        <w:tab/>
        <w:tab/>
        <w:tab/>
        <w:t>Isa. 8:19-20</w:t>
      </w:r>
    </w:p>
    <w:p>
      <w:pPr>
        <w:pStyle w:val="Normal"/>
        <w:spacing w:lineRule="atLeast" w:line="240"/>
        <w:rPr>
          <w:rFonts w:ascii="Arial" w:hAnsi="Arial" w:eastAsia="Arial" w:cs="Arial"/>
        </w:rPr>
      </w:pPr>
      <w:r>
        <w:rPr>
          <w:rFonts w:eastAsia="Arial" w:cs="Arial" w:ascii="Arial" w:hAnsi="Arial"/>
        </w:rPr>
        <w:t>8.- ¿Los muertos están en el cielo?</w:t>
        <w:tab/>
        <w:tab/>
        <w:tab/>
        <w:tab/>
        <w:tab/>
        <w:tab/>
        <w:tab/>
        <w:t>Hechos 2:29,34</w:t>
      </w:r>
    </w:p>
    <w:p>
      <w:pPr>
        <w:pStyle w:val="Normal"/>
        <w:spacing w:lineRule="atLeast" w:line="240"/>
        <w:rPr>
          <w:rFonts w:ascii="Arial" w:hAnsi="Arial" w:eastAsia="Arial" w:cs="Arial"/>
        </w:rPr>
      </w:pPr>
      <w:r>
        <w:rPr>
          <w:rFonts w:eastAsia="Arial" w:cs="Arial" w:ascii="Arial" w:hAnsi="Arial"/>
        </w:rPr>
        <w:t>9.- ¿Quién es el que está engañando a las personas?</w:t>
        <w:tab/>
        <w:tab/>
        <w:tab/>
        <w:tab/>
        <w:t>Apoc. 12:7-9,12</w:t>
      </w:r>
    </w:p>
    <w:p>
      <w:pPr>
        <w:pStyle w:val="Normal"/>
        <w:spacing w:lineRule="atLeast" w:line="240"/>
        <w:rPr>
          <w:rFonts w:ascii="Arial" w:hAnsi="Arial" w:eastAsia="Arial" w:cs="Arial"/>
        </w:rPr>
      </w:pPr>
      <w:r>
        <w:rPr>
          <w:rFonts w:eastAsia="Arial" w:cs="Arial" w:ascii="Arial" w:hAnsi="Arial"/>
        </w:rPr>
        <w:t>10.- ¿Cómo están siendo engañados?</w:t>
        <w:tab/>
        <w:tab/>
        <w:tab/>
        <w:tab/>
        <w:tab/>
        <w:tab/>
        <w:t>2 Cor. 11:3,14</w:t>
      </w:r>
    </w:p>
    <w:p>
      <w:pPr>
        <w:pStyle w:val="Normal"/>
        <w:spacing w:lineRule="atLeast" w:line="240"/>
        <w:rPr>
          <w:rFonts w:ascii="Arial" w:hAnsi="Arial" w:eastAsia="Arial" w:cs="Arial"/>
        </w:rPr>
      </w:pPr>
      <w:r>
        <w:rPr>
          <w:rFonts w:eastAsia="Arial" w:cs="Arial" w:ascii="Arial" w:hAnsi="Arial"/>
        </w:rPr>
        <w:t>11.- ¿Cómo era Satanás antes y qué lo llevó a caer?</w:t>
        <w:tab/>
        <w:tab/>
        <w:tab/>
        <w:tab/>
        <w:t>Eze. 28:12-19</w:t>
      </w:r>
    </w:p>
    <w:p>
      <w:pPr>
        <w:pStyle w:val="Normal"/>
        <w:spacing w:lineRule="atLeast" w:line="240"/>
        <w:rPr>
          <w:rFonts w:ascii="Arial" w:hAnsi="Arial" w:eastAsia="Arial" w:cs="Arial"/>
        </w:rPr>
      </w:pPr>
      <w:r>
        <w:rPr>
          <w:rFonts w:eastAsia="Arial" w:cs="Arial" w:ascii="Arial" w:hAnsi="Arial"/>
        </w:rPr>
        <w:t>12.- ¿Que quería Satanás hacer?</w:t>
        <w:tab/>
        <w:tab/>
        <w:tab/>
        <w:tab/>
        <w:tab/>
        <w:tab/>
        <w:tab/>
        <w:t>Isa. 14:12-14</w:t>
      </w:r>
    </w:p>
    <w:p>
      <w:pPr>
        <w:pStyle w:val="Normal"/>
        <w:spacing w:lineRule="atLeast" w:line="240"/>
        <w:rPr>
          <w:rFonts w:ascii="Arial" w:hAnsi="Arial" w:eastAsia="Arial" w:cs="Arial"/>
        </w:rPr>
      </w:pPr>
      <w:r>
        <w:rPr>
          <w:rFonts w:eastAsia="Arial" w:cs="Arial" w:ascii="Arial" w:hAnsi="Arial"/>
        </w:rPr>
        <w:t>13.- ¿Contra quién estamos luchando?</w:t>
        <w:tab/>
        <w:tab/>
        <w:tab/>
        <w:tab/>
        <w:tab/>
        <w:tab/>
        <w:t>Efe. 6:12</w:t>
      </w:r>
    </w:p>
    <w:p>
      <w:pPr>
        <w:pStyle w:val="Normal"/>
        <w:spacing w:lineRule="atLeast" w:line="240"/>
        <w:rPr>
          <w:rFonts w:ascii="Arial" w:hAnsi="Arial" w:eastAsia="Arial" w:cs="Arial"/>
        </w:rPr>
      </w:pPr>
      <w:r>
        <w:rPr>
          <w:rFonts w:eastAsia="Arial" w:cs="Arial" w:ascii="Arial" w:hAnsi="Arial"/>
        </w:rPr>
        <w:t>14.- ¿Qué sucederá con los muertos cuando Cristo venga por 2ª vez?</w:t>
        <w:tab/>
        <w:tab/>
        <w:t>1 Tes. 4:13-17; Juan 5:28-29</w:t>
      </w:r>
    </w:p>
    <w:p>
      <w:pPr>
        <w:pStyle w:val="Normal"/>
        <w:spacing w:lineRule="atLeast" w:line="240"/>
        <w:rPr>
          <w:rFonts w:ascii="Arial" w:hAnsi="Arial" w:eastAsia="Arial" w:cs="Arial"/>
        </w:rPr>
      </w:pPr>
      <w:r>
        <w:rPr>
          <w:rFonts w:eastAsia="Arial" w:cs="Arial" w:ascii="Arial" w:hAnsi="Arial"/>
        </w:rPr>
        <w:t>15.- ¿Cuándo podremos finalmente ser inmortales?</w:t>
        <w:tab/>
        <w:tab/>
        <w:tab/>
        <w:tab/>
        <w:t>1 Cor. 15:51-52</w:t>
      </w:r>
    </w:p>
    <w:p>
      <w:pPr>
        <w:pStyle w:val="Normal"/>
        <w:spacing w:lineRule="atLeast" w:line="240"/>
        <w:rPr>
          <w:rFonts w:ascii="Arial" w:hAnsi="Arial" w:eastAsia="Arial" w:cs="Arial"/>
        </w:rPr>
      </w:pPr>
      <w:r>
        <w:rPr>
          <w:rFonts w:eastAsia="Arial" w:cs="Arial" w:ascii="Arial" w:hAnsi="Arial"/>
        </w:rPr>
        <w:t>16.- ¿Quién es el único inmortal?</w:t>
        <w:tab/>
        <w:tab/>
        <w:tab/>
        <w:tab/>
        <w:tab/>
        <w:tab/>
        <w:tab/>
        <w:t>1 Tim. 6: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continuación vamos a colocar dos capítulos enteros del libro “El Conflicto de los Siglos” de Ellen White, para que todos puedan usufruir de este importantísimo materi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El Misterio de la Inmortalidad.-</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Desde los tiempos más remotos de la historia del hombre, Satanás se esforzó por engañar a nuestra raza. El que había promovido la rebelión en el cielo deseaba inducir a los habitantes de la tierra a que se uniesen con él en su lucha contra el gobierno de Dios. Adán y Eva habían sido perfectamente felices mientras obedecieron a la ley de Dios, y esto constituía un testimonio permanente contra el aserto que Satanás había hecho en el cielo, de que la ley de Dios era un instrumento de opresión y contraria al bien de sus criaturas. Además, la envidia de Satanás se despertó al ver la hermosísima morada preparada para la inocente pareja. Resolvió hacer caer a ésta para que, una vez separada de Dios y arrastrada bajo su propio poder, pudiese él apoderarse de la tierra y establecer allí su reino en oposición al Altísimo.</w:t>
      </w:r>
    </w:p>
    <w:p>
      <w:pPr>
        <w:pStyle w:val="Normal"/>
        <w:spacing w:lineRule="atLeast" w:line="240"/>
        <w:rPr/>
      </w:pPr>
      <w:r>
        <w:rPr>
          <w:rFonts w:eastAsia="Arial" w:cs="Arial" w:ascii="Arial" w:hAnsi="Arial"/>
        </w:rPr>
        <w:tab/>
        <w:t>Si Satanás se hubiese presentado en su verdadero carácter, habría sido rechazado en el acto, pues Adán y Eva habían sido prevenidos contra este enemigo peligroso; pero Satanás trabajó en la obscuridad, encubriendo su propósito a fin de poder realizar mejor sus fines. Valiéndose de la serpiente, que era entonces un ser de fascinadora apariencia, se dirigió a Eva, diciéndole: “¿Conque Dios os ha dicho: no comáis de todo árbol del huerto?” (Gen. 3:1). Si Eva hubiese rehusado entrar en discusión con el tentador, se habría salvado; pero ella se aventuró a alegar con él y entonces fue víctima de sus artificios. Así es como muchas personas son aun vencidas. Dudan y discuten respecto a la voluntad de Dios, y en lugar de obedecer sus mandamientos, aceptan teorías humanas que no sirven más que para encubrir los engaños de Sataná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 xml:space="preserve">“Y respondió la mujer a la serpiente: del fruto de los arboles del jardín bien podemos comer: mas del fruto </w:t>
      </w:r>
    </w:p>
    <w:p>
      <w:pPr>
        <w:pStyle w:val="Normal"/>
        <w:spacing w:lineRule="atLeast" w:line="240"/>
        <w:rPr/>
      </w:pPr>
      <w:r>
        <w:rPr>
          <w:rFonts w:eastAsia="Arial" w:cs="Arial" w:ascii="Arial" w:hAnsi="Arial"/>
        </w:rPr>
        <w:t>del árbol que está en medio del jardín, ha dicho Dios: no comeréis de él, ni lo tocaréis, no sea que muráis. Entonces dijo la serpiente a la mujer: de seguro que no moriréis; antes bien, sabe Dios que en el día que comiereis de él, vuestros ojos serán abiertos, y seréis como Dios, conocedores del bien y del mal” (Vers. 2-5). La serpiente declaró que se volverían como Dios, que tendrían más sabiduría que antes y que serían capaces de entrar en un estado superior de existencia. Eva cedió a la tentación, y por influjo suyo Adán fue inducido a pecar. Ambos aceptaron la declaración de la serpiente de que Dios no había querido decir lo que había dicho; desconfiaron de su Creador y se imaginaron que les estaba coartando la libertad y que podían ganar gran caudal de sabiduría y mayor elevación quebrantando su ley.</w:t>
      </w:r>
    </w:p>
    <w:p>
      <w:pPr>
        <w:pStyle w:val="Normal"/>
        <w:spacing w:lineRule="atLeast" w:line="240"/>
        <w:rPr/>
      </w:pPr>
      <w:r>
        <w:rPr>
          <w:rFonts w:eastAsia="Arial" w:cs="Arial" w:ascii="Arial" w:hAnsi="Arial"/>
        </w:rPr>
        <w:tab/>
        <w:t>Pero, ¿cómo comprendió Adán, después de su pecado, el sentido de las siguientes palabras: “En el día que comieres de él de seguro morirás? ¿Comprendió que significaban lo que Satanás le había inducido a creer, que iba a ascender a un grado más alto de existencia? De haber sido así, habría salido ganando con la transgresión, y Satanás habría resultado en bienhechor de la raza. Pero Adán comprobó que no era tal el sentido de la declaración divina. Dios sentenció al hombre, en castigo por su pecado, a volver a la tierra de donde había sido tomado: “Polvo eres, y al polvo serás tornado” (Vers. 19). Las palabras de Satanás: “Vuestros ojos serán abiertos” resultaron ser verdad pero sólo del modo siguiente: después de que Adán y Eva hubieron desobedecido a Dios, sus ojos fueron abiertos y pudieron discernir su locura; conocieron entonces lo que era el mal y probaron el amargo fruto de la transgresión.</w:t>
      </w:r>
    </w:p>
    <w:p>
      <w:pPr>
        <w:pStyle w:val="Normal"/>
        <w:spacing w:lineRule="atLeast" w:line="240"/>
        <w:rPr/>
      </w:pPr>
      <w:r>
        <w:rPr>
          <w:rFonts w:eastAsia="Arial" w:cs="Arial" w:ascii="Arial" w:hAnsi="Arial"/>
        </w:rPr>
        <w:tab/>
        <w:t>En medio del Edén crecía el árbol de la vida, cuyo fruto tenía el poder de perpetuar la vida. Si Adán hubiese permanecido obediente a Dios, habría seguido gozando de libre acceso a aquel árbol y habría vivido eternamente. Pero en cuanto hubo pecado, quedó privado de comer del árbol de la vida y sujeto a la muerte. La sentencia divina: “Polvo eres, y al polvo serás tornado”, entraña la extinción completa de la vida.</w:t>
      </w:r>
    </w:p>
    <w:p>
      <w:pPr>
        <w:pStyle w:val="Normal"/>
        <w:spacing w:lineRule="atLeast" w:line="240"/>
        <w:rPr/>
      </w:pPr>
      <w:r>
        <w:rPr>
          <w:rFonts w:eastAsia="Arial" w:cs="Arial" w:ascii="Arial" w:hAnsi="Arial"/>
        </w:rPr>
        <w:tab/>
        <w:t>La inmortalidad prometida al hombre a condición de que obedeciera, se había perdido por la transgresión. Adán no podía transmitir a su posteridad lo que ya no poseía; y no habría quedado esperanza para la raza caída, si Dios, por el sacrificio de su Hijo, no hubiese puesto la inmortalidad a su alcance. Como “la muerte así pasó a todos los hombres, pues que todos pecaron”, Cristo “sacó a la luz la vida y la inmortalidad por el evangelio” (Rom. 5:12; 2 Tim. 1.10). Y sólo por Cristo puede obtenerse la inmortalidad. Jesús dijo: “El que cree en el Hijo, tiene vida eterna; mas el que es incrédulo al Hijo, no verá la vida” (Juan 3:36). Todo hombre puede adquirir un bien tan inestimable si consiente en someterse a las condiciones necesarias. Todos “los que perseverando en bien hacer, buscan gloria y honra e inmortalidad”, recibirán “la vida eterna” (Rom. 2:7).</w:t>
      </w:r>
    </w:p>
    <w:p>
      <w:pPr>
        <w:pStyle w:val="Normal"/>
        <w:spacing w:lineRule="atLeast" w:line="240"/>
        <w:rPr/>
      </w:pPr>
      <w:r>
        <w:rPr>
          <w:rFonts w:eastAsia="Arial" w:cs="Arial" w:ascii="Arial" w:hAnsi="Arial"/>
        </w:rPr>
        <w:tab/>
        <w:t>El único que prometió a Adán la vida en la desobediencia fue el gran seductor. Y la declaración de la serpiente a Eva en el Edén - “De seguro que no moriréis” - fue el primer sermón que haya sido jamás predicado sobre la inmortalidad del alma. Y sin embargo, esta misma declaración, fundada únicamente en la autoridad de Satanás, repercute desde los púlpitos de la cristiandad, y es recibida por la mayoría de los hombres con tanta prontitud como lo fue por nuestros primeros padres. A la divina sentencia: “El alma que pecare, esa morirá” (Eze. 18:20), se le da el sentido siguiente: El alma que pecare, esa no morirá, sino que vivirá eternamente. No puede uno menos que extrañar la rara infatuación con que los hombres creen sin más ni más las palabras de Satanás y se muestran tan incrédulos a las palabras de Dios.</w:t>
      </w:r>
    </w:p>
    <w:p>
      <w:pPr>
        <w:pStyle w:val="Normal"/>
        <w:spacing w:lineRule="atLeast" w:line="240"/>
        <w:rPr/>
      </w:pPr>
      <w:r>
        <w:rPr>
          <w:rFonts w:eastAsia="Arial" w:cs="Arial" w:ascii="Arial" w:hAnsi="Arial"/>
        </w:rPr>
        <w:tab/>
        <w:t>Si al hombre, después de su caída, se le hubiese permitido tener libre acceso al árbol de la vida, habría vivido para siempre, y así el pecado se habría inmortalizado. Pero un querubín y una espada que arrojaba llamas guardaban “el camino del árbol de la vida” (Gen. 3:24), y a ningún miembro de la familia de Adán le ha sido permitido salvar esta raya y participar de esa fruta de la vida. Por consiguiente no hay ni un solo pecador inmortal.</w:t>
      </w:r>
    </w:p>
    <w:p>
      <w:pPr>
        <w:pStyle w:val="Normal"/>
        <w:spacing w:lineRule="atLeast" w:line="240"/>
        <w:rPr/>
      </w:pPr>
      <w:r>
        <w:rPr>
          <w:rFonts w:eastAsia="Arial" w:cs="Arial" w:ascii="Arial" w:hAnsi="Arial"/>
        </w:rPr>
        <w:tab/>
        <w:t>Pero después de la caída, Satanás ordenó a sus ángeles que hicieran un esfuerzo especial para inculcar la creencia de la inmortalidad natural del hombre; y después de haber inducido a la gente a aceptar este error, debían llevarla a la conclusión de que el pecador viviría en penas eternas. Ahora el príncipe de las tinieblas, obrando por conducto de sus agentes, representa a Dios como un tirano vengativo, y declara que arroja al infierno a todos aquellos que no le agradan, que les hace sentir eternamente los efectos de su ira, y que mientras ellos sufren tormentos indecibles y se retuercen en las llamas eternas, su Creador los mira satisfecho.</w:t>
      </w:r>
    </w:p>
    <w:p>
      <w:pPr>
        <w:pStyle w:val="Normal"/>
        <w:spacing w:lineRule="atLeast" w:line="240"/>
        <w:rPr/>
      </w:pPr>
      <w:r>
        <w:rPr>
          <w:rFonts w:eastAsia="Arial" w:cs="Arial" w:ascii="Arial" w:hAnsi="Arial"/>
        </w:rPr>
        <w:tab/>
        <w:t>Así es como el gran enemigo reviste con sus propios atributos al Creador y Bienhechor de la humanidad. La crueldad es satánica. Dios es amor, y todo lo que El creó era puro, santo, y amable, hasta que el pecado fue introducido por el primer gran rebelde. Satanás mismo es el enemigo que tenta al hombre y lo destruye luego si puede; y cuando se ha adueñado de su víctima se alaba de la ruina que ha causado. Si ello le fuese permitido prendería a toda la raza humana en sus redes. Si no fuese por la intervención del poder divino, ni hijo ni hija de Adán escaparían.</w:t>
      </w:r>
    </w:p>
    <w:p>
      <w:pPr>
        <w:pStyle w:val="Normal"/>
        <w:spacing w:lineRule="atLeast" w:line="240"/>
        <w:rPr/>
      </w:pPr>
      <w:r>
        <w:rPr>
          <w:rFonts w:eastAsia="Arial" w:cs="Arial" w:ascii="Arial" w:hAnsi="Arial"/>
        </w:rPr>
        <w:tab/>
        <w:t>Hoy día Satanás está tratando de vencer a los hombres, como venció a nuestros padres, debilitando su confianza en el Creador e induciéndoles a dudar de la sabiduría de su gobierno y de la justicia de sus leyes. Satanás y sus emisarios representan a Dios como peor que ellos, para justificar su propia perversidad y su rebeldía. El gran seductor se esfuerza en atribuir su propia crueldad a nuestro Padre celestial, a fin de darse por muy perjudicado con su expulsión del cielo por no haber querido someterse a un soberano tan injusto. Presenta al mundo la libertad de que gozaría bajo su dulce cetro, en contraposición con la esclavitud impuesta por los severos decretos de Jehová. Es así como logra sustraer a las almas de la sumisión a Dios.</w:t>
      </w:r>
    </w:p>
    <w:p>
      <w:pPr>
        <w:pStyle w:val="Normal"/>
        <w:spacing w:lineRule="atLeast" w:line="240"/>
        <w:rPr/>
      </w:pPr>
      <w:r>
        <w:rPr>
          <w:rFonts w:eastAsia="Arial" w:cs="Arial" w:ascii="Arial" w:hAnsi="Arial"/>
        </w:rPr>
        <w:tab/>
        <w:t xml:space="preserve">¡Cuán repugnante a todo sentimiento de amor y de misericordia y hasta a nuestro sentido de justicia es la doctrina según la cual después de muertos los impíos son atormentados con fuego y azufre en un infierno que arde eternamente, y por los pecados de una corta vida terrenal deben sufrir tormentos por tanto tiempo como Dios viva! Sin embargo, esta doctrina ha sido enseñada muy generalmente y se encuentra aun incorporada en muchos de los credos de la cristiandad. Un sabio teólogo sostuvo: “El espectáculo de los tormentos del infierno aumentará para siempre la dicha de los santos. Cuando vean a otros seres de la misma naturaleza que ellos y que nacieron </w:t>
      </w:r>
    </w:p>
    <w:p>
      <w:pPr>
        <w:pStyle w:val="Normal"/>
        <w:spacing w:lineRule="atLeast" w:line="240"/>
        <w:rPr>
          <w:rFonts w:ascii="Arial" w:hAnsi="Arial" w:eastAsia="Arial" w:cs="Arial"/>
        </w:rPr>
      </w:pPr>
      <w:r>
        <w:rPr>
          <w:rFonts w:eastAsia="Arial" w:cs="Arial" w:ascii="Arial" w:hAnsi="Arial"/>
        </w:rPr>
        <w:t>en las mismas circunstancias, cuando los vean sumidos en semejante desdicha, mientras que ellos estén en tan diferente situación, sentirán en mayor grado el goce de su felicidad”. Otro dijo lo siguiente: “Mientras que la s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encia de reprobación se esté llevando a efecto por toda la eternidad sobre los desgraciados que sean objeto de la ira, el humo de sus tormentos subirá eternamente también a la vista de los que sean objeto de misericordia, y que, en lugar de compadecerse de aquellos, exclamarán: ¡Amén! ¡Aleluya! ¡Alabad al Señor!”. </w:t>
      </w:r>
    </w:p>
    <w:p>
      <w:pPr>
        <w:pStyle w:val="Normal"/>
        <w:spacing w:lineRule="atLeast" w:line="240"/>
        <w:rPr/>
      </w:pPr>
      <w:r>
        <w:rPr>
          <w:rFonts w:eastAsia="Arial" w:cs="Arial" w:ascii="Arial" w:hAnsi="Arial"/>
        </w:rPr>
        <w:tab/>
        <w:t>¿En qué página de la Palabra de Dios se puede encontrar semejante enseñanza? ¿Los rescatados no sentirán acaso en el cielo ninguna compasión y ni siquiera un leve asomo de humanidad? ¿Habrán quedado esos sentimientos por ventura substituidos por la indiferencia del estoico o la crueldad del salvaje? No, mil veces no. No es esta la enseñanza del Libro de Dios.  Los que presentan opiniones como las expresadas en las citas anteriores pueden ser sabios y aun hombres honrados; pero han sido engañados por los sofismas de Satanás. El es quien los induce a desnaturalizar las enérgicas expresiones de las sagradas Escrituras, dando al lenguaje bíblico un tinte de amargura y malignidad que es propio de él, Satanás, pero no de nuestro Creador. “¡Vivo yo! Dice Jehová el Señor, que no me complazco en la muerte del inicuo, sino antes en que vuelva el inicuo de su camino y viva. Volveos, volveos de vuestros caminos malos, pues ¿por qué moriréis?” (Eze. 33:11).</w:t>
      </w:r>
    </w:p>
    <w:p>
      <w:pPr>
        <w:pStyle w:val="Normal"/>
        <w:spacing w:lineRule="atLeast" w:line="240"/>
        <w:rPr/>
      </w:pPr>
      <w:r>
        <w:rPr>
          <w:rFonts w:eastAsia="Arial" w:cs="Arial" w:ascii="Arial" w:hAnsi="Arial"/>
        </w:rPr>
        <w:tab/>
        <w:t>¿Qué ganaría Dios con que creyéramos que El se goza en contemplar los tormentos eternos, que se deleita en oír los gemidos, los gritos de dolor y las imprecaciones de las criaturas a quienes mantiene sufriendo en las llamas del infierno? ¡Pueden acaso esas horrendas disonancias ser música para los oídos de Aquel que es amor infinito? Se alega que esas penas sin fin que sufren los malos demuestran el odio de Dios hacia el pecado, ese mal tan funesto a la paz y al orden del universo. ¡Oh, qué horrible blasfemia! ¡Como si el odio que Dios tiene al pecado fuese motivo para eternizar el pecado! Pues según las enseñanzas de esos mismos teólogos, los tormentos continuos y sin esperanza de misericordia enfurecen sus miserables víctimas, que al manifestar su ira con juramentos y blasfemias, aumentan continuamente el peso de su culpabilidad. La gloria de Dios no obtiene realce con que se perpetúe el pecado a través de los siglos sin fin.</w:t>
      </w:r>
    </w:p>
    <w:p>
      <w:pPr>
        <w:pStyle w:val="Normal"/>
        <w:spacing w:lineRule="atLeast" w:line="240"/>
        <w:rPr/>
      </w:pPr>
      <w:r>
        <w:rPr>
          <w:rFonts w:eastAsia="Arial" w:cs="Arial" w:ascii="Arial" w:hAnsi="Arial"/>
        </w:rPr>
        <w:tab/>
        <w:t>Es incalculable para el espíritu humano el daño que ha producido la herejía de los tormentos eternos. La religión de la Biblia, llena de amor y de bondad, y que abunda en compasión, resulta empañada por la superstición y revestida de terror. Cuando consideramos con cuán falsos colores Satanás pintó el carácter de Dios, ¿podemos admirarnos de que se tema, y hasta se aborrezca a nuestro Creador misericordioso? Las ideas espantosas que respecto de Dios han sido propagadas por el mundo desde el púlpito, han hecho miles y hasta millones de escépticos e incrédulos.</w:t>
      </w:r>
    </w:p>
    <w:p>
      <w:pPr>
        <w:pStyle w:val="Normal"/>
        <w:spacing w:lineRule="atLeast" w:line="240"/>
        <w:rPr/>
      </w:pPr>
      <w:r>
        <w:rPr>
          <w:rFonts w:eastAsia="Arial" w:cs="Arial" w:ascii="Arial" w:hAnsi="Arial"/>
        </w:rPr>
        <w:tab/>
        <w:t>La teoría de las penas eternas es una de las falsas doctrinas que constituyen el vino de las abominaciones de Babilonia, del cual ella da de beber a todas las naciones (Apoc. 14:8;17:2). Es verdaderamente inexplicable que los ministros de Cristo hayan aceptado esta herejía y la hayan proclamado desde el púlpito. La recibieron de Roma, como de Roma también recibieron el falso día de reposo. Es cierto que dicha herejía ha sido enseñada por hombres piadosos y eminentes, pero la luz sobre este asunto no les había sido dada como a nosotros. Eran responsables tan solo por la luz que brillaba en su tiempo; nosotros tenemos que responder por la que brilla en nuestros días. Si nos alejamos del testimonio de la palabra de Dios y aceptamos falsas doctrinas porque nuestros padres las enseñaron, caemos bajo la condenación pronunciada contra Babilonia; estamos bebiendo del vino de sus abominaciones.</w:t>
      </w:r>
    </w:p>
    <w:p>
      <w:pPr>
        <w:pStyle w:val="Normal"/>
        <w:spacing w:lineRule="atLeast" w:line="240"/>
        <w:rPr/>
      </w:pPr>
      <w:r>
        <w:rPr>
          <w:rFonts w:eastAsia="Arial" w:cs="Arial" w:ascii="Arial" w:hAnsi="Arial"/>
        </w:rPr>
        <w:tab/>
        <w:t>Muchos a quienes subleva la doctrina de los tormentos eternos se lanzan al error opuesto. Ven que las Santas Escrituras representan a Dios como un ser lleno de amor y compasión, y no pueden creer que haya de entregar sus criaturas a las llamas de un infierno eterno. Pero, como creen que el alma es de por sí inmortal, no ven otra alternativa que sacar la conclusión de que toda la humanidad será finalmente salvada. Muchos son los que consideran las amenazas de la Biblia como destinadas tan sólo a amedrentar a los hombres para que obedezcan y no como debiendo cumplirse literalmente. Así el pecador puede vivir en placeres egoístas, sin prestar atención alguna a lo que Dios exige de él, y esperar sin embargo que será recibido finalmente en su gracia. Semejante doctrina que así especula con la misericordia divina, pero ignora su justicia, agrada al corazón carnal y alienta a los malos en su iniquidad.</w:t>
      </w:r>
    </w:p>
    <w:p>
      <w:pPr>
        <w:pStyle w:val="Normal"/>
        <w:spacing w:lineRule="atLeast" w:line="240"/>
        <w:rPr/>
      </w:pPr>
      <w:r>
        <w:rPr>
          <w:rFonts w:eastAsia="Arial" w:cs="Arial" w:ascii="Arial" w:hAnsi="Arial"/>
        </w:rPr>
        <w:tab/>
        <w:t>Para muestra de cómo los que creen en la salvación universal tuercen el sentido de las Escrituras para sostener sus dogmas deletéreos para las almas, basta citar sus propias declaraciones. En los funerales de un joven irreligioso, muerto instantáneamente en una desgracia, un ministro universalista escogió por texto de su discurso las siguientes palabras que se refieren a David: “Ya estaba consolado acerca de Amnón que era muerto” (2 Sam. 13:39).</w:t>
      </w:r>
    </w:p>
    <w:p>
      <w:pPr>
        <w:pStyle w:val="Normal"/>
        <w:spacing w:lineRule="atLeast" w:line="240"/>
        <w:rPr/>
      </w:pPr>
      <w:r>
        <w:rPr>
          <w:rFonts w:eastAsia="Arial" w:cs="Arial" w:ascii="Arial" w:hAnsi="Arial"/>
        </w:rPr>
        <w:tab/>
        <w:t>“A menudo me preguntan - dijo el orador - cuál será la suerte de los que mueren en el pecado, tal vez en estado de embriaguez, o que mueren sin haber lavado sus vestiduras de las manchas ensangrentadas del crimen, o como este joven, sin haber hecho profesión religiosa ni tenido experiencia alguna en asuntos de religión. Nos contentamos con citar las Sagradas Escrituras; la contestación que nos dan al respecto ha de resolver tan tremendo problema. Amnón era pecador en extremo; era impenitente, se embriagó y fue muerto en ese estado. David era profeta de Dios; debía saber si Amnón se encontraba bien o mal en el otro mundo. ¿Cuáles fueron las expresiones de su corazón? “El rey David deseó ver a Absalóm: porque estaba consolado acerca de Amnón que era muerto”.</w:t>
      </w:r>
    </w:p>
    <w:p>
      <w:pPr>
        <w:pStyle w:val="Normal"/>
        <w:spacing w:lineRule="atLeast" w:line="240"/>
        <w:rPr>
          <w:rFonts w:ascii="Arial" w:hAnsi="Arial" w:eastAsia="Arial" w:cs="Arial"/>
        </w:rPr>
      </w:pPr>
      <w:r>
        <w:rPr>
          <w:rFonts w:eastAsia="Arial" w:cs="Arial" w:ascii="Arial" w:hAnsi="Arial"/>
        </w:rPr>
        <w:tab/>
        <w:t>“Y qué debemos deducir de estas palabras? ¿No es acaso que los sufrimientos sin fin no formaban parte de su creencia religiosa? Así lo entendemos nosotros; y aquí encontramos un argumento triunfante en apoyo de la hipótesis más agradable, más luminosa y más benévola de la pureza y de la paz finales y universales. Se había consolado de la muerte de su hijo. ¿Y por qué? Porque podía con su ojo de profeta echar una mirada hacia el glorioso estado, ver a su hijo muy alejado de todas las tentaciones, libertado y purificado de la esclavitud y corrupciones del pecado, y, después de haber sido suficientemente santificado e iluminado, admitido a la asamblea de espíritus superiores y dichosos. Su solo consuelo consistía en que su hijo amado al ser recogido del presente es</w:t>
      </w:r>
    </w:p>
    <w:p>
      <w:pPr>
        <w:pStyle w:val="Normal"/>
        <w:spacing w:lineRule="atLeast" w:line="240"/>
        <w:rPr>
          <w:rFonts w:ascii="Arial" w:hAnsi="Arial" w:eastAsia="Arial" w:cs="Arial"/>
        </w:rPr>
      </w:pPr>
      <w:r>
        <w:rPr>
          <w:rFonts w:eastAsia="Arial" w:cs="Arial" w:ascii="Arial" w:hAnsi="Arial"/>
        </w:rPr>
        <w:t>tado de pecado y padecimiento, había ido adonde el soplo sublime del Espíritu Santo sería derramado sobre su alma obscurecida; adonde su espíritu se desarrollaría con la sabiduría del cielo y con los dulces transportes del amor eterno, a fin de ser así preparado para gozar con una naturaleza santificada del descanso y de las glorias de la herencia etern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Con esto queremos dar a entender que creemos que la salvación del cielo no depende en nada de lo que podamos hacer en esta vida, ni de un cambio actual de corazón, ni de una creencia actual ni de una profesión de fe religiosa”.</w:t>
      </w:r>
    </w:p>
    <w:p>
      <w:pPr>
        <w:pStyle w:val="Normal"/>
        <w:spacing w:lineRule="atLeast" w:line="240"/>
        <w:rPr/>
      </w:pPr>
      <w:r>
        <w:rPr>
          <w:rFonts w:eastAsia="Arial" w:cs="Arial" w:ascii="Arial" w:hAnsi="Arial"/>
        </w:rPr>
        <w:tab/>
        <w:t>Así es como este profeso ministro de Cristo reitera la mentira ya dicha por la serpiente en el Edén: “De seguro que no moriréis”. “En el día que comiereis de él, vuestros ojos serán abiertos, y seréis como Dios”. Afirma que los más viles pecadores - el homicida, el ladrón y el adúltero - serán preparados después de la muerte para gozar de la eterna bienaventuranza.</w:t>
      </w:r>
    </w:p>
    <w:p>
      <w:pPr>
        <w:pStyle w:val="Normal"/>
        <w:spacing w:lineRule="atLeast" w:line="240"/>
        <w:rPr/>
      </w:pPr>
      <w:r>
        <w:rPr>
          <w:rFonts w:eastAsia="Arial" w:cs="Arial" w:ascii="Arial" w:hAnsi="Arial"/>
        </w:rPr>
        <w:tab/>
        <w:t>¿Y de dónde saca sus conclusiones este falseador de las Sagradas Escrituras? De una simple frase que expresa la sumisión de David a la dispensación de la Providencia. Su alma “deseó ver a Absalom: porque estaba consolado acerca de Amnón que era muerto”. Al mitigarse con el andar del tiempo la acrimonia de su aflicción, sus pensamientos se volvieron del hijo muerto al hijo vivo que se había desterrado voluntariamente por temor al justo castigo de su crimen. ¡Y esto es una evidencia de que el incestuoso y ebrio Amnón fue al morir llevado inmediatamente a la morada de los bienaventurados, para ser purificado y preparado allí para la sociedad de los ángeles inmaculados! ¡Fábula amena, por cierto, muy apropiada para satisfacer el corazón carnal! Es la doctrina del mismo Satanás y produce el efecto que él desea. ¿Es entonces de extrañar que con tales enseñanzas la iniquidad abunde?</w:t>
      </w:r>
    </w:p>
    <w:p>
      <w:pPr>
        <w:pStyle w:val="Normal"/>
        <w:spacing w:lineRule="atLeast" w:line="240"/>
        <w:rPr/>
      </w:pPr>
      <w:r>
        <w:rPr>
          <w:rFonts w:eastAsia="Arial" w:cs="Arial" w:ascii="Arial" w:hAnsi="Arial"/>
        </w:rPr>
        <w:tab/>
        <w:t>La conducta de este falso maestro ilustra la de otros muchos. Desprenden de sus contextos unas cuantas palabras de las Sagradas Escrituras, por más que en muchos casos aquellos encierren un significado contrario al que se les presta; y esos pasajes así aislados se tuercen y se emplean para probar doctrinas que no tienen ningún fundamento en la Palabra de Dios. El pasaje citado para probar que el borracho Amnón está en el cielo, no pasa de ser una mera conjetura, a la que contradice terminantemente la declaración llana y positiva de las Santas Escrituras de que los dados a la embriaguez no poseerán el reino de Dios (1 Cor. 6:10). Y así es como los que dudan, los incrédulos y los escépticos convierten la verdad en mentira. Y con tales sofismas se engañan muchos y se los arrulla en la cuna de una seguridad carnal.</w:t>
      </w:r>
    </w:p>
    <w:p>
      <w:pPr>
        <w:pStyle w:val="Normal"/>
        <w:spacing w:lineRule="atLeast" w:line="240"/>
        <w:rPr/>
      </w:pPr>
      <w:r>
        <w:rPr>
          <w:rFonts w:eastAsia="Arial" w:cs="Arial" w:ascii="Arial" w:hAnsi="Arial"/>
        </w:rPr>
        <w:tab/>
        <w:t>Si fuese cierto que las lamas de todos los hombres van directamente al cielo en la hora de la disolución, entonces bien podríamos anhelar la muerte antes que la vida. Esta creencia ha inducido a muchas personas a poner fin a su existencia. Cuando está uno anonadado por los cuidados, por las perplejidades y los desengaños, parece cosa fácil romper el delgado hilo de la vida y lanzarse hacia la bienaventuranza del mundo eterno.</w:t>
      </w:r>
    </w:p>
    <w:p>
      <w:pPr>
        <w:pStyle w:val="Normal"/>
        <w:spacing w:lineRule="atLeast" w:line="240"/>
        <w:rPr/>
      </w:pPr>
      <w:r>
        <w:rPr>
          <w:rFonts w:eastAsia="Arial" w:cs="Arial" w:ascii="Arial" w:hAnsi="Arial"/>
        </w:rPr>
        <w:tab/>
        <w:t>Dios declara positivamente en su Palabra que castigará a los transgresores de su ley. Los que se lisonjean con la idea de que es demasiado misericordiosa para ejecutar su justicia contra los pecadores, no tienen más que mirar a la cruz del calvario. La muerte del inmaculado Hijo de Dios testifica que “la paga del pecado es muerte”, que toda violación de la ley de Dios debe recibir su justa retribución. Cristo, que era sin pecado, se hizo pecado a causa del hombre. Cargó con la culpabilidad de la transgresión y sufrió tanto, cuando su Padre apartó su faz de El, que su corazón fue destrozado y su vida aniquilada. Hizo todos esos sacrificios a fin de redimir al pecador. De ningún otro modo habría podido el hombre libertarse de la penalidad del pecado. Y toda alma que se niegue a participar de la expiación conseguida a tal precio, debe cargar en su propia persona con la culpabilidad y con el castigo por la transgresión.</w:t>
      </w:r>
    </w:p>
    <w:p>
      <w:pPr>
        <w:pStyle w:val="Normal"/>
        <w:spacing w:lineRule="atLeast" w:line="240"/>
        <w:rPr>
          <w:rFonts w:ascii="Arial" w:hAnsi="Arial" w:eastAsia="Arial" w:cs="Arial"/>
        </w:rPr>
      </w:pPr>
      <w:r>
        <w:rPr>
          <w:rFonts w:eastAsia="Arial" w:cs="Arial" w:ascii="Arial" w:hAnsi="Arial"/>
        </w:rPr>
        <w:tab/>
        <w:t>Consideremos lo que la Biblia enseña además respecto a los impíos y a los que no se han arrepentido, y a quienes los universalistas colocan en el cielo como santos y bienaventurados ángeles.</w:t>
      </w:r>
    </w:p>
    <w:p>
      <w:pPr>
        <w:pStyle w:val="Normal"/>
        <w:spacing w:lineRule="atLeast" w:line="240"/>
        <w:rPr/>
      </w:pPr>
      <w:r>
        <w:rPr>
          <w:rFonts w:eastAsia="Arial" w:cs="Arial" w:ascii="Arial" w:hAnsi="Arial"/>
        </w:rPr>
        <w:tab/>
        <w:t>“Al que tuviere sed, le daré a beber de la fuente del agua de la vida de balde” (Apoc. 21:6). Esta promesa es sólo para aquellos que tuvieren sed. Sólo aquellos que sienten la necesidad del agua de la vida y que la buscan a cualquier precio, la recibirán. “El que venciere heredará todas las cosas; y yo seré su Dios, y él será mi hijo” (verso 7). Aquí también, las condiciones están especificadas. Para heredar todas las cosas, debemos resistir al pecado y vencerlo.</w:t>
      </w:r>
    </w:p>
    <w:p>
      <w:pPr>
        <w:pStyle w:val="Normal"/>
        <w:spacing w:lineRule="atLeast" w:line="240"/>
        <w:rPr/>
      </w:pPr>
      <w:r>
        <w:rPr>
          <w:rFonts w:eastAsia="Arial" w:cs="Arial" w:ascii="Arial" w:hAnsi="Arial"/>
        </w:rPr>
        <w:tab/>
        <w:t>El Señor declara por el profeta Isaías: “Decid al justo que le irá bien”. “¡Ay del impío! Mal le irá porque según las obras de sus manos le será pagado” (Isa. 3:10-11). “Pero aunque el pecador haga mal cien veces - dice el sabio - y con todo se le prolonguen los días, sin embargo yo ciertamente sé que les irá bien a los que temen a Dios, por lo mismo que temen delante de El. Al hombre malo empero no le irá bien” (Ecle. 8:12-13). Y Pablo declara que el pecador se atesora “ira para el día de la ira de la manifestación del justo juicio de Dios; el cual pagará a cada uno conforme a sus obras”; “tribulación y angustia sobre toda persona humana que obra lo malo” (Rom. 2:5-6,9).</w:t>
      </w:r>
    </w:p>
    <w:p>
      <w:pPr>
        <w:pStyle w:val="Normal"/>
        <w:spacing w:lineRule="atLeast" w:line="240"/>
        <w:rPr/>
      </w:pPr>
      <w:r>
        <w:rPr>
          <w:rFonts w:eastAsia="Arial" w:cs="Arial" w:ascii="Arial" w:hAnsi="Arial"/>
        </w:rPr>
        <w:tab/>
        <w:t>“Ningún fornicario, ni persona impúdica, u hombre avaro, el cual es idólatra, tiene herencia alguna en el reino de Cristo y de Dios” (Efe. 5:5). “Seguid la paz con todos, y la santidad, sin la cual nadie verá al Señor” (Heb. 12:14). “Bienaventurados los que guardan sus mandamientos, para que su potencia sea en el arbol de la vida, y que entren por las puertas en la ciudad. Mas los perros estarán fuera, y los hechiceros, y los disolutos, y los homicidas, y los idólatras, y cualquiera que ama y hace mentira” (Apoc. 22:14-15).</w:t>
      </w:r>
    </w:p>
    <w:p>
      <w:pPr>
        <w:pStyle w:val="Normal"/>
        <w:spacing w:lineRule="atLeast" w:line="240"/>
        <w:rPr/>
      </w:pPr>
      <w:r>
        <w:rPr>
          <w:rFonts w:eastAsia="Arial" w:cs="Arial" w:ascii="Arial" w:hAnsi="Arial"/>
        </w:rPr>
        <w:tab/>
        <w:t>Dios ha hecho a los hombres una declaración respecto de su carácter y de su modo de proceder con el pecador: “¡Jehová, Jehová, Dios compasivo y clemente, lento en iras y grande en misericordia y en fidelidad; que usa de misericordia hasta la milésima generación; que perdona la iniquidad, la transgresión y el pecado, pero que de ningún modo tendrá por inocente al rebelde!” (Exo. 34:6-7). “Destruirá a todos los inicuos”. “Los transgresores ¡todos a una serán destruidos; el porvenir de los malos será cortado!” (Sal. 145:20; 37-38). El poder y la autoridad del gobierno de Dios serán empleados para vencer la rebelión; sin embargo, todas las manifestaciones de su justicia retributiva estarán perfectamente en armonía con el carácter de Dios, de un Dios misericordioso, paciente y benévolo.</w:t>
      </w:r>
    </w:p>
    <w:p>
      <w:pPr>
        <w:pStyle w:val="Normal"/>
        <w:spacing w:lineRule="atLeast" w:line="240"/>
        <w:rPr/>
      </w:pPr>
      <w:r>
        <w:rPr>
          <w:rFonts w:eastAsia="Arial" w:cs="Arial" w:ascii="Arial" w:hAnsi="Arial"/>
        </w:rPr>
        <w:tab/>
        <w:t>Dios no fuerza la voluntad ni el juicio de nadie. No se complace en la obediencia servil. Quiere que las criaturas salidas de sus manos le amen porque es digno de amor. Quiere que le obedezcan porque aprecian debidamente su sabiduría, su justicia y su bondad. Y todos los que tienen justo concepto de estos atributos le amarán porque serán atraídos a El por la admiración de sus atributo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Los principios de bondad, misericordia y amor enseñados y puestos en práctica por nuestro Salvador son fiel trasunto de la voluntad y del carácter de Dios. Cristo declaró que no enseñaba nada que no hubiese recibido de su Padre. Los principios del gobierno divino se armonizan perfectamente con el precepto del Salvador: “Amad a vuestros enemigos”. Dios ejecuta su justicia sobre los malos para el bien del universo, y hasta para el bien de aquellos sobre quienes recaen sus juicios. El quisiera hacerlos felices, si pudiera hacerlo de acuerdo con las leyes de su gobierno y la justicia de su carácter. Extiende hasta ellos las manifestaciones de su amor, les concede el conocimiento de su ley y los persigue con las ofertas de su misericordia; pero ellos desprecian su amor, invalidan su ley y rechazan su misericordia. Por más que reciben continuamente sus dones, deshonran al Dador; aborrecen a Dios porque saben que aborrece sus pecados. El Señor soporta mucho tiempo sus perversidades; pero la hora decisiva llegará al fin y entonces su suerte quedará resuelta. ¿Encadenará El entonces estos rebeldes a su lado? ¿Los obligará a hacer Su voluntad?</w:t>
      </w:r>
    </w:p>
    <w:p>
      <w:pPr>
        <w:pStyle w:val="Normal"/>
        <w:spacing w:lineRule="atLeast" w:line="240"/>
        <w:rPr/>
      </w:pPr>
      <w:r>
        <w:rPr>
          <w:rFonts w:eastAsia="Arial" w:cs="Arial" w:ascii="Arial" w:hAnsi="Arial"/>
        </w:rPr>
        <w:tab/>
        <w:t>Los que han escogido a Satanás por jefe, y que se han puesto bajo su poder, no están preparados para entrar en la presencia de Dios. El orgullo, el engaño, la impureza, la crueldad se han arraigado en sus caracteres. ¿Pueden entonces entrar en el cielo para morar eternamente con aquellos a quienes despreciaron y odiaron en la tierra? La verdad no agradará nunca al mentiroso; la mansedumbre no satisfará jamás a la vanidad y al orgullo; la pureza no puede ser aceptada por el disoluto; el amor desinteresado no tiene atractivo para el egoísta. ¿Qué goces podría ofrecer el cielo a los que están completamente absorbidos en los intereses egoístas de la tierra?</w:t>
      </w:r>
    </w:p>
    <w:p>
      <w:pPr>
        <w:pStyle w:val="Normal"/>
        <w:spacing w:lineRule="atLeast" w:line="240"/>
        <w:rPr/>
      </w:pPr>
      <w:r>
        <w:rPr>
          <w:rFonts w:eastAsia="Arial" w:cs="Arial" w:ascii="Arial" w:hAnsi="Arial"/>
        </w:rPr>
        <w:tab/>
        <w:t>¿Acaso podrían aquellos que han pasado su vida en rebelión contra Dios ser transportados de pronto al cielo y contemplar el alto y santo estado de perfección que allí se ve, donde toda alma rebosa de amor, todo semblante irradia alegría, la música arrobadora se eleva en acordes melodiosos en honor a Dios y al Cordero, y brotan raudales de luz del rostro de Aquel que está sentado en el trono e inundan a los redimidos? ¿Podrían acaso aquellos cuyos corazones están llenos de odio hacia Dios y a la verdad y a la santidad alternar con los ejércitos celestiales y unirse a sus cantos de alabanza? ¿Podrían soportar la gloria de Dios y del Cordero? No, no; años de prueba les fueron concedidos para que pudiesen formar caracteres para el cielo; pero nunca se acostumbraron a amar lo que es puro; nunca aprendieron el lenguaje del cielo, y ya es demasiado tarde. Una vida de rebelión contra Dios los ha inhabilitado para el cielo. La pureza, la santidad y la paz que reinan allí serían para ellos un tormento; la gloria de Dios, un fuego consumidor. Ansiarían huir de aquel santo lugar. Desearían que la destrucción los cubriese de la faz de Aquel que murió para redimirlos. La suerte de los malos queda determinada por la propia elección de ellos. Su exclusión del cielo es un acto de su propia voluntad y un acto de justicia y misericordia por parte de Dios.</w:t>
      </w:r>
    </w:p>
    <w:p>
      <w:pPr>
        <w:pStyle w:val="Normal"/>
        <w:spacing w:lineRule="atLeast" w:line="240"/>
        <w:rPr/>
      </w:pPr>
      <w:r>
        <w:rPr>
          <w:rFonts w:eastAsia="Arial" w:cs="Arial" w:ascii="Arial" w:hAnsi="Arial"/>
        </w:rPr>
        <w:tab/>
        <w:t>Del mismo modo que las aguas del diluvio, las llamas del gran día proclamarán el veredicto de Dios de que los malos son incurables. Ellos no tienen ninguna disposición para someterse a la autoridad divina. Han ejercitado su voluntad en la rebeldía; y cuando termine la vida será demasiado tarde para desviar la corriente de sus pensamientos en sentido opuesto, demasiado tarde para volverse de la transgresión hacia la obediencia, del odio hacia el amor.</w:t>
      </w:r>
    </w:p>
    <w:p>
      <w:pPr>
        <w:pStyle w:val="Normal"/>
        <w:spacing w:lineRule="atLeast" w:line="240"/>
        <w:rPr/>
      </w:pPr>
      <w:r>
        <w:rPr>
          <w:rFonts w:eastAsia="Arial" w:cs="Arial" w:ascii="Arial" w:hAnsi="Arial"/>
        </w:rPr>
        <w:tab/>
        <w:t>Al perdonarle la vida a Caín el homicida, Dios dio al mundo un ejemplo de lo que sucedería si le fuese permitido al pecador seguir llevando una vida de iniquidad sin freno. La influencia de las enseñanzas y de la conducta de Caín arrastraron al pecado a multitudes de sus descendientes, hasta “que la malicia de los hombres era mucha en la tierra, y que todo designio de los pensamientos del corazón de ellos era de continuo solamente el mal”. “Y corrompióse la tierra delante de Dios, y estaba la tierra llena de violencia” (Gen. 6:5,11).</w:t>
      </w:r>
    </w:p>
    <w:p>
      <w:pPr>
        <w:pStyle w:val="Normal"/>
        <w:spacing w:lineRule="atLeast" w:line="240"/>
        <w:rPr/>
      </w:pPr>
      <w:r>
        <w:rPr>
          <w:rFonts w:eastAsia="Arial" w:cs="Arial" w:ascii="Arial" w:hAnsi="Arial"/>
        </w:rPr>
        <w:tab/>
        <w:t>Fue por misericordia para con el mundo por lo que Dios barrió los habitantes de él en tiempo de Noé. Fue también por misericordia por lo que destruyó a los habitantes corrompidos de Sodoma. Debido al poder engañador de Satanás, los obreros de iniquidad se granjean simpatía y admiración y arrastran a otros a la rebelión. Así sucedió en días de Caín y de Noé, como también en tiempo de Abrahám y de Lot; y así sucede en nuestros días. Por misericordia para con el universo destruirá Dios finalmente a los que rechazan su gracia.</w:t>
      </w:r>
    </w:p>
    <w:p>
      <w:pPr>
        <w:pStyle w:val="Normal"/>
        <w:spacing w:lineRule="atLeast" w:line="240"/>
        <w:rPr/>
      </w:pPr>
      <w:r>
        <w:rPr>
          <w:rFonts w:eastAsia="Arial" w:cs="Arial" w:ascii="Arial" w:hAnsi="Arial"/>
        </w:rPr>
        <w:tab/>
        <w:t>“Porque la paga del pecado es muerte: mas la dádiva de Dios es vida eterna en Cristo Jesús Señor nuestro” (Rom. 6:23). Mientras la vida es la heredad de los justos, la muerte es la porción de los impíos. Moisés declaró a Israel: “Mira, yo he puesto delante de ti hoy la vida y el bien, la muerte y el mal” (Deut. 30:15). La muerte de la cual se habla en este pasaje no es aquella a la que fue condenado Adán, pues toda la humanidad sufre la penalidad de su transgresión. Es “la muerte segunda”, puesta en contraste con la vida eterna.</w:t>
      </w:r>
    </w:p>
    <w:p>
      <w:pPr>
        <w:pStyle w:val="Normal"/>
        <w:spacing w:lineRule="atLeast" w:line="240"/>
        <w:rPr/>
      </w:pPr>
      <w:r>
        <w:rPr>
          <w:rFonts w:eastAsia="Arial" w:cs="Arial" w:ascii="Arial" w:hAnsi="Arial"/>
        </w:rPr>
        <w:tab/>
        <w:t>A consecuencia del pecado de Adán, la muerte pasó a toda la raza humana. Todos descienden igualmente a la tumba. Y debido a las disposiciones del plan de salvación, todos saldrán de los sepulcros. “Ha de haber resurrección de los muertos, así de justos como de injustos” (Hechos 24:15). “Porque así como en Adán todos mueren, así también en Cristo todos serán vivificados” (1 Cor. 15:22). Pero queda sentada una distinción entre las dos clases que serán resucitadas. “Todos los que están en los sepulcros oirán su voz (del Hijo del hombre); y los que hicieron bien, saldrán a resurrección de vida; mas los que hicieron mal a resurrección de condenación” (Juan 5:28-29). Los que hayan sido “tenidos por dignos” de resucitar para la vida son llamados “dichosos y santos”. “Sobre los tales la segunda muerte no tiene poder” (Apoc. 20:6). Pero los que no hayan asegurado para sí el perdón, por medio del arrepentimiento y de la fe, recibirán el castigo señalado a la transgresión: “la paga del pecado”. Sufrirán un castigo de duración e intensidad diversas “según sus obras”, pero que terminará finalmente en la segunda muerte. Como, en conformidad con su justicia y con su misericordia, Dios no puede salvar al pecador en sus pecados, le priva de la existencia misma que sus transgresiones tenían ya comprometida y de la que se ha mostrado indigno. Un escritor inspirado dice: “Pues de aquí a poco no será el malo: y contemplarás sobre su lugar, y no parecerá”. Y otro dice: “Serán como si no hubieran sido (Salmo 37:10; Abdías 16). Cubiertos de infamia, caerán en irreparable y eterno olvido.</w:t>
      </w:r>
    </w:p>
    <w:p>
      <w:pPr>
        <w:pStyle w:val="Normal"/>
        <w:spacing w:lineRule="atLeast" w:line="240"/>
        <w:rPr/>
      </w:pPr>
      <w:r>
        <w:rPr>
          <w:rFonts w:eastAsia="Arial" w:cs="Arial" w:ascii="Arial" w:hAnsi="Arial"/>
        </w:rPr>
        <w:tab/>
        <w:t xml:space="preserve">Así se pondrá fin al pecado y a toda la desolación y las ruinas que de él procedieron. El salmista dice: “Reprendiste gentes, destruiste al malo, raíste el nombre de ellos para siempre jamás. Oh enemigo, acabados son para siempre los asolamientos” (Sal. 9:5-6). Juan, al echar una mirada hacia la eternidad, oyó una antífona universal de alabanzas que no era interrumpida por ninguna disonancia. Oyó a todas las criaturas del cielo y de la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erra rindiendo gloria a Dios (Apoc. 5:13). No habrá entonces almas perdidas que blasfemen a Dios retorciéndose en tormentos sin fin, ni seres infortunados que desde el infierno unan sus gritos de espanto a los himnos de los elegidos.</w:t>
      </w:r>
    </w:p>
    <w:p>
      <w:pPr>
        <w:pStyle w:val="Normal"/>
        <w:spacing w:lineRule="atLeast" w:line="240"/>
        <w:rPr/>
      </w:pPr>
      <w:r>
        <w:rPr>
          <w:rFonts w:eastAsia="Arial" w:cs="Arial" w:ascii="Arial" w:hAnsi="Arial"/>
        </w:rPr>
        <w:tab/>
        <w:t>En el error fundamental de la inmortalidad natural, descansa la doctrina del estado consciente de los muertos, doctrina que, como la de los tormentos eternos, está en pugna con las enseñanzas de las sagradas Escrituras, con los dictados de la razón y con nuestros sentimientos de humanidad. Según la creencia popular, los redimidos en el cielo están al cabo de todo lo que pasa en la tierra, y especialmente de lo que les pasa a los amigos que dejaron atrás. ¿Pero cómo podría ser fuente de dicha para los muertos el tener conocimiento de las aflicciones y congojas de los vivos, el ver los pecados cometidos por aquellos a quienes aman y verlos sufrir todas las penas, desilusiones y angustias de la vida? ¿Cuánto podrían gozar de la bienaventuranza del cielo los que revolotean alrededor de sus amigos en la tierra? ¡Y cuán repulsiva es la creencia de que, apenas exaltado el último suspiro, el alma del impenitente es arrojada a las llamas del infierno! ¡En qué abismos de dolor no deben sumirse los que ven a sus amigos bajar a la tumba sin preparación para entrar en una eternidad de pecado y de dolor! Muchos han sido arrastrados a la locura por este horrible pensamiento que los atormentara. ¿Qué dicen las Sagradas Escrituras a este respecto? David declara que el hombre no es consciente en la muerte: “Saldrá su espíritu, tornaráse en su tierra: en aquel día perecerán sus pensamientos” (Sal. 146:4). Salomón da el mismo testimonio: “Porque los que viven saben que han de morir: mas los muertos nada saben”. “También su amor, y su odio y su envidia, feneció ya: ni tiene ya más parte en el siglo, en todo lo que se hace debajo del sol”. “Adonde tú vas no hay obra, ni industria, ni ciencia, ni sabiduría” (Ecle. 9:5-6,10).</w:t>
      </w:r>
    </w:p>
    <w:p>
      <w:pPr>
        <w:pStyle w:val="Normal"/>
        <w:spacing w:lineRule="atLeast" w:line="240"/>
        <w:rPr/>
      </w:pPr>
      <w:r>
        <w:rPr>
          <w:rFonts w:eastAsia="Arial" w:cs="Arial" w:ascii="Arial" w:hAnsi="Arial"/>
        </w:rPr>
        <w:tab/>
        <w:t>Cuando, en respuesta a sus oraciones, la vida de Ezequías fue prolongada por quince años, el rey agradecido, tributó a Dios loores por su gran misericordia. En su canto de alabanza, dice por qué se alegraba: “No te ha de alabar el sepulcro; la muerte no te celebrará; ni esperarán en tu verdad los que bajan al hoyo. El viviente, el viviente sí, él te alabará, como yo, el día de hoy” (Isa. 38:18-19). La teología de moda presenta a los justos que fallecen como si estuvieran en el cielo gozando de la bienaventuranza y loando a Dios con lenguas inmortales, pero Ezequías no veía tan gloriosa perspectiva en la muerte. Sus palabras concuerdan con el testimonio del salmista: “Porque en la muerte no hay memoria de ti: ¿Quién te loará en el sepulcro?” (Sal. 6:5). “No son los muertos los que alaban a Jehová, ni todos los que bajan al silencio” (Sal. 115:17).</w:t>
      </w:r>
    </w:p>
    <w:p>
      <w:pPr>
        <w:pStyle w:val="Normal"/>
        <w:spacing w:lineRule="atLeast" w:line="240"/>
        <w:rPr>
          <w:rFonts w:ascii="Arial" w:hAnsi="Arial" w:eastAsia="Arial" w:cs="Arial"/>
        </w:rPr>
      </w:pPr>
      <w:r>
        <w:rPr>
          <w:rFonts w:eastAsia="Arial" w:cs="Arial" w:ascii="Arial" w:hAnsi="Arial"/>
        </w:rPr>
        <w:tab/>
        <w:t>En el día de Pentecostés, Pedro declaró que el patriarca David “murió, y fue sepultado, y su sepulcro está con nosotros hasta el día de hoy”. “Porque David no subió a los cielos” (Hechos 2:29,34). El hecho de que David permanecerá en el sepulcro hasta el día de la resurrección, prueba que los justos no van al cielo cuando mueren. Es solo mediante la resurrección, y en virtud y como consecuencia de la resurrección de Cristo por lo cual David podrá finalmente sentarse a la diestra de Dios.</w:t>
      </w:r>
    </w:p>
    <w:p>
      <w:pPr>
        <w:pStyle w:val="Normal"/>
        <w:spacing w:lineRule="atLeast" w:line="240"/>
        <w:rPr/>
      </w:pPr>
      <w:r>
        <w:rPr>
          <w:rFonts w:eastAsia="Arial" w:cs="Arial" w:ascii="Arial" w:hAnsi="Arial"/>
        </w:rPr>
        <w:tab/>
        <w:t>Y Pablo dice: “Porque si los muertos no resucitan, tampoco Cristo resucitó. Y si Cristo no resucitó, vuestra fe es vana; aun estáis en vuestros pecados. Entonces también los que durmieron en Cristo son perdidos” (1 Cor. 15:16-18). Si desde hace cuatro mil años los justos al morir hubiesen ido directamente al cielo, ¿cómo habría podido decir Pablo que si no hay resurrección, “también los que durmieron en Cristo, son perdidos”? No habría necesidad de resurrección.</w:t>
      </w:r>
    </w:p>
    <w:p>
      <w:pPr>
        <w:pStyle w:val="Normal"/>
        <w:spacing w:lineRule="atLeast" w:line="240"/>
        <w:rPr/>
      </w:pPr>
      <w:r>
        <w:rPr>
          <w:rFonts w:eastAsia="Arial" w:cs="Arial" w:ascii="Arial" w:hAnsi="Arial"/>
        </w:rPr>
        <w:tab/>
        <w:t>El mártir Tyndale, refiriéndose al estado de los muertos, declaró: “Confieso francamente que no estoy convencido de que ellos gocen ya de la plenitud de gloria en que se encuentran Dios y los ángeles elegidos. Ni es tampoco artículo de mi fe; pues si así fuera, entonces no puedo menos que ver que sería vana la predicación de la resurrección de la carne” Guillermo Tyndale, en el prólogo de su traducción del Nuevo Testamento, reimpreso en British Reformers - Tindal, Frith, Barnes, pág. 349.</w:t>
      </w:r>
    </w:p>
    <w:p>
      <w:pPr>
        <w:pStyle w:val="Normal"/>
        <w:spacing w:lineRule="atLeast" w:line="240"/>
        <w:rPr/>
      </w:pPr>
      <w:r>
        <w:rPr>
          <w:rFonts w:eastAsia="Arial" w:cs="Arial" w:ascii="Arial" w:hAnsi="Arial"/>
        </w:rPr>
        <w:tab/>
        <w:t>Es un hecho incontestable que la esperanza de pasar al morir a la felicidad eterna ha llevado a un descuido general de la doctrina bíblica de la resurrección. Esta tendencia ha sido notada por el Dr. Adán Clarke, quien escribió: “¡La doctrina de la resurrección parece haber sido mirada por los cristianos como si tuviera una importancia mucho mayor que la que se le concede hoy! ¿Cómo es eso? Los apóstoles insistían siempre en ella y por medio de ella incitaban a los discípulos de Cristo a que fuesen diligentes, obedientes y de buen ánimo. Pero sus sucesores actuales casi nunca la mencionan. Tal la predicación de los apóstoles, y tal la fe de los primitivos cristianos; tal nuestra predicación, y tal la fe de los que nos escuchan. No hay doctrina en la que el Evangelio insista más; y no hay doctrina que la predicación de nuestros días trate con mayor descuido” Commentary on the New Testament, tomo II, comentario general de 1 Cor. 15, pág. 3.</w:t>
      </w:r>
    </w:p>
    <w:p>
      <w:pPr>
        <w:pStyle w:val="Normal"/>
        <w:spacing w:lineRule="atLeast" w:line="240"/>
        <w:rPr/>
      </w:pPr>
      <w:r>
        <w:rPr>
          <w:rFonts w:eastAsia="Arial" w:cs="Arial" w:ascii="Arial" w:hAnsi="Arial"/>
        </w:rPr>
        <w:tab/>
        <w:t>Y así siguieron las cosas hasta resultar en que la gloriosa verdad de la resurrección quedó casi completamente oscurecida y perdida de vista por el mundo cristiano. Es así como un escritor religioso autorizado, comentando las palabras de Pablo en 1 Tes. 4:13-18, dice: “Para todos los fines prácticos de consuelo, la doctrina de la inmortalidad bienaventurada de los justos reemplaza para nosotros cualquier doctrina dudosa de la segunda venida del Señor. Cuando morimos es cuando el Señor viene a buscarnos. Eso es lo que tenemos que esperar y para lo que debemos estar precavidos. Los muertos ya han entrado en la gloria. Ellos no esperan el sonido de la trompeta para comparecer en juicio y entrar en la bienaventuranza”.</w:t>
      </w:r>
    </w:p>
    <w:p>
      <w:pPr>
        <w:pStyle w:val="Normal"/>
        <w:spacing w:lineRule="atLeast" w:line="240"/>
        <w:rPr>
          <w:rFonts w:ascii="Arial" w:hAnsi="Arial" w:eastAsia="Arial" w:cs="Arial"/>
        </w:rPr>
      </w:pPr>
      <w:r>
        <w:rPr>
          <w:rFonts w:eastAsia="Arial" w:cs="Arial" w:ascii="Arial" w:hAnsi="Arial"/>
        </w:rPr>
        <w:tab/>
        <w:t xml:space="preserve">Pero cuando Jesús estaba a punto de dejar a sus discípulos, no les dijo que irían pronto a reunírsele. “Voy a prepararos el lugar - les dijo- y si yo fuere y os preparare el lugar, vendré otra vez, y os recibiré conmigo” (Juan 14:2-3). Y Pablo nos dice además que “el mismo Señor con aclamación, con voz de arcángel, y con trompeta de Dios, descenderá del cielo; y los muertos en Cristo resucitarán primero: luego nosotros, los que vivimos, los que quedamos, juntamente con ellos seremos arrebatados en las nubes a recibir al Señor en el aire, y así estaremos siempre con el Señor”. Y agrega: “Por tanto, consolaos los unos a los otros en estas palabras” (1 Tes. 4:16-18). </w:t>
      </w:r>
    </w:p>
    <w:p>
      <w:pPr>
        <w:pStyle w:val="Normal"/>
        <w:spacing w:lineRule="atLeast" w:line="240"/>
        <w:rPr/>
      </w:pPr>
      <w:r>
        <w:rPr>
          <w:rFonts w:eastAsia="Arial" w:cs="Arial" w:ascii="Arial" w:hAnsi="Arial"/>
        </w:rPr>
        <w:t>¡Cuán grande es el contraste entre estas palabras de consuelo y las del ministro universalista citadas anteriormente! Este último consolaba a los amigos en duelo con la seguridad de que por pecaminoso que hubiese sido el fallecido, apenas hubo exhalado el último suspiro, debió ser recibido entre los ángeles. Pablo recuerda a sus hermanos la futura venida del Señor, cuando las losas de las tumbas serán rotas y “los muertos en Cristo” resucitarán para la vida etern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Antes de entrar en la mansión de los bienaventurados, todos deben ser examinados respecto a su vida; su carácter y sus actos deben ser revisados por Dios. Todos deben ser juzgados con arreglo a lo escrito en los libros y recompensados según hayan sido sus obras. Este juicio no se verifica en el momento de la muerte. Notad las palabras de Pablo: “Por cuanto ha establecido un día, en el cual ha de juzgar al mundo con justicia, por aquel varón al cual determinó; dando fe a todos con haberle levantado de los muertos” (Hechos 17:31). El apóstol enseña aquí lisa y llanamente que cierto momento, entonces por venir, había sido fijado para el juicio del mundo.</w:t>
      </w:r>
    </w:p>
    <w:p>
      <w:pPr>
        <w:pStyle w:val="Normal"/>
        <w:spacing w:lineRule="atLeast" w:line="240"/>
        <w:rPr/>
      </w:pPr>
      <w:r>
        <w:rPr>
          <w:rFonts w:eastAsia="Arial" w:cs="Arial" w:ascii="Arial" w:hAnsi="Arial"/>
        </w:rPr>
        <w:tab/>
        <w:t>Judas se refiere a aquel mismo momento cuando dice: “A los ángeles que no guardaron su original estado, sino que dejaron su propia habitación, los ha guardado en prisiones eternas, bajo tinieblas, hasta el juicio del gran día”. Y luego cita las palabras de Enoc: “¡He aquí que viene el Señor, con las huestes innumerables de sus santos ángeles, para ejecutar juicio sobre todos!” (Judas 6,14-15). Juan declara que vio “a los muertos, pequeños y grandes, estar en pie delante del trono; y abriéronse los libros; ... y los muertos fueron juzgados de acuerdo con las cosas escritas en los libros” (Apoc. 20:12).</w:t>
      </w:r>
    </w:p>
    <w:p>
      <w:pPr>
        <w:pStyle w:val="Normal"/>
        <w:spacing w:lineRule="atLeast" w:line="240"/>
        <w:rPr/>
      </w:pPr>
      <w:r>
        <w:rPr>
          <w:rFonts w:eastAsia="Arial" w:cs="Arial" w:ascii="Arial" w:hAnsi="Arial"/>
        </w:rPr>
        <w:tab/>
        <w:t xml:space="preserve">Pero si los muertos están ya gozando de la bienaventuranza del cielo o están retorciéndose en las llamas del infierno, ¿qué necesidad hay de un juicio venidero? Las enseñanzas de la palabra de Dios respecto a estos importantes puntos no son obscuras ni contradictorias; una inteligencia mediana puede entenderlas. ¿Pero qué espíritu imparcial puede encontrar sabiduría o justicia en la teoría corriente? ¿Recibirán acaso los justos después del examen de sus vidas en el día del juicio, esta alabanza: “¡Muy bien, siervo bueno y fiel, ... </w:t>
      </w:r>
      <w:r>
        <w:rPr>
          <w:rFonts w:eastAsia="Arial" w:cs="Arial" w:ascii="Arial" w:hAnsi="Arial"/>
          <w:b/>
          <w:bCs/>
        </w:rPr>
        <w:t>entra</w:t>
      </w:r>
      <w:r>
        <w:rPr>
          <w:rFonts w:eastAsia="Arial" w:cs="Arial" w:ascii="Arial" w:hAnsi="Arial"/>
        </w:rPr>
        <w:t xml:space="preserve"> en el gozo de tu Señor!” cuando ya habrán estado habitando con él tal vez durante siglos? ¿Se sacará a los malos del lugar de tormento para hacerles oír la siguiente sentencia del juez de toda la tierra: “¡Apartaos de mí, malditos, al fuego eterno!”? (Mat. 25:21,41). ¡Burla solemne! ¡Vergonzosa ofensa a la sabiduría y justicia de Dios!</w:t>
      </w:r>
    </w:p>
    <w:p>
      <w:pPr>
        <w:pStyle w:val="Normal"/>
        <w:spacing w:lineRule="atLeast" w:line="240"/>
        <w:rPr/>
      </w:pPr>
      <w:r>
        <w:rPr>
          <w:rFonts w:eastAsia="Arial" w:cs="Arial" w:ascii="Arial" w:hAnsi="Arial"/>
        </w:rPr>
        <w:tab/>
        <w:t>La teoría de la inmortalidad del alma fue una de aquellas falsas doctrinas que Roma recibió del paganismo para incorporarla en el cristianismo. Martín Lutero la clasificó entre “las fábulas monstruosas que forman parte del estercolero romano” de las decretales (E. Petavel, Le Problème del l´Immortalité, tomo 2, pág. 77). Comentando las palabras de Salomón, en el Eclesiastés, de que los muertos no saben nada, el reformador dice: “Otra prueba de que los muertos son ... insensibles ... Salomón piensa que los muertos están dormidos y no sienten absolutamente nada. Pues los muertos descansan, sin contar ni los días ni los años; pero cuando se despierten les parecerá como si apenas hubiesen dormido un momento”. Lutero, Exposition of Solomon´s Book called Ecclesiastes, pág. 152.</w:t>
      </w:r>
    </w:p>
    <w:p>
      <w:pPr>
        <w:pStyle w:val="Normal"/>
        <w:spacing w:lineRule="atLeast" w:line="240"/>
        <w:rPr/>
      </w:pPr>
      <w:r>
        <w:rPr>
          <w:rFonts w:eastAsia="Arial" w:cs="Arial" w:ascii="Arial" w:hAnsi="Arial"/>
        </w:rPr>
        <w:tab/>
        <w:t>En ningún pasaje de las santas Escrituras se encuentra declaración alguna de que los justos reciban su recompensa y los malos su castigo en el momento de la muerte. Los patriarcas y los profetas no dieron tal seguridad. Cristo y sus apóstoles no la mencionaron siquiera. La Biblia enseña a las claras que los muertos no van inmediatamente al cielo. Se les representa como si estuvieran durmiendo hasta el día de la resurrección (1 Tes. 4:14; Job 14:10-12). El día mismo en que se corta el cordón de plata y se quiebra el tazón de oro (Ecle. 12:6), perecen los pensamientos de los hombres. Los que bajan a la tumba permanecen en silencio. Nada saben de lo que se hace bajo el sol (Job 14:21). ¡Descanso bendito para los exhaustos justos! Largo o corto, el tiempo no les parecerá más que un momento. Duermen hasta que la trompeta de Dios los despierte para entrar en una gloriosa inmortalidad. “Porque sonará la trompeta, y los muertos resucitarán incorruptibles ... Porque es necesario que este cuerpo corruptible se revista de incorrupción, y que este cuerpo mortal se revista de inmortalidad. Y cuando este cuerpo corruptible se haya revestido de incorrupción, y este cuerpo mortal se haya revestido de inmortalidad, entonces será verificado el dicho que está escrito: ¡Tragada ha sido la muerte victoriosamente!” (1 Cor. 15:52-54). En el momento en que sean despertados de su profundo sueño, reanudarán el curso de sus pensamientos interrumpidos por la muerte. La última sensación fue la angustia de la muerte. El último pensamiento era el de que caían bajo el poder del sepulcro. Cuando se levanten de la tumba, su primer alegre pensamiento se expresará en el hermoso grito de triunfo: ¿Dónde está, oh muerte, tu aguijón? ¿Dónde está, oh sepulcro, tu victoria? (Vers. 5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Pueden Hablarnos Nuestros Muertos?</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La obra ministradora de los santos ángeles, tal cual está presentada en las Santas Escrituras, es una verdad de las más alentadoras y de las más preciosas para todo discípulo de Cristo. Pero la enseñanza de la Biblia acerca de este punto ha sido obscurecida y pervertida por los errores de la teología popular. La doctrina de la inmortalidad natural, tomada en un principio de la filosofía pagana e incorporada a la fe cristiana en los tiempos tenebrosos de la gran apostasía, ha suplantado la verdad tan claramente enseñada por la Santa Escrituras, de que “los muertos nada saben”. Multitudes han llegado a creer que los espíritus de los muertos son los “espíritus ministradores, enviados para hacer servicio a favor de los que han de heredar la salvación”. Y esto a pesar del testimonio de las santas Escrituras respecto a la existencia de los ángeles celestiales y a la relación que ellos tienen con la historia humana desde antes que hubiese muerto hombre alguno.</w:t>
      </w:r>
    </w:p>
    <w:p>
      <w:pPr>
        <w:pStyle w:val="Normal"/>
        <w:spacing w:lineRule="atLeast" w:line="240"/>
        <w:rPr/>
      </w:pPr>
      <w:r>
        <w:rPr>
          <w:rFonts w:eastAsia="Arial" w:cs="Arial" w:ascii="Arial" w:hAnsi="Arial"/>
        </w:rPr>
        <w:tab/>
        <w:t>La doctrina de que el hombre queda consciente en la muerte, y más aun la creencia de que los espíritus de los muertos vuelven para servir a los vivos, preparó el camino para el espiritismo moderno. Si los muertos son admitidos a la presencia de Dios y de los santos ángeles y si son favorecidos con conocimientos que superan en mucho a los que poseían anteriormente, ¿por qué no habrían de volver a la tierra para iluminar e ilustrar a los vivos? Si, como lo enseñan los teólogos populares, los espíritus de los muertos se ciernen en torno de sus amigos en la tierra, ¿por qué no les sería permitido comunicarse con ellos para prevenirlos del mal o para consolarlos en sus penas? ¿Cómo podrán los que creen en el estado consciente de los muertos rechazar lo que les viene cual luz divina comunicada por espíritus glorificados? Representan un medio de comunicación considerado sagrado, del que Satanás se vale para cumplir sus propósitos. Los ángeles caídos que ejecutan sus órdenes se presentan como mensajeros del mundo de los espíritus. Al mismo tiempo que el príncipe del mal asevera poner a los vivos en comunicación con los muertos, ejerce también su influencia fascinadora sobre las mentes de aquellos.</w:t>
      </w:r>
    </w:p>
    <w:p>
      <w:pPr>
        <w:pStyle w:val="Normal"/>
        <w:spacing w:lineRule="atLeast" w:line="240"/>
        <w:rPr>
          <w:rFonts w:ascii="Arial" w:hAnsi="Arial" w:eastAsia="Arial" w:cs="Arial"/>
        </w:rPr>
      </w:pPr>
      <w:r>
        <w:rPr>
          <w:rFonts w:eastAsia="Arial" w:cs="Arial" w:ascii="Arial" w:hAnsi="Arial"/>
        </w:rPr>
        <w:tab/>
        <w:t xml:space="preserve">Satanás puede evocar ante los hombres la apariencia de sus amigos fallecidos. La imitación es perfecta; los rasgos familiares, las palabras y el tono son reproducidos con una exactitud maravillosa. Muchas personas se </w:t>
      </w:r>
    </w:p>
    <w:p>
      <w:pPr>
        <w:pStyle w:val="Normal"/>
        <w:spacing w:lineRule="atLeast" w:line="240"/>
        <w:rPr>
          <w:rFonts w:ascii="Arial" w:hAnsi="Arial" w:eastAsia="Arial" w:cs="Arial"/>
        </w:rPr>
      </w:pPr>
      <w:r>
        <w:rPr>
          <w:rFonts w:eastAsia="Arial" w:cs="Arial" w:ascii="Arial" w:hAnsi="Arial"/>
        </w:rPr>
        <w:t xml:space="preserve">consuelan con la seguridad de que sus seres queridos están gozando de las delicias del cielo; y sin sospecha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0" w:right="0" w:hanging="0"/>
        <w:rPr/>
      </w:pPr>
      <w:r>
        <w:rPr>
          <w:rFonts w:eastAsia="Arial" w:cs="Arial" w:ascii="Arial" w:hAnsi="Arial"/>
        </w:rPr>
        <w:t>ningún peligro, dan oídos a “espíritus seductores, y a enseñanzas de demonios”.</w:t>
      </w:r>
    </w:p>
    <w:p>
      <w:pPr>
        <w:pStyle w:val="Normal"/>
        <w:spacing w:lineRule="atLeast" w:line="240"/>
        <w:rPr/>
      </w:pPr>
      <w:r>
        <w:rPr>
          <w:rFonts w:eastAsia="Arial" w:cs="Arial" w:ascii="Arial" w:hAnsi="Arial"/>
        </w:rPr>
        <w:tab/>
        <w:t>Después que Satanás ha hecho creer a esas personas que los muertos vuelven en realidad a comunicarse con ellas, hace aparecer a seres humanos que murieron sin preparación. Estos aseguran que son felices en el cielo y hasta que ocupan allí elevados puestos, por lo que se difunde el error de que no se hace diferencia entre los justos y los injustos. Esos supuestos visitantes del mundo de los espíritus dan a veces avisos y advertencias que resultan exactos. Luego que se han ganado la confianza, presentan doctrinas que de hecho destruyen la fe en las Santas Escrituras. Aparentando profundo interés por el bienestar de sus amigos en la tierra, insinúan los errores más peligrosos. El hecho de que dicen algunas verdades y pueden a veces anunciar acontecimientos da a sus testimonios una apariencia de verosimilitud; y sus falsas enseñanzas son aceptadas por las multitudes con tanta diligencia y creídas tan a ciegas, como si se tratara de las verdades más sagradas de la Biblia. Se rechaza la ley de Dios, se desprecia el Espíritu de gracia y se considera la sangre de la alianza como cosa profana. Los espíritus niegan la divinidad de Cristo y hasta ponen al Creador en el mismo nivel que ellos mismos. Bajo este nuevo disfraz el gran rebelde continúa llevando adelante la guerra que empezó en el cielo y que se prosigue en la tierra desde hace unos seis mil años.</w:t>
      </w:r>
    </w:p>
    <w:p>
      <w:pPr>
        <w:pStyle w:val="Normal"/>
        <w:spacing w:lineRule="atLeast" w:line="240"/>
        <w:rPr/>
      </w:pPr>
      <w:r>
        <w:rPr>
          <w:rFonts w:eastAsia="Arial" w:cs="Arial" w:ascii="Arial" w:hAnsi="Arial"/>
        </w:rPr>
        <w:tab/>
        <w:t>Muchos tratan de explicar las manifestaciones espiritistas atribuyéndolas por completo al fraude y a juego de manos de los médiums. Pero, si bien es cierto que muchas veces se han hecho pasar supercherías por verdaderas manifestaciones, no deja de haber habido también manifestaciones de poder sobrenatural. Los llamamientos misteriosos con que empezó el espiritismo moderno no fueron resultado de la superchería o de la astucia humana, sino obra directa de ángeles malos, que introdujeron así uno de los engaños más eficaces para la destrucción de las almas. Muchos hombres serán entrampados por la creencia de que el espiritismo es tan sólo una impostura humana; pero cuando sean puestos en presencia de manifestaciones cuyo carácter sobrenatural no pueda negarse, serán seducidos y obligados a aceptarlas como revelación del poder divino.</w:t>
      </w:r>
    </w:p>
    <w:p>
      <w:pPr>
        <w:pStyle w:val="Normal"/>
        <w:spacing w:lineRule="atLeast" w:line="240"/>
        <w:rPr/>
      </w:pPr>
      <w:r>
        <w:rPr>
          <w:rFonts w:eastAsia="Arial" w:cs="Arial" w:ascii="Arial" w:hAnsi="Arial"/>
        </w:rPr>
        <w:tab/>
        <w:t>Estas personas no toman en cuenta el testimonio de las Santas Escrituras respecto a los milagros de Satanás y de sus agentes. No fue sino mediante la ayuda de Satanás que los nigromantes de Faraón pudieron imitar la acción de Dios. Pablo declara que antes de la segunda venida de Cristo habrá manifestaciones análogas del poder satánico. La venida del Señor debe ser precedida de la “operación de Satanás, con todo poder, y con señales, y con maravillas mentirosas, y con todo el artificio de la injusticia” (2 Tes. 2:9-10). Y el apóstol Juan, describiendo el poder milagroso que se ha de dar a conocer en los últimos días, declara: “Obra grandes prodigios, de tal modo que hace descender fuego del cielo a la tierra, a la vista de los hombres. Y enseña a los que habitan sobre la tierra, por medio de las señales que se le ha dado poder hacer” (Apoc. 13:13-14). Lo que se predice aquí no es una simple impostura. Los hombres serán engañados por los milagros que los agentes de Satanás no sólo pretenderán hacer, sino que de hecho tendrán poder para realizar.</w:t>
      </w:r>
    </w:p>
    <w:p>
      <w:pPr>
        <w:pStyle w:val="Normal"/>
        <w:spacing w:lineRule="atLeast" w:line="240"/>
        <w:rPr/>
      </w:pPr>
      <w:r>
        <w:rPr>
          <w:rFonts w:eastAsia="Arial" w:cs="Arial" w:ascii="Arial" w:hAnsi="Arial"/>
        </w:rPr>
        <w:tab/>
        <w:t>El príncipe de las tinieblas, que por tanto tiempo ha estado empleando los poderes de su inteligencia superior en la obra de engaño, adapta hábilmente sus tentaciones a los hombres de todas las clases y condiciones. A las personas cultas y refinadas les presenta el espiritismo bajo sus aspectos más sutiles e intelectuales, y así consigue atraer a muchos a sus redes. La sabiduría que comunica el espiritismo es la que describe el apóstol Santiago, la cual “no es la que desciende de lo alto, sino terrena, animal, diabólica” (San. 3:15). Y esto es, precisamente, lo que encubre el gran seductor cuando el sigilo es lo que más conviene a sus fines. El que, vestido con el brillo de celestiales serafines, pudo aparecer ante Cristo para tentarle en el desierto, suele presentarse también al hombre del modo más atractivo, cual si fuere ángel de luz. Apela a la razón por la presentación de temas elevados; deleita los sentidos con escenas que cautivan y conquistan los afectos por medio de imágenes elocuentes de amor y caridad. Excita la imaginación en sublimes arrebatos e induce a los hombres a enorgullecerse tanto de su propia sabiduría, que en el fondo de su corazón desprecian al Dios eterno. Ese ser poderoso que pudo transportar al Redentor del mundo a un altísimo monte y poner ante su vista todos los reinos y la gloria de la tierra, presentará sus tentaciones a los hombres y pervertirá los sentidos de todos los que no estén protegidos por el poder divino.</w:t>
      </w:r>
    </w:p>
    <w:p>
      <w:pPr>
        <w:pStyle w:val="Normal"/>
        <w:spacing w:lineRule="atLeast" w:line="240"/>
        <w:rPr/>
      </w:pPr>
      <w:r>
        <w:rPr>
          <w:rFonts w:eastAsia="Arial" w:cs="Arial" w:ascii="Arial" w:hAnsi="Arial"/>
        </w:rPr>
        <w:tab/>
        <w:t>Satanás seduce hoy día a los hombres como sedujo a Eva en el Edén, lisonjeándolos, alentando en ellos el deseo de conocimientos prohibidos y despertando en ellos la ambición de exaltarse a sí mismos. Fue alimentando esos males cómo cayó él mismo, y por ellos trata de acarrear la ruina de los hombres. “Y seréis como Dios - dijo él - conocedores del bien y del mal” (Gén. 3:5). El espiritismo enseña “que el hombre es un ser susceptible de adelanto; que su destino consiste en progresar desde su nacimiento, aun hasta la eternidad, hacia la divinidad. Y además que “cada inteligencia se juzgará a sí misma y no será juzgada por otra”. “El juicio será justo, porque será el juicio que uno haga de sí mismo ... El tribunal está interiormente en vosotros”. Un maestro espírita dijo cuando “la conciencia espiritual” se despertó en él: “Todos mis semejantes eran semidioses no caídos”. Y otro dice: “Todo ser justo y perfecto es Cristo”.</w:t>
      </w:r>
    </w:p>
    <w:p>
      <w:pPr>
        <w:pStyle w:val="Normal"/>
        <w:spacing w:lineRule="atLeast" w:line="240"/>
        <w:rPr/>
      </w:pPr>
      <w:r>
        <w:rPr>
          <w:rFonts w:eastAsia="Arial" w:cs="Arial" w:ascii="Arial" w:hAnsi="Arial"/>
        </w:rPr>
        <w:tab/>
        <w:t>Así en lugar de la justicia y perfección del Dios infinito que es el verdadero objeto de la adoración; en lugar de la justicia perfecta de la ley, que es el verdadero modelo de la perfección humana, Satanás ha colocado la naturaleza pecadora del hombre sujeto al error, como único objeto de adoración, única regla del juicio o modelo del carácter. Eso no es progreso, sino retroceso.</w:t>
      </w:r>
    </w:p>
    <w:p>
      <w:pPr>
        <w:pStyle w:val="Normal"/>
        <w:spacing w:lineRule="atLeast" w:line="240"/>
        <w:rPr>
          <w:rFonts w:ascii="Arial" w:hAnsi="Arial" w:eastAsia="Arial" w:cs="Arial"/>
        </w:rPr>
      </w:pPr>
      <w:r>
        <w:rPr>
          <w:rFonts w:eastAsia="Arial" w:cs="Arial" w:ascii="Arial" w:hAnsi="Arial"/>
        </w:rPr>
        <w:tab/>
        <w:t>Hay una ley de la naturaleza intelectual y espiritual según la cual modificamos nuestro ser mediante la contemplación. La inteligencia se adapta gradualmente a los asuntos en que se ocupa. Se asimila lo que se acostumbra a amar y a reverenciar. Jamás se elevará el hombre a mayor altura que a la de su ideal de pureza, de bondad o de verdad. Si se considera a sí mismo como el ideal más sublime, jamás llegará a cosa más exaltada. Caerá más bien en bajezas siempre mayores. Sólo la gracia de Dios puede elevar al hombre. Si depende de sus propios recursos, su conducta empeorará inevitablemente.</w:t>
      </w:r>
    </w:p>
    <w:p>
      <w:pPr>
        <w:pStyle w:val="Normal"/>
        <w:spacing w:lineRule="atLeast" w:line="240"/>
        <w:rPr/>
      </w:pPr>
      <w:r>
        <w:rPr>
          <w:rFonts w:eastAsia="Arial" w:cs="Arial" w:ascii="Arial" w:hAnsi="Arial"/>
        </w:rPr>
        <w:tab/>
        <w:t>A los indulgentes consigo mismos, a los amigos del placer, a los sensuales, el espiritismo se presenta bajo un disfraz menos sutil que cuando se presenta a gente más refinada e intelectual. En sus formas groseras, aque-</w:t>
      </w:r>
    </w:p>
    <w:p>
      <w:pPr>
        <w:pStyle w:val="Normal"/>
        <w:spacing w:lineRule="atLeast" w:line="240"/>
        <w:rPr>
          <w:rFonts w:ascii="Arial" w:hAnsi="Arial" w:eastAsia="Arial" w:cs="Arial"/>
        </w:rPr>
      </w:pPr>
      <w:r>
        <w:rPr>
          <w:rFonts w:eastAsia="Arial" w:cs="Arial" w:ascii="Arial" w:hAnsi="Arial"/>
        </w:rPr>
        <w:t xml:space="preserve">llos encuentran lo que está en armonía con sus inclinaciones. Satanás estudia todos los indicios de la fragilidad humana, nota los pecados que cada hombre está inclinado a cometer, y cuida luego de que no falten ocasiones </w:t>
      </w:r>
    </w:p>
    <w:p>
      <w:pPr>
        <w:pStyle w:val="Normal"/>
        <w:spacing w:lineRule="atLeast" w:line="240"/>
        <w:rPr>
          <w:rFonts w:ascii="Arial" w:hAnsi="Arial" w:eastAsia="Arial" w:cs="Arial"/>
        </w:rPr>
      </w:pPr>
      <w:r>
        <w:rPr>
          <w:rFonts w:eastAsia="Arial" w:cs="Arial" w:ascii="Arial" w:hAnsi="Arial"/>
        </w:rPr>
        <w:t xml:space="preserve">para que las tendencias hacia el mal sean satisfechas. Tienta a los hombres para que se excedan en cosas que </w:t>
      </w:r>
    </w:p>
    <w:p>
      <w:pPr>
        <w:pStyle w:val="Normal"/>
        <w:spacing w:lineRule="atLeast" w:line="240"/>
        <w:ind w:left="0" w:right="0" w:hanging="0"/>
        <w:rPr>
          <w:rFonts w:ascii="Arial" w:hAnsi="Arial" w:eastAsia="Arial" w:cs="Arial"/>
        </w:rPr>
      </w:pPr>
      <w:r>
        <w:rPr>
          <w:rFonts w:eastAsia="Arial" w:cs="Arial" w:ascii="Arial" w:hAnsi="Arial"/>
        </w:rPr>
        <w:t xml:space="preserve">son legítimas en sí mismas, a fin de que la intemperancia debilite sus fuerzas físicas y sus energías mentales 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0" w:right="0" w:hanging="0"/>
        <w:rPr/>
      </w:pPr>
      <w:r>
        <w:rPr>
          <w:rFonts w:eastAsia="Arial" w:cs="Arial" w:ascii="Arial" w:hAnsi="Arial"/>
        </w:rPr>
        <w:t xml:space="preserve">morales. Ha hecho morir y está haciendo morir miles de personas por la satisfacción de las pasiones, embruteciendo así la naturaleza humana. Y para completar su obra, declara por intermedio de los espíritus, que “el verdadero conocimiento coloca a los hombres por encima de toda ley”; que “cualquier cosa que sea, es buena”; que “Dios no condena”; y que “todos los pecados que se cometen se cometen sin envolver culpabilidad alguna”. </w:t>
        <w:tab/>
        <w:t>Cuando la gente es inducida así a creer que el deseo es ley suprema, que la libertad es licencia y que el hombre no es responsable más que ante sí mismo, ¿quién puede admirarse de que la corrupción y la depravación abunden por todas partes? Las multitudes aceptan con avidez las enseñanzas que les dan libertad para obedecer los impulsos carnales. Se da rienda suelta a la lujuria y el hombre pierde el imperio sobre sí mismo; las facultades del espíritu y del alma son sometidas a los más bestiales apetitos, y Satanás prende alegremente en sus redes a millares de personas que profesan ser discípulos de Cristo.</w:t>
      </w:r>
    </w:p>
    <w:p>
      <w:pPr>
        <w:pStyle w:val="Normal"/>
        <w:spacing w:lineRule="atLeast" w:line="240"/>
        <w:rPr/>
      </w:pPr>
      <w:r>
        <w:rPr>
          <w:rFonts w:eastAsia="Arial" w:cs="Arial" w:ascii="Arial" w:hAnsi="Arial"/>
        </w:rPr>
        <w:tab/>
        <w:t>Pero nadie tiene por qué dejarse alucinar por los asertos engañosos del espiritismo. Dios ha dado a los hombres luz suficiente para que puedan descubrir la trampa. Como ya lo hemos visto, la teoría que constituye el fundamento mismo del espiritismo está en plena contradicción con las declaraciones más terminantes de las Santas Escrituras. La Biblia declara que los muertos no saben nada, que sus pensamientos han perecido; no tienen parte en nada de lo que se hace bajo el sol; no saben nada de las dichas ni de las penas de los que les eran más caros en la tierra.</w:t>
      </w:r>
    </w:p>
    <w:p>
      <w:pPr>
        <w:pStyle w:val="Normal"/>
        <w:spacing w:lineRule="atLeast" w:line="240"/>
        <w:rPr/>
      </w:pPr>
      <w:r>
        <w:rPr>
          <w:rFonts w:eastAsia="Arial" w:cs="Arial" w:ascii="Arial" w:hAnsi="Arial"/>
        </w:rPr>
        <w:tab/>
        <w:t>Además, Dios ha prohibido expresamente toda supuesta comunicación con los espíritus de los muertos. En tiempo de los hebreos había una clase de personas que pretendía, como los espiritistas de nuestros días, sostener comunicaciones con los muertos. Pero la Biblia declara que los “espíritus”, como se solía llamar a los visitantes de otros mundos, son “espíritus de demonios” (compárese Núm. 25:1-3; Sal. 106:28; 1 Cor. 10:20; Apoc. 16:14). La costumbre de tratar con espíritus o adivinos fue declarada abominación para el Señor y era solemnemente prohibida so pena de muerte (Lev. 19:31; 20:27). Aun el nombre de la hechicería es objeto de desprecio en la actualidad. El aserto de que los hombres pueden tener comunicación con malos espíritus es considerado como una fábula de la Edad Media. Pero el espiritismo, que cuenta con centenares de miles y hasta con millones de adherentes, que se ha abierto camino entre las sociedades científicas, que ha invadido iglesias y que ha sido acogido con favor entre los cuerpos legislativos y hasta en las cortes de los reyes, este engaño colosal no es más que la reaparición, bajo un nuevo disfraz, de la hechicería condenada y prohibida en la antigüedad.</w:t>
      </w:r>
    </w:p>
    <w:p>
      <w:pPr>
        <w:pStyle w:val="Normal"/>
        <w:spacing w:lineRule="atLeast" w:line="240"/>
        <w:rPr/>
      </w:pPr>
      <w:r>
        <w:rPr>
          <w:rFonts w:eastAsia="Arial" w:cs="Arial" w:ascii="Arial" w:hAnsi="Arial"/>
        </w:rPr>
        <w:tab/>
        <w:t>Si no existiera otra evidencia tocante a la naturaleza real del espiritismo, debería bastar a todo cristiano el hecho de que los espíritus no hacen ninguna diferencia entre lo que es justo y lo que es pecado, entre el más noble y puro de los apóstoles de Cristo y los más degradados servidores de Satanás. Al representar al hombre más vil como si estuviera altamente exaltado en el cielo, es como si Satanás declarara al mundo: “No importa cuán malo seáis; no importa que creáis o no en Dios y en la Biblia. Vivid como gustéis, que el cielo es vuestro hogar”. Los maestros espiritistas declaran virtualmente: “Todo aquel que obra mal es bueno a los ojos de Jehová, y El se complace en los tales; o si no, ¿dónde está el Dios de juicio?” (Mal. 2:17). La Palabra de Dios dice: “¡Ay de los que llaman a lo malo bueno, y a lo bueno malo; que ponen tinieblas por luz, y luz por tinieblas!” (Isa. 5:20).</w:t>
      </w:r>
    </w:p>
    <w:p>
      <w:pPr>
        <w:pStyle w:val="Normal"/>
        <w:spacing w:lineRule="atLeast" w:line="240"/>
        <w:rPr/>
      </w:pPr>
      <w:r>
        <w:rPr>
          <w:rFonts w:eastAsia="Arial" w:cs="Arial" w:ascii="Arial" w:hAnsi="Arial"/>
        </w:rPr>
        <w:tab/>
        <w:t xml:space="preserve">Esos espíritus mentirosos representan a los apóstoles como contradiciendo lo que escribieron bajo la inspiración del Espíritu Santo durante su permanencia en la tierra. Niegan el origen divino de la Biblia, anulan así el fundamento de la esperanza cristiana y apagan la luz que revela el camino hacia el cielo. Satanás hace creer al mundo que la Biblia no es más que una ficción, o cuando mucho un libro apropiado para la infancia de la raza, del que se debe hacer poco caso ahora, o ponerlo a un lado por anticuado. Y para reemplazar la Palabra de Dios ese mismo Satanás ofrece sus manifestaciones espiritistas. Estas están enteramente bajo su dirección y mediante ellas puede hacer creer al mundo lo que quiere. Pone en la obscuridad, precisamente donde le conviene que esté, el Libro que le debe juzgar a él y a sus siervos y hace aparecer al salvador del mundo como un simple hombre. Así como la guardia romana que vigilaba la tumba de Jesús difundió la mentira que los sacerdotes y los ancianos insinuaron para negar su resurrección, así también los que creen en las manifestaciones espiritistas tratan de hacer creer que no hay nada milagroso en las circunstancias que rodearon la vida de Jesús. Después de procurar así que la gente no vea a Jesús, le llaman la atención hacia sus propios milagros y los declaran muy superiores a las obras de Cristo. </w:t>
      </w:r>
    </w:p>
    <w:p>
      <w:pPr>
        <w:pStyle w:val="Normal"/>
        <w:spacing w:lineRule="atLeast" w:line="240"/>
        <w:rPr>
          <w:rFonts w:ascii="Arial" w:hAnsi="Arial" w:eastAsia="Arial" w:cs="Arial"/>
        </w:rPr>
      </w:pPr>
      <w:r>
        <w:rPr>
          <w:rFonts w:eastAsia="Arial" w:cs="Arial" w:ascii="Arial" w:hAnsi="Arial"/>
        </w:rPr>
        <w:tab/>
        <w:t>Es cierto que el espiritismo está mudando actualmente sus formas, y echando un velo sobre algunos de sus rasgos más repulsivos, reviste un disfraz cristiano. Pero sus declaraciones hechas desde la tribuna y en la prensa han sido conocidas por el público desde hace muchos años, y revelan su carácter verdadero. Esas enseñanzas no pueden ser negadas ni encubiertas.</w:t>
      </w:r>
    </w:p>
    <w:p>
      <w:pPr>
        <w:pStyle w:val="Normal"/>
        <w:spacing w:lineRule="atLeast" w:line="240"/>
        <w:rPr/>
      </w:pPr>
      <w:r>
        <w:rPr>
          <w:rFonts w:eastAsia="Arial" w:cs="Arial" w:ascii="Arial" w:hAnsi="Arial"/>
        </w:rPr>
        <w:tab/>
        <w:t>Hasta en su forma actual, lejos de ser más tolerable, el espiritismo es en realidad más peligroso que anteriormente, debido a la mayor sutileza de su engaño. Mientras años atrás atacaba a Cristo y la Biblia, declara ahora que acepta a ambos. Pero su interpretación de la Biblia está calculada para agradar al corazón irregenerado, al paso que anula el efecto de sus verdades solemnes y vitales. Los espiritistas hacen hincapié en el amor como si fuese atributo principal de Dios, pero lo rebajan hasta hacer de él un sentimentalismo enfermizo y hacen poca distinción entre el bien y el mal. La justicia de Dios, su reprobación del pecado, las exigencias de su santa ley, todo eso lo pierden de vista. Enseñan al pueblo a que mire el Decálogo como si fuera letra muerta. Fábulas agradables y encantadoras cautivan los sentidos e inducen a los hombres a que rechacen la Biblia como fundamento de su fe. Se niega a Cristo tan declaradamente como antes; pero Satanás ha cegado tanto al pueblo que no discierne el engaño.</w:t>
      </w:r>
    </w:p>
    <w:p>
      <w:pPr>
        <w:pStyle w:val="Normal"/>
        <w:spacing w:lineRule="atLeast" w:line="240"/>
        <w:rPr>
          <w:rFonts w:ascii="Arial" w:hAnsi="Arial" w:eastAsia="Arial" w:cs="Arial"/>
        </w:rPr>
      </w:pPr>
      <w:r>
        <w:rPr>
          <w:rFonts w:eastAsia="Arial" w:cs="Arial" w:ascii="Arial" w:hAnsi="Arial"/>
        </w:rPr>
        <w:tab/>
        <w:t xml:space="preserve">Pocas son las personas que tienen justo concepto del poder engañoso del espiritismo y del peligro que hay en caer bajo su influencia. Muchas personas juegan con él sin otro objeto que el de satisfacer su curiosidad. No tienen fe verdadera en él y se llenarían de horror al pensar en abandonarse al dominio  de los espíritus. Pero se aventuran en terreno vedado y el poderoso destructor ejerce su ascendiente sobre ellos contra su voluntad. Pero </w:t>
      </w:r>
    </w:p>
    <w:p>
      <w:pPr>
        <w:pStyle w:val="Normal"/>
        <w:spacing w:lineRule="atLeast" w:line="240"/>
        <w:rPr>
          <w:rFonts w:ascii="Arial" w:hAnsi="Arial" w:eastAsia="Arial" w:cs="Arial"/>
        </w:rPr>
      </w:pPr>
      <w:r>
        <w:rPr>
          <w:rFonts w:eastAsia="Arial" w:cs="Arial" w:ascii="Arial" w:hAnsi="Arial"/>
        </w:rPr>
        <w:t xml:space="preserve">una vez que los induce a abandonar sus inteligencias a su dirección, los mantiene cautivos. Es imposible que con </w:t>
      </w:r>
    </w:p>
    <w:p>
      <w:pPr>
        <w:pStyle w:val="Normal"/>
        <w:spacing w:lineRule="atLeast" w:line="240"/>
        <w:rPr/>
      </w:pPr>
      <w:r>
        <w:rPr>
          <w:rFonts w:eastAsia="Arial" w:cs="Arial" w:ascii="Arial" w:hAnsi="Arial"/>
        </w:rPr>
        <w:t>su propia fuerza rompan el encanto hechicero y seductor. Sólo el poder de Dios otorgado en contestación a la fervorosa oración de fe, puede libertar a esas almas prisionera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0" w:right="0" w:hanging="0"/>
        <w:rPr/>
      </w:pPr>
      <w:r>
        <w:rPr>
          <w:rFonts w:eastAsia="Arial" w:cs="Arial" w:ascii="Arial" w:hAnsi="Arial"/>
        </w:rPr>
        <w:tab/>
        <w:t>Todos aquellos que conservan y cultivan rasgos pecaminosos de carácter, o que fomentan un pecado conocido, atraen las tentaciones de Satanás. Se separan de Dios y de la protección de sus ángeles, y cuando el maligno les tiende sus redes quedan indefensos y se convierten en fácil presa. Los que de tal manera se abandonan al poder satánico no comprenden adonde los llevará su conducta. Pero, después de haberlos subyugado por completo, el tentador los empleará como agentes para empujar a otros a la ruina.</w:t>
      </w:r>
    </w:p>
    <w:p>
      <w:pPr>
        <w:pStyle w:val="Normal"/>
        <w:spacing w:lineRule="atLeast" w:line="240"/>
        <w:rPr/>
      </w:pPr>
      <w:r>
        <w:rPr>
          <w:rFonts w:eastAsia="Arial" w:cs="Arial" w:ascii="Arial" w:hAnsi="Arial"/>
        </w:rPr>
        <w:tab/>
        <w:t>El profeta Isaías dice: “Y cuando os dijeren: acudid a los espíritus y a los adivinos, que chirrían y mascullan; responded: ¿No debe un pueblo acudir más bien a su Dios? ¿Por los vivos acaso se ha de acudir a los muertos? ¡A la ley y al testimonio! Si no hablaren conforme a esta palabra, son aquellos para quienes no ha amanecido” (Isa. 8:19-20). Si los hombres hubiesen querido recibir la verdad tan claramente expresada en las Santas Escrituras, referente a la naturaleza del hombre y al estado de los muertos, reconocerían en las declaraciones y manifestaciones del espiritismo la operación de Satanás con poder y con prodigios mentirosos. Pero en vez de renunciar a la libertad tan cara al corazón pecaminoso y a sus pecados favoritos, la mayoría de los hombres cierra los ojos a la luz y sigue adelante sin cuidarse de las advertencias, mientras Satanás tiende sus lazos en torno de ellos y los hace presa suya. “Por cuanto no admitieron el amor de la verdad, para que fuesen salvos, ... Dios les envía la eficaz operación de error, a fin de que crean a la mentira” (2 Tes. 2:10-11).</w:t>
      </w:r>
    </w:p>
    <w:p>
      <w:pPr>
        <w:pStyle w:val="Normal"/>
        <w:spacing w:lineRule="atLeast" w:line="240"/>
        <w:rPr/>
      </w:pPr>
      <w:r>
        <w:rPr>
          <w:rFonts w:eastAsia="Arial" w:cs="Arial" w:ascii="Arial" w:hAnsi="Arial"/>
        </w:rPr>
        <w:tab/>
        <w:t>Los que se oponen a las enseñanzas del espiritismo atacan no sólo a los hombres, sino también a Satanás y a sus ángeles. Han emprendido la lucha contra principados, potestades y malicias espirituales en los aires. Satanás no cederá un centímetro de terreno mientras no sea rechazado por el poder de mensajeros celestiales. El pueblo de Dios debe hacerle frente como lo hizo nuestro Salvador, con las palabras: “Escrito está”. Satanás puede hoy citar las Santas Escrituras como en tiempo de Cristo, y volverá a pervertir las enseñanzas de ellas para sostener sus engaños. Los que quieran permanecer firmes en estos tiempos de peligro deben comprender por sí mismos el testimonio de las Escrituras.</w:t>
      </w:r>
    </w:p>
    <w:p>
      <w:pPr>
        <w:pStyle w:val="Normal"/>
        <w:spacing w:lineRule="atLeast" w:line="240"/>
        <w:rPr>
          <w:rFonts w:ascii="Arial" w:hAnsi="Arial" w:eastAsia="Arial" w:cs="Arial"/>
        </w:rPr>
      </w:pPr>
      <w:r>
        <w:rPr>
          <w:rFonts w:eastAsia="Arial" w:cs="Arial" w:ascii="Arial" w:hAnsi="Arial"/>
        </w:rPr>
        <w:tab/>
        <w:t>Muchos tendrán que vérselas con espíritus de demonios que personificarán a parientes o amigos queridos y que proclamarán las herejías más peligrosas. Estos espíritus apelarán a nuestros más tiernos sentimientos de simpatía y harán milagros con el fin de sostener sus asertos. Debemos estar listos para resistirles con la verdad bíblica de que los muertos no saben nada y de que los que aparecen como tales son espíritus de demonios.</w:t>
      </w:r>
    </w:p>
    <w:p>
      <w:pPr>
        <w:pStyle w:val="Normal"/>
        <w:spacing w:lineRule="atLeast" w:line="240"/>
        <w:rPr/>
      </w:pPr>
      <w:r>
        <w:rPr>
          <w:rFonts w:eastAsia="Arial" w:cs="Arial" w:ascii="Arial" w:hAnsi="Arial"/>
        </w:rPr>
        <w:tab/>
        <w:t>Es inminente “la hora de la tentación que ha de venir en todo el mundo, para probar a los que moran en la tierra” (Apoc. 3:10). Todos aquellos cuya fe no esté firmemente cimentada en la Palabra de Dios serán engañados y vencidos. La operación de Satanás es “con todo el artificio de la injusticia” a fin de alcanzar dominio sobre los hijos de los hombres; y sus engaños seguirán aumentando. Pero sólo puede lograr sus fines cuando los hombres ceden voluntariamente a sus tentaciones. Los que busquen sinceramente el conocimiento de la verdad, y se esfuercen en purificar sus almas mediante la obediencia, haciendo así lo que pueden en preparación para el conflicto, encontrarán seguro refugio en el Dios de verdad. “Por cuanto has guardado la palabra de mi paciencia, yo también te guardaré” (vers. 10), es la promesa del Salvador. El enviaría a todos los ángeles del cielo para proteger a su pueblo antes que permitir que una sola alma que confíe en El sea vencida por Satanás.</w:t>
      </w:r>
    </w:p>
    <w:p>
      <w:pPr>
        <w:pStyle w:val="Normal"/>
        <w:spacing w:lineRule="atLeast" w:line="240"/>
        <w:rPr/>
      </w:pPr>
      <w:r>
        <w:rPr>
          <w:rFonts w:eastAsia="Arial" w:cs="Arial" w:ascii="Arial" w:hAnsi="Arial"/>
        </w:rPr>
        <w:tab/>
        <w:t>El profeta Isaías describe el terrible engaño que seducirá a los impíos y les hará creerse al amparo de los juicios de Dios: “Hemos hecho pacto con la muerte, y con el infierno tenemos hecho convenio; cuando pasare el azote, cual torrente, no nos alcanzará; porque hemos puesto las mentiras por nuestro refugio, y entre los embustes nos hemos escondido” (Isa. 28:15). En la categoría de personas así descritas se encuentran los que en su impenitencia y obstinación se consuelan con la seguridad de que no habrá castigo para el pecador, de que todos los miembros de la humanidad, por grande que sea su corrupción, serán elevados hasta el cielo para volverse como ángeles de Dios. Pero hay otros quienes de modo mucho más aparente están haciendo un pacto con la muerte y un convenio con el infierno. Son los que renuncian a las verdades que Dios dio como defensa para los justos en el día de congoja, y aceptan el falso refugio ofrecido en su lugar por Satanás, o sea los asertos mentirosos del espiritismo.</w:t>
      </w:r>
    </w:p>
    <w:p>
      <w:pPr>
        <w:pStyle w:val="Normal"/>
        <w:spacing w:lineRule="atLeast" w:line="240"/>
        <w:rPr/>
      </w:pPr>
      <w:r>
        <w:rPr>
          <w:rFonts w:eastAsia="Arial" w:cs="Arial" w:ascii="Arial" w:hAnsi="Arial"/>
        </w:rPr>
        <w:tab/>
        <w:t>La obcecación de los hombres de esta generación es indeciblemente sorprendente. Miles de personas rechazan la Palabra de Dios como si no mereciese fe, mientras aceptan con absoluta confianza los engaños de Satanás. Los incrédulos y escarnecedores denuncian el fanatismo, como lo llaman, de los que luchan por la fe de los profetas y de los apóstoles, y se divierten ridiculizando las solemnes declaraciones de las santas Escrituras referentes  a Cristo, al plan de salvación y a la retribución que espera a los que rechazan la verdad. Fingen tener gran lástima por espíritus tan estrechos, débiles y supersticiosos, que acatan los mandamientos de Dios y satisfacen las exigencias de su ley. Hacen alarde de tanto descaro como si en realidad hubiesen hecho un pacto con la muerte y un convenio con el infierno - como si hubiesen elevado una barrera insalvable e indestructible entre ellos y la venganza de Dios. Nada puede despertar sus temores. Se han sometido tan completamente al tentador, están tan ligados a él y tan dominados por su espíritu, que no tienen ni fuerza ni deseos para escapar de su lazo.</w:t>
      </w:r>
    </w:p>
    <w:p>
      <w:pPr>
        <w:pStyle w:val="Normal"/>
        <w:spacing w:lineRule="atLeast" w:line="240"/>
        <w:rPr>
          <w:rFonts w:ascii="Arial" w:hAnsi="Arial" w:eastAsia="Arial" w:cs="Arial"/>
        </w:rPr>
      </w:pPr>
      <w:r>
        <w:rPr>
          <w:rFonts w:eastAsia="Arial" w:cs="Arial" w:ascii="Arial" w:hAnsi="Arial"/>
        </w:rPr>
        <w:tab/>
        <w:t>Satanás ha estado preparándose desde hace tiempo para su último esfuerzo para engañar al mundo. El cimiento de su obra lo puso en la afirmación que hiciera a Eva en el Edén: “De seguro que no moriréis”. “En el día que comiereis de él, vuestros ojos serán abiertos, y seréis como Dios, conocedores del bien y del mal” (Gén. 3:4-5). Poco a poco Satanás ha preparado el camino para su obra maestra de seducción: el desarrollo del espiritismo. Hasta ahora no ha logrado realizar completamente sus designios; pero lo conseguirá en el poco tiempo que nos separa del fin. El profeta dice: “Y vi ... tres espíritus inmundos, como ranas: ... son espíritus de demonios, que obran prodigios; los cuales salen a los reyes de todo el mundo habitado, a juntarlos para la guerra del gran día del Dios Todopoderoso” (Apoc. 16:13-14). Todos menos los que estén protegidos por el poder de Dios y la fe en su Palabra, se verán envueltos en ese engaño. Los hombres se están dejando adormecer en una seguridad fatal y sólo despertarán cuando la ira de Dios se derrame sobre la tierra.</w:t>
      </w:r>
    </w:p>
    <w:p>
      <w:pPr>
        <w:pStyle w:val="Normal"/>
        <w:spacing w:lineRule="atLeast" w:line="240"/>
        <w:rPr/>
      </w:pPr>
      <w:r>
        <w:rPr>
          <w:rFonts w:eastAsia="Arial" w:cs="Arial" w:ascii="Arial" w:hAnsi="Arial"/>
        </w:rPr>
        <w:tab/>
        <w:t>Dios, el Señor, dice: “También pondré el juicio por cordel, y la justicia por plomada; y la granizada barrerá el refugio de mentiras, y las aguas arrebatarán vuestro escondrijo. Asimismo vuestro pacto con la muerte será anulado, y vuestro convenio con el infierno no quedará en pie: cuando pasare el azote, cual torrente, vosotros seréis hollados de este invasor” (Isa. 28:17-18).</w:t>
      </w:r>
    </w:p>
    <w:p>
      <w:pPr>
        <w:pStyle w:val="Normal"/>
        <w:rPr>
          <w:rFonts w:ascii="Arial" w:hAnsi="Arial" w:eastAsia="Arial" w:cs="Arial"/>
          <w:b/>
          <w:b/>
          <w:bCs/>
          <w:i/>
          <w:i/>
          <w:iCs/>
          <w:sz w:val="28"/>
          <w:szCs w:val="28"/>
        </w:rPr>
      </w:pPr>
      <w:r>
        <w:rPr>
          <w:rFonts w:eastAsia="Arial" w:cs="Arial" w:ascii="Arial" w:hAnsi="Arial"/>
          <w:b/>
          <w:bCs/>
          <w:i/>
          <w:iCs/>
          <w:sz w:val="28"/>
          <w:szCs w:val="28"/>
        </w:rPr>
        <w:t>Iglesia Adventista del Séptimo Día de Pajaritos</w:t>
      </w:r>
    </w:p>
    <w:sectPr>
      <w:headerReference w:type="default" r:id="rId2"/>
      <w:type w:val="nextPage"/>
      <w:pgSz w:w="12240" w:h="20160"/>
      <w:pgMar w:left="1134" w:right="851" w:gutter="0" w:header="1077" w:top="1133"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WW8Dropcap0">
    <w:name w:val="WW8Dropcap0"/>
    <w:qFormat/>
    <w:rPr>
      <w:rFonts w:ascii="Arial" w:hAnsi="Arial" w:eastAsia="Arial" w:cs="Arial"/>
      <w:sz w:val="54"/>
      <w:szCs w:val="5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T\WINWORD\PLANTILL\NORMAL.DOT</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3T19:02:00Z</dcterms:created>
  <dc:creator>Erwin Eulner M.</dc:creator>
  <dc:description/>
  <dc:language>en-US</dc:language>
  <cp:lastModifiedBy>Erwin Eulner M.</cp:lastModifiedBy>
  <cp:lastPrinted>1997-09-18T13:25:00Z</cp:lastPrinted>
  <dcterms:modified xsi:type="dcterms:W3CDTF">1997-09-18T13:34:00Z</dcterms:modified>
  <cp:revision>99</cp:revision>
  <dc:subject/>
  <dc:title>Santiago, 21-04-96</dc:title>
</cp:coreProperties>
</file>