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Consejos sobre Regimen Alimenticio</w:t>
      </w:r>
    </w:p>
    <w:p>
      <w:pPr>
        <w:pStyle w:val="Normal"/>
        <w:shd w:fill="E5E5E5" w:val="clear"/>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2.-</w:t>
        <w:tab/>
      </w:r>
      <w:r>
        <w:rPr>
          <w:rFonts w:eastAsia="Arial" w:cs="Arial" w:ascii="Arial" w:hAnsi="Arial"/>
          <w:b/>
          <w:bCs/>
          <w:u w:val="single"/>
        </w:rPr>
        <w:t>Té y Café</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92.-</w:t>
        <w:tab/>
        <w:t>"Es una advertencia muy vigorosa contra el uso de estimulantes y narcóticos tales como el té, café, cigarrillo, alcohol y morfina. La tolerancia para con esto puede muy bien ser clasificada entre las concupicencias que ejercen perniciosa influencia sobre el carácter. Mientras más temprano son formados esos hábitos, más firmemente mantienen ellos sus víctimas en la esclavitud de la lujuria y más seguramente rebajarán ellos las norma de espiritual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227.-</w:t>
        <w:tab/>
        <w:t>"Si las leyes que Dios hizo para gobernar el organismo físico son violadas, la penalidad habrá de seguirse fatalmente.</w:t>
      </w:r>
    </w:p>
    <w:p>
      <w:pPr>
        <w:pStyle w:val="Normal"/>
        <w:spacing w:lineRule="atLeast" w:line="240"/>
        <w:rPr/>
      </w:pPr>
      <w:r>
        <w:rPr>
          <w:rFonts w:eastAsia="Arial" w:cs="Arial" w:ascii="Arial" w:hAnsi="Arial"/>
        </w:rPr>
        <w:tab/>
        <w:t>Cuando amigos bien intencionados hacen para ellos platos muy elaborados, se ponen fuertemente tentados a transgredir el princípio; pero rehusando los platos elaborados, los ricos condimentos, té, café, pueden demostrar asi que son reformadores practicantes de la reforma. Algunos están sufriendo ahora en consecuencia de la transgresión de las leyes de la vida, dejando asi un estigma sobre la causa de la reforma de salu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354.-</w:t>
        <w:tab/>
        <w:t>"Muchos padres educan los gustos de sus hijos y les forman el apetito. Les permiten comer alimentos cárneos y tomar té y café. Los alimentos cárneos altamente condimentados y el té y el café que algunas madres animan a sus hijos a usar, preparan el camino para ansiar estimulantes más fuertes.</w:t>
      </w:r>
    </w:p>
    <w:p>
      <w:pPr>
        <w:pStyle w:val="Normal"/>
        <w:spacing w:lineRule="atLeast" w:line="240"/>
        <w:rPr/>
      </w:pPr>
      <w:r>
        <w:rPr>
          <w:rFonts w:eastAsia="Arial" w:cs="Arial" w:ascii="Arial" w:hAnsi="Arial"/>
        </w:rPr>
        <w:tab/>
        <w:t>Si reconociéramos que los hábitos que formamos en esta vida afectarán nuestros intereses eternos, que nuestro destino eterno depende de los hábitos estrictamente temperantes, nos esforzaríamos en el sentido de practicar rigurosa temperancia en el comer y en el be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420.-</w:t>
        <w:tab/>
        <w:t>"Deseamos construir un sanatorio donde las molestias sean curadas por las propias provisiones de la Naturaleza, y donde el pueblo sea enseñado a tratarse a si mismo cuando están enfermos; donde aprendan a comer con temperancia comida saludable, y sean educados a rehusar todos los narcóticos - té, café, vinos fermentados y estimulantes de toda especie - y a rechazar la carne de animales muer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424.-</w:t>
        <w:tab/>
        <w:t>"Es cierto que ni té, ni café ni carne sean servidos en nuestros sanator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438.-</w:t>
        <w:tab/>
        <w:t>"Los médicos no son empleados para prescribir dieta de carne a los pacientes, pues es esa especie de régimen que los dejó enfermos. Buscad al Señor. Cuando lo encontréis, seréis mansos y humildes de corazón. Individualmente, no os mantendréis con carne de animales muertos, ni pondréis un bocado de esa comida en la boca de vuestros hijos. No prescribiréis carne, té o café a vuestros pacientes, sino que haréis charlas en la sala de visitas mostrando la necesidad de una dieta simple. Eliminaréis las cosas perjudiciales de vuestra com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18.-</w:t>
        <w:tab/>
        <w:t>"Renuncien los miembros de nuestras iglesias a todo apetito egoísta. Todo el dinero gastado en té, café y alimentos cárneos, es más que desperdiciado, pues estas cosas impiden el mejor desarrollo de las facultades físicas, mentales y espiritua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732.-</w:t>
        <w:tab/>
        <w:t>"El estimulante régimen alimenticio y la bebida de nuestros dias no son conducentes al mejor estado de salud. Té, café y cigarrillo son todos estimulantes, y contienen venenos. Son no solamente desnecesarios, sino que nocivos, y deben ser rechazados, caso queramos añadir al conocimiento, tempera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733.-</w:t>
        <w:tab/>
        <w:t>"El té es venenoso para el organismo. Los cristianos deben dejarlo en paz. La influencia del café es, hasta cierto punto, la misma del té, pero el efecto sobre el organismo es aun peor. Su influencia es excitante, y justo en la medida en que eleva arriba de lo normal, agota y ocasiona depresión abajo de lo normal también. Los bebedores de té y café, presentan en el rostro sus vestígios. La piel se vuelve pálida, tomando un aspecto sin vida. No se les ve en el semblante el brillo de la salud".</w:t>
      </w:r>
    </w:p>
    <w:p>
      <w:pPr>
        <w:pStyle w:val="Normal"/>
        <w:spacing w:lineRule="atLeast" w:line="240"/>
        <w:rPr>
          <w:rFonts w:ascii="Arial" w:hAnsi="Arial" w:eastAsia="Arial" w:cs="Arial"/>
        </w:rPr>
      </w:pPr>
      <w:r>
        <w:rPr>
          <w:rFonts w:eastAsia="Arial" w:cs="Arial" w:ascii="Arial" w:hAnsi="Arial"/>
        </w:rPr>
        <w:t>737.-</w:t>
        <w:tab/>
        <w:t>"El té tiene el efecto de excitar los nervios, y el café de obscurecer el cerebro".</w:t>
      </w:r>
    </w:p>
    <w:p>
      <w:pPr>
        <w:pStyle w:val="Normal"/>
        <w:spacing w:lineRule="atLeast" w:line="240"/>
        <w:rPr/>
      </w:pPr>
      <w:r>
        <w:rPr>
          <w:rFonts w:eastAsia="Arial" w:cs="Arial" w:ascii="Arial" w:hAnsi="Arial"/>
        </w:rPr>
        <w:t>738.-</w:t>
        <w:tab/>
        <w:t>"El té actúa como estimulante, y, hasta cierto grado, produce intoxicación. La acción del café, y de muchas otras bebidas populares, es idéntica. El primer efecto es estimulante. Son excitados los nervios del estómago; estos comunican irritación al cerebro, el cual, por su vez, despierta para transmitir aumento de actividad al corazón, y una fugaz energía a todo el organismo. Se olvida la fatiga; parece aumentar la fuerza. Despierta el intelecto, y se hace más viva la imaginación.</w:t>
      </w:r>
    </w:p>
    <w:p>
      <w:pPr>
        <w:pStyle w:val="Normal"/>
        <w:spacing w:lineRule="atLeast" w:line="240"/>
        <w:rPr>
          <w:rFonts w:ascii="Arial" w:hAnsi="Arial" w:eastAsia="Arial" w:cs="Arial"/>
        </w:rPr>
      </w:pPr>
      <w:r>
        <w:rPr>
          <w:rFonts w:eastAsia="Arial" w:cs="Arial" w:ascii="Arial" w:hAnsi="Arial"/>
        </w:rPr>
        <w:t>En virtud de esos resultados, muchos juzgan que su té o café les trae gran beneficio. Pero es un engaño. Té y café no nutren el organismo. Su efecto se produce antes de haber tiempo para ser digerido o asimilado, y lo que parece fuerza no pasa de excitación nerviosa. Una vez disipada la influencia del estimulante, se abate la fuerza no natural, siendo el resultado un grado correspondiente de languidez y debilidad.</w:t>
      </w:r>
    </w:p>
    <w:p>
      <w:pPr>
        <w:pStyle w:val="Normal"/>
        <w:spacing w:lineRule="atLeast" w:line="240"/>
        <w:rPr/>
      </w:pPr>
      <w:r>
        <w:rPr>
          <w:rFonts w:eastAsia="Arial" w:cs="Arial" w:ascii="Arial" w:hAnsi="Arial"/>
        </w:rPr>
        <w:t xml:space="preserve">El uso continuado de esos irritantes nervioso es seguido de dolores de cabeza. insomnia, palpitación, indigestión, temblores, y muchos otros males; pues ellos gastan la fuerza vital. Los nervios fatigados necesitan reposo y quietud en lugar de estimulantes y superactividad. La naturaleza necesita de tiempo para recuperar las exaustas energías. Cuando sus fuerzas son aguijonadas por el uso de estimulantes, se conseguirá más p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gun tiempo; pero, a medida que el organismo se debilita mediante el uso continuo, se hace gradualmente más dificil levantar las energías al nivel deseado. La exigencia de estimulantes se hace cada vez más dificil de controlar, hasta que la voluntad es vencida, pareciendo no haber poder capaz de negar la satisfacción del fuerte apetito contrario a la naturaleza. Son reclamados estimulantes más fuertes y aun más fuertes, hasta que la naturaleza exausta ya no puede corespond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740.-</w:t>
        <w:tab/>
        <w:t>"Los que condescienden con un apetito pervertido, lo hacen con el perjuicio de la salud y del intelecto. No pueden apreciar el valor de las cosas espirituales. Sus sensibilidades están embotadas y el pecado no les parece muy maligno, y no consideran la verdad de mayor valor que tesoros terrestr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42.-</w:t>
        <w:tab/>
        <w:t>"Aquellos que usan cigarrillo, té y café deben poner de lado esos ídolos, y poner su costo en el tesoro del Señor. Algunos nunca hicieron un sacrificio por la causa de Dios, y están adormecidos en relación a lo que el Señor de ellos requiere. Algunos de entre los más pobres tendrán la mayor lucha para renunciar a esos estimulan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44.-</w:t>
        <w:tab/>
        <w:t>"Satanás ve que no puede tener tanto poder sobre la mente cuando el apetito es mantenido bajo control, como cuando es satisfecho, y opera constantemente para llevar a los hombres a la condescendencia. Bajo la influencia de alimento nocivo, la conciencia se insensibiliza, la mente obscurecida, y su suceptibilidad a las impresiones es debilitada. La culpa del transgresor, sin embargo, no es disminuída por la conciencia haber sido violada hasta quedar insensi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45.-</w:t>
        <w:tab/>
        <w:t>"El único camino seguro es no tocar, no probar, no desear el té, café, vinos, el cigarrillo, el ópio y las bebidas alcohólicas. La necesidad de los hombres de esta generación de llamar en su auxilio la fuerza de voluntad fortalecida por la gracia de Dios, a fin de resistir a las tentaciones de Satanás, y vencer la mínima condescendencia con el apetito pervertido, es dos veces mayor que la de algunas generaciones pasad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747.-</w:t>
        <w:tab/>
        <w:t>"Debe ser mantenido delante del pueblo que el justo equilibrio de las facultades mentales y morales depende en alto grado de la debida condición del sistema fisiológico. Todos los narcóticos y estimulantes no naturales que debilitan o degradan la naturaleza física, tienden a bajar el tono del intelecto y de la moral. Por la satisfacción del apetito pervertido, pierde el hombre su poder de resistir a la ten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50.-</w:t>
        <w:tab/>
        <w:t>"Piensan algunos que no se pueden reformar, que sacrificarían la salud si tratasen de dejar el uso de té, de cigarrillo y de los alimentos cárneos. Esta es la sugestión de Satanás. Son esos nocivos estimulantes que están minando la constitución y preparando el organismo para enfermedades agudas por desequilibrar la fina maquinaria de la naturaleza y derrumbando las fortificaciones erigidas contra la enfermedad y la decadencia prematura...</w:t>
      </w:r>
    </w:p>
    <w:p>
      <w:pPr>
        <w:pStyle w:val="Normal"/>
        <w:spacing w:lineRule="atLeast" w:line="240"/>
        <w:rPr/>
      </w:pPr>
      <w:r>
        <w:rPr>
          <w:rFonts w:eastAsia="Arial" w:cs="Arial" w:ascii="Arial" w:hAnsi="Arial"/>
        </w:rPr>
        <w:tab/>
        <w:t>El uso de estimulantes no naturales es destructivo para la salud, y tiene sobre el cerebro una influencia obscurecedora, haciéndole imposible apreciar las cosas eternas. Los que acarician esos ídolos no pueden evaluar debidamente la salvación operada por Cristo en su provecho mediante una vida de abnegación, continuo sufrimiento, y vituperio, dando al final la propia vida, vida impecable, para salvar de la muerte al hombre que perecía".</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Fono: (2) 741-7645</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i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Pág. 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15:00Z</dcterms:created>
  <dc:creator>Sergio C�rdenas</dc:creator>
  <dc:description/>
  <dc:language>en-US</dc:language>
  <cp:lastModifiedBy>Erwin Eulner M.</cp:lastModifiedBy>
  <cp:lastPrinted>1997-04-26T21:28:00Z</cp:lastPrinted>
  <dcterms:modified xsi:type="dcterms:W3CDTF">1998-02-07T20:37:00Z</dcterms:modified>
  <cp:revision>9</cp:revision>
  <dc:subject/>
  <dc:title/>
</cp:coreProperties>
</file>