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Consejos sobre Regimen Alimenticio</w:t>
      </w:r>
    </w:p>
    <w:p>
      <w:pPr>
        <w:pStyle w:val="Normal"/>
        <w:shd w:fill="E5E5E5" w:val="clear"/>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pPr>
      <w:r>
        <w:rPr>
          <w:rFonts w:eastAsia="Arial" w:cs="Arial" w:ascii="Arial" w:hAnsi="Arial"/>
          <w:b/>
          <w:bCs/>
        </w:rPr>
        <w:t>4.-</w:t>
        <w:tab/>
      </w:r>
      <w:r>
        <w:rPr>
          <w:rFonts w:eastAsia="Arial" w:cs="Arial" w:ascii="Arial" w:hAnsi="Arial"/>
          <w:b/>
          <w:bCs/>
          <w:u w:val="single"/>
        </w:rPr>
        <w:t>Azúcar</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147.-</w:t>
        <w:tab/>
        <w:t xml:space="preserve">"Mientras menor sea la cantidad de azúcar introducida en la alimentación, en su preparación, menor será la dificultad experimentada en virtud del calor del clim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191.-</w:t>
        <w:tab/>
        <w:t>"Normalmente se usa demasiado azúcar en los alimentos. Kuchens, budines, pastelerías, jaleas, dulces, son causa activa de una mala digestión. Especialmente nocivas son las cremas y budines en que la leche, huevos y azúcar son los principales elementos. Se debe evitar el uso abundante de leche y azúcar jun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192.-</w:t>
        <w:tab/>
        <w:t>"Algunos usan leche y gran cantidad de azúcar en las papillas, pensando que están con esto promoviendo la reforma de salud. Pero el azúcar y la leche combinados son responsables por la producción de fermentación en el estómago, siendo por esto dañinos".</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rPr/>
      </w:pPr>
      <w:r>
        <w:rPr>
          <w:rFonts w:eastAsia="Arial" w:cs="Arial" w:ascii="Arial" w:hAnsi="Arial"/>
        </w:rPr>
        <w:t>193.-</w:t>
        <w:tab/>
        <w:t>"Mientras menos condimentos y postres sean puestos en nuestras mesas, mejor será para todos los que participan del alimento. Todo alimento elaborado y complicado es perjudicial a la salud del ser humano. Los mudos animales jamás comerían mezclas como las que muchas veces son llevadas al estómago huma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315.-</w:t>
        <w:tab/>
        <w:t xml:space="preserve">"Existe una clase numerosa que rechazará cualquier movimiento de reforma, por muy razonable que sea, si por acaso impone restricciones al apetito. Ellos consultan el paladar, en vez de la razón y de las leyes de la salud. De esta clase, todos los que dejan el camino conocido de la costumbre, y quieren una reforma, sufrirán oposición, y serán considerados radicales, por más coherente que sea su modo de proceder. Nadie debe, sin embargo, permitir que la oposición o el ridículo lo alejen de la obra de la reforma, o lo lleven a considerarla superficialmente. </w:t>
      </w:r>
    </w:p>
    <w:p>
      <w:pPr>
        <w:pStyle w:val="Normal"/>
        <w:spacing w:lineRule="atLeast" w:line="240"/>
        <w:rPr>
          <w:rFonts w:ascii="Arial" w:hAnsi="Arial" w:eastAsia="Arial" w:cs="Arial"/>
        </w:rPr>
      </w:pPr>
      <w:r>
        <w:rPr>
          <w:rFonts w:eastAsia="Arial" w:cs="Arial" w:ascii="Arial" w:hAnsi="Arial"/>
        </w:rPr>
        <w:tab/>
        <w:t>El libre uso de azúcar en cualquier forma tiende a obstruir el organismo, y no es raro que produzca enfermed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507.-</w:t>
        <w:tab/>
        <w:t>"Panes y galletas dulces, raramente tenemos en nuestra mesa. Mientras menos comidas dulces comamos, mejor; ellas causan perturbaciones en el estómago, y producen impaciencia e irritabilidad en los que se habtituan a usarl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510.-</w:t>
        <w:tab/>
        <w:t xml:space="preserve">"Frutas, cereales y verduras, preparadas con simplicidad, libres de condimento y grasa de toda especie, hacen, con leche y nata, el más saludable régimen. Comunican nutrición al organismo, y dan un poder de resistencia y un vigor intelectual no producidos por un régimen estimulant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545.-</w:t>
        <w:tab/>
        <w:t>"La torta simple puede servir como postre, pero cuando una persona come dos o tres pedazos meramente para satisfacer un apetito desordenado, se descalifica para el servicio de Dios. Algunos, después de comer largamente otros alimentos, comen postre, no porque de el necesiten, sino porque es sabroso. Si se los convida a servirse de otro pedazo, la tentación es demasiado grande para resistirla, y dos o tres pedazos de torta son añadidos al peso ya colocado sobre el estómago. El que asi actúa nunca se educó en ejercer renuncia. La víctima del apetito está tán apegada a su manera de ser, que no puede ver el daño que se está causando a si mism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Erwin Eulner Mievill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Iglesia Adventista del Séptimo Dia de Pajaritos</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Pasaje Miguel de Unamuno 321</w:t>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Paradero 7 de la Av. Pajaritos</w:t>
      </w:r>
    </w:p>
    <w:p>
      <w:pPr>
        <w:pStyle w:val="Normal"/>
        <w:rPr>
          <w:rFonts w:ascii="Arial" w:hAnsi="Arial" w:eastAsia="Arial" w:cs="Arial"/>
          <w:b/>
          <w:b/>
          <w:bCs/>
          <w:sz w:val="24"/>
          <w:szCs w:val="24"/>
        </w:rPr>
      </w:pPr>
      <w:r>
        <w:rPr>
          <w:rFonts w:eastAsia="Arial" w:cs="Arial" w:ascii="Arial" w:hAnsi="Arial"/>
          <w:b/>
          <w:bCs/>
          <w:sz w:val="24"/>
          <w:szCs w:val="24"/>
        </w:rPr>
        <w:t>Fono: 741-7645</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Pág. 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2:18:00Z</dcterms:created>
  <dc:creator>Sergio C�rdenas</dc:creator>
  <dc:description/>
  <dc:language>en-US</dc:language>
  <cp:lastModifiedBy>Erwin Eulner M.</cp:lastModifiedBy>
  <cp:lastPrinted>1997-04-26T21:25:00Z</cp:lastPrinted>
  <dcterms:modified xsi:type="dcterms:W3CDTF">1997-04-26T21:26:00Z</dcterms:modified>
  <cp:revision>7</cp:revision>
  <dc:subject/>
  <dc:title/>
</cp:coreProperties>
</file>