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Consejos sobre Regimen Alimenticio</w:t>
      </w:r>
    </w:p>
    <w:p>
      <w:pPr>
        <w:pStyle w:val="Normal"/>
        <w:shd w:fill="E5E5E5" w:val="clear"/>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1.-</w:t>
        <w:tab/>
      </w:r>
      <w:r>
        <w:rPr>
          <w:rFonts w:eastAsia="Arial" w:cs="Arial" w:ascii="Arial" w:hAnsi="Arial"/>
          <w:b/>
          <w:bCs/>
          <w:u w:val="single"/>
        </w:rPr>
        <w:t>Espiritualidad y Regimen Alimenticio</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w:t>
        <w:tab/>
        <w:t>"La obligación que tenemos de presentarnos delante de Dios limpios, puros y saludables, no es comprend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5.-</w:t>
        <w:tab/>
        <w:t>"La falta de cuidado por la maquinaria viva es un insulto al Creador. Hay reglas divinamente indicadas que si fuesen observadas librarían a los seres humanos de enfermedades y muerte prematu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6.-</w:t>
        <w:tab/>
        <w:t>"Una de las razones por las cuales no disfrutamos de más bendiciones del Señor, es que no acatamos la luz que El se ha complacido en darnos con referencia a las leyes de la vida y de la salu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9.-</w:t>
        <w:tab/>
        <w:t>"Tan verdaderamente es pecado violar las leyes de nuestro ser como lo es violar los Diez Mandamientos. En uno y en otro caso hay transgresión a las leyes de Dios. Los que transgreden la ley de Dios en su organismo físico estarán inclinados a violar la ley de Dios proferida en el Sinaí".</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1.-</w:t>
        <w:tab/>
        <w:t>"Dios creó leyes que gobiernan nuestra constitución, y esas leyes que El puso en nuestro ser son divinas, y para cada transgresión está fijada una penalidad que, tarde o temprano, será ejecutada. La mayoría de las enfermedades que la familia humana ha padecido y continua padeciendo tiene su origen en la ignorancia de las propias leyes orgánicas. Ellos parecen indiferentes en lo que respecta a la salud, y trabajan con perseverancia hasta hacerse pedazos, y cuando están quebrados y debilitados en el cuerpo y en la mente, van en busca del médico y se llenan de drogas hasta mori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27.-</w:t>
        <w:tab/>
        <w:t>"A fin de ser purificados y permanecer puros, los adventistas del séptimo dia deben tener el Espíritu Santo en su corazón y en sus hogares. El Señor me dió esclarecimiento de que cuando el Israel de hoy se humille delante de El, y purifique el templo del alma de toda contaminación, El oirá sus oraciones en favor de los enfermos y los bendecirá en el uso de sus remedios para las enfermedades. Cuando en fe el instrumento humano hace todo lo que puede para combatir las enfermedades, usando los métodos simples de tratamiento que Dios proveyó, sus esfuerzos serán bendecidos por Dios.</w:t>
      </w:r>
    </w:p>
    <w:p>
      <w:pPr>
        <w:pStyle w:val="Normal"/>
        <w:spacing w:lineRule="atLeast" w:line="240"/>
        <w:rPr/>
      </w:pPr>
      <w:r>
        <w:rPr>
          <w:rFonts w:eastAsia="Arial" w:cs="Arial" w:ascii="Arial" w:hAnsi="Arial"/>
        </w:rPr>
        <w:tab/>
        <w:t>Si, después de tanta luz que les ha sido dada, el pueblo de Dios acaricia hábitos erróneos, mostrándose tolerantes consigo mismos y rehusando la reforma, sufrirán las infalibles consecuencias de su transgresión. Si están resueltos a satisfazer el apetito pervertido a cualquier costo, Dios no los salvará milagrosamente de las consecuencias de su transgres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36.-</w:t>
        <w:tab/>
        <w:t>"Dios desea que Su pueblo se purifique de toda impureza de la carne y del espíritu, perfeccionando la santidad en el temor del Señor. Todos los que son indiferentes y se excusan de esta obra, esperando que el Señor haga por ellos lo que a ellos les compete hacer, estarán desprotegidos cuando los mansos de la Tierra, que ponen por obra Su juicio, sean escondidos en el dia de la ira del Señor.</w:t>
      </w:r>
    </w:p>
    <w:p>
      <w:pPr>
        <w:pStyle w:val="Normal"/>
        <w:spacing w:lineRule="atLeast" w:line="240"/>
        <w:rPr>
          <w:rFonts w:ascii="Arial" w:hAnsi="Arial" w:eastAsia="Arial" w:cs="Arial"/>
        </w:rPr>
      </w:pPr>
      <w:r>
        <w:rPr>
          <w:rFonts w:eastAsia="Arial" w:cs="Arial" w:ascii="Arial" w:hAnsi="Arial"/>
        </w:rPr>
        <w:tab/>
        <w:t>Me fue mostrado que, si el pueblo de Dios no hace esfuerzos, de su parte, sino que espera apenas que sobre ellos venga el refrigerio, para que sean removidos de ellos los defectos y corregir los errores; si en eso confian para ser purificados de la inmundicia de la carne y del espíritu, y preparados para tomar parte en el alto clamor del tercer ángel, serán encontrados en falta. El refrigerio o poder de Dios solo alcanzará a los que se hayan preparado, haciendo el trabajo que Dios ordena, esto es, purificándose de toda impureza de la carne y del espíritu, perfeccionándose en santidad, en el temor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39.-</w:t>
        <w:tab/>
        <w:t>"Los que trabajan en el servicio de Dios no deben estar procurando satisfacción mundana e indulgencia egoista. Los médicos de nuestras instituciones deben estar imbuídos de los vivos principios de la reforma de salud. Jamás serán los hombres verdaderamente temperantes sin que la gracia de Cristo sea un permanente princípio en el corazón. Ni todos los apelos del mundo os harán a vosotros o a vuestra esposa reformadores de salud. Ninguna mera restricción de vuestra dieta curará vuestro apetito enfermo.</w:t>
      </w:r>
    </w:p>
    <w:p>
      <w:pPr>
        <w:pStyle w:val="Normal"/>
        <w:spacing w:lineRule="atLeast" w:line="240"/>
        <w:rPr/>
      </w:pPr>
      <w:r>
        <w:rPr>
          <w:rFonts w:eastAsia="Arial" w:cs="Arial" w:ascii="Arial" w:hAnsi="Arial"/>
        </w:rPr>
        <w:tab/>
        <w:t>Las circunstancias no pueden operar reformas. Cristianismo presupone una reforma del corazón. Lo que Cristo opera en el interior, será manifestado en el exterior bajo los dictámenes de un intelecto convertido. El plano de iniciar por el exterior y procurar operar interiormente, siempre ha fallado y fallará siempre. El plano de Dios para vosotros es comenzar en la propia sede de todas las dificultades - el corazón - y entonces del corazón han de fluir los principios de la justicia; la reforma será tanto externa como inter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41.-</w:t>
        <w:tab/>
        <w:t>"Los que han sido instruídos con relación a los efectos perjudiciales del uso de la alimentación cárnea, del té y del café, asi como de comidas muy condimentadas, y que están resueltos a hacer con Dios un pacto con sacrificio, no han de continuar a satisfazer su apetito con alimentos que saben ser perjudiciales a la salud. Dios requiere que el apetito sea dominado, y se practique la renuncia en lo tocante a las cosas que hacen mal. Esta es una obra que tiene que ser hecha antes que el pueblo de Dios pueda ser presentado delante de El perfecto.</w:t>
      </w:r>
    </w:p>
    <w:p>
      <w:pPr>
        <w:pStyle w:val="Normal"/>
        <w:spacing w:lineRule="atLeast" w:line="240"/>
        <w:rPr>
          <w:rFonts w:ascii="Arial" w:hAnsi="Arial" w:eastAsia="Arial" w:cs="Arial"/>
        </w:rPr>
      </w:pPr>
      <w:r>
        <w:rPr>
          <w:rFonts w:eastAsia="Arial" w:cs="Arial" w:ascii="Arial" w:hAnsi="Arial"/>
        </w:rPr>
        <w:tab/>
        <w:t>Algunos creyentes profesos aceptan ciertas porciones de los Testimonios como mensajes de Dios, al paso que rechazan otras que condenan sus inclinaciones favoritas. Esas personas están contrariando la propia prosperidad, asi como la de la iglesia. Importa que andemos en la luz, mientras ella esté con nosotros. Los que dicen creer en la reforma del régimen alimenticio, y sin embargo le contrarían los principios en sus prácticas cotidianas, están perjudicando su propia alma, dejando mala impresión en el espíritu de otros creyentes y de los incrédul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uchos entre nosotros tienen espiritualidad deficiente, y, a menos que sean totalmente convertidos, se perderán irremediablemente. ¿Quereis correr ese riesg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45.-</w:t>
        <w:tab/>
        <w:t>“Dijo el Ángel: ´Abstenéos de las concupiscencias carnales que combaten contra el alma´. Habéis tropezado ante la reforma de salud. Ella os parece un apéndice desnecesario a la verdad. No es así; ella es parte de la verdad. Aquí está delante de vosotros una obra que se volverá más familiar y será más probante que cualquier otra cosa que os haya sido impuesta. Mientras dudáis y le das las espaldas, dejando de allegáros a las bendiciones que es vuestro privilegio recibir, sufrís pérdidas. Estáis tropezando en la misma bendición que el Cielo ha puesto en vuestro camino para hacer menos dificil vuestro progreso. Satanás os presenta esto bajo la luz más objetable,  de manera que combatáis aquello que se os demostraría el mayor beneficio y que sería para vuestra salud física y espiritu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8.-</w:t>
        <w:tab/>
        <w:t>"Necesitais de mentes claras, enérgicas, a fin de apreciar el exaltado carácter de la verdad, apreciar la expiación, y dar la debida estimativa a las cosas eternas. Si seguis una errónea dirección y condescendéis con errados hábitos en el regimen alimenticio, debilitando asi las energías mentales, no daréis a la salvación y a la vida eterna aquel alto precio que os inspirará a poner la vida en conformidad con la vida de Cristo; no haréis, para obtener entera conformidad con la voluntad de Dios, aquellos diligentes, abnegados esfuerzos que son requeridos por Su Palabra, y necesarios para daros la preparación moral para el último toque de la inmortali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61.-</w:t>
        <w:tab/>
        <w:t>"Mantequilla y carne son estimulantes. Esto ha dañado el estómago y ha pervertido el gusto. Los nervios sensitivos del cerebro son insensibilizados, y el apetito animal fortalecido a expensas de las facultades morales e intelectuales. Esas elevadas facultades, de función controladora, han sido debilitadas, de manera que las cosas eternas no han sido discernidas. La paralisia ha entorpecido lo que es espiritual y devocional. Satanás ha triunfado al ver cuán facilmente puede él vencer a través del apetito y controlar hombres y mujeres de inteligencia, destinados por el Creador para hacer una buena y gran ob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1.-</w:t>
        <w:tab/>
        <w:t>"Que lastima es que muchas veces, precisamente cuando mayor desprendimiento debía ser ejercido, el estómago está cargado de un volumen de alimentos inadecuados, que alli permanece en descomposición. El malestar del estómago afecta al cerebro. El comedor imprudente no comprende que se está descalificando para dar consejo sabio, descalificándose para establecer planos para el mejor funcionamiento de la obra de Dios. Pero esto es asi. El no puede discernir cosas espirituales, y en reuniones conciliares, cuando debía decir si, de acuerdo, dice no. Presenta proposiciones que están fuera de lo admisible. El alimento que ingerió le nubló las facultades cerebrales.</w:t>
      </w:r>
    </w:p>
    <w:p>
      <w:pPr>
        <w:pStyle w:val="Normal"/>
        <w:spacing w:lineRule="atLeast" w:line="240"/>
        <w:rPr/>
      </w:pPr>
      <w:r>
        <w:rPr>
          <w:rFonts w:eastAsia="Arial" w:cs="Arial" w:ascii="Arial" w:hAnsi="Arial"/>
        </w:rPr>
        <w:tab/>
        <w:t>La tolerancia personal impide al instrumento humano de testimoniar de la verdad. La gratitud que demostramos a Dios por Sus bendiciones es grandemente afectada por el alimento puesto en el estómago. La indulgencia en materia de apetito es causa de discensión, roces, discordia y muchos otros males. Palabras impacientes son proferidas y actitudes inamistosas adoptadas, prácticas deshonestas seguidas y pasiones manifestadas, todo por causa de los nervios del cerebro que son afectados por los abusos acumulados sobre el estómag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8.-</w:t>
        <w:tab/>
        <w:t>"Muchos de los artículos de alimentación libremente comidos por los paganos que los rodeaban, eran prohibidos a los israelitas. No era que fuese hecha ninguna distinción arbitraria. Las cosas prohibidas eran nocivas. Y el hecho de ser declaradas inmundas enseñaba la lección de que las comidas perjudiciales son contaminadoras. Aquello que corrompe el cuerpo tiende a contaminar el alma. Incapacita al que lo usa para la comunión con Dios, haciéndolo inepto para servicio elevado y sa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93.-</w:t>
        <w:tab/>
        <w:t>"Necesitais practicar la temperancia en todas las cosas. Cultivad las superiores facultades de la mente, y habrá menos fuerza en el crecimiento animal. Os es imposible crecer en fuerza espiritual mientras vuestros apetitos y pasiones no estén bajo control. Dice el apóstol inspirado: ´Castigo mi cuerpo, y lo reduzco a la esclavitud, para que, habiendo predicado a otros, no venga yo mismo a ser descalificado".</w:t>
      </w:r>
    </w:p>
    <w:p>
      <w:pPr>
        <w:pStyle w:val="Normal"/>
        <w:spacing w:lineRule="atLeast" w:line="240"/>
        <w:rPr/>
      </w:pPr>
      <w:r>
        <w:rPr>
          <w:rFonts w:eastAsia="Arial" w:cs="Arial" w:ascii="Arial" w:hAnsi="Arial"/>
        </w:rPr>
        <w:t>Mi hermano, levantáos, os ruego, y dejad que la obra del Espíritu de Dios alcance más lo hondo que lo exterior; que alcance las profundidades de la fuente de cada acción. Lo que se desea es principio, principio firme y vigor de acción, tanto en las cosas espirituales como en las temporales. Falta fervor a vuestros esfuerzos. Oh, cuántos están bajos en la escala de la espiritualidad, porque no se niegan el propio apetito ! La energía nerviosa del cerebro es nublada y casi paralizada por el exceso al comer. Cuando estas personas van los Sábados a la casa de Dios, no consiguen conservar los ojos abiertos. Los más fervientes apelos no logran despertar su intelecto inerte, insensible. La verdad puede ser presentada con profundo sentimiento, pero no despertará la sensibilidad moral, ni iluminará el entendimiento. Han procurado estas personas glorificar a Dios en todas sus cosa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98.-</w:t>
        <w:tab/>
        <w:t>"Los que lisonjean el apetito y la pasión, y cierran los ojos a la luz por temor de que irán a ver pecaminosas indulgencias que no están dispuestos a dejar, son culpados delante de Dios.</w:t>
      </w:r>
    </w:p>
    <w:p>
      <w:pPr>
        <w:pStyle w:val="Normal"/>
        <w:spacing w:lineRule="atLeast" w:line="240"/>
        <w:rPr/>
      </w:pPr>
      <w:r>
        <w:rPr>
          <w:rFonts w:eastAsia="Arial" w:cs="Arial" w:ascii="Arial" w:hAnsi="Arial"/>
        </w:rPr>
        <w:tab/>
        <w:t>Quien en un caso da las espaldas a la luz, endurece el corazón para desconsiderar la luz en otros casos. Quien viola obligaciones morales en cuestiones de alimentación y vestuario, prepara el camino para la violación de los reclamos de Dios con respecto a intereses eternos.</w:t>
      </w:r>
    </w:p>
    <w:p>
      <w:pPr>
        <w:pStyle w:val="Normal"/>
        <w:spacing w:lineRule="atLeast" w:line="240"/>
        <w:rPr/>
      </w:pPr>
      <w:r>
        <w:rPr>
          <w:rFonts w:eastAsia="Arial" w:cs="Arial" w:ascii="Arial" w:hAnsi="Arial"/>
        </w:rPr>
        <w:tab/>
        <w:t>El pueblo a quien Dios está dirigiendo será un pueblo peculiar. No se asemejará al mundo. Pero si siguen las indicaciones de Dios, cumplirán Su propósito, y someterán su voluntad a la voluntad de El. Cristo habitará en su corazón. El templo de Dios será santo. Vuestro cuerpo, dice el apóstol, es el templo del Espíritu Sa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102.-</w:t>
        <w:tab/>
        <w:t>"La reforma de salud, me fue mostrado, es parte del mesaje del tercer ángel, y con el está tan intimamente relacionado como lo son el brazo y la mano en relación al cuerpo humano. Vi que nosotros como un pueblo precisamos progresar en esta gran obra. Ministros y pueblo deben actuar juntos. El pueblo de Dios no está preparado para el alto clamor del tercer ángel. Ellos tienen una obra para hacer por si mismos, la cual no deben dejar para que Dios la haga por ellos. El dejó esta obra para que ellos la hagan. Es un trabajo individual; una persona no puede hacerlo por ot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Erwin Eulner Mievil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ia de Pajaritos</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Pasaje Miguel de Unamuno 321</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Paradero 7 de la Av. Pajaritos</w:t>
      </w:r>
    </w:p>
    <w:p>
      <w:pPr>
        <w:pStyle w:val="Normal"/>
        <w:rPr>
          <w:rFonts w:ascii="Arial" w:hAnsi="Arial" w:eastAsia="Arial" w:cs="Arial"/>
          <w:b/>
          <w:b/>
          <w:bCs/>
          <w:sz w:val="24"/>
          <w:szCs w:val="24"/>
        </w:rPr>
      </w:pPr>
      <w:r>
        <w:rPr>
          <w:rFonts w:eastAsia="Arial" w:cs="Arial" w:ascii="Arial" w:hAnsi="Arial"/>
          <w:b/>
          <w:bCs/>
          <w:sz w:val="24"/>
          <w:szCs w:val="24"/>
        </w:rPr>
        <w:t>Fono: 741-7645</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Pág. 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09:00Z</dcterms:created>
  <dc:creator>Sergio C�rdenas</dc:creator>
  <dc:description/>
  <dc:language>en-US</dc:language>
  <cp:lastModifiedBy>Erwin Eulner M.</cp:lastModifiedBy>
  <cp:lastPrinted>1997-04-26T21:29:00Z</cp:lastPrinted>
  <dcterms:modified xsi:type="dcterms:W3CDTF">1997-04-26T21:31:00Z</dcterms:modified>
  <cp:revision>8</cp:revision>
  <dc:subject/>
  <dc:title/>
</cp:coreProperties>
</file>