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Basic Sprite Editor v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avid Tord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QBasic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Basic Sprite Editor was written to aid programmers i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incorporating graphics into their programs. The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nd for screen mode 7 (EGA), thus the graphics files ou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only display correctly in this mode. Future ed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ptions for oth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Using the edito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operated with the arrow keys and a number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xx) keys. A self-explanatory menu is displayed to the right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describing the action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hel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at any time will bring up context sensitiv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will let you change the color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the desired color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. When you return to the editor all tools will out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oo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move the cursor in the editing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or ENTER to activate the drawing tool currently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ols are displayed in a column to the right of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ith the active tool highlighted. To change tools press F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new tool with the Up/Down arrow keys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rite will be saved under the DOS filename sta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window. The default name is 'NONAME00.GFX'.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4 and typing in the new filename. The exten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FX, any valid file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sprit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finished drawing your sprite, you can sa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. The sprite is saved under the filename stated abov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ny files with the same name as your sprite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rites will be placed in the same directory as the edi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prit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work on a previously created sprite, press F6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for the sprite. The sprite will be placed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ing window. Sprites over 115 x 100 pixels in siz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Handling output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drawn your sprite and saved it to disk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o get it into your QBasic program. To do this, make a no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sprite (the window below the menu), dimension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your program in that size, and use BLOAD to load the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rray%(Size_goes_here)              ' Dimension an array for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= VARSEG(Array%(0))             ' Start loading data at Array%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 "FILENAME.EXT", 0                 ' Load file at offse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(1, 1), Array%                      ' Put the spri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 to show that it works (leav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bove routine for all the sprites you need to loa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individual names for the arrays. If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prites in one array, remember to change the index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 SEG statement before you BLO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Afterwor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ree to create whatever you wish with this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credit where credit is due. For more information 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QBasic Team, visit the website stated below or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rdrup@cybernet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BSE Documentation    �    Important notice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y David Tordrup     �    You may distribute this program free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nished at 19/10-1997  �    in it's original form, as long as n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pyright (c) 1997    �    fee is charged. There are no restric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y The QBasic Team    �    on derivative works hereof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:          QBSE021.ZI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uggested reading: GETPUT.DOC  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isit HTTP://www.cybernet.dk/users/dtordrup/qbzone/ for more info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