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ES_tradnl"/>
        </w:rPr>
        <w:tab/>
      </w:r>
      <w:r>
        <w:rPr>
          <w:b/>
          <w:u w:val="single"/>
          <w:lang w:val="es-ES_tradnl"/>
        </w:rPr>
        <w:t>TEMA VI:</w:t>
      </w:r>
      <w:r>
        <w:rPr>
          <w:b/>
          <w:lang w:val="es-ES_tradnl"/>
        </w:rPr>
        <w:t xml:space="preserve"> IMPLEMENTACIÓN DE SISTEMAS SECUENCIALES SÍNCRON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1.- BIESTAB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3565</wp:posOffset>
                </wp:positionH>
                <wp:positionV relativeFrom="paragraph">
                  <wp:posOffset>65405</wp:posOffset>
                </wp:positionV>
                <wp:extent cx="35242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95pt;margin-top:5.15pt;width:27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8255</wp:posOffset>
                </wp:positionV>
                <wp:extent cx="1781175" cy="1000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0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0.65pt;width:140.2pt;height:7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515</wp:posOffset>
                </wp:positionH>
                <wp:positionV relativeFrom="paragraph">
                  <wp:posOffset>24130</wp:posOffset>
                </wp:positionV>
                <wp:extent cx="1162050" cy="342900"/>
                <wp:effectExtent l="5080" t="2540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405">
                              <a:moveTo>
                                <a:pt x="0" y="405"/>
                              </a:moveTo>
                              <a:lnTo>
                                <a:pt x="390" y="405"/>
                              </a:lnTo>
                              <a:lnTo>
                                <a:pt x="390" y="0"/>
                              </a:lnTo>
                              <a:lnTo>
                                <a:pt x="1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405" path="m0,405l390,405l390,0l1830,0e" stroked="t" o:allowincell="f" style="position:absolute;margin-left:54.45pt;margin-top:1.9pt;width:91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3990</wp:posOffset>
                </wp:positionH>
                <wp:positionV relativeFrom="paragraph">
                  <wp:posOffset>138430</wp:posOffset>
                </wp:positionV>
                <wp:extent cx="409575" cy="390525"/>
                <wp:effectExtent l="5715" t="260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540">
                              <a:moveTo>
                                <a:pt x="0" y="540"/>
                              </a:moveTo>
                              <a:lnTo>
                                <a:pt x="300" y="540"/>
                              </a:lnTo>
                              <a:lnTo>
                                <a:pt x="300" y="0"/>
                              </a:lnTo>
                              <a:lnTo>
                                <a:pt x="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540" path="m0,540l300,540l300,0l645,0e" stroked="t" o:allowincell="f" style="position:absolute;margin-left:113.7pt;margin-top:10.9pt;width:32.2pt;height:30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5990</wp:posOffset>
                </wp:positionH>
                <wp:positionV relativeFrom="paragraph">
                  <wp:posOffset>81280</wp:posOffset>
                </wp:positionV>
                <wp:extent cx="466725" cy="285750"/>
                <wp:effectExtent l="5715" t="508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450">
                              <a:moveTo>
                                <a:pt x="0" y="0"/>
                              </a:moveTo>
                              <a:lnTo>
                                <a:pt x="255" y="0"/>
                              </a:lnTo>
                              <a:lnTo>
                                <a:pt x="255" y="450"/>
                              </a:lnTo>
                              <a:lnTo>
                                <a:pt x="645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450" path="m0,0l255,0l255,450l645,450e" stroked="t" o:allowincell="f" style="position:absolute;margin-left:173.7pt;margin-top:6.4pt;width:36.7pt;height:22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</w:t>
        <w:tab/>
        <w:t xml:space="preserve">       F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1565</wp:posOffset>
                </wp:positionH>
                <wp:positionV relativeFrom="paragraph">
                  <wp:posOffset>84455</wp:posOffset>
                </wp:positionV>
                <wp:extent cx="352425" cy="304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95pt;margin-top:6.65pt;width:27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74930</wp:posOffset>
                </wp:positionV>
                <wp:extent cx="923925" cy="361950"/>
                <wp:effectExtent l="5715" t="5080" r="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570">
                              <a:moveTo>
                                <a:pt x="0" y="0"/>
                              </a:moveTo>
                              <a:lnTo>
                                <a:pt x="0" y="570"/>
                              </a:lnTo>
                              <a:lnTo>
                                <a:pt x="1455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570" path="m0,0l0,570l1455,570e" stroked="t" o:allowincell="f" style="position:absolute;margin-left:73.95pt;margin-top:5.9pt;width:72.7pt;height:28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 xml:space="preserve">X (t) </w:t>
        <w:tab/>
        <w:tab/>
        <w:tab/>
        <w:tab/>
        <w:tab/>
        <w:t>Z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52705</wp:posOffset>
                </wp:positionV>
                <wp:extent cx="352425" cy="304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7pt;margin-top:4.15pt;width:27.7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4490</wp:posOffset>
                </wp:positionH>
                <wp:positionV relativeFrom="paragraph">
                  <wp:posOffset>90805</wp:posOffset>
                </wp:positionV>
                <wp:extent cx="228600" cy="104775"/>
                <wp:effectExtent l="5080" t="5715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65">
                              <a:moveTo>
                                <a:pt x="0" y="0"/>
                              </a:moveTo>
                              <a:lnTo>
                                <a:pt x="0" y="165"/>
                              </a:lnTo>
                              <a:lnTo>
                                <a:pt x="36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65" path="m0,0l0,165l360,165e" stroked="t" o:allowincell="f" style="position:absolute;margin-left:128.7pt;margin-top:7.15pt;width:17.95pt;height:8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81280</wp:posOffset>
                </wp:positionV>
                <wp:extent cx="828675" cy="771525"/>
                <wp:effectExtent l="5715" t="260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1080">
                              <a:moveTo>
                                <a:pt x="900" y="1080"/>
                              </a:moveTo>
                              <a:lnTo>
                                <a:pt x="0" y="1080"/>
                              </a:lnTo>
                              <a:lnTo>
                                <a:pt x="0" y="0"/>
                              </a:lnTo>
                              <a:lnTo>
                                <a:pt x="13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1080" path="m900,1080l0,1080l0,0l1305,0e" stroked="t" o:allowincell="f" style="position:absolute;margin-left:20.7pt;margin-top:6.4pt;width:65.2pt;height:60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    S (t)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6940</wp:posOffset>
                </wp:positionH>
                <wp:positionV relativeFrom="paragraph">
                  <wp:posOffset>59055</wp:posOffset>
                </wp:positionV>
                <wp:extent cx="1228725" cy="647700"/>
                <wp:effectExtent l="6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960">
                              <a:moveTo>
                                <a:pt x="45" y="0"/>
                              </a:moveTo>
                              <a:lnTo>
                                <a:pt x="1920" y="0"/>
                              </a:lnTo>
                              <a:lnTo>
                                <a:pt x="1920" y="960"/>
                              </a:lnTo>
                              <a:lnTo>
                                <a:pt x="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960" path="m45,0l1920,0l1920,960l0,960e" stroked="t" o:allowincell="f" style="position:absolute;margin-left:172.2pt;margin-top:4.65pt;width:96.7pt;height:50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 xml:space="preserve">       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045</wp:posOffset>
                </wp:positionH>
                <wp:positionV relativeFrom="paragraph">
                  <wp:posOffset>48260</wp:posOffset>
                </wp:positionV>
                <wp:extent cx="2647315" cy="7327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ecesitamos un elemento que coja esta salida y la lleve a S (t). Allí, en el biestable necesitamos un elemento almacenador de memoria que guarde el estado siguiente desea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57.7pt;mso-wrap-distance-left:9.05pt;mso-wrap-distance-right:9.05pt;mso-wrap-distance-top:0pt;mso-wrap-distance-bottom:0pt;margin-top:3.8pt;mso-position-vertical-relative:text;margin-left:3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ecesitamos un elemento que coja esta salida y la lleve a S (t). Allí, en el biestable necesitamos un elemento almacenador de memoria que guarde el estado siguiente dese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/>
      </w:pPr>
      <w:r>
        <w:rPr>
          <w:lang w:val="es-ES_tradnl"/>
        </w:rPr>
        <w:t xml:space="preserve">Los </w:t>
      </w:r>
      <w:r>
        <w:rPr>
          <w:b/>
          <w:lang w:val="es-ES_tradnl"/>
        </w:rPr>
        <w:t>biestables tipo LACTCH</w:t>
      </w:r>
      <w:r>
        <w:rPr>
          <w:lang w:val="es-ES_tradnl"/>
        </w:rPr>
        <w:t xml:space="preserve"> son sensibles a nivel, mientras que los </w:t>
      </w:r>
      <w:r>
        <w:rPr>
          <w:b/>
          <w:lang w:val="es-ES_tradnl"/>
        </w:rPr>
        <w:t>biestables tipo FLIP – FLOP</w:t>
      </w:r>
      <w:r>
        <w:rPr>
          <w:lang w:val="es-ES_tradnl"/>
        </w:rPr>
        <w:t xml:space="preserve"> son sensibles al flanco de subida y al flanco de bajada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Necesitamos: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- Dos estados: 0 y 1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- Que pueda escribir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- Que tenga capacidad de memor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te tipo de circuito si que pueden tener realimentación, por lo que ya no se llaman sistemas combinacionales. Para representar las salidas hay que tener en cuenta el retardo.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7090</wp:posOffset>
                </wp:positionH>
                <wp:positionV relativeFrom="paragraph">
                  <wp:posOffset>116840</wp:posOffset>
                </wp:positionV>
                <wp:extent cx="0" cy="8191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9.2pt" to="266.7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165</wp:posOffset>
                </wp:positionH>
                <wp:positionV relativeFrom="paragraph">
                  <wp:posOffset>75565</wp:posOffset>
                </wp:positionV>
                <wp:extent cx="561975" cy="66675"/>
                <wp:effectExtent l="5715" t="5715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05">
                              <a:moveTo>
                                <a:pt x="0" y="0"/>
                              </a:moveTo>
                              <a:lnTo>
                                <a:pt x="405" y="0"/>
                              </a:lnTo>
                              <a:lnTo>
                                <a:pt x="405" y="105"/>
                              </a:lnTo>
                              <a:lnTo>
                                <a:pt x="885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05" path="m0,0l405,0l405,105l885,105e" stroked="t" o:allowincell="f" style="position:absolute;margin-left:43.95pt;margin-top:5.95pt;width:44.2pt;height:5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1565</wp:posOffset>
                </wp:positionH>
                <wp:positionV relativeFrom="paragraph">
                  <wp:posOffset>85090</wp:posOffset>
                </wp:positionV>
                <wp:extent cx="302895" cy="247650"/>
                <wp:effectExtent l="63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6.7pt;width:23.9pt;height:19.5pt" coordorigin="1718,134" coordsize="478,390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1719;top:134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40;top:314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s-ES_tradnl"/>
        </w:rPr>
        <w:tab/>
        <w:t>X</w:t>
        <w:tab/>
        <w:tab/>
        <w:tab/>
        <w:tab/>
        <w:tab/>
        <w:t>X</w:t>
        <w:tab/>
        <w:t>Y</w:t>
        <w:tab/>
        <w:t>NOR (X, Y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8740</wp:posOffset>
                </wp:positionH>
                <wp:positionV relativeFrom="paragraph">
                  <wp:posOffset>72390</wp:posOffset>
                </wp:positionV>
                <wp:extent cx="40005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.7pt" to="137.65pt,5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9715</wp:posOffset>
                </wp:positionH>
                <wp:positionV relativeFrom="paragraph">
                  <wp:posOffset>43815</wp:posOffset>
                </wp:positionV>
                <wp:extent cx="38100" cy="476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45pt;margin-top:3.45pt;width:2.9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7715</wp:posOffset>
                </wp:positionH>
                <wp:positionV relativeFrom="paragraph">
                  <wp:posOffset>72390</wp:posOffset>
                </wp:positionV>
                <wp:extent cx="781050" cy="352425"/>
                <wp:effectExtent l="508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555">
                              <a:moveTo>
                                <a:pt x="1230" y="0"/>
                              </a:moveTo>
                              <a:lnTo>
                                <a:pt x="1230" y="240"/>
                              </a:lnTo>
                              <a:lnTo>
                                <a:pt x="0" y="375"/>
                              </a:lnTo>
                              <a:lnTo>
                                <a:pt x="0" y="555"/>
                              </a:lnTo>
                              <a:lnTo>
                                <a:pt x="510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555" path="m1230,0l1230,240l0,375l0,555l510,555e" stroked="t" o:allowincell="f" style="position:absolute;margin-left:60.45pt;margin-top:5.7pt;width:61.45pt;height:27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8415</wp:posOffset>
                </wp:positionH>
                <wp:positionV relativeFrom="paragraph">
                  <wp:posOffset>-3810</wp:posOffset>
                </wp:positionV>
                <wp:extent cx="1720215" cy="762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-0.3pt" to="336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Z</w:t>
      </w:r>
      <w:r>
        <w:rPr>
          <w:vertAlign w:val="subscript"/>
          <w:lang w:val="es-ES_tradnl"/>
        </w:rPr>
        <w:t>1</w:t>
        <w:tab/>
        <w:tab/>
      </w:r>
      <w:r>
        <w:rPr>
          <w:lang w:val="es-ES_tradnl"/>
        </w:rPr>
        <w:t>0</w:t>
        <w:tab/>
        <w:t>0</w:t>
        <w:tab/>
        <w:t xml:space="preserve">        1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7715</wp:posOffset>
                </wp:positionH>
                <wp:positionV relativeFrom="paragraph">
                  <wp:posOffset>2540</wp:posOffset>
                </wp:positionV>
                <wp:extent cx="771525" cy="352425"/>
                <wp:effectExtent l="5715" t="2603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555">
                              <a:moveTo>
                                <a:pt x="1215" y="555"/>
                              </a:moveTo>
                              <a:lnTo>
                                <a:pt x="1215" y="315"/>
                              </a:lnTo>
                              <a:lnTo>
                                <a:pt x="0" y="120"/>
                              </a:lnTo>
                              <a:lnTo>
                                <a:pt x="0" y="0"/>
                              </a:ln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555" path="m1215,555l1215,315l0,120l0,0l540,0e" stroked="t" o:allowincell="f" style="position:absolute;margin-left:60.45pt;margin-top:0.2pt;width:60.7pt;height:27.7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0</w:t>
        <w:tab/>
        <w:t>1</w:t>
        <w:tab/>
        <w:t xml:space="preserve">        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2990</wp:posOffset>
                </wp:positionH>
                <wp:positionV relativeFrom="paragraph">
                  <wp:posOffset>85090</wp:posOffset>
                </wp:positionV>
                <wp:extent cx="257175" cy="247650"/>
                <wp:effectExtent l="63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2476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7pt;margin-top:6.7pt;width:20.2pt;height:19.45pt;flip:x;mso-wrap-style:none;v-text-anchor:middle" type="_x0000_t13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1</w:t>
        <w:tab/>
        <w:t>0</w:t>
        <w:tab/>
        <w:t xml:space="preserve">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0165</wp:posOffset>
                </wp:positionH>
                <wp:positionV relativeFrom="paragraph">
                  <wp:posOffset>60960</wp:posOffset>
                </wp:positionV>
                <wp:extent cx="43815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4.8pt" to="138.4pt,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9690</wp:posOffset>
                </wp:positionH>
                <wp:positionV relativeFrom="paragraph">
                  <wp:posOffset>43815</wp:posOffset>
                </wp:positionV>
                <wp:extent cx="35560" cy="381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3.45pt;width:2.7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0190</wp:posOffset>
                </wp:positionH>
                <wp:positionV relativeFrom="paragraph">
                  <wp:posOffset>34290</wp:posOffset>
                </wp:positionV>
                <wp:extent cx="38100" cy="476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7pt;margin-top:2.7pt;width:2.95pt;height:3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ab/>
        <w:tab/>
        <w:tab/>
        <w:tab/>
        <w:t>Z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ab/>
        <w:t>1</w:t>
        <w:tab/>
        <w:t>1</w:t>
        <w:tab/>
        <w:t xml:space="preserve">        0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740</wp:posOffset>
                </wp:positionH>
                <wp:positionV relativeFrom="paragraph">
                  <wp:posOffset>2540</wp:posOffset>
                </wp:positionV>
                <wp:extent cx="495300" cy="76200"/>
                <wp:effectExtent l="5080" t="2540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20">
                              <a:moveTo>
                                <a:pt x="0" y="120"/>
                              </a:moveTo>
                              <a:lnTo>
                                <a:pt x="360" y="120"/>
                              </a:lnTo>
                              <a:lnTo>
                                <a:pt x="360" y="0"/>
                              </a:lnTo>
                              <a:lnTo>
                                <a:pt x="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20" path="m0,120l360,120l360,0l780,0e" stroked="t" o:allowincell="f" style="position:absolute;margin-left:46.2pt;margin-top:0.2pt;width:38.95pt;height:5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Y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6340</wp:posOffset>
                </wp:positionH>
                <wp:positionV relativeFrom="paragraph">
                  <wp:posOffset>43815</wp:posOffset>
                </wp:positionV>
                <wp:extent cx="1438275" cy="857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135">
                              <a:moveTo>
                                <a:pt x="0" y="135"/>
                              </a:moveTo>
                              <a:lnTo>
                                <a:pt x="495" y="135"/>
                              </a:lnTo>
                              <a:lnTo>
                                <a:pt x="495" y="0"/>
                              </a:lnTo>
                              <a:lnTo>
                                <a:pt x="2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135" path="m0,135l495,135l495,0l2265,0e" stroked="t" o:allowincell="f" style="position:absolute;margin-left:94.2pt;margin-top:3.45pt;width:113.2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0665</wp:posOffset>
                </wp:positionH>
                <wp:positionV relativeFrom="paragraph">
                  <wp:posOffset>-3810</wp:posOffset>
                </wp:positionV>
                <wp:extent cx="0" cy="790575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-0.3pt" to="118.95pt,61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X</w:t>
      </w:r>
      <w:r>
        <w:rPr>
          <w:vertAlign w:val="subscript"/>
          <w:lang w:val="es-ES_tradnl"/>
        </w:rPr>
        <w:t>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5390</wp:posOffset>
                </wp:positionH>
                <wp:positionV relativeFrom="paragraph">
                  <wp:posOffset>113665</wp:posOffset>
                </wp:positionV>
                <wp:extent cx="14192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8.95pt" to="207.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Y</w:t>
      </w:r>
      <w:r>
        <w:rPr>
          <w:vertAlign w:val="subscript"/>
          <w:lang w:val="es-ES_tradnl"/>
        </w:rPr>
        <w:t>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30480</wp:posOffset>
                </wp:positionV>
                <wp:extent cx="1400175" cy="857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5">
                              <a:moveTo>
                                <a:pt x="0" y="135"/>
                              </a:moveTo>
                              <a:lnTo>
                                <a:pt x="630" y="135"/>
                              </a:lnTo>
                              <a:lnTo>
                                <a:pt x="630" y="0"/>
                              </a:lnTo>
                              <a:lnTo>
                                <a:pt x="22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5" path="m0,135l630,135l630,0l2205,0e" stroked="t" o:allowincell="f" style="position:absolute;margin-left:97.2pt;margin-top:2.4pt;width:110.2pt;height:6.7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0665</wp:posOffset>
                </wp:positionH>
                <wp:positionV relativeFrom="paragraph">
                  <wp:posOffset>97790</wp:posOffset>
                </wp:positionV>
                <wp:extent cx="12382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7.7pt" to="128.65pt,7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>NOR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4320</wp:posOffset>
                </wp:positionH>
                <wp:positionV relativeFrom="paragraph">
                  <wp:posOffset>6985</wp:posOffset>
                </wp:positionV>
                <wp:extent cx="204470" cy="236220"/>
                <wp:effectExtent l="1270" t="5080" r="635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72">
                              <a:moveTo>
                                <a:pt x="67" y="0"/>
                              </a:moveTo>
                              <a:cubicBezTo>
                                <a:pt x="38" y="69"/>
                                <a:pt x="9" y="138"/>
                                <a:pt x="7" y="195"/>
                              </a:cubicBezTo>
                              <a:cubicBezTo>
                                <a:pt x="5" y="252"/>
                                <a:pt x="0" y="318"/>
                                <a:pt x="52" y="345"/>
                              </a:cubicBezTo>
                              <a:cubicBezTo>
                                <a:pt x="104" y="372"/>
                                <a:pt x="213" y="366"/>
                                <a:pt x="322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372" path="m67,0c38,69,9,138,7,195c5,252,0,318,52,345c104,372,213,366,322,360e" stroked="t" o:allowincell="f" style="position:absolute;margin-left:121.6pt;margin-top:0.55pt;width:16.05pt;height:18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>Retar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lang w:val="es-ES_tradnl"/>
        </w:rPr>
        <w:t>Ejemplo:</w:t>
      </w:r>
      <w:r>
        <w:rPr>
          <w:lang w:val="es-ES_tradnl"/>
        </w:rPr>
        <w:t xml:space="preserve"> Utilicemos la primera entrada como X = 0  e  Y = 0.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11065</wp:posOffset>
                </wp:positionH>
                <wp:positionV relativeFrom="paragraph">
                  <wp:posOffset>253365</wp:posOffset>
                </wp:positionV>
                <wp:extent cx="1333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9.95pt" to="381.4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5715</wp:posOffset>
                </wp:positionH>
                <wp:positionV relativeFrom="paragraph">
                  <wp:posOffset>100965</wp:posOffset>
                </wp:positionV>
                <wp:extent cx="35560" cy="428625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8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.45pt;margin-top:7.95pt;width:2.7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5665</wp:posOffset>
                </wp:positionH>
                <wp:positionV relativeFrom="paragraph">
                  <wp:posOffset>53340</wp:posOffset>
                </wp:positionV>
                <wp:extent cx="1962150" cy="181927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X =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 xml:space="preserve">  Reposo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Y = 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 = 0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Y = 1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X = 1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  <w:r>
                              <w:rPr>
                                <w:lang w:val="es-ES_tradnl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Symbol" w:cs="Symbol" w:ascii="Symbol" w:hAnsi="Symbol"/>
                                <w:lang w:val="es-ES_tradnl"/>
                              </w:rPr>
                              <w:t>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Y = 0</w:t>
                              <w:tab/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lang w:val="es-ES_tradnl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5pt;height:143.25pt;mso-wrap-distance-left:9.05pt;mso-wrap-distance-right:9.05pt;mso-wrap-distance-top:0pt;mso-wrap-distance-bottom:0pt;margin-top:4.2pt;mso-position-vertical-relative:text;margin-left:2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X = 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 xml:space="preserve">  Reposo  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Y = 0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 = 0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Y = 1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1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X = 1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  <w:r>
                        <w:rPr>
                          <w:lang w:val="es-ES_tradnl"/>
                        </w:rPr>
                        <w:t xml:space="preserve"> = 1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rFonts w:eastAsia="Symbol" w:cs="Symbol" w:ascii="Symbol" w:hAnsi="Symbol"/>
                          <w:lang w:val="es-ES_tradnl"/>
                        </w:rPr>
                        <w:t>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Y = 0</w:t>
                        <w:tab/>
                        <w:t xml:space="preserve">    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  <w:r>
                        <w:rPr>
                          <w:lang w:val="es-ES_tradnl"/>
                        </w:rPr>
                        <w:t xml:space="preserve">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0590</wp:posOffset>
                </wp:positionH>
                <wp:positionV relativeFrom="paragraph">
                  <wp:posOffset>78740</wp:posOffset>
                </wp:positionV>
                <wp:extent cx="0" cy="59055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.2pt" to="71.7pt,52.6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980</wp:posOffset>
                </wp:positionH>
                <wp:positionV relativeFrom="paragraph">
                  <wp:posOffset>78740</wp:posOffset>
                </wp:positionV>
                <wp:extent cx="1813560" cy="108521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85040"/>
                          <a:chOff x="0" y="0"/>
                          <a:chExt cx="1813680" cy="108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6.2pt;width:142.75pt;height:85.4pt" coordorigin="2148,124" coordsize="2855,1708">
                <v:line id="shape_0" from="2148,124" to="2148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862,124" to="2862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576,124" to="3576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290,124" to="4290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004,124" to="5004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0590</wp:posOffset>
                </wp:positionH>
                <wp:positionV relativeFrom="paragraph">
                  <wp:posOffset>18415</wp:posOffset>
                </wp:positionV>
                <wp:extent cx="2390775" cy="1047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5" h="165">
                              <a:moveTo>
                                <a:pt x="0" y="165"/>
                              </a:moveTo>
                              <a:lnTo>
                                <a:pt x="2850" y="165"/>
                              </a:lnTo>
                              <a:lnTo>
                                <a:pt x="2850" y="0"/>
                              </a:lnTo>
                              <a:lnTo>
                                <a:pt x="3570" y="0"/>
                              </a:lnTo>
                              <a:lnTo>
                                <a:pt x="3570" y="165"/>
                              </a:lnTo>
                              <a:lnTo>
                                <a:pt x="376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5,165" path="m0,165l2850,165l2850,0l3570,0l3570,165l3765,165e" stroked="t" o:allowincell="f" style="position:absolute;margin-left:71.7pt;margin-top:1.45pt;width:188.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4790</wp:posOffset>
                </wp:positionH>
                <wp:positionV relativeFrom="paragraph">
                  <wp:posOffset>93345</wp:posOffset>
                </wp:positionV>
                <wp:extent cx="50800" cy="720090"/>
                <wp:effectExtent l="35560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24">
                              <a:moveTo>
                                <a:pt x="5" y="47"/>
                              </a:moveTo>
                              <a:cubicBezTo>
                                <a:pt x="42" y="23"/>
                                <a:pt x="80" y="0"/>
                                <a:pt x="80" y="167"/>
                              </a:cubicBezTo>
                              <a:cubicBezTo>
                                <a:pt x="80" y="334"/>
                                <a:pt x="0" y="880"/>
                                <a:pt x="5" y="1052"/>
                              </a:cubicBezTo>
                              <a:cubicBezTo>
                                <a:pt x="10" y="1224"/>
                                <a:pt x="60" y="1213"/>
                                <a:pt x="110" y="120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24" path="m5,47c42,23,80,0,80,167c80,334,0,880,5,1052c10,1224,60,1213,110,1202e" stroked="t" o:allowincell="f" style="position:absolute;margin-left:217.7pt;margin-top:7.35pt;width:3.95pt;height:56.6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</w:r>
      <w:r>
        <w:rPr>
          <w:lang w:val="es-ES_tradnl"/>
        </w:rPr>
        <w:tab/>
        <w:t>X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5815</wp:posOffset>
                </wp:positionH>
                <wp:positionV relativeFrom="paragraph">
                  <wp:posOffset>21590</wp:posOffset>
                </wp:positionV>
                <wp:extent cx="2524125" cy="952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5" h="150">
                              <a:moveTo>
                                <a:pt x="0" y="135"/>
                              </a:moveTo>
                              <a:lnTo>
                                <a:pt x="165" y="135"/>
                              </a:lnTo>
                              <a:lnTo>
                                <a:pt x="165" y="0"/>
                              </a:lnTo>
                              <a:lnTo>
                                <a:pt x="2310" y="0"/>
                              </a:lnTo>
                              <a:lnTo>
                                <a:pt x="2310" y="150"/>
                              </a:lnTo>
                              <a:lnTo>
                                <a:pt x="397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5,150" path="m0,135l165,135l165,0l2310,0l2310,150l3975,150e" stroked="t" o:allowincell="f" style="position:absolute;margin-left:63.45pt;margin-top:1.7pt;width:198.7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9165</wp:posOffset>
                </wp:positionH>
                <wp:positionV relativeFrom="paragraph">
                  <wp:posOffset>114935</wp:posOffset>
                </wp:positionV>
                <wp:extent cx="400050" cy="180975"/>
                <wp:effectExtent l="3175" t="381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85">
                              <a:moveTo>
                                <a:pt x="0" y="0"/>
                              </a:moveTo>
                              <a:cubicBezTo>
                                <a:pt x="127" y="2"/>
                                <a:pt x="255" y="5"/>
                                <a:pt x="345" y="45"/>
                              </a:cubicBezTo>
                              <a:cubicBezTo>
                                <a:pt x="435" y="85"/>
                                <a:pt x="493" y="200"/>
                                <a:pt x="540" y="240"/>
                              </a:cubicBezTo>
                              <a:cubicBezTo>
                                <a:pt x="587" y="280"/>
                                <a:pt x="608" y="282"/>
                                <a:pt x="630" y="2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85" path="m0,0c127,2,255,5,345,45c435,85,493,200,540,240c587,280,608,282,630,285e" stroked="t" o:allowincell="f" style="position:absolute;margin-left:73.95pt;margin-top:9.05pt;width:31.45pt;height:14.2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15715</wp:posOffset>
                </wp:positionH>
                <wp:positionV relativeFrom="paragraph">
                  <wp:posOffset>107315</wp:posOffset>
                </wp:positionV>
                <wp:extent cx="35560" cy="428625"/>
                <wp:effectExtent l="0" t="571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8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8.45pt;width:2.7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Y = 1</w:t>
      </w:r>
    </w:p>
    <w:p>
      <w:pPr>
        <w:pStyle w:val="Normal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790</wp:posOffset>
                </wp:positionH>
                <wp:positionV relativeFrom="paragraph">
                  <wp:posOffset>56515</wp:posOffset>
                </wp:positionV>
                <wp:extent cx="1962150" cy="9525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150">
                              <a:moveTo>
                                <a:pt x="0" y="150"/>
                              </a:moveTo>
                              <a:lnTo>
                                <a:pt x="2520" y="150"/>
                              </a:lnTo>
                              <a:lnTo>
                                <a:pt x="2520" y="0"/>
                              </a:lnTo>
                              <a:lnTo>
                                <a:pt x="3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150" path="m0,150l2520,150l2520,0l3090,0e" stroked="t" o:allowincell="f" style="position:absolute;margin-left:107.7pt;margin-top:4.45pt;width:154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ab/>
        <w:t xml:space="preserve">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2990</wp:posOffset>
                </wp:positionH>
                <wp:positionV relativeFrom="paragraph">
                  <wp:posOffset>46990</wp:posOffset>
                </wp:positionV>
                <wp:extent cx="352425" cy="238125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3.7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6840</wp:posOffset>
                </wp:positionH>
                <wp:positionV relativeFrom="paragraph">
                  <wp:posOffset>6985</wp:posOffset>
                </wp:positionV>
                <wp:extent cx="390525" cy="260350"/>
                <wp:effectExtent l="3810" t="0" r="0" b="31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10">
                              <a:moveTo>
                                <a:pt x="0" y="25"/>
                              </a:moveTo>
                              <a:cubicBezTo>
                                <a:pt x="31" y="12"/>
                                <a:pt x="63" y="0"/>
                                <a:pt x="105" y="55"/>
                              </a:cubicBezTo>
                              <a:cubicBezTo>
                                <a:pt x="147" y="110"/>
                                <a:pt x="170" y="300"/>
                                <a:pt x="255" y="355"/>
                              </a:cubicBezTo>
                              <a:cubicBezTo>
                                <a:pt x="340" y="410"/>
                                <a:pt x="555" y="380"/>
                                <a:pt x="615" y="3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10" path="m0,25c31,12,63,0,105,55c147,110,170,300,255,355c340,410,555,380,615,385e" stroked="t" o:allowincell="f" style="position:absolute;margin-left:109.2pt;margin-top:0.55pt;width:30.7pt;height:20.4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1790</wp:posOffset>
                </wp:positionH>
                <wp:positionV relativeFrom="paragraph">
                  <wp:posOffset>15240</wp:posOffset>
                </wp:positionV>
                <wp:extent cx="95250" cy="247650"/>
                <wp:effectExtent l="3175" t="0" r="3365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90">
                              <a:moveTo>
                                <a:pt x="0" y="390"/>
                              </a:moveTo>
                              <a:cubicBezTo>
                                <a:pt x="40" y="347"/>
                                <a:pt x="80" y="305"/>
                                <a:pt x="105" y="240"/>
                              </a:cubicBezTo>
                              <a:cubicBezTo>
                                <a:pt x="130" y="175"/>
                                <a:pt x="140" y="87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390" path="m0,390c40,347,80,305,105,240c130,175,140,87,150,0e" stroked="t" o:allowincell="f" style="position:absolute;margin-left:227.7pt;margin-top:1.2pt;width:7.45pt;height:19.4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w:t xml:space="preserve">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                            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9710</wp:posOffset>
                </wp:positionH>
                <wp:positionV relativeFrom="paragraph">
                  <wp:posOffset>129540</wp:posOffset>
                </wp:positionV>
                <wp:extent cx="342900" cy="2667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0.2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5465</wp:posOffset>
                </wp:positionH>
                <wp:positionV relativeFrom="paragraph">
                  <wp:posOffset>88265</wp:posOffset>
                </wp:positionV>
                <wp:extent cx="1562100" cy="10477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165">
                              <a:moveTo>
                                <a:pt x="0" y="150"/>
                              </a:moveTo>
                              <a:lnTo>
                                <a:pt x="0" y="0"/>
                              </a:lnTo>
                              <a:lnTo>
                                <a:pt x="1590" y="0"/>
                              </a:lnTo>
                              <a:lnTo>
                                <a:pt x="1590" y="165"/>
                              </a:lnTo>
                              <a:lnTo>
                                <a:pt x="246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165" path="m0,150l0,0l1590,0l1590,165l2460,165e" stroked="t" o:allowincell="f" style="position:absolute;margin-left:142.95pt;margin-top:6.95pt;width:122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5715</wp:posOffset>
                </wp:positionH>
                <wp:positionV relativeFrom="paragraph">
                  <wp:posOffset>240665</wp:posOffset>
                </wp:positionV>
                <wp:extent cx="35560" cy="428625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2876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8.95pt;width:2.75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Hay un caso especial, que es cuando la entrada es X = 1 e Y =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0590</wp:posOffset>
                </wp:positionH>
                <wp:positionV relativeFrom="paragraph">
                  <wp:posOffset>78740</wp:posOffset>
                </wp:positionV>
                <wp:extent cx="0" cy="59055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.2pt" to="71.7pt,52.6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3980</wp:posOffset>
                </wp:positionH>
                <wp:positionV relativeFrom="paragraph">
                  <wp:posOffset>78740</wp:posOffset>
                </wp:positionV>
                <wp:extent cx="1813560" cy="1085215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1085040"/>
                          <a:chOff x="0" y="0"/>
                          <a:chExt cx="1813680" cy="108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0"/>
                            <a:ext cx="0" cy="10850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6.2pt;width:142.75pt;height:85.4pt" coordorigin="2148,124" coordsize="2855,1708">
                <v:line id="shape_0" from="2148,124" to="2148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862,124" to="2862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576,124" to="3576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290,124" to="4290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5004,124" to="5004,18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0930</wp:posOffset>
                </wp:positionH>
                <wp:positionV relativeFrom="paragraph">
                  <wp:posOffset>88265</wp:posOffset>
                </wp:positionV>
                <wp:extent cx="0" cy="108585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6.95pt" to="285.9pt,92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84320</wp:posOffset>
                </wp:positionH>
                <wp:positionV relativeFrom="paragraph">
                  <wp:posOffset>88265</wp:posOffset>
                </wp:positionV>
                <wp:extent cx="0" cy="108585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6.95pt" to="321.6pt,92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37710</wp:posOffset>
                </wp:positionH>
                <wp:positionV relativeFrom="paragraph">
                  <wp:posOffset>88265</wp:posOffset>
                </wp:positionV>
                <wp:extent cx="0" cy="108585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6.95pt" to="357.3pt,92.4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60">
                <wp:simplePos x="0" y="0"/>
                <wp:positionH relativeFrom="column">
                  <wp:posOffset>2764790</wp:posOffset>
                </wp:positionH>
                <wp:positionV relativeFrom="paragraph">
                  <wp:posOffset>93345</wp:posOffset>
                </wp:positionV>
                <wp:extent cx="288925" cy="701040"/>
                <wp:effectExtent l="0" t="0" r="635" b="355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24">
                              <a:moveTo>
                                <a:pt x="5" y="47"/>
                              </a:moveTo>
                              <a:cubicBezTo>
                                <a:pt x="42" y="23"/>
                                <a:pt x="80" y="0"/>
                                <a:pt x="80" y="167"/>
                              </a:cubicBezTo>
                              <a:cubicBezTo>
                                <a:pt x="80" y="334"/>
                                <a:pt x="0" y="880"/>
                                <a:pt x="5" y="1052"/>
                              </a:cubicBezTo>
                              <a:cubicBezTo>
                                <a:pt x="10" y="1224"/>
                                <a:pt x="60" y="1213"/>
                                <a:pt x="110" y="120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24" path="m5,47c42,23,80,0,80,167c80,334,0,880,5,1052c10,1224,60,1213,110,1202e" stroked="t" o:allowincell="f" style="position:absolute;margin-left:217.7pt;margin-top:7.35pt;width:22.7pt;height:55.1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0590</wp:posOffset>
                </wp:positionH>
                <wp:positionV relativeFrom="paragraph">
                  <wp:posOffset>14605</wp:posOffset>
                </wp:positionV>
                <wp:extent cx="2381250" cy="952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0" h="150">
                              <a:moveTo>
                                <a:pt x="0" y="150"/>
                              </a:moveTo>
                              <a:lnTo>
                                <a:pt x="2145" y="150"/>
                              </a:lnTo>
                              <a:lnTo>
                                <a:pt x="2145" y="0"/>
                              </a:lnTo>
                              <a:lnTo>
                                <a:pt x="2850" y="0"/>
                              </a:lnTo>
                              <a:lnTo>
                                <a:pt x="2850" y="150"/>
                              </a:lnTo>
                              <a:lnTo>
                                <a:pt x="3750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0,150" path="m0,150l2145,150l2145,0l2850,0l2850,150l3750,150e" stroked="t" o:allowincell="f" style="position:absolute;margin-left:71.7pt;margin-top:1.15pt;width:187.4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8540</wp:posOffset>
                </wp:positionH>
                <wp:positionV relativeFrom="paragraph">
                  <wp:posOffset>93345</wp:posOffset>
                </wp:positionV>
                <wp:extent cx="41275" cy="805815"/>
                <wp:effectExtent l="4000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8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224">
                              <a:moveTo>
                                <a:pt x="5" y="47"/>
                              </a:moveTo>
                              <a:cubicBezTo>
                                <a:pt x="42" y="23"/>
                                <a:pt x="80" y="0"/>
                                <a:pt x="80" y="167"/>
                              </a:cubicBezTo>
                              <a:cubicBezTo>
                                <a:pt x="80" y="334"/>
                                <a:pt x="0" y="880"/>
                                <a:pt x="5" y="1052"/>
                              </a:cubicBezTo>
                              <a:cubicBezTo>
                                <a:pt x="10" y="1224"/>
                                <a:pt x="60" y="1213"/>
                                <a:pt x="110" y="120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1224" path="m5,47c42,23,80,0,80,167c80,334,0,880,5,1052c10,1224,60,1213,110,1202e" stroked="t" o:allowincell="f" style="position:absolute;margin-left:180.2pt;margin-top:7.35pt;width:3.2pt;height:63.4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</w:r>
      <w:r>
        <w:rPr>
          <w:lang w:val="es-ES_tradnl"/>
        </w:rPr>
        <w:tab/>
        <w:t>X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9165</wp:posOffset>
                </wp:positionH>
                <wp:positionV relativeFrom="paragraph">
                  <wp:posOffset>114935</wp:posOffset>
                </wp:positionV>
                <wp:extent cx="400050" cy="180975"/>
                <wp:effectExtent l="3175" t="3810" r="6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285">
                              <a:moveTo>
                                <a:pt x="0" y="0"/>
                              </a:moveTo>
                              <a:cubicBezTo>
                                <a:pt x="127" y="2"/>
                                <a:pt x="255" y="5"/>
                                <a:pt x="345" y="45"/>
                              </a:cubicBezTo>
                              <a:cubicBezTo>
                                <a:pt x="435" y="85"/>
                                <a:pt x="493" y="200"/>
                                <a:pt x="540" y="240"/>
                              </a:cubicBezTo>
                              <a:cubicBezTo>
                                <a:pt x="587" y="280"/>
                                <a:pt x="608" y="282"/>
                                <a:pt x="630" y="2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285" path="m0,0c127,2,255,5,345,45c435,85,493,200,540,240c587,280,608,282,630,285e" stroked="t" o:allowincell="f" style="position:absolute;margin-left:73.95pt;margin-top:9.05pt;width:31.45pt;height:14.2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0590</wp:posOffset>
                </wp:positionH>
                <wp:positionV relativeFrom="paragraph">
                  <wp:posOffset>17780</wp:posOffset>
                </wp:positionV>
                <wp:extent cx="2352675" cy="9525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150">
                              <a:moveTo>
                                <a:pt x="0" y="0"/>
                              </a:moveTo>
                              <a:lnTo>
                                <a:pt x="2850" y="0"/>
                              </a:lnTo>
                              <a:lnTo>
                                <a:pt x="2850" y="150"/>
                              </a:lnTo>
                              <a:lnTo>
                                <a:pt x="3705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150" path="m0,0l2850,0l2850,150l3705,150e" stroked="t" o:allowincell="f" style="position:absolute;margin-left:71.7pt;margin-top:1.4pt;width:185.2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Y =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790</wp:posOffset>
                </wp:positionH>
                <wp:positionV relativeFrom="paragraph">
                  <wp:posOffset>56515</wp:posOffset>
                </wp:positionV>
                <wp:extent cx="2219325" cy="857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150">
                              <a:moveTo>
                                <a:pt x="0" y="150"/>
                              </a:moveTo>
                              <a:lnTo>
                                <a:pt x="2520" y="150"/>
                              </a:lnTo>
                              <a:lnTo>
                                <a:pt x="2520" y="0"/>
                              </a:lnTo>
                              <a:lnTo>
                                <a:pt x="3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150" path="m0,150l2520,150l2520,0l3090,0e" stroked="t" o:allowincell="f" style="position:absolute;margin-left:107.7pt;margin-top:4.45pt;width:174.7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5190</wp:posOffset>
                </wp:positionH>
                <wp:positionV relativeFrom="paragraph">
                  <wp:posOffset>52705</wp:posOffset>
                </wp:positionV>
                <wp:extent cx="1266825" cy="1047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65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  <a:lnTo>
                                <a:pt x="330" y="150"/>
                              </a:lnTo>
                              <a:lnTo>
                                <a:pt x="1035" y="150"/>
                              </a:lnTo>
                              <a:lnTo>
                                <a:pt x="1035" y="0"/>
                              </a:lnTo>
                              <a:lnTo>
                                <a:pt x="1755" y="0"/>
                              </a:lnTo>
                              <a:lnTo>
                                <a:pt x="1755" y="165"/>
                              </a:lnTo>
                              <a:lnTo>
                                <a:pt x="199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65" path="m0,0l330,0l330,150l1035,150l1035,0l1755,0l1755,165l1995,165e" stroked="t" o:allowincell="f" style="position:absolute;margin-left:269.7pt;margin-top:4.15pt;width:99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2990</wp:posOffset>
                </wp:positionH>
                <wp:positionV relativeFrom="paragraph">
                  <wp:posOffset>46990</wp:posOffset>
                </wp:positionV>
                <wp:extent cx="352425" cy="23812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.75pt;mso-wrap-distance-left:9.05pt;mso-wrap-distance-right:9.05pt;mso-wrap-distance-top:0pt;mso-wrap-distance-bottom:0pt;margin-top:3.7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6840</wp:posOffset>
                </wp:positionH>
                <wp:positionV relativeFrom="paragraph">
                  <wp:posOffset>6985</wp:posOffset>
                </wp:positionV>
                <wp:extent cx="390525" cy="260350"/>
                <wp:effectExtent l="3810" t="0" r="0" b="311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10">
                              <a:moveTo>
                                <a:pt x="0" y="25"/>
                              </a:moveTo>
                              <a:cubicBezTo>
                                <a:pt x="31" y="12"/>
                                <a:pt x="63" y="0"/>
                                <a:pt x="105" y="55"/>
                              </a:cubicBezTo>
                              <a:cubicBezTo>
                                <a:pt x="147" y="110"/>
                                <a:pt x="170" y="300"/>
                                <a:pt x="255" y="355"/>
                              </a:cubicBezTo>
                              <a:cubicBezTo>
                                <a:pt x="340" y="410"/>
                                <a:pt x="555" y="380"/>
                                <a:pt x="615" y="38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10" path="m0,25c31,12,63,0,105,55c147,110,170,300,255,355c340,410,555,380,615,385e" stroked="t" o:allowincell="f" style="position:absolute;margin-left:109.2pt;margin-top:0.55pt;width:30.7pt;height:20.45pt;mso-wrap-style:none;v-text-anchor:middle">
                <v:fill o:detectmouseclick="t" on="false"/>
                <v:stroke color="black" weight="6480" dashstyle="shortdot" endarrow="open" endarrowwidth="narrow" endarrowlength="short" joinstyle="round" endcap="round"/>
                <w10:wrap type="none"/>
              </v:shape>
            </w:pict>
          </mc:Fallback>
        </mc:AlternateContent>
        <w:t xml:space="preserve">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t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9710</wp:posOffset>
                </wp:positionH>
                <wp:positionV relativeFrom="paragraph">
                  <wp:posOffset>129540</wp:posOffset>
                </wp:positionV>
                <wp:extent cx="342900" cy="2667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10.2pt;mso-position-vertical-relative:text;margin-left:1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Z</w:t>
                      </w:r>
                      <w:r>
                        <w:rPr>
                          <w:vertAlign w:val="subscript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5465</wp:posOffset>
                </wp:positionH>
                <wp:positionV relativeFrom="paragraph">
                  <wp:posOffset>46355</wp:posOffset>
                </wp:positionV>
                <wp:extent cx="1762125" cy="1047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165">
                              <a:moveTo>
                                <a:pt x="0" y="165"/>
                              </a:moveTo>
                              <a:lnTo>
                                <a:pt x="0" y="0"/>
                              </a:lnTo>
                              <a:lnTo>
                                <a:pt x="915" y="0"/>
                              </a:lnTo>
                              <a:lnTo>
                                <a:pt x="915" y="165"/>
                              </a:lnTo>
                              <a:lnTo>
                                <a:pt x="2145" y="165"/>
                              </a:lnTo>
                              <a:lnTo>
                                <a:pt x="2145" y="0"/>
                              </a:lnTo>
                              <a:lnTo>
                                <a:pt x="2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165" path="m0,165l0,0l915,0l915,165l2145,165l2145,0l2775,0e" stroked="t" o:allowincell="f" style="position:absolute;margin-left:142.95pt;margin-top:3.65pt;width:138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5190</wp:posOffset>
                </wp:positionH>
                <wp:positionV relativeFrom="paragraph">
                  <wp:posOffset>46355</wp:posOffset>
                </wp:positionV>
                <wp:extent cx="1266825" cy="1047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65">
                              <a:moveTo>
                                <a:pt x="0" y="0"/>
                              </a:moveTo>
                              <a:lnTo>
                                <a:pt x="330" y="0"/>
                              </a:lnTo>
                              <a:lnTo>
                                <a:pt x="330" y="150"/>
                              </a:lnTo>
                              <a:lnTo>
                                <a:pt x="1035" y="150"/>
                              </a:lnTo>
                              <a:lnTo>
                                <a:pt x="1035" y="0"/>
                              </a:lnTo>
                              <a:lnTo>
                                <a:pt x="1755" y="0"/>
                              </a:lnTo>
                              <a:lnTo>
                                <a:pt x="1755" y="165"/>
                              </a:lnTo>
                              <a:lnTo>
                                <a:pt x="199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65" path="m0,0l330,0l330,150l1035,150l1035,0l1755,0l1755,165l1995,165e" stroked="t" o:allowincell="f" style="position:absolute;margin-left:269.7pt;margin-top:3.65pt;width:99.7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>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uando se hace esto, comienza un comportamiento inestable llamado oscilamiento, por eso, se prohibe que en este tipo de circuitos, las dos entradas puedan tener el valor 1 a la vez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269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 (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_tradnl"/>
              </w:rPr>
              <w:t xml:space="preserve">Q ( t + </w:t>
            </w:r>
            <w:r>
              <w:rPr>
                <w:rFonts w:eastAsia="Symbol" w:cs="Symbol" w:ascii="Symbol" w:hAnsi="Symbol"/>
                <w:lang w:val="es-ES_tradnl"/>
              </w:rPr>
              <w:t></w:t>
            </w:r>
            <w:r>
              <w:rPr>
                <w:lang w:val="es-ES_tradnl"/>
              </w:rPr>
              <w:t>t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rohibid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Un biestable del tipo </w:t>
      </w:r>
      <w:r>
        <w:rPr>
          <w:b/>
          <w:lang w:val="es-ES_tradnl"/>
        </w:rPr>
        <w:t>LATCH</w:t>
      </w:r>
      <w:r>
        <w:rPr>
          <w:lang w:val="es-ES_tradnl"/>
        </w:rPr>
        <w:t xml:space="preserve"> cambia si la entrada de reloj  CLK = 1 (durante todo el rato que CLK = 1 puede cambiar el estado). Por tanto, cuando CLK = 0, las entradas valen 0 en el biestab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RS síncron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</wp:posOffset>
                </wp:positionH>
                <wp:positionV relativeFrom="paragraph">
                  <wp:posOffset>68580</wp:posOffset>
                </wp:positionV>
                <wp:extent cx="209550" cy="257175"/>
                <wp:effectExtent l="5080" t="5715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405">
                              <a:moveTo>
                                <a:pt x="0" y="0"/>
                              </a:moveTo>
                              <a:lnTo>
                                <a:pt x="210" y="0"/>
                              </a:lnTo>
                              <a:lnTo>
                                <a:pt x="210" y="405"/>
                              </a:lnTo>
                              <a:lnTo>
                                <a:pt x="33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405" path="m0,0l210,0l210,405l330,405e" stroked="t" o:allowincell="f" style="position:absolute;margin-left:43.2pt;margin-top:5.4pt;width:16.45pt;height:20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R</w: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58190</wp:posOffset>
                </wp:positionH>
                <wp:positionV relativeFrom="paragraph">
                  <wp:posOffset>103505</wp:posOffset>
                </wp:positionV>
                <wp:extent cx="180975" cy="24765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59.7pt;margin-top:8.1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 R </w:t>
      </w:r>
      <w:r>
        <w:rPr>
          <w:vertAlign w:val="subscript"/>
          <w:lang w:val="es-ES_tradnl"/>
        </w:rPr>
        <w:t>ant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2090</wp:posOffset>
                </wp:positionH>
                <wp:positionV relativeFrom="paragraph">
                  <wp:posOffset>24130</wp:posOffset>
                </wp:positionV>
                <wp:extent cx="302895" cy="247650"/>
                <wp:effectExtent l="635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1.9pt;width:23.9pt;height:19.5pt" coordorigin="2333,38" coordsize="478,390">
                <v:shape id="shape_0" fillcolor="white" stroked="t" o:allowincell="f" style="position:absolute;left:2334;top:38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55;top:218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1190</wp:posOffset>
                </wp:positionH>
                <wp:positionV relativeFrom="paragraph">
                  <wp:posOffset>136525</wp:posOffset>
                </wp:positionV>
                <wp:extent cx="47625" cy="381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9.7pt;margin-top:10.7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8215</wp:posOffset>
                </wp:positionH>
                <wp:positionV relativeFrom="paragraph">
                  <wp:posOffset>81280</wp:posOffset>
                </wp:positionV>
                <wp:extent cx="55245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6.4pt" to="118.9pt,6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9590</wp:posOffset>
                </wp:positionH>
                <wp:positionV relativeFrom="paragraph">
                  <wp:posOffset>138430</wp:posOffset>
                </wp:positionV>
                <wp:extent cx="228600" cy="219075"/>
                <wp:effectExtent l="5080" t="2667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0" y="345"/>
                              </a:moveTo>
                              <a:lnTo>
                                <a:pt x="195" y="345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0,345l195,345l195,0l360,0e" stroked="t" o:allowincell="f" style="position:absolute;margin-left:41.7pt;margin-top:10.9pt;width:17.95pt;height:1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</wp:posOffset>
                </wp:positionV>
                <wp:extent cx="752475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9pt" to="192.4pt,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3490</wp:posOffset>
                </wp:positionH>
                <wp:positionV relativeFrom="paragraph">
                  <wp:posOffset>68580</wp:posOffset>
                </wp:positionV>
                <wp:extent cx="676275" cy="333375"/>
                <wp:effectExtent l="5715" t="2603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25">
                              <a:moveTo>
                                <a:pt x="1065" y="525"/>
                              </a:moveTo>
                              <a:lnTo>
                                <a:pt x="1065" y="315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25" path="m1065,525l1065,315l0,90l0,0l405,0e" stroked="t" o:allowincell="f" style="position:absolute;margin-left:98.7pt;margin-top:5.4pt;width:53.2pt;height:26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3490</wp:posOffset>
                </wp:positionH>
                <wp:positionV relativeFrom="paragraph">
                  <wp:posOffset>11430</wp:posOffset>
                </wp:positionV>
                <wp:extent cx="666750" cy="342900"/>
                <wp:effectExtent l="5080" t="5080" r="5715" b="260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40">
                              <a:moveTo>
                                <a:pt x="1050" y="0"/>
                              </a:moveTo>
                              <a:lnTo>
                                <a:pt x="1050" y="195"/>
                              </a:lnTo>
                              <a:lnTo>
                                <a:pt x="0" y="390"/>
                              </a:lnTo>
                              <a:lnTo>
                                <a:pt x="0" y="540"/>
                              </a:lnTo>
                              <a:lnTo>
                                <a:pt x="40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40" path="m1050,0l1050,195l0,390l0,540l405,540e" stroked="t" o:allowincell="f" style="position:absolute;margin-left:98.7pt;margin-top:0.9pt;width:52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2565</wp:posOffset>
                </wp:positionH>
                <wp:positionV relativeFrom="paragraph">
                  <wp:posOffset>122555</wp:posOffset>
                </wp:positionV>
                <wp:extent cx="302895" cy="247650"/>
                <wp:effectExtent l="63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9.65pt;width:23.9pt;height:19.5pt" coordorigin="2318,193" coordsize="478,390">
                <v:shape id="shape_0" fillcolor="white" stroked="t" o:allowincell="f" style="position:absolute;left:2319;top:193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740;top:373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3415</wp:posOffset>
                </wp:positionH>
                <wp:positionV relativeFrom="paragraph">
                  <wp:posOffset>74930</wp:posOffset>
                </wp:positionV>
                <wp:extent cx="104775" cy="247650"/>
                <wp:effectExtent l="5715" t="5080" r="635" b="260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  <a:lnTo>
                                <a:pt x="16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90" path="m0,0l0,390l165,390e" stroked="t" o:allowincell="f" style="position:absolute;margin-left:51.45pt;margin-top:5.9pt;width:8.2pt;height:19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4365</wp:posOffset>
                </wp:positionH>
                <wp:positionV relativeFrom="paragraph">
                  <wp:posOffset>44450</wp:posOffset>
                </wp:positionV>
                <wp:extent cx="47625" cy="3810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.95pt;margin-top:3.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</w:t>
      </w:r>
      <w:r>
        <w:rPr>
          <w:lang w:val="es-ES_tradnl"/>
        </w:rPr>
        <w:t>CLK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58190</wp:posOffset>
                </wp:positionH>
                <wp:positionV relativeFrom="paragraph">
                  <wp:posOffset>71755</wp:posOffset>
                </wp:positionV>
                <wp:extent cx="180975" cy="247650"/>
                <wp:effectExtent l="5715" t="508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pt;margin-top:5.6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2115</wp:posOffset>
                </wp:positionH>
                <wp:positionV relativeFrom="paragraph">
                  <wp:posOffset>109855</wp:posOffset>
                </wp:positionV>
                <wp:extent cx="752475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8.65pt" to="191.65pt,8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10715</wp:posOffset>
                </wp:positionH>
                <wp:positionV relativeFrom="paragraph">
                  <wp:posOffset>88900</wp:posOffset>
                </wp:positionV>
                <wp:extent cx="47625" cy="3810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45pt;margin-top:7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5990</wp:posOffset>
                </wp:positionH>
                <wp:positionV relativeFrom="paragraph">
                  <wp:posOffset>1905</wp:posOffset>
                </wp:positionV>
                <wp:extent cx="1333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0.15pt" to="184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9165</wp:posOffset>
                </wp:positionH>
                <wp:positionV relativeFrom="paragraph">
                  <wp:posOffset>49530</wp:posOffset>
                </wp:positionV>
                <wp:extent cx="55245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3.9pt" to="117.4pt,3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9590</wp:posOffset>
                </wp:positionH>
                <wp:positionV relativeFrom="paragraph">
                  <wp:posOffset>135255</wp:posOffset>
                </wp:positionV>
                <wp:extent cx="228600" cy="228600"/>
                <wp:effectExtent l="5080" t="2540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360"/>
                              </a:moveTo>
                              <a:lnTo>
                                <a:pt x="195" y="360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360l195,360l195,0l360,0e" stroked="t" o:allowincell="f" style="position:absolute;margin-left:41.7pt;margin-top:10.65pt;width:17.9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S </w:t>
      </w:r>
      <w:r>
        <w:rPr>
          <w:vertAlign w:val="subscript"/>
          <w:lang w:val="es-ES_tradnl"/>
        </w:rPr>
        <w:t>ant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D síncrono.</w:t>
      </w:r>
      <w:r>
        <w:rPr>
          <w:lang w:val="es-ES_tradnl"/>
        </w:rPr>
        <w:t xml:space="preserve">   Tiene como única función retrasar la sali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4390</wp:posOffset>
                </wp:positionH>
                <wp:positionV relativeFrom="paragraph">
                  <wp:posOffset>126365</wp:posOffset>
                </wp:positionV>
                <wp:extent cx="771525" cy="43815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9.95pt;width:60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X (t)</w:t>
        <w:tab/>
        <w:tab/>
        <w:tab/>
        <w:t>Z (t) = X ( t – 1 )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4815</wp:posOffset>
                </wp:positionH>
                <wp:positionV relativeFrom="paragraph">
                  <wp:posOffset>37465</wp:posOffset>
                </wp:positionV>
                <wp:extent cx="419100" cy="0"/>
                <wp:effectExtent l="0" t="25400" r="0" b="254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2.95pt" to="66.4pt,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6390</wp:posOffset>
                </wp:positionH>
                <wp:positionV relativeFrom="paragraph">
                  <wp:posOffset>46990</wp:posOffset>
                </wp:positionV>
                <wp:extent cx="106680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3.7pt" to="209.65pt,3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992"/>
        <w:gridCol w:w="993"/>
        <w:gridCol w:w="548"/>
        <w:gridCol w:w="472"/>
        <w:gridCol w:w="472"/>
        <w:gridCol w:w="4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el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 + 1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 (t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7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 (t) = 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2540</wp:posOffset>
                      </wp:positionV>
                      <wp:extent cx="9525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pt,0.2pt" to="359.65pt,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 (t) = 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ab/>
        <w:t>SÍNCRONO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o que hacemos es ponerle un inversor a 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3490</wp:posOffset>
                </wp:positionH>
                <wp:positionV relativeFrom="paragraph">
                  <wp:posOffset>111125</wp:posOffset>
                </wp:positionV>
                <wp:extent cx="180975" cy="247650"/>
                <wp:effectExtent l="5715" t="5080" r="508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8.7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7390</wp:posOffset>
                </wp:positionH>
                <wp:positionV relativeFrom="paragraph">
                  <wp:posOffset>31750</wp:posOffset>
                </wp:positionV>
                <wp:extent cx="302895" cy="247650"/>
                <wp:effectExtent l="635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2.5pt;width:23.95pt;height:19.5pt" coordorigin="3113,50" coordsize="479,390">
                <v:shape id="shape_0" fillcolor="white" stroked="t" o:allowincell="f" style="position:absolute;left:3114;top:50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35;top:230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4890</wp:posOffset>
                </wp:positionH>
                <wp:positionV relativeFrom="paragraph">
                  <wp:posOffset>146050</wp:posOffset>
                </wp:positionV>
                <wp:extent cx="228600" cy="219075"/>
                <wp:effectExtent l="5080" t="2667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0" y="345"/>
                              </a:moveTo>
                              <a:lnTo>
                                <a:pt x="195" y="345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0,345l195,345l195,0l360,0e" stroked="t" o:allowincell="f" style="position:absolute;margin-left:80.7pt;margin-top:11.5pt;width:17.95pt;height:1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665</wp:posOffset>
                </wp:positionH>
                <wp:positionV relativeFrom="paragraph">
                  <wp:posOffset>71120</wp:posOffset>
                </wp:positionV>
                <wp:extent cx="88392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5.6pt" to="98.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5295</wp:posOffset>
                </wp:positionH>
                <wp:positionV relativeFrom="paragraph">
                  <wp:posOffset>54610</wp:posOffset>
                </wp:positionV>
                <wp:extent cx="47625" cy="3810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5pt;margin-top:4.3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1965</wp:posOffset>
                </wp:positionH>
                <wp:positionV relativeFrom="paragraph">
                  <wp:posOffset>71120</wp:posOffset>
                </wp:positionV>
                <wp:extent cx="769620" cy="632460"/>
                <wp:effectExtent l="5080" t="5080" r="635" b="260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996">
                              <a:moveTo>
                                <a:pt x="0" y="0"/>
                              </a:moveTo>
                              <a:lnTo>
                                <a:pt x="0" y="996"/>
                              </a:lnTo>
                              <a:lnTo>
                                <a:pt x="1212" y="9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996" path="m0,0l0,996l1212,996e" stroked="t" o:allowincell="f" style="position:absolute;margin-left:37.95pt;margin-top:5.6pt;width:60.55pt;height:49.7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57225</wp:posOffset>
                </wp:positionH>
                <wp:positionV relativeFrom="paragraph">
                  <wp:posOffset>17780</wp:posOffset>
                </wp:positionV>
                <wp:extent cx="91440" cy="106680"/>
                <wp:effectExtent l="5715" t="7620" r="12700" b="825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06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1.75pt;margin-top:1.4pt;width:7.15pt;height:8.3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4855</wp:posOffset>
                </wp:positionH>
                <wp:positionV relativeFrom="paragraph">
                  <wp:posOffset>46990</wp:posOffset>
                </wp:positionV>
                <wp:extent cx="47625" cy="381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65pt;margin-top:3.7pt;width:3.7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D(t)</w:t>
        <w:tab/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86940</wp:posOffset>
                </wp:positionH>
                <wp:positionV relativeFrom="paragraph">
                  <wp:posOffset>19050</wp:posOffset>
                </wp:positionV>
                <wp:extent cx="752475" cy="0"/>
                <wp:effectExtent l="0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.5pt" to="231.4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6490</wp:posOffset>
                </wp:positionH>
                <wp:positionV relativeFrom="paragraph">
                  <wp:posOffset>-1905</wp:posOffset>
                </wp:positionV>
                <wp:extent cx="47625" cy="3810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7pt;margin-top:-0.1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53515</wp:posOffset>
                </wp:positionH>
                <wp:positionV relativeFrom="paragraph">
                  <wp:posOffset>-57150</wp:posOffset>
                </wp:positionV>
                <wp:extent cx="552450" cy="0"/>
                <wp:effectExtent l="0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-4.5pt" to="157.9pt,-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48790</wp:posOffset>
                </wp:positionH>
                <wp:positionV relativeFrom="paragraph">
                  <wp:posOffset>76200</wp:posOffset>
                </wp:positionV>
                <wp:extent cx="676275" cy="333375"/>
                <wp:effectExtent l="5715" t="2603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25">
                              <a:moveTo>
                                <a:pt x="1065" y="525"/>
                              </a:moveTo>
                              <a:lnTo>
                                <a:pt x="1065" y="315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25" path="m1065,525l1065,315l0,90l0,0l405,0e" stroked="t" o:allowincell="f" style="position:absolute;margin-left:137.7pt;margin-top:6pt;width:53.2pt;height:26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666750" cy="342900"/>
                <wp:effectExtent l="5080" t="5080" r="5715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40">
                              <a:moveTo>
                                <a:pt x="1050" y="0"/>
                              </a:moveTo>
                              <a:lnTo>
                                <a:pt x="1050" y="195"/>
                              </a:lnTo>
                              <a:lnTo>
                                <a:pt x="0" y="390"/>
                              </a:lnTo>
                              <a:lnTo>
                                <a:pt x="0" y="540"/>
                              </a:lnTo>
                              <a:lnTo>
                                <a:pt x="40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40" path="m1050,0l1050,195l0,390l0,540l405,540e" stroked="t" o:allowincell="f" style="position:absolute;margin-left:137.7pt;margin-top:1.5pt;width:52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7865</wp:posOffset>
                </wp:positionH>
                <wp:positionV relativeFrom="paragraph">
                  <wp:posOffset>130175</wp:posOffset>
                </wp:positionV>
                <wp:extent cx="302895" cy="247650"/>
                <wp:effectExtent l="635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10.25pt;width:23.9pt;height:19.5pt" coordorigin="3098,205" coordsize="478,390">
                <v:shape id="shape_0" fillcolor="white" stroked="t" o:allowincell="f" style="position:absolute;left:3099;top:205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20;top:386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8715</wp:posOffset>
                </wp:positionH>
                <wp:positionV relativeFrom="paragraph">
                  <wp:posOffset>82550</wp:posOffset>
                </wp:positionV>
                <wp:extent cx="104775" cy="247650"/>
                <wp:effectExtent l="5715" t="5080" r="0" b="266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  <a:lnTo>
                                <a:pt x="16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90" path="m0,0l0,390l165,390e" stroked="t" o:allowincell="f" style="position:absolute;margin-left:90.45pt;margin-top:6.5pt;width:8.2pt;height:19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29665</wp:posOffset>
                </wp:positionH>
                <wp:positionV relativeFrom="paragraph">
                  <wp:posOffset>52070</wp:posOffset>
                </wp:positionV>
                <wp:extent cx="47625" cy="3810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95pt;margin-top:4.1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</w:t>
      </w:r>
      <w:r>
        <w:rPr>
          <w:lang w:val="es-ES_tradnl"/>
        </w:rPr>
        <w:tab/>
        <w:t xml:space="preserve">          CLK</w:t>
        <w:tab/>
        <w:tab/>
        <w:tab/>
        <w:tab/>
        <w:tab/>
      </w:r>
      <w:r>
        <w:rPr>
          <w:b/>
          <w:lang w:val="es-ES_tradnl"/>
        </w:rPr>
        <w:t>BIESTABLE TIPO “D”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3490</wp:posOffset>
                </wp:positionH>
                <wp:positionV relativeFrom="paragraph">
                  <wp:posOffset>79375</wp:posOffset>
                </wp:positionV>
                <wp:extent cx="180975" cy="24765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6.2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752475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230.6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6015</wp:posOffset>
                </wp:positionH>
                <wp:positionV relativeFrom="paragraph">
                  <wp:posOffset>96520</wp:posOffset>
                </wp:positionV>
                <wp:extent cx="47625" cy="381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45pt;margin-top:7.6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1290</wp:posOffset>
                </wp:positionH>
                <wp:positionV relativeFrom="paragraph">
                  <wp:posOffset>9525</wp:posOffset>
                </wp:positionV>
                <wp:extent cx="13335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75pt" to="223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4465</wp:posOffset>
                </wp:positionH>
                <wp:positionV relativeFrom="paragraph">
                  <wp:posOffset>57150</wp:posOffset>
                </wp:positionV>
                <wp:extent cx="552450" cy="0"/>
                <wp:effectExtent l="635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.5pt" to="156.4pt,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>Q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JK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 casi igual que el anterior. Se diferencian en que él si que está permitido que R y S valgan 1en el mismo estado de tiemp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234"/>
        <w:gridCol w:w="1234"/>
        <w:gridCol w:w="1234"/>
        <w:gridCol w:w="1234"/>
        <w:gridCol w:w="1234"/>
      </w:tblGrid>
      <w:tr>
        <w:trPr/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estable tipo JK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estable tipo D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 (t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 (t)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 + 1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(t)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800225</wp:posOffset>
                      </wp:positionH>
                      <wp:positionV relativeFrom="paragraph">
                        <wp:posOffset>10795</wp:posOffset>
                      </wp:positionV>
                      <wp:extent cx="21336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0.85pt" to="158.5pt,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on iguales sólo que hay que modificar los valores para las entradas 1,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4536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"/>
        <w:gridCol w:w="851"/>
        <w:gridCol w:w="850"/>
        <w:gridCol w:w="851"/>
      </w:tblGrid>
      <w:tr>
        <w:trPr/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 +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K = 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0490" distR="114935" simplePos="0" locked="0" layoutInCell="0" allowOverlap="1" relativeHeight="116">
                      <wp:simplePos x="0" y="0"/>
                      <wp:positionH relativeFrom="margin">
                        <wp:posOffset>721995</wp:posOffset>
                      </wp:positionH>
                      <wp:positionV relativeFrom="paragraph">
                        <wp:posOffset>83185</wp:posOffset>
                      </wp:positionV>
                      <wp:extent cx="842010" cy="739140"/>
                      <wp:effectExtent l="0" t="5080" r="5715" b="2349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73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1164">
                                    <a:moveTo>
                                      <a:pt x="1326" y="0"/>
                                    </a:moveTo>
                                    <a:cubicBezTo>
                                      <a:pt x="937" y="153"/>
                                      <a:pt x="548" y="306"/>
                                      <a:pt x="330" y="480"/>
                                    </a:cubicBezTo>
                                    <a:cubicBezTo>
                                      <a:pt x="112" y="654"/>
                                      <a:pt x="36" y="930"/>
                                      <a:pt x="18" y="1044"/>
                                    </a:cubicBezTo>
                                    <a:cubicBezTo>
                                      <a:pt x="0" y="1158"/>
                                      <a:pt x="111" y="1161"/>
                                      <a:pt x="222" y="11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6,1164" path="m1326,0c937,153,548,306,330,480c112,654,36,930,18,1044c0,1158,111,1161,222,1164e" stroked="t" o:allowincell="f" style="position:absolute;margin-left:56.85pt;margin-top:6.55pt;width:66.25pt;height:58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935" simplePos="0" locked="0" layoutInCell="0" allowOverlap="1" relativeHeight="118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98425</wp:posOffset>
                      </wp:positionV>
                      <wp:extent cx="266700" cy="281940"/>
                      <wp:effectExtent l="0" t="5080" r="5715" b="127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44">
                                    <a:moveTo>
                                      <a:pt x="420" y="0"/>
                                    </a:moveTo>
                                    <a:cubicBezTo>
                                      <a:pt x="258" y="95"/>
                                      <a:pt x="96" y="190"/>
                                      <a:pt x="48" y="264"/>
                                    </a:cubicBezTo>
                                    <a:cubicBezTo>
                                      <a:pt x="0" y="338"/>
                                      <a:pt x="66" y="391"/>
                                      <a:pt x="132" y="4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444" path="m420,0c258,95,96,190,48,264c0,338,66,391,132,444e" stroked="t" o:allowincell="f" style="position:absolute;margin-left:144.15pt;margin-top:7.75pt;width:20.95pt;height:22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874645</wp:posOffset>
                      </wp:positionH>
                      <wp:positionV relativeFrom="paragraph">
                        <wp:posOffset>83185</wp:posOffset>
                      </wp:positionV>
                      <wp:extent cx="236220" cy="548640"/>
                      <wp:effectExtent l="5080" t="5080" r="635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864">
                                    <a:moveTo>
                                      <a:pt x="0" y="0"/>
                                    </a:moveTo>
                                    <a:cubicBezTo>
                                      <a:pt x="89" y="258"/>
                                      <a:pt x="178" y="516"/>
                                      <a:pt x="240" y="660"/>
                                    </a:cubicBezTo>
                                    <a:cubicBezTo>
                                      <a:pt x="302" y="804"/>
                                      <a:pt x="337" y="834"/>
                                      <a:pt x="372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864" path="m0,0c89,258,178,516,240,660c302,804,337,834,372,864e" stroked="t" o:allowincell="f" style="position:absolute;margin-left:226.35pt;margin-top:6.55pt;width:18.55pt;height:43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98425</wp:posOffset>
                      </wp:positionV>
                      <wp:extent cx="129540" cy="243840"/>
                      <wp:effectExtent l="5080" t="5080" r="635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384">
                                    <a:moveTo>
                                      <a:pt x="0" y="0"/>
                                    </a:moveTo>
                                    <a:cubicBezTo>
                                      <a:pt x="80" y="159"/>
                                      <a:pt x="160" y="318"/>
                                      <a:pt x="204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,384" path="m0,0c80,159,160,318,204,384e" stroked="t" o:allowincell="f" style="position:absolute;margin-left:268.35pt;margin-top:7.75pt;width:10.15pt;height:19.1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83820" distR="114935" simplePos="0" locked="0" layoutInCell="0" allowOverlap="1" relativeHeight="117">
                      <wp:simplePos x="0" y="0"/>
                      <wp:positionH relativeFrom="margin">
                        <wp:posOffset>758825</wp:posOffset>
                      </wp:positionH>
                      <wp:positionV relativeFrom="paragraph">
                        <wp:posOffset>83185</wp:posOffset>
                      </wp:positionV>
                      <wp:extent cx="858520" cy="426720"/>
                      <wp:effectExtent l="0" t="5080" r="5715" b="63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672">
                                    <a:moveTo>
                                      <a:pt x="1352" y="0"/>
                                    </a:moveTo>
                                    <a:cubicBezTo>
                                      <a:pt x="876" y="166"/>
                                      <a:pt x="400" y="332"/>
                                      <a:pt x="200" y="444"/>
                                    </a:cubicBezTo>
                                    <a:cubicBezTo>
                                      <a:pt x="0" y="556"/>
                                      <a:pt x="76" y="614"/>
                                      <a:pt x="152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672" path="m1352,0c876,166,400,332,200,444c0,556,76,614,152,672e" stroked="t" o:allowincell="f" style="position:absolute;margin-left:59.75pt;margin-top:6.55pt;width:67.55pt;height:33.5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935" simplePos="0" locked="0" layoutInCell="0" allowOverlap="1" relativeHeight="119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67945</wp:posOffset>
                      </wp:positionV>
                      <wp:extent cx="396240" cy="304800"/>
                      <wp:effectExtent l="0" t="5080" r="5715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4" h="480">
                                    <a:moveTo>
                                      <a:pt x="624" y="0"/>
                                    </a:moveTo>
                                    <a:cubicBezTo>
                                      <a:pt x="372" y="104"/>
                                      <a:pt x="120" y="208"/>
                                      <a:pt x="60" y="288"/>
                                    </a:cubicBezTo>
                                    <a:cubicBezTo>
                                      <a:pt x="0" y="368"/>
                                      <a:pt x="132" y="424"/>
                                      <a:pt x="264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4,480" path="m624,0c372,104,120,208,60,288c0,368,132,424,264,480e" stroked="t" o:allowincell="f" style="position:absolute;margin-left:136.35pt;margin-top:5.35pt;width:31.15pt;height:23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121285</wp:posOffset>
                      </wp:positionV>
                      <wp:extent cx="281940" cy="541020"/>
                      <wp:effectExtent l="5080" t="5080" r="1270" b="2476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852">
                                    <a:moveTo>
                                      <a:pt x="0" y="0"/>
                                    </a:moveTo>
                                    <a:cubicBezTo>
                                      <a:pt x="29" y="283"/>
                                      <a:pt x="58" y="566"/>
                                      <a:pt x="132" y="708"/>
                                    </a:cubicBezTo>
                                    <a:cubicBezTo>
                                      <a:pt x="206" y="850"/>
                                      <a:pt x="325" y="851"/>
                                      <a:pt x="444" y="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,852" path="m0,0c29,283,58,566,132,708c206,850,325,851,444,852e" stroked="t" o:allowincell="f" style="position:absolute;margin-left:222.75pt;margin-top:9.55pt;width:22.15pt;height:42.5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3255645</wp:posOffset>
                      </wp:positionH>
                      <wp:positionV relativeFrom="paragraph">
                        <wp:posOffset>106045</wp:posOffset>
                      </wp:positionV>
                      <wp:extent cx="297180" cy="274320"/>
                      <wp:effectExtent l="5080" t="5080" r="635" b="2413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432">
                                    <a:moveTo>
                                      <a:pt x="0" y="0"/>
                                    </a:moveTo>
                                    <a:cubicBezTo>
                                      <a:pt x="3" y="138"/>
                                      <a:pt x="6" y="276"/>
                                      <a:pt x="84" y="348"/>
                                    </a:cubicBezTo>
                                    <a:cubicBezTo>
                                      <a:pt x="162" y="420"/>
                                      <a:pt x="315" y="426"/>
                                      <a:pt x="468" y="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432" path="m0,0c3,138,6,276,84,348c162,420,315,426,468,432e" stroked="t" o:allowincell="f" style="position:absolute;margin-left:256.35pt;margin-top:8.35pt;width:23.35pt;height:21.5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S = 0 y R = ind.</w:t>
        <w:tab/>
        <w:tab/>
        <w:t>S = 1 y R = 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 xml:space="preserve">     S = 0 y R = 1</w:t>
        <w:tab/>
        <w:tab/>
        <w:tab/>
        <w:t>S = 0 y R = 1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 = indiferente y R = 0</w:t>
        <w:tab/>
        <w:tab/>
        <w:t xml:space="preserve"> </w:t>
        <w:tab/>
        <w:t>S = 1 y R = 0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 = 0 y R = indiferente.</w:t>
        <w:tab/>
        <w:tab/>
        <w:tab/>
        <w:t>S = ind. Y R = 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stos son los valores que han de tomar las entradas para conseguir los est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os  valores de la tabla de verdad para estas funciones son los siguient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tbl>
      <w:tblPr>
        <w:tblW w:w="2126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os diagramas de Karnaugh correspondientes s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</w:r>
    </w:p>
    <w:tbl>
      <w:tblPr>
        <w:tblW w:w="5953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89"/>
        <w:gridCol w:w="130"/>
        <w:gridCol w:w="190"/>
        <w:gridCol w:w="70"/>
        <w:gridCol w:w="260"/>
        <w:gridCol w:w="130"/>
        <w:gridCol w:w="390"/>
        <w:gridCol w:w="671"/>
        <w:gridCol w:w="1314"/>
        <w:gridCol w:w="389"/>
        <w:gridCol w:w="130"/>
        <w:gridCol w:w="190"/>
        <w:gridCol w:w="70"/>
        <w:gridCol w:w="355"/>
        <w:gridCol w:w="35"/>
        <w:gridCol w:w="390"/>
      </w:tblGrid>
      <w:tr>
        <w:trPr>
          <w:trHeight w:val="478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250190</wp:posOffset>
                      </wp:positionV>
                      <wp:extent cx="48006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95pt,19.7pt" to="354.7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777365</wp:posOffset>
                      </wp:positionH>
                      <wp:positionV relativeFrom="paragraph">
                        <wp:posOffset>242570</wp:posOffset>
                      </wp:positionV>
                      <wp:extent cx="480060" cy="0"/>
                      <wp:effectExtent l="635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95pt,19.1pt" to="177.7pt,1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 xml:space="preserve">         </w:t>
            </w:r>
            <w:r>
              <w:rPr>
                <w:lang w:val="es-ES_tradnl"/>
              </w:rPr>
              <w:t>S</w: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R</w: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5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12700</wp:posOffset>
                      </wp:positionV>
                      <wp:extent cx="0" cy="152400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5pt,1pt" to="111.7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720465</wp:posOffset>
                      </wp:positionH>
                      <wp:positionV relativeFrom="paragraph">
                        <wp:posOffset>12700</wp:posOffset>
                      </wp:positionV>
                      <wp:extent cx="0" cy="1524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5pt,1pt" to="292.9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Q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Q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284345</wp:posOffset>
                      </wp:positionH>
                      <wp:positionV relativeFrom="paragraph">
                        <wp:posOffset>62230</wp:posOffset>
                      </wp:positionV>
                      <wp:extent cx="48006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35pt,4.9pt" to="375.1pt,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54610</wp:posOffset>
                      </wp:positionV>
                      <wp:extent cx="48006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4.3pt" to="197.5pt,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J</w:t>
            </w:r>
          </w:p>
        </w:tc>
      </w:tr>
    </w:tbl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8345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0.9pt" to="166.3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>S = Q · J</w:t>
        <w:tab/>
        <w:tab/>
        <w:tab/>
        <w:tab/>
        <w:tab/>
        <w:t>R = Q · K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3490</wp:posOffset>
                </wp:positionH>
                <wp:positionV relativeFrom="paragraph">
                  <wp:posOffset>111125</wp:posOffset>
                </wp:positionV>
                <wp:extent cx="180975" cy="24765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8.7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4905</wp:posOffset>
                </wp:positionH>
                <wp:positionV relativeFrom="paragraph">
                  <wp:posOffset>69850</wp:posOffset>
                </wp:positionV>
                <wp:extent cx="1272540" cy="2362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372">
                              <a:moveTo>
                                <a:pt x="2004" y="372"/>
                              </a:moveTo>
                              <a:lnTo>
                                <a:pt x="2004" y="0"/>
                              </a:ln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68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372" path="m2004,372l2004,0l0,0l0,132l168,132e" stroked="t" o:allowincell="f" style="position:absolute;margin-left:90.15pt;margin-top:5.5pt;width:100.15pt;height:18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77390</wp:posOffset>
                </wp:positionH>
                <wp:positionV relativeFrom="paragraph">
                  <wp:posOffset>31750</wp:posOffset>
                </wp:positionV>
                <wp:extent cx="302895" cy="247650"/>
                <wp:effectExtent l="635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65pt;margin-top:2.5pt;width:23.95pt;height:19.5pt" coordorigin="3113,50" coordsize="479,390">
                <v:shape id="shape_0" fillcolor="white" stroked="t" o:allowincell="f" style="position:absolute;left:3114;top:50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35;top:230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24890</wp:posOffset>
                </wp:positionH>
                <wp:positionV relativeFrom="paragraph">
                  <wp:posOffset>146050</wp:posOffset>
                </wp:positionV>
                <wp:extent cx="228600" cy="219075"/>
                <wp:effectExtent l="5080" t="2667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45">
                              <a:moveTo>
                                <a:pt x="0" y="345"/>
                              </a:moveTo>
                              <a:lnTo>
                                <a:pt x="195" y="345"/>
                              </a:lnTo>
                              <a:lnTo>
                                <a:pt x="195" y="0"/>
                              </a:ln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45" path="m0,345l195,345l195,0l360,0e" stroked="t" o:allowincell="f" style="position:absolute;margin-left:80.7pt;margin-top:11.5pt;width:17.95pt;height:17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3385</wp:posOffset>
                </wp:positionH>
                <wp:positionV relativeFrom="paragraph">
                  <wp:posOffset>83820</wp:posOffset>
                </wp:positionV>
                <wp:extent cx="83820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.6pt" to="98.5pt,6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</w:t>
      </w:r>
      <w:r>
        <w:rPr>
          <w:lang w:val="es-ES_tradnl"/>
        </w:rPr>
        <w:t>K(t)</w:t>
        <w:tab/>
        <w:tab/>
        <w:tab/>
        <w:tab/>
        <w:tab/>
        <w:tab/>
        <w:t>Q (t)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86940</wp:posOffset>
                </wp:positionH>
                <wp:positionV relativeFrom="paragraph">
                  <wp:posOffset>19050</wp:posOffset>
                </wp:positionV>
                <wp:extent cx="752475" cy="0"/>
                <wp:effectExtent l="0" t="25400" r="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.5pt" to="231.4pt,1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96490</wp:posOffset>
                </wp:positionH>
                <wp:positionV relativeFrom="paragraph">
                  <wp:posOffset>-1905</wp:posOffset>
                </wp:positionV>
                <wp:extent cx="47625" cy="3810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7pt;margin-top:-0.15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53515</wp:posOffset>
                </wp:positionH>
                <wp:positionV relativeFrom="paragraph">
                  <wp:posOffset>-57150</wp:posOffset>
                </wp:positionV>
                <wp:extent cx="552450" cy="0"/>
                <wp:effectExtent l="0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-4.5pt" to="157.9pt,-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48790</wp:posOffset>
                </wp:positionH>
                <wp:positionV relativeFrom="paragraph">
                  <wp:posOffset>76200</wp:posOffset>
                </wp:positionV>
                <wp:extent cx="676275" cy="333375"/>
                <wp:effectExtent l="5715" t="2603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525">
                              <a:moveTo>
                                <a:pt x="1065" y="525"/>
                              </a:moveTo>
                              <a:lnTo>
                                <a:pt x="1065" y="315"/>
                              </a:lnTo>
                              <a:lnTo>
                                <a:pt x="0" y="90"/>
                              </a:lnTo>
                              <a:lnTo>
                                <a:pt x="0" y="0"/>
                              </a:lnTo>
                              <a:lnTo>
                                <a:pt x="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525" path="m1065,525l1065,315l0,90l0,0l405,0e" stroked="t" o:allowincell="f" style="position:absolute;margin-left:137.7pt;margin-top:6pt;width:53.2pt;height:26.2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666750" cy="342900"/>
                <wp:effectExtent l="5080" t="5080" r="5715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540">
                              <a:moveTo>
                                <a:pt x="1050" y="0"/>
                              </a:moveTo>
                              <a:lnTo>
                                <a:pt x="1050" y="195"/>
                              </a:lnTo>
                              <a:lnTo>
                                <a:pt x="0" y="390"/>
                              </a:lnTo>
                              <a:lnTo>
                                <a:pt x="0" y="540"/>
                              </a:lnTo>
                              <a:lnTo>
                                <a:pt x="40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540" path="m1050,0l1050,195l0,390l0,540l405,540e" stroked="t" o:allowincell="f" style="position:absolute;margin-left:137.7pt;margin-top:1.5pt;width:52.4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67865</wp:posOffset>
                </wp:positionH>
                <wp:positionV relativeFrom="paragraph">
                  <wp:posOffset>130175</wp:posOffset>
                </wp:positionV>
                <wp:extent cx="302895" cy="247650"/>
                <wp:effectExtent l="635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47680"/>
                          <a:chOff x="0" y="0"/>
                          <a:chExt cx="30276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2476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4480"/>
                            <a:ext cx="356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pt;margin-top:10.25pt;width:23.9pt;height:19.5pt" coordorigin="3098,205" coordsize="478,390">
                <v:shape id="shape_0" fillcolor="white" stroked="t" o:allowincell="f" style="position:absolute;left:3099;top:205;width:404;height:389;flip:x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520;top:386;width:55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8715</wp:posOffset>
                </wp:positionH>
                <wp:positionV relativeFrom="paragraph">
                  <wp:posOffset>82550</wp:posOffset>
                </wp:positionV>
                <wp:extent cx="104775" cy="201930"/>
                <wp:effectExtent l="5715" t="5080" r="0" b="260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390">
                              <a:moveTo>
                                <a:pt x="0" y="0"/>
                              </a:moveTo>
                              <a:lnTo>
                                <a:pt x="0" y="390"/>
                              </a:lnTo>
                              <a:lnTo>
                                <a:pt x="165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390" path="m0,0l0,390l165,390e" stroked="t" o:allowincell="f" style="position:absolute;margin-left:90.45pt;margin-top:6.5pt;width:8.2pt;height:15.8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29665</wp:posOffset>
                </wp:positionH>
                <wp:positionV relativeFrom="paragraph">
                  <wp:posOffset>52070</wp:posOffset>
                </wp:positionV>
                <wp:extent cx="47625" cy="38100"/>
                <wp:effectExtent l="5715" t="5080" r="508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95pt;margin-top:4.1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s-ES_tradnl"/>
        </w:rPr>
        <w:t xml:space="preserve">        </w:t>
      </w:r>
      <w:r>
        <w:rPr>
          <w:lang w:val="es-ES_tradnl"/>
        </w:rPr>
        <w:tab/>
        <w:t xml:space="preserve">          CLK</w:t>
        <w:tab/>
        <w:tab/>
        <w:tab/>
        <w:tab/>
        <w:tab/>
      </w:r>
      <w:r>
        <w:rPr>
          <w:b/>
          <w:lang w:val="es-ES_tradnl"/>
        </w:rPr>
        <w:t>BIESTABLE TIPO “JK”</w:t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53490</wp:posOffset>
                </wp:positionH>
                <wp:positionV relativeFrom="paragraph">
                  <wp:posOffset>79375</wp:posOffset>
                </wp:positionV>
                <wp:extent cx="180975" cy="247650"/>
                <wp:effectExtent l="5715" t="5080" r="508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6.25pt;width:14.2pt;height:19.4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7415</wp:posOffset>
                </wp:positionH>
                <wp:positionV relativeFrom="paragraph">
                  <wp:posOffset>117475</wp:posOffset>
                </wp:positionV>
                <wp:extent cx="752475" cy="0"/>
                <wp:effectExtent l="0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9.25pt" to="230.65pt,9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6015</wp:posOffset>
                </wp:positionH>
                <wp:positionV relativeFrom="paragraph">
                  <wp:posOffset>96520</wp:posOffset>
                </wp:positionV>
                <wp:extent cx="47625" cy="3810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45pt;margin-top:7.6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29665</wp:posOffset>
                </wp:positionH>
                <wp:positionV relativeFrom="paragraph">
                  <wp:posOffset>118110</wp:posOffset>
                </wp:positionV>
                <wp:extent cx="1303020" cy="2667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420">
                              <a:moveTo>
                                <a:pt x="2052" y="0"/>
                              </a:moveTo>
                              <a:lnTo>
                                <a:pt x="2052" y="420"/>
                              </a:lnTo>
                              <a:lnTo>
                                <a:pt x="0" y="420"/>
                              </a:lnTo>
                              <a:lnTo>
                                <a:pt x="0" y="264"/>
                              </a:lnTo>
                              <a:lnTo>
                                <a:pt x="192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420" path="m2052,0l2052,420l0,420l0,264l192,264e" stroked="t" o:allowincell="f" style="position:absolute;margin-left:88.95pt;margin-top:9.3pt;width:102.55pt;height:20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01290</wp:posOffset>
                </wp:positionH>
                <wp:positionV relativeFrom="paragraph">
                  <wp:posOffset>9525</wp:posOffset>
                </wp:positionV>
                <wp:extent cx="13335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0.75pt" to="223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34465</wp:posOffset>
                </wp:positionH>
                <wp:positionV relativeFrom="paragraph">
                  <wp:posOffset>57150</wp:posOffset>
                </wp:positionV>
                <wp:extent cx="552450" cy="0"/>
                <wp:effectExtent l="635" t="25400" r="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4.5pt" to="156.4pt,4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2425</wp:posOffset>
                </wp:positionH>
                <wp:positionV relativeFrom="paragraph">
                  <wp:posOffset>78740</wp:posOffset>
                </wp:positionV>
                <wp:extent cx="89916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6.2pt" to="98.5pt,6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</w:t>
      </w:r>
      <w:r>
        <w:rPr>
          <w:lang w:val="es-ES_tradnl"/>
        </w:rPr>
        <w:t>J (t)</w:t>
        <w:tab/>
        <w:tab/>
        <w:tab/>
        <w:tab/>
        <w:tab/>
        <w:tab/>
        <w:t>Q (t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 xml:space="preserve">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Biestable tipo T (toggle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Devuelve el valor de la entrada si el estado anterior es 0 y el contrario si el valor es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ab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833"/>
        <w:gridCol w:w="1701"/>
        <w:gridCol w:w="595"/>
        <w:gridCol w:w="595"/>
        <w:gridCol w:w="795"/>
        <w:gridCol w:w="567"/>
        <w:gridCol w:w="567"/>
      </w:tblGrid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941445</wp:posOffset>
                      </wp:positionH>
                      <wp:positionV relativeFrom="paragraph">
                        <wp:posOffset>114935</wp:posOffset>
                      </wp:positionV>
                      <wp:extent cx="213360" cy="201930"/>
                      <wp:effectExtent l="5080" t="5080" r="5715" b="254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318">
                                    <a:moveTo>
                                      <a:pt x="0" y="12"/>
                                    </a:moveTo>
                                    <a:cubicBezTo>
                                      <a:pt x="21" y="107"/>
                                      <a:pt x="42" y="202"/>
                                      <a:pt x="72" y="252"/>
                                    </a:cubicBezTo>
                                    <a:cubicBezTo>
                                      <a:pt x="102" y="302"/>
                                      <a:pt x="144" y="318"/>
                                      <a:pt x="180" y="312"/>
                                    </a:cubicBezTo>
                                    <a:cubicBezTo>
                                      <a:pt x="216" y="306"/>
                                      <a:pt x="262" y="268"/>
                                      <a:pt x="288" y="216"/>
                                    </a:cubicBezTo>
                                    <a:cubicBezTo>
                                      <a:pt x="314" y="164"/>
                                      <a:pt x="325" y="82"/>
                                      <a:pt x="3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318" path="m0,12c21,107,42,202,72,252c102,302,144,318,180,312c216,306,262,268,288,216c314,164,325,82,336,0e" stroked="t" o:allowincell="f" style="position:absolute;margin-left:310.35pt;margin-top:9.05pt;width:16.75pt;height:15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Togg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(t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22555</wp:posOffset>
                      </wp:positionV>
                      <wp:extent cx="205740" cy="327660"/>
                      <wp:effectExtent l="5080" t="5080" r="5715" b="571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327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2.15pt;margin-top:9.65pt;width:16.15pt;height:25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es-ES_tradnl"/>
              </w:rPr>
              <w:t>T (t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+1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949065</wp:posOffset>
                      </wp:positionH>
                      <wp:positionV relativeFrom="paragraph">
                        <wp:posOffset>130175</wp:posOffset>
                      </wp:positionV>
                      <wp:extent cx="213360" cy="201930"/>
                      <wp:effectExtent l="5080" t="2540" r="571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480" cy="20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318">
                                    <a:moveTo>
                                      <a:pt x="0" y="12"/>
                                    </a:moveTo>
                                    <a:cubicBezTo>
                                      <a:pt x="21" y="107"/>
                                      <a:pt x="42" y="202"/>
                                      <a:pt x="72" y="252"/>
                                    </a:cubicBezTo>
                                    <a:cubicBezTo>
                                      <a:pt x="102" y="302"/>
                                      <a:pt x="144" y="318"/>
                                      <a:pt x="180" y="312"/>
                                    </a:cubicBezTo>
                                    <a:cubicBezTo>
                                      <a:pt x="216" y="306"/>
                                      <a:pt x="262" y="268"/>
                                      <a:pt x="288" y="216"/>
                                    </a:cubicBezTo>
                                    <a:cubicBezTo>
                                      <a:pt x="314" y="164"/>
                                      <a:pt x="325" y="82"/>
                                      <a:pt x="3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318" path="m0,12c21,107,42,202,72,252c102,302,144,318,180,312c216,306,262,268,288,216c314,164,325,82,336,0e" stroked="t" o:allowincell="f" style="position:absolute;margin-left:310.95pt;margin-top:10.25pt;width:16.75pt;height:15.85pt;flip:y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s-ES_tradnl"/>
              </w:rPr>
              <w:t>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Q (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27145</wp:posOffset>
                </wp:positionH>
                <wp:positionV relativeFrom="paragraph">
                  <wp:posOffset>-273050</wp:posOffset>
                </wp:positionV>
                <wp:extent cx="76200" cy="685800"/>
                <wp:effectExtent l="5080" t="635" r="571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1.35pt;margin-top:-21.5pt;width:5.9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99185</wp:posOffset>
                </wp:positionH>
                <wp:positionV relativeFrom="paragraph">
                  <wp:posOffset>6985</wp:posOffset>
                </wp:positionV>
                <wp:extent cx="9144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.55pt" to="93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22145</wp:posOffset>
                </wp:positionH>
                <wp:positionV relativeFrom="paragraph">
                  <wp:posOffset>83185</wp:posOffset>
                </wp:positionV>
                <wp:extent cx="822960" cy="106680"/>
                <wp:effectExtent l="19685" t="6350" r="508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6560"/>
                        </a:xfrm>
                        <a:custGeom>
                          <a:avLst/>
                          <a:gdLst>
                            <a:gd name="textAreaLeft" fmla="*/ 72720 w 466560"/>
                            <a:gd name="textAreaRight" fmla="*/ 408240 w 466560"/>
                            <a:gd name="textAreaTop" fmla="*/ 15120 h 60480"/>
                            <a:gd name="textAreaBottom" fmla="*/ 45360 h 6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51.35pt;margin-top:6.55pt;width:64.75pt;height:8.3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>S = Q · T</w:t>
        <w:tab/>
        <w:tab/>
        <w:tab/>
        <w:tab/>
        <w:t xml:space="preserve">     Hay que obtener estos</w:t>
      </w:r>
    </w:p>
    <w:p>
      <w:pPr>
        <w:pStyle w:val="Header"/>
        <w:tabs>
          <w:tab w:val="clear" w:pos="4252"/>
          <w:tab w:val="clear" w:pos="8504"/>
        </w:tabs>
        <w:ind w:left="708" w:firstLine="708"/>
        <w:rPr>
          <w:lang w:val="es-ES_tradnl"/>
        </w:rPr>
      </w:pPr>
      <w:r>
        <w:rPr>
          <w:lang w:val="es-ES_tradnl"/>
        </w:rPr>
        <w:t>R = Q · T</w:t>
        <w:tab/>
        <w:tab/>
        <w:tab/>
        <w:tab/>
        <w:t xml:space="preserve">    valores a partir del R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Esto es por ejemplo, un registro de n bits, que almacena una secuencia de n bit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63905</wp:posOffset>
                </wp:positionH>
                <wp:positionV relativeFrom="paragraph">
                  <wp:posOffset>69215</wp:posOffset>
                </wp:positionV>
                <wp:extent cx="175260" cy="388620"/>
                <wp:effectExtent l="5080" t="5080" r="635" b="260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12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612"/>
                              </a:lnTo>
                              <a:lnTo>
                                <a:pt x="276" y="6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12" path="m0,0l120,0l120,612l276,612e" stroked="t" o:allowincell="f" style="position:absolute;margin-left:60.15pt;margin-top:5.45pt;width:13.75pt;height:30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62325</wp:posOffset>
                </wp:positionH>
                <wp:positionV relativeFrom="paragraph">
                  <wp:posOffset>76835</wp:posOffset>
                </wp:positionV>
                <wp:extent cx="259080" cy="388620"/>
                <wp:effectExtent l="5080" t="5080" r="635" b="260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12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  <a:lnTo>
                                <a:pt x="120" y="612"/>
                              </a:lnTo>
                              <a:lnTo>
                                <a:pt x="276" y="6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12" path="m0,0l120,0l120,612l276,612e" stroked="t" o:allowincell="f" style="position:absolute;margin-left:264.75pt;margin-top:6.05pt;width:20.35pt;height:30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39165</wp:posOffset>
                </wp:positionH>
                <wp:positionV relativeFrom="paragraph">
                  <wp:posOffset>76835</wp:posOffset>
                </wp:positionV>
                <wp:extent cx="2179320" cy="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6.05pt" to="245.5pt,6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>( D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 xml:space="preserve"> </w:t>
        <w:tab/>
        <w:tab/>
        <w:tab/>
        <w:tab/>
        <w:tab/>
        <w:tab/>
        <w:t>D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ab/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39165</wp:posOffset>
                </wp:positionH>
                <wp:positionV relativeFrom="paragraph">
                  <wp:posOffset>74295</wp:posOffset>
                </wp:positionV>
                <wp:extent cx="464820" cy="3352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95pt;margin-top:5.85pt;width:36.5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29025</wp:posOffset>
                </wp:positionH>
                <wp:positionV relativeFrom="paragraph">
                  <wp:posOffset>59055</wp:posOffset>
                </wp:positionV>
                <wp:extent cx="464820" cy="3352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75pt;margin-top:4.65pt;width:36.5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03985</wp:posOffset>
                </wp:positionH>
                <wp:positionV relativeFrom="paragraph">
                  <wp:posOffset>118745</wp:posOffset>
                </wp:positionV>
                <wp:extent cx="121920" cy="449580"/>
                <wp:effectExtent l="5080" t="5080" r="2603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708">
                              <a:moveTo>
                                <a:pt x="0" y="0"/>
                              </a:moveTo>
                              <a:lnTo>
                                <a:pt x="192" y="0"/>
                              </a:lnTo>
                              <a:lnTo>
                                <a:pt x="192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708" path="m0,0l192,0l192,708e" stroked="t" o:allowincell="f" style="position:absolute;margin-left:110.55pt;margin-top:9.35pt;width:9.55pt;height:35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01465</wp:posOffset>
                </wp:positionH>
                <wp:positionV relativeFrom="paragraph">
                  <wp:posOffset>111125</wp:posOffset>
                </wp:positionV>
                <wp:extent cx="121920" cy="449580"/>
                <wp:effectExtent l="5080" t="5080" r="2603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708">
                              <a:moveTo>
                                <a:pt x="0" y="0"/>
                              </a:moveTo>
                              <a:lnTo>
                                <a:pt x="192" y="0"/>
                              </a:lnTo>
                              <a:lnTo>
                                <a:pt x="192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708" path="m0,0l192,0l192,708e" stroked="t" o:allowincell="f" style="position:absolute;margin-left:322.95pt;margin-top:8.75pt;width:9.55pt;height:35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41145</wp:posOffset>
                </wp:positionH>
                <wp:positionV relativeFrom="paragraph">
                  <wp:posOffset>73025</wp:posOffset>
                </wp:positionV>
                <wp:extent cx="1729740" cy="0"/>
                <wp:effectExtent l="3175" t="3175" r="3175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5.75pt" to="257.5pt,5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 xml:space="preserve">    n – 1</w:t>
        <w:tab/>
        <w:tab/>
        <w:tab/>
        <w:tab/>
        <w:tab/>
        <w:tab/>
        <w:t xml:space="preserve">       0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9085</wp:posOffset>
                </wp:positionH>
                <wp:positionV relativeFrom="paragraph">
                  <wp:posOffset>64135</wp:posOffset>
                </wp:positionV>
                <wp:extent cx="3329940" cy="160020"/>
                <wp:effectExtent l="5080" t="26035" r="63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44" h="252">
                              <a:moveTo>
                                <a:pt x="0" y="252"/>
                              </a:moveTo>
                              <a:lnTo>
                                <a:pt x="4992" y="252"/>
                              </a:lnTo>
                              <a:lnTo>
                                <a:pt x="4992" y="0"/>
                              </a:lnTo>
                              <a:lnTo>
                                <a:pt x="5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44,252" path="m0,252l4992,252l4992,0l5244,0e" stroked="t" o:allowincell="f" style="position:absolute;margin-left:23.55pt;margin-top:5.05pt;width:262.15pt;height:12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09625</wp:posOffset>
                </wp:positionH>
                <wp:positionV relativeFrom="paragraph">
                  <wp:posOffset>64135</wp:posOffset>
                </wp:positionV>
                <wp:extent cx="129540" cy="160020"/>
                <wp:effectExtent l="5080" t="26035" r="63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52">
                              <a:moveTo>
                                <a:pt x="0" y="252"/>
                              </a:moveTo>
                              <a:lnTo>
                                <a:pt x="0" y="0"/>
                              </a:lnTo>
                              <a:lnTo>
                                <a:pt x="2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52" path="m0,252l0,0l204,0e" stroked="t" o:allowincell="f" style="position:absolute;margin-left:63.75pt;margin-top:5.05pt;width:10.15pt;height:12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91440" cy="11430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166.9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</wp:posOffset>
                </wp:positionV>
                <wp:extent cx="91440" cy="114300"/>
                <wp:effectExtent l="3810" t="3175" r="381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.95pt" to="187.3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470785</wp:posOffset>
                </wp:positionH>
                <wp:positionV relativeFrom="paragraph">
                  <wp:posOffset>32385</wp:posOffset>
                </wp:positionV>
                <wp:extent cx="91440" cy="114300"/>
                <wp:effectExtent l="3810" t="3175" r="381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.55pt" to="201.7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CLK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01165</wp:posOffset>
                </wp:positionH>
                <wp:positionV relativeFrom="paragraph">
                  <wp:posOffset>60325</wp:posOffset>
                </wp:positionV>
                <wp:extent cx="2331720" cy="0"/>
                <wp:effectExtent l="3175" t="3175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75pt" to="317.5pt,4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( Q</w:t>
      </w:r>
      <w:r>
        <w:rPr>
          <w:vertAlign w:val="subscript"/>
          <w:lang w:val="es-ES_tradnl"/>
        </w:rPr>
        <w:t>n-1</w:t>
      </w:r>
      <w:r>
        <w:rPr>
          <w:lang w:val="es-ES_tradnl"/>
        </w:rPr>
        <w:tab/>
        <w:tab/>
        <w:tab/>
        <w:tab/>
        <w:tab/>
        <w:tab/>
        <w:t xml:space="preserve">   Q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lang w:val="es-ES_tradnl"/>
        </w:rPr>
        <w:t xml:space="preserve">3.- </w:t>
      </w:r>
      <w:r>
        <w:rPr>
          <w:b/>
          <w:u w:val="single"/>
          <w:lang w:val="es-ES_tradnl"/>
        </w:rPr>
        <w:t>IMPLEMENTACIÓN Y ANÁLISIS DE EXPRESIONES CANÓNICA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</w:r>
      <w:r>
        <w:rPr>
          <w:b/>
          <w:lang w:val="es-ES_tradnl"/>
        </w:rPr>
        <w:t>Especificación de alto nivel:</w:t>
      </w:r>
      <w:r>
        <w:rPr>
          <w:lang w:val="es-ES_tradnl"/>
        </w:rPr>
        <w:tab/>
        <w:t>Z (t) = F ( X (t), S (t) 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S (t+1) = G (x (t), S (t) 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>Registro de estado :  S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Vamos a implementar dos bloques combinacionales, uno para F y otro para G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9225</wp:posOffset>
                </wp:positionH>
                <wp:positionV relativeFrom="paragraph">
                  <wp:posOffset>93980</wp:posOffset>
                </wp:positionV>
                <wp:extent cx="853440" cy="59436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75pt;margin-top:7.4pt;width:67.1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3905</wp:posOffset>
                </wp:positionH>
                <wp:positionV relativeFrom="paragraph">
                  <wp:posOffset>69850</wp:posOffset>
                </wp:positionV>
                <wp:extent cx="655320" cy="0"/>
                <wp:effectExtent l="0" t="25400" r="0" b="254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5pt,5.5pt" to="111.7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47625" cy="381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75pt;margin-top:3.8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37285</wp:posOffset>
                </wp:positionH>
                <wp:positionV relativeFrom="paragraph">
                  <wp:posOffset>69850</wp:posOffset>
                </wp:positionV>
                <wp:extent cx="281940" cy="762000"/>
                <wp:effectExtent l="5080" t="5080" r="635" b="260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1200">
                              <a:moveTo>
                                <a:pt x="0" y="0"/>
                              </a:moveTo>
                              <a:lnTo>
                                <a:pt x="0" y="1200"/>
                              </a:lnTo>
                              <a:lnTo>
                                <a:pt x="444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1200" path="m0,0l0,1200l444,1200e" stroked="t" o:allowincell="f" style="position:absolute;margin-left:89.55pt;margin-top:5.5pt;width:22.15pt;height:59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X (t)</w:t>
        <w:tab/>
        <w:tab/>
        <w:tab/>
        <w:t>F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72665</wp:posOffset>
                </wp:positionH>
                <wp:positionV relativeFrom="paragraph">
                  <wp:posOffset>68580</wp:posOffset>
                </wp:positionV>
                <wp:extent cx="388620" cy="0"/>
                <wp:effectExtent l="0" t="25400" r="635" b="254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5.4pt" to="209.5pt,5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 xml:space="preserve">         Sistema</w:t>
        <w:tab/>
        <w:tab/>
        <w:t>Z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56285</wp:posOffset>
                </wp:positionH>
                <wp:positionV relativeFrom="paragraph">
                  <wp:posOffset>67310</wp:posOffset>
                </wp:positionV>
                <wp:extent cx="655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5.3pt" to="111.1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78205</wp:posOffset>
                </wp:positionH>
                <wp:positionV relativeFrom="paragraph">
                  <wp:posOffset>53340</wp:posOffset>
                </wp:positionV>
                <wp:extent cx="47625" cy="38100"/>
                <wp:effectExtent l="5715" t="5080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9.15pt;margin-top:4.2pt;width:3.7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01065</wp:posOffset>
                </wp:positionH>
                <wp:positionV relativeFrom="paragraph">
                  <wp:posOffset>67310</wp:posOffset>
                </wp:positionV>
                <wp:extent cx="518160" cy="800100"/>
                <wp:effectExtent l="5080" t="5080" r="635" b="260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260">
                              <a:moveTo>
                                <a:pt x="0" y="0"/>
                              </a:moveTo>
                              <a:lnTo>
                                <a:pt x="0" y="1260"/>
                              </a:lnTo>
                              <a:lnTo>
                                <a:pt x="816" y="1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260" path="m0,0l0,1260l816,1260e" stroked="t" o:allowincell="f" style="position:absolute;margin-left:70.95pt;margin-top:5.3pt;width:40.75pt;height:6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18185</wp:posOffset>
                </wp:positionH>
                <wp:positionV relativeFrom="paragraph">
                  <wp:posOffset>67310</wp:posOffset>
                </wp:positionV>
                <wp:extent cx="2971800" cy="1226820"/>
                <wp:effectExtent l="5080" t="2540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1932">
                              <a:moveTo>
                                <a:pt x="4176" y="996"/>
                              </a:moveTo>
                              <a:lnTo>
                                <a:pt x="4680" y="996"/>
                              </a:lnTo>
                              <a:lnTo>
                                <a:pt x="4680" y="1932"/>
                              </a:lnTo>
                              <a:lnTo>
                                <a:pt x="0" y="1932"/>
                              </a:lnTo>
                              <a:lnTo>
                                <a:pt x="0" y="0"/>
                              </a:lnTo>
                              <a:lnTo>
                                <a:pt x="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1932" path="m4176,996l4680,996l4680,1932l0,1932l0,0l96,0e" stroked="t" o:allowincell="f" style="position:absolute;margin-left:56.55pt;margin-top:5.3pt;width:233.95pt;height:96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>S (t)</w:t>
        <w:tab/>
        <w:tab/>
        <w:t xml:space="preserve">   Combina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853440" cy="59436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9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75pt;margin-top:8.7pt;width:67.15pt;height:4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44165</wp:posOffset>
                </wp:positionH>
                <wp:positionV relativeFrom="paragraph">
                  <wp:posOffset>33020</wp:posOffset>
                </wp:positionV>
                <wp:extent cx="525780" cy="48006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95pt;margin-top:2.6pt;width:41.35pt;height:3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s-ES_tradnl"/>
        </w:rPr>
        <w:tab/>
        <w:tab/>
        <w:tab/>
        <w:tab/>
        <w:t>G</w:t>
        <w:tab/>
        <w:t xml:space="preserve">    S (t+1)</w:t>
        <w:tab/>
        <w:tab/>
        <w:t>S (t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72665</wp:posOffset>
                </wp:positionH>
                <wp:positionV relativeFrom="paragraph">
                  <wp:posOffset>123190</wp:posOffset>
                </wp:positionV>
                <wp:extent cx="571500" cy="0"/>
                <wp:effectExtent l="0" t="25400" r="0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9.7pt" to="223.9pt,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 xml:space="preserve">         Sistema</w:t>
        <w:tab/>
        <w:tab/>
        <w:t xml:space="preserve">      Registro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54605</wp:posOffset>
                </wp:positionH>
                <wp:positionV relativeFrom="paragraph">
                  <wp:posOffset>137160</wp:posOffset>
                </wp:positionV>
                <wp:extent cx="289560" cy="220980"/>
                <wp:effectExtent l="5080" t="2540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348">
                              <a:moveTo>
                                <a:pt x="0" y="348"/>
                              </a:moveTo>
                              <a:lnTo>
                                <a:pt x="276" y="348"/>
                              </a:lnTo>
                              <a:lnTo>
                                <a:pt x="276" y="0"/>
                              </a:ln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348" path="m0,348l276,348l276,0l456,0e" stroked="t" o:allowincell="f" style="position:absolute;margin-left:201.15pt;margin-top:10.8pt;width:22.75pt;height:17.3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 xml:space="preserve">   Combina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 xml:space="preserve">CLK 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  <w:r>
        <w:rPr>
          <w:b/>
          <w:u w:val="single"/>
          <w:lang w:val="es-ES_tradnl"/>
        </w:rPr>
        <w:t>SÍNTESIS: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Alto nive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Descripción funcional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62025</wp:posOffset>
                </wp:positionH>
                <wp:positionV relativeFrom="paragraph">
                  <wp:posOffset>12700</wp:posOffset>
                </wp:positionV>
                <wp:extent cx="38100" cy="266700"/>
                <wp:effectExtent l="5080" t="1270" r="1841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pt" to="78.7pt,2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ab/>
        <w:tab/>
        <w:t>No basada en el estad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29865</wp:posOffset>
                </wp:positionH>
                <wp:positionV relativeFrom="paragraph">
                  <wp:posOffset>140970</wp:posOffset>
                </wp:positionV>
                <wp:extent cx="35560" cy="419100"/>
                <wp:effectExtent l="0" t="5080" r="63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419040"/>
                        </a:xfrm>
                        <a:custGeom>
                          <a:avLst/>
                          <a:gdLst>
                            <a:gd name="textAreaLeft" fmla="*/ 0 w 20160"/>
                            <a:gd name="textAreaRight" fmla="*/ 7200 w 2016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1.1pt;width:2.75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04085</wp:posOffset>
                </wp:positionH>
                <wp:positionV relativeFrom="paragraph">
                  <wp:posOffset>41910</wp:posOffset>
                </wp:positionV>
                <wp:extent cx="472440" cy="91440"/>
                <wp:effectExtent l="0" t="5080" r="1270" b="158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3.3pt" to="210.7pt,10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>Tabla de estados / Diagrama de estados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62025</wp:posOffset>
                </wp:positionH>
                <wp:positionV relativeFrom="paragraph">
                  <wp:posOffset>62230</wp:posOffset>
                </wp:positionV>
                <wp:extent cx="304800" cy="190500"/>
                <wp:effectExtent l="5080" t="5080" r="1270" b="139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00">
                              <a:moveTo>
                                <a:pt x="0" y="0"/>
                              </a:moveTo>
                              <a:lnTo>
                                <a:pt x="96" y="300"/>
                              </a:lnTo>
                              <a:lnTo>
                                <a:pt x="480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00" path="m0,0l96,300l480,276e" stroked="t" o:allowincell="f" style="position:absolute;margin-left:75.75pt;margin-top:4.9pt;width:23.95pt;height:14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ab/>
        <w:tab/>
        <w:tab/>
        <w:tab/>
        <w:tab/>
        <w:tab/>
        <w:t xml:space="preserve">       Especificación de alto nivel basada en el estado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10865</wp:posOffset>
                </wp:positionH>
                <wp:positionV relativeFrom="paragraph">
                  <wp:posOffset>635</wp:posOffset>
                </wp:positionV>
                <wp:extent cx="251460" cy="281940"/>
                <wp:effectExtent l="0" t="3175" r="381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0pt" to="264.7pt,22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  <w:tab/>
        <w:t>Minimización de estados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  <w:tab/>
        <w:tab/>
        <w:tab/>
        <w:tab/>
        <w:t>Especificación de bajo nivel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>Para empezar hay que poner Z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en función de todas las X que hay.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lang w:val="es-ES_tradnl"/>
        </w:rPr>
        <w:tab/>
        <w:tab/>
        <w:t>Z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(t) = F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( X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, Q</w:t>
      </w:r>
      <w:r>
        <w:rPr>
          <w:vertAlign w:val="subscript"/>
          <w:lang w:val="es-ES_tradnl"/>
        </w:rPr>
        <w:t>m</w:t>
      </w:r>
      <w:r>
        <w:rPr>
          <w:lang w:val="es-ES_tradnl"/>
        </w:rPr>
        <w:t>)</w:t>
      </w:r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</wp:posOffset>
              </wp:positionH>
              <wp:positionV relativeFrom="paragraph">
                <wp:posOffset>302260</wp:posOffset>
              </wp:positionV>
              <wp:extent cx="5467350" cy="0"/>
              <wp:effectExtent l="0" t="5080" r="0" b="508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23.8pt" to="427.15pt,2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 xml:space="preserve">                                     </w:t>
    </w:r>
    <w:r>
      <w:rPr>
        <w:i/>
        <w:lang w:val="es-ES_tradnl"/>
      </w:rPr>
      <w:t xml:space="preserve"> </w:t>
    </w:r>
    <w:r>
      <w:rPr>
        <w:i/>
        <w:lang w:val="es-ES_tradnl"/>
      </w:rPr>
      <w:t>Tema VI : Implementación de sistemas secuenciales síncrono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5:43:00Z</dcterms:created>
  <dc:creator>Antonio de Mollinedo González</dc:creator>
  <dc:description/>
  <dc:language>en-US</dc:language>
  <cp:lastModifiedBy>Antonio de Mollinedo González</cp:lastModifiedBy>
  <cp:lastPrinted>1998-04-05T15:07:00Z</cp:lastPrinted>
  <dcterms:modified xsi:type="dcterms:W3CDTF">1998-04-05T13:07:00Z</dcterms:modified>
  <cp:revision>9</cp:revision>
  <dc:subject/>
  <dc:title/>
</cp:coreProperties>
</file>