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</w:rPr>
      </w:pPr>
      <w:r>
        <w:rPr/>
        <w:tab/>
      </w:r>
      <w:r>
        <w:rPr>
          <w:b/>
          <w:bCs/>
          <w:u w:val="single"/>
        </w:rPr>
        <w:t>TEMA VIII :</w:t>
      </w:r>
      <w:r>
        <w:rPr>
          <w:b/>
          <w:bCs/>
        </w:rPr>
        <w:t xml:space="preserve">  VITALISMO Y FENOMENOLOGÍA.  NIETZSCH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bCs/>
        </w:rPr>
        <w:t xml:space="preserve"> OBRA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· El crepúsculo de los ídol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· Sobre la verdad y mentira en sentido extramor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- </w:t>
      </w:r>
      <w:r>
        <w:rPr>
          <w:b/>
          <w:bCs/>
          <w:u w:val="single"/>
        </w:rPr>
        <w:t>INTRODU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openhauer es quien más influyó en Nietzsche, y su obra principal es “El mundo como voluntad y representación”</w:t>
      </w:r>
    </w:p>
    <w:p>
      <w:pPr>
        <w:pStyle w:val="Normal"/>
        <w:jc w:val="both"/>
        <w:rPr/>
      </w:pPr>
      <w:r>
        <w:rPr/>
        <w:tab/>
        <w:t>El vitalismo se caracteriza porque es una forma de irracionalismo, es decir, que niega la primacía de la razón en la Naturaleza y en las actividades humanas.</w:t>
      </w:r>
    </w:p>
    <w:p>
      <w:pPr>
        <w:pStyle w:val="Normal"/>
        <w:jc w:val="both"/>
        <w:rPr/>
      </w:pPr>
      <w:r>
        <w:rPr/>
        <w:tab/>
        <w:t>Nietzsche tenía grandes dotes artísticas, y está considerado como uno de los mejores escritores alemanes moder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 conocimiento y el interés  por la cultura griega, tuvieron un gran papel en su filosofía. Es un gran estudioso de Platón, Aristóteles, y en general de la cultura griega.</w:t>
      </w:r>
    </w:p>
    <w:p>
      <w:pPr>
        <w:pStyle w:val="Normal"/>
        <w:jc w:val="both"/>
        <w:rPr/>
      </w:pPr>
      <w:r>
        <w:rPr/>
        <w:tab/>
        <w:t>El tema central de su pensamiento es el hombre y la vida humana y tiene gran preocupación histórica y 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Otras obras 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- El origen de la trage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Humano, demasiado human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Auro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El gay sab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La voluntad del pod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Así habló Zaratust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Más allá del bien y del m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La genealogía de la mor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b/>
          <w:bCs/>
          <w:u w:val="double"/>
        </w:rPr>
        <w:t>VITALISMO DE NIETZSCH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- </w:t>
      </w:r>
      <w:r>
        <w:rPr>
          <w:b/>
          <w:bCs/>
          <w:u w:val="single"/>
        </w:rPr>
        <w:t>PTO. DE PARTIDA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ritica los valores de la cultura europea.</w:t>
      </w:r>
    </w:p>
    <w:p>
      <w:pPr>
        <w:pStyle w:val="Normal"/>
        <w:jc w:val="both"/>
        <w:rPr/>
      </w:pPr>
      <w:r>
        <w:rPr/>
        <w:tab/>
        <w:t>La cultura occidental está viciada desde su origen, porque el error más peligroso de todos consiste en intentar instaurar la racionalidad a toda costa.</w:t>
      </w:r>
    </w:p>
    <w:p>
      <w:pPr>
        <w:pStyle w:val="Normal"/>
        <w:jc w:val="both"/>
        <w:rPr/>
      </w:pPr>
      <w:r>
        <w:rPr/>
        <w:tab/>
        <w:t>El error de la filosofía griega ha ido la invención del “estatismo del ser” (Parménides) y del “bien en si” (Platón).</w:t>
      </w:r>
    </w:p>
    <w:p>
      <w:pPr>
        <w:pStyle w:val="Normal"/>
        <w:jc w:val="both"/>
        <w:rPr/>
      </w:pPr>
      <w:r>
        <w:rPr/>
        <w:tab/>
        <w:t>La manera griega de ver el mundo, es interpretada por Nietzsche como un síntoma de decadencia. Es decadente todo aquello que se opone a todos los valores del existir instintivo y biológico del hombre. Hay que criticar a Platón para eliminar los errores de base ; se trata de una crítica total ya que abarca todos loas aspectos de la cultura europea, que son :</w:t>
      </w:r>
    </w:p>
    <w:p>
      <w:pPr>
        <w:pStyle w:val="Normal"/>
        <w:jc w:val="both"/>
        <w:rPr/>
      </w:pPr>
      <w:r>
        <w:rPr/>
        <w:tab/>
        <w:t>- El mundo racional.</w:t>
      </w:r>
    </w:p>
    <w:p>
      <w:pPr>
        <w:pStyle w:val="Normal"/>
        <w:jc w:val="both"/>
        <w:rPr/>
      </w:pPr>
      <w:r>
        <w:rPr/>
        <w:tab/>
        <w:t>- El mundo moral.</w:t>
      </w:r>
    </w:p>
    <w:p>
      <w:pPr>
        <w:pStyle w:val="Normal"/>
        <w:jc w:val="both"/>
        <w:rPr/>
      </w:pPr>
      <w:r>
        <w:rPr/>
        <w:tab/>
        <w:t>- El mundo religioso.</w:t>
      </w:r>
    </w:p>
    <w:p>
      <w:pPr>
        <w:pStyle w:val="Normal"/>
        <w:jc w:val="both"/>
        <w:rPr/>
      </w:pPr>
      <w:r>
        <w:rPr/>
        <w:tab/>
        <w:t>Estos son los tres mundos que son inventados por el hombre occidental y que son síntomas de decad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. Crítica a la m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 error de la moral tradicional se caracteriza por su antinaturalidad, ya que impone leyes e imperativos que van en contra de los instintos primordiales de la vida. Además, el ideal de esta moral es el imperio de la virtud, o “hacer al hombre bueno”, además es alienante, porque convierte al hombre en esclavo de esa ficción.</w:t>
      </w:r>
    </w:p>
    <w:p>
      <w:pPr>
        <w:pStyle w:val="Normal"/>
        <w:jc w:val="both"/>
        <w:rPr/>
      </w:pPr>
      <w:r>
        <w:rPr/>
        <w:tab/>
        <w:t>La moral cristiana se convierte en valor supremo, valor que no está en este mundo. La moral tradicional, postula otro mundo, que es el mundo del más allá o de la perfección platónica. Los valores que han prevalecidos hasta ahora son ficticios, propios de los débiles.</w:t>
      </w:r>
    </w:p>
    <w:p>
      <w:pPr>
        <w:pStyle w:val="Normal"/>
        <w:jc w:val="both"/>
        <w:rPr/>
      </w:pPr>
      <w:r>
        <w:rPr/>
        <w:tab/>
        <w:t>El moralista desprecia todos los valores del yo, siendo el altruismo la norma suprema de conducta. El altruismo es entregarse a los demás sin esperar nada a cambio. El altruismo no es más que una justificación de decadencia personal.</w:t>
      </w:r>
    </w:p>
    <w:p>
      <w:pPr>
        <w:pStyle w:val="Normal"/>
        <w:jc w:val="both"/>
        <w:rPr/>
      </w:pPr>
      <w:r>
        <w:rPr/>
        <w:tab/>
        <w:t>En conclusión : la lógica de esta moral consiste en una alteración de la personalidad, porque considera que lo poderoso y lo fuerte es algo suprahumano y en cambio lo débil y lo vulgar es propio del hombre. Las acciones elevadas no son propias del hombre sino de otro yo más perfecto que se denomina D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B. Crítica a la religión crist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religión nace del miedo y del horror que el hombre tiene de si mismo. Se trata de la incapacidad de asumir uno su propio destino.</w:t>
      </w:r>
    </w:p>
    <w:p>
      <w:pPr>
        <w:pStyle w:val="Normal"/>
        <w:jc w:val="both"/>
        <w:rPr/>
      </w:pPr>
      <w:r>
        <w:rPr/>
        <w:tab/>
        <w:t>Cuando al hombre le invade un sentimiento de poder y teme quedar avasallado por el, mediante un mecanismo de defensa patológico, lo atribuye a otro ser más poderoso que es Dios.</w:t>
      </w:r>
    </w:p>
    <w:p>
      <w:pPr>
        <w:pStyle w:val="Normal"/>
        <w:jc w:val="both"/>
        <w:rPr/>
      </w:pPr>
      <w:r>
        <w:rPr/>
        <w:tab/>
        <w:t>La religión conlleva a la alienación del hombre. El cristianismo sólo fomenta valores mezquinos como la obediencia, el sacrificio o la humildad, que son sentimientos propios del rebaño.</w:t>
      </w:r>
    </w:p>
    <w:p>
      <w:pPr>
        <w:pStyle w:val="Normal"/>
        <w:jc w:val="both"/>
        <w:rPr/>
      </w:pPr>
      <w:r>
        <w:rPr/>
        <w:tab/>
        <w:t>El cristianismo es una moral vulgar, ya que se opone a todos los valores específicos de la virt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C. Crítica a la filosofía trad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ace varias críticas.</w:t>
      </w:r>
    </w:p>
    <w:p>
      <w:pPr>
        <w:pStyle w:val="Normal"/>
        <w:jc w:val="both"/>
        <w:rPr/>
      </w:pPr>
      <w:r>
        <w:rPr/>
        <w:tab/>
        <w:t>Critica a la Metafísica. La filosofía tradicional es la que creó Platón al afirmar la existencia de un mundo absoluto o perfecto ; considera al ser como algo estático o algo inmutable.</w:t>
      </w:r>
    </w:p>
    <w:p>
      <w:pPr>
        <w:pStyle w:val="Normal"/>
        <w:jc w:val="both"/>
        <w:rPr/>
      </w:pPr>
      <w:r>
        <w:rPr/>
        <w:tab/>
        <w:t>Hace una crítica a la lógica. Para el lógico, la verdad se opone al error. Nietzsche rechaza esta oposición, porque para él, las cosas no son tan claras, pueden darse errores irrefutables y verdades contradictorias.</w:t>
      </w:r>
    </w:p>
    <w:p>
      <w:pPr>
        <w:pStyle w:val="Normal"/>
        <w:jc w:val="both"/>
        <w:rPr/>
      </w:pPr>
      <w:r>
        <w:rPr/>
        <w:tab/>
        <w:t>No ataca en general a la ciencia, sino a un tipo determinado de ciencia, en concreto al mecanicismo y al positiv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conclusión a todas estas críticas, la cultura occidental es una crítica de “este mundo” y sus valores, por lo que he inventado “otro mundo” de carácter verdadero, `perfecto racional y divino. El filósofo inventa un mundo racional donde la razón y las funciones lógicas son adecuadas, ahí esta “su mundo verdadero”. El hombre religioso inventa un mundo divino. El hombre moral inventa un mundo libre y de ahí el mundo bueno, perfecto, justo, etc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- </w:t>
      </w:r>
      <w:r>
        <w:rPr>
          <w:b/>
          <w:bCs/>
          <w:u w:val="single"/>
        </w:rPr>
        <w:t>LO DIONISIACO Y LO APOLI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 una interpretación de Grecia que tiene un gran alcance para la filosofía . Distingue dos principios : lo apolineo y lo dionisiaco. Esto es lo que corresponde a los dos dioses griegos, Apolo y Dionisios.</w:t>
      </w:r>
    </w:p>
    <w:p>
      <w:pPr>
        <w:pStyle w:val="Normal"/>
        <w:jc w:val="both"/>
        <w:rPr/>
      </w:pPr>
      <w:r>
        <w:rPr/>
        <w:tab/>
        <w:t>Apolo representa la serenidad, claridad, la medida y el racionalismo, es la imagen clásica de Grecia.</w:t>
      </w:r>
    </w:p>
    <w:p>
      <w:pPr>
        <w:pStyle w:val="Normal"/>
        <w:jc w:val="both"/>
        <w:rPr/>
      </w:pPr>
      <w:r>
        <w:rPr/>
        <w:tab/>
        <w:t>Dionisios es lo impulsivo, lo excesivo , lo desbordante, la afirmación de la vida, el erotismo y la orgía como culminación de este afán de vivir, es decir sí a la vida a pesar de todos sus dolores.</w:t>
      </w:r>
    </w:p>
    <w:p>
      <w:pPr>
        <w:pStyle w:val="Normal"/>
        <w:jc w:val="both"/>
        <w:rPr/>
      </w:pPr>
      <w:r>
        <w:rPr/>
        <w:tab/>
        <w:t>La influencia de Schopenhauer cambia de signo y en lugar de la negación de la voluntad de vivir, Nietzsche pone esa voluntad en el centro de su pensa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3.- </w:t>
      </w:r>
      <w:r>
        <w:rPr>
          <w:b/>
          <w:bCs/>
          <w:u w:val="single"/>
        </w:rPr>
        <w:t>EL ETERNO RET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ietzsche depende en cierta medida del positivismo de la época y niega la posibilidad de la Metafísica y además parte de la pérdida de la fe en Dios y de la inmortalidad del alma. Esta vida que se afirma que pide siempre ser más, que pide eternidad en el placer, volverá una vez y otra.</w:t>
      </w:r>
    </w:p>
    <w:p>
      <w:pPr>
        <w:pStyle w:val="Normal"/>
        <w:jc w:val="both"/>
        <w:rPr/>
      </w:pPr>
      <w:r>
        <w:rPr/>
        <w:tab/>
        <w:t>Esta idea procede de Heráclito, que es la del retorno de las cosas : cuando están realizadas todas las combinaciones posibles de los elementos del mundo, quedará todavía un tiempo indefinido por delante, y entonces volverá a empezar el ciclo y así indefinidamente.</w:t>
      </w:r>
    </w:p>
    <w:p>
      <w:pPr>
        <w:pStyle w:val="Normal"/>
        <w:jc w:val="both"/>
        <w:rPr/>
      </w:pPr>
      <w:r>
        <w:rPr/>
        <w:tab/>
        <w:t>Todo lo que sucede en el mundo se repetirá igualmente una y otra vez, todo se repetirá eternamente y con ello todo lo malo y lo miserable.</w:t>
      </w:r>
    </w:p>
    <w:p>
      <w:pPr>
        <w:pStyle w:val="Normal"/>
        <w:jc w:val="both"/>
        <w:rPr/>
      </w:pPr>
      <w:r>
        <w:rPr/>
        <w:tab/>
        <w:t>El hombre puede ir transformando al mundo y puede transformarse a si mismo mediante una transformación de todos los valores, encaminándose así hacia el “superhombr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4.- </w:t>
      </w:r>
      <w:r>
        <w:rPr>
          <w:b/>
          <w:bCs/>
          <w:u w:val="single"/>
        </w:rPr>
        <w:t>LA NUEVA TABLA DE VA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.- La transmutación de los valores tradicion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cultura europea ha llegado a su propia ruina , a la decadencia, hay que liberar al hombre de todos los valores falsos, devolviéndole el derecho a la vida y a la existencia.</w:t>
      </w:r>
    </w:p>
    <w:p>
      <w:pPr>
        <w:pStyle w:val="Normal"/>
        <w:jc w:val="both"/>
        <w:rPr/>
      </w:pPr>
      <w:r>
        <w:rPr/>
        <w:tab/>
        <w:t>El 1</w:t>
      </w:r>
      <w:r>
        <w:rPr>
          <w:u w:val="single"/>
        </w:rPr>
        <w:t>er</w:t>
      </w:r>
      <w:r>
        <w:rPr/>
        <w:t xml:space="preserve"> paso debe consistir en una transmutación de todos los valores de nuestra cultura trad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B.- El nihilismo de Nietzs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l nihilismo no consiste en una teoría filosófica o de una proposición teórica, sino que es un movimiento propio de nuestra cultura. La fuerza del espíritu de occidente, cansado y agotado por los valores inadecuados y falsos de su “verdadero mundo” se vuelve nihilista. </w:t>
      </w:r>
      <w:r>
        <w:rPr>
          <w:i/>
          <w:iCs/>
        </w:rPr>
        <w:t>&lt;&lt;¿Qué significa nihilismo ?, que se desvalorizan los más altos valores, falta la meta y falta la respuesta al por qué&gt;&gt;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El nihilismo del espíritu occidental, es radical y absoluto, y una vez perdida la fe en el “verdadero mundo”, la cultura se queda sin sentido, sin guía o meta aparente, entonces se llega a la decadencia o al pesimismo.</w:t>
      </w:r>
    </w:p>
    <w:p>
      <w:pPr>
        <w:pStyle w:val="Normal"/>
        <w:jc w:val="both"/>
        <w:rPr/>
      </w:pPr>
      <w:r>
        <w:rPr/>
        <w:tab/>
        <w:t>El nihilismo es una fuerza destructora de la base de cultura occidental, es decir, de Dios ; la muerte de Dios es uno de los temas mas insistentes de Nietzsche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&lt;&lt;¿Dónde se ha ido Dios ?, yo os lo digo, nosotros lo hemos matado, todos nosotros somos sus asesinos. Lo único que permanece en Dios muerto son la iglesias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5.- </w:t>
      </w:r>
      <w:r>
        <w:rPr>
          <w:b/>
          <w:bCs/>
          <w:u w:val="single"/>
        </w:rPr>
        <w:t>MORAL DE LOS SEÑORES Y MORAL DE LOS ESCLA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ene especial enemistad con las éticas kantiana del deber, la utilitarista y sobre todo con la ética cristiana..</w:t>
      </w:r>
    </w:p>
    <w:p>
      <w:pPr>
        <w:pStyle w:val="Normal"/>
        <w:jc w:val="both"/>
        <w:rPr/>
      </w:pPr>
      <w:r>
        <w:rPr/>
        <w:tab/>
        <w:t>Nietzsche valora sólo la vida sana, fuerte, impulsiva y con voluntad de dominio, esto es lo bueno, y en cambio, todo lo débil, enfermizo y fracasado es malo ; la compasión es el peor mal.</w:t>
      </w:r>
    </w:p>
    <w:p>
      <w:pPr>
        <w:pStyle w:val="Normal"/>
        <w:jc w:val="both"/>
        <w:rPr/>
      </w:pPr>
      <w:r>
        <w:rPr/>
        <w:tab/>
        <w:t xml:space="preserve">Distingue </w:t>
      </w:r>
      <w:r>
        <w:rPr>
          <w:b/>
          <w:bCs/>
        </w:rPr>
        <w:t>dos tipos de moral 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  <w:bCs/>
        </w:rPr>
        <w:t>Moral de los señores :</w:t>
      </w:r>
      <w:r>
        <w:rPr/>
        <w:t xml:space="preserve"> la de las individualidades poderosos que tienen superior vitalidad y vigor para consigo mismas. Es la moral de la exigencia y de la afirmación de los impulsos vitales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- Moral de los esclavos :</w:t>
      </w:r>
      <w:r>
        <w:rPr/>
        <w:t xml:space="preserve"> la de los débiles y miserables, la de los degenerados ; regida por la falta de confianza  en la vida, porque valoran la compasión, la humildad y la paciencia ; es una moral de resentido que se oponen a todo lo superior y que por eso afirman todos los igualitarismos. Nietzsche atribuye este carácter de resentimiento a la moral crist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6.- </w:t>
      </w:r>
      <w:r>
        <w:rPr>
          <w:b/>
          <w:bCs/>
          <w:u w:val="single"/>
        </w:rPr>
        <w:t>ANTROPOLOG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- </w:t>
      </w:r>
      <w:r>
        <w:rPr>
          <w:b/>
          <w:bCs/>
          <w:u w:val="single"/>
        </w:rPr>
        <w:t>El hombre : características e ideal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l hombre es un ser miserable e inmundo, es un ser a medio hacer, es un puente entre la bestia y el superhombre, es un paso de la pura animalidad a la superhumanidad, ese es su destino. En su recorrido evolutivo, poco ha sido lo alcanzado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&lt;&lt;Habéis evolucionado del gusano al hombre, pero todavía hay mucho de gusano en vosotros&gt;&gt;</w:t>
      </w:r>
      <w:r>
        <w:rPr/>
        <w:t xml:space="preserve"> El hombre es como una enfermedad en el universo, y es el único animal que todavía no ha llegado a consolidarse. La vida humana conlleva un grave riesgo, que es, vencer al hombre mediante la superación, o volver a la animalidad primitiva, ahí está su defecto : todos los animales han producido algo superior a ellos, pero el hombre se resiste a evolucionar, no quiere abandonar lo valores del pasado y dar un nuevo sentido a la humanidad. El hombre, a diferencia del animal está vuelto al futuro y concibe ideales, cuenta destinos. Hay tres versiones del </w:t>
      </w:r>
      <w:r>
        <w:rPr>
          <w:b/>
          <w:bCs/>
        </w:rPr>
        <w:t>ideal humano</w:t>
      </w:r>
      <w:r>
        <w:rPr/>
        <w:t> :</w:t>
      </w:r>
    </w:p>
    <w:p>
      <w:pPr>
        <w:pStyle w:val="Normal"/>
        <w:jc w:val="both"/>
        <w:rPr/>
      </w:pPr>
      <w:r>
        <w:rPr/>
        <w:tab/>
        <w:t xml:space="preserve">- Es el </w:t>
      </w:r>
      <w:r>
        <w:rPr>
          <w:b/>
          <w:bCs/>
        </w:rPr>
        <w:t>ideal estético</w:t>
      </w:r>
      <w:r>
        <w:rPr/>
        <w:t>, donde el ideal humano es interpretado como tragedia, y es en la tragedia donde se armonizan lo dionisiaco y lo apolineo. Lo dionisiaco representa la embriaguez desenfrenada de vivir y lo apolineo representa la armonía de forma y el resplandor de la belleza.</w:t>
      </w:r>
    </w:p>
    <w:p>
      <w:pPr>
        <w:pStyle w:val="Normal"/>
        <w:jc w:val="both"/>
        <w:rPr/>
      </w:pPr>
      <w:r>
        <w:rPr/>
        <w:tab/>
        <w:t>- El ideal científico concibe el ideal humano como sabiduría, el hombre sabio conoce la realidad del mundo con todas sus miserias, y por eso afirma enérgicamente la vida.</w:t>
      </w:r>
    </w:p>
    <w:p>
      <w:pPr>
        <w:pStyle w:val="Normal"/>
        <w:jc w:val="both"/>
        <w:rPr/>
      </w:pPr>
      <w:r>
        <w:rPr/>
        <w:tab/>
        <w:t>- El superh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- </w:t>
      </w:r>
      <w:r>
        <w:rPr>
          <w:b/>
          <w:bCs/>
          <w:u w:val="single"/>
        </w:rPr>
        <w:t>El superh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ietzsche se opone a toas las corrientes igualitarias, humanitarias y democráticas de la época. Es un defensor de las individualidades poderosas, el bien máximo es la misma vida, que culmina en la “voluntad de poder”. El hombre debe superarse y terminar en algo que esté por encima de él. Al igual que el hombre está por encima del mono (teoría de la evolución) el superhombre está por encima del hombre.</w:t>
      </w:r>
    </w:p>
    <w:p>
      <w:pPr>
        <w:pStyle w:val="Normal"/>
        <w:jc w:val="both"/>
        <w:rPr/>
      </w:pPr>
      <w:r>
        <w:rPr/>
        <w:tab/>
        <w:t>Toma sus modelos de los personajes renacentistas, que son personas sin escrúpulos y sin moral, pero con magníficas condiciones vitales de fuerza, impulsos y energía. Para llegar al superhombre, el hombre europeo tiene que autosuprimirse. Esta autosupresión pasará por tres fase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El </w:t>
      </w:r>
      <w:r>
        <w:rPr>
          <w:u w:val="single"/>
        </w:rPr>
        <w:t>camello</w:t>
      </w:r>
      <w:r>
        <w:rPr/>
        <w:t xml:space="preserve"> es el símbolo del hombre europeo actual, que todavía está impregnado de la moral de esclavos y que soporta el peso de la carga con paciencia.</w:t>
      </w:r>
    </w:p>
    <w:p>
      <w:pPr>
        <w:pStyle w:val="Normal"/>
        <w:jc w:val="both"/>
        <w:rPr/>
      </w:pPr>
      <w:r>
        <w:rPr/>
        <w:tab/>
        <w:t xml:space="preserve">- El </w:t>
      </w:r>
      <w:r>
        <w:rPr>
          <w:u w:val="single"/>
        </w:rPr>
        <w:t>león</w:t>
      </w:r>
      <w:r>
        <w:rPr/>
        <w:t xml:space="preserve"> en cambio es el símbolo del hombre revolucionario, el que se levanta contra la moral de los esclavos. A su vez, el león después de romper las cadenas de la esclavitud tiene que transformarse en niño.</w:t>
      </w:r>
    </w:p>
    <w:p>
      <w:pPr>
        <w:pStyle w:val="Normal"/>
        <w:jc w:val="both"/>
        <w:rPr/>
      </w:pPr>
      <w:r>
        <w:rPr/>
        <w:tab/>
        <w:t xml:space="preserve">- El </w:t>
      </w:r>
      <w:r>
        <w:rPr>
          <w:u w:val="single"/>
        </w:rPr>
        <w:t>niño</w:t>
      </w:r>
      <w:r>
        <w:rPr/>
        <w:t xml:space="preserve"> simboliza que desde la pureza e inocencia de la infancia, vuelve a recrear la nueva tabla de va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 superhombre representa esa nueva tabla de valores, además es el amor a la vida, es el sentido de la Tierra y la exaltación de los instintos ascendentes. El hombre debe transformarse, superarse para llegar a ser superhombre y la manera de hacerlo es la “voluntad de poder”. Esta voluntad es de dominio, de agresión, y de sentimientos hacia lo ajeno. El proceso evolutivo de la especie humana tiende a la producción de individuos fuertes, superiores, y no al beneficio de la especie.</w:t>
      </w:r>
    </w:p>
    <w:p>
      <w:pPr>
        <w:pStyle w:val="Normal"/>
        <w:jc w:val="both"/>
        <w:rPr/>
      </w:pPr>
      <w:r>
        <w:rPr/>
        <w:tab/>
        <w:t>El hombre para convertirse en superhombre ha de expulsar de su interior a Dios. No se trata de una divinización del hombre, sino todo lo contrario, una sustitución de Dios por el superhombre y de esta forma se convertirá en un ser con plenitud de poder y de dominio sobre y si y sobre los demás.</w:t>
      </w:r>
    </w:p>
    <w:p>
      <w:pPr>
        <w:pStyle w:val="Normal"/>
        <w:jc w:val="both"/>
        <w:rPr/>
      </w:pPr>
      <w:r>
        <w:rPr/>
        <w:tab/>
        <w:t>En conclusión : el superhombre es un ser superior, está libre de valores pasados, es autónomo, agresivo, y legislador. Él es su propia norma porque está más allá del bien y del mal, es voluntad de dominio y es voluntad creadora de nuevos valores. El superhombre representa el fin supremo de la humanidad y la vida que conduzca al superhombre será una vida ascendente, en cambio, la que se aparte de el, será antinatural y descend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4:00:00Z</dcterms:created>
  <dc:creator>Antonio de Mollinedo González</dc:creator>
  <dc:description/>
  <dc:language>en-US</dc:language>
  <cp:lastModifiedBy>Antonio de Mollinedo González</cp:lastModifiedBy>
  <cp:lastPrinted>1997-04-07T21:33:00Z</cp:lastPrinted>
  <dcterms:modified xsi:type="dcterms:W3CDTF">1997-04-07T19:54:00Z</dcterms:modified>
  <cp:revision>3</cp:revision>
  <dc:subject/>
  <dc:title>	TEMA VIII :  VITALISMO Y FENOMENOLOGÍA</dc:title>
</cp:coreProperties>
</file>