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SINO SECUNDÁRI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RSOS COMPLEMENTARES TÉCNICOS NOCTURNOS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ª FAS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VA ESCRITA DE MATEMÁTIC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1418" w:right="1076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dique todos os cálculos que tiver de efectua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1418" w:right="107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nsidere a função real de variável natural tal qu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Mostre que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é uma progressão aritmética crescent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Calcule a soma dos 17 primeiros termos da sucessã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Determine a ordem do primeiro termo de valor superior a 5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Se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 função real de variável real definida por 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dique o domínio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Verifique que as rectas de equaçõ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1 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-1 são assímptotas verticais ao gráfico da funçã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Mostre que  P = (2 , 2/3) é um ponto do gráfico 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 escreva uma equação da recta tangente ao gráfico da função no ponto P 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alcu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.S.F.F.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ostre que, no domínio conveniente, se tem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Resolva, em R, a condição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No referencial ortonormado representado na figura, considere a circunferência de centro C = ( </w:t>
        <w:noBreakHyphen/>
        <w:t xml:space="preserve"> 2, </w:t>
        <w:noBreakHyphen/>
        <w:t xml:space="preserve"> 2 ) e  que passa em O e a recta AB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Mostre que a circunferência pode ser definida por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Defina analiticamente a região do plano tracejada, incluindo a fronteir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33595</wp:posOffset>
                </wp:positionH>
                <wp:positionV relativeFrom="paragraph">
                  <wp:posOffset>-1703705</wp:posOffset>
                </wp:positionV>
                <wp:extent cx="400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pt;mso-wrap-distance-right:9pt;mso-wrap-distance-top:0pt;mso-wrap-distance-bottom:0pt;margin-top:-134.15pt;mso-position-vertical-relative:text;margin-left:3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1135" w:right="1785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ponda a um e um só dos grupos 5.A. ou 5.B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1135" w:right="1785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A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etermin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de modo que o desenvolvimento, segundo Newton, de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tenha 8 termos e um deles seja 280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Calcule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e modo que o domínio da função g seja R, sendo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4-25T18:19:00Z</cp:lastPrinted>
  <cp:revision>0</cp:revision>
  <dc:subject/>
  <dc:title/>
</cp:coreProperties>
</file>