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ESUME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60"/>
        <w:gridCol w:w="6678"/>
      </w:tblGrid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ame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:</w:t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hailizah Bte. Khairuddin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ddress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:</w:t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1 Taman Jemapoh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2000 Kuala Pilah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egeri Sembilan Darul Khusus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alaysia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el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:</w:t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606) – 4841061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dentity Card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:</w:t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10227- 05 – 5212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ligious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:</w:t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slam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iti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:</w:t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alaysia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ualific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:</w:t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SPM (1998) grade 2 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kill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:</w:t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mputer skill Internet Application, Office Application ( Microsoft Excel, Word Processing, PowerPoint, Graphic Application ( Print Shop, Corel Draw, Photo Paint), Programming (Basic, Pascal)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anguage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:</w:t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ahasa Malaysia(Speak, writing), English (writing)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xperience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:</w:t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mputer Clerk (1999 - )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00:28:00Z</dcterms:created>
  <dc:creator>Espen Network Data System</dc:creator>
  <dc:description/>
  <dc:language>en-US</dc:language>
  <cp:lastModifiedBy>Espen Network Data System</cp:lastModifiedBy>
  <cp:lastPrinted>1999-10-20T08:40:00Z</cp:lastPrinted>
  <dcterms:modified xsi:type="dcterms:W3CDTF">1999-10-20T02:29:00Z</dcterms:modified>
  <cp:revision>2</cp:revision>
  <dc:subject/>
  <dc:title>RESUME</dc:title>
</cp:coreProperties>
</file>