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548"/>
        <w:gridCol w:w="1170"/>
        <w:gridCol w:w="1260"/>
        <w:gridCol w:w="1512"/>
        <w:gridCol w:w="1350"/>
        <w:gridCol w:w="1530"/>
        <w:gridCol w:w="1440"/>
        <w:gridCol w:w="1260"/>
        <w:gridCol w:w="1278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ku Teks /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ar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 Syarahan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ul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at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u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afta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han Rujuk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km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periks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yarah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tori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 Hidu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MLAH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ngenalan Homeopathy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ilik Mawar Tkt 1 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hb - 8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 Villa Hotel, KL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er, 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28hb - 30hb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nuar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siologi 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versiti Sumater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-11-99  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ara Medan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-11-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alan Perubatan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hb – 14 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meopathy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er, 1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watan Kecederaan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hb - 5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kan dan Kecemasan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ember, 1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tomi 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hb – 25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ember, 1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ngenalan Modern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hb – 3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c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nuar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atomi I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hb – 23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nuar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kimia 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hb – 13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bruar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siologi I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hb – 27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bruar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c Medica 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hb – 12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40 Penyakit Kronik 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h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kimia I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hb March 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April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09:00Z</dcterms:created>
  <dc:creator>Espen Network Data System</dc:creator>
  <dc:description/>
  <dc:language>en-US</dc:language>
  <cp:lastModifiedBy>Espen Network Data System</cp:lastModifiedBy>
  <cp:lastPrinted>1999-10-25T14:50:00Z</cp:lastPrinted>
  <dcterms:modified xsi:type="dcterms:W3CDTF">1999-11-13T16:43:00Z</dcterms:modified>
  <cp:revision>5</cp:revision>
  <dc:subject/>
  <dc:title>Yuran</dc:title>
</cp:coreProperties>
</file>