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hailizah Bte. Khairuddi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11 Taman Jemapoh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2000 Kuala Pil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117475</wp:posOffset>
                </wp:positionV>
                <wp:extent cx="17373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9.25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egeri Sembilan</w: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44145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35pt" to="449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65405</wp:posOffset>
                </wp:positionV>
                <wp:extent cx="16459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October 18, 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5.15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October 18, 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abatan Sumber Manus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ingkat Bawah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angunan Pentadbiran 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mpleks 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pangan Terbang Sultan Abdul Aziz Shah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7200 Suban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langor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ar sirs;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4"/>
        </w:rPr>
        <w:t xml:space="preserve">Re: </w:t>
      </w:r>
      <w:r>
        <w:rPr>
          <w:rFonts w:cs="Verdana" w:ascii="Verdana" w:hAnsi="Verdana"/>
          <w:b/>
          <w:sz w:val="24"/>
          <w:u w:val="single"/>
        </w:rPr>
        <w:t>Apply for the Ticketing Positio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would like to ask you for the position above if there any vacancy for m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erewith I enclosed my resume, phone number, school certificate and other for your refere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r prompt and kind attention to this letter is highly appreciate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rs sincerely,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hailizah bte. Khairuddi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00:03:00Z</dcterms:created>
  <dc:creator>Espen Network Data System</dc:creator>
  <dc:description/>
  <dc:language>en-US</dc:language>
  <cp:lastModifiedBy>Espen Network Data System</cp:lastModifiedBy>
  <dcterms:modified xsi:type="dcterms:W3CDTF">1999-10-20T02:18:00Z</dcterms:modified>
  <cp:revision>2</cp:revision>
  <dc:subject/>
  <dc:title>Khailizah Bte</dc:title>
</cp:coreProperties>
</file>