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708999861"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1645197741"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