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CUANTIFICACION Y ESTANDARIZACION</w:t>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DEL SUBREGISTRO DE MORTALIDAD NACIONAL</w:t>
      </w:r>
    </w:p>
    <w:p>
      <w:pPr>
        <w:pStyle w:val="Heading1"/>
        <w:spacing w:lineRule="auto" w:line="360"/>
        <w:jc w:val="center"/>
        <w:rPr>
          <w:rFonts w:ascii="Bookman Old Style" w:hAnsi="Bookman Old Style" w:cs="Bookman Old Style"/>
          <w:b/>
          <w:b/>
          <w:sz w:val="20"/>
        </w:rPr>
      </w:pPr>
      <w:r>
        <w:rPr>
          <w:rFonts w:cs="Bookman Old Style" w:ascii="Bookman Old Style" w:hAnsi="Bookman Old Style"/>
          <w:b/>
          <w:sz w:val="20"/>
        </w:rPr>
        <w:t>ETAPA I: REVISION DE METODOLOGIAS</w:t>
      </w:r>
    </w:p>
    <w:p>
      <w:pPr>
        <w:pStyle w:val="Heading1"/>
        <w:spacing w:lineRule="auto" w:line="360"/>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Heading2"/>
        <w:spacing w:lineRule="auto" w:line="480"/>
        <w:jc w:val="both"/>
        <w:rPr>
          <w:rFonts w:ascii="Bookman Old Style" w:hAnsi="Bookman Old Style" w:cs="Bookman Old Style"/>
          <w:b/>
          <w:b/>
        </w:rPr>
      </w:pPr>
      <w:r>
        <w:rPr>
          <w:rFonts w:cs="Bookman Old Style" w:ascii="Bookman Old Style" w:hAnsi="Bookman Old Style"/>
          <w:b/>
        </w:rPr>
        <w:t>CONTENIDO</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AGRADECIMIENTOS</w:t>
      </w:r>
    </w:p>
    <w:p>
      <w:pPr>
        <w:pStyle w:val="Heading1"/>
        <w:spacing w:lineRule="auto" w:line="480"/>
        <w:ind w:firstLine="708"/>
        <w:rPr>
          <w:rFonts w:ascii="Bookman Old Style" w:hAnsi="Bookman Old Style" w:cs="Bookman Old Style"/>
        </w:rPr>
      </w:pPr>
      <w:r>
        <w:rPr>
          <w:rFonts w:cs="Bookman Old Style" w:ascii="Bookman Old Style" w:hAnsi="Bookman Old Style"/>
        </w:rPr>
        <w:t>ANTECEDENTES Y JUSTIFICACION DEL PROYECTO</w:t>
      </w:r>
    </w:p>
    <w:p>
      <w:pPr>
        <w:pStyle w:val="Heading1"/>
        <w:numPr>
          <w:ilvl w:val="0"/>
          <w:numId w:val="17"/>
        </w:numPr>
        <w:spacing w:lineRule="auto" w:line="480"/>
        <w:rPr/>
      </w:pPr>
      <w:r>
        <w:rPr/>
        <w:t>INTRODUCCION</w:t>
        <w:tab/>
        <w:tab/>
        <w:tab/>
        <w:tab/>
        <w:tab/>
        <w:tab/>
        <w:tab/>
        <w:tab/>
        <w:tab/>
        <w:t>4</w:t>
      </w:r>
    </w:p>
    <w:p>
      <w:pPr>
        <w:pStyle w:val="Heading1"/>
        <w:numPr>
          <w:ilvl w:val="0"/>
          <w:numId w:val="17"/>
        </w:numPr>
        <w:spacing w:lineRule="auto" w:line="480"/>
        <w:rPr/>
      </w:pPr>
      <w:r>
        <w:rPr/>
        <w:t xml:space="preserve">LA POBLACION VENEZOLANA Y SUS CARACTERISTICAS             </w:t>
        <w:tab/>
        <w:t>6</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REGISTRO DE LA MUERTE EN VENEZUELA </w:t>
        <w:tab/>
        <w:tab/>
        <w:tab/>
        <w:t>9</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FACTORES ASOCIADOS AL SUBREGISTRO </w:t>
        <w:tab/>
        <w:tab/>
        <w:tab/>
        <w:tab/>
        <w:t>14</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METOLOGIAS PARA LA ESTIMACION DEL </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SUBREGISTRO DE MUERTES</w:t>
        <w:tab/>
        <w:tab/>
        <w:tab/>
        <w:tab/>
        <w:tab/>
        <w:tab/>
        <w:t>1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SUBREGISTRO EN VENEZUELA</w:t>
        <w:tab/>
        <w:tab/>
        <w:tab/>
        <w:tab/>
        <w:tab/>
        <w:tab/>
        <w:t>26</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CLUSIONES </w:t>
        <w:tab/>
        <w:tab/>
        <w:tab/>
        <w:tab/>
        <w:tab/>
        <w:tab/>
        <w:tab/>
        <w:tab/>
        <w:tab/>
        <w:t>4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RECOMENDACIONES  </w:t>
        <w:tab/>
        <w:tab/>
        <w:tab/>
        <w:tab/>
        <w:tab/>
        <w:tab/>
        <w:tab/>
        <w:tab/>
        <w:t>46</w:t>
      </w:r>
    </w:p>
    <w:p>
      <w:pPr>
        <w:pStyle w:val="Normal"/>
        <w:spacing w:lineRule="auto" w:line="36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OCUMENTOS CONSULTADOS </w:t>
        <w:tab/>
        <w:tab/>
        <w:tab/>
        <w:tab/>
        <w:tab/>
        <w:tab/>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t>AGRADECIMIENTOS</w:t>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BodyIndent"/>
        <w:tabs>
          <w:tab w:val="clear" w:pos="708"/>
          <w:tab w:val="left" w:pos="3402" w:leader="none"/>
        </w:tabs>
        <w:rPr/>
      </w:pPr>
      <w:r>
        <w:rPr/>
        <w:t>A los siguientes profesionales del país: Armando León (OCEI), Anitsa Rojas (UCAB), Gladys Rojas, Arturo Suárez, Josefina Hernández ( Min. Familia), a Luis Rojas, Manuel Mosquera (M.SAS) y a Liris Gómez (ULA) por el apoyo incondicional en la búsqueda de material bibliográfico y recomendaciones para la realización de este estudio en el tiempo requerido y en pro del logro de los objetivos planteados.</w:t>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Normal"/>
        <w:shd w:fill="D8D800" w:val="clear"/>
        <w:spacing w:lineRule="auto" w:line="360"/>
        <w:rPr>
          <w:rFonts w:ascii="Bookman Old Style" w:hAnsi="Bookman Old Style" w:cs="Bookman Old Style"/>
          <w:b/>
          <w:b/>
          <w:sz w:val="28"/>
        </w:rPr>
      </w:pPr>
      <w:r>
        <w:rPr>
          <w:rFonts w:cs="Bookman Old Style" w:ascii="Bookman Old Style" w:hAnsi="Bookman Old Style"/>
          <w:b/>
          <w:sz w:val="28"/>
        </w:rPr>
        <w:t>ANTECEDENTES Y JUSTIFICACION DEL PROYECTO</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t>La Dirección General Sectorial del Ministerio de la Familia  apoyó la realización, durante 1.997-1.998, de  proyectos  orientados hacia el fortalecimiento de la gestión social; fundamentalmente en tres área</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Focalización de la Inversión social</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Seguimiento y Evaluación  de Políticas y Programas Sociales</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Desarrollo de la inversión soci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marco de estos proyectos se elaboró uno, de vital importancia,  para la " Formulación e Instrumentación de un Sistema de Seguimiento y Evaluación de las Políticas y Programas en Areas Prioritarias para el Desarrollo Social"; el cual propone una metodología que permitirá mantener una evaluación y retroalimentación constante de las acciones tomadas; sin embargo, en el mismo se detectó  la necesidad de realizar un estudio a los fines de cuantificar y estandarizar el subregistro de la mortalidad puesto que, " la información de mortalidad reportada, principalmente a nivel estadal, presenta evidentes muestras de subregistro, especialmente en lo que se refiere a la mortalidad infantil"; estos problemas no permiten garantizar la validez de la información base utilizada en el Sistema de Seguimiento y Evalu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or lo anterior, se propuso la realización del estudio el cual se ejecutará en dos etap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primera consistente en la revisión de las metodologías  utilizadas para la cuantificación del subregistro, la cual ha de realizarse en un mes y La segunda en la revisión de las cifras de mortalidad y estimación del subregistro con niveles de desagregación nacional y estadal,  para los años 1.985, 1.990 y 1.995 la cual se estima realizar entre 6 y 8 mes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1"/>
        <w:spacing w:lineRule="auto" w:line="360"/>
        <w:rPr>
          <w:rFonts w:ascii="Bookman Old Style" w:hAnsi="Bookman Old Style" w:cs="Bookman Old Style"/>
          <w:sz w:val="20"/>
        </w:rPr>
      </w:pPr>
      <w:r>
        <w:rPr>
          <w:rFonts w:cs="Bookman Old Style" w:ascii="Bookman Old Style" w:hAnsi="Bookman Old Style"/>
          <w:sz w:val="20"/>
        </w:rPr>
        <w:t>En el presente documento se desarrolla la primera parte del estudio; consistente en la revisión de metodologías para la estimación del subregistro de  mortalidad.</w:t>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Heading1"/>
        <w:shd w:fill="D8D800" w:val="clear"/>
        <w:spacing w:lineRule="auto" w:line="360"/>
        <w:rPr>
          <w:rFonts w:ascii="Bookman Old Style" w:hAnsi="Bookman Old Style" w:cs="Bookman Old Style"/>
          <w:b/>
          <w:b/>
          <w:sz w:val="28"/>
        </w:rPr>
      </w:pPr>
      <w:r>
        <w:rPr>
          <w:rFonts w:cs="Bookman Old Style" w:ascii="Bookman Old Style" w:hAnsi="Bookman Old Style"/>
          <w:b/>
          <w:sz w:val="28"/>
        </w:rPr>
        <w:t>I.</w:t>
        <w:tab/>
        <w:t>INTRODUCCION</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es el último acto de la vida; para algunos se convierte en un momento místico, para otros de reencuentro con los seres queridos, para muchos otros es y continuara siendo un misterio.  Sin embargo, este hecho, visto mas allá del ámbito individual y familiar, es decir, desde lo colectivo, se convierte en una cifra, un dato con algunas características; pero este dato en sí puede traer consigo acciones de gran impacto social como pudiera ser el freno de una epidemia o acciones  colectivas, por ejemplo para disminuir el hambre oculta o  la repartición de bienes a grupos desposeí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por lo tanto, vista desde el colectivo, tiene implicaciones del orden de la Salud Pública y  desde lo individual en la condición de ciudadanía; es por ello que, los Gobiernos de los países del mundo se han abocado, durante los últimos cincuenta años, a mejorar el registro de la muerte.</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odos los países de América cuentan con marcos legales, esencialmente adecuados, con relación al registro de la muerte y las causas de la defunción. Sin embargo, la evolución del registro de la mortalidad en los países de América ha sido bastante variable.  Quizás el factor más importante asociado al registro de la muerte haya sido la rápida urbanización; aunque aún se observa  gran variabilidad entre los país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Venezuela cuenta con un </w:t>
      </w:r>
      <w:r>
        <w:rPr>
          <w:rFonts w:cs="Bookman Old Style" w:ascii="Bookman Old Style" w:hAnsi="Bookman Old Style"/>
          <w:b/>
          <w:lang w:val="es-ES_tradnl"/>
        </w:rPr>
        <w:t>Registro Civil</w:t>
      </w:r>
      <w:r>
        <w:rPr>
          <w:rFonts w:cs="Bookman Old Style" w:ascii="Bookman Old Style" w:hAnsi="Bookman Old Style"/>
          <w:lang w:val="es-ES_tradnl"/>
        </w:rPr>
        <w:t xml:space="preserve">  que data desde 1.876 y un </w:t>
      </w:r>
      <w:r>
        <w:rPr>
          <w:rFonts w:cs="Bookman Old Style" w:ascii="Bookman Old Style" w:hAnsi="Bookman Old Style"/>
          <w:b/>
          <w:lang w:val="es-ES_tradnl"/>
        </w:rPr>
        <w:t>Registro Sanitario</w:t>
      </w:r>
      <w:r>
        <w:rPr>
          <w:rFonts w:cs="Bookman Old Style" w:ascii="Bookman Old Style" w:hAnsi="Bookman Old Style"/>
          <w:lang w:val="es-ES_tradnl"/>
        </w:rPr>
        <w:t xml:space="preserve"> de la muerte desde 1.956, época en que comenzó a funcionar la  Zona de Bioestadística Experimental asesorada por la Oficina Cooperativa Interamericana de Salud Pública (OCISP), cuyo objetivo fue mejorar cuali y cuantitativamente los datos de mortalidad. Es por ello que, los datos pertinentes a la mortalidad se obtiene a través de dos fuentes; por un lado, de los Anuarios Estadísticos publicados por la Oficina Central de Estadísticas e Informática (OCEI), y por el otro, a través de los Anuarios de Epidemiologia y Estadísticas Vital publicados por el Ministerio de Sanidad y Asistencia Social (MSAS). Ambas fuentes difieren en número y en estructura de la mortalidad por edad y sex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os primeros estudios sobre el subregistro de la mortalidad, realizados en Venezuela, datan desde el año 1.961. A raíz del Censo, se calcularon las tasas de mortalidad por municipios, el 40% de los cuales arrojaron cifras inferiores a 7 por 1.000 hab. Estos valores, consideradas bajos si se toman en cuenta el estado sanitario del país, fueron interpretados como imagen de un notable SUBREGISTRO de las DEFUNCIONES. Esta situación dió origen a la creación de un </w:t>
      </w:r>
      <w:r>
        <w:rPr>
          <w:rFonts w:cs="Bookman Old Style" w:ascii="Bookman Old Style" w:hAnsi="Bookman Old Style"/>
          <w:b/>
          <w:lang w:val="es-ES_tradnl"/>
        </w:rPr>
        <w:t>Area de Registro de la Mortalidad</w:t>
      </w:r>
      <w:r>
        <w:rPr>
          <w:rFonts w:cs="Bookman Old Style" w:ascii="Bookman Old Style" w:hAnsi="Bookman Old Style"/>
          <w:lang w:val="es-ES_tradnl"/>
        </w:rPr>
        <w:t xml:space="preserve"> en el país. La selección de las unidades que integraron estas áreas se basó en la hipótesis de que los menores registros debían encontrarse en los sitios con mejores recursos médico  asistenciales   y es así como fueron seleccionadas las capitales de estados clasificándolas según el  registro de la mortalidad, en satisfactoria o insatisfactoria tomando como término de comparación las tasas obtenidas en el área metropolitana de Caracas, supuestamente confiables. De ahí en adelante, se inicio todo un sistema tendiente al mejor conocimiento de la mortalidad en el paí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En diciembre de 1.963, se decretó oficialmente la creación del </w:t>
      </w:r>
      <w:r>
        <w:rPr>
          <w:rFonts w:cs="Bookman Old Style" w:ascii="Bookman Old Style" w:hAnsi="Bookman Old Style"/>
          <w:b/>
          <w:lang w:val="es-ES_tradnl"/>
        </w:rPr>
        <w:t xml:space="preserve">Area Representativa del Registro de la Mortalidad con </w:t>
      </w:r>
      <w:r>
        <w:rPr>
          <w:rFonts w:cs="Bookman Old Style" w:ascii="Bookman Old Style" w:hAnsi="Bookman Old Style"/>
          <w:lang w:val="es-ES_tradnl"/>
        </w:rPr>
        <w:t>el fin de extender progresivamente a todo el país el registro.  En el mencionado Decreto, se establecía la inspección de los registros de mortalidad por los Inspectores de la zona de mejoramiento de registro de hechos vitales. Para 1.981, el área de registro del país tenia una cobertura del 81,8% de la población la cual estaba comprendida en el 56,6% de los municipios del país.</w:t>
      </w:r>
      <w:r>
        <w:rPr>
          <w:rStyle w:val="FootnoteCharacters"/>
          <w:rStyle w:val="FootnoteAnchor"/>
          <w:rFonts w:cs="Bookman Old Style" w:ascii="Bookman Old Style" w:hAnsi="Bookman Old Style"/>
          <w:lang w:val="es-ES_tradnl"/>
        </w:rPr>
        <w:footnoteReference w:id="2"/>
      </w:r>
      <w:r>
        <w:rPr>
          <w:rFonts w:cs="Bookman Old Style" w:ascii="Bookman Old Style" w:hAnsi="Bookman Old Style"/>
          <w:lang w:val="es-ES_tradnl"/>
        </w:rPr>
        <w:t xml:space="preserve"> A lo largo de estos años, Venezuela  ha formado personal nacional e internacional para contribuir al mejoramiento de los registros de mortalidad; e incluso, dispone de un Centro de carácter internacional : El Centro Venezolano de Clasificación de Enfermedades (CEVECE) en el cual se instruye acerca del mejoramiento de la calidad del certificado de defunción  e indirectamente, en el mejoramiento del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omo impacto de las acciones realizadas por el Gobierno venezolano, observamos, al comparar la situación del subregistro en Venezuela con los diferentes países de América  que: de treinta y un países en los cuales se ha calculado el subregistro en los últimos años, ocho presentan poco o ningún subregistro ( hasta 2%);  cinco tienen </w:t>
      </w:r>
      <w:r>
        <w:rPr>
          <w:rFonts w:cs="Bookman Old Style" w:ascii="Bookman Old Style" w:hAnsi="Bookman Old Style"/>
          <w:b/>
          <w:lang w:val="es-ES_tradnl"/>
        </w:rPr>
        <w:t>subregistro muy bajo ( entre 3 y 5%),</w:t>
      </w:r>
      <w:r>
        <w:rPr>
          <w:rFonts w:cs="Bookman Old Style" w:ascii="Bookman Old Style" w:hAnsi="Bookman Old Style"/>
          <w:lang w:val="es-ES_tradnl"/>
        </w:rPr>
        <w:t xml:space="preserve"> entre ello se encuentra Venezuela; nueve tienen alto subregistro ( más del 20%) y  para dos países no existe registro </w:t>
      </w:r>
      <w:r>
        <w:rPr>
          <w:rStyle w:val="FootnoteCharacters"/>
          <w:rStyle w:val="FootnoteAnchor"/>
          <w:rFonts w:cs="Bookman Old Style" w:ascii="Bookman Old Style" w:hAnsi="Bookman Old Style"/>
          <w:lang w:val="es-ES_tradnl"/>
        </w:rPr>
        <w:footnoteReference w:id="3"/>
      </w:r>
      <w:r>
        <w:rPr>
          <w:rFonts w:cs="Bookman Old Style" w:ascii="Bookman Old Style" w:hAnsi="Bookman Old Style"/>
          <w:lang w:val="es-ES_tradnl"/>
        </w:rPr>
        <w:t xml:space="preserve"> En pocos países se han realizado estudios sobre el subregistro, desagregados por unidades administrativas, básicamente por la poca disponibilidad de tablas de mortalidad detallad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sz w:val="28"/>
          <w:lang w:val="es-ES_tradnl"/>
        </w:rPr>
      </w:pPr>
      <w:r>
        <w:rPr>
          <w:rFonts w:cs="Bookman Old Style" w:ascii="Bookman Old Style" w:hAnsi="Bookman Old Style"/>
          <w:sz w:val="28"/>
          <w:shd w:fill="D8D800" w:val="clear"/>
          <w:lang w:val="es-ES_tradnl"/>
        </w:rPr>
        <w:t>II.</w:t>
        <w:tab/>
      </w:r>
      <w:r>
        <w:rPr>
          <w:rFonts w:cs="Bookman Old Style" w:ascii="Bookman Old Style" w:hAnsi="Bookman Old Style"/>
          <w:b/>
          <w:sz w:val="28"/>
          <w:shd w:fill="D8D800" w:val="clear"/>
          <w:lang w:val="es-ES_tradnl"/>
        </w:rPr>
        <w:t>LA POBLACION VENEZOLANA Y SUS  CARACTERISTICAS</w:t>
      </w:r>
    </w:p>
    <w:p>
      <w:pPr>
        <w:pStyle w:val="Normal"/>
        <w:spacing w:lineRule="auto" w:line="360"/>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Los cambios demográficos de los últimos decenios se insertan en el denominado proceso de transición demográfica el cual constituye una propuesta -siempre vigente- de explicación de la dinámica demográfica a la luz de sus interrelaciones con los factores sociales, económicos y culturales (Zabala de Cosío, 199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ha sido descrita como un proceso de larga duración, que transcurre entre dos situaciones o regímenes extremos: uno, inicial, de bajo crecimiento demográfico con altas tasas de mortalidad y fecundidad, y otro, final, de bajo crecimiento pero con niveles también bajos en las respectivas tasas. Entre ambas situaciones de equilibrio se pueden identificar dos momentos principales. El primero, en el que la tasa de crecimiento de la población aumenta como consecuencia del descenso de la mortalidad, y el segundo, en el que dicho crecimiento disminuye, debido al descenso posterior de la fecundidad.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es, sin embargo, un proceso complejo y variable a lo interno de los países; no obstante las diferencias hay un cierto consenso en que la transición demográfica se ha dado en el seno de las transformaciones sociales y económicas que han ocurrido en Venezuela, aunque la relación entre esa transición y esos cambios sea compleja y difícil de precisa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El comportamiento de la fecundidad, la mortalidad y las migraciones internacionales ha afectado el crecimiento y la distribución por edades de la población venezolana, dando lugar a la disminución, estancamiento o expansión de diferentes grupos que, a su vez, articulan demandas diferenciadas. De estos tres factores, la fecundidad es la variable que mayor influencia ha tenido en este proceso de cambios, por su fuerte impacto en el tamaño de las nuevas generaciones, efecto que se traslada con los años a los diferentes grupos de edades; de hecho, Venezuela ha sido clasificada en el GRUPO III</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de la transición demográfica según la tipología elaborada por el CELADE (1992). En esta tipología se han usado como criterios de clasificación las tasas brutas de natalidad y mortalidad, las que determinan el crecimiento natural de la población y su estructura por edade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 xml:space="preserve">La población venezolana ha mantenido siempre un ritmo ascendente normal de crecimiento, a excepción del período 1930-1940. En el decenio 1940-1950 hay un incremento de la población de un 50.25 %,entre otras, explicado porque en el mundo estaba sucediendo la Segunda Guerra Mundial, lo que trajo como consecuencia la llegada de gran cantidad de inmigrantes provenientes de España, Portugal e Italia ya que éste se convirtió en un polo de atracción y de desarrollo para estas personas. Venezuela sirvió de atracción para los inmigrantes debido al auge petrolero y la bonanza económica que existió en el país, ya que las condiciones existentes eran más ventajosas para ello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En los años 1970-1990, el número de habitantes ha crecido en forma constante, aproximadamente entre un 34% y un 41%. Sin embargo, la proyección para el decenio 1990-2000 baja considerablemente hasta un 24 %. Entre otras razones explicada por que el número de inmigrantes ha disminuido notablemente, debido a que:</w:t>
      </w:r>
    </w:p>
    <w:p>
      <w:pPr>
        <w:pStyle w:val="Blockquote"/>
        <w:spacing w:lineRule="auto" w:line="360"/>
        <w:ind w:left="0" w:right="49" w:hanging="0"/>
        <w:jc w:val="both"/>
        <w:rPr>
          <w:rFonts w:ascii="Bookman Old Style" w:hAnsi="Bookman Old Style" w:cs="Bookman Old Style"/>
          <w:sz w:val="20"/>
        </w:rPr>
      </w:pPr>
      <w:r>
        <w:rPr>
          <w:rFonts w:cs="Bookman Old Style" w:ascii="Bookman Old Style" w:hAnsi="Bookman Old Style"/>
          <w:sz w:val="20"/>
        </w:rPr>
        <w:t>1.- Venezuela está experimentado una crisis económica y social, lo que ha traído como consecuencia un gran deterioro del nivel de vida, perdiendo así su atractivo para los inmigrant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rPr>
        <w:t>2.- Hay que tomar en consideración que en países como España, Portugal e Italia (países de la postguerra ) las condiciones de vida han mejorado notablemente. En el caso de Colombia (país de donde proviene la mayoría de los inmigrantes de nuestro país, más de medio millón para 1990 ), a pesar de su crisis económica, el narcotráfico y la guerrilla, el saldo inmigratorio ha bajado considerable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Todo esto nos lleva a entender que la dinámica de la población venezolana ha sido y seguirá siendo muy variable como lo mostró Chi.Yi Chen y Michel Picouet ( 1.979) . La estructura por edades ha variado en el tiempo y quizás el aspecto de mayor trascendencia haya sido  el cambio en la estructura de mortalidad. En 1.950, una de cada dos defunciones era de niños menores de cinco años y una de cada tres no había llegado al primer año de vida. En 1.982, una de cada cuatro defunciones corresponde a un niño menor de cinco años y una de cada cinco a un niño menor de un año;  por otro lado, las muertes en el grupo de 75 y mas años, para 1.950, representaba el 11% y 7% de los decesos de mujeres y hombres; mientras que para 1.984, era el 26,6% y el 16,1% respectivamente.  Es por ello que, la población venezolana esta muy lejos de obtener la estabilidad</w:t>
      </w:r>
      <w:r>
        <w:rPr>
          <w:rStyle w:val="FootnoteCharacters"/>
          <w:rStyle w:val="FootnoteAnchor"/>
          <w:rFonts w:cs="Bookman Old Style" w:ascii="Bookman Old Style" w:hAnsi="Bookman Old Style"/>
          <w:lang w:val="es-ES_tradnl"/>
        </w:rPr>
        <w:footnoteReference w:id="5"/>
      </w:r>
      <w:r>
        <w:rPr>
          <w:rFonts w:cs="Bookman Old Style" w:ascii="Bookman Old Style" w:hAnsi="Bookman Old Style"/>
          <w:lang w:val="es-ES_tradnl"/>
        </w:rPr>
        <w:t xml:space="preserve">  la cual se caracteriza po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a)La población es cerrada, es decir,  no existe movimiento migratorio internacional alguno o  de existir no tiene mayor influencia en las variables demográficas.</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b)Las defunciones registradas representan una proporción constante de las reales dentro de cada grupo de edad.</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c)La declaración de la edad de la muerte sea exact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n ningún país real se pueden cumplir los basamentos de estos supuestos, en el caso particular de Venezuela, el incumplimiento del primer supuesto es relevante; razón por la cual, los modelos desarrollados para el cálculo del subregistro de la mortalidad (los cuales mencionaremos mas adelante),  basados en los supuestos de una población estable, no deben ser aplicado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III.</w:t>
        <w:tab/>
        <w:t>EL REGISTRO DE LA MUERTE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Venezuela, el registro de la muerte se hace a nivel sanitario y civil, en dos documentos que se complementan y se elaboran paralelamente. El registro de la muerte tiene  tres objetivos fundamentale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anitario: a los fines de conocer las causas por las cuales ocurre el deceso y las características de la persona ( edad, sexo, residencia) así como las condiciones relacionadas a la  atención médica ante la enfermedad y muerte. A su vez, permite tomar medidas de control en el caso de algunos procesos mórbidos que pongan en peligro la salud de la comunidad, vigilar la presencia de enfermedades objeto de vigilancia.</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Demográfico:  Corresponde a la elaboración de indicadores que permitan conocer el crecimiento natural de la población y los factores asociado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egal. La función legal se realiza a través de la elaboración del ACTA de DEFUNCION la cual es el instrumento que permite excluir al individuo nacido vivo, de los registros civiles nacionales; lo que permite el reparto de sus bienes y otros actos jurídicos inherentes al hecho de fallec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as Prefecturas o Registros Civiles se llevan dos libros: uno de Partidas de Defunción del Registro Civil, donde se registran todas las defunciones ocurridas en la jurisdicción incluidas las muertes fetales tardías</w:t>
      </w:r>
      <w:r>
        <w:rPr>
          <w:rStyle w:val="FootnoteCharacters"/>
          <w:rStyle w:val="FootnoteAnchor"/>
          <w:rFonts w:cs="Bookman Old Style" w:ascii="Bookman Old Style" w:hAnsi="Bookman Old Style"/>
          <w:lang w:val="es-ES_tradnl"/>
        </w:rPr>
        <w:footnoteReference w:id="6"/>
      </w:r>
      <w:r>
        <w:rPr>
          <w:rFonts w:cs="Bookman Old Style" w:ascii="Bookman Old Style" w:hAnsi="Bookman Old Style"/>
          <w:lang w:val="es-ES_tradnl"/>
        </w:rPr>
        <w:t xml:space="preserve"> y las inserciones</w:t>
      </w:r>
      <w:r>
        <w:rPr>
          <w:rStyle w:val="FootnoteCharacters"/>
          <w:rStyle w:val="FootnoteAnchor"/>
          <w:rFonts w:cs="Bookman Old Style" w:ascii="Bookman Old Style" w:hAnsi="Bookman Old Style"/>
          <w:lang w:val="es-ES_tradnl"/>
        </w:rPr>
        <w:footnoteReference w:id="7"/>
      </w:r>
      <w:r>
        <w:rPr>
          <w:rFonts w:cs="Bookman Old Style" w:ascii="Bookman Old Style" w:hAnsi="Bookman Old Style"/>
          <w:lang w:val="es-ES_tradnl"/>
        </w:rPr>
        <w:t xml:space="preserve"> y otro llamado Libro de Registro de Duplicados de Certificados de Defunción del MSAS, donde se registran sólo las muertes ocurridas en esa jurisdicción , no incluyendo las muertes fetales tardí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Hasta le presente fecha, en Venezuela se usa un instrumento llamado “ CERTIFICADO DE DEFUNCION” para registrar el deceso. La muerte se registra en los siguientes modelos : </w:t>
      </w:r>
      <w:r>
        <w:rPr>
          <w:rFonts w:cs="Bookman Old Style" w:ascii="Bookman Old Style" w:hAnsi="Bookman Old Style"/>
          <w:b/>
          <w:lang w:val="es-ES_tradnl"/>
        </w:rPr>
        <w:t>EV 14</w:t>
      </w:r>
      <w:r>
        <w:rPr>
          <w:rFonts w:cs="Bookman Old Style" w:ascii="Bookman Old Style" w:hAnsi="Bookman Old Style"/>
          <w:lang w:val="es-ES_tradnl"/>
        </w:rPr>
        <w:t xml:space="preserve"> para el registro del fallecimiento de una persona que ha nacido viva, el Certificado de Mortalidad Fetal Precoz  </w:t>
      </w:r>
      <w:r>
        <w:rPr>
          <w:rFonts w:cs="Bookman Old Style" w:ascii="Bookman Old Style" w:hAnsi="Bookman Old Style"/>
          <w:b/>
          <w:lang w:val="es-ES_tradnl"/>
        </w:rPr>
        <w:t>EV 68A</w:t>
      </w:r>
      <w:r>
        <w:rPr>
          <w:rFonts w:cs="Bookman Old Style" w:ascii="Bookman Old Style" w:hAnsi="Bookman Old Style"/>
          <w:lang w:val="es-ES_tradnl"/>
        </w:rPr>
        <w:t xml:space="preserve"> para las muertes fetales antes de las 20 semanas de gestación y el Certificado de Mortalidad Fetal Tardía  </w:t>
      </w:r>
      <w:r>
        <w:rPr>
          <w:rFonts w:cs="Bookman Old Style" w:ascii="Bookman Old Style" w:hAnsi="Bookman Old Style"/>
          <w:b/>
          <w:lang w:val="es-ES_tradnl"/>
        </w:rPr>
        <w:t>EV 68B</w:t>
      </w:r>
      <w:r>
        <w:rPr>
          <w:rFonts w:cs="Bookman Old Style" w:ascii="Bookman Old Style" w:hAnsi="Bookman Old Style"/>
          <w:lang w:val="es-ES_tradnl"/>
        </w:rPr>
        <w:t xml:space="preserve"> para las muertes fetales de mas de 20 semanas de gestación. Actualmente se está trabajando para  la puesta en vigencia, a partir del mes de enro del año 2.000,  de un Certificado de Defunción únic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certificado EV-14, consta de un original y un duplicado; el original en página suelta y el duplicado, en un libro de varias páginas, destinado a la inscripción sanitaria de la mortalidad el cual debe ser llevado por la Jefatura Civil. El certificado está dividido en dos partes; la primera consta de los datos de identificación de la persona fallecida y la segunda se refiere a la certificación médica de la causa de muerte y los  factores asociados a el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os certificados originales, finalmente, son remitidos  a la Dirección de Análisis de Situación de Salud/ División de Estadísticas del M.SAS y los libros duplicados son archivados en la sede de la primera autoridad civil de la parroquia o municipio y no están a la orden de inspección pública; el acceso a estos documentos no podrá permitirse para fines no estadísticos, ni aun para investigación científica. La autoridad civil únicamente dará acceso a los libros de duplicados a aquellos funcionarios del M.SAS y de la Dirección de Estadísticas del estado que, por razones de sus funciones, estén autorizados para inspeccionarlos. Las publicaciones, informes y tabulaciones de la Estadística no divulgan la identidad del individuo</w:t>
      </w:r>
      <w:r>
        <w:rPr>
          <w:rStyle w:val="FootnoteCharacters"/>
          <w:rStyle w:val="FootnoteAnchor"/>
          <w:rFonts w:cs="Bookman Old Style" w:ascii="Bookman Old Style" w:hAnsi="Bookman Old Style"/>
          <w:lang w:val="es-ES_tradnl"/>
        </w:rPr>
        <w:footnoteReference w:id="8"/>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3"/>
        <w:spacing w:lineRule="auto" w:line="360"/>
        <w:jc w:val="center"/>
        <w:rPr>
          <w:rFonts w:ascii="Bookman Old Style" w:hAnsi="Bookman Old Style" w:cs="Bookman Old Style"/>
          <w:sz w:val="20"/>
        </w:rPr>
      </w:pPr>
      <w:r>
        <w:rPr>
          <w:rFonts w:cs="Bookman Old Style" w:ascii="Bookman Old Style" w:hAnsi="Bookman Old Style"/>
          <w:sz w:val="20"/>
        </w:rPr>
        <w:t>PASOS PARA LA CERTIFICACION DE LA MUERTE</w:t>
      </w:r>
    </w:p>
    <w:p>
      <w:pPr>
        <w:pStyle w:val="Normal"/>
        <w:spacing w:lineRule="auto" w:line="360"/>
        <w:jc w:val="both"/>
        <w:rPr>
          <w:rFonts w:ascii="Bookman Old Style" w:hAnsi="Bookman Old Style" w:cs="Bookman Old Style"/>
          <w:sz w:val="20"/>
          <w:lang w:val="es-ES_tradnl"/>
        </w:rPr>
      </w:pPr>
      <w:r>
        <w:rPr>
          <w:rFonts w:cs="Bookman Old Style" w:ascii="Bookman Old Style" w:hAnsi="Bookman Old Style"/>
          <w:sz w:val="20"/>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demos decir que, al ocurrir la muerte de una persona; se desarrollan por lo menos tres (03) flujogramas de procesos los cuales van a llevar el logro de los siguientes fines: por un lado, la inhumación del cadáver,   por la otra el registro y certificación de la muerte y, por último conocer las causas y caracterización de la mism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a continuación los pasos que se deben segui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que debe realizar el Familiar o gestor de la Funeraria para poder enterrar al occi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Al ocurrir el deceso de una persona, un familiar ( o el encargado de la Funeraria), debe dirigirse al Registro Civil correspondiente, según la parroquia donde ocurrió la muerte; debe llevar algún documento que sirva de identificación del occiso ( generalmente, la Cédula de Identidad, pasaporte, partida de nacimiento o constancia de nacido viv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el  Registro Civil le harán entrega del Certificado de Defunción (EV-14) , con los datos civiles del occiso. La persona que realiza las gestiones debe llevar este certificado al médico tratante quien llenará los datos correspondientes a la causa de muerte y otros aspectos médicos y se lo devolverá a quien diligencia el mism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sta persona que diligencia el certificado regresa nuevamente al Registro Civil donde le darán el permiso de enterramiento (EV-52), si el cadáver será enterrado en la misma jurisdicción o copia del certificado de defunción con la palabra</w:t>
      </w:r>
      <w:r>
        <w:rPr>
          <w:rFonts w:cs="Bookman Old Style" w:ascii="Bookman Old Style" w:hAnsi="Bookman Old Style"/>
          <w:b/>
          <w:i/>
          <w:color w:val="FF0000"/>
          <w:sz w:val="24"/>
          <w:lang w:val="es-ES_tradnl"/>
        </w:rPr>
        <w:t xml:space="preserve"> TRASLADO </w:t>
      </w:r>
      <w:r>
        <w:rPr>
          <w:rFonts w:cs="Bookman Old Style" w:ascii="Bookman Old Style" w:hAnsi="Bookman Old Style"/>
          <w:lang w:val="es-ES_tradnl"/>
        </w:rPr>
        <w:t>( en tinta rojas) si el cadáver será trasladado a otra jurisdicción para su inhumación; en tal caso, el gestor debe llevar esta copia del Certificado al Registro Civil del municipio/parroquia donde será enterrado y allí le expedirán el permiso de enterramient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l permiso de enterramiento se hacen los trámites ante el Cementerio, allí se le entregara al celador y se indicara hora y condiciones de la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familiar requiere del Acta de Defunción, tendrá que solicitarla ante el Registro Civil donde realizó los primeros trámites, comprar los timbres fiscales de Ley y retirar la misma el día y hora ind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Pasos en el Registro Civil para que la muerte quede certif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que el familiar o gestor se ha dirigido al Registro Civil con el documento de identidad del occiso y notificado su muerte, el personal encargado del registro de las muertes debe proceder 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4"/>
        </w:numPr>
        <w:spacing w:lineRule="auto" w:line="360"/>
        <w:jc w:val="both"/>
        <w:rPr/>
      </w:pPr>
      <w:r>
        <w:rPr>
          <w:rFonts w:cs="Bookman Old Style" w:ascii="Bookman Old Style" w:hAnsi="Bookman Old Style"/>
          <w:lang w:val="es-ES_tradnl"/>
        </w:rPr>
        <w:t>En el libro de Partidas de Defunción del Registro Civil, aparata la página para la posterior redacción del Acta de Defunción y ese número consecutivo ( número de Partida) lo asienta en el Certificado EV-14</w:t>
      </w:r>
      <w:r>
        <w:rPr>
          <w:rStyle w:val="FootnoteCharacters"/>
          <w:rStyle w:val="FootnoteAnchor"/>
          <w:rFonts w:cs="Bookman Old Style" w:ascii="Bookman Old Style" w:hAnsi="Bookman Old Style"/>
          <w:lang w:val="es-ES_tradnl"/>
        </w:rPr>
        <w:footnoteReference w:id="9"/>
      </w:r>
      <w:r>
        <w:rPr>
          <w:rFonts w:cs="Bookman Old Style" w:ascii="Bookman Old Style" w:hAnsi="Bookman Old Style"/>
          <w:lang w:val="es-ES_tradnl"/>
        </w:rPr>
        <w:t xml:space="preserve"> . </w:t>
      </w:r>
    </w:p>
    <w:p>
      <w:pPr>
        <w:pStyle w:val="Normal"/>
        <w:numPr>
          <w:ilvl w:val="0"/>
          <w:numId w:val="14"/>
        </w:numPr>
        <w:spacing w:lineRule="auto" w:line="360"/>
        <w:jc w:val="both"/>
        <w:rPr/>
      </w:pPr>
      <w:r>
        <w:rPr>
          <w:rFonts w:cs="Bookman Old Style" w:ascii="Bookman Old Style" w:hAnsi="Bookman Old Style"/>
          <w:lang w:val="es-ES_tradnl"/>
        </w:rPr>
        <w:t>Llena la primera parte del Certificado EV-14 ( original y copia) y asienta en el Libro de Registro de Duplicados de Certificados de Defunción, los datos correspondientes al occiso. El número consecutivo correspondiente a este libro es anotado en el Certificado EV-14</w:t>
      </w:r>
      <w:r>
        <w:rPr>
          <w:rStyle w:val="FootnoteCharacters"/>
          <w:rStyle w:val="FootnoteAnchor"/>
          <w:rFonts w:cs="Bookman Old Style" w:ascii="Bookman Old Style" w:hAnsi="Bookman Old Style"/>
          <w:lang w:val="es-ES_tradnl"/>
        </w:rPr>
        <w:footnoteReference w:id="10"/>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original del Certificado EV-14  es entregado al familiar del fallecido ( o quien diligencie el certificado) el cual ha de ser llevado al MEDICO y devuelto al familiar quien regresará nuevamente al registro civi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Una vez  que el familiar o gestor regresa al Registro Civil,  se le asigna el Número de Certificado u original y se deja el EV-14 para posteriormente tomar los datos a los fines de elaborar el ACTA de DEFUNCION en la página del Libro de Partidas de Defunción del Registro Civil que fue separada anteriormente y se procede a elaborar el Permiso de Enterramiento (EV 52).</w:t>
      </w:r>
      <w:r>
        <w:rPr>
          <w:rStyle w:val="FootnoteCharacters"/>
          <w:rStyle w:val="FootnoteAnchor"/>
          <w:rFonts w:cs="Bookman Old Style" w:ascii="Bookman Old Style" w:hAnsi="Bookman Old Style"/>
          <w:lang w:val="es-ES_tradnl"/>
        </w:rPr>
        <w:footnoteReference w:id="11"/>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l permiso de enterramiento ( EV 52</w:t>
      </w:r>
      <w:r>
        <w:rPr>
          <w:rStyle w:val="FootnoteCharacters"/>
          <w:rStyle w:val="FootnoteAnchor"/>
          <w:rFonts w:cs="Bookman Old Style" w:ascii="Bookman Old Style" w:hAnsi="Bookman Old Style"/>
          <w:lang w:val="es-ES_tradnl"/>
        </w:rPr>
        <w:footnoteReference w:id="12"/>
      </w:r>
      <w:r>
        <w:rPr>
          <w:rFonts w:cs="Bookman Old Style" w:ascii="Bookman Old Style" w:hAnsi="Bookman Old Style"/>
          <w:lang w:val="es-ES_tradnl"/>
        </w:rPr>
        <w:t>) , es un formulario en original y copia. El original se entrega al familiar y las copias permanecen en los archivos de la autoridad civil a disposición de los Servicios de  Epidemiología. Este permiso original será llevado por los deudos ante el celador del cementerio para solicitar los trámites de sepultura (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uando los familiares de un fallecido deciden hacer la inhumación en un municipio diferente al de ocurrencia de muerte, la Autoridad Civil entregará a los familiares una copia del formulario EV 14 con sus correspondientes numeraciones y con la palabra </w:t>
      </w:r>
      <w:r>
        <w:rPr>
          <w:rFonts w:cs="Bookman Old Style" w:ascii="Bookman Old Style" w:hAnsi="Bookman Old Style"/>
          <w:b/>
          <w:i/>
          <w:color w:val="FF0000"/>
          <w:sz w:val="24"/>
          <w:lang w:val="es-ES_tradnl"/>
        </w:rPr>
        <w:t xml:space="preserve">“TRASLADO” </w:t>
      </w:r>
      <w:r>
        <w:rPr>
          <w:rFonts w:cs="Bookman Old Style" w:ascii="Bookman Old Style" w:hAnsi="Bookman Old Style"/>
          <w:lang w:val="es-ES_tradnl"/>
        </w:rPr>
        <w:t>escrita en rojo en el encabezado del formulario. Esta copia será entregada a la autoridad civil del municipio donde se efectuara la inhumación, allí le otorgaran su respectivo permiso de enterramiento. Este certificado de Defunción (EV 14) , con la palabra traslado no se inscribirá ni en el Libro de Partidas de Defunción ni en  el de Duplicados de Certificados ( pues ya pasó por este proceso en el municipio de origen). La Autoridad Civil  se limitará a remitir estos formularios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Si una persona muere en un municipio diferente a donde tiene su domicilio. La Autoridad Civil del municipio donde ocurrió la muerte ( quien le expedirá el certificado de defunción y asentara el registro de muerte), remitirá inmediatamente copia de la Partida de Defunción ( Acta de Defunción) al municipio de domicilio del difunto. En este municipio de residencia se insertara la defunción en el libro de Partidas de Defunción del Registro Civil y se le dará numero de partida; pero no se elaborara el certificado EV 14, ni se dará otro número de certificado. En ese mes, este municipio donde se hizo la inserción elaborara el modelo</w:t>
      </w:r>
      <w:r>
        <w:rPr>
          <w:rFonts w:cs="Bookman Old Style" w:ascii="Bookman Old Style" w:hAnsi="Bookman Old Style"/>
          <w:b/>
          <w:lang w:val="es-ES_tradnl"/>
        </w:rPr>
        <w:t xml:space="preserve"> EV 64 </w:t>
      </w:r>
      <w:r>
        <w:rPr>
          <w:rFonts w:cs="Bookman Old Style" w:ascii="Bookman Old Style" w:hAnsi="Bookman Old Style"/>
          <w:lang w:val="es-ES_tradnl"/>
        </w:rPr>
        <w:t>de inserción y lo enviara junto con  los Certificados originales EV-14 al Servicio de Epidemiología.</w:t>
      </w:r>
    </w:p>
    <w:p>
      <w:pPr>
        <w:pStyle w:val="Normal"/>
        <w:spacing w:lineRule="auto" w:line="360"/>
        <w:jc w:val="both"/>
        <w:rPr/>
      </w:pPr>
      <w:r>
        <w:rPr>
          <w:rFonts w:cs="Bookman Old Style" w:ascii="Bookman Old Style" w:hAnsi="Bookman Old Style"/>
          <w:lang w:val="es-ES_tradnl"/>
        </w:rPr>
        <w:br/>
        <w:t xml:space="preserve">Por su parte, el celador del cementerio o la Autoridad Civil del municipio elaborará  mensualmente un formulario </w:t>
      </w:r>
      <w:r>
        <w:rPr>
          <w:rFonts w:cs="Bookman Old Style" w:ascii="Bookman Old Style" w:hAnsi="Bookman Old Style"/>
          <w:b/>
          <w:lang w:val="es-ES_tradnl"/>
        </w:rPr>
        <w:t>(EV 33)</w:t>
      </w:r>
      <w:r>
        <w:rPr>
          <w:rFonts w:cs="Bookman Old Style" w:ascii="Bookman Old Style" w:hAnsi="Bookman Old Style"/>
          <w:lang w:val="es-ES_tradnl"/>
        </w:rPr>
        <w:t xml:space="preserve"> , donde hace una relación de todas las inhumaciones efectuadas en el cementerio , este formulario lo enviará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Una vez cumplida estas acciones, los certificados originales EV 14 serán enviados por la Autoridad Civil a los Servicios de Epidemiología.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en los Servicios de Epidemiologí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Servicios de Epidemiología del nivel municipal, distrital o regional, llegan con periodicidad los Certificados de Defunción (EV 14 , EV 68A y EV 68-B), la relación de personas inhumadas (EV 33) de cada cementerio y las notificaciones de inserción (EV 6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Certificados de Defunción se revisan , para comprobar que estén debidamente llenados, se comprueba la numeración a  fin de detectar faltantes o repeticiones. Si se detecta alguna falla, el Inspector de Registro de Hechos Vitales, se trasladara al Registro Civil para investigar y corregir las fallas. Si se requiere hacer correcciones de la causa de muerte hay que hacerla en una hoja aparte. Después de esta primera revisión se verifican si ocurrieron algunas defunciones por enfermedades de denuncia obligatoria o aquellas objeto de vigilancia activa y se procede a su registro e investigación según el caso. Posteriormente, se analizan según residencia del fallecido. A continuación se elaboran las tarjetas Epi 13B los cuales son los documentos que quedaran en los servicios . Desde allí, los certificados se envían a través de las Direcciones Regionales de Epidemiología a la  Dirección de Análisis de Situación de Salud /Div. de Estadísticas del MSAS donde se procesaran y posteriormente saldrán publicados los datos oficiales de la mortalidad del país en los Anuarios de Epidemiología y Estadística Vital.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shd w:fill="D8D800" w:val="clear"/>
          <w:lang w:val="es-ES_tradnl"/>
        </w:rPr>
        <w:t>IV</w:t>
        <w:tab/>
        <w:t>FACTORES ASOCIADOS AL SUBREGISTRO</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xisten muchas razones para no registrar una defunción. Entre ellas cabe destacar las de índole económica como posiblemente la más importante. Esta puede:</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Por el costo del traslado que implica llegar hasta el Registro Civil e ir en mas de una oportunidad. </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porque declarar la muerte puede constituirse en pérdida económica de salarios, becas y otros incentivos económicos.</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Y porque para grupos familiares muy pobres, sin nada que heredar, no existe ninguna razón práctica para realizar el entierro ( y consecuentemente el registro) </w:t>
      </w:r>
    </w:p>
    <w:p>
      <w:pPr>
        <w:pStyle w:val="Normal"/>
        <w:spacing w:lineRule="auto" w:line="360"/>
        <w:ind w:left="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os estudios realizados en otros países</w:t>
      </w:r>
      <w:r>
        <w:rPr>
          <w:rStyle w:val="FootnoteCharacters"/>
          <w:rStyle w:val="FootnoteAnchor"/>
          <w:rFonts w:cs="Bookman Old Style" w:ascii="Bookman Old Style" w:hAnsi="Bookman Old Style"/>
          <w:lang w:val="es-ES_tradnl"/>
        </w:rPr>
        <w:footnoteReference w:id="13"/>
      </w:r>
      <w:r>
        <w:rPr>
          <w:rFonts w:cs="Bookman Old Style" w:ascii="Bookman Old Style" w:hAnsi="Bookman Old Style"/>
          <w:lang w:val="es-ES_tradnl"/>
        </w:rPr>
        <w:t xml:space="preserve"> donde se ha investigado acerca de las razones que explican el no registro de la defunción, se destaca qu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s mas frecuente no registrar la muerte de un niño que la de un adulto</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niño no ha sido registrado como nacido vivo, es decir, el hecho de  no poseer el certificado de nacimiento, se constituye en un factor favorecedor del no registro de la muert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as dificultades de acceso, principalmente aquellas superiores a  30 minutos del Registro Civil o Centro de Salud, también  se asocian al no registro. </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Poblaciones rurales de menos de 2.500 hab y aún mayor en las de menos de 500 hab.</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desconocimiento de la existencia del Registro Civil  y sus funcion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ocalidades altamente deprimidas social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sta información no corresponde a estudios nacionales, pudiera inferirse que las localidades con características similares a las antes mencionadas,  pueden ser consideradas de "riesgo" para el no registro de la muerte y, valdría la pena establecer vigilancia proactiva en las mismas a fin de garantizar el registro de todas las muertes. Por otro lado, como veremos mas adelante, en Venezuela se registra la muerte, quizás un aspecto a considerar es la pérdida o extravío de los Certificados de Defunción en los múltiples pasos que se realiza desde su origen hasta la sede central</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jc w:val="both"/>
        <w:rPr>
          <w:rFonts w:ascii="Bookman Old Style" w:hAnsi="Bookman Old Style" w:cs="Bookman Old Style"/>
          <w:b/>
          <w:b/>
          <w:lang w:val="es-ES_tradnl"/>
        </w:rPr>
      </w:pPr>
      <w:r>
        <w:rPr>
          <w:rFonts w:cs="Bookman Old Style" w:ascii="Bookman Old Style" w:hAnsi="Bookman Old Style"/>
          <w:b/>
          <w:sz w:val="28"/>
          <w:lang w:val="es-ES_tradnl"/>
        </w:rPr>
        <w:t>V.</w:t>
        <w:tab/>
        <w:t>METODOLOGIAS PARA LA ESTIMACION DEL SUBREGISTRO DE MUERTES</w:t>
      </w:r>
      <w:r>
        <w:rPr>
          <w:rStyle w:val="FootnoteCharacters"/>
          <w:rStyle w:val="FootnoteAnchor"/>
          <w:rFonts w:cs="Bookman Old Style" w:ascii="Bookman Old Style" w:hAnsi="Bookman Old Style"/>
          <w:b/>
          <w:lang w:val="es-ES_tradnl"/>
        </w:rPr>
        <w:footnoteReference w:id="14"/>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 xml:space="preserve">Los métodos que se han usado para medir el subregistro, han sido creados en los últimos treinta años y tratan de proporcionar los niveles de cobertura de registro de defunciones. En consulta realizada al CELADE </w:t>
      </w:r>
      <w:r>
        <w:rPr>
          <w:rStyle w:val="FootnoteCharacters"/>
          <w:rStyle w:val="FootnoteAnchor"/>
          <w:rFonts w:cs="Bookman Old Style" w:ascii="Bookman Old Style" w:hAnsi="Bookman Old Style"/>
          <w:lang w:val="es-ES_tradnl"/>
        </w:rPr>
        <w:footnoteReference w:id="15"/>
      </w:r>
      <w:r>
        <w:rPr>
          <w:rFonts w:cs="Bookman Old Style" w:ascii="Bookman Old Style" w:hAnsi="Bookman Old Style"/>
          <w:lang w:val="es-ES_tradnl"/>
        </w:rPr>
        <w:t xml:space="preserve">, sobre las metodologías usadas, nos respondieron que “... hay una variedad de metodologías que se han desarrollado y su aplicación depende en gran medida de la información básica con que se cuente en los países; pero , por lo general, es necesario combinar información proveniente de diferentes fuentes y métodos ya que no hay una fórmula única para estimar el subregistro de las muert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los fines de estructurar nuestra presentación, ordenaremos las metodologías elaboradas para la estimación del subregistro e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Técnicas Indirectas: Modelos matemáticos</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de un solo censo de población para su aplicación</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como mínimo de dos censos</w:t>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écnicas Directas: </w:t>
      </w:r>
    </w:p>
    <w:p>
      <w:pPr>
        <w:pStyle w:val="Normal"/>
        <w:numPr>
          <w:ilvl w:val="0"/>
          <w:numId w:val="8"/>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Basados en estudios comu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0"/>
        </w:numPr>
        <w:spacing w:lineRule="auto" w:line="360"/>
        <w:jc w:val="both"/>
        <w:rPr>
          <w:rFonts w:ascii="Bookman Old Style" w:hAnsi="Bookman Old Style" w:cs="Bookman Old Style"/>
          <w:sz w:val="24"/>
          <w:lang w:val="es-ES_tradnl"/>
        </w:rPr>
      </w:pPr>
      <w:r>
        <w:rPr>
          <w:rFonts w:cs="Bookman Old Style" w:ascii="Bookman Old Style" w:hAnsi="Bookman Old Style"/>
          <w:b/>
          <w:sz w:val="24"/>
          <w:lang w:val="es-ES_tradnl"/>
        </w:rPr>
        <w:t>TECNICAS INDIRECTA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quellos que requieren de un solo censo de población para su aplic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1.</w:t>
        <w:tab/>
      </w:r>
      <w:r>
        <w:rPr>
          <w:rFonts w:cs="Bookman Old Style" w:ascii="Bookman Old Style" w:hAnsi="Bookman Old Style"/>
          <w:b/>
          <w:lang w:val="es-ES_tradnl"/>
        </w:rPr>
        <w:t>MODELO BOURGEOIS PICHAT (1.96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te de la siguiente ecuación para estimar la distribución de la población estable a una determinada edad exacta y en un momento "t"</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a          u (x) dx</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c(a) =  be      *  eº</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 ( a,a+n) * m (a, a+n)</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Ln (-----------------------------------)= r  a +  c</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ab/>
        <w:t xml:space="preserve">D ( a, a+n) / D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L ( a, a+n) :</w:t>
      </w:r>
      <w:r>
        <w:rPr>
          <w:rFonts w:cs="Bookman Old Style" w:ascii="Bookman Old Style" w:hAnsi="Bookman Old Style"/>
          <w:lang w:val="es-ES_tradnl"/>
        </w:rPr>
        <w:t xml:space="preserve"> son los años persona vividos por la población de edad a, a+n. Sacada de una tabla de vida  válida para la fecha de estudio</w:t>
      </w:r>
    </w:p>
    <w:p>
      <w:pPr>
        <w:pStyle w:val="Normal"/>
        <w:spacing w:lineRule="auto" w:line="360"/>
        <w:jc w:val="both"/>
        <w:rPr/>
      </w:pPr>
      <w:r>
        <w:rPr>
          <w:rFonts w:cs="Bookman Old Style" w:ascii="Bookman Old Style" w:hAnsi="Bookman Old Style"/>
          <w:b/>
          <w:lang w:val="es-ES_tradnl"/>
        </w:rPr>
        <w:t>m(a, a+n) :</w:t>
      </w:r>
      <w:r>
        <w:rPr>
          <w:rFonts w:cs="Bookman Old Style" w:ascii="Bookman Old Style" w:hAnsi="Bookman Old Style"/>
          <w:lang w:val="es-ES_tradnl"/>
        </w:rPr>
        <w:t xml:space="preserve"> es la tasa de mortalidad observada en personas de edad a, a+n</w:t>
      </w:r>
    </w:p>
    <w:p>
      <w:pPr>
        <w:pStyle w:val="Normal"/>
        <w:spacing w:lineRule="auto" w:line="360"/>
        <w:jc w:val="both"/>
        <w:rPr/>
      </w:pPr>
      <w:r>
        <w:rPr>
          <w:rFonts w:cs="Bookman Old Style" w:ascii="Bookman Old Style" w:hAnsi="Bookman Old Style"/>
          <w:b/>
          <w:lang w:val="es-ES_tradnl"/>
        </w:rPr>
        <w:t>D(a, a+n)</w:t>
      </w:r>
      <w:r>
        <w:rPr>
          <w:rFonts w:cs="Bookman Old Style" w:ascii="Bookman Old Style" w:hAnsi="Bookman Old Style"/>
          <w:lang w:val="es-ES_tradnl"/>
        </w:rPr>
        <w:t xml:space="preserve"> : Es el número de defunciones registradas de personas de edad a, a+n</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el coeficiente de la pendiente de la recta y equivale al valor de la tasas de crecimiento de la población en estudio.</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Es la ordenada en el origen y presenta una medida del grado de cobertura del registro de defunciones, siendo l/c el correspondiente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2</w:t>
        <w:tab/>
        <w:t>MODELO DE WILLIAM BRASS ( 1.97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rass transforma la tasa de crecimiento natural, asumiendo los supuestos de la población estable</w:t>
      </w:r>
    </w:p>
    <w:p>
      <w:pPr>
        <w:pStyle w:val="Normal"/>
        <w:spacing w:lineRule="auto" w:line="360"/>
        <w:ind w:left="1416" w:firstLine="708"/>
        <w:jc w:val="both"/>
        <w:rPr>
          <w:rFonts w:ascii="Bookman Old Style" w:hAnsi="Bookman Old Style" w:cs="Bookman Old Style"/>
          <w:b/>
          <w:b/>
          <w:lang w:val="es-ES_tradnl"/>
        </w:rPr>
      </w:pPr>
      <w:r>
        <w:rPr>
          <w:rFonts w:cs="Bookman Old Style" w:ascii="Bookman Old Style" w:hAnsi="Bookman Old Style"/>
          <w:b/>
          <w:lang w:val="es-ES_tradnl"/>
        </w:rPr>
        <w:t>R(a+) = b (a+) - d (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w:t>
        <w:tab/>
        <w:tab/>
        <w:t xml:space="preserve">      </w:t>
        <w:tab/>
        <w:t>D (a+)</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r  + c   --------------</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N(a) :</w:t>
      </w:r>
      <w:r>
        <w:rPr>
          <w:rFonts w:cs="Bookman Old Style" w:ascii="Bookman Old Style" w:hAnsi="Bookman Old Style"/>
          <w:lang w:val="es-ES_tradnl"/>
        </w:rPr>
        <w:t xml:space="preserve"> es la densidad de personas a la edad "a"</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el número de personas con edades "a" y más</w:t>
      </w:r>
    </w:p>
    <w:p>
      <w:pPr>
        <w:pStyle w:val="Normal"/>
        <w:spacing w:lineRule="auto" w:line="360"/>
        <w:jc w:val="both"/>
        <w:rPr/>
      </w:pPr>
      <w:r>
        <w:rPr>
          <w:rFonts w:cs="Bookman Old Style" w:ascii="Bookman Old Style" w:hAnsi="Bookman Old Style"/>
          <w:b/>
          <w:lang w:val="es-ES_tradnl"/>
        </w:rPr>
        <w:t>D (a+)</w:t>
      </w:r>
      <w:r>
        <w:rPr>
          <w:rFonts w:cs="Bookman Old Style" w:ascii="Bookman Old Style" w:hAnsi="Bookman Old Style"/>
          <w:lang w:val="es-ES_tradnl"/>
        </w:rPr>
        <w:t xml:space="preserve"> Es el número de defunciones ocurridas a personas de "a" y mas años.</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la intersección de la recta en el origen y equivale al valor de la tasa natural de crecimiento de población total.</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xml:space="preserve"> Es la medida de la cobertura del registro de defunciones, siendo 1/c el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3</w:t>
        <w:tab/>
        <w:t>MODELO DE PRESTON Y OTROS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uyo modelo se resume en</w:t>
      </w:r>
    </w:p>
    <w:p>
      <w:pPr>
        <w:pStyle w:val="Normal"/>
        <w:ind w:left="1416" w:hanging="0"/>
        <w:jc w:val="both"/>
        <w:rPr/>
      </w:pPr>
      <w:r>
        <w:rPr>
          <w:rFonts w:cs="Bookman Old Style" w:ascii="Bookman Old Style" w:hAnsi="Bookman Old Style"/>
          <w:lang w:val="es-ES_tradnl"/>
        </w:rPr>
        <w:tab/>
      </w:r>
      <w:r>
        <w:rPr>
          <w:rFonts w:cs="Bookman Old Style" w:ascii="Bookman Old Style" w:hAnsi="Bookman Old Style"/>
          <w:b/>
          <w:lang w:val="es-ES_tradnl"/>
        </w:rPr>
        <w:tab/>
        <w:t xml:space="preserve">     Nr              a+n               (n/2)r</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N (a) = N ( a+n) e       +                D (x) e                 d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donde:</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la densidad estimada de personas a la edad "a"</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Es la tasa de crecimiento de la población</w:t>
      </w:r>
    </w:p>
    <w:p>
      <w:pPr>
        <w:pStyle w:val="Normal"/>
        <w:spacing w:lineRule="auto" w:line="360"/>
        <w:jc w:val="both"/>
        <w:rPr/>
      </w:pPr>
      <w:r>
        <w:rPr>
          <w:rFonts w:cs="Bookman Old Style" w:ascii="Bookman Old Style" w:hAnsi="Bookman Old Style"/>
          <w:b/>
          <w:lang w:val="es-ES_tradnl"/>
        </w:rPr>
        <w:t>D (x)</w:t>
      </w:r>
      <w:r>
        <w:rPr>
          <w:rFonts w:cs="Bookman Old Style" w:ascii="Bookman Old Style" w:hAnsi="Bookman Old Style"/>
          <w:lang w:val="es-ES_tradnl"/>
        </w:rPr>
        <w:t xml:space="preserve"> es el número de muertes registradas a personas de edad "x"</w:t>
      </w:r>
    </w:p>
    <w:p>
      <w:pPr>
        <w:pStyle w:val="Normal"/>
        <w:spacing w:lineRule="auto" w:line="360"/>
        <w:jc w:val="both"/>
        <w:rPr/>
      </w:pPr>
      <w:r>
        <w:rPr>
          <w:rFonts w:cs="Bookman Old Style" w:ascii="Bookman Old Style" w:hAnsi="Bookman Old Style"/>
          <w:b/>
          <w:lang w:val="es-ES_tradnl"/>
        </w:rPr>
        <w:t>n.</w:t>
      </w:r>
      <w:r>
        <w:rPr>
          <w:rFonts w:cs="Bookman Old Style" w:ascii="Bookman Old Style" w:hAnsi="Bookman Old Style"/>
          <w:lang w:val="es-ES_tradnl"/>
        </w:rPr>
        <w:t xml:space="preserve"> es el intervalo de años de edad (=5)</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4</w:t>
        <w:tab/>
        <w:t>MODELO DE PRESTON Y HIL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e trata de un modelo de cohortes lo que requiere la distribución de las muertes por edades simples y sexo.. La ecuación es similar a la presentada anteriormente</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                                 ra</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C=------   a            d (a) * e       - 1</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stos cuatro modelos se basan, fundamentalmente, en las hipótesis de que la estructura por edades del país, han encontrado su estabilidad y que la omisión es la misma en todas las edad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 Aquellos que requieren como mínimo de dos censo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MODELO BENNETT Y HORIUCHI ( 1.981)</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se basa en la Teoría de las Poblaciones Estables, la ecuación puede ser aplicada a cualquier población cerrada, introduciendo en ellas la variación de las tasas de crecimiento según la edad; lo cual implica recoger las distintas experiencias de mortalidad y fecundidad de las distintas cohortes que componen una pirámide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ecuación propuesta es</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n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 (u) du                a+n                  r(u)du</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                                                            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 (a)= N (a+n) e.                                   +             D(x) e                d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N(a):</w:t>
      </w:r>
      <w:r>
        <w:rPr>
          <w:rFonts w:cs="Bookman Old Style" w:ascii="Bookman Old Style" w:hAnsi="Bookman Old Style"/>
          <w:lang w:val="es-ES_tradnl"/>
        </w:rPr>
        <w:t xml:space="preserve"> es la densidad estimada de población a la edad "a"</w:t>
      </w:r>
    </w:p>
    <w:p>
      <w:pPr>
        <w:pStyle w:val="Normal"/>
        <w:spacing w:lineRule="auto" w:line="360"/>
        <w:jc w:val="both"/>
        <w:rPr/>
      </w:pPr>
      <w:r>
        <w:rPr>
          <w:rFonts w:cs="Bookman Old Style" w:ascii="Bookman Old Style" w:hAnsi="Bookman Old Style"/>
          <w:b/>
          <w:lang w:val="es-ES_tradnl"/>
        </w:rPr>
        <w:t>D(x)</w:t>
      </w:r>
      <w:r>
        <w:rPr>
          <w:rFonts w:cs="Bookman Old Style" w:ascii="Bookman Old Style" w:hAnsi="Bookman Old Style"/>
          <w:lang w:val="es-ES_tradnl"/>
        </w:rPr>
        <w:t xml:space="preserve"> es la densidad observada de defunciones de personas de edad 8x)</w:t>
      </w:r>
    </w:p>
    <w:p>
      <w:pPr>
        <w:pStyle w:val="Normal"/>
        <w:spacing w:lineRule="auto" w:line="360"/>
        <w:jc w:val="both"/>
        <w:rPr/>
      </w:pPr>
      <w:r>
        <w:rPr>
          <w:rFonts w:cs="Bookman Old Style" w:ascii="Bookman Old Style" w:hAnsi="Bookman Old Style"/>
          <w:b/>
          <w:lang w:val="es-ES_tradnl"/>
        </w:rPr>
        <w:t>R(u)</w:t>
      </w:r>
      <w:r>
        <w:rPr>
          <w:rFonts w:cs="Bookman Old Style" w:ascii="Bookman Old Style" w:hAnsi="Bookman Old Style"/>
          <w:lang w:val="es-ES_tradnl"/>
        </w:rPr>
        <w:t xml:space="preserve"> es la tasa de crecimiento de las personas de edad "u"</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b.2.</w:t>
        <w:tab/>
        <w:t>MODELO DE PRESTON Y COALE (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san las tasas de crecimiento variable con la edad, haciéndolas válida no tan solo en poblaciones no estables, sino también en poblaciones abiertas. Establecieron una relación básica para estimar, a partir de defunciones registradas, una distribución de población  que al compararla con la observada , de una idea del grado relativo de la cobertura de las defunciones .</w:t>
      </w:r>
    </w:p>
    <w:p>
      <w:pPr>
        <w:pStyle w:val="Normal"/>
        <w:ind w:left="709"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5     r                         (2/5)   r                              </w:t>
      </w:r>
    </w:p>
    <w:p>
      <w:pPr>
        <w:pStyle w:val="Normal"/>
        <w:ind w:left="709"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a+n) e     5  a + D(a, a+n) e        5   a                                                         </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asados en las tablas de  mortalidad: Recomendación de la  OPS/OM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Organización Panamericana de la Salud OPS/OMS dispone de un  Sistema de Información Técnica el cual posee un Subsistema de Mortalidad y Población, que es usado por el Centro Latinoamericano de Demografía (CELADE) y por la División de Población de las Naciones Unidas para las estimaciones necesarias para realizar las comparaciones entre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stos datos se ha venido estimando el subregistro de la mortalidad en los diferentes países que conforman la Región de las Américas. Ellos proponen la siguiente metodología para el cálculo del subregistro en los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a)</w:t>
        <w:tab/>
        <w:t>Estimación del Subregistro del país si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lo se procede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revisan las  tasas estimadas para el país en el contexto regional. El CELADE dispone de tablas de mortalidad para los países hasta el año 2.025. En ellas aparecen  las  tasas bruta de  mortalidad  estimada según quinquenio.</w:t>
      </w:r>
      <w:r>
        <w:rPr>
          <w:rStyle w:val="FootnoteCharacters"/>
          <w:rStyle w:val="FootnoteAnchor"/>
          <w:rFonts w:cs="Bookman Old Style" w:ascii="Bookman Old Style" w:hAnsi="Bookman Old Style"/>
          <w:lang w:val="es-ES_tradnl"/>
        </w:rPr>
        <w:footnoteReference w:id="16"/>
      </w:r>
      <w:r>
        <w:rPr>
          <w:rStyle w:val="FootnoteCharacters"/>
          <w:rStyle w:val="FootnoteAnchor"/>
          <w:rFonts w:cs="Bookman Old Style" w:ascii="Bookman Old Style" w:hAnsi="Bookman Old Style"/>
          <w:lang w:val="es-ES_tradnl"/>
        </w:rPr>
        <w:footnoteReference w:id="17"/>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t>En el caso de Venezuela, las estimaciones son las siguiente:</w:t>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tbl>
      <w:tblPr>
        <w:tblW w:w="8970" w:type="dxa"/>
        <w:jc w:val="left"/>
        <w:tblInd w:w="-75"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gridCol w:w="89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9-</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2.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0.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9.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7.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6.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66</w:t>
            </w:r>
          </w:p>
        </w:tc>
      </w:tr>
    </w:tbl>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valor que aparece corresponde al año medio del quinquenio ej. La tasa de 5.49 por mil para el período 80-84 se considera que corresponde al año 1.982 y así sucesivamente.</w:t>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procede a calcular la tasa de </w:t>
      </w:r>
      <w:r>
        <w:rPr>
          <w:rFonts w:cs="Bookman Old Style" w:ascii="Bookman Old Style" w:hAnsi="Bookman Old Style"/>
          <w:b/>
          <w:lang w:val="es-ES_tradnl"/>
        </w:rPr>
        <w:t>mortalidad registrada</w:t>
      </w:r>
      <w:r>
        <w:rPr>
          <w:rFonts w:cs="Bookman Old Style" w:ascii="Bookman Old Style" w:hAnsi="Bookman Old Style"/>
          <w:lang w:val="es-ES_tradnl"/>
        </w:rPr>
        <w:t>; para ello se siguen los siguientes pasos:</w:t>
      </w:r>
    </w:p>
    <w:p>
      <w:pPr>
        <w:pStyle w:val="Normal"/>
        <w:spacing w:lineRule="auto" w:line="360"/>
        <w:ind w:left="705" w:hanging="705"/>
        <w:jc w:val="both"/>
        <w:rPr>
          <w:rFonts w:ascii="Bookman Old Style" w:hAnsi="Bookman Old Style" w:cs="Bookman Old Style"/>
          <w:lang w:val="es-ES_tradnl"/>
        </w:rPr>
      </w:pPr>
      <w:r>
        <w:rPr>
          <w:rFonts w:cs="Bookman Old Style" w:ascii="Bookman Old Style" w:hAnsi="Bookman Old Style"/>
          <w:lang w:val="es-ES_tradnl"/>
        </w:rPr>
        <w:t>a).</w:t>
        <w:tab/>
        <w:t xml:space="preserve">Se promedian las cifras de mortalidad registrada,  correspondientes  a por lo menos dos años; con la finalidad de disminuir la influencia de las oscilaciones en la mortalidad.  </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estima la población para cada año y se calcula el promedio de la  población para los mismos años de los datos de defunción o, el valor del año medio ( ambos valores suelen ser muy parecidos). En el caso de Venezuela, se recomienda usar las proyecciones del último censo realizadas por la OCEI.</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alcula la tasa bruta de mortalidad registrada (TBMR). Para ello se divide el promedio de las muertes obtenido anteriormente en el periodo ( bienio, trienio o quinquenio) entre  el promedio de la población ( del bienio, trienio o quinquenio) o el año medio. Siempre se  considera el valor del quinquenio ( trienio)  como correspondiente al año medio del mismo. Ej. 1.987 para el quinquenio 85-89; 1.992 para el quinquenio 90-94 y 1.997 para el quinquenio 95-99.</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compara la </w:t>
      </w:r>
      <w:r>
        <w:rPr>
          <w:rFonts w:cs="Bookman Old Style" w:ascii="Bookman Old Style" w:hAnsi="Bookman Old Style"/>
          <w:b/>
          <w:lang w:val="es-ES_tradnl"/>
        </w:rPr>
        <w:t>tasa estimada</w:t>
      </w:r>
      <w:r>
        <w:rPr>
          <w:rFonts w:cs="Bookman Old Style" w:ascii="Bookman Old Style" w:hAnsi="Bookman Old Style"/>
          <w:lang w:val="es-ES_tradnl"/>
        </w:rPr>
        <w:t xml:space="preserve"> para el período , con la </w:t>
      </w:r>
      <w:r>
        <w:rPr>
          <w:rFonts w:cs="Bookman Old Style" w:ascii="Bookman Old Style" w:hAnsi="Bookman Old Style"/>
          <w:b/>
          <w:lang w:val="es-ES_tradnl"/>
        </w:rPr>
        <w:t>tasa registrada</w:t>
      </w:r>
      <w:r>
        <w:rPr>
          <w:rFonts w:cs="Bookman Old Style" w:ascii="Bookman Old Style" w:hAnsi="Bookman Old Style"/>
          <w:lang w:val="es-ES_tradnl"/>
        </w:rPr>
        <w:t xml:space="preserve"> en igual período. La diferencia encontrada constituye el subregistro. Para ello se usa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tasa estimada año x- tasa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 xml:space="preserve">       Tasa estimada año 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el valor deseado no corresponda al año medio estimado se procede a calcular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86360</wp:posOffset>
                </wp:positionV>
                <wp:extent cx="0" cy="1645920"/>
                <wp:effectExtent l="5080" t="0" r="5080" b="0"/>
                <wp:wrapNone/>
                <wp:docPr id="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pt" to="66.15pt,136.3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lang w:val="es-ES_tradnl"/>
        </w:rPr>
        <w:tab/>
        <w:tab/>
        <w:tab/>
        <w:tab/>
        <w:tab/>
        <w:tab/>
        <w:tab/>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5494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2pt" to="253.3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154940</wp:posOffset>
                </wp:positionV>
                <wp:extent cx="274320" cy="182880"/>
                <wp:effectExtent l="19685" t="11430" r="19685" b="11430"/>
                <wp:wrapNone/>
                <wp:docPr id="3" name=""/>
                <a:graphic xmlns:a="http://schemas.openxmlformats.org/drawingml/2006/main">
                  <a:graphicData uri="http://schemas.microsoft.com/office/word/2010/wordprocessingShape">
                    <wps:wsp>
                      <wps:cNvSpPr/>
                      <wps:spPr>
                        <a:xfrm>
                          <a:off x="0" y="0"/>
                          <a:ext cx="27432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52.55pt;margin-top:12.2pt;width:21.55pt;height:14.35pt;mso-wrap-style:none;v-text-anchor:middle" type="_x0000_t12">
                <v:fill o:detectmouseclick="t" type="solid" color2="black"/>
                <v:stroke color="black" weight="9360" joinstyle="miter" endcap="flat"/>
                <w10:wrap type="none"/>
              </v:shape>
            </w:pict>
          </mc:Fallback>
        </mc:AlternateContent>
      </w:r>
      <w:r>
        <w:rPr>
          <w:rFonts w:cs="Bookman Old Style" w:ascii="Bookman Old Style" w:hAnsi="Bookman Old Style"/>
          <w:lang w:val="es-ES_tradnl"/>
        </w:rPr>
        <w:tab/>
        <w:tab/>
        <w:tab/>
        <w:t>5.8</w:t>
        <w:tab/>
        <w:t xml:space="preserve">     5.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tab/>
        <w:tab/>
        <w:t>5.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6700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15pt" to="282.1pt,1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 xml:space="preserve">92                           </w:t>
        <w:tab/>
        <w:tab/>
        <w:t>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90 - 94)</w:t>
        <w:tab/>
        <w:tab/>
        <w:tab/>
        <w:t>(95 - 99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upongamos que quisiéramos conocer el subregistro para el año 1.993; en este caso  se interpolan los puntos  medios correspondientes a las tasas del  quinquenio 90-94 y 95-99; tal y como se expresa en la gráfica. En este caso , la tasa estimada será de 5,74; sin embargo a los fines de ser mas precisos  se calcula por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b/>
        <w:tab/>
        <w:t xml:space="preserve">                                  1 * ( tasa estima 1er quin-tasa estima 2º qui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asa año X= Tasa 1er quinquenio -    ----------------------------------------------------------------</w:t>
      </w:r>
    </w:p>
    <w:p>
      <w:pPr>
        <w:pStyle w:val="Normal"/>
        <w:ind w:left="4248" w:firstLine="708"/>
        <w:jc w:val="both"/>
        <w:rPr>
          <w:rFonts w:ascii="Bookman Old Style" w:hAnsi="Bookman Old Style" w:cs="Bookman Old Style"/>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5</w:t>
      </w:r>
    </w:p>
    <w:p>
      <w:pPr>
        <w:pStyle w:val="Normal"/>
        <w:spacing w:lineRule="auto" w:line="360"/>
        <w:ind w:left="4248" w:firstLine="708"/>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fuera el año 1.994 se multiplicaría por 2, en caso de 1.995 por 3 y del 1.996 por 4 ya que a partir del quinto corresponde  a la diferencia del segundo grupo quinquena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esta manera se calcula el subregistro del país considerando homogeneidad del mismo; sin embargo, el  subregistro no suele ser uniformemente distribuido para diferentes grupos de edad y para hombres y mujeres ni para las diferentes entidades federales o unidades administrativas en las que se divide una nación. Es por ello que, a los fines de desagregar los niveles de subregistro, se recomienda aplicar la siguiente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b)</w:t>
        <w:tab/>
        <w:t>Estimación del Subregistro del país co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Estimaciones del subregistro según sexo y eda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 cálculo de las estimaciones por sexo y grupo de edad es menest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1.</w:t>
        <w:tab/>
        <w:t>Disponer de las tablas de mortalidad y estimaciones de la población por sexo y edad. EL CELADE publica regularmente las TABLAS ABREVIADAS DE MORTALIDAD para los países y en el caso de Venezuela, la OCEI ha elaborado las Tablas Abreviadas de Mortalidad según sexo y edad por entidad federal: las últimas disponibles corresponden al período 1.981-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2. </w:t>
        <w:tab/>
        <w:t>Estimar el número de defunciones probables por cada edad quinquenal y sexo:</w:t>
      </w:r>
    </w:p>
    <w:p>
      <w:pPr>
        <w:pStyle w:val="Normal"/>
        <w:spacing w:lineRule="auto" w:line="360"/>
        <w:jc w:val="both"/>
        <w:rPr/>
      </w:pPr>
      <w:r>
        <w:rPr>
          <w:rFonts w:cs="Bookman Old Style" w:ascii="Bookman Old Style" w:hAnsi="Bookman Old Style"/>
          <w:lang w:val="es-ES_tradnl"/>
        </w:rPr>
        <w:t xml:space="preserve">En las mencionadas tablas se presenta una columna con la variable </w:t>
      </w:r>
      <w:r>
        <w:rPr>
          <w:rFonts w:cs="Bookman Old Style" w:ascii="Bookman Old Style" w:hAnsi="Bookman Old Style"/>
          <w:b/>
          <w:lang w:val="es-ES_tradnl"/>
        </w:rPr>
        <w:t xml:space="preserve">m (x,n): </w:t>
      </w:r>
      <w:r>
        <w:rPr>
          <w:rFonts w:cs="Bookman Old Style" w:ascii="Bookman Old Style" w:hAnsi="Bookman Old Style"/>
          <w:lang w:val="es-ES_tradnl"/>
        </w:rPr>
        <w:t>la cual es el cociente entre las defunciones ocurridas entre las edades exactas xy x+n d(x,n) y la población estacionaria  L (x,n), correspondiente a esas mismas edades. En otras palabras,  la columna representa la probabilidad de morir en ese grupo de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s tablas estimadas por el CELADE son para períodos quinquenales y, al igual que en el ejemplo anterior, corresponden a los valores del año medio. Para obtener valores de la probabilidad de morir para un año específico, según sexo y edad también específico, se interpola linealmente entre los valores quinquenales cercanos o, si se desea, se  aplica la siguiente fórmula</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 x,n+1=  m x,n1+/-  (x/5 ) * ( m x,n1-m x,n2)</w:t>
      </w:r>
      <w:r>
        <w:rPr>
          <w:rStyle w:val="FootnoteCharacters"/>
          <w:rStyle w:val="FootnoteAnchor"/>
          <w:rFonts w:cs="Bookman Old Style" w:ascii="Bookman Old Style" w:hAnsi="Bookman Old Style"/>
          <w:b/>
          <w:lang w:val="es-ES_tradnl"/>
        </w:rPr>
        <w:footnoteReference w:id="18"/>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un ej.</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Queremos conocer  ¿cual es la probabilidad de morir de los niños menores de un año en el año 1.993?; para ello ejecutamos la siguiente oper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 93= mx,n 92 - 1/5 ( mx,n 92-mx,n 97)</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73 - 1/5 ( 1.02673-0.02405)</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19</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obtenida la probabilidad de morir, se estiman el número de muertes esperadas anualmente  al multiplicar esa probabilidad por la población de ese año; ya que el numero de muertes estimadas para cada grupo de edad es el producto de la probabilidad de morir por el tamaño del grup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3</w:t>
        <w:tab/>
        <w:t>Se elabora una tabla con las muertes registradas, por año sexo y grupo de edad. A los fines de disminuir los errores en el registro de las defunciones que pudieran ocurrir año a año, se recomienda recalcular las muertes utilizando los promedios; lo ideal es trabajar con tres años; así se obtienen el promedio de muertes trienal; es decir, si recalculamos la mortalidad para el año 1.992, sumamos todas las muertes de los años 1.991+1.992+1.993 y la dividimos entre 3; de esta manera decimos que ese promedio es el correspondiente al año 1.993. Esta misma operación la hacemos con cada añ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4</w:t>
        <w:tab/>
        <w:t>Por último, se comparan  las muertes esperadas con las registradas y se aplica la siguiente fórmula para el cálculo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uertes estimada año x- muertes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muertes estimada año x</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i se desea , a través de esta forma también se calcula el subregistro total por año; para ello se procede a sumar todas las muertes por cada grupo de edad y sexo a los fines de obtener las muertes totales; estimadas y registradas,  y se comparan los valores obtenidos tal y como fue descrito anterior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2</w:t>
        <w:tab/>
        <w:t>Estimaciones del subregistro según entidad fed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ocede de acuerdo a los dos métodos antes mencionado; para el primero se requiere tener un parámetro de comparación; en este caso, se recomienda comparar con la tasa nacional.  Otra manera es distribuir las diferentes entidades federales ( estados, municipios o parroquias) con características similares ( concentración de población, % urbano/rural; tasa de natalidad, calidad del registro, entre otras) y considerarla como patrón para la comparación. Quizás esta forma sea más cercana a la realidad  de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aplicar el segundo método, se requiere disponer de las  Tablas abreviadas de Mortalidad para cada Entidad Federal, aporte que se tiene a través de la OCEI, como antes mencionamos pero para los años 1.981 y 1.990 lo que nos garantizaría estimar el subregistro en ese período. Para poder calcular el subregistro en la década de los 90, se tendría que asumir la probabilidad de morir de hombres y mujeres por grupos de edad del país y, quizás esto pueda dar resultados orientadores para las entidades federales con gran concentración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numPr>
          <w:ilvl w:val="0"/>
          <w:numId w:val="20"/>
        </w:numPr>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TECNICAS DIRECTA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w:t>
        <w:tab/>
        <w:t xml:space="preserve">Basados en estudios comunitario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Chandra  Sekar y Deming</w:t>
      </w:r>
      <w:r>
        <w:rPr>
          <w:rStyle w:val="FootnoteCharacters"/>
          <w:rStyle w:val="FootnoteAnchor"/>
          <w:rFonts w:cs="Bookman Old Style" w:ascii="Bookman Old Style" w:hAnsi="Bookman Old Style"/>
          <w:lang w:val="es-ES_tradnl"/>
        </w:rPr>
        <w:footnoteReference w:id="19"/>
      </w:r>
      <w:r>
        <w:rPr>
          <w:rFonts w:cs="Bookman Old Style" w:ascii="Bookman Old Style" w:hAnsi="Bookman Old Style"/>
          <w:lang w:val="es-ES_tradnl"/>
        </w:rPr>
        <w:t xml:space="preserve"> diseñaron una metodología para la estimación  de EVENTOS la cual llamaron ENCUESTAS DE HECHOS CON CONFRONTAMIENTO INDEPENDIENTE. Este método consiste en utilizar dos  sistemas de recolección de la información y requiere separación estricta  es decir, independencia de los dos sistemas y asumir que la probabilidad de omisión de cada lista sea independiente de la probabilidad de omisión de la otra. Los autores consideran que para la aplicación del método es necesario trabajar con toda la unidad administrativa. Sin embargo, Coale, sugirió que el mismo podía ser aplicado a una muestra representativa y los resultados ser inferidos al univers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la aplicación del método se combinan el registro y las visitas periódicas en una misma área; es necesario que ambos métodos recojan la misma información básica a los fines de poder ser confrontados para garantizar que se traten de los mismos even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ta metodología puede ser aplicada para cualquier tipo de eventos y ha sido utilizada para la estimación del subregistro de nacimientos y muertes en las comunidades. Se recomienda su uso a lo interno de las unidades administrativas. El subregistro se obtiene al  cotejar las muertes registradas con la información obtenida sobre las muertes ocurridas  en entrevistas realizadas a informantes claves de la comunidad o en encuestas a hogares por muestreo aleator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número total de eventos ( en este caso= muertes)  es igual a la sumatoria de:</w:t>
      </w:r>
    </w:p>
    <w:p>
      <w:pPr>
        <w:pStyle w:val="Normal"/>
        <w:spacing w:lineRule="auto" w:line="360"/>
        <w:ind w:left="2124" w:firstLine="708"/>
        <w:jc w:val="both"/>
        <w:rPr>
          <w:rFonts w:ascii="Bookman Old Style" w:hAnsi="Bookman Old Style" w:cs="Bookman Old Style"/>
          <w:b/>
          <w:b/>
          <w:lang w:val="es-ES_tradnl"/>
        </w:rPr>
      </w:pPr>
      <w:r>
        <w:rPr>
          <w:rFonts w:cs="Bookman Old Style" w:ascii="Bookman Old Style" w:hAnsi="Bookman Old Style"/>
          <w:b/>
          <w:lang w:val="es-ES_tradnl"/>
        </w:rPr>
        <w:t>N= C + N1+N2+y´</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donde y´=</w:t>
      </w:r>
    </w:p>
    <w:p>
      <w:pPr>
        <w:pStyle w:val="Normal"/>
        <w:jc w:val="both"/>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tab/>
        <w:tab/>
      </w:r>
      <w:r>
        <w:rPr>
          <w:rFonts w:cs="Bookman Old Style" w:ascii="Bookman Old Style" w:hAnsi="Bookman Old Style"/>
          <w:b/>
          <w:lang w:val="es-ES_tradnl"/>
        </w:rPr>
        <w:t xml:space="preserve"> </w:t>
        <w:tab/>
        <w:t xml:space="preserve"> N1 X N2</w:t>
      </w:r>
    </w:p>
    <w:p>
      <w:pPr>
        <w:pStyle w:val="Normal"/>
        <w:ind w:left="2124" w:hanging="0"/>
        <w:jc w:val="both"/>
        <w:rPr>
          <w:rFonts w:ascii="Bookman Old Style" w:hAnsi="Bookman Old Style" w:cs="Bookman Old Style"/>
          <w:b/>
          <w:b/>
          <w:lang w:val="es-ES_tradnl"/>
        </w:rPr>
      </w:pPr>
      <w:r>
        <w:rPr>
          <w:rFonts w:cs="Bookman Old Style" w:ascii="Bookman Old Style" w:hAnsi="Bookman Old Style"/>
          <w:b/>
          <w:lang w:val="es-ES_tradnl"/>
        </w:rPr>
        <w:t>Y´=------------------------</w:t>
      </w:r>
    </w:p>
    <w:p>
      <w:pPr>
        <w:pStyle w:val="Normal"/>
        <w:ind w:left="2124" w:hanging="0"/>
        <w:jc w:val="both"/>
        <w:rPr>
          <w:rFonts w:ascii="Bookman Old Style" w:hAnsi="Bookman Old Style" w:cs="Bookman Old Style"/>
          <w:lang w:val="es-ES_tradnl"/>
        </w:rPr>
      </w:pPr>
      <w:r>
        <w:rPr>
          <w:rFonts w:cs="Bookman Old Style" w:ascii="Bookman Old Style" w:hAnsi="Bookman Old Style"/>
          <w:b/>
          <w:lang w:val="es-ES_tradnl"/>
        </w:rPr>
        <w:tab/>
        <w:t xml:space="preserve">      C</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C= </w:t>
        <w:tab/>
        <w:t>Eventos detectados por amb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1=</w:t>
        <w:tab/>
        <w:t>Eventos detectados únicamente por el primer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2=</w:t>
        <w:tab/>
        <w:t>Eventos detectados únicamente por el segundo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Y´=</w:t>
        <w:tab/>
        <w:t>Eventos no detectados por ninguno de los sistem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434" w:type="dxa"/>
        <w:jc w:val="left"/>
        <w:tblInd w:w="-75" w:type="dxa"/>
        <w:tblLayout w:type="fixed"/>
        <w:tblCellMar>
          <w:top w:w="0" w:type="dxa"/>
          <w:left w:w="70" w:type="dxa"/>
          <w:bottom w:w="0" w:type="dxa"/>
          <w:right w:w="70" w:type="dxa"/>
        </w:tblCellMar>
      </w:tblPr>
      <w:tblGrid>
        <w:gridCol w:w="2622"/>
        <w:gridCol w:w="1984"/>
        <w:gridCol w:w="1843"/>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ISTEMAS DE RECOLECCION DE INFORMAC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ETECTADO POR LA ENCUE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POR  LA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DETECTADO EN EL REGISTR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GISTRADOS</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EN EL REGIS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ENCUEST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TOTAL EVENTOS</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l subregistro se calcula para cada sistema independiente  tomando como denominador el total de evento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algunos países se ha utilizado este método o variantes del mismo para el cálculo del subregistro de las muerte. En el estado de Guerreo, México  se realizó un estudio para calcular el subregistro de las muertes infantiles en las poblaciones rurales menores de 2.500 hab consistió en  la secuencia de los siguientes pas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1:</w:t>
        <w:tab/>
        <w:t>Estratificación de la población según el número de habitantes. Se escogieron tres estratos a) poblaciones entre 100 y 499 habitantes b) poblaciones entre 500 y 999 habitantes y c) entre 1.000 y 2.499 habitantes Identificación de localidades por estrato y escogencia por azar de una muestra representativa a los fines de ser censadas e identificar las defunciones ocurridas en el año precedente al estudio.</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2: Autopsia verbal  a las madres de los niños fallecidos a los fines de indagar sobre las causas de la muerte y los factores a ella asociados</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3: establecimiento de la concordancia entre las muertes registradas y las obtenidas a través del estudio comunitario.</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nuestra opinión , la metodología propuesta por Chandra  Sekar y Deming  es la mejor para obtener cifras de subregistro de hechos vitales en el nivel local. Es factible de ser realizada por el  personal de salud y epidemiológos a los fines de obtener cifras de los eventos vitales mas cercanas a la realidad y poder tomar acciones para el mejoramiento de su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tabs>
          <w:tab w:val="clear" w:pos="708"/>
          <w:tab w:val="left" w:pos="1985" w:leader="none"/>
        </w:tabs>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w:t>
        <w:tab/>
        <w:t>EL SUBREGISTRO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hemos visto anteriormente, existe una variedad de metodologías desde simples a complejas para estimar el subregistro de las defunciones. La aplicación de los diversos métodos ha permitido obtener algunos indicios sobre el registro de defuncione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RESULTADOS DE LOS DIFERENTES METODOS DE ESTIMACION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métodos de Bourgeois, Brass, Preston y Otros, Preston y Hill; proporcionan directamente índices de cobertura de las defunciones. En cambio, la primera alternativa de Preston y Otros, así como Bennett y Horiuchi y Preston y Coale, dan una estimación de densidades de población basadas en defunciones registradas; mediante la comparación de estas densidades con datos censales se obtienen indirectamente una estimación de la cabalidad del registro en cada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resultados obtenidos por la aplicación de los métodos se resumen en: </w:t>
      </w:r>
      <w:r>
        <w:rPr>
          <w:rFonts w:cs="Bookman Old Style" w:ascii="Bookman Old Style" w:hAnsi="Bookman Old Style"/>
          <w:i/>
          <w:lang w:val="es-ES_tradnl"/>
        </w:rPr>
        <w:t>"Todas las técnicas que utilizan un solo censo, con excepción del elaborado por Bourgeois-Picharn, muestran valores que permiten afirmar que se ha producido una mejoría creciente en el registro de las defunciones, de acuerdo con la evolución económica y social del país, Esta tendencia general se percibe para las dos fuentes productoras de datos sobre mortalidad</w:t>
      </w:r>
      <w:r>
        <w:rPr>
          <w:rFonts w:cs="Bookman Old Style" w:ascii="Bookman Old Style" w:hAnsi="Bookman Old Style"/>
          <w:lang w:val="es-ES_tradnl"/>
        </w:rPr>
        <w:t>"</w:t>
      </w:r>
      <w:r>
        <w:rPr>
          <w:rStyle w:val="FootnoteCharacters"/>
          <w:rStyle w:val="FootnoteAnchor"/>
          <w:rFonts w:cs="Bookman Old Style" w:ascii="Bookman Old Style" w:hAnsi="Bookman Old Style"/>
          <w:lang w:val="es-ES_tradnl"/>
        </w:rPr>
        <w:footnoteReference w:id="20"/>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cuatro métodos seleccionados ( Brass, Bourgeosis-Pichat; Prestos y Preston Hill) se basan en la hipótesis de estabilidad de las poblaciones estudiadas. Las mismas , si bien son relativamente sofisticadas, pueden dar resultados aberrantes si esta hipótesis principal no se cumple. Como la hipótesis de población estable no se cumple en Venezuela, NO PUEDEN APLICARSE dichos métodos por ser poco coherentes. Sin embargo , se ha sometido a prueba en Venezuela el desarrollo de los modelos encontrando lo sigui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Usando los datos de mortalidad registrados por el M.SAS</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254          1.012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532         0.96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233        0.852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3467          0.827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5158         1.0196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1802        1.011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8251          0.96500</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202          0.852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7228        1.00412</w:t>
            </w:r>
          </w:p>
          <w:p>
            <w:pPr>
              <w:pStyle w:val="Normal"/>
              <w:jc w:val="both"/>
              <w:rPr>
                <w:rFonts w:ascii="Bookman Old Style" w:hAnsi="Bookman Old Style" w:cs="Bookman Old Style"/>
                <w:lang w:val="es-ES_tradnl"/>
              </w:rPr>
            </w:pPr>
            <w:r>
              <w:rPr>
                <w:rFonts w:cs="Bookman Old Style" w:ascii="Bookman Old Style" w:hAnsi="Bookman Old Style"/>
                <w:lang w:val="es-ES_tradnl"/>
              </w:rPr>
              <w:t>0.81143         0.906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7937        0.95908</w:t>
            </w:r>
          </w:p>
          <w:p>
            <w:pPr>
              <w:pStyle w:val="Normal"/>
              <w:jc w:val="both"/>
              <w:rPr>
                <w:rFonts w:ascii="Bookman Old Style" w:hAnsi="Bookman Old Style" w:cs="Bookman Old Style"/>
                <w:lang w:val="es-ES_tradnl"/>
              </w:rPr>
            </w:pPr>
            <w:r>
              <w:rPr>
                <w:rFonts w:cs="Bookman Old Style" w:ascii="Bookman Old Style" w:hAnsi="Bookman Old Style"/>
                <w:lang w:val="es-ES_tradnl"/>
              </w:rPr>
              <w:t>0.96119        0.925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600         0.90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900        0.92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8728        0.94890</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2. Usando los datos de mortalidad registrados por la OCEI</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94          0.989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136           0.9467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442         0.858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1771          0.806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4288          1.0145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3141        1.033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165          0.92815</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513          0.861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6798          1.00285</w:t>
            </w:r>
          </w:p>
          <w:p>
            <w:pPr>
              <w:pStyle w:val="Normal"/>
              <w:jc w:val="both"/>
              <w:rPr>
                <w:rFonts w:ascii="Bookman Old Style" w:hAnsi="Bookman Old Style" w:cs="Bookman Old Style"/>
                <w:lang w:val="es-ES_tradnl"/>
              </w:rPr>
            </w:pPr>
            <w:r>
              <w:rPr>
                <w:rFonts w:cs="Bookman Old Style" w:ascii="Bookman Old Style" w:hAnsi="Bookman Old Style"/>
                <w:lang w:val="es-ES_tradnl"/>
              </w:rPr>
              <w:t>0.80629          0.9023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177        0.995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97403        0.9437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4838         0.88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410          0.9260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126        0.969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 importante señalar que para los cuatro métodos estudiados, la calidad del registro de decesos es mejor cuando el índice (f= tasa de registro) vale la unidad o se aproxima a ella.  Cuando mas se aleje de la unidad mas deficientes serán los da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Según estos métodos, para 1.961 la omisión de las defunciones masculinas ( registradas por el M.SAS) era de aproximadamente 37% según el método de Brass, 27% según Preston y Otros y de un 23% según Preston y Hill; mientras que  la omisión de las defunciones femeninas, para esos mismos autores era de 17%, 15 y 10% respectivament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partir de 1.971, los resultados obtenidos por el procedimiento de Brass muestran coberturas exhaustiva poco creíbles, para el sexo femenino mientras que las masculinas presentan un 15% en 1.971 y un 8% en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estudios realizados por Paéz Celli, J, en el período 59-65, la tasa de omisión estuvo alrededor del 13,5% para ambos sexos; en 1.960 fue de 6,3% y de 3,3% en 1.965. Para Chi-Yi Chen y Michel Picouet , la misma se eleva a 14,3% en 1.961 y 4.8% en 1.971 siendo para el sexo masculino de 13,2% y  de 5% . Para el sexo femenino de 15,2% y 7% en 1.961 y 1.971 respectivamente. Estos resultados son el producto del no cumplimiento de la hipótesis de bas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resultados de la aplicación de los métodos de Bennet y Horiuchi y de Preston y Coale, que no están limitados por el supuesto de estabilidad, presentan una cobertura casi completa al tomar en cuenta las diferentes tasas de omisión censales las cuales fueron estimadas en 6% para los censos de 1.961 y 1.971 y entre 7 y 7,6% para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Usando los datos de mortalidad del M.SAS</w:t>
      </w:r>
    </w:p>
    <w:tbl>
      <w:tblPr>
        <w:tblW w:w="8976" w:type="dxa"/>
        <w:jc w:val="left"/>
        <w:tblInd w:w="-75" w:type="dxa"/>
        <w:tblLayout w:type="fixed"/>
        <w:tblCellMar>
          <w:top w:w="0" w:type="dxa"/>
          <w:left w:w="70" w:type="dxa"/>
          <w:bottom w:w="0" w:type="dxa"/>
          <w:right w:w="70" w:type="dxa"/>
        </w:tblCellMar>
      </w:tblPr>
      <w:tblGrid>
        <w:gridCol w:w="1771"/>
        <w:gridCol w:w="3544"/>
        <w:gridCol w:w="366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8085                      1.01578</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4698                           1.104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81                       1.02047</w:t>
            </w:r>
          </w:p>
          <w:p>
            <w:pPr>
              <w:pStyle w:val="Normal"/>
              <w:jc w:val="both"/>
              <w:rPr>
                <w:rFonts w:ascii="Bookman Old Style" w:hAnsi="Bookman Old Style" w:cs="Bookman Old Style"/>
                <w:lang w:val="es-ES_tradnl"/>
              </w:rPr>
            </w:pPr>
            <w:r>
              <w:rPr>
                <w:rFonts w:cs="Bookman Old Style" w:ascii="Bookman Old Style" w:hAnsi="Bookman Old Style"/>
                <w:lang w:val="es-ES_tradnl"/>
              </w:rPr>
              <w:t>0.86102                       0.99157</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1.11073</w:t>
            </w:r>
          </w:p>
          <w:p>
            <w:pPr>
              <w:pStyle w:val="Normal"/>
              <w:jc w:val="both"/>
              <w:rPr>
                <w:rFonts w:ascii="Bookman Old Style" w:hAnsi="Bookman Old Style" w:cs="Bookman Old Style"/>
                <w:lang w:val="es-ES_tradnl"/>
              </w:rPr>
            </w:pPr>
            <w:r>
              <w:rPr>
                <w:rFonts w:cs="Bookman Old Style" w:ascii="Bookman Old Style" w:hAnsi="Bookman Old Style"/>
                <w:lang w:val="es-ES_tradnl"/>
              </w:rPr>
              <w:t>1.02676                          1.0768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 Usando los datos de mortalidad de la OCEI</w:t>
      </w:r>
    </w:p>
    <w:tbl>
      <w:tblPr>
        <w:tblW w:w="8976" w:type="dxa"/>
        <w:jc w:val="left"/>
        <w:tblInd w:w="-75" w:type="dxa"/>
        <w:tblLayout w:type="fixed"/>
        <w:tblCellMar>
          <w:top w:w="0" w:type="dxa"/>
          <w:left w:w="70" w:type="dxa"/>
          <w:bottom w:w="0" w:type="dxa"/>
          <w:right w:w="70" w:type="dxa"/>
        </w:tblCellMar>
      </w:tblPr>
      <w:tblGrid>
        <w:gridCol w:w="2055"/>
        <w:gridCol w:w="3260"/>
        <w:gridCol w:w="3661"/>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0.89034                       0.92599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3064                           1.060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0528                       1.021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87010                       0.99179</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221                           1.06092</w:t>
            </w:r>
          </w:p>
          <w:p>
            <w:pPr>
              <w:pStyle w:val="Normal"/>
              <w:jc w:val="both"/>
              <w:rPr>
                <w:rFonts w:ascii="Bookman Old Style" w:hAnsi="Bookman Old Style" w:cs="Bookman Old Style"/>
                <w:lang w:val="es-ES_tradnl"/>
              </w:rPr>
            </w:pPr>
            <w:r>
              <w:rPr>
                <w:rFonts w:cs="Bookman Old Style" w:ascii="Bookman Old Style" w:hAnsi="Bookman Old Style"/>
                <w:lang w:val="es-ES_tradnl"/>
              </w:rPr>
              <w:t>1.01116                           1.0382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RESUMEN DE LOS RESULTADOS DE LOS DIFERENTES METODOS</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 DE OMISION DEL REGISTRO</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DE DEFUNCIONES EN VENEZUEL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tbl>
      <w:tblPr>
        <w:tblW w:w="8859" w:type="dxa"/>
        <w:jc w:val="left"/>
        <w:tblInd w:w="-75" w:type="dxa"/>
        <w:tblLayout w:type="fixed"/>
        <w:tblCellMar>
          <w:top w:w="0" w:type="dxa"/>
          <w:left w:w="70" w:type="dxa"/>
          <w:bottom w:w="0" w:type="dxa"/>
          <w:right w:w="70" w:type="dxa"/>
        </w:tblCellMar>
      </w:tblPr>
      <w:tblGrid>
        <w:gridCol w:w="1913"/>
        <w:gridCol w:w="1418"/>
        <w:gridCol w:w="1936"/>
        <w:gridCol w:w="2244"/>
        <w:gridCol w:w="134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A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EX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S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3.5</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OCE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1.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resultado de este análisis se concluye que ha habido una mejora considerable del registro de defunciones. En 1.961 la omisión estuvo alrededor del 17% para el 71 en 10% y para la década de los 80 entre un 2 y 3%. Si bien, estos resultados son creíbles, tan solo pueden ser considerados indicativos;  no pueden servir de base para las correcciones de los registros de defunciones ya que la población venezolana, durante ese período, experimentó bajas sensibles en sus niveles de fecundidad y mortalidad y además recibió un importante aporte migratorio lo cual la aleja sensiblemente de las condiciones bajo las cuales son válidas las aplicaciones de est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conclusión los autores consideran que en países que han sufrido modificaciones importantes en el volumen y estructura de la población debido a la evolución de la natalidad, mortalidad, migración internacional y/ó catástrofes es muy importante reflexionar sobre las hipótesis de base y la adecuación de los métodos a utiliza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TextBody"/>
        <w:rPr/>
      </w:pPr>
      <w:r>
        <w:rPr/>
        <w:t>A los fines de llevar a la practicas las metodologías objeto de esta revisión, decidimos  ejecutar cada uno de los pasos propuesto por la OPS/OMS; los cuales a continuación presentam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rimer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Para el cálculo del subregistro se uso la mortalidad estimada por el CELADE</w:t>
      </w:r>
      <w:r>
        <w:rPr>
          <w:rStyle w:val="FootnoteCharacters"/>
          <w:rStyle w:val="FootnoteAnchor"/>
          <w:rFonts w:cs="Bookman Old Style" w:ascii="Bookman Old Style" w:hAnsi="Bookman Old Style"/>
          <w:lang w:val="es-ES_tradnl"/>
        </w:rPr>
        <w:footnoteReference w:id="21"/>
      </w:r>
      <w:r>
        <w:rPr>
          <w:rFonts w:cs="Bookman Old Style" w:ascii="Bookman Old Style" w:hAnsi="Bookman Old Style"/>
          <w:lang w:val="es-ES_tradnl"/>
        </w:rPr>
        <w:t xml:space="preserve"> y los promedios quinquenales de las muertes registradas reportadas en los Anuarios de Epidemiología y Estadísticas Vital del M.SAS. Para el quinquenio 95-99, se usó el promedio trienal 95-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717" w:type="dxa"/>
        <w:jc w:val="left"/>
        <w:tblInd w:w="-75" w:type="dxa"/>
        <w:tblLayout w:type="fixed"/>
        <w:tblCellMar>
          <w:top w:w="0" w:type="dxa"/>
          <w:left w:w="70" w:type="dxa"/>
          <w:bottom w:w="0" w:type="dxa"/>
          <w:right w:w="70" w:type="dxa"/>
        </w:tblCellMar>
      </w:tblPr>
      <w:tblGrid>
        <w:gridCol w:w="1452"/>
        <w:gridCol w:w="1312"/>
        <w:gridCol w:w="1417"/>
        <w:gridCol w:w="1418"/>
        <w:gridCol w:w="1665"/>
        <w:gridCol w:w="14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QUINQUE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ESTIM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OBLACION AÑO MED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UERTES PROMEDIO</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REGISTRAD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DE SUBREGIS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0-9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0.441.2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2.06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8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5-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2.777.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9.0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6.6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prop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undo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continuación se presentan las tablas usadas, paso a paso, para la estimación del subregistro por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1</w:t>
      </w:r>
      <w:r>
        <w:rPr>
          <w:rFonts w:cs="Bookman Old Style" w:ascii="Bookman Old Style" w:hAnsi="Bookman Old Style"/>
          <w:lang w:val="es-ES_tradnl"/>
        </w:rPr>
        <w:t>. Buscar las tablas de mortalidad por grupos quinquenales, sexo y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0747" w:type="dxa"/>
        <w:jc w:val="left"/>
        <w:tblInd w:w="-30" w:type="dxa"/>
        <w:tblLayout w:type="fixed"/>
        <w:tblCellMar>
          <w:top w:w="0" w:type="dxa"/>
          <w:left w:w="30" w:type="dxa"/>
          <w:bottom w:w="0" w:type="dxa"/>
          <w:right w:w="30" w:type="dxa"/>
        </w:tblCellMar>
      </w:tblPr>
      <w:tblGrid>
        <w:gridCol w:w="1152"/>
        <w:gridCol w:w="1181"/>
        <w:gridCol w:w="1118"/>
        <w:gridCol w:w="1181"/>
        <w:gridCol w:w="1090"/>
        <w:gridCol w:w="1181"/>
        <w:gridCol w:w="1180"/>
        <w:gridCol w:w="1181"/>
        <w:gridCol w:w="1483"/>
      </w:tblGrid>
      <w:tr>
        <w:trPr>
          <w:trHeight w:val="250" w:hRule="atLeast"/>
        </w:trPr>
        <w:tc>
          <w:tcPr>
            <w:tcW w:w="10747" w:type="dxa"/>
            <w:gridSpan w:val="9"/>
            <w:tcBorders>
              <w:top w:val="single" w:sz="12"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BLAS DE MORTALIDAD PARA VENEZUELA</w:t>
            </w:r>
          </w:p>
          <w:p>
            <w:pPr>
              <w:pStyle w:val="Normal"/>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1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9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HOMB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18"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MUJE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0"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18"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80"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3100</w:t>
            </w:r>
          </w:p>
        </w:tc>
        <w:tc>
          <w:tcPr>
            <w:tcW w:w="1118" w:type="dxa"/>
            <w:tcBorders/>
          </w:tcPr>
          <w:p>
            <w:pPr>
              <w:pStyle w:val="Normal"/>
              <w:rPr>
                <w:rFonts w:ascii="Arial" w:hAnsi="Arial" w:cs="Arial"/>
                <w:color w:val="000000"/>
                <w:lang w:eastAsia="es-ES"/>
              </w:rPr>
            </w:pPr>
            <w:r>
              <w:rPr>
                <w:rFonts w:cs="Arial" w:ascii="Arial" w:hAnsi="Arial"/>
                <w:color w:val="000000"/>
                <w:lang w:eastAsia="es-ES"/>
              </w:rPr>
              <w:t>0.026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240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23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2043</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4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5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1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7</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2</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8</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3</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5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2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1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90</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7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2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1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6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2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38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22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617</w:t>
            </w:r>
          </w:p>
        </w:tc>
        <w:tc>
          <w:tcPr>
            <w:tcW w:w="1118" w:type="dxa"/>
            <w:tcBorders/>
          </w:tcPr>
          <w:p>
            <w:pPr>
              <w:pStyle w:val="Normal"/>
              <w:rPr>
                <w:rFonts w:ascii="Arial" w:hAnsi="Arial" w:cs="Arial"/>
                <w:color w:val="000000"/>
                <w:lang w:eastAsia="es-ES"/>
              </w:rPr>
            </w:pPr>
            <w:r>
              <w:rPr>
                <w:rFonts w:cs="Arial" w:ascii="Arial" w:hAnsi="Arial"/>
                <w:color w:val="000000"/>
                <w:lang w:eastAsia="es-ES"/>
              </w:rPr>
              <w:t>0.005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03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94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8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2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61</w:t>
            </w:r>
          </w:p>
        </w:tc>
        <w:tc>
          <w:tcPr>
            <w:tcW w:w="1180" w:type="dxa"/>
            <w:tcBorders/>
          </w:tcPr>
          <w:p>
            <w:pPr>
              <w:pStyle w:val="Normal"/>
              <w:rPr>
                <w:rFonts w:ascii="Arial" w:hAnsi="Arial" w:cs="Arial"/>
                <w:color w:val="000000"/>
                <w:lang w:eastAsia="es-ES"/>
              </w:rPr>
            </w:pPr>
            <w:r>
              <w:rPr>
                <w:rFonts w:cs="Arial" w:ascii="Arial" w:hAnsi="Arial"/>
                <w:color w:val="000000"/>
                <w:lang w:eastAsia="es-ES"/>
              </w:rPr>
              <w:t>0.0051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1441</w:t>
            </w:r>
          </w:p>
        </w:tc>
        <w:tc>
          <w:tcPr>
            <w:tcW w:w="1118" w:type="dxa"/>
            <w:tcBorders/>
          </w:tcPr>
          <w:p>
            <w:pPr>
              <w:pStyle w:val="Normal"/>
              <w:rPr>
                <w:rFonts w:ascii="Arial" w:hAnsi="Arial" w:cs="Arial"/>
                <w:color w:val="000000"/>
                <w:lang w:eastAsia="es-ES"/>
              </w:rPr>
            </w:pPr>
            <w:r>
              <w:rPr>
                <w:rFonts w:cs="Arial" w:ascii="Arial" w:hAnsi="Arial"/>
                <w:color w:val="000000"/>
                <w:lang w:eastAsia="es-ES"/>
              </w:rPr>
              <w:t>0.013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127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8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75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2177</w:t>
            </w:r>
          </w:p>
        </w:tc>
        <w:tc>
          <w:tcPr>
            <w:tcW w:w="1118" w:type="dxa"/>
            <w:tcBorders/>
          </w:tcPr>
          <w:p>
            <w:pPr>
              <w:pStyle w:val="Normal"/>
              <w:rPr>
                <w:rFonts w:ascii="Arial" w:hAnsi="Arial" w:cs="Arial"/>
                <w:color w:val="000000"/>
                <w:lang w:eastAsia="es-ES"/>
              </w:rPr>
            </w:pPr>
            <w:r>
              <w:rPr>
                <w:rFonts w:cs="Arial" w:ascii="Arial" w:hAnsi="Arial"/>
                <w:color w:val="000000"/>
                <w:lang w:eastAsia="es-ES"/>
              </w:rPr>
              <w:t>0.02012</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9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1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1248</w:t>
            </w:r>
          </w:p>
        </w:tc>
        <w:tc>
          <w:tcPr>
            <w:tcW w:w="1181" w:type="dxa"/>
            <w:tcBorders/>
          </w:tcPr>
          <w:p>
            <w:pPr>
              <w:pStyle w:val="Normal"/>
              <w:rPr>
                <w:rFonts w:ascii="Arial" w:hAnsi="Arial" w:cs="Arial"/>
                <w:color w:val="000000"/>
                <w:lang w:eastAsia="es-ES"/>
              </w:rPr>
            </w:pPr>
            <w:r>
              <w:rPr>
                <w:rFonts w:cs="Arial" w:ascii="Arial" w:hAnsi="Arial"/>
                <w:color w:val="000000"/>
                <w:lang w:eastAsia="es-ES"/>
              </w:rPr>
              <w:t>0.0115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98</w:t>
            </w:r>
          </w:p>
        </w:tc>
        <w:tc>
          <w:tcPr>
            <w:tcW w:w="1118" w:type="dxa"/>
            <w:tcBorders/>
          </w:tcPr>
          <w:p>
            <w:pPr>
              <w:pStyle w:val="Normal"/>
              <w:rPr>
                <w:rFonts w:ascii="Arial" w:hAnsi="Arial" w:cs="Arial"/>
                <w:color w:val="000000"/>
                <w:lang w:eastAsia="es-ES"/>
              </w:rPr>
            </w:pPr>
            <w:r>
              <w:rPr>
                <w:rFonts w:cs="Arial" w:ascii="Arial" w:hAnsi="Arial"/>
                <w:color w:val="000000"/>
                <w:lang w:eastAsia="es-ES"/>
              </w:rPr>
              <w:t>0.03090</w:t>
            </w:r>
          </w:p>
        </w:tc>
        <w:tc>
          <w:tcPr>
            <w:tcW w:w="1181" w:type="dxa"/>
            <w:tcBorders/>
          </w:tcPr>
          <w:p>
            <w:pPr>
              <w:pStyle w:val="Normal"/>
              <w:rPr>
                <w:rFonts w:ascii="Arial" w:hAnsi="Arial" w:cs="Arial"/>
                <w:color w:val="000000"/>
                <w:lang w:eastAsia="es-ES"/>
              </w:rPr>
            </w:pPr>
            <w:r>
              <w:rPr>
                <w:rFonts w:cs="Arial" w:ascii="Arial" w:hAnsi="Arial"/>
                <w:color w:val="000000"/>
                <w:lang w:eastAsia="es-ES"/>
              </w:rPr>
              <w:t>0.0291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2099</w:t>
            </w:r>
          </w:p>
        </w:tc>
        <w:tc>
          <w:tcPr>
            <w:tcW w:w="1180" w:type="dxa"/>
            <w:tcBorders/>
          </w:tcPr>
          <w:p>
            <w:pPr>
              <w:pStyle w:val="Normal"/>
              <w:rPr>
                <w:rFonts w:ascii="Arial" w:hAnsi="Arial" w:cs="Arial"/>
                <w:color w:val="000000"/>
                <w:lang w:eastAsia="es-ES"/>
              </w:rPr>
            </w:pPr>
            <w:r>
              <w:rPr>
                <w:rFonts w:cs="Arial" w:ascii="Arial" w:hAnsi="Arial"/>
                <w:color w:val="000000"/>
                <w:lang w:eastAsia="es-ES"/>
              </w:rPr>
              <w:t>0.01946</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00</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4789</w:t>
            </w:r>
          </w:p>
        </w:tc>
        <w:tc>
          <w:tcPr>
            <w:tcW w:w="1118" w:type="dxa"/>
            <w:tcBorders/>
          </w:tcPr>
          <w:p>
            <w:pPr>
              <w:pStyle w:val="Normal"/>
              <w:rPr>
                <w:rFonts w:ascii="Arial" w:hAnsi="Arial" w:cs="Arial"/>
                <w:color w:val="000000"/>
                <w:lang w:eastAsia="es-ES"/>
              </w:rPr>
            </w:pPr>
            <w:r>
              <w:rPr>
                <w:rFonts w:cs="Arial" w:ascii="Arial" w:hAnsi="Arial"/>
                <w:color w:val="000000"/>
                <w:lang w:eastAsia="es-ES"/>
              </w:rPr>
              <w:t>0.04505</w:t>
            </w:r>
          </w:p>
        </w:tc>
        <w:tc>
          <w:tcPr>
            <w:tcW w:w="1181" w:type="dxa"/>
            <w:tcBorders/>
          </w:tcPr>
          <w:p>
            <w:pPr>
              <w:pStyle w:val="Normal"/>
              <w:rPr>
                <w:rFonts w:ascii="Arial" w:hAnsi="Arial" w:cs="Arial"/>
                <w:color w:val="000000"/>
                <w:lang w:eastAsia="es-ES"/>
              </w:rPr>
            </w:pPr>
            <w:r>
              <w:rPr>
                <w:rFonts w:cs="Arial" w:ascii="Arial" w:hAnsi="Arial"/>
                <w:color w:val="000000"/>
                <w:lang w:eastAsia="es-ES"/>
              </w:rPr>
              <w:t>0.0426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89</w:t>
            </w:r>
          </w:p>
        </w:tc>
        <w:tc>
          <w:tcPr>
            <w:tcW w:w="1180" w:type="dxa"/>
            <w:tcBorders/>
          </w:tcPr>
          <w:p>
            <w:pPr>
              <w:pStyle w:val="Normal"/>
              <w:rPr>
                <w:rFonts w:ascii="Arial" w:hAnsi="Arial" w:cs="Arial"/>
                <w:color w:val="000000"/>
                <w:lang w:eastAsia="es-ES"/>
              </w:rPr>
            </w:pPr>
            <w:r>
              <w:rPr>
                <w:rFonts w:cs="Arial" w:ascii="Arial" w:hAnsi="Arial"/>
                <w:color w:val="000000"/>
                <w:lang w:eastAsia="es-ES"/>
              </w:rPr>
              <w:t>0.030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282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1152"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2306</w:t>
            </w:r>
          </w:p>
        </w:tc>
        <w:tc>
          <w:tcPr>
            <w:tcW w:w="111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740</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166</w:t>
            </w:r>
          </w:p>
        </w:tc>
        <w:tc>
          <w:tcPr>
            <w:tcW w:w="1090"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0819</w:t>
            </w:r>
          </w:p>
        </w:tc>
        <w:tc>
          <w:tcPr>
            <w:tcW w:w="118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682</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115</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4632"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2"/>
          <w:headerReference w:type="first" r:id="rId3"/>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2:</w:t>
      </w:r>
      <w:r>
        <w:rPr>
          <w:rFonts w:cs="Bookman Old Style" w:ascii="Bookman Old Style" w:hAnsi="Bookman Old Style"/>
          <w:lang w:val="es-ES_tradnl"/>
        </w:rPr>
        <w:t xml:space="preserve"> Calcular la probabilidad de morir para cada grupo de edad y año , aplicando la fórmula mencion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3940" w:type="dxa"/>
        <w:jc w:val="left"/>
        <w:tblInd w:w="-84" w:type="dxa"/>
        <w:tblLayout w:type="fixed"/>
        <w:tblCellMar>
          <w:top w:w="0" w:type="dxa"/>
          <w:left w:w="30" w:type="dxa"/>
          <w:bottom w:w="0" w:type="dxa"/>
          <w:right w:w="30" w:type="dxa"/>
        </w:tblCellMar>
      </w:tblPr>
      <w:tblGrid>
        <w:gridCol w:w="1258"/>
        <w:gridCol w:w="58"/>
        <w:gridCol w:w="1263"/>
        <w:gridCol w:w="1262"/>
        <w:gridCol w:w="1263"/>
        <w:gridCol w:w="1262"/>
        <w:gridCol w:w="1262"/>
        <w:gridCol w:w="1263"/>
        <w:gridCol w:w="1262"/>
        <w:gridCol w:w="1263"/>
        <w:gridCol w:w="1262"/>
        <w:gridCol w:w="1262"/>
      </w:tblGrid>
      <w:tr>
        <w:trPr>
          <w:trHeight w:val="307" w:hRule="atLeast"/>
        </w:trPr>
        <w:tc>
          <w:tcPr>
            <w:tcW w:w="13940" w:type="dxa"/>
            <w:gridSpan w:val="12"/>
            <w:tcBorders/>
          </w:tcPr>
          <w:p>
            <w:pPr>
              <w:pStyle w:val="Normal"/>
              <w:snapToGrid w:val="false"/>
              <w:jc w:val="right"/>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HOMBRES</w:t>
            </w:r>
          </w:p>
        </w:tc>
        <w:tc>
          <w:tcPr>
            <w:tcW w:w="1263" w:type="dxa"/>
            <w:tcBorders/>
            <w:shd w:fill="00FF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EDAD</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lt;1</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0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1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2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4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7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6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6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5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25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245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1-0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5-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0-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5-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0-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0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5-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0-3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5-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7</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0-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2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1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8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8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65</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5-4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61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60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2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8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5-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14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7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8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0-6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7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8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4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0-74</w:t>
            </w:r>
          </w:p>
        </w:tc>
        <w:tc>
          <w:tcPr>
            <w:tcW w:w="1263" w:type="dxa"/>
            <w:tcBorders/>
          </w:tcPr>
          <w:p>
            <w:pPr>
              <w:pStyle w:val="Normal"/>
              <w:rPr>
                <w:rFonts w:ascii="Arial" w:hAnsi="Arial" w:cs="Arial"/>
                <w:color w:val="000000"/>
                <w:lang w:eastAsia="es-ES"/>
              </w:rPr>
            </w:pPr>
            <w:r>
              <w:rPr>
                <w:rFonts w:cs="Arial" w:ascii="Arial" w:hAnsi="Arial"/>
                <w:color w:val="000000"/>
                <w:lang w:eastAsia="es-ES"/>
              </w:rPr>
              <w:t>0,047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7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6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6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5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50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4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44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1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5 y +</w:t>
            </w:r>
          </w:p>
        </w:tc>
        <w:tc>
          <w:tcPr>
            <w:tcW w:w="1263" w:type="dxa"/>
            <w:tcBorders/>
          </w:tcPr>
          <w:p>
            <w:pPr>
              <w:pStyle w:val="Normal"/>
              <w:rPr>
                <w:rFonts w:ascii="Arial" w:hAnsi="Arial" w:cs="Arial"/>
                <w:color w:val="000000"/>
                <w:lang w:eastAsia="es-ES"/>
              </w:rPr>
            </w:pPr>
            <w:r>
              <w:rPr>
                <w:rFonts w:cs="Arial" w:ascii="Arial" w:hAnsi="Arial"/>
                <w:color w:val="000000"/>
                <w:lang w:eastAsia="es-ES"/>
              </w:rPr>
              <w:t>0,12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12193</w:t>
            </w:r>
          </w:p>
        </w:tc>
        <w:tc>
          <w:tcPr>
            <w:tcW w:w="1263" w:type="dxa"/>
            <w:tcBorders/>
          </w:tcPr>
          <w:p>
            <w:pPr>
              <w:pStyle w:val="Normal"/>
              <w:rPr>
                <w:rFonts w:ascii="Arial" w:hAnsi="Arial" w:cs="Arial"/>
                <w:color w:val="000000"/>
                <w:lang w:eastAsia="es-ES"/>
              </w:rPr>
            </w:pPr>
            <w:r>
              <w:rPr>
                <w:rFonts w:cs="Arial" w:ascii="Arial" w:hAnsi="Arial"/>
                <w:color w:val="000000"/>
                <w:lang w:eastAsia="es-ES"/>
              </w:rPr>
              <w:t>0,12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11966</w:t>
            </w:r>
          </w:p>
        </w:tc>
        <w:tc>
          <w:tcPr>
            <w:tcW w:w="1262" w:type="dxa"/>
            <w:tcBorders/>
          </w:tcPr>
          <w:p>
            <w:pPr>
              <w:pStyle w:val="Normal"/>
              <w:rPr>
                <w:rFonts w:ascii="Arial" w:hAnsi="Arial" w:cs="Arial"/>
                <w:color w:val="000000"/>
                <w:lang w:eastAsia="es-ES"/>
              </w:rPr>
            </w:pPr>
            <w:r>
              <w:rPr>
                <w:rFonts w:cs="Arial" w:ascii="Arial" w:hAnsi="Arial"/>
                <w:color w:val="000000"/>
                <w:lang w:eastAsia="es-ES"/>
              </w:rPr>
              <w:t>0,11853</w:t>
            </w:r>
          </w:p>
        </w:tc>
        <w:tc>
          <w:tcPr>
            <w:tcW w:w="1263" w:type="dxa"/>
            <w:tcBorders/>
          </w:tcPr>
          <w:p>
            <w:pPr>
              <w:pStyle w:val="Normal"/>
              <w:rPr>
                <w:rFonts w:ascii="Arial" w:hAnsi="Arial" w:cs="Arial"/>
                <w:color w:val="000000"/>
                <w:lang w:eastAsia="es-ES"/>
              </w:rPr>
            </w:pPr>
            <w:r>
              <w:rPr>
                <w:rFonts w:cs="Arial" w:ascii="Arial" w:hAnsi="Arial"/>
                <w:color w:val="000000"/>
                <w:lang w:eastAsia="es-ES"/>
              </w:rPr>
              <w:t>0,1174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625</w:t>
            </w:r>
          </w:p>
        </w:tc>
        <w:tc>
          <w:tcPr>
            <w:tcW w:w="1263" w:type="dxa"/>
            <w:tcBorders/>
          </w:tcPr>
          <w:p>
            <w:pPr>
              <w:pStyle w:val="Normal"/>
              <w:rPr>
                <w:rFonts w:ascii="Arial" w:hAnsi="Arial" w:cs="Arial"/>
                <w:color w:val="000000"/>
                <w:lang w:eastAsia="es-ES"/>
              </w:rPr>
            </w:pPr>
            <w:r>
              <w:rPr>
                <w:rFonts w:cs="Arial" w:ascii="Arial" w:hAnsi="Arial"/>
                <w:color w:val="000000"/>
                <w:lang w:eastAsia="es-ES"/>
              </w:rPr>
              <w:t>0,1151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395</w:t>
            </w:r>
          </w:p>
        </w:tc>
        <w:tc>
          <w:tcPr>
            <w:tcW w:w="1262" w:type="dxa"/>
            <w:tcBorders/>
          </w:tcPr>
          <w:p>
            <w:pPr>
              <w:pStyle w:val="Normal"/>
              <w:rPr>
                <w:rFonts w:ascii="Arial" w:hAnsi="Arial" w:cs="Arial"/>
                <w:color w:val="000000"/>
                <w:lang w:eastAsia="es-ES"/>
              </w:rPr>
            </w:pPr>
            <w:r>
              <w:rPr>
                <w:rFonts w:cs="Arial" w:ascii="Arial" w:hAnsi="Arial"/>
                <w:color w:val="000000"/>
                <w:lang w:eastAsia="es-ES"/>
              </w:rPr>
              <w:t>0,11281</w:t>
            </w:r>
          </w:p>
        </w:tc>
      </w:tr>
      <w:tr>
        <w:trPr>
          <w:trHeight w:val="250" w:hRule="atLeast"/>
        </w:trPr>
        <w:tc>
          <w:tcPr>
            <w:tcW w:w="1316"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MUJERES</w:t>
            </w:r>
          </w:p>
        </w:tc>
        <w:tc>
          <w:tcPr>
            <w:tcW w:w="1321" w:type="dxa"/>
            <w:gridSpan w:val="2"/>
            <w:tcBorders/>
            <w:shd w:fill="FF00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EDAD</w:t>
            </w:r>
          </w:p>
        </w:tc>
        <w:tc>
          <w:tcPr>
            <w:tcW w:w="1321" w:type="dxa"/>
            <w:gridSpan w:val="2"/>
            <w:tcBorders/>
            <w:shd w:fill="FF00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lt;1</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3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312</w:t>
            </w:r>
          </w:p>
        </w:tc>
        <w:tc>
          <w:tcPr>
            <w:tcW w:w="1263" w:type="dxa"/>
            <w:tcBorders/>
          </w:tcPr>
          <w:p>
            <w:pPr>
              <w:pStyle w:val="Normal"/>
              <w:rPr>
                <w:rFonts w:ascii="Arial" w:hAnsi="Arial" w:cs="Arial"/>
                <w:color w:val="000000"/>
                <w:lang w:eastAsia="es-ES"/>
              </w:rPr>
            </w:pPr>
            <w:r>
              <w:rPr>
                <w:rFonts w:cs="Arial" w:ascii="Arial" w:hAnsi="Arial"/>
                <w:color w:val="000000"/>
                <w:lang w:eastAsia="es-ES"/>
              </w:rPr>
              <w:t>0,02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10</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3</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3</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1-0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5-0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0-1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5-1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0-2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5-2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7</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0-3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2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5-3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0-4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2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2</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5-4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5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0-5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56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5-5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8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79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6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0-6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1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4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5-6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0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6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7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88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2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0-7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32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0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5 y +</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1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10592</w:t>
            </w:r>
          </w:p>
        </w:tc>
        <w:tc>
          <w:tcPr>
            <w:tcW w:w="1263" w:type="dxa"/>
            <w:tcBorders/>
          </w:tcPr>
          <w:p>
            <w:pPr>
              <w:pStyle w:val="Normal"/>
              <w:rPr>
                <w:rFonts w:ascii="Arial" w:hAnsi="Arial" w:cs="Arial"/>
                <w:color w:val="000000"/>
                <w:lang w:eastAsia="es-ES"/>
              </w:rPr>
            </w:pPr>
            <w:r>
              <w:rPr>
                <w:rFonts w:cs="Arial" w:ascii="Arial" w:hAnsi="Arial"/>
                <w:color w:val="000000"/>
                <w:lang w:eastAsia="es-ES"/>
              </w:rPr>
              <w:t>0,10364</w:t>
            </w:r>
          </w:p>
        </w:tc>
        <w:tc>
          <w:tcPr>
            <w:tcW w:w="1262" w:type="dxa"/>
            <w:tcBorders/>
          </w:tcPr>
          <w:p>
            <w:pPr>
              <w:pStyle w:val="Normal"/>
              <w:rPr>
                <w:rFonts w:ascii="Arial" w:hAnsi="Arial" w:cs="Arial"/>
                <w:color w:val="000000"/>
                <w:lang w:eastAsia="es-ES"/>
              </w:rPr>
            </w:pPr>
            <w:r>
              <w:rPr>
                <w:rFonts w:cs="Arial" w:ascii="Arial" w:hAnsi="Arial"/>
                <w:color w:val="000000"/>
                <w:lang w:eastAsia="es-ES"/>
              </w:rPr>
              <w:t>0,101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99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6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4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93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228</w:t>
            </w:r>
          </w:p>
        </w:tc>
      </w:tr>
      <w:tr>
        <w:trPr>
          <w:trHeight w:val="250" w:hRule="atLeast"/>
        </w:trPr>
        <w:tc>
          <w:tcPr>
            <w:tcW w:w="1258"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321"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p>
            <w:pPr>
              <w:pStyle w:val="Normal"/>
              <w:rPr>
                <w:rFonts w:ascii="Arial" w:hAnsi="Arial" w:cs="Arial"/>
                <w:color w:val="000000"/>
                <w:lang w:eastAsia="es-ES"/>
              </w:rPr>
            </w:pPr>
            <w:r>
              <w:rPr>
                <w:rFonts w:cs="Arial" w:ascii="Arial" w:hAnsi="Arial"/>
                <w:color w:val="000000"/>
                <w:lang w:eastAsia="es-ES"/>
              </w:rPr>
              <w:t>(años 1.987,1.992 y 1.997)</w:t>
            </w:r>
          </w:p>
          <w:p>
            <w:pPr>
              <w:pStyle w:val="Normal"/>
              <w:rPr>
                <w:rFonts w:ascii="Arial" w:hAnsi="Arial" w:cs="Arial"/>
                <w:color w:val="000000"/>
                <w:lang w:eastAsia="es-ES"/>
              </w:rPr>
            </w:pPr>
            <w:r>
              <w:rPr>
                <w:rFonts w:cs="Arial" w:ascii="Arial" w:hAnsi="Arial"/>
                <w:color w:val="000000"/>
                <w:lang w:eastAsia="es-ES"/>
              </w:rPr>
              <w:t>Resto de los años cálculos propios con el programa Excel 97</w:t>
            </w:r>
          </w:p>
        </w:tc>
      </w:tr>
    </w:tbl>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3</w:t>
      </w:r>
      <w:r>
        <w:rPr>
          <w:rFonts w:cs="Bookman Old Style" w:ascii="Bookman Old Style" w:hAnsi="Bookman Old Style"/>
          <w:lang w:val="es-ES_tradnl"/>
        </w:rPr>
        <w:t>:  Buscar las estimaciones de población por año, sexo y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94"/>
        <w:gridCol w:w="1069"/>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069"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069"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96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6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00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9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2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79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641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0799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3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8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6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8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572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269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26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3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78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13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525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695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814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954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1571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08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13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9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83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8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4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43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6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16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534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82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1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7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95174</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0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6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2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15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72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20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3781</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8616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807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95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8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0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30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9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52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7093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5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59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97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66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511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98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487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6123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60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1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2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5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5840</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4994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10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22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28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2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97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56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375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58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19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4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77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8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9763</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857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76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1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70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40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21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20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400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384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6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86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42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0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8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51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964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0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4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43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917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36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0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07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65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3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83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58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1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2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1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2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29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8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1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7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8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1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67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04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57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8334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068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3026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363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6962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025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351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7428</w:t>
            </w:r>
          </w:p>
        </w:tc>
      </w:tr>
      <w:tr>
        <w:trPr>
          <w:trHeight w:val="250" w:hRule="atLeast"/>
        </w:trPr>
        <w:tc>
          <w:tcPr>
            <w:tcW w:w="145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6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81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73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8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9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02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379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43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83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6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86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58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91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129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41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5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8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8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14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54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296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13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6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63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26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1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10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18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429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65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0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30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112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3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359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14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3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91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47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3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8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24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2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451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3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3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02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0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113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43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001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4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6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168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410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93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394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04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30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98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4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55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16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17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906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7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4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9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3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88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7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403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738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7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8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1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38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7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775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908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5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17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6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13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454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73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3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6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13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1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652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7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75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3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0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88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11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4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6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51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34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0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66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166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95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8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82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8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6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03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87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77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5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29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01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7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532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6684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0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86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7333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78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8419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75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3097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FUENTE:</w:t>
      </w:r>
      <w:r>
        <w:rPr>
          <w:rFonts w:cs="Bookman Old Style" w:ascii="Bookman Old Style" w:hAnsi="Bookman Old Style"/>
          <w:lang w:val="es-ES_tradnl"/>
        </w:rPr>
        <w:t xml:space="preserve"> OCEI. ESTIMACIONES DE POBLACIO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4:</w:t>
      </w:r>
      <w:r>
        <w:rPr>
          <w:rFonts w:cs="Bookman Old Style" w:ascii="Bookman Old Style" w:hAnsi="Bookman Old Style"/>
          <w:lang w:val="es-ES_tradnl"/>
        </w:rPr>
        <w:t xml:space="preserve"> Calcular las muertes estimadas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38"/>
        <w:gridCol w:w="1125"/>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125"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125"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84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7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0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4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6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1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9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4</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5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33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4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3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1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1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2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56</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13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7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245</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547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62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4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82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0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54</w:t>
            </w:r>
          </w:p>
        </w:tc>
      </w:tr>
      <w:tr>
        <w:trPr>
          <w:trHeight w:val="250" w:hRule="atLeast"/>
        </w:trPr>
        <w:tc>
          <w:tcPr>
            <w:tcW w:w="1400"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1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1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5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1</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3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6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0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3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5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9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95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9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02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8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2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7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3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35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FUENTE: Cálculos propios usando el programa Excel 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5:</w:t>
      </w:r>
      <w:r>
        <w:rPr>
          <w:rFonts w:cs="Bookman Old Style" w:ascii="Bookman Old Style" w:hAnsi="Bookman Old Style"/>
          <w:lang w:val="es-ES_tradnl"/>
        </w:rPr>
        <w:t xml:space="preserve"> Elaborar tablas con la mortalidad registrada, recalculando la misma por promedios trienales.</w:t>
      </w:r>
    </w:p>
    <w:p>
      <w:pPr>
        <w:pStyle w:val="Normal"/>
        <w:spacing w:lineRule="auto" w:line="360"/>
        <w:ind w:left="1416" w:hanging="0"/>
        <w:jc w:val="both"/>
        <w:rPr>
          <w:rFonts w:ascii="Arial" w:hAnsi="Arial" w:cs="Arial"/>
          <w:b/>
          <w:b/>
          <w:color w:val="000000"/>
          <w:sz w:val="24"/>
          <w:lang w:val="es-ES_tradnl" w:eastAsia="es-ES"/>
        </w:rPr>
      </w:pPr>
      <w:r>
        <w:rPr>
          <w:rFonts w:cs="Arial" w:ascii="Arial" w:hAnsi="Arial"/>
          <w:b/>
          <w:color w:val="000000"/>
          <w:sz w:val="24"/>
          <w:lang w:val="es-ES_tradnl" w:eastAsia="es-ES"/>
        </w:rPr>
      </w:r>
    </w:p>
    <w:p>
      <w:pPr>
        <w:pStyle w:val="Normal"/>
        <w:spacing w:lineRule="auto" w:line="360"/>
        <w:ind w:left="1416" w:hanging="0"/>
        <w:jc w:val="both"/>
        <w:rPr>
          <w:rFonts w:ascii="Bookman Old Style" w:hAnsi="Bookman Old Style" w:cs="Bookman Old Style"/>
          <w:b/>
          <w:b/>
          <w:color w:val="000000"/>
          <w:sz w:val="24"/>
          <w:lang w:val="es-ES_tradnl" w:eastAsia="es-ES"/>
        </w:rPr>
      </w:pPr>
      <w:r>
        <w:rPr>
          <w:rFonts w:cs="Bookman Old Style" w:ascii="Bookman Old Style" w:hAnsi="Bookman Old Style"/>
          <w:b/>
          <w:color w:val="000000"/>
          <w:sz w:val="24"/>
          <w:lang w:val="es-ES_tradnl" w:eastAsia="es-ES"/>
        </w:rPr>
      </w:r>
    </w:p>
    <w:tbl>
      <w:tblPr>
        <w:tblW w:w="7782" w:type="dxa"/>
        <w:jc w:val="left"/>
        <w:tblInd w:w="1386" w:type="dxa"/>
        <w:tblLayout w:type="fixed"/>
        <w:tblCellMar>
          <w:top w:w="0" w:type="dxa"/>
          <w:left w:w="30" w:type="dxa"/>
          <w:bottom w:w="0" w:type="dxa"/>
          <w:right w:w="30" w:type="dxa"/>
        </w:tblCellMar>
      </w:tblPr>
      <w:tblGrid>
        <w:gridCol w:w="1470"/>
        <w:gridCol w:w="1262"/>
        <w:gridCol w:w="1263"/>
        <w:gridCol w:w="1262"/>
        <w:gridCol w:w="1262"/>
        <w:gridCol w:w="1263"/>
      </w:tblGrid>
      <w:tr>
        <w:trPr>
          <w:trHeight w:val="250" w:hRule="atLeast"/>
        </w:trPr>
        <w:tc>
          <w:tcPr>
            <w:tcW w:w="7782" w:type="dxa"/>
            <w:gridSpan w:val="6"/>
            <w:tcBorders/>
          </w:tcPr>
          <w:p>
            <w:pPr>
              <w:pStyle w:val="Normal"/>
              <w:jc w:val="center"/>
              <w:rPr>
                <w:rFonts w:ascii="Arial" w:hAnsi="Arial" w:cs="Arial"/>
                <w:b/>
                <w:b/>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0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5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8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4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6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701</w:t>
            </w:r>
          </w:p>
        </w:tc>
      </w:tr>
      <w:tr>
        <w:trPr>
          <w:trHeight w:val="250" w:hRule="atLeast"/>
        </w:trPr>
        <w:tc>
          <w:tcPr>
            <w:tcW w:w="147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782" w:type="dxa"/>
            <w:gridSpan w:val="6"/>
            <w:tcBorders/>
          </w:tcPr>
          <w:p>
            <w:pPr>
              <w:pStyle w:val="Normal"/>
              <w:jc w:val="center"/>
              <w:rPr>
                <w:rFonts w:ascii="Arial" w:hAnsi="Arial" w:cs="Arial"/>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1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3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9</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4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6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8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2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357</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pPr>
      <w:r>
        <w:rPr>
          <w:rFonts w:cs="Bookman Old Style" w:ascii="Bookman Old Style" w:hAnsi="Bookman Old Style"/>
          <w:b/>
          <w:lang w:val="es-ES_tradnl"/>
        </w:rPr>
        <w:t>FUENTE</w:t>
      </w:r>
      <w:r>
        <w:rPr>
          <w:rFonts w:cs="Bookman Old Style" w:ascii="Bookman Old Style" w:hAnsi="Bookman Old Style"/>
          <w:lang w:val="es-ES_tradnl"/>
        </w:rPr>
        <w:t>: M.SAS. ANUARIOS DE EPIDEMIOLOGIA Y ESTADISTICAS VITAL.</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t>Promedios trienales, cálculos propios usando el programa Excel 97.</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6:</w:t>
      </w:r>
      <w:r>
        <w:rPr>
          <w:rFonts w:cs="Bookman Old Style" w:ascii="Bookman Old Style" w:hAnsi="Bookman Old Style"/>
          <w:lang w:val="es-ES_tradnl"/>
        </w:rPr>
        <w:t xml:space="preserve">  Cálculo del subregistro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7619" w:type="dxa"/>
        <w:jc w:val="left"/>
        <w:tblInd w:w="678" w:type="dxa"/>
        <w:tblLayout w:type="fixed"/>
        <w:tblCellMar>
          <w:top w:w="0" w:type="dxa"/>
          <w:left w:w="30" w:type="dxa"/>
          <w:bottom w:w="0" w:type="dxa"/>
          <w:right w:w="30" w:type="dxa"/>
        </w:tblCellMar>
      </w:tblPr>
      <w:tblGrid>
        <w:gridCol w:w="1262"/>
        <w:gridCol w:w="45"/>
        <w:gridCol w:w="1217"/>
        <w:gridCol w:w="45"/>
        <w:gridCol w:w="1218"/>
        <w:gridCol w:w="45"/>
        <w:gridCol w:w="1217"/>
        <w:gridCol w:w="45"/>
        <w:gridCol w:w="1217"/>
        <w:gridCol w:w="45"/>
        <w:gridCol w:w="1218"/>
        <w:gridCol w:w="45"/>
      </w:tblGrid>
      <w:tr>
        <w:trPr>
          <w:trHeight w:val="250"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pPr>
            <w:r>
              <w:rPr>
                <w:rFonts w:cs="Arial" w:ascii="Arial" w:hAnsi="Arial"/>
                <w:b/>
                <w:color w:val="000000"/>
                <w:sz w:val="24"/>
              </w:rPr>
              <w:t>DE EDAD Y SEXO.</w:t>
            </w:r>
            <w:r>
              <w:rPr>
                <w:b/>
                <w:sz w:val="24"/>
              </w:rPr>
              <w:t>VENEZUELA 1.991-1.995</w:t>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6</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178"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rFonts w:ascii="Arial" w:hAnsi="Arial" w:cs="Arial"/>
                <w:color w:val="000000"/>
                <w:lang w:eastAsia="es-ES"/>
              </w:rPr>
            </w:pPr>
            <w:r>
              <w:rPr>
                <w:rFonts w:cs="Arial" w:ascii="Arial" w:hAnsi="Arial"/>
                <w:b/>
                <w:color w:val="000000"/>
                <w:sz w:val="24"/>
              </w:rPr>
              <w:t>DE EDAD Y SEXO.</w:t>
            </w:r>
            <w:r>
              <w:rPr>
                <w:b/>
                <w:sz w:val="24"/>
              </w:rPr>
              <w:t>VENEZUELA 1.991-1.995</w:t>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7</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7:</w:t>
      </w:r>
      <w:r>
        <w:rPr>
          <w:rFonts w:cs="Bookman Old Style" w:ascii="Bookman Old Style" w:hAnsi="Bookman Old Style"/>
          <w:lang w:val="es-ES_tradnl"/>
        </w:rPr>
        <w:t xml:space="preserve">  Sumar las muertes estimadas   y sumar las muertes registradas para el país según sexo y grupo de edad</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8837" w:type="dxa"/>
        <w:jc w:val="left"/>
        <w:tblInd w:w="1386" w:type="dxa"/>
        <w:tblLayout w:type="fixed"/>
        <w:tblCellMar>
          <w:top w:w="0" w:type="dxa"/>
          <w:left w:w="30" w:type="dxa"/>
          <w:bottom w:w="0" w:type="dxa"/>
          <w:right w:w="30" w:type="dxa"/>
        </w:tblCellMar>
      </w:tblPr>
      <w:tblGrid>
        <w:gridCol w:w="1512"/>
        <w:gridCol w:w="1013"/>
        <w:gridCol w:w="1262"/>
        <w:gridCol w:w="1263"/>
        <w:gridCol w:w="1262"/>
        <w:gridCol w:w="1262"/>
        <w:gridCol w:w="1263"/>
      </w:tblGrid>
      <w:tr>
        <w:trPr>
          <w:trHeight w:val="72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ESTIM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1512" w:type="dxa"/>
            <w:tcBorders/>
            <w:shd w:fill="FFFF00" w:val="clear"/>
          </w:tcPr>
          <w:p>
            <w:pPr>
              <w:pStyle w:val="Normal"/>
              <w:rPr>
                <w:rFonts w:ascii="Arial" w:hAnsi="Arial" w:cs="Arial"/>
                <w:b/>
                <w:b/>
                <w:color w:val="000000"/>
                <w:sz w:val="24"/>
                <w:lang w:eastAsia="es-ES"/>
              </w:rPr>
            </w:pPr>
            <w:r>
              <w:rPr>
                <w:rFonts w:cs="Arial" w:ascii="Arial" w:hAnsi="Arial"/>
                <w:b/>
                <w:color w:val="000000"/>
                <w:sz w:val="24"/>
                <w:lang w:eastAsia="es-ES"/>
              </w:rPr>
              <w:t>ESTIMADAS</w:t>
            </w:r>
          </w:p>
        </w:tc>
        <w:tc>
          <w:tcPr>
            <w:tcW w:w="1013" w:type="dxa"/>
            <w:tcBorders/>
            <w:shd w:fill="FF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512" w:type="dxa"/>
            <w:tcBorders/>
            <w:shd w:fill="FF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4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7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9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1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6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7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5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8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41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7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4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53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3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67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3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4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42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950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6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8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011</w:t>
            </w:r>
          </w:p>
        </w:tc>
      </w:tr>
      <w:tr>
        <w:trPr>
          <w:trHeight w:val="250" w:hRule="atLeast"/>
        </w:trPr>
        <w:tc>
          <w:tcPr>
            <w:tcW w:w="151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REGISTR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1-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2525" w:type="dxa"/>
            <w:gridSpan w:val="2"/>
            <w:tcBorders/>
            <w:shd w:fill="00FF00" w:val="clear"/>
          </w:tcPr>
          <w:p>
            <w:pPr>
              <w:pStyle w:val="Normal"/>
              <w:rPr>
                <w:rFonts w:ascii="Arial" w:hAnsi="Arial" w:cs="Arial"/>
                <w:b/>
                <w:b/>
                <w:color w:val="000000"/>
                <w:sz w:val="24"/>
                <w:lang w:eastAsia="es-ES"/>
              </w:rPr>
            </w:pPr>
            <w:r>
              <w:rPr>
                <w:rFonts w:cs="Arial" w:ascii="Arial" w:hAnsi="Arial"/>
                <w:b/>
                <w:color w:val="000000"/>
                <w:sz w:val="24"/>
                <w:lang w:eastAsia="es-ES"/>
              </w:rPr>
              <w:t>REGISTRADAS</w:t>
            </w:r>
          </w:p>
        </w:tc>
        <w:tc>
          <w:tcPr>
            <w:tcW w:w="0" w:type="dxa"/>
            <w:vMerge w:val="continue"/>
            <w:tcBorders/>
            <w:shd w:fill="00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512" w:type="dxa"/>
            <w:tcBorders/>
            <w:shd w:fill="00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4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6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4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0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7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48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8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2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0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0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8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3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0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2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8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1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0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3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04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6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8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057</w:t>
            </w:r>
          </w:p>
        </w:tc>
      </w:tr>
    </w:tbl>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8:</w:t>
      </w:r>
      <w:r>
        <w:rPr>
          <w:rFonts w:cs="Bookman Old Style" w:ascii="Bookman Old Style" w:hAnsi="Bookman Old Style"/>
          <w:lang w:val="es-ES_tradnl"/>
        </w:rPr>
        <w:t xml:space="preserve"> Calcular el subregistro aplicando la fórmula indicada en la metodología</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7686" w:type="dxa"/>
        <w:jc w:val="left"/>
        <w:tblInd w:w="1386" w:type="dxa"/>
        <w:tblLayout w:type="fixed"/>
        <w:tblCellMar>
          <w:top w:w="0" w:type="dxa"/>
          <w:left w:w="30" w:type="dxa"/>
          <w:bottom w:w="0" w:type="dxa"/>
          <w:right w:w="30" w:type="dxa"/>
        </w:tblCellMar>
      </w:tblPr>
      <w:tblGrid>
        <w:gridCol w:w="1428"/>
        <w:gridCol w:w="1262"/>
        <w:gridCol w:w="1263"/>
        <w:gridCol w:w="1262"/>
        <w:gridCol w:w="1262"/>
        <w:gridCol w:w="1209"/>
      </w:tblGrid>
      <w:tr>
        <w:trPr>
          <w:trHeight w:val="250" w:hRule="atLeast"/>
        </w:trPr>
        <w:tc>
          <w:tcPr>
            <w:tcW w:w="7686" w:type="dxa"/>
            <w:gridSpan w:val="6"/>
            <w:tcBorders/>
          </w:tcPr>
          <w:p>
            <w:pPr>
              <w:pStyle w:val="Normal"/>
              <w:jc w:val="center"/>
              <w:rPr>
                <w:rFonts w:ascii="Arial" w:hAnsi="Arial" w:cs="Arial"/>
                <w:color w:val="000000"/>
                <w:sz w:val="24"/>
                <w:lang w:eastAsia="es-ES"/>
              </w:rPr>
            </w:pPr>
            <w:r>
              <w:rPr>
                <w:rFonts w:cs="Arial" w:ascii="Arial" w:hAnsi="Arial"/>
                <w:color w:val="000000"/>
                <w:sz w:val="24"/>
                <w:lang w:eastAsia="es-ES"/>
              </w:rPr>
              <w:t>PORCENTAJE TOTAL DE SUBREGISTRO POR GRUPOS DE EDAD Y AÑOS. VENEZUELA 1.991-1.995</w:t>
            </w:r>
          </w:p>
        </w:tc>
      </w:tr>
      <w:tr>
        <w:trPr>
          <w:trHeight w:val="250" w:hRule="atLeast"/>
        </w:trPr>
        <w:tc>
          <w:tcPr>
            <w:tcW w:w="1428" w:type="dxa"/>
            <w:tcBorders/>
            <w:shd w:fill="FF0000" w:val="clear"/>
          </w:tcPr>
          <w:p>
            <w:pPr>
              <w:pStyle w:val="Normal"/>
              <w:snapToGrid w:val="false"/>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09"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28" w:type="dxa"/>
            <w:tcBorders/>
            <w:shd w:fill="FF00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09"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4</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428"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TOTAL</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3"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09"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2</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5.75pt;width:381.6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882397282" r:id="rId4"/>
        </w:objec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6"/>
          <w:footnotePr>
            <w:numFmt w:val="decimal"/>
          </w:footnotePr>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I.</w:t>
        <w:tab/>
        <w:t xml:space="preserve">CONCLUSIONES </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xiste una gran variedad de metodologías que se han desarrollado a los fines de evaluar la calidad de los registros de hechos vitales, principalmente de las defunciones; sin embargo, no hay mucha documentación que trate de manera particular el tema del subregistr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general, las recomendaciones realizadas por los organismos de asesoría internacional en el área, nos llevan a estimar los niveles y estructura de la mortalidad, para luego estimar los decesos esperados y por último  comparar con lo que se está registrando a los fines de establecer porcentualmente el subregistro. En particular, esta metodología ha sido descrita por la OPS/OMS y es la que se recomienda para el cálculo del subregistro de la mortalidad nacional y, según sexo y edad; Sin embargo y a pesar de que en promedio un país pudiera presentar niveles de subregistro aceptables, como el caso de Venezuela, es menester ahondar , a lo interno de municipios y parroquias o de las áreas rurales, a los fines de entender las causas que no permiten el registro adecuado y oportuno de los hechos vitales; es por ello que, para este nivel de desagregación se recomienda la metodología desarrollada por Chandra  Sekar y Deming  o variantes de la misma que permita el uso de herramientas cuali-cuantitativ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la aplicación de la metodología recomendada por la OPS/OMS se desprende que el subregistro en Venezuela es bajo y que viene en franco descenso; sin embargo, estos resultados deben ser considerados como el promedio del país ya que a su interior suponemos que en muchos sitios como Amazonas, Apure y Delta Amacuro los niveles del subregistro deben ser  mayor. Además, ha de ser producto de la reflexión para Demógrafos y Estadísticos el exceso de las muertes en los grupos de edad de 15 a 39 años, principalmente en hombres. Este exceso también es un factor que afecta el subregistro nacional. Así mismo, se observa en los últimos años un exceso de muertes registradas  en el grupo menor de un año, el cual pudiera ser indicador de que el denominador, en este caso la natalidad, está deficiente y por lo tanto, la estimación de las muertes está quedando muy por debajo del valor adecuad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pBdr>
          <w:top w:val="single" w:sz="4" w:space="1" w:color="000000"/>
          <w:left w:val="single" w:sz="4" w:space="4" w:color="000000"/>
          <w:bottom w:val="single" w:sz="4" w:space="1" w:color="000000"/>
          <w:right w:val="single" w:sz="4" w:space="4" w:color="000000"/>
        </w:pBdr>
        <w:shd w:fill="00FF00" w:val="clea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n general , se detecta un subregistro de la mortalidad bajo pero con probablemente niveles de subregistro de la natalidad elevados los cuales son merecedores de estudi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6"/>
        <w:numPr>
          <w:ilvl w:val="0"/>
          <w:numId w:val="7"/>
        </w:numPr>
        <w:shd w:fill="D8D800" w:val="clear"/>
        <w:rPr/>
      </w:pPr>
      <w:r>
        <w:rPr/>
        <w:t>RECOMEND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n relación al exceso de muertes registradas que se observa en el grupo menor de un año ; las cuales suponemos que se deban a un subregistro de los nacimientos lo cual afecta el cálculo de las muertes estimadas y por consiguiente al comparar una muertes estimadas por debajo de lo que debería  ser con las registradas, pareciera que no hay subregistro. El equipo de la Dirección de Análisis de la Situación de Salud del M.SAS, recomienda aplicar la metodología de Chandra Sekar y Deming usando por un lado el registro de nacimientos del Registro Civil y, por el otro el Registro Sanitario; puesto que, como sabemos, mas del 98% de los partos ocurren es los establecimientos de salud.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plicar la metodología antes mencionada en los municipios  y estados del país donde se supone, dada sus características, que pudiera haber subregistro de las muertes infantiles. Para ello se recomienda realizar un muestreo que sea representativo de cada entidad federal objeto del estudio y, de ser posible, apoyarse en el personal del equipo de salud ( inspectores y personal de medicina simplificada) para el desarrollo del estud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Hacer los ajustes de las tasas con la información que se obtenga de estos estud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relación al exceso de muertes que se registran, en los grupos de edad de 15 a 39 años, en ambos sexos pero predominantemente el el masculino, se recomienda hacer el siguiente ajuste a la metodología propuesta por la OPS/OM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grupos indicados, al realizar el paso 2, en vez de restar la probabilidad de morir, año a año, se debe sumar. Esto se propone por la sencilla razón de que en esos grupos la tendencia observada es al incremento de las muertes; las cuales en su mayoría son por causa externa y, en un altísimo porcentaje de los casos, son registradas.</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paso 4, correspondiente al cálculo de las muertes estimadas, aplicar  la probabilidad de morir antes calculada a la población y estimar las muertes esperadas. En general se observara que la tendencia nacional irá al descenso pero en estos grupos específicos iría en ascenso.</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on los datos anterior calcular el subregistro comparando lo esperado con las muertes registradas tal y como se ha descrito metodologicamente.</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alcular el subregistro nacional según la metodología explicada pero con estos nuevos cálcul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DOCUMENTOS CONSULTADOS</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pPr>
      <w:r>
        <w:rPr>
          <w:rFonts w:cs="Bookman Old Style" w:ascii="Bookman Old Style" w:hAnsi="Bookman Old Style"/>
          <w:lang w:val="es-ES_tradnl"/>
        </w:rPr>
        <w:t>Avila Rovira, J.M</w:t>
      </w:r>
      <w:r>
        <w:rPr>
          <w:rFonts w:cs="Bookman Old Style" w:ascii="Bookman Old Style" w:hAnsi="Bookman Old Style"/>
          <w:u w:val="single"/>
          <w:lang w:val="es-ES_tradnl"/>
        </w:rPr>
        <w:t>. Foro Situación de Salud en Venezuela</w:t>
      </w:r>
      <w:r>
        <w:rPr>
          <w:rFonts w:cs="Bookman Old Style" w:ascii="Bookman Old Style" w:hAnsi="Bookman Old Style"/>
          <w:lang w:val="es-ES_tradnl"/>
        </w:rPr>
        <w:t>. VIII Congreso Venezolano de Salud Pública. Caracas, 1.996 p: 189-193</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w:t>
      </w:r>
      <w:r>
        <w:rPr>
          <w:rFonts w:cs="Bookman Old Style" w:ascii="Bookman Old Style" w:hAnsi="Bookman Old Style"/>
          <w:u w:val="single"/>
          <w:lang w:val="es-ES_tradnl"/>
        </w:rPr>
        <w:t>Nota sobre la Aplicación de los Métodos de Evaluación de la Omisión en el Registro de Decesos en Venezuela</w:t>
      </w:r>
      <w:r>
        <w:rPr>
          <w:rFonts w:cs="Bookman Old Style" w:ascii="Bookman Old Style" w:hAnsi="Bookman Old Style"/>
          <w:lang w:val="es-ES_tradnl"/>
        </w:rPr>
        <w:t>. Documento de Trabajo No 4. IIES:UCAB,  Caracas, dic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López, Diego. </w:t>
      </w:r>
      <w:r>
        <w:rPr>
          <w:rFonts w:cs="Bookman Old Style" w:ascii="Bookman Old Style" w:hAnsi="Bookman Old Style"/>
          <w:u w:val="single"/>
          <w:lang w:val="es-ES_tradnl"/>
        </w:rPr>
        <w:t>Evaluación de la cobertura del  Registro de las defunciones en Venezuela</w:t>
      </w:r>
      <w:r>
        <w:rPr>
          <w:rFonts w:cs="Bookman Old Style" w:ascii="Bookman Old Style" w:hAnsi="Bookman Old Style"/>
          <w:lang w:val="es-ES_tradnl"/>
        </w:rPr>
        <w:t>. IIES. UCAB; Caracas, nov.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orges, Rafael. </w:t>
      </w:r>
      <w:r>
        <w:rPr>
          <w:rFonts w:cs="Bookman Old Style" w:ascii="Bookman Old Style" w:hAnsi="Bookman Old Style"/>
          <w:u w:val="single"/>
          <w:lang w:val="es-ES_tradnl"/>
        </w:rPr>
        <w:t>Procedimientos de estimación del subregistro de hechos vitales</w:t>
      </w:r>
      <w:r>
        <w:rPr>
          <w:rFonts w:cs="Bookman Old Style" w:ascii="Bookman Old Style" w:hAnsi="Bookman Old Style"/>
          <w:lang w:val="es-ES_tradnl"/>
        </w:rPr>
        <w:t>. Cuadernos de la Escuela de salud Pública No 31, UCV. Caracas, abril 1.975 p:51-5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Centro Latinoamericano de Demografía</w:t>
      </w:r>
      <w:r>
        <w:rPr>
          <w:rFonts w:cs="Bookman Old Style" w:ascii="Bookman Old Style" w:hAnsi="Bookman Old Style"/>
          <w:u w:val="single"/>
          <w:lang w:val="es-ES_tradnl"/>
        </w:rPr>
        <w:t xml:space="preserve">. Boletín Demográfico. América Latina : tablas de Mortalidad 1.950-2025. </w:t>
      </w:r>
      <w:r>
        <w:rPr>
          <w:rFonts w:cs="Bookman Old Style" w:ascii="Bookman Old Style" w:hAnsi="Bookman Old Style"/>
          <w:lang w:val="es-ES_tradnl"/>
        </w:rPr>
        <w:t>Año XXXI, No 61 Santiago de Chile, enero de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eón, Armando</w:t>
      </w:r>
      <w:r>
        <w:rPr>
          <w:rFonts w:cs="Bookman Old Style" w:ascii="Bookman Old Style" w:hAnsi="Bookman Old Style"/>
          <w:u w:val="single"/>
          <w:lang w:val="es-ES_tradnl"/>
        </w:rPr>
        <w:t>. Estimación  de la Omisión del Censo en Venezuela 1.990</w:t>
      </w:r>
      <w:r>
        <w:rPr>
          <w:rFonts w:cs="Bookman Old Style" w:ascii="Bookman Old Style" w:hAnsi="Bookman Old Style"/>
          <w:lang w:val="es-ES_tradnl"/>
        </w:rPr>
        <w:t>. ( Tesis de Grado). Universidad Nacional Autónoma de Honduras. Fac de Ciencias Económicas. Tegucigalpa, dic. 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eón, Armando. </w:t>
      </w:r>
      <w:r>
        <w:rPr>
          <w:rFonts w:cs="Bookman Old Style" w:ascii="Bookman Old Style" w:hAnsi="Bookman Old Style"/>
          <w:u w:val="single"/>
          <w:lang w:val="es-ES_tradnl"/>
        </w:rPr>
        <w:t>Guía Metodologica sobre Proyecciones de Poblaciones</w:t>
      </w:r>
      <w:r>
        <w:rPr>
          <w:rFonts w:cs="Bookman Old Style" w:ascii="Bookman Old Style" w:hAnsi="Bookman Old Style"/>
          <w:lang w:val="es-ES_tradnl"/>
        </w:rPr>
        <w:t xml:space="preserve"> ( preliminar). OCEI, Caracas, 1.99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ópez, Diego. </w:t>
      </w:r>
      <w:r>
        <w:rPr>
          <w:rFonts w:cs="Bookman Old Style" w:ascii="Bookman Old Style" w:hAnsi="Bookman Old Style"/>
          <w:u w:val="single"/>
          <w:lang w:val="es-ES_tradnl"/>
        </w:rPr>
        <w:t>Uso de Tasas de Crecimiento por edad para mediciones demográficas: Cobertura de Registro de  Defunciones</w:t>
      </w:r>
      <w:r>
        <w:rPr>
          <w:rFonts w:cs="Bookman Old Style" w:ascii="Bookman Old Style" w:hAnsi="Bookman Old Style"/>
          <w:lang w:val="es-ES_tradnl"/>
        </w:rPr>
        <w:t>. Documento de Trabajo No 21. IIES.UCAB, Caracas, 1.98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Morales, M. López, N, Perdomo M. </w:t>
      </w:r>
      <w:r>
        <w:rPr>
          <w:rFonts w:cs="Bookman Old Style" w:ascii="Bookman Old Style" w:hAnsi="Bookman Old Style"/>
          <w:u w:val="single"/>
          <w:lang w:val="es-ES_tradnl"/>
        </w:rPr>
        <w:t>MODULO IV Mortalidad: Certificado de Defunción</w:t>
      </w:r>
      <w:r>
        <w:rPr>
          <w:rFonts w:cs="Bookman Old Style" w:ascii="Bookman Old Style" w:hAnsi="Bookman Old Style"/>
          <w:lang w:val="es-ES_tradnl"/>
        </w:rPr>
        <w:t>.  Pag 44-51 Taller de  Epidemiología Local M.SAS/FUNDEPI/OPS-OMS, Caracas, 1.99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odelos de Mortalidad por sexo y edad. Tablas modelo de mortalidad para países insuficientemente desarrollados</w:t>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anual IV Métodos para establecer mediciones demográficas fundamentales a partir de datos incompletos</w:t>
      </w:r>
      <w:r>
        <w:rPr>
          <w:rFonts w:cs="Bookman Old Style" w:ascii="Bookman Old Style" w:hAnsi="Bookman Old Style"/>
          <w:lang w:val="es-ES_tradnl"/>
        </w:rPr>
        <w:t>.. Nueva York, 1.96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Nieto María et al</w:t>
      </w:r>
      <w:r>
        <w:rPr>
          <w:rFonts w:cs="Bookman Old Style" w:ascii="Bookman Old Style" w:hAnsi="Bookman Old Style"/>
          <w:u w:val="single"/>
          <w:lang w:val="es-ES_tradnl"/>
        </w:rPr>
        <w:t>. La mortalidad en Cuba según experiencia previa y referencia futura</w:t>
      </w:r>
      <w:r>
        <w:rPr>
          <w:rFonts w:cs="Bookman Old Style" w:ascii="Bookman Old Style" w:hAnsi="Bookman Old Style"/>
          <w:lang w:val="es-ES_tradnl"/>
        </w:rPr>
        <w:t>. Rev Cubana Salud Pública 1.997; 23 (1-2) 36-4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OCEI</w:t>
      </w:r>
      <w:r>
        <w:rPr>
          <w:rFonts w:cs="Bookman Old Style" w:ascii="Bookman Old Style" w:hAnsi="Bookman Old Style"/>
          <w:u w:val="single"/>
          <w:lang w:val="es-ES_tradnl"/>
        </w:rPr>
        <w:t>. Estimaciones y proyecciones de Población 1.950-2035</w:t>
      </w:r>
      <w:r>
        <w:rPr>
          <w:rFonts w:cs="Bookman Old Style" w:ascii="Bookman Old Style" w:hAnsi="Bookman Old Style"/>
          <w:lang w:val="es-ES_tradnl"/>
        </w:rPr>
        <w:t>.Caracas, octubre 1.99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CEI. VENEZUELA: </w:t>
      </w:r>
      <w:r>
        <w:rPr>
          <w:rFonts w:cs="Bookman Old Style" w:ascii="Bookman Old Style" w:hAnsi="Bookman Old Style"/>
          <w:u w:val="single"/>
          <w:lang w:val="es-ES_tradnl"/>
        </w:rPr>
        <w:t>Tablas abreviadas de Mortalidad según sexo y edad por entidad federal 1.981-1.990.</w:t>
      </w:r>
      <w:r>
        <w:rPr>
          <w:rFonts w:cs="Bookman Old Style" w:ascii="Bookman Old Style" w:hAnsi="Bookman Old Style"/>
          <w:lang w:val="es-ES_tradnl"/>
        </w:rPr>
        <w:t>Caracas, nov.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PS/OMS: </w:t>
      </w:r>
      <w:r>
        <w:rPr>
          <w:rFonts w:cs="Bookman Old Style" w:ascii="Bookman Old Style" w:hAnsi="Bookman Old Style"/>
          <w:u w:val="single"/>
          <w:lang w:val="es-ES_tradnl"/>
        </w:rPr>
        <w:t>Análisis de Datos de Mortalidad. El Subregistro de la Mortalidad y la Calidad de la Información sobre la Causa Básica de Muerte en la Región de las Américas</w:t>
      </w:r>
      <w:r>
        <w:rPr>
          <w:rFonts w:cs="Bookman Old Style" w:ascii="Bookman Old Style" w:hAnsi="Bookman Old Style"/>
          <w:lang w:val="es-ES_tradnl"/>
        </w:rPr>
        <w:t xml:space="preserve"> ( Documento Borrador, no publicado). Marzo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Raga, Romulo. </w:t>
      </w:r>
      <w:r>
        <w:rPr>
          <w:rFonts w:cs="Bookman Old Style" w:ascii="Bookman Old Style" w:hAnsi="Bookman Old Style"/>
          <w:u w:val="single"/>
          <w:lang w:val="es-ES_tradnl"/>
        </w:rPr>
        <w:t>Labores del Inspector de Mejoramiento de Registro. Funciones que desempeñan los inspectores de mejoramiento</w:t>
      </w:r>
      <w:r>
        <w:rPr>
          <w:rFonts w:cs="Bookman Old Style" w:ascii="Bookman Old Style" w:hAnsi="Bookman Old Style"/>
          <w:lang w:val="es-ES_tradnl"/>
        </w:rPr>
        <w:t xml:space="preserve"> (mime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Tome Patricia et al. </w:t>
      </w:r>
      <w:r>
        <w:rPr>
          <w:rFonts w:cs="Bookman Old Style" w:ascii="Bookman Old Style" w:hAnsi="Bookman Old Style"/>
          <w:u w:val="single"/>
          <w:lang w:val="es-ES_tradnl"/>
        </w:rPr>
        <w:t>Características asociadas al subregistro de muerte en niños del estado de Guerrero, México</w:t>
      </w:r>
      <w:r>
        <w:rPr>
          <w:rFonts w:cs="Bookman Old Style" w:ascii="Bookman Old Style" w:hAnsi="Bookman Old Style"/>
          <w:lang w:val="es-ES_tradnl"/>
        </w:rPr>
        <w:t>.  Salud Publica, Mex  39(6): 523-9, nov.- dic.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sectPr>
      <w:headerReference w:type="default" r:id="rId7"/>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ga, Rómulo. Labores del Inspector de mejoramiento de Registro.</w:t>
      </w:r>
    </w:p>
  </w:footnote>
  <w:footnote w:id="3">
    <w:p>
      <w:pPr>
        <w:pStyle w:val="Footnote"/>
        <w:jc w:val="both"/>
        <w:rPr/>
      </w:pPr>
      <w:r>
        <w:rPr>
          <w:rStyle w:val="FootnoteCharacters"/>
        </w:rPr>
        <w:footnoteRef/>
      </w:r>
      <w:r>
        <w:rPr/>
        <w:t xml:space="preserve"> </w:t>
      </w:r>
      <w:r>
        <w:rPr/>
        <w:t>Dachs Norberto en Análisis de Datos de Mortalidad. OPS/OMS, 1.998</w:t>
      </w:r>
    </w:p>
  </w:footnote>
  <w:footnote w:id="4">
    <w:p>
      <w:pPr>
        <w:pStyle w:val="Footnote"/>
        <w:jc w:val="both"/>
        <w:rPr/>
      </w:pPr>
      <w:r>
        <w:rPr>
          <w:rStyle w:val="FootnoteCharacters"/>
        </w:rPr>
        <w:footnoteRef/>
      </w:r>
      <w:r>
        <w:rPr/>
        <w:t xml:space="preserve"> </w:t>
      </w:r>
      <w:r>
        <w:rPr>
          <w:b/>
        </w:rPr>
        <w:t>Grupo III. En plena transición</w:t>
      </w:r>
      <w:r>
        <w:rPr/>
        <w:t xml:space="preserve">. Son países con natalidad moderada y mortalidad moderada o baja, lo que determina un crecimiento natural moderado cercano al 2%. Los países de este grupo son: Brasil, Colombia, Costa Rica, Ecuador, México, Panamá, Perú, República Dominicana y </w:t>
      </w:r>
      <w:r>
        <w:rPr>
          <w:b/>
        </w:rPr>
        <w:t>Venezuela,</w:t>
      </w:r>
      <w:r>
        <w:rPr/>
        <w:t xml:space="preserve"> y en el Caribe, Guyana, Suriname y Trinidad y Tobago. Como el descenso de la fecundidad es reciente la estructura por edades se mantiene todavía relativamente joven, aun cuando ya ha disminuido la relación de dependencia</w:t>
      </w:r>
      <w:r>
        <w:rPr>
          <w:rFonts w:cs="Bookman Old Style" w:ascii="Bookman Old Style" w:hAnsi="Bookman Old Style"/>
        </w:rPr>
        <w:t>.</w:t>
      </w:r>
    </w:p>
  </w:footnote>
  <w:footnote w:id="5">
    <w:p>
      <w:pPr>
        <w:pStyle w:val="Footnote"/>
        <w:jc w:val="both"/>
        <w:rPr/>
      </w:pPr>
      <w:r>
        <w:rPr>
          <w:rStyle w:val="FootnoteCharacters"/>
        </w:rPr>
        <w:footnoteRef/>
      </w:r>
      <w:r>
        <w:rPr/>
        <w:t xml:space="preserve"> </w:t>
      </w:r>
      <w:r>
        <w:rPr>
          <w:lang w:val="es-ES_tradnl"/>
        </w:rPr>
        <w:t>La población estable es la población límite hacia la cual tienden las poblaciones reales cuando la mortalidad y la fecundidad permanecen invariables. El modelo de población estable fue elaborado por A.J. Lotka (1.939) quien mostró que una población sin migración, que mantiene indefinidamente las tasas de fecundidad general, y de mortalidad por edad, constantes, tiende necesariamente hacia un estado estable donde la estructura relativa por edad permanece invariable, lo mismo que las tasas brutas de natalidad intrínsecas, de mortalidad intrínsecas y de crecimiento natural intrínseco. Lo esencial de la teoría de Lotka se basa en la evolución de una población femenina sometida a indefinidamente a una fecundidad general y mortalidad por edad invariable</w:t>
      </w:r>
      <w:r>
        <w:rPr/>
        <w:t xml:space="preserve"> </w:t>
      </w:r>
    </w:p>
  </w:footnote>
  <w:footnote w:id="6">
    <w:p>
      <w:pPr>
        <w:pStyle w:val="Footnote"/>
        <w:jc w:val="both"/>
        <w:rPr/>
      </w:pPr>
      <w:r>
        <w:rPr>
          <w:rStyle w:val="FootnoteCharacters"/>
        </w:rPr>
        <w:footnoteRef/>
      </w:r>
      <w:r>
        <w:rPr/>
        <w:t xml:space="preserve"> </w:t>
      </w:r>
      <w:r>
        <w:rPr/>
        <w:t xml:space="preserve">También conocidas como MORTINATOS. </w:t>
      </w:r>
    </w:p>
  </w:footnote>
  <w:footnote w:id="7">
    <w:p>
      <w:pPr>
        <w:pStyle w:val="Footnote"/>
        <w:jc w:val="both"/>
        <w:rPr/>
      </w:pPr>
      <w:r>
        <w:rPr>
          <w:rStyle w:val="FootnoteCharacters"/>
        </w:rPr>
        <w:footnoteRef/>
      </w:r>
      <w:r>
        <w:rPr/>
        <w:t xml:space="preserve"> </w:t>
      </w:r>
      <w:r>
        <w:rPr/>
        <w:t>Por inserciones se entiende al registro de fallecidos en otras jurisdicciones y que son trasladados a esta para su enterramiento</w:t>
      </w:r>
    </w:p>
  </w:footnote>
  <w:footnote w:id="8">
    <w:p>
      <w:pPr>
        <w:pStyle w:val="Footnote"/>
        <w:jc w:val="both"/>
        <w:rPr/>
      </w:pPr>
      <w:r>
        <w:rPr>
          <w:rStyle w:val="FootnoteCharacters"/>
        </w:rPr>
        <w:footnoteRef/>
      </w:r>
      <w:r>
        <w:rPr/>
        <w:t xml:space="preserve"> </w:t>
      </w:r>
      <w:r>
        <w:rPr>
          <w:lang w:val="es-ES_tradnl"/>
        </w:rPr>
        <w:t>De acuerdo a la Ley de Estadísticas y Censos Nacionales y por Resolución del MSAS, toda la información suministrada en el Certificado de Defunción es de carácter estrictamente confidencial no pudiendo en ningún caso ser divulgada ni utilizada sino únicamente en forma global para fines estadísticos</w:t>
      </w:r>
    </w:p>
  </w:footnote>
  <w:footnote w:id="9">
    <w:p>
      <w:pPr>
        <w:pStyle w:val="Footnote"/>
        <w:jc w:val="both"/>
        <w:rPr/>
      </w:pPr>
      <w:r>
        <w:rPr>
          <w:rStyle w:val="FootnoteCharacters"/>
        </w:rPr>
        <w:footnoteRef/>
      </w:r>
      <w:r>
        <w:rPr/>
        <w:t xml:space="preserve"> </w:t>
      </w:r>
      <w:r>
        <w:rPr/>
        <w:t>El Certificado trae dos numeraciones: en el margen superior izquierdo el numero de Partida que se corresponde con la numeración que tiene el registro Civil el cual debe comenzar con el número 1 el primero del mes de enero y continua con cada muerte en nacido vivo, fetal tardía e inserciones. Sucedidas en la jurisdicción. En el margen superior derecho se anota el Numero de certificado, también llamado original. El comienza con el numero 1 el primero que ocurra en el año y continuara sucesivamente con todas las muertes que ocurran en su jurisdicción.</w:t>
      </w:r>
    </w:p>
  </w:footnote>
  <w:footnote w:id="10">
    <w:p>
      <w:pPr>
        <w:pStyle w:val="Normal"/>
        <w:jc w:val="both"/>
        <w:rPr/>
      </w:pPr>
      <w:r>
        <w:rPr>
          <w:rStyle w:val="FootnoteCharacters"/>
        </w:rPr>
        <w:footnoteRef/>
      </w:r>
      <w:r>
        <w:rPr/>
        <w:t xml:space="preserve"> </w:t>
      </w:r>
      <w:r>
        <w:rPr>
          <w:lang w:val="es-ES_tradnl"/>
        </w:rPr>
        <w:t>En los grandes hospitales, generalmente se tiene el certificado de defunción y el Departamento de Registros Médicos llena la primera parte del certificado, lo remite al médico y desde allí los familiares continúan los trámites ante el registro Civil</w:t>
      </w:r>
    </w:p>
  </w:footnote>
  <w:footnote w:id="11">
    <w:p>
      <w:pPr>
        <w:pStyle w:val="Footnote"/>
        <w:jc w:val="both"/>
        <w:rPr/>
      </w:pPr>
      <w:r>
        <w:rPr>
          <w:rStyle w:val="FootnoteCharacters"/>
        </w:rPr>
        <w:footnoteRef/>
      </w:r>
      <w:r>
        <w:rPr/>
        <w:t xml:space="preserve"> </w:t>
      </w:r>
      <w:r>
        <w:rPr/>
        <w:t>Solo se entrega el Permiso de Enterramiento, si se entrega el Certificado de Defunción totalmente lleno.</w:t>
      </w:r>
    </w:p>
  </w:footnote>
  <w:footnote w:id="12">
    <w:p>
      <w:pPr>
        <w:pStyle w:val="Footnote"/>
        <w:jc w:val="both"/>
        <w:rPr/>
      </w:pPr>
      <w:r>
        <w:rPr>
          <w:rStyle w:val="FootnoteCharacters"/>
        </w:rPr>
        <w:footnoteRef/>
      </w:r>
      <w:r>
        <w:rPr/>
        <w:t xml:space="preserve"> </w:t>
      </w:r>
      <w:r>
        <w:rPr/>
        <w:t>En el margen superior derecho debe anotarse el número de Certificado de Defunción ( EV 14), que se le asignó en el lugar de la muerte ( ya sea en el mismo municipio o en otro de donde venga el cadáver por traslado) , luego se anotan los datos del difunto</w:t>
      </w:r>
    </w:p>
  </w:footnote>
  <w:footnote w:id="13">
    <w:p>
      <w:pPr>
        <w:pStyle w:val="Footnote"/>
        <w:rPr/>
      </w:pPr>
      <w:r>
        <w:rPr>
          <w:rStyle w:val="FootnoteCharacters"/>
        </w:rPr>
        <w:footnoteRef/>
      </w:r>
      <w:r>
        <w:rPr/>
        <w:t xml:space="preserve"> </w:t>
      </w:r>
      <w:r>
        <w:rPr/>
        <w:t>Estado de Guerreo, México</w:t>
      </w:r>
    </w:p>
  </w:footnote>
  <w:footnote w:id="14">
    <w:p>
      <w:pPr>
        <w:pStyle w:val="Footnote"/>
        <w:rPr/>
      </w:pPr>
      <w:r>
        <w:rPr>
          <w:rStyle w:val="FootnoteCharacters"/>
        </w:rPr>
        <w:footnoteRef/>
      </w:r>
      <w:r>
        <w:rPr/>
        <w:t xml:space="preserve"> </w:t>
      </w:r>
      <w:r>
        <w:rPr/>
        <w:t>El subregistro de la muerte viene siendo calculado al establecer el diferencias de la unidad del valor obtenido como cobertura ©</w:t>
      </w:r>
    </w:p>
  </w:footnote>
  <w:footnote w:id="15">
    <w:p>
      <w:pPr>
        <w:pStyle w:val="Footnote"/>
        <w:rPr/>
      </w:pPr>
      <w:r>
        <w:rPr>
          <w:rStyle w:val="FootnoteCharacters"/>
        </w:rPr>
        <w:footnoteRef/>
      </w:r>
      <w:r>
        <w:rPr/>
        <w:t xml:space="preserve"> </w:t>
      </w:r>
      <w:r>
        <w:rPr/>
        <w:t>E-mail enviado y recibido de Juan Chackiel el 14/06/99.</w:t>
      </w:r>
    </w:p>
  </w:footnote>
  <w:footnote w:id="16">
    <w:p>
      <w:pPr>
        <w:pStyle w:val="Footnote"/>
        <w:rPr/>
      </w:pPr>
      <w:r>
        <w:rPr>
          <w:rStyle w:val="FootnoteCharacters"/>
        </w:rPr>
        <w:footnoteRef/>
      </w:r>
      <w:r>
        <w:rPr/>
        <w:t xml:space="preserve"> </w:t>
      </w:r>
      <w:r>
        <w:rPr/>
        <w:t>CELADE. Boletín No 61 año XXXI, enero 1.998, pag 31</w:t>
      </w:r>
    </w:p>
  </w:footnote>
  <w:footnote w:id="17">
    <w:p>
      <w:pPr>
        <w:pStyle w:val="Footnote"/>
        <w:rPr/>
      </w:pPr>
      <w:r>
        <w:rPr>
          <w:rStyle w:val="FootnoteCharacters"/>
        </w:rPr>
        <w:footnoteRef/>
      </w:r>
      <w:r>
        <w:rPr/>
        <w:t xml:space="preserve"> </w:t>
      </w:r>
      <w:r>
        <w:rPr/>
        <w:t>En consulta realizada a Dirk Jaspers Faijer en el CELADE, respondió que “... una vez estimados los niveles y estructura de la mortalidad  ( a través de una tabla de mortalidad) se procede a calcular el número de defunciones esperadas ( para lo cual se requiere también una población estimada o proyectada) y con ello estimar el posible subregistro de las defunciones registradas.</w:t>
      </w:r>
    </w:p>
  </w:footnote>
  <w:footnote w:id="18">
    <w:p>
      <w:pPr>
        <w:pStyle w:val="Footnote"/>
        <w:rPr/>
      </w:pPr>
      <w:r>
        <w:rPr>
          <w:rStyle w:val="FootnoteCharacters"/>
        </w:rPr>
        <w:footnoteRef/>
      </w:r>
      <w:r>
        <w:rPr/>
        <w:t xml:space="preserve"> </w:t>
      </w:r>
      <w:r>
        <w:rPr/>
        <w:t>Si la tendencia de la probabilidad de morir es descendente, entonces se resta de lo contrario ha de sumarse la diferencia.</w:t>
      </w:r>
    </w:p>
  </w:footnote>
  <w:footnote w:id="19">
    <w:p>
      <w:pPr>
        <w:pStyle w:val="Footnote"/>
        <w:rPr/>
      </w:pPr>
      <w:r>
        <w:rPr>
          <w:rStyle w:val="FootnoteCharacters"/>
        </w:rPr>
        <w:footnoteRef/>
      </w:r>
      <w:r>
        <w:rPr/>
        <w:t xml:space="preserve"> </w:t>
      </w:r>
      <w:r>
        <w:rPr/>
        <w:t>University of North Caroline, Chapel Hill, N C. USA</w:t>
      </w:r>
    </w:p>
  </w:footnote>
  <w:footnote w:id="20">
    <w:p>
      <w:pPr>
        <w:pStyle w:val="Footnote"/>
        <w:rPr/>
      </w:pPr>
      <w:r>
        <w:rPr>
          <w:rStyle w:val="FootnoteCharacters"/>
        </w:rPr>
        <w:footnoteRef/>
      </w:r>
      <w:r>
        <w:rPr/>
        <w:t xml:space="preserve"> </w:t>
      </w:r>
      <w:r>
        <w:rPr/>
        <w:t>Gabriel Bidegain y Diego López en: Evaluación de la cobertura del registro de las defunciones en Venezuela. IIES/UCAB, 1.985</w:t>
      </w:r>
    </w:p>
  </w:footnote>
  <w:footnote w:id="21">
    <w:p>
      <w:pPr>
        <w:pStyle w:val="Footnote"/>
        <w:rPr/>
      </w:pPr>
      <w:r>
        <w:rPr>
          <w:rStyle w:val="FootnoteCharacters"/>
        </w:rPr>
        <w:footnoteRef/>
      </w:r>
      <w:r>
        <w:rPr/>
        <w:t xml:space="preserve"> </w:t>
      </w:r>
      <w:r>
        <w:rPr/>
        <w:t>CELADE: Boletín Demográfico. América Latina. Tablas de Mortalidad 1.950-2025. Pag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147"/>
      <w:numFmt w:val="decimalZero"/>
      <w:lvlText w:val="%1.%2"/>
      <w:lvlJc w:val="left"/>
      <w:pPr>
        <w:tabs>
          <w:tab w:val="num" w:pos="1995"/>
        </w:tabs>
        <w:ind w:left="1995" w:hanging="1995"/>
      </w:pPr>
      <w:rPr/>
    </w:lvl>
    <w:lvl w:ilvl="2">
      <w:start w:val="1"/>
      <w:numFmt w:val="decimal"/>
      <w:lvlText w:val="%1.%2.%3"/>
      <w:lvlJc w:val="left"/>
      <w:pPr>
        <w:tabs>
          <w:tab w:val="num" w:pos="1995"/>
        </w:tabs>
        <w:ind w:left="1995" w:hanging="1995"/>
      </w:pPr>
      <w:rPr/>
    </w:lvl>
    <w:lvl w:ilvl="3">
      <w:start w:val="1"/>
      <w:numFmt w:val="decimal"/>
      <w:lvlText w:val="%1.%2.%3.%4"/>
      <w:lvlJc w:val="left"/>
      <w:pPr>
        <w:tabs>
          <w:tab w:val="num" w:pos="1995"/>
        </w:tabs>
        <w:ind w:left="1995" w:hanging="1995"/>
      </w:pPr>
      <w:rPr/>
    </w:lvl>
    <w:lvl w:ilvl="4">
      <w:start w:val="1"/>
      <w:numFmt w:val="decimal"/>
      <w:lvlText w:val="%1.%2.%3.%4.%5"/>
      <w:lvlJc w:val="left"/>
      <w:pPr>
        <w:tabs>
          <w:tab w:val="num" w:pos="1995"/>
        </w:tabs>
        <w:ind w:left="1995" w:hanging="1995"/>
      </w:pPr>
      <w:rPr/>
    </w:lvl>
    <w:lvl w:ilvl="5">
      <w:start w:val="1"/>
      <w:numFmt w:val="decimal"/>
      <w:lvlText w:val="%1.%2.%3.%4.%5.%6"/>
      <w:lvlJc w:val="left"/>
      <w:pPr>
        <w:tabs>
          <w:tab w:val="num" w:pos="1995"/>
        </w:tabs>
        <w:ind w:left="1995" w:hanging="1995"/>
      </w:pPr>
      <w:rPr/>
    </w:lvl>
    <w:lvl w:ilvl="6">
      <w:start w:val="1"/>
      <w:numFmt w:val="decimal"/>
      <w:lvlText w:val="%1.%2.%3.%4.%5.%6.%7"/>
      <w:lvlJc w:val="left"/>
      <w:pPr>
        <w:tabs>
          <w:tab w:val="num" w:pos="1995"/>
        </w:tabs>
        <w:ind w:left="1995" w:hanging="1995"/>
      </w:pPr>
      <w:rPr/>
    </w:lvl>
    <w:lvl w:ilvl="7">
      <w:start w:val="1"/>
      <w:numFmt w:val="decimal"/>
      <w:lvlText w:val="%1.%2.%3.%4.%5.%6.%7.%8"/>
      <w:lvlJc w:val="left"/>
      <w:pPr>
        <w:tabs>
          <w:tab w:val="num" w:pos="1995"/>
        </w:tabs>
        <w:ind w:left="1995" w:hanging="1995"/>
      </w:pPr>
      <w:rPr/>
    </w:lvl>
    <w:lvl w:ilvl="8">
      <w:start w:val="1"/>
      <w:numFmt w:val="decimal"/>
      <w:lvlText w:val="%1.%2.%3.%4.%5.%6.%7.%8.%9"/>
      <w:lvlJc w:val="left"/>
      <w:pPr>
        <w:tabs>
          <w:tab w:val="num" w:pos="1995"/>
        </w:tabs>
        <w:ind w:left="1995" w:hanging="1995"/>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3"/>
      <w:numFmt w:val="lowerLetter"/>
      <w:lvlText w:val="%1."/>
      <w:lvlJc w:val="left"/>
      <w:pPr>
        <w:tabs>
          <w:tab w:val="num" w:pos="360"/>
        </w:tabs>
        <w:ind w:left="360" w:hanging="360"/>
      </w:pPr>
      <w:rPr/>
    </w:lvl>
  </w:abstractNum>
  <w:abstractNum w:abstractNumId="16">
    <w:lvl w:ilvl="0">
      <w:start w:val="4"/>
      <w:numFmt w:val="decimal"/>
      <w:lvlText w:val=""/>
      <w:lvlJc w:val="left"/>
      <w:pPr>
        <w:tabs>
          <w:tab w:val="num" w:pos="360"/>
        </w:tabs>
        <w:ind w:left="360" w:hanging="360"/>
      </w:pPr>
      <w:rPr>
        <w:b/>
        <w:rFonts w:ascii="Times New Roman" w:hAnsi="Times New Roman" w:cs="Times New Roman"/>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lowerLetter"/>
      <w:lvlText w:val="%1)"/>
      <w:lvlJc w:val="left"/>
      <w:pPr>
        <w:tabs>
          <w:tab w:val="num" w:pos="705"/>
        </w:tabs>
        <w:ind w:left="705" w:hanging="705"/>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b/>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b/>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lang w:eastAsia="es-ES"/>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VE"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4536" w:hanging="0"/>
      <w:jc w:val="both"/>
    </w:pPr>
    <w:rPr>
      <w:rFonts w:ascii="Bookman Old Style" w:hAnsi="Bookman Old Style" w:cs="Bookman Old Sty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REGISTRO DE MORTALID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0:17:00Z</dcterms:created>
  <dc:creator>WILLMER COLMENARES</dc:creator>
  <dc:description/>
  <dc:language>en-US</dc:language>
  <cp:lastModifiedBy>WILLMER COLMENARES</cp:lastModifiedBy>
  <cp:lastPrinted>1999-07-15T10:34:00Z</cp:lastPrinted>
  <dcterms:modified xsi:type="dcterms:W3CDTF">1999-07-20T00:19:00Z</dcterms:modified>
  <cp:revision>1</cp:revision>
  <dc:subject/>
  <dc:title>SUBREGISTRO DE MORTALIDAD</dc:title>
</cp:coreProperties>
</file>