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 My Special Friend</w:t>
      </w:r>
    </w:p>
    <w:p>
      <w:pPr>
        <w:pStyle w:val="TextBody"/>
        <w:rPr/>
      </w:pPr>
      <w:r>
        <w:rPr/>
        <w:tab/>
        <w:t>There are three things almost every teenager knows—deodorant is not an option when it comes to toiletries. After that, comes the fact that, no matter how hard one person tries, that individual will never completely understand members of the opposite sex. Then, there is the fact that—no matter how much one denies it—caffeine is a friend to all. I am a firm believer in these three principles, especially the fact of life that caffeine is and always will be my friend. My companion is always there and waiting for me, within either a wonderfully pressurized container or a warm mug of ground coffee. This friend of mine, however, has left me with a question only my life experiences can answer: Can I live without caffeine?</w:t>
      </w:r>
    </w:p>
    <w:p>
      <w:pPr>
        <w:pStyle w:val="TextBody"/>
        <w:rPr/>
      </w:pPr>
      <w:r>
        <w:rPr/>
        <w:tab/>
        <w:t>Caffeine is with me even at the beginning of the day, which starts at eight o’clock in the morning with Mr. Kuder’s physics class. Mr. Kuder, definitely a morning person, is always ready to begin his lively lectures right as the bell, signaling class to begin, pierces the air. I had never noticed anything strange about that class before, but apparently Mr. Kuder had been watching my caffeine-drinking habits ever since I first walked into his class. After he takes a few observations of my behavior, he is able to calculate the exact time I will begin to feel the effects of the caffeine on my body. After a quick check of his watch, he often yells at me with a question such as, “Dunaway! What is the coefficient of friction in the diagram on the board?” After answering him correctly, he makes a comment about welcoming me to the world of the awake.</w:t>
      </w:r>
    </w:p>
    <w:p>
      <w:pPr>
        <w:pStyle w:val="TextBody"/>
        <w:rPr/>
      </w:pPr>
      <w:r>
        <w:rPr/>
        <w:tab/>
        <w:t>Now that I have in fact joined the world as a caffeinated member, I continue with my day as normal. At lunch, I reload my supply with a bottle of soda consisting of no less than ninety-three percent artificial flavoring and caffeine. After school, another reload, holding me until homework is done, is always necessary and proper. Then, once that final rush comes to its end, I sleep, and let the cycle of caffeination begin again.</w:t>
      </w:r>
    </w:p>
    <w:p>
      <w:pPr>
        <w:pStyle w:val="TextBody"/>
        <w:rPr/>
      </w:pPr>
      <w:r>
        <w:rPr/>
        <w:tab/>
        <w:t xml:space="preserve">After a look into the depths of my life, I have come to an answer to my question. That answer is: “no.” I </w:t>
      </w:r>
      <w:r>
        <w:rPr>
          <w:i/>
        </w:rPr>
        <w:t>cannot</w:t>
      </w:r>
      <w:r>
        <w:rPr/>
        <w:t xml:space="preserve"> live without my wonderful caffeine, as much to me a friend as a stimulant. As a companion, I see it as always “being there” for me when I ask for it, and ready to help me whenever I need it—and that is what friendship is all abou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Eric Dunaway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sz w:val="24"/>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4:38:00Z</dcterms:created>
  <dc:creator>Dave Dunaway</dc:creator>
  <dc:description/>
  <dc:language>en-US</dc:language>
  <cp:lastModifiedBy>Dave Dunaway</cp:lastModifiedBy>
  <dcterms:modified xsi:type="dcterms:W3CDTF">2001-10-20T04:36:00Z</dcterms:modified>
  <cp:revision>5</cp:revision>
  <dc:subject/>
  <dc:title>To My Special Friend</dc:title>
</cp:coreProperties>
</file>