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Eric Dunaway</w:t>
      </w:r>
    </w:p>
    <w:p>
      <w:pPr>
        <w:pStyle w:val="Normal"/>
        <w:rPr>
          <w:sz w:val="24"/>
        </w:rPr>
      </w:pPr>
      <w:r>
        <w:rPr>
          <w:sz w:val="24"/>
        </w:rPr>
        <w:t>Dr. Birrer</w:t>
      </w:r>
    </w:p>
    <w:p>
      <w:pPr>
        <w:pStyle w:val="Normal"/>
        <w:rPr>
          <w:sz w:val="24"/>
        </w:rPr>
      </w:pPr>
      <w:r>
        <w:rPr>
          <w:sz w:val="24"/>
        </w:rPr>
        <w:t>Advanced Placement English</w:t>
      </w:r>
    </w:p>
    <w:p>
      <w:pPr>
        <w:pStyle w:val="Heading1"/>
        <w:rPr/>
      </w:pPr>
      <w:r>
        <w:rPr/>
        <w:t>13 November, 2001</w:t>
      </w:r>
    </w:p>
    <w:p>
      <w:pPr>
        <w:pStyle w:val="Normal"/>
        <w:rPr>
          <w:sz w:val="24"/>
        </w:rPr>
      </w:pPr>
      <w:r>
        <w:rPr>
          <w:sz w:val="24"/>
        </w:rPr>
      </w:r>
    </w:p>
    <w:p>
      <w:pPr>
        <w:pStyle w:val="Heading2"/>
        <w:rPr/>
      </w:pPr>
      <w:r>
        <w:rPr/>
        <w:t>Life and Guilt</w:t>
      </w:r>
    </w:p>
    <w:p>
      <w:pPr>
        <w:pStyle w:val="Normal"/>
        <w:spacing w:lineRule="auto" w:line="480"/>
        <w:rPr>
          <w:sz w:val="24"/>
        </w:rPr>
      </w:pPr>
      <w:r>
        <w:rPr>
          <w:sz w:val="24"/>
        </w:rPr>
        <w:tab/>
        <w:t xml:space="preserve">Hot, red and sticky—it flows through the body like a never-ending river. It reaches its objective location only to turn around and seek a new destination. Human blood is persistent in its task to bring life to the tissue around it. When the task of blood is interrupted, however, the blood that is lost can no longer bring life to that around it. Instead, it brings a mark of guilt to whatever wears that blood. This guilt is clearly revealed in Shakespeare’s </w:t>
      </w:r>
      <w:r>
        <w:rPr>
          <w:i/>
          <w:sz w:val="24"/>
        </w:rPr>
        <w:t>Macbeth</w:t>
      </w:r>
      <w:r>
        <w:rPr>
          <w:sz w:val="24"/>
        </w:rPr>
        <w:t xml:space="preserve"> where deeds of guilt are shown with blood.</w:t>
      </w:r>
    </w:p>
    <w:p>
      <w:pPr>
        <w:pStyle w:val="Normal"/>
        <w:spacing w:lineRule="auto" w:line="480"/>
        <w:rPr>
          <w:sz w:val="24"/>
        </w:rPr>
      </w:pPr>
      <w:r>
        <w:rPr>
          <w:sz w:val="24"/>
        </w:rPr>
        <w:tab/>
        <w:t>In Act II, the murder of Duncan is completely surrounded with a ‘bloody’ guilt. After murdering Duncan, Macbeth asks, “Will all great Neptune’s Ocean wash this blood clean from my hand?” (2.2.64-65). He sees the blood as a reminder that he is guilty of murder. He also knows that no matter how hard he tries, he will never be able to get his hands clean of that blood. Lady Macbeth also wears the blood and says, “My hands are of your color, but I shame to wear a heart so white” (2.2.68-69). She knows that she is guilty of murder as well, but she is proud of it at this point in the play. Her pride later turns into a deep despair that she never recovers from. At this point, however, both Macbeth and Lady Macbeth see the blood and have little problem in shedding more.</w:t>
      </w:r>
    </w:p>
    <w:p>
      <w:pPr>
        <w:pStyle w:val="Normal"/>
        <w:spacing w:lineRule="auto" w:line="480"/>
        <w:rPr>
          <w:sz w:val="24"/>
        </w:rPr>
      </w:pPr>
      <w:r>
        <w:rPr>
          <w:sz w:val="24"/>
        </w:rPr>
        <w:tab/>
        <w:t>More blood is shed during Act III, just before the play’s turning point. Macbeth has Banquo murdered in order to silence him. When the first of the three murderers returns to the palace, Macbeth says to him, “There’s blood upon thy face” (3.4.12). Macbeth is saying that the murderer has the guilt of Banquo’s death upon him. He does not want to accept the blame. The guilt and blame are given back to Macbeth when Banquo’s ghost appears to him. Macbeth says to Banquo, “Thou canst not say I did it. Never shake thy gory locks at me” (3.4.50-51). Again, Macbeth is trying to get out of the blame of Banquo’s murder. When Macbeth sees the blood in Banquo’s hair, he knows that he is truly guilty of Banquo’s death. He may have avoided the blood physically, but he can see the spilled blood of Banquo on the ghost.</w:t>
      </w:r>
    </w:p>
    <w:p>
      <w:pPr>
        <w:pStyle w:val="Normal"/>
        <w:spacing w:lineRule="auto" w:line="480"/>
        <w:rPr>
          <w:sz w:val="24"/>
        </w:rPr>
      </w:pPr>
      <w:r>
        <w:rPr>
          <w:sz w:val="24"/>
        </w:rPr>
        <w:tab/>
        <w:t>In the final act of the play, not so much blood is shed by the guilty as their guilt is revealed. Lady Macbeth shows this when she starts to go insane. In one of her nightly sleepwalks, she begins trying to wash her hands and says, “Out damned spot! Out, I say! ... Yet who would have thought the old man [Duncan] to have so much blood in him” (5.1.34,38-39). It is here that Lady Macbeth reveals her grief over the murder of Duncan. She keeps trying to wash the ‘blood’ from her hands, yet she cannot rid herself of the guilt from the deed of regicide. Macbeth also reveals his guilt of the murder of Macduff’s family when he says, “Of all men else I have avoided thee. But get thee back. My soul is too much charged with blood of thine already” (5.8.4-6). Macbeth does not want any more guilt through the shedding of blood. He also shows a side of remorse over what he has done. That remorse is short lived, however, when he is forced to duel with Macduff and is slain in the process.</w:t>
      </w:r>
    </w:p>
    <w:p>
      <w:pPr>
        <w:pStyle w:val="Normal"/>
        <w:spacing w:lineRule="auto" w:line="480"/>
        <w:rPr/>
      </w:pPr>
      <w:r>
        <w:rPr>
          <w:sz w:val="24"/>
        </w:rPr>
        <w:tab/>
        <w:t>The eyes of the guilty always see the blood of the innocent. Few of them can ignore this sight while the majority of them are forced to live with the awful vision. Macbeth never could ignore the picture of the blood—and in the end, the sight destroyed him. It rotted him from the inside out and left him nothing more than a headless corpse on the palace floo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Dunaway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480"/>
      <w:jc w:val="center"/>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1:20:00Z</dcterms:created>
  <dc:creator>Dave Dunaway</dc:creator>
  <dc:description/>
  <dc:language>en-US</dc:language>
  <cp:lastModifiedBy>Dave Dunaway</cp:lastModifiedBy>
  <dcterms:modified xsi:type="dcterms:W3CDTF">2001-11-13T02:12:00Z</dcterms:modified>
  <cp:revision>6</cp:revision>
  <dc:subject/>
  <dc:title>Eric Dunaway</dc:title>
</cp:coreProperties>
</file>