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ric Dunaway</w:t>
      </w:r>
    </w:p>
    <w:p>
      <w:pPr>
        <w:pStyle w:val="Normal"/>
        <w:rPr>
          <w:sz w:val="24"/>
        </w:rPr>
      </w:pPr>
      <w:r>
        <w:rPr>
          <w:sz w:val="24"/>
        </w:rPr>
        <w:t>Dr. Birrer</w:t>
      </w:r>
    </w:p>
    <w:p>
      <w:pPr>
        <w:pStyle w:val="Normal"/>
        <w:rPr>
          <w:sz w:val="24"/>
        </w:rPr>
      </w:pPr>
      <w:r>
        <w:rPr>
          <w:sz w:val="24"/>
        </w:rPr>
        <w:t>1 October, 2001</w:t>
      </w:r>
    </w:p>
    <w:p>
      <w:pPr>
        <w:pStyle w:val="Normal"/>
        <w:rPr>
          <w:sz w:val="24"/>
        </w:rPr>
      </w:pPr>
      <w:r>
        <w:rPr>
          <w:sz w:val="24"/>
        </w:rPr>
        <w:t>British Literature</w:t>
      </w:r>
    </w:p>
    <w:p>
      <w:pPr>
        <w:pStyle w:val="Normal"/>
        <w:rPr>
          <w:sz w:val="24"/>
        </w:rPr>
      </w:pPr>
      <w:r>
        <w:rPr>
          <w:sz w:val="24"/>
        </w:rPr>
      </w:r>
    </w:p>
    <w:p>
      <w:pPr>
        <w:pStyle w:val="Heading2"/>
        <w:rPr/>
      </w:pPr>
      <w:r>
        <w:rPr/>
        <w:t>To My Special Friend</w:t>
      </w:r>
    </w:p>
    <w:p>
      <w:pPr>
        <w:pStyle w:val="TextBody"/>
        <w:rPr/>
      </w:pPr>
      <w:r>
        <w:rPr/>
        <w:tab/>
        <w:t>A day does not pass in my life where I do not have a caffeinated beverage in my possession. It has been with me since almost the beginning of time--somewhere around my sixth year of schooling. It must have been the potency of that wonderful caffeine. It was as if an angel had kissed me when I received the wonderful gift of energy it had for me. Never before had I felt so exhilarated. Over time, I learned how to command the powers of this gift from the heavens. A drink in the morning, one during lunch, and a last one in the afternoon could keep a young teenager going for hours upon end. This quickly developed in to a lifestyle that I live to this day.</w:t>
      </w:r>
    </w:p>
    <w:p>
      <w:pPr>
        <w:pStyle w:val="TextBody"/>
        <w:rPr/>
      </w:pPr>
      <w:r>
        <w:rPr/>
        <w:tab/>
        <w:t xml:space="preserve">First period, physics, starts at eight o’clock in the morning: the crack of dawn for the ordinary teenager. Mr. Kuder, definitely being a morning person is always ready to begin his lively lectures right as the bell signaling class to begin has rung. I had never noticed it before, but he had been keeping his eye on me with my caffeine since the very beginning of the school year. He seemed to be able to figure out my patterns and the exact time that the beverage I was drinking would take effect on my body. After looking at his watch to confirm the time, he would immediately yell at me with a question such as, “Dunaway! What is the coefficient of friction in the diagram on the board?” After answering him correctly, he would make a comment about welcoming me to the world of the awake. </w:t>
      </w:r>
    </w:p>
    <w:p>
      <w:pPr>
        <w:pStyle w:val="TextBody"/>
        <w:rPr/>
      </w:pPr>
      <w:r>
        <w:rPr/>
        <w:tab/>
        <w:t>A world without caffeine is like a world without the sun. The sun gives light and warmth to all the creatures of the world, as does caffeine. It lightens the eyes and warms the soul to the stimulus of the world. Without caffeine, I would not be able to see what was happening in the world quickly enough to embrace it while it lasted. It has made me quick to think and even quicker to reply. Thank you caffeine, my special frien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Dunaway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480"/>
      <w:jc w:val="center"/>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3:02:00Z</dcterms:created>
  <dc:creator>Dave Dunaway</dc:creator>
  <dc:description/>
  <dc:language>en-US</dc:language>
  <cp:lastModifiedBy>Dave Dunaway</cp:lastModifiedBy>
  <dcterms:modified xsi:type="dcterms:W3CDTF">2001-10-01T03:54:00Z</dcterms:modified>
  <cp:revision>1</cp:revision>
  <dc:subject/>
  <dc:title>Eric Dunaway</dc:title>
</cp:coreProperties>
</file>