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ADDCHAR.EX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D&amp;D 2nd Edition character creation progra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Version 2.5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program lets you set up your own rolling methods (in ca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prefer a non-standard method)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 default values are stored in editable .txt files, they a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quired to run the program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se files can easily be changed or expanded, so you can ad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w races, classes and proficiencies (or change the exist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nes)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y now various supplements are supported, look at the credi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see which ones are already included (besides PHB)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anks go to :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Ken Rich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plete Psionics Handbook  : Psionicist clas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ark Sun system (Boxed Set) : classes, races and proficienc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Rahul Sukthankar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plete Bard    Handbook   : proficienci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plete Fighter Handbook   : proficiencies and weapon group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plete Priest  Handbook   : proficiencies (*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plete Thief   Handbook   : proficiencies and kit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plete Warrior Handbook   : proficiencies (*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plete Wizard  Handbook   : proficiencies (*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(*) handbooks do not contain any new proficiencies, they 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cluded for completenes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John Martz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plete Gladiator Handbook : proficiencies and weapo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ragon Kings                : Trader class and proficienci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ragon Magazine #185        : Dark Sun weapon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Emanuele Sacchi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plete Book of Dwarves    : rac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plete Book of Elves      : rac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plete Book of Gnomes     : rac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plete Book of Halflings  : rac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plete Book of Humanoids  : races and class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(plus fixes from Dragon Mag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plete Ranger  Handbook   : proficienci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ragonlance setting         : races and class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ime of the Dragon       : rac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Kara Tur    setting         : races and class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aztica     setting         : races and class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lanescape Boxed Set        : rac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pelljammer setting         : races, proficiencies and weap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ITIALIZATION FIL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file ADDCHAR.INI is used to predefine some often us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tions. Not all options need to be specified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start ADDCHAR.EXE without any initialization, type 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DDCHAR noini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which are left out will be asked f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 of a character, unless there i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hich is taken if no other opt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ault options are written in upp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which can be specifie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         : shortform of the world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          : either player or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file       : LONG or sh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hort file only contains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 whereas the long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information. Both can be used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book      : y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whether a mag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 a spell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ing method : 1,2,3,4,5,6,enter or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 rolling method which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to 6 are the rolling methods as in the hand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HB or DS boxed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lets you enter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ilename&gt; is the name of a user defined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hod, which will then be load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AG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nline-help is available for the creation of characters b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ing &lt;F1&gt;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FFERENCES BETWEEN THE PLAYER'S AND THE DM'S VERS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first rolls the values and then can choose a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as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M decides which race and class he wants and the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s. If the character he designs does not ful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irements, he gets a warning (while as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). If he ignores it, the attributes will be ra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requirement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ING A SETTING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move between the settings and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a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TERING ATTRIBUTE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ype in the attributes, fighters with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 are entered as you would expect it (i.e 18(7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M mode the program does not check for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 you could create mages with a strength of 18(0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values beyond the lim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 Player mode the stats still are checked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met by the race and class(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ING A ROLLING METHO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move between methods and &lt;retur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method, or to specify/load your ow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 'Setting up your own metho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SIGNING VALUE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select a value. Then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. The selected value will then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a second value instead of an attribu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value will become the sel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not selected a value and press &lt;return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ttribute, the value last added to this attribu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re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ING A RAC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move between the races and &lt;retur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ING CLASS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move between classes and &lt;retur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selected the class(es),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select a chosen class by selecting it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ING PROFICIENCIE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move between the proficie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eturn&gt; to select a 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&lt;PgUp&gt; and &lt;PgDown&gt; you skip a who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lect non-weapon proficiencies as often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vided you have the slots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select a non-weapon proficiency press space,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ntil it is released (which will happen when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enough slots left to select it once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a weapon proficiency for the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not specialize, the proficiency will be d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specialize, you will become specializ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. Selecting it a third time, will de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proficient with weapons to begin wit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specialize in them. In this case unspecialize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hown as unproficient weapons and are no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want to select any more proficienci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DIFYING THIEVING SKILL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move between the different skill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eturn&gt; to add 5 points to the selected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 points are distributed, you can move 5 poi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skills by first selecting the skill from which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nd then selecting the skill to which to add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 distributing points,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AISING LEVEL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optio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ntering the savefile and the new experience poi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alculates the advancement of the character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input where necessary (proficiencies and thieving ski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program automatically detects the world the character wa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eated in and gets all information from the correct worl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ents can be appended at the end of the savefile and will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cluded in the new savefile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TTING UP YOUR OWN METHO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have your own method, you have to set up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. They have the following mean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values to roll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how many values will be 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difference between value a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at there are always 6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values can be added to on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 method VI of the PH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values to take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how many values (total)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attributes. If the number i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number of rolled values,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dice per roll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how many dice will be rolled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difference between roll an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ot all dice of a roll need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val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dice per value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how many dice are summed up (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) to make up a value. If more dic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ed, the highest ones ar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rolls per value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how often a value is rolled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olled more than once, the high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sides per die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number of sides of th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re used to roll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rolls per die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how often a die is ro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the highest number of all r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akes precedence over reroll and rai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roll die of up to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which dice will be reroll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e with a lower or equ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 lower die to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minimum number a die can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ice with lower numbers will b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roll takes precedence over raising 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you have a reroll of 1 and a ra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, all 1s will be rerolled and all 2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t to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value of attribute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base value for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o which the values will be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sum for all values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haracters attribute total i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lue, the program will rol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sum for all values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haracters attribute total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is value, the program will rol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full if you want characters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values for each attribute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whether the player can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or each attribute or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ssigned b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attributes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whether the attribu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(points moved between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taken from each attribu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maximum number of poi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ubtracted from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added to each attribute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maximum number of poi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added to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en you are setting up your own method, the program display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standard settings for the selected world, so that you ge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 idea of what each value represents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requently asked question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How do I create characters with stats greater than 18 ?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You can enter those stat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Player mode, you have to modify the lim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ES.TXT (3rd line of each race) firs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 can set up your own rolling method which allow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Player mode, you have to modify the lim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ES.TXT (3rd line of each race) firs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You can create a character as always (with 'normal' 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modify the savefile. Change the stat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ttributes  :' to whatever you want (range 3 to 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load the savefile (by selecting 'raise')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it again with the same number of XP. This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which are derived from the attribu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alculated while all else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ase RACES.TXT doesn't have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, have fu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Hermann (hermann@kirk.fmi.uni-passau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