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REASURE.EX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D&amp;D 2nd Edition treasure generation progra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1.2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allows you to include your own magical item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 default values are stored in editable .txt files, they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d to run the program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se files can easily be changed or expanded, so you can ad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items (or change the existing ones)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G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program from the command-line with the filena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s are to be stored as 1st parameter, followed by the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(s) and file(s) to be used. These can be preceed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ndicates how often a certain table/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treasure items.lst 2 A 3 misc.txt scrolls.tx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^^^^^^^ ^ ^ ^ ^^^^^^^^ ^^^^^^^^^^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� �    �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e items       �     � � �    �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stored ������     � � �    �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                       � � �    �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�    �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imes the        � � �    �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able/file will �������ĳ��    �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                     �      �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/file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A SETTING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settings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program now randomly selects the magical items and stor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m in the specified fil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LUDING NEW TREASUR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rst I wanted to write a program that interpreted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stored in the .txt files, but gave up on that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as more complicated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.txt files would not have been as easily exp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real language, you would have to say thing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(1-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3 : swor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5 : sword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be a lot of work, espescially since every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warrant several changes. You would have to add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se clause and change the roll to 'RANDOM(1-21)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fact, the way I wanted to do it, there was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as there would have been subtables like in the DM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I did it, the variable 'slots' determines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ain item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ce of an item i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s of item / sum of slots of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ll items with the same number of slots have the sam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icked (obviously). Try to take the minimum possi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lots when you add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ce all that matters is the relative chance, 1 vs. 2 s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hance as 50 vs. 100. Large numbers are only nee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different relative chances which are not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slot can be in the range from 1 to 255, the su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ess than 65536. (So each file can hold at least 257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suff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n item to an existing file, all you have to do is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often it will get used (relatively) and thu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number of slots. The easiest way would be b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xisting simila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reate new .txt files, these have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FILES.TXT in order to be usable from the TREASURE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from treasure tables). Here the same thing appl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is cleared things up a litt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Hermann (hermann@kirk.fmi.uni-passau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