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163089055"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238085844"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527933816"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843319710"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204073897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778517832"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871293484"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601744591"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924449462"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620575845"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