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6{\fonttbl{\f0\froman\fcharset0\fprq2{\*\panose 02020603050405020304}Times New Roman;}{\f4\froman\fcharset0\fprq2{\*\panose 00000000000000000000}Times{\*\falt Times New Roman};}}{\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4\lang2057\cgrid \snext0 Normal;}{\*\cs10 \additive Default Paragraph Font;}{\s15\nowidctlpar\widctlpar\tqc\tx4153\tqr\tx8306\adjustright \f4\lang2057\cgrid \sbasedon0 \snext15 header;}{\s16\nowidctlpar\widctlpar\tqc\tx4153\tqr\tx8306\adjustright \f4\lang2057\cgrid \sbasedon0 \snext16 footer;}{\*\cs17 \additive \sbasedon10 page number;}{\s18\sb120\sa120\nowidctlpar\widctlpar\tqr\tldot\tx9837\adjustright \b\caps\f4\fs20\lang2057\cgrid \sbasedon0 \snext0 toc 1;}{\s19\nowidctlpar\widctlpar\tqr\tldot\tx9837\adjustright \scaps\f4\fs20\lang2057\cgrid \sbasedon0 \snext0 toc 2;}{\s20\li240\nowidctlpar\widctlpar\tqr\tldot\tx9837\adjustright \i\f4\fs20\lang2057\cgrid \sbasedon0 \snext0 toc 3;}{\s21\li480\nowidctlpar\widctlpar\tqr\tldot\tx9837\adjustright \f4\fs18\lang2057\cgrid \sbasedon0 \snext0 toc 4;}{\s22\li720\nowidctlpar\widctlpar\tqr\tldot\tx9837\adjustright \f4\fs18\lang2057\cgrid \sbasedon0 \snext0 toc 5;}{\s23\li960\nowidctlpar\widctlpar\tqr\tldot\tx9837\adjustright \f4\fs18\lang2057\cgrid \sbasedon0 \snext0 toc 6;}{\s24\li1200\nowidctlpar\widctlpar\tqr\tldot\tx9837\adjustright \f4\fs18\lang2057\cgrid \sbasedon0 \snext0 toc 7;}{\s25\li1440\nowidctlpar\widctlpar\tqr\tldot\tx9837\adjustright \f4\fs18\lang2057\cgrid \sbasedon0 \snext0 toc 8;}{\s26\li1680\nowidctlpar\widctlpar\tqr\tldot\tx9837\adjustright \f4\fs18\lang2057\cgrid \sbasedon0 \snext0 toc 9;}}{\info{\title Arms and Armour Netbook}{\author Hugo Chesshire}{\operator Mario Tibo}{\creatim\yr1998\mo4\dy13\hr13\min9}{\revtim\yr1998\mo4\dy20\hr18\min59}{\version144}{\edmins269}{\nofpages17}{\nofwords7744}{\nofchars44142}{\*\company Netropy}{\nofcharsws54209}{\vern73}}\paperw11879\paperh16817\margl1021\margr1021\margt1134\margb1021 \facingp\widowctrl\ftnbj\aenddoc\lytprtmet\formshade\viewkind4\viewscale100\pgbrdrhead\pgbrdrfoot \fet0\sectd \linex0\headery709\footery709\colsx709\endnhere\sectdefaultcl {\headerl \pard\plain \s15\nowidctlpar\widctlpar\tqc\tx4153\tqr\tx8306\adjustright \f4\lang2057\cgrid {\field{\*\fldinst {\cs17  PAGE }}{\fldrslt {\cs17\lang1024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r \pard\plain \s15\qr\nowidctlpar\widctlpar\tqc\tx4153\tqr\tx8306\adjustright \f4\lang2057\cgrid {\field{\*\fldinst {\cs17  PAGE }}{\fldrslt {\cs17\lang1024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qc\nowidctlpar\widctlpar\adjustright \f4\lang2057\cgrid {\b\fs40\ul The Netbook of Arm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ersion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998 Hugo Chesshire. All Rights 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32\ul Cont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s32\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egal Notices\tab \tab \tab \tab \tab \tab \tab \tab \tab \tab \tab \tab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Credits\tab \tab \tab \tab \tab \tab \tab \tab \tab \tab \tab \tab \tab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roduction\tab \tab \tab \tab \tab \tab \tab \tab \tab \tab \tab \tab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lossary of Terms\tab \tab \tab \tab \tab \tab \tab \tab \tab \tab \tab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rmour\tab \tab \tab \tab \tab \tab \tab \tab \tab \tab \tab \tab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09\nowidctlpar\widctlpar\adjustright {\tab Explanations of armour in the PHB\tab \tab \tab \tab \tab \tab \tab \tab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418\nowidctlpar\widctlpar\adjustright {\tab Banded Mail\tab \tab \tab \tab \tab \tab \tab \tab \tab \tab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arding \tab \tab \tab \tab \tab \tab \tab \tab \tab \tab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rigandine\tab \tab \tab \tab \tab \tab \tab \tab \tab \tab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ronze Plate Mail\tab \tab \tab \tab \tab \tab \tab \tab \tab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hain Mail\tab \tab \tab \tab \tab \tab \tab \tab \tab \tab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ield Plate\tab \tab \tab \tab \tab \tab \tab \tab \tab \tab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ull Plate\tab \tab \tab \tab \tab \tab \tab \tab \tab \tab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elmets\tab \tab \tab \tab \tab \tab \tab \tab \tab \tab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ide\tab \tab \tab \tab \tab \tab \tab \tab \tab \tab \tab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Leather\tab \tab \tab \tab \tab \tab \tab \tab \tab \tab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added\tab \tab \tab \tab \tab \tab \tab \tab \tab \tab \tab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late Mail\tab \tab \tab \tab \tab \tab \tab \tab \tab \tab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ing Mail\tab \tab \tab \tab \tab \tab \tab \tab \tab \tab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cale Mail\tab \tab \tab \tab \tab \tab \tab \tab \tab \tab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ields\tab \tab \tab \tab \tab \tab \tab \tab \tab \tab \tab 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plint Mail\tab \tab \tab \tab \tab \tab \tab \tab \tab \tab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udded Leather\tab \tab \tab \tab \tab \tab \tab \tab \tab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tab New Armour Types\tab \tab \tab \tab \tab \tab \tab \tab \tab \tab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418\nowidctlpar\widctlpar\adjustright {\tab Armour Padding\tab \tab \tab \tab \tab \tab \tab \tab \tab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418\nowidctlpar\widctlpar\adjustright {\tab Augmented Mail\tab \tab \tab \tab \tab \tab \tab \tab \tab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ar Mail\tab \tab \tab \tab \tab \tab \tab \tab \tab \tab 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rigandine, Wood/Horn\tab \tab \tab \tab \tab \tab \tab \tab 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uirassier Plates\tab \tab \tab \tab \tab \tab \tab \tab \tab 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uir-Bouilli\tab \tab \tab \tab \tab \tab \tab \tab \tab \tab 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ouble Mail\tab \tab \tab \tab \tab \tab \tab \tab \tab \tab 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combat Jousting Plate\tab \tab \tab \tab \tab \tab \tab \tab 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auntlets\tab \tab \tab \tab \tab \tab \tab \tab \tab \tab 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ladiatorial, Gallic\tab \tab \tab \tab \tab \tab \tab \tab \tab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ladiatorial, Samnite\tab \tab \tab \tab \tab \tab \tab \tab \tab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ladiatorial, Thracian\tab \tab \tab \tab \tab \tab \tab \tab \tab 10\tab \tab Helmet, Armet\tab \tab \tab \tab \tab \tab \tab \tab \tab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418\nowidctlpar\widctlpar\adjustright {Helmet, Barbut\tab \tab \tab \tab \tab \tab \tab \tab \tab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418\nowidctlpar\widctlpar\adjustright {Helmet, Burgonet\tab \tab \tab \tab \tab \tab \tab \tab \tab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lmet, Close-helmet\tab \tab \tab \tab \tab \tab \tab \tab \tab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lmet, Galea\tab \tab \tab \tab \tab \tab \tab \tab \tab \tab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lmet, Great Helm\tab \tab \tab \tab \tab \tab \tab \tab \tab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lmet, Morion\tab \tab \tab \tab \tab \tab \tab \tab \tab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lmet, Myrrmillo\tab \tab \tab \tab \tab \tab \tab \tab \tab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lmet, Pikeman\rquote s Pot\tab \tab \tab \tab \tab \tab \tab \tab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lmet, Sallet\tab \tab \tab \tab \tab \tab \tab \tab \tab \tab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lmet, Visored Bascinet\tab \tab \tab \tab \tab \tab \tab \tab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lmet, Visorless Bascinet\tab \tab \tab \tab \tab \tab \tab \tab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Jousting Full Plate\tab \tab \tab \tab \tab \tab \tab \tab \tab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mellar\tab \tab \tab \tab \tab \tab \tab \tab \tab \tab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ade Plate Horse Barding\tab \tab \tab \tab \tab \tab \tab \tab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ade Full Plate\tab \tab \tab \tab \tab \tab \tab \tab \tab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ikeman\rquote s Field Plate\tab \tab \tab \tab \tab \tab \tab \tab \tab 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cale mail, wood/horn\tab \tab \tab \tab \tab \tab \tab \tab \tab 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ield, Bouched\tab \tab \tab \tab \tab \tab \tab \tab \tab 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ield, Kote\tab \tab \tab \tab \tab \tab \tab \tab \tab \tab 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ield, Parma\tab \tab \tab \tab \tab \tab \tab \tab \tab \tab 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ield, Scutum\tab \tab \tab \tab \tab \tab \tab \tab \tab 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ield, Small Wooden\tab \tab \tab \tab \tab \tab \tab \tab \tab 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hield, Target\tab \tab \tab \tab \tab \tab \tab \tab \tab \tab 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Epilogue\tab \tab \tab \tab \tab \tab \tab \tab \tab \tab \tab \tab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ibliography and Further Reading\tab \tab \tab \tab \tab \tab \tab \tab \tab 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32\ul Legal Not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SR, Advanced Dungeons and Dragons, AD&amp;D, Dungeon Master, and DM are trademarks owned by TSR, Inc. The use of said trademarks in this document is not a challenge to the owner of these trademarks. All trademarks used without permi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ll rights reserved. This document is freely distributable, but remains the intellectual property of the author. Permission is given to store, reproduce or transmit this document for non-profitable purposes only. Persons or organisations distributing this document may charge no more than what is necessary to cover the cost of said distribution. No part of this document may be sold, re-sold, hired out, stored, lent or otherwise distributed, stored, transmitted or reproduced for profit without the express written permission of the auth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32\ul Credits}{\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search, writing and everything else: Hugo Chesshire &lt;hchesshire@hotmail.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32\ul Intro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netbook was written principally for use with TSR\rquote s Advanced Dungeons and Dragons game. It tries to describe in detail the armaments and armours that were briefly listed in the Player\rquote s Handbook. I felt these descriptions lacked a lot in terms of detail and explanations of use (and, evidently, so did TSR: witness the Arms and Equipment Guide), so I sat down to write this. I\rquote ve been as comprehensive as I felt was needed. What was required was a fairly brief but all-encompassing description of the item, a little history (for those running historical campaigns, or for those obsessed with accuracy), and maybe a new weapon statistics listing or Armour Class to reflect an item\rquote s design. Armours from other locales and time periods I have largely ignored, for the simple reason that the AD&amp;D rules do these items justice anyway. For all their sophistication and grandeur, an Aztec warrior\rquote s most sophisticated weapon was the club, and his most sophisticated armour the hide shield. It really doesn\rquote t matter how many different types of club you describe, they all act in the same way. The same is not true of different types of swo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have also included new armour types, which were unrepresented in the PHB or any TSR supplement. The rules for them are entirely my own creation. Use them if you want to, change them if you don't like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hing here is set in stone. Although you probably know that already. If you don\rquote t like the new items then change them. If an item doesn\rquote t fit in your campaign, sling it out! Don\rquote t feel bound by my historical dates, either. If you\rquote re playing an otherwise faithful Ancient Greek campaign that just happens to have developed full steel plate armour before we did in real life, don\rquote t let me stop you. This is an aid to roleplaying and game enjoyment, not a strait-jacket. End of lecture. Now for the good stuff. Although that\rquote s subjec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32\ul Glossary of Te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84\li284\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284\li284\nowidctlpar\widctlpar\adjustright {B: where found, refers to the modifier for \lquote Bludgeoning\rquote  type weap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arding: armour made for a mount, commonly a hor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vor: a plate for face and neck protection on a helm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rim: a flange around the edge of the skull-piece of a helm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ffe: an open-fronted visor with vertical metal strips. It gave improved visi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heek-guards: metal plating or mail designed to protect the cheeks. Sometimes removable or hin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dpiece: a triangular-shaped piece of material worn over the gro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if: a headpiece made like a balaclava, usually made of 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b: a decorative crest or ridge of varying height mounted on a helmet, running from front to back or from side to 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rest: see \lquote Comb\rquote  ab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uisses: thigh-pl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uirass: a breastpl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uirassier: a cavalryman, especially one in the gunpowder er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P: Damage Points. This refers to rules for armour damage found in the Complete Fighter\rquote s Handbo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auld: a codpiece made of plate or 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orget: a curved plate or plates of metal encircling and protecting the thro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randguard: a metal plate resembling a shield built into the arm of a suit of armour and extending across the chest and shoul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reaves: shin-pl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auberk: any garment resembling a jerkin or shi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mes: laminated plates designed to protect as well as plate, while still conferring good mo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il: a form of armour made of interlocking rings of met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 where found, refers to the modifier for \lquote Piercing\rquote  type weap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uldron: plate leg-armour that protected the ca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ondel: a circular plate of metal designed to protect the straps on a wrap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eak: an attachment to a helmet, taking the form of a plate over the eyes like the peak of a baseball c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 where found, refers to the modifier for \lquote Slashing\rquote  type weap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kull-Piece: the rounded top of a helmet, designed to protect the upper half of the sku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urcoat: a fabric garment worn over the top of armour, typically by European knights. It was sleeveless and hung down to the knees, and usually carried the wearer\rquote s coat-of-arms, or the design of his order (Knights Hospitalers or Templars, for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ssets: leg-protection consisting of lames or plate worn over the thighs. Usually, it only protected the fr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nlet: a flared, laminated plate skirt for extra leg prot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Wrapper: a metal plate designed to protect a buckle or join in armour, especially on the helm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32\ul Arm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 Explanations of armour in the PH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l Banded 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This was invented by the ancient Romans, and is the distinctive jacket of metal strips worn by the Roman legionary. They knew it as }{\i lorica segmenta}{. Mostly it would be made of iron, but bronze outfits were not unknown. Chain mail was unknown in these times, and the armour would be worn over a tunic to prevent chafing. The plates were riveted together on the torso in such a way as to allow limited movement, and were held together with straps at the shoulders where great freedom of movement was needed. It was, however, quite cumbersome and harder to move freely in than mail. It was of superb design and craftsmanship, and afforded protection to the torso down to the waist (legionaries would wear a skirt of vertically-hanging studded leather strips as well) and over the shoulders. The secrets of it\rquote s manufacture did not survive the fall of the Roman Empire, however. In the Dark Ages chainmail became the preferred form of armour, and banded mail was not seen again. Despite what the PHB says, this armour was not backed by mail, as the Romans could not make it. However, there is no reason why a fantasy campaign could not include banded mail backed by mail, as the PHB suggests; such armour is merely historically inaccurate, not impractic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l  Bar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mounted warrior would want to protect his expensive mount wherever possible. To this end, it seemed logical to armour the mount as well as it\rquote s rider. Chain barding took the form of a coat the horse would wear, fitting around the base of the neck and hanging down to the horse\rquote s hips. An extended coif-like garment protected the neck and head. Padding was usually worn underneath, as was the practice with the rider. Chain barding dates from the availability of chain mail. Most barding followed this pattern, the horse\rquote s legs were usually left exposed, although doubtless some horses wore a form of greave on their shins. Plate barding enclosed the horse\rquote s body in plates, and had an articulated extension for the neck. The horse\rquote s head would often be guarded, but protection did not extend to the jaw and underside of the head, these areas being hard to attack anyway. Scale barding was available in partial or full form, the partial form protecting the head, neck, chest, and front quarters of the beast; and the full version also covering the hindquarters and flanks. It is manufactured in the same way as the scale mail worn by men, and was available from the same time period. Brigandine armour was similar to scale, as was the soldier\rquote s version, but generally was available only in half versions. By the time full barding came to be introduced, most cavalry used chain or scale. It was available from the time of brigandine for soldiers. Padded and leather armours also were made in the same way as for men, and were available in half or full versions. The principle advantage of these armours was their low weight, making them more suitable for the lighter war-horse.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ul Brigand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armour is made from small metal plates sewn on to leather backing, much like fish scales. It is similar to scale mail, but this armour was worn from about }{\scaps AD}{ 400, and generally took the form of a sleeveless overcoat. It was found to be superior to mail, especially against missiles, whose growing power it was designed to overcome. The plates were usually made of iron, or sometimes bronze (barbarian tribes did not always have the technology to smelt iron). The main difference between this type and scale mail is that this armour usually took the form of a surcoat, whereas scale mail often included sleeves and leggings as well (and, for ease of movement, the plates were often smaller on scale 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l Bronze plate 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was the first complete body armour suit anywhere, the oldest surviving example being found in 1400 BC. It was used in Ancient Greece. It is not the stylised breastplates associated with the period, these date from much later, but was made from smaller plates, much like plate mail (as the name suggests). It gave protection to the torso and shoulders, and often a helmet and greaves would be worn with it. It did suffer from the limitations of bronze (a soft metal), and was inferior to iron or steel armour. Although the PHB says that mail was worn as well, mail was not used until ironworking technology had become widespread, by which time bronze was no longer used. However, in a fictitious world (where iron may not exist) there is no reason why mail could not be combined with it, much in the same way as the transition from mail to plate in the Middle Ages of our own wor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l Chain m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armour evolved through many stages, from the mail shirt with elbow-length sleeves worn by the typical Saxon warrior through to the full mail suit enclosing all of a knight bar the face that survived up until the eventual supremacy of plate. For those unsure as to the construction and nature of chain mail, it is made of interwoven metal rings. Each link was made by twisting metal wire around a dowel, and then it was cut using a chisel to form a series of open-ended rings. They were made to overlap and once they were interlinked, the ends were hammered closed and sealed with a punch. Each ring in a suit of mail generally is linked to four others. An undergarment is always worn as mail is chafing to wear. Later on, this undergarment would be heavily padded to cushion bludgeoning b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rstly, we have the chain mail armour used at about the time of the Norman Conquest. This, in the case of the Saxons, was a mail shirt, of about the same proportions as a modern T-shirt. It was worn over a heavy woollen shirt that reached down to the knees, and this would have been more to prevent chafing than to cushion blows. The Saxon warrior usually combined it with a round shield. The Norman soldiers wore a more advanced costume, consisting of a mail hauberk with short sleeves open to the elbow, reaching down to knee level at front and back. At the centre of the front and back it was slit by vents reaching up to the waist, for ease of use while on horseback. It was combined with a helmet (at this point, basically an upturned metal bowl with a nasal protecting bar) and a kite shield. The helmet would often be worn over a chain coi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equipment went basically unchanged until the 12th Century }{\scaps AD}{. Until then, it merely expanded to cover other areas of the body. The sleeves were extended to the wrist, and mittens added. These were made like child\rquote s mittens, with a bag for the thumb and a larger one for the fingers. Obviously, manual dexterity was greatly hindered, but the ability to hold and use a sword remained. The palm would be made of cloth or leather rather than mail so that it would flex more easily, and the mittens were designed so that they could be detached and hang from the wrists when not in use. Leg protection would take the form of either mail hose or mail greaves strapped on round the calf. By this point, the hood, shirt and arm protection was integrated into one piece, and a surcoat would be worn over the who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l Field Pl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 plate is the battlefield version of full plate armour. It was used in the late middle ages, and by the time of it\rquote s adoption mail had become obsolescent, being used in this armour only for the mail fauld or codpiece. Some designs covered every inch of the wearer in metal plate, while others paid attention to the front of the body, leaving the backs of the legs exposed or sheathed in mail. The neck was fully protected, and the gorget locked with the bascinet in such a way as to fully protect the throat and prevent the visor from accidentally opening. Many suits of this type did not enclose the entire torso with a breastplate, often using two or three plates to achieve the same purpose. From the 15th Century onwards, this often was not the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rmour of this type was made for it\rquote s wearer alone. It was not as hard to move in as many suspect, and a trained man could move quite norm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l Full Pl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armour is the very impressive and ornate armour used after the 15th Century. Designers now often paid more attention to aesthetics than to efficient design, and this is when fluting and spiky, elongated detailing became popular. The rounded, fluted Maximilian design is particularly famous, perhaps less so than the even more ornate Italian armours of the 16th Century, covered as they were with embossed figures and desig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Tournament armour is also included in this type. In the 15th and 16th Centuries, the wearing of armour was increasingly for ritual and the joust than for combat, and the designs reflect this. The shoulder plate of the left arm was extended to cover most of the chest, and the elbow was locked in position. The gauntlet included a mount for a shield. These extra pieces were often designed so they could be added to existing armour, thus adapting a </w:t>
      </w:r>
      <w:r>
        <w:rPr>
          <w:rFonts w:eastAsia="Geneva" w:cs="Geneva" w:ascii="Geneva" w:hAnsi="Geneva"/>
          <w:color w:val="000000"/>
          <w:sz w:val="24"/>
          <w:szCs w:val="24"/>
        </w:rPr>
        <w:t>battlefield</w:t>
      </w:r>
      <w:r>
        <w:rPr>
          <w:rFonts w:eastAsia="Geneva" w:cs="Geneva" w:ascii="Geneva" w:hAnsi="Geneva"/>
          <w:color w:val="000000"/>
          <w:sz w:val="24"/>
          <w:szCs w:val="24"/>
          <w:u w:val="single"/>
        </w:rPr>
        <w:t xml:space="preserve"> suit for the joust. Also popular in tournament was foot combat, and new types of armour evolved for this as well. They often afforded more mobility than armour for mounted warriors, as in many tournaments grappling and wrestling were allowed (and often proved fatal to those who engaged in it, later tournaments erected barriers between opponents). The bascinet was made to be screwed on to the gorget as it was found that the conventional straps had a tendency to snap. A globular visor with heavy ribbing was popular. Some German designs incorporated a metal skirt, conical in shape, reaching almost to the kne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In the 17th Century, this type of armour fell into decline and ceased to be used on the battlefield. Gunpowder weapons could penetrate more thickness of armour than a man could carry, and armour was used more and more for ceremony and parades. Armour of this period is even more baroque, but much less effective than it\rquote s predecesso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ul Helme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nowidctlpar\widctlpar\adjustright {\u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e Roman helmet was made of metal, and included a brim, cheek guards, and a neck guard. The earlier Greek design was an elongated bronze dome with a \lquote T\rquote  in the front, with two \lquote o\rquote  shapes replacing the bars of the \lquote T\rquote . Saxons merely wore a leather cap, but the Normans wore an upturned metal bowl with nose guard. Viking warriors used a similar design, but with metal encircling the eye sockets and often with mail hanging from the front to enclose the mouth and nose. This latter cannot have been very effective, as it was not backed by the body but hung in spa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ith the full mail suit came other helmets. The flat-topped great helm was a metal cylinder with a flat top (hence the name), with a slit for the eyes and strengthening bars to protect the nose and eye areas from caving in. The round-topped kettle hat, a hemisphere with a brim, was also used in this period, as was the round helmet or skull cap (simply an upturned metal bowl) and the flat-topped helm, looking like an inverted saucepan minus handle. These were available with and without nasal b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e classic great helm continued into the 14th Century before it\rquote s replacement. It was heavy and rested upon the shoulders. It did not change functionality from it\rquote s first days, merely adding features such as ventilation holes and different shapes. In the second half of the 14th Century a new type of helmet emerged, the bascinet (for that is how it is spelt). Initially, it was worn over a mail coif, but this soon evolved into mail attached to the rim of the helmet. It was at first similar to the Norman design, but extended over the ears and the back of the head. The only exposed area was the face, and this was remedied with the development of the visor. Initially, these were merely slightly rounded plates with eye slits, but the evolved into rounded shapes with ventilation holes, and pointed, beaked variants as well. At first, in the days of the visorless bascinet, the great helm would be worn over the top but when the bascinet developed it\rquote s own visor this practice was abandoned. Early visors were hinged at the top, but later designs hinged on both sides, complete with pivot and removable hinge pin so that the bascinet could be worn open without the visor falling shut. Helmets of good quality remained this way until the 16th Centur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In the 15th Century, the popular bascinet came to lose the mail extensions and these were replaced with plate. At the back, the helmet now came down further and extended over the back armour, offering complete protection for the back of the neck. It was now attached to the breast and back plates by means of straps and buckles. The barbut was another type of helmet developed in this century, looking very much like early Greek designs. It covered the head, the back of the neck and the cheeks, leaving an opening for the face. As this style developed, the holes got smaller and smaller, and more fitted to the shape of the mouth and eyes they exposed. By 1500, this type was no longer in use, having been replaced by the sallet. Early models of this helmet were similar to the barbut but were more rounded and fitted much closer around the neck. Later sallets consisted of a rounded skull-piece, roughly hemispherical, that tapered towards the back to form a neck guard, which could be simple or laminated in construction. The sallet covered the face to just below the nose, and included an eye-slit. Some sallets were fitted with visors, failing that, a bevor was fitted to protect the lower face. German designs had more pointed neck guards, but Italian sallets were more similar to the barbut in design and appearance. In the last part of the 15th Century the armet appeared as well as these types. It had a skull-piece and a long vertical ridge at the rear to protect the neck. Hinged cheek pieces could be strapped together when the helmet was worn, much like the Roman helmet save that the Roman hinges were located between the tops of the ears and the eyes, and the hinges of the armet were placed below and behind the earlobes. A raiseable visor was fitted to protect the joins and straps at the front. For additional protection a metal wrapper was sometimes attached as well, and to protect the straps of the wrapper itself a circular plate, the rondel, was also fit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e 16th Century saw the emergence of the close-helmet, a design similar to the armet but lacking the hinged cheek-guards. A gorget plate at the base of the helmet was attached to the gorget of the breastplate. Initially this design had a low comb or crest, which grew in size until it reached the heights of the Italian combed morion in use about 1590. After this, the comb shrank again, along with the visor which became less exaggerated. Another design of helmet in this period was the burgonet, with an open face and a central comb. The face would be guarded by bars, but most of the face would be visible, as opposed to earlier designs in which there were only eye-slits. Developed from this design was the morion, the distinctive helmet of the Spanish Conquistador. Italian morions usually featured a comb, Spanish designs were plainer and had a simple domed top. This design would be continued until the 17th Century, with simple helmets covering only the top of the head and the back of the neck, sometimes incorporating cheek-guar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As the standard PHB descriptions of helmets are too brief and inaccurate, I have made listings for all the types of helmet below, under }{\i New Armour Types}{. I suggest that the standard PHB descriptions and statistics be ignored. Helmets add nothing to armour class as it is assumed that they would be worn with armour where appropriate. Combining a helmet with padded armour would be pointless and thus adds nothing, similarly, field plate is designed with helmets in mind and so it is unnecessary to add anything for the helmet. DMs may wish to penalise the ACs of players who insist on wearing heavy armour without an appropriate helmet, especially where called shots to the head are involv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nowidctlpar\widctlpar\adjustright {\ul Hid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nowidctlpar\widctlpar\adjustright {\u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is armour is prepared by stiffening the hide of a thick-skinned animal, such as an elephant. It was experimented with as an alternative to chain mail, but was much stiffer and thus was rarely used. It was made into plates, rather like plate mail, but with hide replacing the metal. These plates would be sewn together to make a whole or partial suit. Hide armour was invented in the Dark Ages and has been ever sin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ul Leath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nowidctlpar\widctlpar\adjustright {\u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is armour was invented in the Dark Ages also, by those looking to improved chain mail. It was boiled first to soften it for moulding, and when it cooled it set hard. It was commonly worn over chain mail to provide protection against the piercing weapons against which chain mail was inefficient. It is made of plates, like hide armour, but it is not hard enough to make sophisticated joints as are found in field plate, so it is sewn together. Mail often guards the joint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ul Padd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nowidctlpar\widctlpar\adjustright {\u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is is a very simple type of armour, consisting simply of thick, quilted garments that were next to useless against an arrow but could deflect a glancing sword blow. It was said to have had most of the advantages of mail but little of it\rquote s weight. It was, however, the equivalent of wearing about ten thermal undergarments at once and it was stiflingly hot to wear. A thinner form evolved to become the backing for mail and plate suits, providing cushioning from the shock of blows. It was invented during the Dark Ages, but it is simple to make and there is no reason why a fantasy society with Ancient technology could not conceive of and manufacture it. Quilted armour was often used as leg and horse protection while a mail hauberk was wor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ul Plate Mai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nowidctlpar\widctlpar\adjustright {\u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is is not the all-enclosing field or full plate armour, but rather the plate-mail hybrids that started to emerge in the early 14th Century. In the beginning, this armour merely consisted of plates on the knees, elbows and shoulders over a mail suit, then it evolved to consist of a full mail suit with additional plates to protect the shins (and later the thighs), arms and sometimes a breastplate in addition. A surcoat would be worn over the top. Overlapping plates would be fitted to the top of the chainmail socks. Generally, this armour only faced the front and the back of the knight\rquote s legs and body were trusted to mail, as were the insides of the arms. Plate came to cover more and more of the body, until the mail underneath began to disappear, eventually covering only the groin. After a while that too disappear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ul Ring mai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nowidctlpar\widctlpar\adjustright {\u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ere is a lot of doubt as to whether this armour ever existed. It is basically chain mail, but with much bigger links. The links were too big to be used alone, unlike mail, and would be sewn on to a leather backing. It would have been virtually useless against piercing or bludgeoning weapons, but would have given some protection against slashing attacks. If it had existed, it would have been used before chain mail became widespread as it is merely a more primitive form. Historically accurate campaigns and DMs may wish to ban this armour from their gam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ul Scale Mail}{ (metal)}{\u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nowidctlpar\widctlpar\adjustright {\u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is is brigandine armour (see above), extended down to the knees and worn with additional leggings. It thusly affords more protection. It was introduced in the Dark Ages, in fact, it was a favourite with the barbarian horsemen who attacked the Roman Empire in the 4th Century. The scales were small in size, and sewn on to a leather or padded backing. It was more efficient than chain mail, particularly at stopping missil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ul Shiel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nowidctlpar\widctlpar\adjustright {\u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e buckler or daraq was a simple, small shield that was held in the hand (the reference to being strapped on to the forearm in the PHB is an error). It could only defend against one attack per round, and the hand could not hold a weapon. This design has, like most shields, been available since Ancient times, but was used mostly as a footman\rquote s shield. Archers and mounted warriors had other types available to the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mall shields were often circular, made of metal or hide over wood. These too have been available since the Ancient period. Some designs backed the shield with padding, and suits of jousting armour in the later middle ages incorporated mounts for them into the left arm, some suits going so far as to actually build the shield into the arm itself. Other, later, designs merely expanded the shoulder plate until it covered most of the chest, forming a shield in it\rquote s own righ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par An example of the medium shield was the kite-shaped shield used by Norman cavalry. This shield was the most typical type for cavalry of the Dark and Middle Ages, and could be circular, kite-shaped (popular with horsemen as it\rquote s tapered base meant that it could be held closer to the centreline of the body without snagging on the saddle), or lozenge-shaped. Padding was often incorporated into the backing of the shield to absorb the shock of blows and prevent fractures to the arm holding it. Oblong shields, curved in cross-section, were used by infantrymen (the most famous example being the Roman legionary), and gave more protection when used correctly in formation. Roman legionaries would form a </w:t>
      </w:r>
      <w:r>
        <w:rPr>
          <w:rFonts w:eastAsia="Geneva" w:cs="Geneva" w:ascii="Geneva" w:hAnsi="Geneva"/>
          <w:color w:val="000000"/>
          <w:sz w:val="24"/>
          <w:szCs w:val="24"/>
          <w:u w:val="single"/>
        </w:rPr>
        <w:t>tortoise</w:t>
      </w:r>
      <w:r>
        <w:rPr>
          <w:rFonts w:eastAsia="Geneva" w:cs="Geneva" w:ascii="Geneva" w:hAnsi="Geneva"/>
          <w:color w:val="000000"/>
          <w:sz w:val="24"/>
          <w:szCs w:val="24"/>
          <w:u w:val="single"/>
        </w:rPr>
        <w:t xml:space="preserve">, with the soldiers forming a square and the men on the perimeter holding shields at the front and sides (depending on where they were in the formation) and those in the centre holding their shields over their heads, in order to present an impenetrable shield frontage to the enem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e body shield, also called a door shield (after it\rquote s similar proportions) or pavise, was generally not carried by the individual. It was carried instead by a shield-bearer, whose task it was to protect his companion archer from enemy fire. It would generally be made of thick wood, with metal strips and studs for reinforcement. The bulk of material required to make it entirely out of metal would be far too expensive and heavy, and the absorbent properties of wood meant that it could be used without padded backing. If the user crouched behind it, it would completely obscure him from view. The surface of the door shield was often tarred and/or pitched to protect the bearer from boiling oil, hot ashes and other such things thrown by a besieged enemy on to their besiegers bel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hields for the battlefield often had designs worked into them, or could be painted with their owner\rquote s coat-of-arms (if he had one). Parade-ground shields were much more ornate, covered with embossed figurines and carving. Such lavish decoration would not survive the rigours of the battlefield and so such shields were rarely used in comb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ul Splint Mai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nowidctlpar\widctlpar\adjustright {\u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is is another armour that may well be merely another flight of fantasy. If it did exist, it was made of vertical metal strips riveted to a leather or padded undergarment. It is inflexible and alternative protection had to be found for the joints, apparently chain mail being the popular choice. I have been unable to find much information on this armour, as (strangely) it is absent from the history books I research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ul Studded Leath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nowidctlpar\widctlpar\adjustright {\u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is armour consisted of leather (not hardened as with plain leather armour), closely set with rivets. A decent amount of protection was thus gained, without the heat and weight premium of mail and the inflexibility of plate. In some cases, the armour developed until it was almost like scale or brigandine. Mail neck protection was generally worn as well. This armour has been used since the Middle Ag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b\ul New armour typ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nowidctlpar\widctlpar\adjustright {\b\u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nowidctlpar\widctlpar\adjustright {These are new armours I have incorporated from my research. Their use is (obviously) optional, but I have included notes on when and where they were found so that a DM who wishes to use them accurately in a historical campaign is able to do s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ul Armour Padding}{ (3gp, 5lb., AC 9, 3dp, P-1 B-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is is the padding worn under heavier suits of armour. It confers no AC bonus when worn with these armours, it is assumed that the heavy armour includes this padding as well. The statistics given are for when the padding is worn by itself (for whatever reason). It consists of heavy, quilted garments to prevent chafing and sores and to absorb the impact of blow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ul Augmented Mail}{ (175gp, 44lb., AC 4, 28dp, S+2 P+1 B-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I\rquote m not entirely sure what this is. I found references and statistics for it in some AD&amp;D supplements and netbooks, but the closest historical description I can find or think of is mail backed by another material, probably hide, though I see no reason why it could not be backed by something similar to scale mail. If anyone can shed some light on this, let me kno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ul Bar Mail}{ (200gp, 40lb., AC 4, 29dp, S+2 P+1 B-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Again, I do not think this is a historically accurate type of armour. I can find no reference to it in any history book, it is only included here because of it\rquote s inclusion in AD&amp;D supplements and netbooks. I would guess that it is made out of interlinked small metal bars, instead of rings, to make a form of mail made out of bars. Presumably this was to prevent needle-sharp piercing weapons finding the centres of the links of the mail and penetrat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ul Brigandine, Wood/Horn}{ (80gp, 26lb., AC 7, 10dp, P+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is is the same armour as normal (metal) brigandine, but instead of having plates of metal it uses wood or animal horn to save weight and cost. It is not historically accurate. It would have been used in areas where metal was rare or the technology to work it was not available (this armour can be made by very primitive peopl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ul Cuirassier Plate }{(1500gp, 45 lb., AC 3, 35dp, S+3 P+2)}{\u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nowidctlpar\widctlpar\adjustright {\u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is type of armour was introduced in the first quarter of the 17th Century, and evolved to meet the needs of a new type of cavalry. It was designed for protection and mobility combined, for the biggest threat to a mounted soldier was now the musket ball. It was a three-quarter length plate suit, protecting torso, arms, and thighs. It would be worn with a close-helmet. It comprised breast and back plates with gorget, and sometimes a neckguard as well. The hands were protected with articulated plate gauntlets. The knee-length leg armour would be made of 14 or more overlapping curved plates (lames) to give freedom of movement. They protected against the flanks, inner leg protection being unnecessary. They ended in a knee guard. Heavy riding boots protected the feet and shi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ul Cuir-bouilli}{ (20gp, 15 lb., AC 7, 14dp, P-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Cuir-bouilli is very similar to leather armour, being leather that is boiled to soften it, then moulded into plates which set rigid when dry and cold. It was first used by the Ancient Romans, several centuries before the birth of Chris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ul Double mail}{ (160gp, 45 lb., AC 4, 29dp, S+2 B-2)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is is another type of armour to which I can find no historical reference. I imagine that it consists of multiple layers of chain mail (perhaps not all over, but just on vulnerable or important locations) to give added protection. It does not give double the statistics since piling on extra layers of armour does not give any major bonu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ul Foot-combat Jousting Plate}{ (3,000-8,000gp, 60 lb., AC 1, 50dp, S+4 P+3)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In the 15th Century, combat on foot began to become an increasingly popular part of the tournament. It was found to be disturbingly lethal and one of the safety measures taken was the introduction of this type of armour. It first appeared in Germany in the beginning of the 16th Century, until that point foot combatants had fought in standard infantryman\rquote s armour, modified with cuisses that encased the thighs and a globular-visored bascinet. A flared, laminated skirt reaching to the knees, the tonlet, was added along with symmetrical pauldrons and cuisses that completely encased the legs. The great bascinet remained the most popular choice for companion helmet, although close-helmets were also used. Bascinets for this armour generally had either a hemispherical visor with piercings or a bellows form. After the end of the 16th Century, the tonlet was abandoned, being replaced by three-quarter field plate armou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par }{\ul Gauntlets}{ (Chain: 5gp, 2</w:t>
      </w:r>
      <w:r>
        <w:rPr>
          <w:rFonts w:eastAsia="Geneva" w:cs="Geneva" w:ascii="Geneva" w:hAnsi="Geneva"/>
          <w:color w:val="000000"/>
          <w:sz w:val="24"/>
          <w:szCs w:val="24"/>
          <w:u w:val="single"/>
        </w:rPr>
        <w:t xml:space="preserve">5 lb., 10dp; Leather: 2gp, 2 lb., 5dp; Plate mail: 15gp, 3.5 lb., 13dp; Full Plate: 15gp, 2.5 lb., 15d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Gauntlets are long gloves that extend over the wrist and up to the lower third of the forearm. Chain mail gauntlets take the form of mittens, extending to the wrist and being made of a large bag for the fingers and a smaller one for the thumb. They are commonly hung by a leather thong to a mail shirt, so that the wearer can use his hands unencumbered without losing them. Leather gauntlets are similar to those worn by falconers, being made of thick leather (but not hardened as with the armour, as this would hamper dexterity). They may be made in mitten or glove form, and extend the full length of the normal gauntlet. Plate mail gauntlets cover the back of the hand and tops of the fingers with plates, leaving the undersides to conventional leather. Full plate gauntlets use laminated plating over the fingers, giving better protection to the joints, and chain or leather on the underside of the glove. Both types of plate gauntlet have a conical piece of metal to protect the wris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ul Gladiatorial, Gallic}{ (32gp, 20 lb., AC 7, 15d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Named after the Roman province of Gaul, the Gallic gladiator wears a galea (helmet), a protective metal belt, a manica (leather sleeve) on his weapon arm and fasciae (leather bands on the legs). This was the \lquote middleweight\rquote  armour of the Roman gladiators. Traditionally, such a gladiator would also carry a scutum shiel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ul Gladiatorial, Samnite}{ (80gp, 35 lb., AC 5, 25d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nowidctlpar\widctlpar\adjustright {The Samnite was the best-armoured of the Roman gladiators, named for the Roman province of Samnos. He wore a cuirass (leather or metal breastplate), fasciae, a manica on the weapon arm and a galea. A scutum shield would also be carri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ul Gladiatorial, Thracian}{ (10 gp, 5 lb., AC 9, 5d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e lightest-armoured of the Roman gladiators was the Thracian, wearing only fasciae on the legs. Customarily, a parma shield would be carried also. It took its name from the province of Thra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ul Helmet, Armet}{ (20gp, 7 lb., 25d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is helmet design was introduced in the latter years of the 15th Century. It comprised a skull-piece and a long, thin vertical ridge at the rear to help protect the neck. At either side hinged pieces were strapped closed at the front to protect the cheeks, and to protect this join a visor, hinged at either side, and metal wrapper were strapped on as well, buckling at the back. To protect this buckle a metal rondel was fitt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ul Helmet, Barbut}{ (10gp, 6 lb., 18d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par This design of helmet was first used by the ancient Greeks, who cast it in bronze. It was pointed and covered the entire head with one piece, leaving a vertical slit for the nose and mouth and a horizontal one for the eyes, forming a \lquote T\rquote . The Greeks developed the horizontal bars of this \lquote T\rquote  into circular cut-outs. In the early 15th Century, this design underwent something of a renaissance, and until the end of that century saw widespread use in Europe. As the style developed, the eye holes grew smaller and more shaped to the eyes themselves. (For those who have played the computer game </w:t>
      </w:r>
      <w:r>
        <w:rPr>
          <w:rFonts w:eastAsia="Geneva" w:cs="Geneva" w:ascii="Geneva" w:hAnsi="Geneva"/>
          <w:color w:val="000000"/>
          <w:sz w:val="24"/>
          <w:szCs w:val="24"/>
          <w:u w:val="single"/>
        </w:rPr>
        <w:t>Warcraft II</w:t>
      </w:r>
      <w:r>
        <w:rPr>
          <w:rFonts w:eastAsia="Geneva" w:cs="Geneva" w:ascii="Geneva" w:hAnsi="Geneva"/>
          <w:color w:val="000000"/>
          <w:sz w:val="24"/>
          <w:szCs w:val="24"/>
          <w:u w:val="single"/>
        </w:rPr>
        <w:t xml:space="preserve">, this is the design worn by the Knights and Paladi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ul Helmet, Burgonet}{ (25gp, 7 lb., 20d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is was an open-faced helmet, introduced in the first half of the 16th Century. They were similar in design to the close-helmet, sharing the comb with this design. They often featured a peak. The otherwise exposed face was protected by metal bars. A falling buffe could be fitted in order to convert it to a closed typ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ul Helmet, Close-helmet}{ (22gp, 7 lb., 30d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e close helmet was similar to the armet. It was widely used in the 16th Century. It was an all-enclosing metal helmet, without the hinged cheek-pieces of the armet, but with a hinged falling visor. A gorget-plate attached to the rim overlapped on to the gorget of the breastplate, giving excellent neck protection. Initially, this type had a very low, conservative comb, but as the century went on it became larger. After a while, this trend was reversed and the comb became smaller again, along with the visor which became less prominen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ul Helmet, Galea}{ (10gp, 5 lb., 25d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is helmet was worn by Roman gladiators, specifically the Samnite and Thracian types. It was a metal helmet with a narrow brim all the way round, and a face plate whose bottom half was simple plate and whose upper half was perforated with holes for vision and ventilatio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ul Helmet, Great Helm}{ (30gp, 10 lb., 30d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is was a cumbersome, heavy helmet, and it\rquote s design dates back to the early Middle Ages. It preceded the bascinet, and was the ultimate development of the small helmets of the Dark Ages. It did, however, give considerable protection and so lasted in tournaments and jousts long after it\rquote s successors began to dominate on the battlefield. It rested on the shoulders, and was basically a heavy metal cylinder, closed at the top, with eye-slits. Later models introduced ventilation holes, reinforcing bars to protect nose and eyes, and tapered the top somewhat, but the basic design went unchang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ul Helmet, Morion}{ (12gp, 4 lb., 10d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is helmet emerged in the middle of the 16th Century. By the second half of that century, it had become the usual headwear of a foot soldier. It was the helmet worn by the Spanish conquistadors who landed in the New World. It was an open helmet, an elongated dome with a curved brim and central comb. It offered protection only down to the ears. Spanish morions had no comb and a plain skull instead, but Italian designs had large combs on top. Another variation (also used by the Italians) was the peaked morion in which the brim was swept up into peaks at front and back.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ul Helmet, Myrrmillo}{ (10gp, 5 lb., 5d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is stylised Roman gladiatorial helmet was a simple skull-piece with cheek-flaps, closely resembling the legionary\rquote s helmet. It had a customised comb made to resemble a fish.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ul Helmet, Pikeman\rquote s Pot}{ (8gp, 4 lb., 12d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e Pikeman\rquote s Pot was worn by pikemen (surprise, surprise), accompanying their plate outfits. It was a rounded skull-piece, cast in two halves and joined at a central comb. A wide brim was tilted up at front and back, and drooped down at each side to offer some ear protection, but this was provided by ear protectors, simple plates that strapped together under the chin. It looks for all the world like a downmarket Spanish morion, and came into use along with the pikeman, i.e. in the early 17th Centur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ul Helmet, Sallet}{ (15gp, 5 lb., 20d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e sallet was the replacement for the barbut, introduced in the second half of the 15th Century. Early models fitted closer to the neck and were more rounded than the barbut, but were otherwise similar. Later sallets varied a great deal, but the basic design featured a rounded skull-piece with a tapered rear that formed a neck-guard. This guard could be solid or made of laminated plates. Simple sallets had their rear sections riveted to the skull-piece; it was pointed at the back and formed a flange around the sides and front of the helmet, covering the wearer\rquote s face to the upper lip. An eye-slit was included. Other versions had hinged rear sections, but hinged visors were more common. Visorless models had a bevor or mail sheet to protect the lower face. The Germans favoured the more rounded rear neck model, but the Italians designed their sallets on lines closer to the original barbu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nowidctlpar\widctlpar\adjustright {\ul Helmet, Visored Bascinet}{ (20gp, 7 lb., 25d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is type of helmet replaced the visorless bascinet (below), adding a hinged visor to protect the face. Early models were merely a curved piece of metal, with a single hinge at the top and eye slits. Later, globular or pointed designs were used and ventilation holes added. This helmet could realistically be combined with plate mail or field plate armour. The base price is for a basic helmet, but more elaborate designs were also available with decorative carving and so on, and obviously these would have fetched a higher pric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ul Helmet, Visorless Bascinet }{(8gp, 5 lb., 20dp)}{\u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nowidctlpar\widctlpar\adjustright {\u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is type of helmet was popular around the time when mail was first being replaced by plate, and so would typically be worn with plate mail. It superseded the great helm. Early versions were worn over a chain coif, later, the chain was attached to the rim of the helmet and hung vertically instead. It was a dome shaped piece of metal, extended over the back of the head and over the ears. It left the face expose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ul Jousting Full Plate}{ (8,000-15,000gp, 90 lb., AC 1/0, 50dp, S+4 P+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is armour was a specially adapted suit of full plate evolved especially for the joust. It is almost totally unsuitable for combat: the bevor of the helmet is often bolted to the breastplate, the left arm is rigidly locked into position and cannot be moved and the right gauntlet features a locking catch making it impossible for the knight to release his grip upon the lance without help. This armour began to evolve early in the 16th Century, by the middle of this period it had developed into a very sophisticated form. It was a full suit of plate mail, with chain mail and padding underneath. A great helm was worn, usually a specially adapted one with it\rquote s bevor bolted to the breastplate (this prevented the wearer\rquote s head from turning). A metal grandguard extended across the chest (and even the lower part of the helmet) from the upper left arm, this was in addition to the breastplate and amounted to a great thickness of metal over the chest. The left arm was locked into position, and on to the left forearm was bolted a shield mount or an actual shield itself. The thighs were protected with an additional skirt and tassets. This armour is so rigid that any Dexterity bonus to AC is negated while wearing it. For ordinary attacks, use it\rquote s AC of 1 (the same as full plate), but for frontal attacks it\rquote s AC drops to 0. With a shield this can be reduced to -1 (or, with a bouched shield, even lowe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ul Lamellar}{ (metal: 210gp, 36 lb., AC 4, 26dp, P+1; wood/horn: 120gp, 20 lb., AC 5, 10dp, P+1)}{\u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nowidctlpar\widctlpar\adjustright {\u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is armour type was originally covered in the Al-Qadim campaign sourcebook, but despite this Arabian setting the armour was used in Europe as well, during the early Middle Ages. It consists of overlapping metal plates (lamellas), sewn together with wire; but the armour could also be made from wood or horn plates and sewn with catgut where metal was rare or unworkable. In this respect it is quite similar to scale, save that the plates are smaller and are worn under a leather hauberk. Alternatively, the plates could be riveted inside a leather jerkin. This second type would have looked something like studded leather to the casual observer, the studs holding in plates to give more effective protection. It was generally only worn as a jerkin, and this armour was not available in sleeves or legging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ul Parade Plate Horse Barding}{ (30,000-80,000gp, 120lb., AC 5)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is is the horse\rquote s counterpart to parade full plate, below. Horse armour was made to match that of it\rquote s rider, and the greater area of the horse\rquote s body gave the designers leave to run rampant with embossing and designs. The armour covers the same areas as full plate barding, but is as richly decorated and adorned as parade full plate. Italy was renowned for it\rquote s embossed armours during the 16th Century when this armour was first used, but Germany led the world in etched design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ul Parade Full Plate}{ (20,000-50,000gp, 60-85 lb., AC 5, 25dp, S+2 B-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is armour was used extensively during the 16th Century, when field armour was plain and unadorned, and jousting armour had taken it\rquote s own course. Parade (or Pageant) armour showed the bearer\rquote s wealth, so the more ornate and richly decorated (to the point of grotesqueness), the better. Entire suits of armour would be lavishly embossed with figurines, designs and symbols. Renaissance artists and armourers collaborated to produce truly outlandish, baroque designs. It would be richly decorated with blueing, gilding, precious metals, enamels and even gemstones. Some designs copied Roman patterns, particularly those of Italy. Use of parade armour continued into the 17th Century, with designs growing more and more ornate, and less and less effective. This armour was unsuited to either combat or jousting, the decorations being unable to retain their finery after many blows, and anyway, the armour was often tactically worthless, being hotter, clumsier and less effective than purpose-designed battlefield suits. This armour is more likely than any other to be made out of unusual metals, as described in the DM\rquote s Guide. The sovereign of the most powerful empire in your campaign world might want no less than a 24ct gold suit of parade full plate, setting him back over 200,000gp (plus the bill for his horse barding). And weighing in at up to 170 lb., he might not be wearing it all that often. And as it confers an AC of 9, that might be wi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ul Pikeman\rquote s Field Plate}{ (600gp, 40 lb., AC 4, 30dp, S+2 P+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e pikeman, mainstay of the early 17th Century Renaissance army, needed armour that enabled them to remain mobile yet protect them from their opponent\rquote s arms. Pikemen were tasked with protecting musketeers from roving cavalry, to which they were well suited (a mounted warrior charging into a hedgehog of pike staves is tantamount to suicide), and occasionally advancing. The pikeman\rquote s pot was the favoured helmet. The body armour consisted of five parts, being the collar, the breast and back plates, and the two tassets. The collar hinged open and was worn beneath the cuirass or breastplate. A gorget would have been worn by officers. The breastplate was cut away under the armpits, it offered no arm protection at all. A vertical ridge in the centre of the breastplate formed a peak at the wearer\rquote s stomach. The backplate dipped between the shoulder blades and had a belt riveted on, this was fastened around the breastplate and, together with metal-plated shoulder straps, held the whole together. A pair of square-shaped tassets were either strapped, hinged or riveted to the flange at the front of the breastplate\rquote s base. Straps, where used, would have been plated with metal laminate. The tassets would have been single metal plates, but armourers often embossed them to give the appearance of laminating. Pikeman\rquote s plate was often left black or blue from forging or simply blued, other armour was polished brigh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ul Scale mail}{ (wood or horn; 80gp, 20 lb., AC 5, 10dp, P+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is is simply scale mail made out of wooden or animal horn scales rather than metal. It would have been used in areas where metal was very rare or the technology was not possessed to mine or work it, and so would have predated metal versions (had it actually been used extensive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ul Shield, Bouched}{ (10gp, 7 lb., 25dp)}{\u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nowidctlpar\widctlpar\adjustright {\u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is specialised jousting shield was mounted on the left wrist of a suit of jousting armour. It covered the entire chest, with a gap for the lance. It was generally made of metal and covered with leather, usually moulded in three parts and contoured to the rider and his mount. It was introduced in the 15th Century. It confers a benefit of AC 2 (i.e. an AC lower than the armour alone by 2) against frontal attacks only while mounted. When dismounted it functions as a medium shiel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ul Shield, Kote}{ (5gp, 3 lb., 10d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is Oriental form of armour consists of a pair of armoured sleeves worn on the forearms, and thus can be concealed below clothing. It functions much like a buckler, with the bonuses that the kote-wielder cannot be Disarmed, and may use weapons in the hands that bear kotes. Despite the fact that a pair is worn, the AC bonus is merely +1.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ul Shield, Parma}{ (7gp, 5 lb., 10d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e parma shield is identical to the small shield, merely bearing a different name. This shield was used by the Thracian gladiator in the Roman aren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nowidctlpar\widctlpar\adjustright {\ul Shield, Scutum}{ (10gp, 10 lb., 25d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e scutum shield is to the medium shield what the parma is to the small. It is merely a medium shield under a different name, and was used by Gallic and Samnite gladiators in the Roman arena.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ul Shield, Small Wooden}{ (1 gp, 3 lb., 8d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This shield is exactly the same as a small shield, save that it is made from wood. As such, it is lighter, cheaper, and can take less damage before being rendered usel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ul Shield, Target}{ (2gp, 4 lb., 10d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Similar to the buckler, this shield\rquote s major difference with it was that it was worn on the forearm (as opposed to the buckler which is held in the hand). This is probably what TSR were thinking of when they made their description of a buckler. It was made of wood covered in }{\i cuir bouilli}{  or metal, and the wearer\rquote s shield hand could be used to hold an item or even a weapon while it was in use. Like the buckler, it may improve the wearer\rquote s AC by one against one specific attack per round. It dates from the same period as the buckler, but was made obsolete by firearms. In Scotland, where it was known as the targ, it survived until the 18th Century, forming the highlander\rquote s typical wargear when combined with a broadsword.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b\fs32\ul Epilogu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Anyone interested in adding new types of armour or new rules for armour use should seriously consider buying The Arms &amp; Armour Guide and/or The Complete Fighter\rquote s Handbook by TSR. Anyone wishing to submit new types of armour for inclusion in the next revision of this netbook should e-mail me at \lquote hchesshire@hotmail.com\rquote . If you submit anything to this netbook you will have to waive your copyright to it (if you wrote it). I will, of course, give credit to anyone who submits any item of armour to this netbook (you\rquote ll get a little tag saying \lquote submitted by &lt;whoever&gt;). If you invented that item as well, then you\rquote ll get full credit for that too (the tag will say \lquote submitted and invented by &lt;whoever&gt;). I don\rquote t guarantee to include it, of course. If you just wish to give me some feedback, e-mail me at the same address. All encouraging comments will be gratefully received, and all criticisms will be given due consideration. I will try to reply personall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Before anyone asks, I am none of the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fi-284\li284\nowidctlpar\widctlpar\adjustright {a) over 4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fi-284\li284\nowidctlpar\widctlpar\adjustright {b) afraid of the opposite sex.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c) someone who enjoys dressing up in period gear and going around re-enacting events that took place a long time ag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d) a teacher of either Latin or Histor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e) one who lives in a library and has no friend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No offence was intended to anyone just then, hones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b\fs32\ul Bibliography and Further Readin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nowidctlpar\widctlpar\adjustright {A History of Everyday Things in England: C. H. B. &amp; M. Quennell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A History of Warfare: John Keegan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Complete Fighter\rquote s Handbook: TSR, In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haidon Guide to Antique Weapons and Armour: Robert Wilkinson-Latha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layer\rquote s Handbook: TSR, In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Hugo Chesshir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13th April 1998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