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PlainText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Enhanced Dungeons &amp; Dragons</w:t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</w:rPr>
        <w:t>Version 1.2</w:t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lverfist Productions 1993</w:t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zra%users%lw@cc3.kuleuven.ac.b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br w:type="page"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Net note: Consider this to be my exhaustive list of house rules. The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ch in some way or another on most aspects of the AD&amp;D 2nd Ed. game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its modular build-up makes it possible to incorporate any part you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e. I have been reading parts of the archives at greyhawk.stanford.edu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I am aware of most of the alternatives presented ther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 have talked all changes over with my playesr and revised where the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ught it appropriate - that caused version 1.1 . I got some feedbac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mailing this to interested members of ADND-L - so the EDND rul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now in version 1.2 . If you want to see a version 1.3, or (who know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ion 2.0 then you will have to give me some more feedback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text was written for my players, so I have added 'net notes'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ing more information where I thought it was useful. A general note 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my revisions on the whole create somewhat stronger characters tha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fficial rules (more hit points, specialization, better abilit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res); as a DM I have never had problems with this: I simply made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ventures somewhat harder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two major advantages of the revisions are that some 'unrealistic'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les are dropped, and that players get a chance to really develop thei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racters in a custom-made way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nd all comments, queries, flames &amp; hints to this address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ezra%users%lw@cc3.kuleuven.ac.b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ilverfist. ]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INTRODUCTION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The following changes to the AD&amp;D 2nd Edition game have their origi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feelings of dissatifaction with the original rules. Some have bee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igned to give the players greater freedom in developing thei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s; others have been introduced in order to make my campaig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ld more 'realistic'. The changes are, of course, only applicable i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Forgotten Realms(TM) campaigns. They are not intended to be the fin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d on these matters - players who feel dissatisfied with my rules a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ouraged to create their own versions. Playtesting will then show whic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e adds the most to the fun of the entire gaming group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Rolling Ability Scor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Net note: if you like the idea behind this system, but you consider 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o generous, then just decrease the number of dice players can roll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 (or whatever, though 18 is the minimum) d6's.]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 allow only one method of rolling PC's in my game worlds. It 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d on an article that appeared in a Dragon several years ago.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lying idea is quite simple: the player is allowed to roll 31d6 f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ix ability scores of his or her character. A player can freely allo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dice, but 3d6 is the minimum for any ability score: e.g. a play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nt on getting a real strong, but clumsy Fighter may allot 9d6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ength and Constitution each, 4d6 to Dexterity, and 3d6 to the oth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e abilties. For each ability score the three highest rolls are take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ote that this is not obligatory: a player who wants a weak character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rolls 18 on 3d6 may lower this to 8, 6 or whatever, but he or s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not use these points to increase another ability score). These valu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have to be modified according to the race of the character (se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racter Races)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following table shows the distribution of 28d6 for prototypic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s of each Character Class (the player should allot the other 3d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he or she considers most appropriate for the character he or she want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play):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ar.Class Str  Int   Wis   Dex   Con   Cha  Minimum Scor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 ---  ---   ---   ---   ---   ---  -------------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hter     7    3     4     5     6     3   Str: 9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adin     6    3     6     3     4     6   Str: 12; Wis: 13; Con: 9; Cha: 1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r      6    4     6     4     6     3   Str: 13; Wis: 12; Dex: 12; Con: 1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er   6    3     4     3     6     6   Str: 13; Wis: 10; Con: 14; Cha: 1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ef       4    6     3     7     4     4   Dex: 9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d        4    4     4     5     5     6   Int: 11; Wis: 11: Dex: 12; Cha: 1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e        3    7     5     6     4     3   Int: 9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usionist 3    6     5     6     3     5   Int: 9; Dex: 1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jurer     3    6     6     6     4     3   Int: 9: Wis: 1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jurer    3    6     5     5     6     3   Int: 9; Con: 1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iner     3    6     6     5     4     4   Int: 9; Wis: 1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hanter   3    6     5     5     3     6   Int: 9; Cha: 1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oker     3    6     4     5     6     4   Int: 9; Con: 1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cromancer 4    6     6     5     4     3   Int: 9; Wis: 1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muter  3    6     5     6     5     3   Int: 9; Dex: 1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ric      5    3     7     3     5     5   Wis: 9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id       5    3     6     4     4     6   Wis: 12; Cha: 13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ther Sp. Priest Var. Var.   6    Var.  Var.  Var.    Variabl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assin          6    4     4     6     5     3      Fighter/Thie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usader          6    3     6     4     5     4      Fighter/Cleric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lock           6    6     3     5     5     3  </w:t>
        <w:tab/>
        <w:t>Fighter/Mage (Illus.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gician          4    6     4     6     4     4  </w:t>
        <w:tab/>
        <w:t>Thief/Mage (Illus.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rcerer          4    6     6     4     4     4  </w:t>
        <w:tab/>
        <w:t>Cleric/Mage (Illus.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enger           4    4     6     6     4     4      Thief/Cleric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e table also shows the minimum abilities for characters of eac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. Note that almost of them are different from those in the PHB. I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cases, the minima have been lowered so as to make it easier for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to get the character of his or her choice. The six 'new' Charact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es are simply new names for the multi-class characters (se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 Classes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hen a player has decided on the race and class of his or h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, he or she is allowed to roll up three sets of ability scor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meet the minimum scores (after racial modifications). The player ca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choose which of the three sets he or she retains for the character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Character Rac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Net note: more races, more fun. My players do NOT volunteer for play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w, because I take most races' xenophobism very seriously. But if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wants to take up the challenge, then there is no problem for m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llow more variation in ability scores, because it gives character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e personal identity, without unbalancing the game - simply make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venture somewhat harder.]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The following races can be chosen for PC's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ce                  Str    Int    Wis    Dex    Con    Ch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                  ---    ---    ---    ---    ---    --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an                 18     18     18     18     18     1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arf (Mountain,Hill) 18     18 -1  18 +1  18 -1  18 +1  18 /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arf (Duergar)       18     18 -1  18     18     18 +1  18 /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nome (Hill)          18 -1  18 +1  18 -1  18 +1  18 -1  18 *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nome (Svirfneblin)   18 -1  18 +1  18     18 +2  18 -1  18 /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fling (All)        18 -1  18     18     18 +2  18 -1  1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c                   18 +1  18 -4  18 -2  18     18 +1  18 /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f-Orc              18 +1  18 -2  18 -1  18     18 +1  18 /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 (High)            18 -1  18 +1  18     18 +1  18 -1  1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 (Grey)            18 -1  18 +1  18 +1  18 +1  18 -2  1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 (Wood)            18     18     18     18 +1  18 -1  18 /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 (Wild)            18     18 -1  18 -1  18 +2  18     18 /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 (Snow)            18 -1  18     18     18 +1  18     18 /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 (Dark)            18 -1  18 +1  18 -1  18 +2  18 -1  18 /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f-Elf              18     18     18     18 +1  18 -1  1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races are possible too: Gnolls, Minotaurs, Brownies, ... But tho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es can not be chosen without the agreement of the DM. The Table als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cates the new modifiers for the various character races: e.g. an Orc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maximal ability scores will have Strength 19, Intelligence 14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sdom 16, Dexterity 18, Constitution 19 and Charisma 12 (18). The tw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 signs in the column for Charisma have the following meaning: '/'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cates that the character has a lower Charisma score when dealing wit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ans (the dominant race in the Realms), '*' indicates that Hill Gnom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treated by Humans as if their Charisma was one higher than it reall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 The real Charisma is used for interactions between the non-huma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 and members of his or her own race. The modifiers for Charism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disappear when the local population gets to know the true nature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haracter: e.g. the way Drizzt Do'Urden, a drow, is slowly accept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Icewind Dale. In an adventuring group, the modifiers normall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ppear after a few months of traveling together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te further that in the Realms any child of an Elf and a Human 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f-Elf (the general 2nd Edition rule does not hold), and that "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 of the Forgotten Realms are of human height, but much mo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ender." (Cyclopedia of the Realms p.41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Character Class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Net note: Most of you will probably consider the new hit die system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trageous. Know therefore that in our Realms, Greyhawk, Dark Sun &amp;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venloft campaigns, we allow players at each level to roll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priate die (e.g. d10 for Fighters) twice and take the highest roll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new system makes only Fighters significantly better (on average 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 points per level) when compared to our old system (on average 7 h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ints per level); but my players agreed with the upgrading of the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hter class. If you like the idea, but not the increased hit points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you can subtract 1 from the fixed number of hit points a charact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ives at each level and/or you can change the d4 roll by a d3 roll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mbination of both decreases the average amount of hit points a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level with 1 1/2, so that the values get close to those the origin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gives, but without its unrealistic total random aspec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 new hit die system also removes the useless anxiety associated wit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ching a new level. What should be a great occasion often boils dow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 nervous player hardly daring to throw the die that will determin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 or her new hit points total. And when a 1 or 2 comes up, the play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ten goes into a deep depression for some time. It spoils part of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.]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   First some general remarks: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All combinations of races and classes are allowed: there is no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 reason why an Elf should be banned from the Paladin class, or wh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warf would find it impossible to become a Mage. Still, there are goo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sons for the relative scarcity of these combinations. Most of the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to do with the different cultures of the races: e.g. Elves and Orc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not have Lawful Good deities in their pantheons, so characters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races will have to find a deity of another race who is willing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pt them as true followers; Halflings and Dwarves do have Lawful Goo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ities, but Paladinship is not something highly valued in thei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ltures; Dwarves do not often live in woods, so Druids are therefo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remely rare among them - and Dwarven deities do not consider natu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y important; ... . But for Dwarves, Halflings and Gnomes there 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other reason why they do not often meddle in wizardly magic: the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es are themselves inherently magical (cfr. Table 9 on page 21 in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B), so that spells have a tendency to go awry when a member of one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se races casts them: this chance of malfunctioning is 20%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is one exception to this: Gnomes have no difficulties with Illusion/Phantasm spells. That explains why Gnomes often opt for specialization in this school of magic. Nevertheless, the problem for spells of other school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ains. Therefore Gnomish Illusionists have a habit of being devou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lowers of one of their gods (although occasionally Leira will als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adopt' a Gnome): these gods then make sure that spells of other school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magic hardly ever (never say never to a Gnome) misfire: this chanc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 becomes 5% per casting. Gnomish Illusionists who fall out of fav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their gods had better take care when attempting to cast a non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usion spell. (Note: the multi-class options for Illusionists are onl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n to Gnomes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All level restrictions are removed. Elves, Orcs and Halflings, f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nce, can also become 20th level Fighters. The reason why there a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42nd level Elven Mages is that all amounts of experience points need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obtain a level after the 20th are now double those of the previou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: e.g. a 20th level Fighter needs 3,000,000 XP, a 21st level on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ds 6,000,000 XP, a 22nd level one 12,000,000 XP, etc. Once one reach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th level there is really not much one can learn anymore, so improvemen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omes increasingly difficult - most adventurers either retire at the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vels or leave the Forgotten Realms(TM) for other planes of existence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All characters now gain a new hit die up to, and including, tent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 (versus ninth level for Warriors and Priests in the PHB). Th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nge has to do with the modified Proficiency System (cfr. infra).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The hit die system is also changed. This modification was design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order to make the random element smaller, so as to make impossibl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likely cases of 3rd level Fighters with 9 hit points (bad luck whe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lling; and notice that this Fighter probably trained and fought as har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the other Fighter in the group who was lucky and has 25 hit points a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rd level). The new system also allows finer distinctions to be mad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ween the various classes, and makes it possible to reflect the wa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s spend their time (this will become clear later on, se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ciency System). This is the new table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racter Class                      Hit Di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                      ------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hildren)                           d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es                                d4 +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icians                            d4 +1 1/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eves &amp; Sorcerers                  d4 +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ids &amp; Avengers                    d4 +2 1/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ds &amp; Warlocks                     d4 +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rics &amp; Assassins                  d4 +3 1/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usaders                            d4 +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adins                             d4 +4 1/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rs &amp; Commanders                 d4 +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hters                             d4 +5 1/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ty Priests                    d4 +Va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is means that a Thief receives for his or her new level 2 h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s (a fixed amount) plus the result of a d4; a Paladin receives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 of the d4 plus 4 hit points on uneven levels and 5 hitpoints 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 levels. This table of course increases the average number of h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s of characters: e.g. any 7th level Fighter will now have on averag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 hit points - without Constitution bonus! But I don't think this wi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e any difficulties, as the monsters have grown stronger too - the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d4+4 hit points per hit die. For the curious: 0th level NPC's hav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4+2 hit points, militia members have d4+4, and Barbarians, when they a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-introduced, would get d4+6 hit points per level. (One last note: f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level, one is allowed to roll only once. This system is charact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endly enough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The 10% XP bonus for characters with high ability scores 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pped. There are several reasons: given my character creation method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arly everybody would get this bonus, so that it wouldn't be of any u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more in differentiating the characters. Secondly, it caus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iculties in calculations. And finally, characters with high abilit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res should get a 10% or 20% penalty, because they find things go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them so easy, that they actually learn less from what they do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New character classes are allowed, as are kits from the variou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e ... Handbooks, although the DM has the final word on the exac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bilities (and the XP table) of each character class - kits a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ed to be classes in their own right, not variations on a clas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Fighter: Besides the new hit die system, there is only one change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a Fighter decides to become proficient (see Proficiency System) wit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weapon, he or she automatically also becomes proficient with the oth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apons of the same weapon group (the weapon groups are listed on p.5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PHB): e.g. when a Fighter learns how to wield a hand axe, he als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ins enough experience for wielding a battle axe without penalty. Th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 has its origin in the fact that Fighters spend more tim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ticing, and trying out weapons, than any other character class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Ranger &amp; Paladin: There is more than the new hit die system for the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es (they are now, like all other classes, also allowed to specializ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weapons, but that aspect will be treated under Proficiency System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pheres a Ranger or Paladin (in both cases granted by a deity) ha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ss to for casting spells are those spheres that Specialty Priests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ir deity have major access to. Rangers and Paladins use the revis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les for spellcasting (see Magic &amp; Spells)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Commander: This class is added to the AD&amp;D game (see Appendix A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  Thief: Except for the new hit die system, there are no new rules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Bard: Besides the revised hit die system, the Bard class is als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in a number of ways. The idea behind the changes was to bring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ass closer to the 1st Edition Bard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A Bard may cast Priest spells of up to (and including) third leve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he or she has this spell written down in a spellbook - the chance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rning new Priest spells is determined in the same way as that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rning Wizard spells: consult Table 4 of the PHB on p.16, but use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d's Wisdom score. The Bard only has access to spheres that are maj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heres for the Specialty Priests of his or her Deity (these spheres a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ed in the Forgotten Realms Adventures sourcebook, and, for non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ans, in the Monster Mythology). Bards that do not fulfil thei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ligious duties will find that they can no longer cast Priest spells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As for Wizard spells, there is no longer any limit to the numb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 spells per spell level that the Bard can have in his or her spellbook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Bards use the revised rules for spellcasting (see Magic &amp; Spells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are also allowed to cast Wizard spells when wearing leather 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ded armor, but the casting time (except for spells with only a verb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nent) is doubled in these cases. When wearing armor heavier tha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ther or padded, only spells with only a verbal component (of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zard class, there are no problems with Priest spells) can be cas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ccesfully, still at their normal casting tim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Bards now use the following THAC0 table: 20, 20, 19, 18, 17, 17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, 15, 14, 14, 13, 12, 11, 11, 10, 9, 8, 8, 7, 6. That is: a first leve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d has a basis THAC0 of 20, and a seventh level Bard has a basis THAC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16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As these changes make the Bard more powerful, he or she will hav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follow the XP level advancement table of the Fighter class.     -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d no longer automatically attracts followers at tenth level aft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ilding a stronghold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Clerics: Besides the new hit die system, there are also oth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s. These were devised with the intention of prompting players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 for Specialty Priests, because they have more interesting rol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ing profiles than the generic Cleric. A Cleric is from now 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ed to be someone who has devoted his or her life to promoting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ain way of life (an alignment one might say), not so much as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ets of a single Deity. A Neutral Good Cleric will therefore pray f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 spells to all Neutral Good deities in his or her pantheon (he or s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still have a 'favorite' deity, of course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Clerics retain their ability to turn (or command) undead, bu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ause the links with their deities have become weaker, they are limit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casting spells of up to (and including) sixth level. Only i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ptional circumstances (when a catastrophe is near and there are n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ty Priests in the neighborhood) will a deity grant them the u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seventh level spells. For Clerics of non-human races the level lim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be even more stringent, as their deities often are not as generou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spells as human deities. The following table summarizes the spe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 limit for the various races: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ace            Level Limit           Race           Level Lim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            -----------           ----           ----------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an                 6               Elf (High)             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arf (Mountain,Hill) 6               Elf (Grey)             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arf (Duergar)       5               Elf (Wood)             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nome (Hill)          5               Elf (Wild)             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nome (Svirfneblin)   5               Elf (Snow)             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fling (All)        5               Elf (Dark)             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c                   3               Half-Elf               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f-Orc              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A Cleric is allowed to use all types of weapons, as there is n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ity anymore to impose restriction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Clerics use the revised rules for spellcasting (see Magic &amp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lls)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A Cleric now uses this THAC0 table: 20, 19, 19, 18, 17, 17, 16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, 14, 13, 13, 12, 11, 11, 10, 9, 9, 8, 7. That is: a first level Cleric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a basis THAC0 of 20, while a seventh level Cleric has 16. (Th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 is no real improvement for the Cleric on the original table, bu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HAC0 no longer jumps with two numbers at a time - something quit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realistic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Specialty Priests (e.g. Druids): The revised hit die system is als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d for Specialty Priests. The fixed (but see Proficiency System) amoun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hit points a Specialty Priest receives each level depends on the ki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deity he or she serves: Specialty Priests of Azuth only receive d4 +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 points each level, while those of Tempus get d4 +4 1/2; Druid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ive d4 +3 hit points each level. The same variability holds true f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inimum abilty scores a Specialty Priest must have: those a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ioned in the Forgotten Realms Adventures sourcebook and in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ster Mythology, and give an indication of the number of dice for eac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ility score a player normally roles with when creating his or h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racter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Most Specialty Priests use the revised THAC0 table for Clerics, bu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ty Priests of a Deity of Love and Healing get another one, mo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in to the Wizard THAC0 table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The other detailed information (special abilities, spheres, weapon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armor allowed, and whether or not the turning (or commanding) abilit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granted, ...) is not reproduced here, but can be found in the tw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oks mentioned above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Specialty Priests know few spell level restrictions. This tabl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cates the limit, if any (a number between brackets means that spell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at level can only be used by Specialty Priests with 19 or mo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sdom. When there remains a limit, e.g. for Orcs, then know that deiti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grant higher level spells under exceptional circumstances)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ce              Level Limit            Race           Level Lim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              -----------            ----           ----------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an                 -                  Elf (High)         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arf (Mountain,Hill) -                  Elf (Grey)         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arf (Duergar)       6 (7)              Elf (Wood)         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nome (Hill)          6 (7)              Elf (Wild)         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nome (Svirfneblin)   6 (7)              Elf (Snow)         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fling (All)        6 (7)              Elf (Dark)         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c                   4 (5)              Half-Elf           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f-Orc              5 (6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Specialty Priests also use the revised rules for spellcasting (se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gic &amp; Spells)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Wizard (Mage &amp; Specialists): There is more than the new hit di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ystem for Wizards of all kinds: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Wizards gain bonus spells in a manner similar to Priests: consul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5 on p.17 of the PHB, but use Intelligence instead of Wisdom. Bu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that just as for Priests, these bonus spells do not allow a Wizar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cast spells of a higher level than he or she would normally be abl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There is no longer any limit to the number of spells per spe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vel that the Wizard can have in his or her spellbook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Wizards use the revised rules for spellcasting (see Magic &amp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lls). They are also allowed to cast spells when wearing leather 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ded armor, but the casting time (except for spells with only a verb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nent) is doubled in these cases. When wearing armor heavier tha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ther or padded, only spells with only a verbal component can be cas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ccesfully, still at their normal casting tim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Multi-Class (Assassin, Crusader, Warlock, Magician, Sorcerer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enger): These six classes are at the moment the only multi-clas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s (no Fighter/Mage/Thief anymore). As the new names indicate, 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y intention to have them replaced by new, 'simple', character class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combine only specific abilities of each class and which have norm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P level advancement tables. Nonetheless, these options are still ope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 the moment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-classed characters combine all the abilities of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 original classes, but also the restrictions. To represent the extr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 and experience this demands of the character, the amount of X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ded to gain a level is also higher: add the XP needed for the leve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original classes and multiply that sum by three (NOT two, becau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ing two things at once is far more difficult than doing them apart)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g. a 2nd level Assassin needs 9750 XP (2000 for the Fighter side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0 for the Thief side make 3250; 3250 x 3 = 9750). This implies tha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-class characters always gain a level in their two original class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e same time, thus no more 3rd level Fighter/5th level Thief (th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o make the transition smoother when the 'simple' Assassin 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roduced)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it points a multi-class character gains each level a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ed in a similar way: an Assassin would get d4+3 1/2 hit point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level (that means 3 at uneven levels, and 4 at even levels: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hter normally gets d4+5 1/2, a Thief d4+2 - together d4+7 1/2, whic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vided by two gives d4+3 3/4, which is rounded down to d4+3 1/2).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s must choose for a multi-class character when creating it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s are not able to become multi-classed when their adventur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eer has begun. This is because they are then so accustomed to thei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normal' way of acting that they have lost the plasticity for clas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binations. Multi-class characters are able to 'lose' a class whene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want to: they simply stop practicing their skills in that class,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considered 'single-class' characters from then on (so they canno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ome multi-classed again; their XP total is lowered so that they sta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ir level in their single class). These characters do retain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ilities they have gained in their 'lost' class: e.g. a seventh leve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assin who decides to develop only his Thief, keeps the THAC0 and extr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 points of his Fighter side at seventh level; but when he or s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ches eighth level Thief, he or she only gains d4+2 hit points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roved thieving skills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Dual-Class: any character can at any time in his or her career decid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ry to learn a new class. As this is not an easy thing, the charact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have to spend some time converting to his or her new class. The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two ways of doing this: either the character finds another charact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appropriate class who is willing to teach him or her the basic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new profession. Such teaching lasts half a year (only three month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changing within a group: Warrior, Wizard, Priest, Rogue: e.g. fro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hter to Ranger or from Specialty Priest to Cleric), and costs whate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acher demands. During this period the character cannot g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venturing. Any week-long interruption of the training means that 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take two weeks more to train the character for his or her new clas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e end of the teaching period, the character functions at 1st leve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his or her new class. However, the character still needs to acqui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quarter (or one eighth when in in the same group) of his or h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ginal XP amount, before becoming a 'true' 1st level character in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w class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other way is more something of do-it-yourself: the charact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es to learn the skills of the new class by himself. The mo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ence the character has in his or her original class, the mo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icult this is. To reflect this, the character must acquire half (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quarter when in the same group) his or her original XP amount whil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verting before reaching 1st level in the new class. This will ofte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difficult: a 4th level Fighter switching to Mage must gain about 400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P as a 0th level Mage: without spells that is (although he or she wi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ably learn the first spell at 2000 XP, but this is up to the DM).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til the character has reached a higher level in his or her new class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or she should try not to use the abilities of the former class. An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ounter in which this happens will result in only half the normal X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ng awarded. When the character has attained a higher level in his 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new class, he or she can freely switch abilities without X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alties. But note that the character can no longer gain levels in h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her former class - unless, of course, the character switches again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 or her original class (a process which takes one month of form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ining or one fifth of the XP gained in the new class)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haracters can switch as many times as they want to, as long as the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et the minimum scores for the new clas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Proficiency Syste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Net note: I suppose this is the revision I am most proud of, as 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ly allows for custom-built characters. Like the idea, but consid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too strong? Then decrease the fixed number of proficiencies character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ive at 1st level by two, three or four. That should kee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izations down. And also do not forget to make the characters swi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their lives during one of the first adventures, and let them fi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ues in languages they do not know, ... . And NPC's are specialized too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cours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fact that there are no more weapon restrictions remov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reotypes: what is this guy carrying? A couple of daggers and a staff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, well I have got this hunch that it is a mag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Paladin becomes a weaker fighter than the other Warriors, becau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always felt this class (and its opposite) to be vastly overpowere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adins's days do not last 30h per day, so if they want to do thei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yers, then will have less time to spend on body development and weap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tery.]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proficiency system was overhauled so as to allow players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e more specialized characters. The new system is based on the ide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characters have a certain amount of time to spend in develop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ir skills; so clearly, the character should be able to choose whic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s. Nevertheless, there still have to be limits, as otherwise an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 would spend more time studying the anatomy of all thing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ving, so as to be able to backstab them more efficiently. (I am sti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nking about a way in which such a system of unrestricted developmen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d be made to work, but as it will surely be extremely complex (e.g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rything you learn should facilitate learning some other things, bu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per other, and leave untouched other again), I am not spending muc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 on it). Therefore, most skills still reside with their respectiv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es: no backstab-skill, no cast-first-level-Wizard-spells-skill, n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-undead-skill, ... . But the new system does allow more than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iginal one, and as such it should be an improvement over it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*  There is no longer any fundamental difference between Non-Weap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ciencies and Weapon Proficiencies - both are now simply call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ciencies. Characters at 1st level have these amounts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ciencies (add their native tongue(s), the ones related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lligence (Table 4 on p.16 of the PHB) and any their class gives the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free)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racter Class Group           # Pr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           -----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riors                           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gues                             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zards                            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ests                              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ese proficiencies can be spent in any way the character sees fit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f them can be used for learning how to use weapons or all can b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nt on non-weapon skills. Non-weapon skills can still require more tha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proficiency, and skills of another group still take one mo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ciency to learn). Weapons cost one proficiency to become proficien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when they belong to the list of weapons that the character wa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wed to use according to the official rules (e.g. a Wizard could u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ggers, staffs, knives, darts and slings), two otherwise (there is n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ori reason why a Wizard would not be able to wield a long sword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, given the rest of his or her training, it does take more time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There is more to it however: all classes can become specialized i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use of a weapon or weapons. All this takes are proficiencies: for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extra proficiency in a weapon (i.e. the first one after the one(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ded to become proficient with the weapon), a character gains +1 to h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+1 damage with the weapon. More proficiencies for the same weap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ther increase the chance to hit by 1, or the damage by 1 (the highes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uses a character can get through specialization are +3 to hit and +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mage) - the player must choose and write this clearly down somewher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a character with four proficiencies in a weapon he was allowed to u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official rules has +3 to hit, +1 damage with the weapon, or +2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 and +2 damage, or +1 to hit and +3 damage. This variability allow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different fighting styles: for duelists, for instance, drawing firs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od is far more important than inflicting more damage. Note also tha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s can take only one specialization at each level. Next to this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riors (and multi-classed characters with a Fighter part) also ge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e attacks for specialized weapons (see Table 35 on p.52 of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B). For Paladins, these extra attacks stop at 6th level (i.e. they onl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a 2/1 attack cycle when reaching 13th level - see Table 15 on p.2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PHB), for Rangers and Commanders at 12th level (i.e. they ca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r have a 5/2 attack cycle). Fighters know no restricions and als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an edge over the other classes, because it is easier for them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ome proficient with weapons (see Character Classes), so they can spe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e proficiencies on weapon specialization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Characters gain one proficiency on reaching the following levels (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omes progressively harder, because one has to spend more time 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ticing ever more skills):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, 3, 4, 5, 6, 7, 8, 9, 10, 12, 14, 17, 2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What's more, when attaining a level higher than 1st and lower tha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th, a character can decide to work more or less on his or her physiqu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 is usual for that class. Working more on it costs time, working les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it gives time to learn something else. This translates into gam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hanics in this way: a player can 'swap' hit points with proficienci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nd vice versa) at the rate of two hit points for one proficiency.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 points swapped can only be those that a character automatically gain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each level lower than eleventh, not the result of the d4 roll that 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to that fixed number: e.g. a Ranger at attaining 4th level decid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wants to learn Heraldry and Singing; she only gets one proficienc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4th level (cfr. supra), so this would normally be impossible - bu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it: if she works one hour per day less on her body development, s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d do it! Result: instead of gaining 5+d4 hit points for her 4t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, she only gains 3+d4, but she gets two proficiencies, and so s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learn the two skills she wanted to. In the same way, a Mage ca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ide to spend a proficiency not on learning a skill, or on learning how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use a weapon, but on improving his physique: instead of 1+d4 h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ints, he gains 3+d4 hit points for that level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  New proficiencies are encouraged, and all those published in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ous Complete ... Handbooks or in Dragons, or available on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et can also be used - but inform the DM when you take one of those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that he or she has some idea what should happen when the player says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'm trying to ... ". From Dragon numbers 153 &amp; 169: Wine Tasting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chemy, Chemistry, Wine Making, Haggling, Astronomy, Stealth, Stree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hting, Goldsmithing, Orienteering, Street Sense, Tailing, Rid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borne, Eavesdropping, Botany, Calligraphy, Cartography, Diplomacy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logy; Other new proficiencies are Strategy (Int +1), and Two- Weap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le (N/A) - both are in the General group. Two-Weapon Style lowers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alties non-Rangers have when fighting with a weapon in each hand: f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slot taken, the penalties for each hand drop by 1, so that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 with one slot only has a penalty of -1 on his or her mai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apon, and a penalty of -3 on the other weapon. A character with fou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ots has no penalties any more. This proficiency is cumulative wit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xterity, but cannot give a to hit bonus of +1 or more on either weap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nly the penalties are decrease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Equipmen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or the time being, there are only a few changes: *   A new weapon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wo-handed battle axe. It delivers mighty blows: d10 damage to sma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medium creature, 4d4 damage to large creatures. It has a weapon spe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9, weighs 12 pounds and normally costs about 40 GP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To reflect the true lethal power of crossbows, their damage 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graded: light crossbow quarrels inflict d6 damage on small, medium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ge creatures; heavy crossbow quarrels inflict d10 damage on small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um creatures, and d8 damage on large creature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Medium and large ('body') shields now give an armor class improvemen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wo. Bucklers and small shields still give an improvement of 1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The simplified money exchange rate now is :     1 PP = 10 EP = 10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P = 1000 SP = 10,000 CP = 100,000 B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Magic &amp; Spell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Net note:   At any rate, it makes spellcasters much more versatile, a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do not have to tell in advance which spells they take along. We hav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ed this out for years now and it does not pose any problems - 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ply makes playing one of these characters more fun.]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The spell system of the official AD&amp;D 2nd Edition game is replac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 a Spell Point System (SPS)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A character's number of spell points (SP) can be easily determined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y the amount of spells of a given level that the character 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wed to cast by the level of those spells, and sum a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ications. For example: a 3rd level Mage with an Intelligence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 (which implies that she gets two extra first level spells and tw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ra second levels spells - cfr. supra) has 10 SP, because she 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wed to cast four first level spells (two because she is 1st level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wo because of her high Intelligence), and three second level spell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ne because of her level, and two because of her Intelligence): (4x1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 (3x2) = 10. Note that she does not have 13 SP: the extra third leve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ll her Intelligence allows her to cast, only comes into the accoun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she reaches 5th level and she may cast third level spells: she wi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have 20 SP (= (6x1) + (4x2) + (2x3)). Also note that the SP amount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Sorcerers (Cleric/Mages) are kept separate, but that Bards have onl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e SP total from which they deduct both Wizard and Priest spells.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Each spell costs an amount of SP equal to the level it has. Thus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agic Missile costs 1 SP, while a Fireball costs 3 SP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A character can cast spells as long as he or she has enough spe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s for the spell. BUT: no character can cast spells of a higher leve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 he or she is normally allowed to cast, even if the character ha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ough spell points for the spells and, for Wizards and Bards, even i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haracter has the spell in his or her spellbook. Hence, a 3rd leve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e with 10 SP is not allowed to cast Chain Lightning (6 SP) or Wish (9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). This is not unrealistic, as the character simply does not have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ence and the ability to invoke magical energies of such power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icacy (but magic-rich areas may boost the character's spell ability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ests are limited in a similar way, as deities do not think the low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 character has shown himself worthy enough of receiving high-leve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lls - although a deity is of course free to grant the high-level spe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he or she finds it necessary to further the 'right' cause. Both f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zard and Priest spells, there is no limit any more on the number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s a character can cast a specific spell, providing of course that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 has enough SP and that the spell level limit is not exceede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The time a character needs to study (Wizardly magic) or meditat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iestly magic) to regain spent spell points is one hour (this is need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clear one's mind completely of other thoughts) plus ten minutes p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ll point: e.g. to regain 10 SP a character needs to study or meditat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 hours and forty minutes. For those who can cast both Wizardly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estly magic: the one-hour period of preparation is only needed onc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that a full night's sleep will not in itself restore any spe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s; and that characters who haven't slept for a full day (24 hou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too tired to regain spells - at least six hours of sleep are neede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When in dire straits, Wizards and Bards can use their spellbooks a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olls: after the casting, the spell disappears from the spellbook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Copying spells from a scroll or a spellbook to another spellboo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s 1 hour per spell level. Wizards and Bards still have to roll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ck whether they succeed in learning a new spell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No psionics will be used in my Forgotten Realms(TM) campaigns for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 being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Players of Wizards and Bards take note: the content of thei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s' spellbooks must be described in detail, i.e. they must hav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index which says which spells are on which pages. This will be us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the spellbook is damaged - by water, fire and the like - to se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pages were made illegible or destroyed. In this way, parts of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llbook can still be used. If there is no index of the spellbook, the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ill be automatically assumed that the entire book is wasted - you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e warne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Comba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Net note: save or die make for poor amusement: there is not much fun i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ling a save and being dead. I do not mind players dying, but no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ause of a *single* die roll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critical hit system is used to keep things simple: the other on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found on the net require more die-rolling, and do not take ca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all circumstances (what is a hit in the abdomen on a jelly?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eover, they  violate the AD&amp;D abstract hit points idea - something 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e about this game (I play MERP and WFRPG for the bloody and mess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ails). Its abstractness also allows DM's to describe such effects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low as the situation makes acceptable.]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se are the revisions to the official AD&amp;d 2nd Edition comba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ystem: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Whenever a save vs spell, poison (or whatever) must be rolled f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failure means instant death (the save or die rolls), this 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in: failure means 50 hit points damage and two obligatory Syste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ck Survival rolls (failure on one (or two) of these rolls means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 has died after all, provided of course that the hit poin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mage hadn't killed him or her already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When a character suffers massive damage (50+ hit points) from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gle attack, he or she also has to roll a System Shock Survival ro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survive (not a save vs death magic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Life Energy Levels are used in encounters with undead, and for spell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drain experience levels (see Appendix B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Two-handed use of a weapon that is normally used single-handedl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ses a to-hit penalty of 1, but gives a damage bonus of 2.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ciency specifically taken for the two-handed use of a weap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minates the to-hit penalty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Critical hits (20 on a d20) are now resolved like this: A critic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 means that the attack has done more than normal maximum damage: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may add the character's maximum damage for that weapon and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 of a d10. A 10 on this d10 implies that the player may ro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other d10 (this is repeated each time a 10 is rolled on this d10)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all the values: e.g. a Thief with Strength 17 (damage +1) wield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ng sword +3, in which he is specialized twice (+2 damage) rolls a 2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his attack against an Ogre: maximum damage is 12+1+3+2 = 18.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rolls a d10 and comes up with 10, so he rolls again and rolls 7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erb attack did (18+10+7 =) 35 hit points damag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Fumbles (1 on a d20) can be divided in three cases: fumbles on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ing throw vs magic of some kind, fumbles when attacking, and fumbl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 ability checks: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Fumbles on a saving throw mean that the character is particularl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lucky: if the spell normally deals damage (e.g. a Fireball),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 takes extra damage equal to one half or one quarter (sav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in) of the original damage; if the spell itself deals no damage,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 still takes d6 damage from the side-effects (e.g. stumbling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locating an elbow when the spell took effect); if this extra damag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utterly unlikely (e.g. casting Sleep on somebody who is alread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leeping naturally in a soft bed), then there is none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Fumbles when attacking mean that the character has totall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calculated his or her swing/throw. The character takes d6 hit point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mage (e.g. from tripping and hitting a table, from cutting oneself, 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spraining a wrist or ankle): if a 6 comes up, another d6 must b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lled (this procedure will last until the character is dead or anoth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ber comes up), and the values must be summed.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Fumbles on ability checks are dealt with on a case by case basis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will often involve an extra ability check versus Dexterity to se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just how bad the maneuver was, and damage will then be determine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The combat round (1 minute) is replaced by the combat segment (1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s), so that fights will take less time - in game time that is.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ed factor of a weapon now indicates the amount of seconds it takes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l a blow with the weapon; and, similarly, the casting time of spell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cates the number of seconds it takes to cast the spell (except f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lls with a casting time of 1 round or 1 turn: they still take 1 minut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10 minutes to cast - these spells are thus very impractical in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st of combat). The problem of the duration of spells (a duration i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ments would make some spells nearly worthless) is 'solved' in so fa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combat-related spells (e.g. Hold Person) now have durations i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ments, whereas the others  retain their duration of rounds -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aining problems will be treated on a case by case basis when the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cur. (This change was inspired by the hectic swordplay one can see i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ntasy movies, and by the fact that it was unrealistic that Wizards wh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 cast a short spell (e.g. a Power Word Stun) were not allowed to d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thing else during the round - with the combat segment this problem 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viated, because spellcasters now hardly have the time to do someth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e before the new combat segment begins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When a character who has multiple attacks with a weapon fights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ster or character whose attacks all come at the same time (e.g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w/claw/bite; or fighting with a weapon in each hand), the order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ks is determined in this way: roll intiative for the two parties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their respective weapon speeds; then divide that sum by two (or thre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a Fighter has 5/2 attacks) for the character with multiple attack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find when the first attack takes place - the second attack comes a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ormal time. E.g. A 10th level Fighter specialized in the long swor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wo attacks per segment) battles a Cleric wielding a mace.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tiative rolls are 6 for the Fighter and 3 for the Cleric. Combin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their weapon speeds this gives 11 for the Fighter (6+5) and 10 f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leric (3+7); still the Fighter gets the first attack, because 11/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5 1/2. The order in this segment is thus Fighter (5 1/2), Cleric (10)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Fighter (11). Note that if the Cleric had used a dagger, he woul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attacked before the Fighter got in any attack at all: 3 (Initiative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 2 (weapon speed) = 5; and if he had used a two-handed sword, his singl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k would have come last in the round: 3 + 10 = 13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Also note that characters who are spellcasting lose all dexterit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uses while they are doing so (this is not an addition to the offici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les, but a reminder of them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A new concept, Body Points, will be used for cases when a sleeping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mobilised or magically Held character is attacked. A character's bod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s score is his or her maximum amount of hit points at first level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hit points can be considered the character's ability to tak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ysical damage - all hit points that are gained later are due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ence, i.e. knowing how to take less damage from an attack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o slay a character that cannot defend himself, one need only br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 or her body points to -1, after which he or she will slowly bleed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th at -10 (the attacker can quicken this process of course). Moreover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attack on a helpless creature is considered to be an automatic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ical hit (cfr. supra): so the weapon does maximum damage and a d1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ssibly more) is rolled for extra damage. Given that combat segment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used, things should become more realistic. E.g. an immobilis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 with 50 hit points, has only (say he was a Fighter with 16 C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rolled a 3 for his hit points on 1st level: 5+3+2=) 10 body points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ttacker with her dagger does 4 body points damage and rolls a 4 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10 for the critical: that segment the character is brought to 2 bod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s (and hit points, for that matter). He will probably die the nex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nd, because the attacker can again inflict maximum damage with h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gger and will roll again with a d10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onsters also have body points: their score is equal to twice thei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 die, plus bonus hit points (if any). For instance, a Troll with it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+6 hit die has 18 body points, while a Storm Giant (19 hit die + 2-7 h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s) has 40 to 45. The Storm Giant will thus still be very difficul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ill with a single blow, which is realistic, given the size and volume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creature: even a sword stuck deep into his chest can only damag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t of the huge heart. (This improves on the official, but option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le that allows one to kill any sleeping or held creature with on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k). If an entire party attacked the helpless Storm Giant in a singl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ment, however, this would probably prove lethal for the creature, a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e swords stuck through one's heart is a bit much to take - and liv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endix A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mander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ility Requirements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trength: 1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isdom: 1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nstitution: 1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harisma: 1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xampl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------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ost of the famous warriors we know were Commanders - not Fighter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ames of Hannibal, Julius Caesar, Achilles, Spartacus, Charlemagne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mir or Alexander have become immortal, not because these people we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surpassed swashbucklers, but because they led huge armies of devot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diers, conquered kingdoms and founded empires. They and others lik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m, Jeanne d'Arc, Dzenjis Khan, Shaka Zulu, Sitting Bull, Toshiwara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ared the vision and the ambition to command their people in order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e 'a new world order'. They are in a 'class' of their own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bility scores, alignment, and rac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----------------------------------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ommander is a subclass of the Warrior, and he or she follows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e level advancement table as the Paladin and the Ranger. He or s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uld have minimum ability scores of 13 in Strength and Charisma, 14 i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tion, and of 10 in Wisdom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ese high ability scores are needed to put a natural limit on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tio of Commanders versus Fighters: there is only one Commander per 5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hters. He or she needs a powerful swing and a well-developed body i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er to command genuine respect from his or her soldiers, charisma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pire them, and feeling for the right move during a battl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ll Commanders must have be somewhat neutral in their alignment, s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wful Neutral, Neutral Good, Neutral Evil, True Neutral and Chaotic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tral are the options for the characters. Succesful Chaotic Neutr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ers are rather rare, as they seldom attract large numbers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diers. Neutral Good and Neutral Evil Commanders are hampered by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t that they are themselves choicy about the kind of troops they wan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command: a Neutral Evil Commander can't do much with a division tha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s to slaughter civilians, whereas a Neutral Good one will refu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ccept a division known for its atrocities into his or her army. Tha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why most Commanders are either True Neutral or Lawful Neutral (e.g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n in the Forgotten Realms(TM) - note that his division leaders a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ers in their own right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e neutral aspect in their alignment has to do with the fact tha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mmander must be able to make sacrifices (e.g. sending a group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diers to their sure deaths in order to buy time for the others). 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she must impose order on the troops, but may not be too predictabl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ly, a Commander always has to keep some distance from what 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ppening at that moment: he or she is interested in winning the war, no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attle. If a Commander loses his or her neutrality (voluntarily 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ough magic), he or she loses all advantages of this class and becom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ghter of the same level (all excess XP are lost): only something aki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 quest will allow the character to regain the fame and respect need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being a true Commander. If the alignment of a Commander is chang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ically to the opposite alignment, then there are no penalties, a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will always remain a neutral aspect (e.g. from Neutral Good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tral Evil or from Chaotic Neutral to Lawful Neutral - True Neutr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s retain their alignment). Such a Commander will, however, ofte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ence trouble with his or her soldiers: they are not accustomed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w style of leadership, which may result in insurbordination or eve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iny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ll character races can be Commanders, although most are Humans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arves, Orcs or Half-Elves. Few Elves consider warfare interest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ough to spend their whole lives practicing it. Halflings are seldo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sing enough to attract non-halfling soldiers, which, of course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icts their opportunities as empire builders. Gnomes, on the whole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't feel like taking warfare seriously, so few among them aspire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eer as a Commander. Half-Orcs seldom win the trust of Humans or Orc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ike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Portra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t is every Commander's dream to lead huge armies into battle,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ome immortalised in songs and poetry, to found a new dynasty. It wi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obvious that few Commanders ever reach that goal. Most of them star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as adventurers in an attempt to gain treasure and fame as fast a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ible (both are needed when attempting to raise an army). Once the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nk they have enough of both - some never think they have -, they wi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 to realize their goals: a lot of them find out that they have to b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nt with commanding their own castle or city; others are hired b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althy rulers; others still become mercenary captains. Something all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m have in common, however, is ambition and a desire to have tales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ir exploits spread by Bards. That is why these two classes seem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a natural affinity for each other: many a bard guild was built a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st partly with money of a Commander Lord who only asked the spread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name and fame in return.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manders are dominant and assertive characters, who know what the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nt to achieve in life. They trust in the power of their sword, but no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indly - they are also aware the power of the word. So they are cunn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lomats, calculating everybody's strengths and weaknesses so as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ise a sound strategy. They will often want to lead the adventur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up they belong to, as they - correctly - consider themselves to b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n leaders. Only if another character is clearly more powerful than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er, will he or she be willing to obey orders. Commanders at a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s try to appear as nobles, so they wear clothing that represents th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m. The weak spots of any Commander are his or her pride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er-confidence (e.g. Boromir).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 negative comparison: Paladins try to eradicate all evil in order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e their deities; Commanders only battle evil when it presents a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portunity to increase their reputation or when the evil forces threate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turb the plans of the Commander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Comba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ommander uses the THAC0-table and the saving throw table of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rior. Because he or she is searching for glory, he or she chooses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le of combat that is somewhat more concerned with making a bi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sion than with being efficient. Therefore, Commanders have to tak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ir first weapon proficiency, and their first specialization in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-handed weapon (the two-handed use of a one-handed weapon is als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wed): the two-handed sword, the bastard-sword, the two-hand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leaxe, a lance, ... . Commanders can also become proficient with a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weapons, but their first choice must be a 'large' weapon, capabl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inflicting much damage. (Compare this with the antlers of stags: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ger the antlers, the stronger and healthier the stag is supposed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).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s for a Commander's armor: he or she will avoid using a shiel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ever someone can see it (unless of course that someone won't be abl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ell the tale). This is because Commanders do no want to give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sion that they are afraid of being hit: it is bad for moral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other reason why Commanders do not often use shields is, of course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they prefer two-handed weapons. Any type of armor can be worn by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er without penalties for his or her abilities, but it will b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 that Commanders prefer suits of expensive custom-made full plat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glisten in the sun - a sight meant to inspire awe in all who see i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Special Abiliti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sides the power of his or her voice (cfr. infra), a Commander als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a few other characteristics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A Commander gets the Heraldry proficiency for free, because 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lects his or her fundamental interest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Commanders also get a limited version of the Etiquette proficienc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free: it only helps in interactions with knights and monarchs abou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sues related with warfare and politics. Hence, any Commander knows how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eal with a king or cavalier, but not how to address a patriarch 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archmag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All Commanders have a coat of arms, which they display on thei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s. When the Commander has reached 5th level, the presence of suc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nner on the battlefield will increase the soldiers' to hit chanc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5% (i.e. +1 on attack rolls), and their morale by 1. When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er has reached 11th level, damage is also increased by 1, and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ale bonus becomes +2. After 17th level, the morale bonus rises to +3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s of the banner during a battle has dire consequences: all bonuses a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t, and the soldiers now have a -1 penalty to hit and a -4 on moral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Follower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 a Commander dedicates his or her life to performing courageou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ats and informing the world about them, it should come as no surpri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he or she attracts more and higher-level followers than a Fighter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When a Commander reaches 9th level (the name level of the 1s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ion: 'Lord'), he or she will attract soldiers for every stronghol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or she builds or conquers: these soldiers are similar to the ones 9t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 Fighters attract (see pp.26-27 of the PHB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When a Commander reaches 11th level and becomes Supreme Commander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 or her name is known so far and wide that another type of follower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ers its services: adventurers. These adventurers will often continu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lead their own lives (and may get killed on their adventures, bu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one else will then replace the fallen one), but are always ready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 to the Commander when or she sends a message. They do not work f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e, but are nonetheless content with about one third of what someon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ir level would normally ask for his or her services. The first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adventurers present themselves when the Commander reaches 11t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, the last when he or she reaches 13th level. At that moment his 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campaign staff is complet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the Commander's 11th level (roll d100 twice) 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 Warrior:         01 - 90%: Fight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91 - 95%: Ranger (only with Neutral Goo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Commanders, otherwise a Fighter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96 - 100: Command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 spellcaster:     01 - 33%: Specialty Priest of the Commander's deit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34 - 66%: Mage (25% chance of specialist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67 - 100: Bar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Both are between 3rd and 6th level (2+d4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the Commander's 12th level (idem)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 Warrior:         idem, but no second Ranger or Command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 spellcaster:     01 - 50%: One of the other two possibiliti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51 - 100: the other on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Both are between 4th and 7th level (3+d4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the Commander's 13rd level (roll 1d100)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 Warrior:         idem, but no second Ranger or Command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 spellcaster:     the one the Commander does not hav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Both are between 5th and 8th level (4+d4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DM will determine race, alignment and personality of these elit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lowers. Naturally, a Neutral Evil Commander will never attract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tral Good Mage - unless, of course, the Mage is on a mission to ki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dangerous tyran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Raising the Arm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s has been mentioned repeatedly, every Commander dreams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bilizing an army one day. The size of this army is determined both b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mount of money the Commander has spent on spreading his name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e during the last five years before the call to arms (per 1,000 G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nt, a Commander attracts 20-200 0th level soldiers), and by what 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she has performed during those years (a Commander who slew a coupl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dragons and a beholder will motivate more people than one who only sa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his or her castle: for the first Commander the number of soldier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racted per 1,000 GP would be something like 170; for the second on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thing like 75. A Commander who last three battles in a row wi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tract no more than 20 soldiers per 1,000 GP)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se 0th level soldiers arrive within three months after the ca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rms. They are untrained, and do not own a decent armor or swor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fore, a Commander who is interested in keeping them alive, wi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de all of them with equipment (leather armor and short sword 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rt bow can be considered a minimum). Then he or she will train the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nsively for at least one month, after which they become 1st leve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hters. These soldiers cost the Commander an average of 1 GP per mont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quipment not included. A huge army will clearly cost a Command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ormous amounts of money. And that is why most of them start out on a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venturing life: it is still the fastest way to get rich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n addition to these soldiers, a Commander will normally hire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aller amount of better trained, and more expensive, specialist troops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ir types and wages can be found on p.108 of the DMG. The combinati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mass of 'spell-fodder' and the experienced shock-troops shoul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able the Commander to start his or her own war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The Power of the Wor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rough experience, Commanders learn to make good use of thei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ces, facial expressions and body postures: they are orators, not onl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ble of inciting courage and new strength in tired and desperat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diers, but also of forcing people to stop dead in their tracks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come by fear. Translated into game terms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A Commander can inspire a single creature that can understand him 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with so much fervor that the creature's adrenalin level is rais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matically: it starts to convert its fat and muscle tissue into energy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one round of inspiration, the creature gains 2 hit points per leve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Commander (this may raise the hit point total of the creatu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ve its normal maximum). This effect lasts one turn. During the las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nd of the turn, the Commander can inspire the creature again: th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es the effect to last one more turn, but also costs the creature on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 of Constitution. This re-inspiring can take place as many times a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reature has Constitution points (no hit points are lost for low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tion during the effect of the inspiring), but once the creatu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ches 5 (or lower) Constitution, it has to make a system shock surviv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ll or collapse. Collapsing has the same result as when the Command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oses not to/is prevented from re-inspire the creature: the creatu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denly loses all bonus hit points: this may cause a sudden death if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pired creature had only a few hit points left. Each lost point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tion can be regained by a week of rest or by the casting of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l-spell. Inspiring is also very taxing for the voice of the Commander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or she cannot use command words (cfr. infra) until at least one tur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passed after the last inspiring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A Commander can inspire his or her troops (or companions) before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le. After three rounds of talking, all creatures within 10 feet p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 of the Commander receive bonuses of +1 to hit, +1 damage and +2 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ale. This effect is only applicable to creatures that are friendly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mmander and that can understand him or her. The inspiration of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er is cumulative with that of a Bar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At higher levels, Commanders have enough mastery over their voic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put so much power in a single word that it can control the actions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ures for a short period. These effects are not magical, as they a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based on divine energy or on intricate formulas - as a consequence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ffects cannot be dispeled by Dispel Magic. But magic is strong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 the 'mundane' command words of a Commander, so their effects can b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ruled by spells: e.g. the audience captured by a Commander throug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 or her Fascinating Speech can still be Enthralled by a Priest;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e Action will negate the effects of the Halt command word. Because a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 words are related to charms and enchantments, Commanders receiv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+1 bonus per five levels on their saving throws versus spells from th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ool or sphere (this bonus is cumulative with Wisdom bonuses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ical protections). These are the command words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st level:         Cause Panic, Cry of Courage, Detect Charm, Ord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nd level:         Cancel Charm, Cause Rage, Fascinating Speech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Halt!, Soothing Word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rd level:         Aura of Confusion, Aura of Valiance, Cance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ralysis, Supreme Comm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th level:         Aura of Chaos, Aura of Terror, Cry of Emotions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Halt Monster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this is the command word advancement table for Commander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ote that the spell point system is also used for Commanders, althoug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ffects are not magical)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vel                  Level                       Leve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        1            11   3  2  1                16   4  3  2  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        2            12   3  2  2                17   4  3  3  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        2  1         13   3  2  2  1             18   4  3  3  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        2  2         14   3  3  2  1             19   4  4  3  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       2  2  1      15   4  3  2  1             20   4  4  4  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manders can 'invent' new command words without any of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s associated with researching new spells. Nevertheless, the D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probably allow targeted creatures a +2 to on their saving throw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the Commander is still trying out his or her new command wor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st Level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e Panic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: 30 yards                                Components: V,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ion: d4 rounds                            Casting Time: 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Effect: 1 creature/4 levels            Saving Throw: Negati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ause Panic causes one creature to flee in panic at maximum movemen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ed away from the Commander for 1d4 rounds. A succesful saving throw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inst this effect negates it, and any Wisdom adjustment also applie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course, Cause Panic can be automatically countered by Cry of Courag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vice versa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somatic component are threatening gesture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y of Courag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: 10 yards                                  Components: V,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ion: Special                                Casting Time: 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Effect: 1 creature/4 levels              Saving Throw: Speci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ommander instills courage in the command word recipient, rais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reature's saving throw rolls against magical Fear attacks by +4 f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turn. If the recipient has recently (that day) failed a saving throw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inst such an attack, the command word immediately grants anoth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ing throw, with a +4 bonus to the die roll. For every three levels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mmander, one creature can be affected by the command word (on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ure at levels 1 through 3, two creatures at levels 4 through 6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c.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command word has no effect on undead of any sor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ct Char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: 30 yards                                  Components: V,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ion: 1 round/level                          Casting Time: 1 rou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Effect: 1 creature/round                 Saving Throw: Negati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ommander can use this command word to detect if a person 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ster is under the influence of a Charm spell, or similar control suc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Hypnosis, Suggestion, beguiling, possession, etc. He or she talks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reature for 1 round and analyses its reactions to see whether 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ves abnormally. The creature rolls a saving throw vs paralyzati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, if successful, the Commander learns nothing about that particula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ure from the inquiry. A Commander who learns that a creature 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ng influenced has a 5% chance per level to determine the exact typ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influence. Up to 10 different creatures can be checked before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 word wanes. If the creature is under more than one such effect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ly the information that the charm exists is gained. The type (sinc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conflicting indications) is impossible to determin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: 30 yards                                  Components: V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ion: 1 round                                Casting Time: 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Effect: 1 creature                       Saving Throw: Speci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command word enables the Commander to command another creatu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a single word. The command must be uttered in a language understoo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the creature. The subject will obey to the best of its ability onl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long as the command is absolutely clear and unequivocal; hence,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 to "Die!" causes the creature to fall in a faint or cataleptic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 for one round, but thereafter the creature revives and is aliv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well. Typical commands are back, halt, flee, run, stop, fall, go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ve, surrender, sleep, rest, etc. No command affects a creature f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e than one round; undead are not affected at all. Creatures wit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lligence of 10 (high) or more, or those with 3 or more Hit Dice (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ence levels) are entitled to a saving throw vs paralyzation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usted for Wisdom. (Creatures with 10 or higher Intelligence and 3 H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e/levels get only one saving throw!)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cond Leve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cel Char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: 30 yards                                 Components: V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ion: 1 round/3 levels                      Casting Time: 1 rou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Effect: 1 creature/round                Saving Throw: Speci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ith this command word a Commander can try to make charmed creatur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ve normally again. First, he or she has to talk with the creature f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round. The creature is then allowed a saving throw vs paralyzation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usted for Wisdom. If this saving throw succeeds, the Commander learn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hing. If it fails, the Commander knows if the creature is charmed i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way. If the Commander decides to talk to the creature for one mo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nd, it is allowed to make a second saving throw against the origin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e attack - the Commander rouses the creature's Self so that it ca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another attack against the control of the Charm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e Rag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: 30 yards                                 Components: V,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ion: 1 round/level                         Casting Time: 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Effect: all creatures in range          Saving Throw: Negati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l creatures in range that can understand the Commander have to ro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ving throw vs paralyzation, adjusted for Wisdom. Creatures that fai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ir saving throw go berserk and automatically attack the nearest enem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their weapons or, if nothing else is available, with their ba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ds - not with spells. As long as they are berserk, these creatur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in a +1 bonus to hit, a +3 bonus on damage rolls, and 5 extra h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s. If there are no enemies around, the creature has to roll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ccesful Wisdom check in order to avoid attacking the nearest creatur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ures that make the original saving throw are immune to the effect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command word. The Commander that utters Cause Rage also has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a saving throw or become berserk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Commander can also use this command word to become berserk himself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ically failing his save, but without affecting other creature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scinating Speec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: 30 yards                                  Components: V,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ion: Special                                Casting Time: 1 rou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Effect: all creatures in range           Saving Throw: Negati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 Commander using this command word can enthrall an audience that ca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lly understand his or her language. Those in the area of effect mus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e vs paralyzation or give the Commander their undivided attention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ly ignoring their surroundings. Those of a race or religi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friendly to the Commander's have a +4 bonus to the roll. Any Wisdo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ustment also applies. Creatures with 4 or more levels or Hit Dice, 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a Wisdom of 16 or better, are unaffecte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 use the command word, the Commander must speak withou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ruption for a full round. Thereafter, the fascination lasts as lo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the Commander speaks. Those enthralled take no action while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er speaks, and for d3 rounds thereafter while they discuss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ter. Those entering the area of effect must also save or becom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scinated. Those not enthralled are 30% likely every turn to hoot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er in unison. If there is excessive jeering, the rest are allowed a new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ing throw. The speech ends (but the d3 round delay still applies) i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mmander is successfully attacked or performs any action other tha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aking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f the audience is attacked, the fascination effect ends and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dience reacts immediately, rolling a reaction check with respect to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 of the interruption, at a penalty of -10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te: When handling a large number of saving throws for simila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ures, the DM can assume an average to save time: e.g., a crowd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 men with a base saving throw of 16 (25% success chance) will have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 fascinated and 5 no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t!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: 30 yards                                  Components: V,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ion: d4+1 rounds                            Casting Time: 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Effect: 1-4 creatures in range           Saving Throw: Negati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ommand word holds up to 4 humans, demi-humans, or humanoi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ures in place for two to five rounds, as they are overcome by she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ror. The Halt! command word affects any bipedal human, demihuman, 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anoid of man-size or smaller, as long as the creature can underst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the Commander is yelling at it. Thus, a 10th-level fighter could b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lted, while a deaf kobold could not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effect is centered on the Commander, and it affects person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ed by the Commander within the area of effect. If the command wor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used against three or four creatures, each gets a normal saving throw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s paralyzation; if only two creatures are being attacked, each rolls it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ing throw with a -1 penalty; if the command word is used against bu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creature, the saving throw die roll suffers a -2 penalty. Sav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ows are adjusted for Wisdom. Those who succeed on their saving throw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totally unaffected by the command word. Undead creatures cannot b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te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lted creatures cannot move (although trembling certainly occu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speak, but they remain aware of events around them and can u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ilities not requiring motion or speech. Being halted does not preven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orsening of the subject's condition due to wounds, disease, 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son. The Commander uttering the Halt! command word can end the effec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a single utterance at any time; otherwise the command word lasts f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d4 +1 round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othing Word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: 30 yards                                  Components: V,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ion: 1 round/level                          Casting Time: 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Effect: all creatures in range           Saving Throw: Negati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command word causes all creature in range to feel peaceful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iving unless a saving throw vs paralyzation, adjusted for Wisdom, 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e. It affects angry, berserk and fearful creatures alike. Note tha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mmander who is himself berserk can not use this command word to coo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ird Level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ra of Confusi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:  1/2 yard/level                           Components: V,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ion: 1 minute/level                         Casting Time: 1 rou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Effect: all creatures in range           Saving Throw: Speci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powerful command word is many a Commander's favorite, althoug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carries quite some risk for the Commander as well. The Command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nds 1 round making himself or herself berserk (see Cause Rage),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charges into battle. There must be a real challenge for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er (20 Orcs, 3 Trolls - DM's decision, but never a singl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ure, even if it is a great wyrm); otherwise, the command word ha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ore effect than Cause Rage. If sufficient challenge is present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Commander becomes such a fearful sight that he or s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es mayhem within half a yard per level. Enemy troops in this are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ffer effects similar to those of a Confusion-spell (p.232 of the PHB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 treat a roll of 1 as Cause Panic), if they fail a saving throw v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lyzation, adjusted for Wisdom. This the kind of power that enabl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ers to change the outcome of a battle that is going against them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some luck, it may route the enemy troop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ra of Valianc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:  1/2 yard/level                          Components: V,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ion: 1 Turn/level                          Casting Time: 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Effect: all friendly creatures in range Saving Throw: Non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ith Aura of Valiance, a Commander fills the friends or troops clo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him or her with courage. The effects of this command word last for 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 per level of the Commander - but ends early if the Commander 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led or withdraws from the battle. During that time the Command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not be made to flee by magical means (Cause Fear, Fear, ...) or by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s of another Commander. The Commander can, of course, at all tim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ee voluntarily, but this ends the effect. Other creatures friendly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mmander that stay within range receive a +3 bonus on morale check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on saving throws vs spells like Fear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cel Paralys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: 10 yards                                  Components: V,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ion: 1 round/3 levels                       Casting Time: 1 rou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Effect: 1 creature/round                 Saving Throw: Speci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command word resembles Cancel Charm: the Commander talks to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ure for 1 round, after which it is allowed to roll a second sav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ow versus the attack that paralyzed it. This is due to the inspir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ds of the Commander: through an ultimate effort of will the creatu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es to regain control over its limbs. The command word only affect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ures that can understand the commander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ach paralyzed creature is only allowed one extra saving throw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reme Comm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: 30 yards                                  Components: V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ion: d4+1 rounds                            Casting Time: 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Effect: 1-5 creatures                    Saving Throw: Negati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ommander can use this command word to influence the actions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to five creatures for two to five rounds. The Commander need but utt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ngle word, and the creatures will, if they can understand him or her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y his or her command to the best of their abilities. Typical command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: Sleep!, Halt!, Flee! Undead are not affected at all. Creatures wit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lligence of 10 (high) or more, or those with 3 or more Hit Dice (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ence levels) are entitled to a saving throw vs paralyzation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usted for Wisdom. (Creatures with 10 or higher Intelligence and 3 H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e/levels get only one saving throw!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urth Level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ra of Chao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:  1/2 yard/level                            Components: V,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ion: 1 minute/level                          Casting Time: 1 minut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Effect: all creatures in range            Saving Throw: Specia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powerful command word has allowed many a Commander to turn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s during a battle. The Commander spends 1 round making himself 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self berserk (see Cause Rage), and then charges into battle. The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t be a real challenge for the Commander on the battle-field (e.g. 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ins - DM's decision, but never a single creature, even if it is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at wyrm); otherwise, the command word has no more effect than Cau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e. If sufficient challenge is present, however, the Commander becom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ch a fearful sight that he or she creates mayhem within half a yard p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. Enemies in this area suffer effects similar to those of a Chaos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ll (p.166 of the PHB - but treat a roll of 1 as Cause Panic), if the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l a saving throw vs paralyzation, adjusted for Wisdom. Note that onl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ures with 5 or more hit die or levels are allowed to sav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ra of Terr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:  1/2 yard/level                            Components: V,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ion: 2 rounds/level                          Casting Time: 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Effect: the Commander                     Saving Throw: Negati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e Commander that utters Aura of Terror manages to make his or h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ings look more dangerous than they really are, so that he or s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ars as a divinely inspired warrior hacking and slashing at everybod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everything that approaches him or her. This is so frightening a sigh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all creatures (also those friendly to the Commander) that approac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in half a yard per level of the Commander have to save v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lyzation, adjusted for Wisdom. Those that fail their saving throw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ee for 2d10 rounds, running at maximum speed away from the Command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f someone makes it impossible for them to do so, they will try to hid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s remote a place as they can find). Creatures that make their sav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ow can attack the Commander normally - note that these creatures hav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save again if they leave the area of effect and want to enter i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in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y of Emotion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: 30 yards                                  Components: V,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ion: Special                                Casting Time: 1 rou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Effect: 1-10 creatures in range          Saving Throw: Negati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is command word enables the Commander to use his or her voice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stures to influence the emotional status of up to 10 creatures. The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ures are allowed a saving throw vs paralyzation, adjusted f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sdom, to avoid the effects of Cry of Emotions. The Commander can choo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emotion from the list on p.157 of the PHB (cfr. Emotion), and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ures that fail their their saving throw suffer from that effect.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 lasts as long as the Commander keeps speaking - while speaking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or she is allowed to parry, but no to attack. The Commander can als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 the emotion, but the affected creatures are then allowed a new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ing throw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t Monster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e: 30 yards                                 Components: V,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ion: d4+1 rounds                           Casting Time: 1 rou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Effect: 1-4 creatures in range          Saving Throw: Negati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alt Monsters enables the Commander to frighten up to four creatur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such a dramatic way that they are unable to do anything but trembl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one plus d4 rounds. The creatures must have minds (but need not b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anoid) and must be able to hear, although they need not understand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guage of the Commander. If the Commander targets only one creature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gets a saving throw vs paralyzation, adjusted for Wisdom, with a -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alty. When two creatures are targeted, they save at -1. Three or fou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ures save normally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ppendix B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fe Energy Levels (LEL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 also feel that -the energy-draining ability of undead is a grossl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balancing feature of the AD&amp;D 2nd Edition game.- (Dragon 167, pp.74-7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t my system is somewhat simpler) That is why characters have a LEL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xt to their 'ordinary' experience level. These LELs are used for al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s of level-draining: spells, undead, artifacts, ... . This change wa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pted by the practical problems that resulted from energy-drain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cks (what was a character's Climb Walls-percentage three levels ago?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spells are lost from memory?), and by the fact that it is no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stic that a character 'loses experience': when a character 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ined for the first time, he or she should actually gain experienc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not my intention to make undead less powerful, but simply to mak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m dangerous in a slightly different way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New LELs are gained together with the normal experience levels: a 1s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 character starts with 1 LEL, and when he or she reaches a new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ence level, he or she also gains a new LEL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When an energy-draining attack occurs, LELs are drained instead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ence levels. With each LEL drained, the character loses one poin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Constitution (possibly losing bonus hit points due to a hig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tion; a Constitution score of 6 or less results in hit point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t). If the character's LEL or Constitution reaches 0, he or she di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becomes an undead creature of the type that killed him or her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y-draining now does what the name says: it drains a character'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l forces, thus weakening him or her. Characters that are brought nea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th in this way actually become lighter and increasingly translucen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rtheless, the character always retains his normal experience leve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he abilities associated with that level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Constitution points that were lost due to an energy-draining attac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be regained in several ways: for each half day the creature spend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doors on the surface he or she recovers one point of Constituti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ndoors this is only one point per day; and creatures that sta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ground only regain one Constitution point per week - this has to d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the scarcity under the ground of positive energy particles emitt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the sun); a Negative Plane Protection-spell (a third level Pries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ll) cast specifically for this purpose also gives one point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tion back, even when the affected character is liv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ground; and a Restoration-spell cast for the purpose will resto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lost Constitution points at once. A Limited Wish-spell works a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ative Plane Protection, while a full Wish can replace Restoration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Life Energy Levels can only be regained on a on-by-one basis by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tings of Restoration or Wish: i.e. each casting of such a spell onl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s a single LEL back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 The Wizard spell Chill Touch remains unchanged; Enervation and Energ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in from now on also apply to LELs, not to normal experience level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eath Spell and Finger of Death use the new rule for save or die - se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bat). Artifacts and the Sword of Life-Stealing also drain LELs: 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 whose LEL or Constitution is reduced to 0 in such a way dies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becomes an undead (Wight, Wraith, Spectre, or Ghost depending on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vel of the character, the circumstances, and the exact cause of death)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03:21:00Z</dcterms:created>
  <dc:creator>Mario Thibault</dc:creator>
  <dc:description/>
  <dc:language>en-US</dc:language>
  <cp:lastModifiedBy>lynnm</cp:lastModifiedBy>
  <dcterms:modified xsi:type="dcterms:W3CDTF">1998-11-01T03:21:00Z</dcterms:modified>
  <cp:revision>2</cp:revision>
  <dc:subject/>
  <dc:title>                  </dc:title>
</cp:coreProperties>
</file>