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714500</wp:posOffset>
                </wp:positionV>
                <wp:extent cx="0" cy="5042535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5pt" to="450pt,53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8pt" to="305.95pt,37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4229100</wp:posOffset>
                </wp:positionV>
                <wp:extent cx="12573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33pt" to="440.95pt,33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657600</wp:posOffset>
                </wp:positionV>
                <wp:extent cx="685800" cy="635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8pt" to="449.95pt,28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743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3pt" to="161.95pt,33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3657600</wp:posOffset>
                </wp:positionV>
                <wp:extent cx="11430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88pt" to="35.95pt,28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1722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50pt" to="440.95pt,45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Greek Prepositions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327400</wp:posOffset>
                </wp:positionV>
                <wp:extent cx="8001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πρ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πρ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886200</wp:posOffset>
                </wp:positionV>
                <wp:extent cx="800100" cy="355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ει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pt;mso-wrap-distance-left:9.05pt;mso-wrap-distance-right:9.05pt;mso-wrap-distance-top:0pt;mso-wrap-distance-bottom:0pt;margin-top:30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ε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384800</wp:posOffset>
                </wp:positionV>
                <wp:extent cx="8001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δ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2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δ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l-GR"/>
        </w:rPr>
      </w:pPr>
      <w:r>
        <w:rPr>
          <w:sz w:val="40"/>
          <w:szCs w:val="40"/>
          <w:lang w:val="el-GR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473700</wp:posOffset>
                </wp:positionV>
                <wp:extent cx="0" cy="1714500"/>
                <wp:effectExtent l="57785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1pt" to="216pt,56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956425" cy="6971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6280" cy="6971760"/>
                          <a:chOff x="0" y="0"/>
                          <a:chExt cx="695628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628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137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5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028880"/>
                            <a:ext cx="4571280" cy="479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3885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3716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30855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656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828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0"/>
                            <a:ext cx="72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5709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8880"/>
                            <a:ext cx="4457160" cy="12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171480"/>
                            <a:ext cx="3999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43426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3080"/>
                            <a:ext cx="445716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65152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75pt;height:548.95pt" coordorigin="0,0" coordsize="10955,10979">
                <v:rect id="shape_0" stroked="f" o:allowincell="f" style="position:absolute;left:0;top:0;width:10954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8;top:17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19;top:1620;width:7198;height:755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shape id="shape_0" fillcolor="white" stroked="f" o:allowincell="f" style="position:absolute;left:3958;top:61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21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48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7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91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0" to="4319,161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8;top:89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1620" to="7917,163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9,9719" to="7377,9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58;top:683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540" to="7917,55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8;top:1026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4:26:00Z</dcterms:created>
  <dc:creator>David Armstrong</dc:creator>
  <dc:description/>
  <cp:keywords/>
  <dc:language>en-US</dc:language>
  <cp:lastModifiedBy>David Armstrong</cp:lastModifiedBy>
  <dcterms:modified xsi:type="dcterms:W3CDTF">2005-06-10T15:57:00Z</dcterms:modified>
  <cp:revision>2</cp:revision>
  <dc:subject/>
  <dc:title>Greek Prepositions Chart</dc:title>
</cp:coreProperties>
</file>