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44571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ργαζ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240" y="468576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182880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υπακουετ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9710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υπακουετ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2056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286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ι δουλ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95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7995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ακου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995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κυρι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430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1430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1430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1430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αρκ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17116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1704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17116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φθαλμοδουλ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6290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θρωκαρεσκ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6290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υπακουουσι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314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33141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λοτη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88692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οβου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88620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ν κυρι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3990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λ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02888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1370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0288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1370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0288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57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668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1996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399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0566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23997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20566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17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696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20559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22860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240" y="35434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31996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3656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ρδ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7760" y="38862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34282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41140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1989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3885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251388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0566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513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44571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45716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46864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4686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οιη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468576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ε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799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4799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ψυχ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9143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53722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3722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7135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κυρι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628596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θρωπ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66294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6864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4457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45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50292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6864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4799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6001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53722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59428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65145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59421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6056640"/>
                            <a:ext cx="456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1760" y="61722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942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61722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56001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6857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6514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9143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4686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4685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457128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45720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70866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δο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77724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77240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λημψ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777240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ανταποδο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81140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811404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υρ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811404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κληπονομ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8000280"/>
                            <a:ext cx="37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760" y="8343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80002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3433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80002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8114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3144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085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73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7429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68648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43434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8;top:701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ργαζ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8,7379" to="3236,88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8;top:288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υπακουετ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467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υπακουετ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9,3239" to="3599,50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36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ι δουλ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2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ακου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2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κυρι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180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80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180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180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αρκ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341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341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341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φθαλμοδουλ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414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θρωκαρεσκ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414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υπακουουσι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521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52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λοτη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6121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οβου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612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ν κυρι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377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λ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1620" to="791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259" to="305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259" to="5939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2159" to="575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620" to="4137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799" to="4679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2159" to="827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620" to="6477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799" to="7019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9" to="26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18" to="2339,395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9,3239" to="899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039" to="899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779" to="557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239" to="5217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3779" to="935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239" to="6477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419" to="7019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499" to="899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4139" to="6659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3238" to="4496,44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8;top:36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98,5580" to="8816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039" to="6657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219" to="7019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8;top:57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ρδ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18,6120" to="9176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5399" to="8277,6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6479" to="7556,6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038" to="4319,6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6119" to="5939,64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3959" to="3596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3239" to="3596,3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3959" to="269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70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701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73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73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οιη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737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ε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75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75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ψυχ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773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846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84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899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κυρι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989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θρωπ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1044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7380" to="5937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7019" to="2159,7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019" to="5039,73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7920" to="5216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380" to="3597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7559" to="3959,79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8819" to="5217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460" to="3779,89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9359" to="6116,9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10259" to="6116,10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9358" to="4679,1025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18;top:9538;width:7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8,9720" to="4676,102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9359" to="4677,9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9720" to="4316,9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819" to="4497,9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10799" to="6116,10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0259" to="5757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739" to="1115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7380" to="7559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7379" to="9719,7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199" to="9717,71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19,7200" to="10077,73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8;top:1116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δο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1224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224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λημψ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2240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ανταποδο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277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277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υρ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2778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κληπονομ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9,12599" to="9897,1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13139" to="10256,13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2599" to="8277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3139" to="7196,13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9" to="5577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2779" to="6119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1519" to="5757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1159" to="3779,11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1519" to="3959,12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8;top:117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9,7380" to="2519,11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68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2:33:00Z</dcterms:created>
  <dc:creator>David Armstrong</dc:creator>
  <dc:description/>
  <cp:keywords/>
  <dc:language>en-US</dc:language>
  <cp:lastModifiedBy>David Armstrong</cp:lastModifiedBy>
  <dcterms:modified xsi:type="dcterms:W3CDTF">2005-08-25T23:00:00Z</dcterms:modified>
  <cp:revision>1</cp:revision>
  <dc:subject/>
  <dc:title> </dc:title>
</cp:coreProperties>
</file>