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88885" cy="822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0" cy="8228880"/>
                          <a:chOff x="0" y="0"/>
                          <a:chExt cx="758880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8880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5143680"/>
                            <a:ext cx="4564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31989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0480" y="1028160"/>
                            <a:ext cx="137088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ου ιησ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457020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λογ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6480" y="7313760"/>
                            <a:ext cx="4564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5028480"/>
                            <a:ext cx="12567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αληθε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5027760"/>
                            <a:ext cx="14853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ευαγγελι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5028480"/>
                            <a:ext cx="3423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537012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παροντ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5598720"/>
                            <a:ext cx="456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5598720"/>
                            <a:ext cx="685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6170400"/>
                            <a:ext cx="685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582732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ρποφορουμεν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640008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χανομεν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45705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798840"/>
                            <a:ext cx="1119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κουσα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0280" y="2278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πι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159840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ω αγαπ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5709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028880"/>
                            <a:ext cx="4564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1027440"/>
                            <a:ext cx="148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880" y="340920"/>
                            <a:ext cx="570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34092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827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6160" y="1027440"/>
                            <a:ext cx="5709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200" y="34092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8880" y="798120"/>
                            <a:ext cx="456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0560" y="340920"/>
                            <a:ext cx="227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4680" y="7988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080" y="10274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8280" y="7981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4560" y="205560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360" y="20559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χ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205560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000" y="19418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5480" y="19418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880" y="251280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25131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ς αγι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285624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199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31996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ελπιδ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3160" y="2286000"/>
                            <a:ext cx="342360" cy="11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742480"/>
                            <a:ext cx="194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800" y="2513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680" y="2742480"/>
                            <a:ext cx="1137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0862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427560"/>
                            <a:ext cx="2056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800" y="31996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7480" y="354276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αποκειμεν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200" y="3427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7760" y="3769920"/>
                            <a:ext cx="2399040" cy="57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7880" cy="45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0"/>
                              <a:ext cx="5709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υμι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27880"/>
                              <a:ext cx="2398320" cy="34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7160" y="720"/>
                                <a:ext cx="45648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ε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9200" y="0"/>
                                <a:ext cx="137016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τοις ουρανοι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3400" y="1440"/>
                                <a:ext cx="1028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040"/>
                                <a:ext cx="239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080" y="1152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30080" y="4228560"/>
                            <a:ext cx="3423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42285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ηκουσα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880" y="4227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4457880"/>
                            <a:ext cx="2399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1000" y="41130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880" y="41130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28600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3769920"/>
                            <a:ext cx="182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445644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4799880"/>
                            <a:ext cx="159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160" y="479988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52563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5256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559944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559944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1000" y="57135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7280" y="6170760"/>
                            <a:ext cx="3423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64008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7542360"/>
                            <a:ext cx="4564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960" y="64008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6480" y="66276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9280" y="64000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οσμ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6400800"/>
                            <a:ext cx="68508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60580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66279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6400800"/>
                            <a:ext cx="456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000" y="6400800"/>
                            <a:ext cx="4564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0580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080" y="605808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64008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3480" y="6400800"/>
                            <a:ext cx="1137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66279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7880" y="6627960"/>
                            <a:ext cx="1137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685872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5880" y="65131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9560" y="731340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680" y="754200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73137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4760" y="617040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6880" y="60580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70858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7542360"/>
                            <a:ext cx="194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0" y="708516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731376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2880" y="73134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70858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73137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73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0080" y="7542360"/>
                            <a:ext cx="1369800" cy="34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9136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ημερα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2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0" y="11304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102360" y="73137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75423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0280" y="74275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560" y="75423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0280" y="7770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56001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880" y="582732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9680" y="5827320"/>
                            <a:ext cx="1713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9400" y="5599440"/>
                            <a:ext cx="685080" cy="8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760" y="651384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θ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1480" y="5256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080" y="5370840"/>
                            <a:ext cx="39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537084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080" y="6400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800280"/>
                            <a:ext cx="4564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9680" y="4570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1256040"/>
                            <a:ext cx="2171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7.55pt;height:647.95pt" coordorigin="0,0" coordsize="11951,12959">
                <v:rect id="shape_0" stroked="f" o:allowincell="f" style="position:absolute;left:0;top:0;width:11950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0;top:8100;width:718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0;top:50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11,0" to="1511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90;top:1619;width:2158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ου ιησ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0;top:7197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λογ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90;top:11518;width:718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0;top:7919;width:197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αληθε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0;top:7918;width:2338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ευαγγελι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0;top:7919;width:53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0;top:8457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παροντ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0;top:8817;width:7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0;top:8817;width:10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0;top:9717;width:107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0;top:9177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ρποφορουμεν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0;top:10079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χανομεν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0;top:719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0;top:1258;width:176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κουσα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0;top:35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πι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0;top:2517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ω αγαπ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0;top:89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0;top:1620;width:71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51,1618" to="348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1,537" to="4389,1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537" to="6729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2878" to="672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0,1618" to="4388,28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537" to="4391,287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30;top:1257;width:7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30,537" to="5288,19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0,1258" to="6908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1618" to="6011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1257" to="3131,16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30;top:3237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3238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χ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0;top:3237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71,3058" to="1871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3058" to="3851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0;top:3957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0;top:3958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ς αγι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0;top:4498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0;top:50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0;top:503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ελπιδ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90,3600" to="2228,53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1,4319" to="510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3958" to="2951,43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0,4319" to="3488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1,4860" to="492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5398" to="492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5039" to="2951,53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0;top:557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αποκειμεν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91,5398" to="4391,5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50;top:5937;width:3777;height:900">
                  <v:line id="shape_0" from="5650,5937" to="6008,66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189;top:5937;width:89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υμι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651;top:6296;width:3776;height:541">
                    <v:shape id="shape_0" fillcolor="white" stroked="f" o:allowincell="f" style="position:absolute;left:6009;top:6297;width:718;height:5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ν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910;top:6296;width:2157;height:54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οις ουρανοι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830,6298" to="7448,62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1,6658" to="9427,66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0,6477" to="6730,665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150;top:6659;width:53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0;top:665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ηκουσα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0;top:66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51,7020" to="4929,70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1,6477" to="3671,70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6477" to="1691,71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,3600" to="546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5937" to="726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0,7018" to="2048,7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7559" to="4389,7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0,7559" to="3668,8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1,8278" to="546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8278" to="834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1,8818" to="5649,8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0,8818" to="2948,91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1,8998" to="3671,91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70;top:9718;width:53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71,10080" to="3489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10;top:11878;width:718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0;top:100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90;top:10437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70;top:1007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οσμ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11,10080" to="2589,11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1,9540" to="7269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1,10438" to="7269,10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1,10080" to="4209,10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1,10080" to="7989,10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1,9540" to="7989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1,9540" to="4211,104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91,10080" to="9789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0,10080" to="8168,10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1,10438" to="10869,10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30,10438" to="9608,10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31,10801" to="11049,10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91,10257" to="8891,104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30;top:11517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10;top:11877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91,11518" to="3309,11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50;top:9717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91,9540" to="4209,10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1,11159" to="7089,11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1,11878" to="7089,11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1,11158" to="4029,115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1,11518" to="4029,11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1,11517" to="7449,118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1,11159" to="7449,11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1,11518" to="10149,11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1,11518" to="7811,12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11;top:11878;width:2157;height:538">
                  <v:shape id="shape_0" fillcolor="white" stroked="f" o:allowincell="f" style="position:absolute;left:8529;top:11878;width:143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ημερα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811,12237" to="9609,122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50,12056" to="8350,1223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610,11518" to="9788,118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1,11878" to="11409,11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31,11697" to="10331,118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30,11878" to="10508,1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31,12238" to="11589,12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1,8819" to="2591,1151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0;top:9177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71,9177" to="5469,9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1,8818" to="2589,10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0;top:10258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θ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51,8278" to="7451,8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0,8458" to="7448,845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1,8458" to="1151,100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0,10080" to="1508,10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0;top:1260;width:71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71,7198" to="2771,7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1,1978" to="834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23:55:00Z</dcterms:created>
  <dc:creator>David Armstrong</dc:creator>
  <dc:description/>
  <cp:keywords/>
  <dc:language>en-US</dc:language>
  <cp:lastModifiedBy>David Armstrong</cp:lastModifiedBy>
  <dcterms:modified xsi:type="dcterms:W3CDTF">2005-06-14T01:58:00Z</dcterms:modified>
  <cp:revision>4</cp:revision>
  <dc:subject/>
  <dc:title> </dc:title>
</cp:coreProperties>
</file>