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1137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3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430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αιρ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6858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8508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παθημα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028880"/>
                            <a:ext cx="570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ε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028880"/>
                            <a:ext cx="6850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486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48536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ταναπληρ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48536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υστερημ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8288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8288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σαρκ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170440"/>
                            <a:ext cx="5709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ε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055960"/>
                            <a:ext cx="456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17116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σω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82880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θλιψε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21711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χρισ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513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742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274248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74248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εκκλησ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3141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γ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3141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γενομ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3141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κο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656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411336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11336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οικονομ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4571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68576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δοθειπ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50292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50292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50284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6001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ληρωσ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6001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ν λογ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560016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μυστηρι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60016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5942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605736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αποκεκρθμμεν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972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5145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5145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αιων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9724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γενε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743004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αυτ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743004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φανερωθ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765756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80002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αγι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709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9136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5709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60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9136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399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5709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114228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0960"/>
                            <a:ext cx="570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1430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3423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71396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3997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1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2867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20566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056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17139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399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20566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7432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23997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97108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2742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2742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286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2860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856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543480"/>
                            <a:ext cx="33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3314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3314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354348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86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3434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4114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6864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43434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91436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43426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25708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49143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257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49143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8294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600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600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600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914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5142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514296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1722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5829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829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62866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67431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72003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6971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67424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9440" y="6857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84960" y="6971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6743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0840" y="6971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6286680"/>
                            <a:ext cx="1137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765756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62859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160" y="69717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628668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68565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697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5829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7428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886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8680" y="76575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82296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76575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54864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3141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37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83433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8572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4560" y="82296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8;top:17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54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αιρ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0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079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παθημα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1620;width:89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ε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1620;width:107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234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2339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ταναπληρ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2339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υστερημ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28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28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σαρκ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3418;width:898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ε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3238;width:7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341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σω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288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θλιψε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341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χρισ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39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43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431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431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εκκλησ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521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γ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521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γενομ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521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κο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57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647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6478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οικονομ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701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7379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δοθειπ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79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792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791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88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ληρωσ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88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ν λογ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881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μυστηρι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881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935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9539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αποκεκρθμμεν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109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102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1025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αιων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1098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γενε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1701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αυτο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1170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φανερωθ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38;top:1205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1259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αγι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9,899" to="629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39" to="4319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439" to="88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899" to="521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79" to="593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78" to="917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439" to="7017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619" to="809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699" to="971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899" to="3419,269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8,1799" to="3416,26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9" to="341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800" to="2516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40" to="23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39" to="1979,17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2340" to="431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2339" to="737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239" to="791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699" to="5037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879" to="5759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779" to="719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419" to="5399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601" to="8457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239" to="7917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239" to="1061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2699" to="8817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779" to="1097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239" to="9177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320" to="719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779" to="6297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679" to="1169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319" to="8459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4319" to="9899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600" to="7557,36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59,3600" to="7559,44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59,4499" to="773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580" to="773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219" to="3419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5219" to="6296,55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5580" to="4496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6120" to="5217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840" to="8097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479" to="5399,68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7380" to="8637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6840" to="7377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739" to="899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6839" to="6297,77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8279" to="7737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7739" to="6837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8279" to="9177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7739" to="8637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9180" to="6117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819" to="4319,9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819" to="2339,9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8819" to="2159,9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739" to="5939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8099" to="1799,9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8099" to="5936,809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59,9720" to="6297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9180" to="5037,9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9180" to="9177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9900" to="11157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0619" to="11517,10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1339" to="11517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0979" to="9899,11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0259" to="9899,10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0618" to="8999,1133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18;top:1079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38,10979" to="8996,113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10619" to="8996,10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10979" to="8636,10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9900" to="8637,10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2059" to="11697,1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9899" to="8279,120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58,10979" to="8276,12057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59,9900" to="8277,10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8;top:107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8,10980" to="7556,10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9180" to="7199,10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11699" to="9719,12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12420" to="11157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12059" to="10617,12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12960" to="11517,12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12059" to="10077,12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864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521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17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8;top:1313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59,13500" to="11337,13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12960" to="10437,13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5:28:00Z</dcterms:created>
  <dc:creator>David Armstrong</dc:creator>
  <dc:description/>
  <cp:keywords/>
  <dc:language>en-US</dc:language>
  <cp:lastModifiedBy>David Armstrong</cp:lastModifiedBy>
  <dcterms:modified xsi:type="dcterms:W3CDTF">2005-06-14T06:07:00Z</dcterms:modified>
  <cp:revision>2</cp:revision>
  <dc:subject/>
  <dc:title> </dc:title>
</cp:coreProperties>
</file>