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4000"/>
                          <a:chOff x="0" y="0"/>
                          <a:chExt cx="754308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0640" y="78872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ομον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788724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4360" y="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14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716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96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ληρω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71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επιγνω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91440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λη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257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9436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59948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οφ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0574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εσ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4004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74392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νευ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0028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80028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7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114372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48644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171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8295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7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440" y="217188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943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1943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182952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188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629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9718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30866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08664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πατησ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42972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ξι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77208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υ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114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1148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εσκε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457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524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995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086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086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314880"/>
                            <a:ext cx="342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6576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36576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000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3441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4114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434412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6868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80060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ρποφορου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143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143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53726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600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αθ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0299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502992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3726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537264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6008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8298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9436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ξανο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628704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επιγνοω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66301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1729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02992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617292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515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6515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80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502992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560088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5600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1488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68580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υναμ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70873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0873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υναμ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4300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43004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κρ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708732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7087320"/>
                            <a:ext cx="456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200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658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5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7657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δοξ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6440" y="76582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78872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82303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372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868752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ακροθμ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8115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0302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8115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458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81154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8960" y="845820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84582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8458200"/>
                            <a:ext cx="570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240" y="81154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8687520"/>
                            <a:ext cx="6850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6640" y="845820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89154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8344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8229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78872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8115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9718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73152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73152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543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73152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08732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: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20pt" coordorigin="0,0" coordsize="11879,14400">
                <v:rect id="shape_0" stroked="f" o:allowincell="f" style="position:absolute;left:0;top:1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38;top:1242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ομον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12421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8,0" to="1436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9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89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ληρω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90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επιγνω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440;width:21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λη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9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061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251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οφ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32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εσ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378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4321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νευ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1260" to="845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900" to="25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900" to="521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1260" to="6476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1" to="8817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801" to="7916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341" to="9177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420" to="701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881" to="9357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1" to="9537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3420" to="7736,35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880" to="7739,359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3060" to="6479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3060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9,2881" to="7737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420" to="6836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141" to="7557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680" to="791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8;top:486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4861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πατησ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40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ξι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5940;width:16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υ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64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648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εσκε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702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9,5221" to="6117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059,5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861" to="3779,5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861" to="3959,54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5220" to="5216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760" to="6297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5760" to="5756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300" to="755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6841" to="8277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480" to="5579,6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6841" to="6656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381" to="7737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7560;width:23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ρποφορου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81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810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8461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88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αθ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7921" to="8277,7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7921" to="611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8461" to="8637,8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100" to="7019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8461" to="7376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8820" to="86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9181" to="8637,9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8;top:936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ξανο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9901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επιγνοω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044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9721" to="8277,9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921" to="5399,97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8,9721" to="6116,10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260" to="8277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0260" to="6656,10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0800" to="8097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7921" to="5396,8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8820" to="5396,97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8820" to="4676,8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220" to="4319,11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8;top:1080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υναμ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116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116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υναμ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1170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1701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κρ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1161" to="7377,1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11161" to="4676,13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1339" to="5399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060" to="7377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1879" to="5399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1205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δοξ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8,12060" to="7196,12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2421" to="8817,12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296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846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368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ακροθμ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12780" to="8097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221" to="8097,1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780" to="5759,142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9,13320" to="5037,1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2780" to="5757,13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3320" to="5756,142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3320" to="10797,1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3320" to="8997,142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12780" to="8996,133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13681;width:1078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38,13320" to="9716,14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4040" to="10797,14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8;top:1314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2960" to="4859,13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2421" to="8636,12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2780" to="9717,12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468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1152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11520" to="7557,1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1880" to="8277,1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1520" to="7377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1161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: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01:00Z</dcterms:created>
  <dc:creator>David Armstrong</dc:creator>
  <dc:description/>
  <cp:keywords/>
  <dc:language>en-US</dc:language>
  <cp:lastModifiedBy>David Armstrong</cp:lastModifiedBy>
  <dcterms:modified xsi:type="dcterms:W3CDTF">2005-06-14T02:01:00Z</dcterms:modified>
  <cp:revision>5</cp:revision>
  <dc:subject/>
  <dc:title> </dc:title>
</cp:coreProperties>
</file>