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543165" cy="9143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3080" cy="9143280"/>
                          <a:chOff x="0" y="0"/>
                          <a:chExt cx="7543080" cy="91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543080" cy="91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8840" y="34164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ου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1255320"/>
                            <a:ext cx="10281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δυσασθ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240" y="57096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σπλαγχ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9440" y="79884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οικτιρμ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240" y="1141560"/>
                            <a:ext cx="11422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χρηστοτητ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240" y="1484640"/>
                            <a:ext cx="1485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απεινοφροσυνη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240" y="182808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ραυτητ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240" y="2170440"/>
                            <a:ext cx="11422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μακροθυμια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4960" y="262836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(εστ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3480" y="262836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κλεκτο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6560" y="297108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υ θε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9280" y="3312720"/>
                            <a:ext cx="5709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γιο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7880" y="377136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ηγαπημενο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5709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485360"/>
                            <a:ext cx="2445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080" y="798840"/>
                            <a:ext cx="1668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080" y="1370880"/>
                            <a:ext cx="1668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080" y="1713240"/>
                            <a:ext cx="1668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080" y="2055600"/>
                            <a:ext cx="1668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080" y="2399040"/>
                            <a:ext cx="1668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102816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5680" y="79884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0080" y="798120"/>
                            <a:ext cx="72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16280" y="1484640"/>
                            <a:ext cx="34236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17000" y="798840"/>
                            <a:ext cx="3423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0" y="2855520"/>
                            <a:ext cx="2056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44880" y="2628360"/>
                            <a:ext cx="22788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5680" y="26283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02080" y="319896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02800" y="2854800"/>
                            <a:ext cx="22788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1600" y="354204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1600" y="422928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4320" y="399924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4320" y="399924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91600" y="3541320"/>
                            <a:ext cx="72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62280" y="365688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347800" y="3884760"/>
                            <a:ext cx="34236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48520" y="3542040"/>
                            <a:ext cx="3423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3480" y="3885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4200" y="2854800"/>
                            <a:ext cx="11376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87760" y="1485360"/>
                            <a:ext cx="34236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3280" y="18280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ω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0760" y="434196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νεχομενο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2360" y="434196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λληλω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0760" y="5027400"/>
                            <a:ext cx="102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χαριζομενο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2360" y="502740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αυτοι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6280" y="559944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ι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7960" y="559944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χ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7880" y="559944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μομφη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7960" y="5941800"/>
                            <a:ext cx="5709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ρ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9280" y="5941800"/>
                            <a:ext cx="5709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ιν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000" y="4571280"/>
                            <a:ext cx="262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5257080"/>
                            <a:ext cx="262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17000" y="45712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7680" y="468504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273560" y="4914360"/>
                            <a:ext cx="3423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4280" y="4571280"/>
                            <a:ext cx="3423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0560" y="491436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1280" y="1485360"/>
                            <a:ext cx="720" cy="34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74480" y="4341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74480" y="5028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880" y="5828760"/>
                            <a:ext cx="239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4200" y="55994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74480" y="55994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87960" y="617148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88680" y="582876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30480" y="4913640"/>
                            <a:ext cx="57096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4960" y="525708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α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4760" y="6514560"/>
                            <a:ext cx="1256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(εωδυσασθ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0480" y="6514560"/>
                            <a:ext cx="10965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ην αγαπη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8880" y="6856560"/>
                            <a:ext cx="456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π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685728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υτοι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7198920"/>
                            <a:ext cx="6850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ασι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685728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160" y="6857280"/>
                            <a:ext cx="5709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στι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3560" y="685728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συνδεσμ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4960" y="7198920"/>
                            <a:ext cx="13708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ης τελειοτητ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3885480"/>
                            <a:ext cx="799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(υμει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6742440"/>
                            <a:ext cx="2856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160" y="1484640"/>
                            <a:ext cx="720" cy="525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6880" y="651384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7560" y="422784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δ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598760" y="4113360"/>
                            <a:ext cx="57096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1484640"/>
                            <a:ext cx="570960" cy="262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411336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570960"/>
                            <a:ext cx="720" cy="354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160" y="708516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6742440"/>
                            <a:ext cx="227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080" y="68565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742896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560" y="7085160"/>
                            <a:ext cx="227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7085160"/>
                            <a:ext cx="251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4960" y="742968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5680" y="7084800"/>
                            <a:ext cx="22788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0840" y="68565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1280" y="68565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080" y="674244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113760"/>
                            <a:ext cx="5709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: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5257080"/>
                            <a:ext cx="5709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: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6514560"/>
                            <a:ext cx="5709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: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93.95pt;height:719.95pt" coordorigin="0,0" coordsize="11879,14399">
                <v:rect id="shape_0" stroked="f" o:allowincell="f" style="position:absolute;left:0;top:0;width:11878;height:14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58;top:538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ου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78;top:1977;width:161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δυσασθ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98;top:899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σπλαγχ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18;top:1258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οικτιρμ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98;top:1798;width:179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χρηστοτητ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98;top:2338;width:23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απεινοφροσυνη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98;top:2879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ραυτητ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98;top:3418;width:17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μακροθυμια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70;top:4139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(εστε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90;top:4139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κλεκτο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30;top:4679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υ θε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70;top:5217;width:8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γιο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430;top:5939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ηγαπημενο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59,899" to="1977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2339" to="7269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11,1258" to="10437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11,2159" to="10437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11,2698" to="10437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11,3237" to="10437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11,3778" to="10437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9,1619" to="10437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9,1258" to="8997,16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11,1257" to="7811,3775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270,2338" to="7808,377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71,1258" to="7809,23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91,4497" to="9429,44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30,4139" to="7988,449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71,4139" to="6371,46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50,5038" to="9968,50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51,4496" to="8709,50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63,5578" to="10581,55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63,6660" to="10581,66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03,6298" to="10941,62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03,6298" to="9503,66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63,5577" to="8963,6657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602;top:5759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422,6118" to="8960,665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23,5578" to="8961,61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90,6119" to="8348,61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91,4496" to="8169,61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50,2339" to="6188,449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70;top:287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ω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50;top:6838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νεχομενο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10;top:6838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λληλω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50;top:7917;width:16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χαριζομενο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10;top:7917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αυτοι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70;top:8818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ι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70;top:8818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χ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430;top:8818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μομφη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70;top:9357;width:8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ρ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70;top:9357;width:8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ιν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71,7199" to="11409,71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71,8279" to="11409,82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71,7199" to="7271,827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910;top:7378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30,7739" to="7268,827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31,7199" to="7269,77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30,7739" to="6728,77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31,2339" to="4931,77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51,6838" to="9251,71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51,7919" to="9251,82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91,9179" to="10869,9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91,8818" to="7991,93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51,8818" to="9251,91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70,9719" to="9788,97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71,9179" to="8349,97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90,7738" to="7088,917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370;top:8279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α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50;top:10259;width:19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(εωδυσασθε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90;top:10259;width:1726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ην αγαπη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30;top:10798;width:7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π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58;top:10799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υτοι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11337;width:107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ασι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8;top:10799;width:5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58;top:10799;width:8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στι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98;top:10799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συνδεσμ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38;top:11337;width:215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ης τελειοτητ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58;top:6119;width:12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(υμεις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19,10618" to="7917,10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2338" to="3419,1061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759,10258" to="5759,106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130;top:6658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δ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18,6478" to="3416,10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2338" to="3417,64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8,6478" to="2516,64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899" to="1259,647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958,11158" to="5936,111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10618" to="4317,111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10798" to="4679,111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8,11699" to="5936,116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11158" to="5217,116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11158" to="10437,11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8,11700" to="10616,117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9,11157" to="8997,116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8,10798" to="8816,1115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10798" to="7199,111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10618" to="6657,11157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8;top:179;width:8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: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8;top:8279;width:8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: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8;top:10259;width:8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: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22:39:00Z</dcterms:created>
  <dc:creator>David Armstrong</dc:creator>
  <dc:description/>
  <cp:keywords/>
  <dc:language>en-US</dc:language>
  <cp:lastModifiedBy>David Armstrong</cp:lastModifiedBy>
  <dcterms:modified xsi:type="dcterms:W3CDTF">2005-07-25T23:25:00Z</dcterms:modified>
  <cp:revision>2</cp:revision>
  <dc:subject/>
  <dc:title> </dc:title>
</cp:coreProperties>
</file>