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3280"/>
                          <a:chOff x="0" y="0"/>
                          <a:chExt cx="7543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7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υ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7995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7995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νεκρωσα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7995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 (μελ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1430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π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1430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γ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1137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ορνει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4564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καθαρσι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79956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θ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114228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πιθυμι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14860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κ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182880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πλεονεξι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28600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τ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228600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228600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δωλολατρ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9710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 οργ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9703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ρχετ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33141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θε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3141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33141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36561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π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65616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ς υιου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400104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απειθει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7998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47998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εριεπατησα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514296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ο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51429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51429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51429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99560"/>
                            <a:ext cx="761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 μελ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102888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799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7988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7988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3708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10288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028880"/>
                            <a:ext cx="1137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430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68580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0281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37160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057400"/>
                            <a:ext cx="1256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7760" y="17139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13708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3423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14853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27840" y="1028160"/>
                            <a:ext cx="5709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343080"/>
                            <a:ext cx="5709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1028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513880"/>
                            <a:ext cx="31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2285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0840" y="20566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21711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1711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1137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1376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6640" y="26290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20112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35434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320112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2971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35434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320112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3314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388620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3200400"/>
                            <a:ext cx="227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3656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42292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388620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2567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1256760"/>
                            <a:ext cx="72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429000"/>
                            <a:ext cx="25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57142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57142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ζη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0573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605736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το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662940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66294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οθεσθ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66294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 παν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69724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69724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νυν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66294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59428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ργ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62866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θυμ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662940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κι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697248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λασφημι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731448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ισχρολογι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5029200"/>
                            <a:ext cx="37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53722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50292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5372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50292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53722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50292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4799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857280"/>
                            <a:ext cx="29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94504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5714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1840" y="5028480"/>
                            <a:ext cx="2278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5372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1760" y="62866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59428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6057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5028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59428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5960" y="72003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68572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7200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68572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6629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6628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61722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65145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68580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72003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75420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617148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0560" y="6857280"/>
                            <a:ext cx="3423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617148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1960" y="6857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1640" y="5942160"/>
                            <a:ext cx="5709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5028480"/>
                            <a:ext cx="5709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7360" y="742896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56640" y="72003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74296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3840" y="74296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0840" y="76575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0840" y="77724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777240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στομα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811476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56360" y="80002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76575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8760" y="7771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83433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960" y="80002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5257080"/>
                            <a:ext cx="29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2970360"/>
                            <a:ext cx="4564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9143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6971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43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343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19.95pt" coordorigin="0,0" coordsize="11879,14399">
                <v:rect id="shape_0" stroked="f" o:allowincell="f" style="position:absolute;left:0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8;top:17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υ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8;top:125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νεκρωσα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125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 (μελη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180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π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180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γ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17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ορνει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71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καθαρσι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125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θ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1799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πιθυμι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234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κ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2880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πλεονεξι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360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τ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360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3600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δωλολατρ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467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 οργ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467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ρχετ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8;top:521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θε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8;top:521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521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575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π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5758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ς υιου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6301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απειθει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8;top:755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755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εριεπατησα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809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ο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809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8;top:809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8;top:809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8;top:1259;width:11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 μελ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,1620" to="431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259" to="107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259" to="2879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38;top:125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125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2159" to="611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799" to="5579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1620" to="5936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620" to="5037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540" to="953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080" to="953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619" to="953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2160" to="953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240" to="9537,3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8,2699" to="9176,2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2159" to="8277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539" to="7559,323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98;top:233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58,1619" to="7556,32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8,540" to="7556,1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1620" to="6656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959" to="1007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3600" to="5759,41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3599" to="737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8,3239" to="8816,3417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8,3419" to="8456,341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18,3419" to="5396,359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39,179" to="10437,1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439,179" to="10439,41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38,4140" to="10436,414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39,5041" to="6657,5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5580" to="4676,55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5041" to="3597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4679" to="4859,52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8,5580" to="7196,55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5041" to="5937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5219" to="6299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6120" to="7916,6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040" to="5397,61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5759" to="5939,61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6660" to="8276,66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6120" to="6657,66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1979" to="11157,19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59,1979" to="11159,827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99,5400" to="11157,54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8;top:899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899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ζη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953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953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το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8;top:1044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8;top:1044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οθεσθ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1044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 παν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8;top:1098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8;top:1098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νυν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104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935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ργ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990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θυμ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1044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κι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10980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λασφημι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8;top:11519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ισχρολογι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9,7920" to="7377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8460" to="2696,84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7920" to="1977,84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8,8460" to="4316,84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7920" to="3777,84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8460" to="6296,84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7920" to="5217,84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8099" to="5579,84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7559" to="2879,80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0799" to="6117,10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9362" to="5577,9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8999" to="4139,9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7919" to="3416,93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78;top:846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8,9900" to="6296,99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9359" to="4497,9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9539" to="4859,9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7919" to="1439,1079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8;top:935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38,11339" to="4136,113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0799" to="3417,113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11339" to="2516,113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0799" to="1977,113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0440" to="2699,10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0439" to="4679,10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9720" to="9536,97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10259" to="9536,10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10800" to="9536,108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11339" to="9536,113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11877" to="9536,118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9719" to="7739,1187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98,10799" to="7736,118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9719" to="7737,10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8,10799" to="7196,10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9358" to="1436,107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7919" to="1437,93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11699" to="10077,118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8,11339" to="10076,1169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9,11700" to="10977,11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8,11700" to="10616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8,12059" to="10256,1205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58;top:1224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18;top:12240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στομα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98;top:1277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78,12599" to="11336,125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12059" to="8457,12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12239" to="9179,125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8,13139" to="10976,13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12599" to="10077,13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8279" to="11157,82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8;top:4678;width:71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773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8;top:1097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,540" to="107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540" to="539,161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: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: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20:58:00Z</dcterms:created>
  <dc:creator>David Armstrong</dc:creator>
  <dc:description/>
  <cp:keywords/>
  <dc:language>en-US</dc:language>
  <cp:lastModifiedBy>David Armstrong</cp:lastModifiedBy>
  <dcterms:modified xsi:type="dcterms:W3CDTF">2005-07-24T21:39:00Z</dcterms:modified>
  <cp:revision>2</cp:revision>
  <dc:subject/>
  <dc:title> </dc:title>
</cp:coreProperties>
</file>