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6{\fonttbl{\f0\froman\fcharset0\fprq2{\*\panose 02020603050405020304}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3084\cgrid \snext0 Normal;}{\*\cs10 \additive Default Paragraph Font;}}{\info{\title Master Nonweapon Proficiency List}{\author Mario Thibault}{\operator Mario Tibo}{\creatim\yr1997\mo3\dy6\hr2\min2}{\revtim\yr1998\mo2\dy3\hr6\min21}{\version3}{\edmins2}{\nofpages12}{\nofwords3410}{\nofchars19442}{\*\company Pandemonium enr.}{\nofcharsws23876}{\vern73}}\margl1417\margr1417\margt1417\margb1417 \deftab708\widowctrl\ftnbj\aenddoc\hyphhotz425\lytprtmet\formshade\viewkind4\viewscale100\pgbrdrhead\pgbrdrfoot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s20\lang3084\cgrid {\b\fs32 Master Nonweapon Proficiency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Version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ch 10, 19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ormatted with Word for Windows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ue Tro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ul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Name}{\b \tab \tab        \tab }{\b\ul Cost}{\b    \tab }{\b\ul Initial}{\b \tab }{\b\ul Ability 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ting\tab \tab \tab 3\tab 6\tab Charisma/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griculture\tab \tab 3\tab 7\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imal Training\tab \tab 4\tab 5\tab Wisdom/Willpower,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imal Handling\tab \tab 3\tab 7\tab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acksmithing\tab \tab 4\tab 6\tab Strength/Muscle,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at Piloting\tab \tab 2\tab 6\tab Strength/Muscle,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atwright\tab \tab 4\tab 6\tab Wisdom/Intuition,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rewing\tab \tab \tab 3\tab 8\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rpentry\tab \tab 3\tab 7\tab Strength/Stamina,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rtography\tab \tab 2\tab 7\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nting\tab \tab 3\tab 6\tab Charisma/Leadership, Strength/Stami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esemaking\tab \tab 2\tab 7\tab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othesmaking, Crude\tab 2\tab 8\tab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bbling\tab \tab 3\tab 7\tab Dexterity/Aim,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oking\tab \tab \tab 3\tab 7\tab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aft Instrument\tab \tab 5\tab 5\tab Dexterity/Aim,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owd Working\tab \tab 3\tab 6\tab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ncing\tab \tab \tab 2\tab 6\tab Dexterity/Balance, Charisma/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ep Diving\tab \tab 2\tab 5\tab Dexterity/Balance, Con/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gineering\tab \tab 4\tab 5\tab Intelligence/Reason,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tiquette\tab \tab 2\tab 8\tab Charisma/Appearance,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lconry\tab \tab \tab 3\tab 6\tab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e Building\tab \tab 2\tab 8\tab Wisdom/Intuition,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shing\tab \tab \tab 3\tab 6\tab Wisdom/Intuition,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ming\tab \tab \tab 2\tab 5\tab Wisdom/Intuition,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aldry\tab \tab \tab 2\tab 8\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ding\tab \tab \tab 4\tab 5\tab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Leather working\tab \tab 3\tab 7\tab Intelligence/Knowledge, Dexterity/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Mining\tab \tab \tab 5\tab 5\tab Wisdom/Intuition, Strength/Stami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ern Languages\tab 2\tab 9\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sical Instrument\tab 2\tab 7\tab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avigation\tab \tab 3\tab 6\tab Intelligence/Knowledge,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bservation\tab \tab 3\tab 6\tab Wisdom/Intuition,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ienteering\tab \tab 3\tab 7\tab Intelligence/Knowledge,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inting\tab \tab \tab 2\tab 7\tab Dexterity/Aim,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rsuasion\tab \tab 2\tab 6\tab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etry\tab \tab \tab 2\tab 7\tab Intelligence/Knowledge,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ttery\tab \tab \tab 3\tab 7\tab Dexterity/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ding, Land-based\tab 2\tab 8\tab Wisdom/Willpower, Dexterity/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ding, Sea-based\tab 4\tab 5\tab Wisdom/Willpower, Dexterity/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ding, Airborne\tab \tab 4\tab 5\tab Wisdom/Willpower, Dexterity/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pe Use\tab \tab 2\tab 8\tab Dexterity/Aim,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ulpting\tab \tab 2\tab 5\tab Dexterity/Aim,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amanship\tab \tab 3\tab 8\tab Wisdom/Intuition, Dexterity/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gnaling\tab \tab 3\tab 6\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gn Language\tab \tab 3\tab 5\tab Intelligence/Knowledge, Dexterity/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nging\tab \tab \tab 2\tab 5\tab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melting\tab \tab \tab 4\tab 6\tab Wisdom/Intuition,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onemasonry\tab \tab 4\tab 5\tab Strength/Stamina,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wimming\tab \tab 2\tab 9\tab Strength/Stami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iloring\tab \tab 3\tab 7\tab Dexterity/Aim,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ther Knowledge\tab 2\tab 7\tab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ving\tab \tab \tab 3\tab 6\tab Intelligence/Reason, Dexterity/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stling/Humming\tab 2\tab 7\tab Dexterity/Aim,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tesmithing*\tab \tab 4\tab 5\tab Dexterity/Aim,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emaking\tab \tab 3\tab 6\tab Wisdom/Intuition,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odworking*\tab \tab 2\tab 7\tab Dexterity/Aim,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ul Dwar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Name}{\b \tab \tab        \tab }{\b\ul Cost}{\b     \tab }{\b\ul Initial}{\b \tab }{\b\ul Ability 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warf Runes\tab \tab 3\tab 6\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gi Recognition\tab 3\tab 6\tab Intelligence/Knowledge,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cal Dwarf History\tab 2\tab 7\tab Intelligence/Knowledge,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st Control\tab \tab 4\tab 6\tab Wisdom/Intuition, Dexterity/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nd Analysis\tab \tab 3\tab 7\tab Wisdom/Intuition,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ul Psionic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 Name}{\b \tab \tab        \tab }{\b\ul Cost}{\b    \tab }{\b\ul Initial}{\b \tab }{\b\ul Ability 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trology\tab \tab 3\tab 5\tab Wisdom/Intuition,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tact\tab \tab 2\tab 7\tab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m Cutting\tab \tab 3\tab 6\tab Dexterity/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rness Subconscious\tab 4\tab 6\tab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ypnosis\tab \tab 4\tab 6\tab Charisma/Appearance,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juvenation\tab \tab 3\tab 6\tab Intelligence/Reason,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ditative Focus\tab 3\tab 5\tab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ntal Armor\tab \tab 2\tab 6\tab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ading/Writing\tab \tab 2\tab 8\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ul Pri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Name}{\b \tab \tab        \tab }{\b\ul Cost}{\b     \tab }{\b\ul Initial}{\b \tab }{\b\ul Ability 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ient History\tab \tab 3\tab 6\tab Wisdom/Intuition,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ient Languages\tab 4\tab 5\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trology\tab \tab 3\tab 5\tab Wisdom/Intuition,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reaucracy\tab \tab 3\tab 5\tab Intelligence/Reason,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agnostics\tab \tab 3\tab 6\tab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ling\tab \tab \tab 4\tab 5\tab Wisdom/Intuition,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balism\tab \tab 3\tab 6\tab Intelligence/Knowledge,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w\tab \tab \tab 3\tab 5\tab Wisdom/Intuition,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cal History\tab \tab 2\tab 8\tab Intelligence/Knowledge, Charisma/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dicine*\tab \tab 4\tab 5\tab Wisdom/Intuition,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nstrous Lore*\tab \tab 4\tab 5\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crology\tab \tab 2\tab 6\tab Wisdom/Intuition,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therworld Knowledge\tab 3\tab 6\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atory\tab \tab \tab 2\tab 7\tab Charisma/Leadership,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ading/Writing\tab \tab 2\tab 8\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ligion\tab \tab \tab 2\tab 6\tab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othsaying\tab \tab 4\tab 5\tab Wisdom/Intuition,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llcraft\tab \tab 3\tab 7\tab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irit Lore\tab \tab 4\tab 5\tab Charisma/Leadership,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terinary Healing\tab 3\tab 6\tab Wisdom/Intuition,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ul 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Name}{\b \tab \tab       \tab }{\b\ul Cost}{\b     \tab }{\b\ul Initial}{\b \tab }{\b\ul Ability 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ient History\tab \tab 3\tab 6\tab Wisdom/Intuition,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Appraising\tab \tab 2\tab 8\tab Intelligence/Reason,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Astrology\tab \tab 3\tab 5\tab Wisdom/Intuition,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rtering\tab \tab 2\tab 7\tab Intelligence/Reason,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gging\tab \tab \tab 2\tab 6\tab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indfighting\tab \tab 4\tab -\tab Wisdom/Intuition, Dexterity/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reaucracy\tab \tab 3\tab 5\tab Intelligence/Reason,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mouflage\tab \tab 2\tab 7\tab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ose-Quarter Fighting\tab 4\tab 5\tab Dexterity/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yptography\tab \tab 3\tab 6\tab Intelligence/Reason,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guise\tab \tab \tab 4\tab 5\tab Wisdom/Intuition,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urance\tab \tab 2\tab 3\tab 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st-Talking\tab \tab 2\tab 6\tab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aging\tab \tab 3\tab 6\tab Intelligence/Knowledge,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gery\tab \tab \tab 3\tab 5\tab Dexterity/Aim,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tune Telling\tab \tab 2\tab 6\tab Charisma/Leadership,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m Cutting\tab \tab 3\tab 6\tab Dexterity/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balism\tab \tab 3\tab 6\tab Intelligence/Knowledge,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unting\tab \tab 2\tab 7\tab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fo. Gathering\tab \tab 2\tab 6\tab Intelligence/Knowledge,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imidation\tab \tab 2\tab 6\tab Strength/Muscle, Charisma/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ggling\tab \tab \tab 3\tab 7\tab Dexterity/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mping\tab \tab \tab 2\tab 8\tab Strength/Muscle, Dexterity/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cal History\tab \tab 2\tab 8\tab Intelligence/Knowledge, Charisma/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cksmithing\tab \tab 3\tab 7\tab Dexterity/Aim,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ting\tab \tab \tab 2\tab 7\tab Dexterity/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ading Lips\tab \tab 3\tab 7\tab Intelligence/Knowledge,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ading/Writing\tab 2\tab 8\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 Snares\tab \tab 3\tab 6\tab Dexterity/Aim,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rvival\tab \tab 3\tab 6\tab Intelligence/Knowledge,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rowing\tab \tab 2\tab 8\tab Dexterity/Aim, Strength/Mus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ghtrope Walking\tab 3\tab 5\tab Dexterity/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cking\tab \tab 4\tab 7\tab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il Signs\tab \tab 2\tab 8\tab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iling\tab \tab \tab 3\tab 7\tab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umbling\tab \tab 3\tab 7\tab Dexterity/Balance, Strength/Mus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nom Handling\tab \tab 3\tab 6\tab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ntriloquism\tab \tab 4\tab 5\tab Intelligence/Knowledge,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ce Mimicry\tab \tab 3\tab 6\tab Intelligence/Knowledge,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ul Warr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Name}{\b \tab \tab        \tab }{\b\ul Cost}{\b     \tab }{\b\ul Initial}{\b \tab }{\b\ul Ability Rating}{\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Animal Lore\tab \tab 3\tab 7\tab Intelligence/Knowledge,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Animal Rending\tab \tab 2\tab 7\tab Dexterity/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morer\tab \tab \tab 5\tab 5\tab Intelligence/Knowledge, Strength/Mus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morer, Crude\tab \tab 3\tab 6\tab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ind Fighting\tab \tab 4\tab -\tab Wisdom/Intuition, Dexterity/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wyer/Fletcher\tab \tab 5\tab 6\tab Intelligence/Knowledge, Dexterity/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wyer/Fletcher, Crude\tab 3\tab 7\tab Dexterity/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mouflage\tab \tab 2\tab 7\tab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rioteering\tab \tab 4\tab 5\tab Dexterity/Balance,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ose-Quarter Fighting\tab 4\tab 5\tab Dexterity/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urance\tab \tab 2\tab 3\tab 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aging\tab \tab 3\tab 6\tab Intelligence/Knowledge,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ming\tab \tab \tab 4\tab 5\tab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unnery*\tab \tab 5\tab 5\tab Dexterity/Aim,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unpowdering*\tab \tab 5\tab 5\tab Intelligence/Knowledge,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rde Summoning\tab 4\tab 7\tab Charisma/Lead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unting\tab \tab \tab 2\tab 7\tab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usting\tab \tab \tab 2\tab 8\tab Dexterity/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w\tab \tab \tab 3\tab 5\tab Wisdom/Intuition,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untaineering\tab \tab 4\tab 7\tab Strength/Stamina,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atural Fighting\tab \tab 4\tab 5\tab Strength/Mus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atory\tab \tab \tab 2\tab 7\tab Charisma/Leadership,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nning\tab \tab \tab 2\tab 5\tab Strength/Stamina, Constitution/Fi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 Snares\tab \tab 4\tab 8\tab Dexterity/Aim,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lunking\tab \tab 2\tab 6\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rvival\tab \tab \tab 3\tab 6\tab Wisdom/Willpower,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ctics\tab \tab \tab 3\tab 6\tab Intelligence/Reason,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cking\tab \tab 4\tab 7\tab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il Marking\tab \tab 3\tab 6\tab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il Signs\tab \tab 2\tab 8\tab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pon Improvisation\tab 2\tab 7\tab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ponsmithing\tab \tab 5\tab 5\tab Intelligence/Knowledge, Dexterity/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ponsmithing, Crude\tab 3\tab 7\tab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d Fighting\tab \tab 4\tab 5\tab Constitution/Fitness, Strength/Stami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ul Wiz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Name}{\b \tab \tab        \tab }{\b\ul Cost}{\b     \tab }{\b\ul Initial}{\b \tab }{\b\ul Ability 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atomy\tab \tab 3\tab 5\tab Intelligence/Knowledge, Dexterity/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ient History\tab \tab 3\tab 6\tab Wisdom/Intuition,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cient Languages\tab 4\tab 5\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trology\tab \tab 3\tab 5\tab Wisdom/Intuition,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tronomy\tab \tab 2\tab 7\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yptography\tab \tab 3\tab 6\tab Intelligence/Reason,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Gem Cutting\tab \tab 3\tab 6\tab Dexterity/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Glassblowing*\tab \tab 2\tab 8\tab Dexterity/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unpowdering*\tab \tab 4\tab 5\tab Intelligence/Knowledge,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balism\tab \tab 3\tab 6\tab Intelligence/Knowledge,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w\tab \tab \tab 3\tab 5\tab Wisdom/Intuition,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dicine*\tab \tab 4\tab 5\tab Wisdom/Intuition,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nstrous Lore*\tab \tab 4\tab 5\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crology\tab \tab 2\tab 6\tab Wisdom/Intuition,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therworld Knowledge\tab 3\tab 6\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ading/Writing\tab \tab 2\tab 8\tab Intelligence/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ligion\tab \tab \tab 2\tab 6\tab Wisdom/Intu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llcraft\tab \tab 3\tab 7\tab Intelligence/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irit Lore\tab \tab 4\tab 5\tab Charisma/Leadership,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nom Handling\tab \tab 3\tab 6\tab Wisdom/Will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tries in boldface are not found in the Skills and Powers Handbook and are describ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is non-weapon proficiency is not found in any rulebook but is described in full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non-weapon proficiency is found in the Skills and Powers rulebook, but is not converted to the new rules therein.  This applies to psionicist group proficienci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non-weapon proficiency is found in the Skills &amp; Powers rulebook, but is not assigned therein to the specific class group in question.  This may or may not be available at the listed cost (DM's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ul Tra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ertness\tab \tab \tab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ure\tab \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mbidexterity\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imal Empathy\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tistic Ability\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imate Sense\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nger Sense\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tance Sense\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uble-jointed\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inking\tab \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ting\tab \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pathy\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st Healer\tab \tab \tab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libness\tab \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ersonation\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herent Immunity / Cold\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herent Immunity / Heat\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herent Immunity / Poison\tab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nherent Immunity / Disease\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nternal Compass\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een Touch Sense\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een Smell Sense\tab \tab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een Taste Sense\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een Hearing\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een Eyesight\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adership\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ght Sleeper\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ucky\tab \tab \tab \tab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sic/Singing\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sic/Instrument\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bscure Knowledge\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ecise Memory\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low Respiration\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ul  New Nonweapon Proficiency Descri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ting (BH, 64): Use Impersonation trait (S&amp;P, 106).  Alternately, use Bard's Handbook rules, modifying check by +1 if the PC has the Impersonation trait, and by an additional +1 if the PC has the disguise proficiency (S&amp;P, 98).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atomy (NH, 22-23): Use Necromancer's Handbook rules, modifying the healing skill by +2 if the character also has the anatomy proficiency.  Crossover: Wiz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imal Noise (TH, 16; HumH, 92): Use Animal Lore proficiency (S&amp;P, 95).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imal Rending (BaH, 72-73): Use Barbarian's Handbook rules, modified by +1 if the PC has the animal lore proficiency (S&amp;P, 95).  Crossover: Warr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morer, Crude (BaH, 73): Use Barbarian's Handbook rules.  Crossover: Warr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rtering (BaH, 73-74): Use Barbarian's Handbook rules, modified by +2 if the PC has the appraising proficiency (S&amp;P, 95). Crossover: 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gging (TH, 17): Use Thieves' Handbook rules.  Crossover: 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ating (TH, 17): Use Boat Piloting proficiency (S&amp;P, 96).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atwright (DwH, 42): Use Dwarves' Handbook rules.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wyer/Fletcher, Crude (BaH, 74): Use Barbarian's Handbook rules, modified by +3 if the character has the hunting proficiency. Crossover: Warr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reaucracy (PaH, 73-74): Use Paladin's Handbook rules.  Crossover:  Priest, 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amouflage (RH, 82): Use Ranger's Handbook rules.  Crossover: Warrior, 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rtography (RH, 82): Use Ranger's Handbook rules.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nting (BH, 64; HumH, 93): Use Bard's Handbook rules, modified by +1 if the PC has Music/Singing trait (S&amp;P, 108).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os Sha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CP for Githzeri play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esemaking (HumH, 93): Use Complete Book of Humanoids rules.  Crossover: General.Close-quarter Fighting (HumH, 93): Use Complete Book of Humanoids rules.  Crossover: Warrior, Rogue.Clothesmaking, Crude (BaH, 74): Use Barbarian's  Handbook rules.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aft Instrument (BH, 65-66): Use Bard's Handbook rules.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owd Working (BH, 66): Use Bard's Handbook rules.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nger Sense (BaH, 74-75; HumH, 94): Use Barbarian's Handbook rules or Complete Book of Humanoids rules, except treat this skill as a trait rather than as a profici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agnostics (PaH, 74): Use Paladin's Handbook rules, modifying check by +1 if the character has the healing proficiency (S&amp;P, 99). Crossover: Pri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tance Sense (RH, 83): Use Ranger's Handbook rules, but treating this ability as a trait instead of a profici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inking (HumH, 94): Use Complete Book of Humanoids rules, but treat this ability as a trait rather than a profici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warf Runes (DwH, 43): Use Dwarves' Handbook rules.  Crossover\~: Dwar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ting (HumH, 94): Use Complete Book of Humanoids rules, but treat this ability as a trait rather than a profici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lconry (RH, 83): Use Ranger's Handbook rules.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st Dr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bility gives a -2 speed factor bonous with the use of drawn fire-a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st-Talking (TH, 17): Use Glibness trait (S&amp;P, 106).  Alternately, use Thieves' Handbook rules, modified by +2 if the PC has Glibness trait. Crossover: 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nd Lore\~: This proficiency regards the characters knowledge of Fiends and can be divided into the 3 areas of knowledge (indeed 3 different proficiencies)  Baatezu, Tanar'ri, and Yugoloth.  Players may know information on many various subjects including 1) fiend power hierarchies and paths of transformation,  2) where various types fiends tend to originate, 3) partial histories of the Blood War and the roles of particular fiends in important battles, 4) the physical and magical abilities and vulnerabilities of fiends and the 5) relationships of Powers to the f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general (e.g. the Lords of the Nine, Grazzt...etc.)  Also, players may know more specific details about fiends such as information about things like the Wasting Tower (the skeletal thingy) in the Grey Waste, the fortress of the Arcanoloths and the Ships of Cha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aging (RH, 84): Use Ranger's Handbook rules. Crossover: Warrior, 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tune-Telling (TH, 18): Use Astrology proficiency (S&amp;P, 95-96).  Alternately, since fortune telling encompasses many non-celestial aspects, use Thieves' Handbook rules, modified by +1 if the PC has the Astrology proficiency. Crossover: 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gi Recognition (DwH, 43): Use Dwarves' Handbook rules. Crossover: Dwar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lassblowing (new): This skill entails the ability to blow glass tubes, vials, windows, and other objects of glass.  Complex or very fine work, such as a stained-glass window or a figurine, may require a check at up to -6.  Medieval glass was, in general, highly fragile and cracks very easily. Gunnery (new): This skill is  complementary to any firea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nonweapon proficiency.  A PC with this skill knows the workings of basic firearms, including large siege weapons such as cannon. He/she will not be intimidated by their use in combat. Furthermore, the chance of a misfire is reduced by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un Clea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ows the character to clean various hand held fire-a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un Powd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bility gives the character the ability to create gun powder.  This requires the use of an alchemists lab, wether the character  ownes one or rents one.  The character can make enough gun powder  for ten shells per day.  The pfrofiency check is made at the end  of the day and if it fails all of the powder is useless.  If the roll is  a one or a two the gun powder appears to be good, will  ignit in small quantities, but will not explode when the round is  attempted to fire.  There is always a small chance that there will  be an accident in the labory.  The base chance is 20%-the sk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ting.  A roll of 1% is always a failure.  Roll 1d10 to determine  at which point of the day the eccident takes place (amount of  powder already made) and roll that many d10s for damage.  Other  chemicals in the lab could potentially explode in a chain re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ding (BaH, 75): Use Barbarian's Handbook rules.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rde Summoning (BaH, 76-77; HumH, 95-96): Use Barbarian's Handbook rules or Complete Book of Humanoids rules.  Crossover: Warrior.Information Gathering (TH, 18): Use Thieves' Handbook rules. Crossover: 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imidation (TH, 19): Use Thief's Handbook rules. Crossover: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usting (PaH, 74-75): Use Paladin's Handbook rules.  Cross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rr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w (PaH, 75): Use Paladin's Handbook rules.  This skill is modified by +2 if the character has the obscure knowledge trait (S&amp;P, 108-109).  Crossover: Warrior, Pri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adership (BaH, 77): Use Barbarian's Handbook rules, but treat this ability as a trait rather than a profici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ght Sleeping (BaH, 77): Use Light Sleeper Trait (S&amp;P, 1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cal Dwarf History (DwH, 44-45): Use Dwarves' Handbook rules, modifying the ability by +3 if the PC has the obscure knowledge trait (S&amp;P, 108-109). Crossover: Dwar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cksmithing (TH, 19): Use Thieves' Handbook rules. Crossover: 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ting (TH, 19): Use Thieves' Handbook rules. Crossover: 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dicine (new): This proficiency should be restricted to campaigns with a Renaissance level of medical technology.  Whereas healing involves the use of herbs and poultices along with first aid technology, and anatomy involves knowledge of the human body, normally after death, and diagnostics involves analyzing the symptoms of disease, the medicine proficiency is all of these to a certain extent.  Such a character will have knowledge of m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bal cures and similar medicines, supplemented possibly with chemical knowledge.  Diseases may be analysed according to their symptoms.  Surgery may be attempted, but is unlikely to be successful (-4 check) unless the anatomy skill is also poss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nstrous Lore (new): A character with this proficiency has a general knowledge of bestiaries and of various sort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pernatural creatures existing on the Prime Material plane.  It does not include extra-planar creatures (see Netherworld Knowledge) or mundane creatures (see Animal Lore).  If the check is successful, the character will remember one or two important facts about the creature.  Apply a -4 modifier if a specimen is not at hand.  If a natural 1 is rolled, give the player the appropriate description in the Monstrous Compendium to examine.  A natural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ould result in misleading information being revea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atural Fighting (HumH, 96): Use Complete Book of Humanoids rules. Crossover: Warr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avigation, Underground (DwH, 47): Use Dwarves' Handbook rules, modifying check by +1 if the character has the internal compass trait (S&amp;P, 107).  Crossover: Dwar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crology (NH, 23): Use Necromancer's Handbook rules, modifying the check by +2 if the character has the obscure knowledge trait (S&amp;P, 108-109).  Crossover: Wizard, Pri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therworld Knowledge (NH, 23): Use Necromancer's Handbook rules, modifying the check by +1 if the character has the obscure knowledge trait (S&amp;P, 108-109).  Crossover: Wizard, Pri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atory (PaH, 75-76): Use Paladin's Handbook rules, modified by +2 if the character has the allure trait (S&amp;P, 104).  Crossover: Warrior, Pri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rsuasion (RH, 84): Use Ranger's Handbook rules, modifying check by +2 if the PC has the Allure trait (S&amp;P, 104).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st Control (DwH, 45): Use Dwarves' Handbook rules.  Crossover: Rogue.Poetry (PaH, 76; BH, 66): Use Paladin's Handbook or Bard's Handbook rules (they are essentially identical).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ding, Sea-based (RH, 84-85): Use Ranger's Handbook rules.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gn Language (BaH, 78; DwH, 46): Use Barbarian's Handbook rules or Dwarves' Handbook rules.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gnaling (RH, 85; DwH, 46): Use Ranger's Handbook rules or Dwarves' Handbook rules.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low Respiration (DwH, 46-47): Use Dwarves' Handbook rules, but treat this ability as a trait rather than a profici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melting (DwH, 47): Use Dwarves' Handbook rules, modifying check by +2 if the character has the mining proficiency (S&amp;P, 101). Crossover: General.Soothsaying (BaH, 78): Use Barbarian's Handbook r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ossover: Pri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und Analysis (DwH, 47): Use Dwarves' Handbook rules, modifying check by +2 if the character has the keen hearing trait (S&amp;P, 107). Crossover: Dwar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lunking (RH, 85): Use Ranger's Handbook rules. Crossover: Warr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irit Lore (NH, 23): Use Necromancer's Handbook rules.  Crossover: Priest, Wiz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rvival, Underground (DwH, 47): Use the Survival proficiency (S&amp;P, 103), selecting subterranean as the terrain of specia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ctics (new): This proficiency enables a PC to successfully devise and analyze various military tactics.  This includes the basic principles of siege warfare, guerrilla warfare, and the use and deployment of various special arms units.  A successful check may be required in order to develop various complex plans relating to military strate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il Marking (RH, 85-86): Use Ranger's Handbook rules. Crossover: Warr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il Signs (RH, 86): Use Ranger's Handbook rules.  Crossover: Warrior, 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iling (TH, 19-20): Use Thieves' Handbook rules.  Alternately, use Tracking proficiency (S&amp;P, 104), allowing the PC to use the skill in urban settings. Crossover: 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nom Handling (NH, 23): Use Necromancer's Handbook rules. Crossover: Rogue, Wiz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terinary Healing (RH, 86): Use Ranger's Handbook rules. Crossover: Pri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oice Mimicry (TH, 21): Use Thieves' Handbook rules, modified by +2 if the character possesses the Impersonation trait (S&amp;P, 106). Crossover: R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pon Improvisation (BaH, 78-79): Use Barbarian's Handbook rules. Crossover: Warr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ponsmithing, Crude (RH, 86): Use Ranger's Handbook rules. Crossover: Warr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stling / Humming (BH, 66): Use Bard's Handbook rules.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d Fighting (BaH, 79-80; HumH, 97-98): Use Barbarian's Handbook rules or Complete Book of Humanoids rules.  Crossover: Warr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tesmithing (new): This skill entails the  ability to forge items of any of the white metals (including gold, silver, tin, lead, copper and brass).  In general, various sorts of repairs can be done cold, without the aid of a large forge or extensive equipment. A whitesmith's forge does not need to be as hot as one for steel, but is still expensive and non-portable.  Whitesmithing is generally fine work, such as jewellery and trinkets.  Gems may be inlaid in a piece; however, unless the whitesmith also has the gem cutting proficiency, gems may not be shaped and ca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nemaking (HumH, 98): Use Complete Book of Humanoids rules. Crossover: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odworking (new): As opposed to the carpentry proficiency, woodworking is a skill which enables the character to do fine detail work with wood.  This includes not only detailing cabinets, furniture and other large items made by the carpenter, but also small whittled figurines and wooden sculptures.  It excludes musical instruments, which require the craft instrument proficiency.  Many carpenters also have woodworking skill, and possession of the former adds +2 to the woodworking 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