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rFonts w:ascii="GranStencil" w:hAnsi="GranStencil"/>
          <w:sz w:val="40"/>
        </w:rPr>
        <w:t>Canonical List of Famous Last Words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  <w:t>(Roleplaying : Fantasy and SF)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  <w:t xml:space="preserve">Collected by </w:t>
      </w:r>
      <w:r>
        <w:rPr>
          <w:b/>
        </w:rPr>
        <w:t>Oliver Rosenkranz</w:t>
      </w:r>
      <w:r>
        <w:rPr/>
        <w:t xml:space="preserve"> (rossi@cs.tu-berlin.de)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b/>
        </w:rPr>
        <w:t>Hundreds of brave characters lost their lives during thousands of roleplaying</w:t>
      </w:r>
    </w:p>
    <w:p>
      <w:pPr>
        <w:pStyle w:val="PlainText"/>
        <w:bidi w:val="0"/>
        <w:jc w:val="center"/>
        <w:rPr/>
      </w:pPr>
      <w:r>
        <w:rPr>
          <w:b/>
        </w:rPr>
        <w:t>sessions leaving us their last words. We'll never forget them. Rest In Pea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FAMOUS LAST WORDS                                                  1259 items</w:t>
        <w:tab/>
        <w:t>last change: 09-03-9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anx to the following persons and groups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ens Fiedler</w:t>
        <w:tab/>
        <w:tab/>
        <w:tab/>
        <w:tab/>
        <w:t>Keith C. McCormic</w:t>
      </w:r>
    </w:p>
    <w:p>
      <w:pPr>
        <w:pStyle w:val="PlainText"/>
        <w:bidi w:val="0"/>
        <w:jc w:val="left"/>
        <w:rPr/>
      </w:pPr>
      <w:r>
        <w:rPr/>
        <w:t>UKC Adventure Gaming Society</w:t>
        <w:tab/>
        <w:tab/>
        <w:t>Travis McCord</w:t>
      </w:r>
    </w:p>
    <w:p>
      <w:pPr>
        <w:pStyle w:val="PlainText"/>
        <w:bidi w:val="0"/>
        <w:jc w:val="left"/>
        <w:rPr/>
      </w:pPr>
      <w:r>
        <w:rPr/>
        <w:t>Jim Vassilakos</w:t>
        <w:tab/>
        <w:tab/>
        <w:tab/>
        <w:tab/>
        <w:t>Dirk Heche</w:t>
      </w:r>
    </w:p>
    <w:p>
      <w:pPr>
        <w:pStyle w:val="PlainText"/>
        <w:bidi w:val="0"/>
        <w:jc w:val="left"/>
        <w:rPr/>
      </w:pPr>
      <w:r>
        <w:rPr/>
        <w:t>Greg Schmidt</w:t>
        <w:tab/>
        <w:tab/>
        <w:tab/>
        <w:tab/>
        <w:t>Per Beremark - TeleLOGIC Malmoe AB</w:t>
      </w:r>
    </w:p>
    <w:p>
      <w:pPr>
        <w:pStyle w:val="PlainText"/>
        <w:bidi w:val="0"/>
        <w:jc w:val="left"/>
        <w:rPr/>
      </w:pPr>
      <w:r>
        <w:rPr/>
        <w:t>Thomas Mueller</w:t>
        <w:tab/>
        <w:tab/>
        <w:tab/>
        <w:tab/>
        <w:t>Christopher Francis Anderson</w:t>
      </w:r>
    </w:p>
    <w:p>
      <w:pPr>
        <w:pStyle w:val="PlainText"/>
        <w:bidi w:val="0"/>
        <w:jc w:val="left"/>
        <w:rPr/>
      </w:pPr>
      <w:r>
        <w:rPr/>
        <w:t>Michael Heggen</w:t>
        <w:tab/>
        <w:tab/>
        <w:tab/>
        <w:tab/>
        <w:t>Brendan Dwyer</w:t>
      </w:r>
    </w:p>
    <w:p>
      <w:pPr>
        <w:pStyle w:val="PlainText"/>
        <w:bidi w:val="0"/>
        <w:jc w:val="left"/>
        <w:rPr/>
      </w:pPr>
      <w:r>
        <w:rPr/>
        <w:t>Mikkel Vous Kristiansen</w:t>
        <w:tab/>
        <w:tab/>
        <w:tab/>
        <w:t>champomm@ensibull.imag.fr</w:t>
      </w:r>
    </w:p>
    <w:p>
      <w:pPr>
        <w:pStyle w:val="PlainText"/>
        <w:bidi w:val="0"/>
        <w:jc w:val="left"/>
        <w:rPr/>
      </w:pPr>
      <w:r>
        <w:rPr/>
        <w:t>Richie Saunders</w:t>
        <w:tab/>
        <w:tab/>
        <w:tab/>
        <w:tab/>
        <w:t>Net Ranger</w:t>
      </w:r>
    </w:p>
    <w:p>
      <w:pPr>
        <w:pStyle w:val="PlainText"/>
        <w:bidi w:val="0"/>
        <w:jc w:val="left"/>
        <w:rPr/>
      </w:pPr>
      <w:r>
        <w:rPr/>
        <w:t>Mad Chris</w:t>
        <w:tab/>
        <w:tab/>
        <w:tab/>
        <w:tab/>
        <w:tab/>
        <w:t>Michael Schwuchow</w:t>
      </w:r>
    </w:p>
    <w:p>
      <w:pPr>
        <w:pStyle w:val="PlainText"/>
        <w:bidi w:val="0"/>
        <w:jc w:val="left"/>
        <w:rPr/>
      </w:pPr>
      <w:r>
        <w:rPr/>
        <w:t>Jani Lahti</w:t>
        <w:tab/>
        <w:tab/>
        <w:tab/>
        <w:tab/>
        <w:tab/>
        <w:t>Mark Manning</w:t>
      </w:r>
    </w:p>
    <w:p>
      <w:pPr>
        <w:pStyle w:val="PlainText"/>
        <w:bidi w:val="0"/>
        <w:jc w:val="left"/>
        <w:rPr/>
      </w:pPr>
      <w:r>
        <w:rPr/>
        <w:t>Sami Merila</w:t>
        <w:tab/>
        <w:tab/>
        <w:tab/>
        <w:tab/>
        <w:tab/>
        <w:t>Samuel Fischer</w:t>
      </w:r>
    </w:p>
    <w:p>
      <w:pPr>
        <w:pStyle w:val="PlainText"/>
        <w:bidi w:val="0"/>
        <w:jc w:val="left"/>
        <w:rPr/>
      </w:pPr>
      <w:r>
        <w:rPr/>
        <w:t>Cyrus</w:t>
        <w:tab/>
        <w:t>(flindholm@mta.ca)</w:t>
        <w:tab/>
        <w:tab/>
        <w:t>Glen Barnett</w:t>
      </w:r>
    </w:p>
    <w:p>
      <w:pPr>
        <w:pStyle w:val="PlainText"/>
        <w:bidi w:val="0"/>
        <w:jc w:val="left"/>
        <w:rPr/>
      </w:pPr>
      <w:r>
        <w:rPr/>
        <w:t>Jeremy L. Hart</w:t>
        <w:tab/>
        <w:tab/>
        <w:tab/>
        <w:tab/>
        <w:t>Klaus Breuer</w:t>
      </w:r>
    </w:p>
    <w:p>
      <w:pPr>
        <w:pStyle w:val="PlainText"/>
        <w:bidi w:val="0"/>
        <w:jc w:val="left"/>
        <w:rPr/>
      </w:pPr>
      <w:r>
        <w:rPr/>
        <w:t>Pete ...(20059.2b1c1642@ul.ie)</w:t>
        <w:tab/>
        <w:t>Markus Puetz</w:t>
      </w:r>
    </w:p>
    <w:p>
      <w:pPr>
        <w:pStyle w:val="PlainText"/>
        <w:bidi w:val="0"/>
        <w:jc w:val="left"/>
        <w:rPr/>
      </w:pPr>
      <w:r>
        <w:rPr/>
        <w:t>Tom Da Mao</w:t>
        <w:tab/>
        <w:tab/>
        <w:tab/>
        <w:tab/>
        <w:tab/>
        <w:t>Arnd Gehrmann</w:t>
      </w:r>
    </w:p>
    <w:p>
      <w:pPr>
        <w:pStyle w:val="PlainText"/>
        <w:bidi w:val="0"/>
        <w:jc w:val="left"/>
        <w:rPr/>
      </w:pPr>
      <w:r>
        <w:rPr/>
        <w:t>Marko Pirneskoski</w:t>
        <w:tab/>
        <w:tab/>
        <w:tab/>
        <w:tab/>
        <w:t>Roman Schwartz</w:t>
      </w:r>
    </w:p>
    <w:p>
      <w:pPr>
        <w:pStyle w:val="PlainText"/>
        <w:bidi w:val="0"/>
        <w:jc w:val="left"/>
        <w:rPr/>
      </w:pPr>
      <w:r>
        <w:rPr/>
        <w:t>Patrick Chester</w:t>
        <w:tab/>
        <w:tab/>
        <w:tab/>
        <w:tab/>
        <w:t>Achim Kramme</w:t>
      </w:r>
    </w:p>
    <w:p>
      <w:pPr>
        <w:pStyle w:val="PlainText"/>
        <w:bidi w:val="0"/>
        <w:jc w:val="left"/>
        <w:rPr/>
      </w:pPr>
      <w:r>
        <w:rPr/>
        <w:t>Joshua A. Laff</w:t>
        <w:tab/>
        <w:tab/>
        <w:tab/>
        <w:tab/>
        <w:t>David Cinabro</w:t>
      </w:r>
    </w:p>
    <w:p>
      <w:pPr>
        <w:pStyle w:val="PlainText"/>
        <w:bidi w:val="0"/>
        <w:jc w:val="left"/>
        <w:rPr/>
      </w:pPr>
      <w:r>
        <w:rPr/>
        <w:t>Dan Peterik</w:t>
        <w:tab/>
        <w:tab/>
        <w:tab/>
        <w:tab/>
        <w:tab/>
        <w:t>Mark Engel</w:t>
      </w:r>
    </w:p>
    <w:p>
      <w:pPr>
        <w:pStyle w:val="PlainText"/>
        <w:bidi w:val="0"/>
        <w:jc w:val="left"/>
        <w:rPr/>
      </w:pPr>
      <w:r>
        <w:rPr/>
        <w:t>Jarmo H Parkkinen</w:t>
        <w:tab/>
        <w:tab/>
        <w:tab/>
        <w:tab/>
        <w:t>Eyal Teler</w:t>
      </w:r>
    </w:p>
    <w:p>
      <w:pPr>
        <w:pStyle w:val="PlainText"/>
        <w:bidi w:val="0"/>
        <w:jc w:val="left"/>
        <w:rPr/>
      </w:pPr>
      <w:r>
        <w:rPr/>
        <w:t>Fabio Fontana</w:t>
        <w:tab/>
        <w:tab/>
        <w:tab/>
        <w:tab/>
        <w:t>Gunnar Horrigmo</w:t>
      </w:r>
    </w:p>
    <w:p>
      <w:pPr>
        <w:pStyle w:val="PlainText"/>
        <w:bidi w:val="0"/>
        <w:jc w:val="left"/>
        <w:rPr/>
      </w:pPr>
      <w:r>
        <w:rPr/>
        <w:t>Christopher Lee Cavender</w:t>
        <w:tab/>
        <w:tab/>
        <w:t>Tony Pace</w:t>
      </w:r>
    </w:p>
    <w:p>
      <w:pPr>
        <w:pStyle w:val="PlainText"/>
        <w:bidi w:val="0"/>
        <w:jc w:val="left"/>
        <w:rPr/>
      </w:pPr>
      <w:r>
        <w:rPr/>
        <w:t>Shawn MacKinnon</w:t>
        <w:tab/>
        <w:tab/>
        <w:tab/>
        <w:tab/>
        <w:t>Marc A. Volovic</w:t>
      </w:r>
    </w:p>
    <w:p>
      <w:pPr>
        <w:pStyle w:val="PlainText"/>
        <w:bidi w:val="0"/>
        <w:jc w:val="left"/>
        <w:rPr/>
      </w:pPr>
      <w:r>
        <w:rPr/>
        <w:t>Ben Calvert</w:t>
        <w:tab/>
        <w:tab/>
        <w:tab/>
        <w:tab/>
        <w:tab/>
        <w:t>Hans-Juergen Wackwitz</w:t>
      </w:r>
    </w:p>
    <w:p>
      <w:pPr>
        <w:pStyle w:val="PlainText"/>
        <w:bidi w:val="0"/>
        <w:jc w:val="left"/>
        <w:rPr/>
      </w:pPr>
      <w:r>
        <w:rPr/>
        <w:t>Joerg Fuchs</w:t>
        <w:tab/>
        <w:tab/>
        <w:tab/>
        <w:tab/>
        <w:tab/>
        <w:t>Thilo Kuchenbrod</w:t>
      </w:r>
    </w:p>
    <w:p>
      <w:pPr>
        <w:pStyle w:val="PlainText"/>
        <w:bidi w:val="0"/>
        <w:jc w:val="left"/>
        <w:rPr/>
      </w:pPr>
      <w:r>
        <w:rPr/>
        <w:t>Thomas Holzwarth</w:t>
        <w:tab/>
        <w:tab/>
        <w:tab/>
        <w:tab/>
        <w:t>David Geiser</w:t>
      </w:r>
    </w:p>
    <w:p>
      <w:pPr>
        <w:pStyle w:val="PlainText"/>
        <w:bidi w:val="0"/>
        <w:jc w:val="left"/>
        <w:rPr/>
      </w:pPr>
      <w:r>
        <w:rPr/>
        <w:t>Carsten Wimmer</w:t>
        <w:tab/>
        <w:tab/>
        <w:tab/>
        <w:tab/>
        <w:t>Werner Menne</w:t>
      </w:r>
    </w:p>
    <w:p>
      <w:pPr>
        <w:pStyle w:val="PlainText"/>
        <w:bidi w:val="0"/>
        <w:jc w:val="left"/>
        <w:rPr/>
      </w:pPr>
      <w:r>
        <w:rPr/>
        <w:t>Manfred Lemke</w:t>
        <w:tab/>
        <w:tab/>
        <w:tab/>
        <w:tab/>
        <w:t>Michael Taube</w:t>
      </w:r>
    </w:p>
    <w:p>
      <w:pPr>
        <w:pStyle w:val="PlainText"/>
        <w:bidi w:val="0"/>
        <w:jc w:val="left"/>
        <w:rPr/>
      </w:pPr>
      <w:r>
        <w:rPr/>
        <w:t>Arnim Rupp</w:t>
        <w:tab/>
        <w:tab/>
        <w:tab/>
        <w:tab/>
        <w:tab/>
        <w:t>Bernhard Burger</w:t>
      </w:r>
    </w:p>
    <w:p>
      <w:pPr>
        <w:pStyle w:val="PlainText"/>
        <w:bidi w:val="0"/>
        <w:jc w:val="left"/>
        <w:rPr/>
      </w:pPr>
      <w:r>
        <w:rPr/>
        <w:t>Peter Gut...</w:t>
        <w:tab/>
        <w:tab/>
        <w:tab/>
        <w:tab/>
        <w:t>Phil Edwards</w:t>
      </w:r>
    </w:p>
    <w:p>
      <w:pPr>
        <w:pStyle w:val="PlainText"/>
        <w:bidi w:val="0"/>
        <w:jc w:val="left"/>
        <w:rPr/>
      </w:pPr>
      <w:r>
        <w:rPr/>
        <w:t>Sonja Kowalewski</w:t>
        <w:tab/>
        <w:tab/>
        <w:tab/>
        <w:tab/>
        <w:t>Guinny {mgo@ukc.ac.uk}</w:t>
      </w:r>
    </w:p>
    <w:p>
      <w:pPr>
        <w:pStyle w:val="PlainText"/>
        <w:bidi w:val="0"/>
        <w:jc w:val="left"/>
        <w:rPr/>
      </w:pPr>
      <w:r>
        <w:rPr/>
        <w:t>Uwe Willie</w:t>
        <w:tab/>
        <w:tab/>
        <w:tab/>
        <w:tab/>
        <w:tab/>
        <w:t>Daniel J. Fawcett</w:t>
      </w:r>
    </w:p>
    <w:p>
      <w:pPr>
        <w:pStyle w:val="PlainText"/>
        <w:bidi w:val="0"/>
        <w:jc w:val="left"/>
        <w:rPr/>
      </w:pPr>
      <w:r>
        <w:rPr/>
        <w:t>Jean Carrieres</w:t>
        <w:tab/>
        <w:tab/>
        <w:tab/>
        <w:tab/>
        <w:t>Daniel Pawtowski</w:t>
      </w:r>
    </w:p>
    <w:p>
      <w:pPr>
        <w:pStyle w:val="PlainText"/>
        <w:bidi w:val="0"/>
        <w:jc w:val="left"/>
        <w:rPr/>
      </w:pPr>
      <w:r>
        <w:rPr/>
        <w:t>Sven Venema</w:t>
        <w:tab/>
        <w:tab/>
        <w:tab/>
        <w:tab/>
        <w:tab/>
        <w:t>Ceredwyn Bensley</w:t>
      </w:r>
    </w:p>
    <w:p>
      <w:pPr>
        <w:pStyle w:val="PlainText"/>
        <w:bidi w:val="0"/>
        <w:jc w:val="left"/>
        <w:rPr/>
      </w:pPr>
      <w:r>
        <w:rPr/>
        <w:t>Kent Harris</w:t>
        <w:tab/>
        <w:tab/>
        <w:tab/>
        <w:tab/>
        <w:tab/>
        <w:t>Jeff Suzuki</w:t>
      </w:r>
    </w:p>
    <w:p>
      <w:pPr>
        <w:pStyle w:val="PlainText"/>
        <w:bidi w:val="0"/>
        <w:jc w:val="left"/>
        <w:rPr/>
      </w:pPr>
      <w:r>
        <w:rPr/>
        <w:t>Marcus Misicka</w:t>
        <w:tab/>
        <w:tab/>
        <w:tab/>
        <w:tab/>
        <w:t>Mike Adams</w:t>
      </w:r>
    </w:p>
    <w:p>
      <w:pPr>
        <w:pStyle w:val="PlainText"/>
        <w:bidi w:val="0"/>
        <w:jc w:val="left"/>
        <w:rPr/>
      </w:pPr>
      <w:r>
        <w:rPr/>
        <w:t>Sly (mtlindem@midway.uchicago.edu)</w:t>
        <w:tab/>
        <w:t>John Yeates</w:t>
      </w:r>
    </w:p>
    <w:p>
      <w:pPr>
        <w:pStyle w:val="PlainText"/>
        <w:bidi w:val="0"/>
        <w:jc w:val="left"/>
        <w:rPr/>
      </w:pPr>
      <w:r>
        <w:rPr/>
        <w:t>Geoff Cohen</w:t>
        <w:tab/>
        <w:tab/>
        <w:tab/>
        <w:tab/>
        <w:tab/>
        <w:t>Mark Norman</w:t>
      </w:r>
    </w:p>
    <w:p>
      <w:pPr>
        <w:pStyle w:val="PlainText"/>
        <w:bidi w:val="0"/>
        <w:jc w:val="left"/>
        <w:rPr/>
      </w:pPr>
      <w:r>
        <w:rPr/>
        <w:t>Yee Ping Yi</w:t>
        <w:tab/>
        <w:tab/>
        <w:tab/>
        <w:tab/>
        <w:tab/>
        <w:t>Ruediger Schmidt</w:t>
      </w:r>
    </w:p>
    <w:p>
      <w:pPr>
        <w:pStyle w:val="PlainText"/>
        <w:bidi w:val="0"/>
        <w:jc w:val="left"/>
        <w:rPr/>
      </w:pPr>
      <w:r>
        <w:rPr/>
        <w:t>Volkmar H.G. Mai</w:t>
        <w:tab/>
        <w:tab/>
        <w:tab/>
        <w:tab/>
        <w:t>Brian Paquet</w:t>
      </w:r>
    </w:p>
    <w:p>
      <w:pPr>
        <w:pStyle w:val="PlainText"/>
        <w:bidi w:val="0"/>
        <w:jc w:val="left"/>
        <w:rPr/>
      </w:pPr>
      <w:r>
        <w:rPr/>
        <w:t>Keith Morris</w:t>
        <w:tab/>
        <w:tab/>
        <w:tab/>
        <w:tab/>
        <w:t>Viola Krings</w:t>
      </w:r>
    </w:p>
    <w:p>
      <w:pPr>
        <w:pStyle w:val="PlainText"/>
        <w:bidi w:val="0"/>
        <w:jc w:val="left"/>
        <w:rPr/>
      </w:pPr>
      <w:r>
        <w:rPr/>
        <w:t>s924127@yallara.cs.rmit.oz.au</w:t>
        <w:tab/>
        <w:tab/>
        <w:t>Thomas Lange</w:t>
      </w:r>
    </w:p>
    <w:p>
      <w:pPr>
        <w:pStyle w:val="PlainText"/>
        <w:bidi w:val="0"/>
        <w:jc w:val="left"/>
        <w:rPr/>
      </w:pPr>
      <w:r>
        <w:rPr/>
        <w:t>Karsten Sethre</w:t>
        <w:tab/>
        <w:tab/>
        <w:tab/>
        <w:tab/>
        <w:t>James Joseph Dominguez</w:t>
      </w:r>
    </w:p>
    <w:p>
      <w:pPr>
        <w:pStyle w:val="PlainText"/>
        <w:bidi w:val="0"/>
        <w:jc w:val="left"/>
        <w:rPr/>
      </w:pPr>
      <w:r>
        <w:rPr/>
        <w:t>Mitchell Jon Polley</w:t>
        <w:tab/>
        <w:tab/>
        <w:tab/>
        <w:t>Jean-Marc Libs</w:t>
      </w:r>
    </w:p>
    <w:p>
      <w:pPr>
        <w:pStyle w:val="PlainText"/>
        <w:bidi w:val="0"/>
        <w:jc w:val="left"/>
        <w:rPr/>
      </w:pPr>
      <w:r>
        <w:rPr/>
        <w:t>Mark Whitely</w:t>
        <w:tab/>
        <w:tab/>
        <w:tab/>
        <w:tab/>
        <w:t>Christopher Gary McArthur</w:t>
      </w:r>
    </w:p>
    <w:p>
      <w:pPr>
        <w:pStyle w:val="PlainText"/>
        <w:bidi w:val="0"/>
        <w:jc w:val="left"/>
        <w:rPr/>
      </w:pPr>
      <w:r>
        <w:rPr/>
        <w:t>Frank T Sronce</w:t>
        <w:tab/>
        <w:tab/>
        <w:tab/>
        <w:tab/>
        <w:t>Glenn Murdoch</w:t>
      </w:r>
    </w:p>
    <w:p>
      <w:pPr>
        <w:pStyle w:val="PlainText"/>
        <w:bidi w:val="0"/>
        <w:jc w:val="left"/>
        <w:rPr/>
      </w:pPr>
      <w:r>
        <w:rPr/>
        <w:t>Grendel-Khan</w:t>
        <w:tab/>
        <w:tab/>
        <w:tab/>
        <w:tab/>
        <w:t>Joakim Rastberg</w:t>
      </w:r>
    </w:p>
    <w:p>
      <w:pPr>
        <w:pStyle w:val="PlainText"/>
        <w:bidi w:val="0"/>
        <w:jc w:val="left"/>
        <w:rPr/>
      </w:pPr>
      <w:r>
        <w:rPr/>
        <w:t>Jon Patrick</w:t>
        <w:tab/>
        <w:tab/>
        <w:tab/>
        <w:tab/>
        <w:tab/>
        <w:t>Ghost Wheel {don't know his real name}</w:t>
      </w:r>
    </w:p>
    <w:p>
      <w:pPr>
        <w:pStyle w:val="PlainText"/>
        <w:bidi w:val="0"/>
        <w:jc w:val="left"/>
        <w:rPr/>
      </w:pPr>
      <w:r>
        <w:rPr/>
        <w:t>Tim Gill</w:t>
        <w:tab/>
        <w:tab/>
        <w:tab/>
        <w:tab/>
        <w:tab/>
        <w:t>Sukhwant Atw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ushae Siobhan Fahey</w:t>
        <w:tab/>
        <w:tab/>
        <w:tab/>
        <w:t>Norman Brose</w:t>
      </w:r>
    </w:p>
    <w:p>
      <w:pPr>
        <w:pStyle w:val="PlainText"/>
        <w:bidi w:val="0"/>
        <w:jc w:val="left"/>
        <w:rPr/>
      </w:pPr>
      <w:r>
        <w:rPr/>
        <w:t>David Mar</w:t>
        <w:tab/>
        <w:tab/>
        <w:tab/>
        <w:tab/>
        <w:tab/>
        <w:t>Michelle Carter</w:t>
      </w:r>
    </w:p>
    <w:p>
      <w:pPr>
        <w:pStyle w:val="PlainText"/>
        <w:bidi w:val="0"/>
        <w:jc w:val="left"/>
        <w:rPr/>
      </w:pPr>
      <w:r>
        <w:rPr/>
        <w:t>Paul R. Rainey</w:t>
        <w:tab/>
        <w:tab/>
        <w:tab/>
        <w:tab/>
        <w:t>Michael Niedecken</w:t>
      </w:r>
    </w:p>
    <w:p>
      <w:pPr>
        <w:pStyle w:val="PlainText"/>
        <w:bidi w:val="0"/>
        <w:jc w:val="left"/>
        <w:rPr/>
      </w:pPr>
      <w:r>
        <w:rPr/>
        <w:t>Nathan Sherman</w:t>
        <w:tab/>
        <w:tab/>
        <w:tab/>
        <w:tab/>
        <w:t>Sascha Pabst</w:t>
      </w:r>
    </w:p>
    <w:p>
      <w:pPr>
        <w:pStyle w:val="PlainText"/>
        <w:bidi w:val="0"/>
        <w:jc w:val="left"/>
        <w:rPr/>
      </w:pPr>
      <w:r>
        <w:rPr/>
        <w:t>Trevor Paquette</w:t>
        <w:tab/>
        <w:tab/>
        <w:tab/>
        <w:tab/>
        <w:t>Ed Zeamba</w:t>
      </w:r>
    </w:p>
    <w:p>
      <w:pPr>
        <w:pStyle w:val="PlainText"/>
        <w:bidi w:val="0"/>
        <w:jc w:val="left"/>
        <w:rPr/>
      </w:pPr>
      <w:r>
        <w:rPr/>
        <w:t>Charles Anthony Leone</w:t>
        <w:tab/>
        <w:tab/>
        <w:tab/>
        <w:t>Aaron Sher</w:t>
      </w:r>
    </w:p>
    <w:p>
      <w:pPr>
        <w:pStyle w:val="PlainText"/>
        <w:bidi w:val="0"/>
        <w:jc w:val="left"/>
        <w:rPr/>
      </w:pPr>
      <w:r>
        <w:rPr/>
        <w:t>Jim Cheetham</w:t>
        <w:tab/>
        <w:tab/>
        <w:tab/>
        <w:tab/>
        <w:t>Patrick Palmer</w:t>
      </w:r>
    </w:p>
    <w:p>
      <w:pPr>
        <w:pStyle w:val="PlainText"/>
        <w:bidi w:val="0"/>
        <w:jc w:val="left"/>
        <w:rPr/>
      </w:pPr>
      <w:r>
        <w:rPr/>
        <w:t>David Cooke</w:t>
        <w:tab/>
        <w:tab/>
        <w:tab/>
        <w:tab/>
        <w:tab/>
        <w:t>JP Zagal</w:t>
      </w:r>
    </w:p>
    <w:p>
      <w:pPr>
        <w:pStyle w:val="PlainText"/>
        <w:bidi w:val="0"/>
        <w:jc w:val="left"/>
        <w:rPr/>
      </w:pPr>
      <w:r>
        <w:rPr/>
        <w:t>E.A. Drawneek</w:t>
        <w:tab/>
        <w:tab/>
        <w:tab/>
        <w:tab/>
        <w:t>Kevin J. Chase</w:t>
      </w:r>
    </w:p>
    <w:p>
      <w:pPr>
        <w:pStyle w:val="PlainText"/>
        <w:bidi w:val="0"/>
        <w:jc w:val="left"/>
        <w:rPr/>
      </w:pPr>
      <w:r>
        <w:rPr/>
        <w:t>Simon Becherer</w:t>
        <w:tab/>
        <w:tab/>
        <w:tab/>
        <w:tab/>
        <w:t>Dan Doherty</w:t>
      </w:r>
    </w:p>
    <w:p>
      <w:pPr>
        <w:pStyle w:val="PlainText"/>
        <w:bidi w:val="0"/>
        <w:jc w:val="left"/>
        <w:rPr/>
      </w:pPr>
      <w:r>
        <w:rPr/>
        <w:t>Sky Kruse</w:t>
        <w:tab/>
        <w:tab/>
        <w:tab/>
        <w:tab/>
        <w:tab/>
        <w:t>Hans Granqvist</w:t>
      </w:r>
    </w:p>
    <w:p>
      <w:pPr>
        <w:pStyle w:val="PlainText"/>
        <w:bidi w:val="0"/>
        <w:jc w:val="left"/>
        <w:rPr/>
      </w:pPr>
      <w:r>
        <w:rPr/>
        <w:t>Lars Olofsson</w:t>
        <w:tab/>
        <w:tab/>
        <w:tab/>
        <w:tab/>
        <w:t>Utku Somer</w:t>
      </w:r>
    </w:p>
    <w:p>
      <w:pPr>
        <w:pStyle w:val="PlainText"/>
        <w:bidi w:val="0"/>
        <w:jc w:val="left"/>
        <w:rPr/>
      </w:pPr>
      <w:r>
        <w:rPr/>
        <w:t>Bingo (don't know real name)</w:t>
        <w:tab/>
        <w:tab/>
        <w:t>Henri Hein</w:t>
      </w:r>
    </w:p>
    <w:p>
      <w:pPr>
        <w:pStyle w:val="PlainText"/>
        <w:bidi w:val="0"/>
        <w:jc w:val="left"/>
        <w:rPr/>
      </w:pPr>
      <w:r>
        <w:rPr/>
        <w:t>Michael Peceny</w:t>
        <w:tab/>
        <w:tab/>
        <w:tab/>
        <w:tab/>
        <w:t>Jack Dracula</w:t>
      </w:r>
    </w:p>
    <w:p>
      <w:pPr>
        <w:pStyle w:val="PlainText"/>
        <w:bidi w:val="0"/>
        <w:jc w:val="left"/>
        <w:rPr/>
      </w:pPr>
      <w:r>
        <w:rPr/>
        <w:t>Mathew Earle Reuther</w:t>
        <w:tab/>
        <w:tab/>
        <w:tab/>
        <w:t>Michael Fassbender</w:t>
      </w:r>
    </w:p>
    <w:p>
      <w:pPr>
        <w:pStyle w:val="PlainText"/>
        <w:bidi w:val="0"/>
        <w:jc w:val="left"/>
        <w:rPr/>
      </w:pPr>
      <w:r>
        <w:rPr/>
        <w:t>Ari Wilkenfeld</w:t>
        <w:tab/>
        <w:tab/>
        <w:tab/>
        <w:tab/>
        <w:t>Kirt Wackford</w:t>
      </w:r>
    </w:p>
    <w:p>
      <w:pPr>
        <w:pStyle w:val="PlainText"/>
        <w:bidi w:val="0"/>
        <w:jc w:val="left"/>
        <w:rPr/>
      </w:pPr>
      <w:r>
        <w:rPr/>
        <w:t>John Kearney</w:t>
        <w:tab/>
        <w:tab/>
        <w:tab/>
        <w:tab/>
        <w:t>Stuart Barber</w:t>
      </w:r>
    </w:p>
    <w:p>
      <w:pPr>
        <w:pStyle w:val="PlainText"/>
        <w:bidi w:val="0"/>
        <w:jc w:val="left"/>
        <w:rPr/>
      </w:pPr>
      <w:r>
        <w:rPr/>
        <w:t>buckingham_j@kosmos.wcc.govt.nz(no name)Nils Anders</w:t>
      </w:r>
    </w:p>
    <w:p>
      <w:pPr>
        <w:pStyle w:val="PlainText"/>
        <w:bidi w:val="0"/>
        <w:jc w:val="left"/>
        <w:rPr/>
      </w:pPr>
      <w:r>
        <w:rPr/>
        <w:t>Erik Frohne</w:t>
        <w:tab/>
        <w:tab/>
        <w:tab/>
        <w:tab/>
        <w:tab/>
        <w:t>Jan Frederiksen</w:t>
      </w:r>
    </w:p>
    <w:p>
      <w:pPr>
        <w:pStyle w:val="PlainText"/>
        <w:bidi w:val="0"/>
        <w:jc w:val="left"/>
        <w:rPr/>
      </w:pPr>
      <w:r>
        <w:rPr/>
        <w:t>Dave Thomas</w:t>
        <w:tab/>
        <w:tab/>
        <w:tab/>
        <w:tab/>
        <w:tab/>
        <w:t>Fitz</w:t>
      </w:r>
    </w:p>
    <w:p>
      <w:pPr>
        <w:pStyle w:val="PlainText"/>
        <w:bidi w:val="0"/>
        <w:jc w:val="left"/>
        <w:rPr/>
      </w:pPr>
      <w:r>
        <w:rPr/>
        <w:t>Philip Zembrod</w:t>
        <w:tab/>
        <w:tab/>
        <w:tab/>
        <w:tab/>
        <w:t>... (STYNER@MLML.CALSTATE.EDU)</w:t>
      </w:r>
    </w:p>
    <w:p>
      <w:pPr>
        <w:pStyle w:val="PlainText"/>
        <w:bidi w:val="0"/>
        <w:jc w:val="left"/>
        <w:rPr/>
      </w:pPr>
      <w:r>
        <w:rPr/>
        <w:t>Demond</w:t>
        <w:tab/>
        <w:tab/>
        <w:tab/>
        <w:tab/>
        <w:tab/>
        <w:t>Bill Langston</w:t>
      </w:r>
    </w:p>
    <w:p>
      <w:pPr>
        <w:pStyle w:val="PlainText"/>
        <w:bidi w:val="0"/>
        <w:jc w:val="left"/>
        <w:rPr/>
      </w:pPr>
      <w:r>
        <w:rPr/>
        <w:t>Rick Hughes</w:t>
        <w:tab/>
        <w:tab/>
        <w:tab/>
        <w:tab/>
        <w:tab/>
        <w:t>James Quirk</w:t>
      </w:r>
    </w:p>
    <w:p>
      <w:pPr>
        <w:pStyle w:val="PlainText"/>
        <w:bidi w:val="0"/>
        <w:jc w:val="left"/>
        <w:rPr/>
      </w:pPr>
      <w:r>
        <w:rPr/>
        <w:t>Rainer Klier</w:t>
        <w:tab/>
        <w:tab/>
        <w:tab/>
        <w:tab/>
        <w:t>Alexandra Knepper</w:t>
      </w:r>
    </w:p>
    <w:p>
      <w:pPr>
        <w:pStyle w:val="PlainText"/>
        <w:bidi w:val="0"/>
        <w:jc w:val="left"/>
        <w:rPr/>
      </w:pPr>
      <w:r>
        <w:rPr/>
        <w:t>Eccles</w:t>
        <w:tab/>
        <w:tab/>
        <w:tab/>
        <w:tab/>
        <w:tab/>
        <w:t>Anthony Ragan</w:t>
      </w:r>
    </w:p>
    <w:p>
      <w:pPr>
        <w:pStyle w:val="PlainText"/>
        <w:bidi w:val="0"/>
        <w:jc w:val="left"/>
        <w:rPr/>
      </w:pPr>
      <w:r>
        <w:rPr/>
        <w:t>Neal Sofge</w:t>
        <w:tab/>
        <w:tab/>
        <w:tab/>
        <w:tab/>
        <w:tab/>
        <w:t>Rollin Baker</w:t>
      </w:r>
    </w:p>
    <w:p>
      <w:pPr>
        <w:pStyle w:val="PlainText"/>
        <w:bidi w:val="0"/>
        <w:jc w:val="left"/>
        <w:rPr/>
      </w:pPr>
      <w:r>
        <w:rPr/>
        <w:t>Mike Horrill</w:t>
        <w:tab/>
        <w:tab/>
        <w:tab/>
        <w:tab/>
        <w:t>Debbie Hodges</w:t>
      </w:r>
    </w:p>
    <w:p>
      <w:pPr>
        <w:pStyle w:val="PlainText"/>
        <w:bidi w:val="0"/>
        <w:jc w:val="left"/>
        <w:rPr/>
      </w:pPr>
      <w:r>
        <w:rPr/>
        <w:t>Egil Geir Brautaset</w:t>
        <w:tab/>
        <w:tab/>
        <w:tab/>
        <w:t>Daniel Pawtowski</w:t>
      </w:r>
    </w:p>
    <w:p>
      <w:pPr>
        <w:pStyle w:val="PlainText"/>
        <w:bidi w:val="0"/>
        <w:jc w:val="left"/>
        <w:rPr/>
      </w:pPr>
      <w:r>
        <w:rPr/>
        <w:t>Andrew Cullum</w:t>
        <w:tab/>
        <w:tab/>
        <w:tab/>
        <w:tab/>
        <w:t>... (kory.kaese@asb.com)</w:t>
      </w:r>
    </w:p>
    <w:p>
      <w:pPr>
        <w:pStyle w:val="PlainText"/>
        <w:bidi w:val="0"/>
        <w:jc w:val="left"/>
        <w:rPr/>
      </w:pPr>
      <w:r>
        <w:rPr/>
        <w:t>Andrew Rilstone</w:t>
        <w:tab/>
        <w:tab/>
        <w:tab/>
        <w:tab/>
        <w:t>Cassius Di Cianni</w:t>
      </w:r>
    </w:p>
    <w:p>
      <w:pPr>
        <w:pStyle w:val="PlainText"/>
        <w:bidi w:val="0"/>
        <w:jc w:val="left"/>
        <w:rPr/>
      </w:pPr>
      <w:r>
        <w:rPr/>
        <w:t>Stefan U. Haenssgen</w:t>
        <w:tab/>
        <w:tab/>
        <w:tab/>
        <w:t>Sylvia Rudy</w:t>
      </w:r>
    </w:p>
    <w:p>
      <w:pPr>
        <w:pStyle w:val="PlainText"/>
        <w:bidi w:val="0"/>
        <w:jc w:val="left"/>
        <w:rPr/>
      </w:pPr>
      <w:r>
        <w:rPr/>
        <w:t>Brandon Simmons</w:t>
        <w:tab/>
        <w:tab/>
        <w:tab/>
        <w:tab/>
        <w:t>William Wilson</w:t>
      </w:r>
    </w:p>
    <w:p>
      <w:pPr>
        <w:pStyle w:val="PlainText"/>
        <w:bidi w:val="0"/>
        <w:jc w:val="left"/>
        <w:rPr/>
      </w:pPr>
      <w:r>
        <w:rPr/>
        <w:t>Dan Howell</w:t>
        <w:tab/>
        <w:tab/>
        <w:tab/>
        <w:tab/>
        <w:tab/>
        <w:t>Russell Dickerson</w:t>
      </w:r>
    </w:p>
    <w:p>
      <w:pPr>
        <w:pStyle w:val="PlainText"/>
        <w:bidi w:val="0"/>
        <w:jc w:val="left"/>
        <w:rPr/>
      </w:pPr>
      <w:r>
        <w:rPr/>
        <w:t>Thorsten Scholz</w:t>
        <w:tab/>
        <w:tab/>
        <w:tab/>
        <w:tab/>
        <w:t>Matt Kelland</w:t>
      </w:r>
    </w:p>
    <w:p>
      <w:pPr>
        <w:pStyle w:val="PlainText"/>
        <w:bidi w:val="0"/>
        <w:jc w:val="left"/>
        <w:rPr/>
      </w:pPr>
      <w:r>
        <w:rPr/>
        <w:t>Mike Cokus</w:t>
        <w:tab/>
        <w:tab/>
        <w:tab/>
        <w:tab/>
        <w:tab/>
        <w:t>Christopher Fluit</w:t>
      </w:r>
    </w:p>
    <w:p>
      <w:pPr>
        <w:pStyle w:val="PlainText"/>
        <w:bidi w:val="0"/>
        <w:jc w:val="left"/>
        <w:rPr/>
      </w:pPr>
      <w:r>
        <w:rPr/>
        <w:t>Mike Janney</w:t>
        <w:tab/>
        <w:tab/>
        <w:tab/>
        <w:tab/>
        <w:tab/>
        <w:t>Bill Tricomi</w:t>
      </w:r>
    </w:p>
    <w:p>
      <w:pPr>
        <w:pStyle w:val="PlainText"/>
        <w:bidi w:val="0"/>
        <w:jc w:val="left"/>
        <w:rPr/>
      </w:pPr>
      <w:r>
        <w:rPr/>
        <w:t>Mads Storm Andersen</w:t>
        <w:tab/>
        <w:tab/>
        <w:tab/>
        <w:t>Germano Caronni</w:t>
      </w:r>
    </w:p>
    <w:p>
      <w:pPr>
        <w:pStyle w:val="PlainText"/>
        <w:bidi w:val="0"/>
        <w:jc w:val="left"/>
        <w:rPr/>
      </w:pPr>
      <w:r>
        <w:rPr/>
        <w:t>Sven Rudloff</w:t>
        <w:tab/>
        <w:tab/>
        <w:tab/>
        <w:tab/>
        <w:t>Philip Molloy</w:t>
      </w:r>
    </w:p>
    <w:p>
      <w:pPr>
        <w:pStyle w:val="PlainText"/>
        <w:bidi w:val="0"/>
        <w:jc w:val="left"/>
        <w:rPr/>
      </w:pPr>
      <w:r>
        <w:rPr/>
        <w:t>Jason A. Cormier</w:t>
        <w:tab/>
        <w:tab/>
        <w:tab/>
        <w:tab/>
        <w:t>Mark Hughes</w:t>
      </w:r>
    </w:p>
    <w:p>
      <w:pPr>
        <w:pStyle w:val="PlainText"/>
        <w:bidi w:val="0"/>
        <w:jc w:val="left"/>
        <w:rPr/>
      </w:pPr>
      <w:r>
        <w:rPr/>
        <w:t>Craig Pearlman</w:t>
        <w:tab/>
        <w:tab/>
        <w:tab/>
        <w:tab/>
        <w:t>Paul Goodwin</w:t>
      </w:r>
    </w:p>
    <w:p>
      <w:pPr>
        <w:pStyle w:val="PlainText"/>
        <w:bidi w:val="0"/>
        <w:jc w:val="left"/>
        <w:rPr/>
      </w:pPr>
      <w:r>
        <w:rPr/>
        <w:t>Bjorn Seitz</w:t>
        <w:tab/>
        <w:tab/>
        <w:tab/>
        <w:tab/>
        <w:tab/>
        <w:t>Paolo Marcucci</w:t>
      </w:r>
    </w:p>
    <w:p>
      <w:pPr>
        <w:pStyle w:val="PlainText"/>
        <w:bidi w:val="0"/>
        <w:jc w:val="left"/>
        <w:rPr/>
      </w:pPr>
      <w:r>
        <w:rPr/>
        <w:t>Olaf Kummer</w:t>
        <w:tab/>
        <w:tab/>
        <w:tab/>
        <w:tab/>
        <w:tab/>
        <w:t>Christophe Dupre</w:t>
      </w:r>
    </w:p>
    <w:p>
      <w:pPr>
        <w:pStyle w:val="PlainText"/>
        <w:bidi w:val="0"/>
        <w:jc w:val="left"/>
        <w:rPr/>
      </w:pPr>
      <w:r>
        <w:rPr/>
        <w:t>Alesia Chamness</w:t>
        <w:tab/>
        <w:tab/>
        <w:tab/>
        <w:tab/>
        <w:t>Mike Bekman</w:t>
      </w:r>
    </w:p>
    <w:p>
      <w:pPr>
        <w:pStyle w:val="PlainText"/>
        <w:bidi w:val="0"/>
        <w:jc w:val="left"/>
        <w:rPr/>
      </w:pPr>
      <w:r>
        <w:rPr/>
        <w:t>Robert Donald Pratt</w:t>
        <w:tab/>
        <w:tab/>
        <w:tab/>
        <w:t>Frank Motzkus</w:t>
      </w:r>
    </w:p>
    <w:p>
      <w:pPr>
        <w:pStyle w:val="PlainText"/>
        <w:bidi w:val="0"/>
        <w:jc w:val="left"/>
        <w:rPr/>
      </w:pPr>
      <w:r>
        <w:rPr/>
        <w:t>Leif Roar Moldskred</w:t>
        <w:tab/>
        <w:tab/>
        <w:tab/>
        <w:t>Jeff Boes</w:t>
      </w:r>
    </w:p>
    <w:p>
      <w:pPr>
        <w:pStyle w:val="PlainText"/>
        <w:bidi w:val="0"/>
        <w:jc w:val="left"/>
        <w:rPr/>
      </w:pPr>
      <w:r>
        <w:rPr/>
        <w:t>Nicholas Lawrence</w:t>
        <w:tab/>
        <w:tab/>
        <w:tab/>
        <w:tab/>
        <w:t>Arne Brombach</w:t>
      </w:r>
    </w:p>
    <w:p>
      <w:pPr>
        <w:pStyle w:val="PlainText"/>
        <w:bidi w:val="0"/>
        <w:jc w:val="left"/>
        <w:rPr/>
      </w:pPr>
      <w:r>
        <w:rPr/>
        <w:t>David J. Hutton</w:t>
        <w:tab/>
        <w:tab/>
        <w:tab/>
        <w:tab/>
        <w:t>Jan Dethlefs</w:t>
      </w:r>
    </w:p>
    <w:p>
      <w:pPr>
        <w:pStyle w:val="PlainText"/>
        <w:bidi w:val="0"/>
        <w:jc w:val="left"/>
        <w:rPr/>
      </w:pPr>
      <w:r>
        <w:rPr/>
        <w:t>Timothy J. Miller</w:t>
        <w:tab/>
        <w:tab/>
        <w:tab/>
        <w:tab/>
        <w:t>Jordan Peacock</w:t>
      </w:r>
    </w:p>
    <w:p>
      <w:pPr>
        <w:pStyle w:val="PlainText"/>
        <w:bidi w:val="0"/>
        <w:jc w:val="left"/>
        <w:rPr/>
      </w:pPr>
      <w:r>
        <w:rPr/>
        <w:t>Mark ...(saintmark@aol.com)</w:t>
        <w:tab/>
        <w:tab/>
        <w:t>Engebret Tangnes</w:t>
      </w:r>
    </w:p>
    <w:p>
      <w:pPr>
        <w:pStyle w:val="PlainText"/>
        <w:bidi w:val="0"/>
        <w:jc w:val="left"/>
        <w:rPr/>
      </w:pPr>
      <w:r>
        <w:rPr/>
        <w:t>Harald Meland</w:t>
        <w:tab/>
        <w:tab/>
        <w:tab/>
        <w:tab/>
        <w:t>Galen Silversmith</w:t>
      </w:r>
    </w:p>
    <w:p>
      <w:pPr>
        <w:pStyle w:val="PlainText"/>
        <w:bidi w:val="0"/>
        <w:jc w:val="left"/>
        <w:rPr/>
      </w:pPr>
      <w:r>
        <w:rPr/>
        <w:t>Truls Parsson</w:t>
        <w:tab/>
        <w:tab/>
        <w:tab/>
        <w:tab/>
        <w:t>Willian Wes Johnson</w:t>
      </w:r>
    </w:p>
    <w:p>
      <w:pPr>
        <w:pStyle w:val="PlainText"/>
        <w:bidi w:val="0"/>
        <w:jc w:val="left"/>
        <w:rPr/>
      </w:pPr>
      <w:r>
        <w:rPr/>
        <w:t>Niels Ull Jacobsen</w:t>
        <w:tab/>
        <w:tab/>
        <w:tab/>
        <w:t>... (solar@HRZ.Uni-Bielefeld.DE)</w:t>
      </w:r>
    </w:p>
    <w:p>
      <w:pPr>
        <w:pStyle w:val="PlainText"/>
        <w:bidi w:val="0"/>
        <w:jc w:val="left"/>
        <w:rPr/>
      </w:pPr>
      <w:r>
        <w:rPr/>
        <w:t>A.J. Moglia</w:t>
        <w:tab/>
        <w:tab/>
        <w:tab/>
        <w:tab/>
        <w:tab/>
        <w:t>Marie E. Antoon</w:t>
      </w:r>
    </w:p>
    <w:p>
      <w:pPr>
        <w:pStyle w:val="PlainText"/>
        <w:bidi w:val="0"/>
        <w:jc w:val="left"/>
        <w:rPr/>
      </w:pPr>
      <w:r>
        <w:rPr/>
        <w:t>Franz Indra</w:t>
        <w:tab/>
        <w:tab/>
        <w:tab/>
        <w:tab/>
        <w:tab/>
        <w:t>David Lindelof</w:t>
      </w:r>
    </w:p>
    <w:p>
      <w:pPr>
        <w:pStyle w:val="PlainText"/>
        <w:bidi w:val="0"/>
        <w:jc w:val="left"/>
        <w:rPr/>
      </w:pPr>
      <w:r>
        <w:rPr/>
        <w:t>Bryan Alexander</w:t>
        <w:tab/>
        <w:tab/>
        <w:tab/>
        <w:tab/>
        <w:t>Alan Terlep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Walter Baety</w:t>
        <w:tab/>
        <w:tab/>
        <w:tab/>
        <w:tab/>
        <w:t>Steven Dodge</w:t>
      </w:r>
    </w:p>
    <w:p>
      <w:pPr>
        <w:pStyle w:val="PlainText"/>
        <w:bidi w:val="0"/>
        <w:jc w:val="left"/>
        <w:rPr/>
      </w:pPr>
      <w:r>
        <w:rPr/>
        <w:t>Sixten F.K. Otto</w:t>
        <w:tab/>
        <w:tab/>
        <w:tab/>
        <w:tab/>
        <w:t>Michal Szokolo</w:t>
      </w:r>
    </w:p>
    <w:p>
      <w:pPr>
        <w:pStyle w:val="PlainText"/>
        <w:bidi w:val="0"/>
        <w:jc w:val="left"/>
        <w:rPr/>
      </w:pPr>
      <w:r>
        <w:rPr/>
        <w:t>PsyDragon@aol.com</w:t>
        <w:tab/>
        <w:tab/>
        <w:tab/>
        <w:tab/>
        <w:t>Aaron W. Newman</w:t>
      </w:r>
    </w:p>
    <w:p>
      <w:pPr>
        <w:pStyle w:val="PlainText"/>
        <w:bidi w:val="0"/>
        <w:jc w:val="left"/>
        <w:rPr/>
      </w:pPr>
      <w:r>
        <w:rPr/>
        <w:t>Tim Brown</w:t>
        <w:tab/>
        <w:tab/>
        <w:tab/>
        <w:tab/>
        <w:t>... (PsyDragon@aol.com)</w:t>
      </w:r>
    </w:p>
    <w:p>
      <w:pPr>
        <w:pStyle w:val="PlainText"/>
        <w:bidi w:val="0"/>
        <w:jc w:val="left"/>
        <w:rPr/>
      </w:pPr>
      <w:r>
        <w:rPr/>
        <w:t>Mirko Thoele</w:t>
        <w:tab/>
        <w:tab/>
        <w:tab/>
        <w:tab/>
        <w:t>Gerrit Thompson</w:t>
      </w:r>
    </w:p>
    <w:p>
      <w:pPr>
        <w:pStyle w:val="PlainText"/>
        <w:bidi w:val="0"/>
        <w:jc w:val="left"/>
        <w:rPr/>
      </w:pPr>
      <w:r>
        <w:rPr/>
        <w:t>Peter Lawrey</w:t>
        <w:tab/>
        <w:tab/>
        <w:tab/>
        <w:tab/>
        <w:t>Dirk Lang</w:t>
      </w:r>
    </w:p>
    <w:p>
      <w:pPr>
        <w:pStyle w:val="PlainText"/>
        <w:bidi w:val="0"/>
        <w:jc w:val="left"/>
        <w:rPr/>
      </w:pPr>
      <w:r>
        <w:rPr/>
        <w:t>Joshua...(joshua@ppabs.amnet.sub.org)</w:t>
        <w:tab/>
        <w:t>Niko Radke</w:t>
      </w:r>
    </w:p>
    <w:p>
      <w:pPr>
        <w:pStyle w:val="PlainText"/>
        <w:bidi w:val="0"/>
        <w:jc w:val="left"/>
        <w:rPr/>
      </w:pPr>
      <w:r>
        <w:rPr/>
        <w:t>Leejay Wu</w:t>
        <w:tab/>
        <w:tab/>
        <w:tab/>
        <w:tab/>
        <w:tab/>
        <w:t>Bernhard Jakob Seybold</w:t>
      </w:r>
    </w:p>
    <w:p>
      <w:pPr>
        <w:pStyle w:val="PlainText"/>
        <w:bidi w:val="0"/>
        <w:jc w:val="left"/>
        <w:rPr/>
      </w:pPr>
      <w:r>
        <w:rPr/>
        <w:t>Rob Del Greco</w:t>
        <w:tab/>
        <w:tab/>
        <w:tab/>
        <w:tab/>
        <w:t>Manfred Strauss</w:t>
      </w:r>
    </w:p>
    <w:p>
      <w:pPr>
        <w:pStyle w:val="PlainText"/>
        <w:bidi w:val="0"/>
        <w:jc w:val="left"/>
        <w:rPr/>
      </w:pPr>
      <w:r>
        <w:rPr/>
        <w:t>Jedi Sheridan</w:t>
        <w:tab/>
        <w:tab/>
        <w:tab/>
        <w:tab/>
        <w:t>Max Pritchard</w:t>
      </w:r>
    </w:p>
    <w:p>
      <w:pPr>
        <w:pStyle w:val="PlainText"/>
        <w:bidi w:val="0"/>
        <w:jc w:val="left"/>
        <w:rPr/>
      </w:pPr>
      <w:r>
        <w:rPr/>
        <w:t>Mark Deichmann</w:t>
        <w:tab/>
        <w:tab/>
        <w:tab/>
        <w:tab/>
        <w:t>Peter Gerken</w:t>
      </w:r>
    </w:p>
    <w:p>
      <w:pPr>
        <w:pStyle w:val="PlainText"/>
        <w:bidi w:val="0"/>
        <w:jc w:val="left"/>
        <w:rPr/>
      </w:pPr>
      <w:r>
        <w:rPr/>
        <w:t>Quijada Henares Luis Miguel</w:t>
        <w:tab/>
        <w:tab/>
        <w:t>Jim Daily</w:t>
      </w:r>
    </w:p>
    <w:p>
      <w:pPr>
        <w:pStyle w:val="PlainText"/>
        <w:bidi w:val="0"/>
        <w:jc w:val="left"/>
        <w:rPr/>
      </w:pPr>
      <w:r>
        <w:rPr/>
        <w:t>Thorsten Kreich</w:t>
        <w:tab/>
        <w:tab/>
        <w:tab/>
        <w:tab/>
        <w:t>... (01kahoff@bsuvc.bsu.edu)</w:t>
      </w:r>
    </w:p>
    <w:p>
      <w:pPr>
        <w:pStyle w:val="PlainText"/>
        <w:bidi w:val="0"/>
        <w:jc w:val="left"/>
        <w:rPr/>
      </w:pPr>
      <w:r>
        <w:rPr/>
        <w:t>Craig D. Hauss</w:t>
        <w:tab/>
        <w:tab/>
        <w:tab/>
        <w:tab/>
        <w:t>Thomas Lokum</w:t>
      </w:r>
    </w:p>
    <w:p>
      <w:pPr>
        <w:pStyle w:val="PlainText"/>
        <w:bidi w:val="0"/>
        <w:jc w:val="left"/>
        <w:rPr/>
      </w:pPr>
      <w:r>
        <w:rPr/>
        <w:t>Anders Martin Labich Nielsen</w:t>
        <w:tab/>
        <w:tab/>
        <w:t>Joshua Luskin</w:t>
      </w:r>
    </w:p>
    <w:p>
      <w:pPr>
        <w:pStyle w:val="PlainText"/>
        <w:bidi w:val="0"/>
        <w:jc w:val="left"/>
        <w:rPr/>
      </w:pPr>
      <w:r>
        <w:rPr/>
        <w:t>Joseph Hocking</w:t>
        <w:tab/>
        <w:tab/>
        <w:tab/>
        <w:tab/>
        <w:t>Jens Steinhoff</w:t>
      </w:r>
    </w:p>
    <w:p>
      <w:pPr>
        <w:pStyle w:val="PlainText"/>
        <w:bidi w:val="0"/>
        <w:jc w:val="left"/>
        <w:rPr/>
      </w:pPr>
      <w:r>
        <w:rPr/>
        <w:t>Chris Richards</w:t>
        <w:tab/>
        <w:tab/>
        <w:tab/>
        <w:tab/>
        <w:t>Charles Chapman II</w:t>
      </w:r>
    </w:p>
    <w:p>
      <w:pPr>
        <w:pStyle w:val="PlainText"/>
        <w:bidi w:val="0"/>
        <w:jc w:val="left"/>
        <w:rPr/>
      </w:pPr>
      <w:r>
        <w:rPr/>
        <w:t>Daniel Hiller</w:t>
        <w:tab/>
        <w:tab/>
        <w:tab/>
        <w:tab/>
        <w:t>Donald Dittmar</w:t>
      </w:r>
    </w:p>
    <w:p>
      <w:pPr>
        <w:pStyle w:val="PlainText"/>
        <w:bidi w:val="0"/>
        <w:jc w:val="left"/>
        <w:rPr/>
      </w:pPr>
      <w:r>
        <w:rPr/>
        <w:t>G.M. Littmann</w:t>
        <w:tab/>
        <w:tab/>
        <w:tab/>
        <w:tab/>
        <w:t>... (M13MARTIN@aol.com)</w:t>
      </w:r>
    </w:p>
    <w:p>
      <w:pPr>
        <w:pStyle w:val="PlainText"/>
        <w:bidi w:val="0"/>
        <w:jc w:val="left"/>
        <w:rPr/>
      </w:pPr>
      <w:r>
        <w:rPr/>
        <w:t>Jason Goldman</w:t>
        <w:tab/>
        <w:tab/>
        <w:tab/>
        <w:tab/>
        <w:t>... (sylvainr@worldnet.fr)</w:t>
      </w:r>
    </w:p>
    <w:p>
      <w:pPr>
        <w:pStyle w:val="PlainText"/>
        <w:bidi w:val="0"/>
        <w:jc w:val="left"/>
        <w:rPr/>
      </w:pPr>
      <w:r>
        <w:rPr/>
        <w:t>... (jester@gim.net)</w:t>
        <w:tab/>
        <w:tab/>
        <w:tab/>
        <w:t>... (cspack@dialnet.net)</w:t>
      </w:r>
    </w:p>
    <w:p>
      <w:pPr>
        <w:pStyle w:val="PlainText"/>
        <w:bidi w:val="0"/>
        <w:jc w:val="left"/>
        <w:rPr/>
      </w:pPr>
      <w:r>
        <w:rPr/>
        <w:t>Marc Erl</w:t>
        <w:tab/>
        <w:tab/>
        <w:tab/>
        <w:tab/>
        <w:tab/>
        <w:t>Mark Driscoll</w:t>
      </w:r>
    </w:p>
    <w:p>
      <w:pPr>
        <w:pStyle w:val="PlainText"/>
        <w:bidi w:val="0"/>
        <w:jc w:val="left"/>
        <w:rPr/>
      </w:pPr>
      <w:r>
        <w:rPr/>
        <w:t>Michael Burnand</w:t>
        <w:tab/>
        <w:tab/>
        <w:tab/>
        <w:tab/>
        <w:t>Cameron Hill</w:t>
      </w:r>
    </w:p>
    <w:p>
      <w:pPr>
        <w:pStyle w:val="PlainText"/>
        <w:bidi w:val="0"/>
        <w:jc w:val="left"/>
        <w:rPr/>
      </w:pPr>
      <w:r>
        <w:rPr/>
        <w:t>Chris &amp; Brian Roys</w:t>
        <w:tab/>
        <w:tab/>
        <w:tab/>
        <w:t>Adam Kingsfo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(</w:t>
      </w:r>
      <w:r>
        <w:rPr>
          <w:b/>
        </w:rPr>
        <w:t>please don't remove the Authors' names</w:t>
      </w:r>
      <w:r>
        <w:rPr/>
        <w:t>)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This 'Canonical List of Famous Last Words' is moderated by Oliver Rosenkranz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(rossi@cs.tu-berlin.de). Please send your requests, questions, corrections &amp;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NEW famous last words to him via e-mail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Everybody who sends NEW famous last words (roleplay ONLY) will find his/he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name being added to the List of Authors (see above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NOTE: If you send FLWs to rossi@cs.tu-berlin.de, please do it in English (or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in German - it will be translated before appearing on the list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You can NOW always get the newest version of this list if you have WWW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ccess (see below) or by sending an email request to an email server a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my site (see next paragraph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or WWW access, the URL to browse to i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hyperlink r:id="rId2">
        <w:r>
          <w:rPr>
            <w:rStyle w:val="InternetLink"/>
            <w:lang w:val="fr-CA"/>
          </w:rPr>
          <w:t>http://www.cs.tu-berlin.de/~rossi/flws.txt</w:t>
        </w:r>
      </w:hyperlink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Please read the relevant FAQs in the relevant newsgroups if you don't know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what WWW is or how you gain access to it. Or ask your local system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dministrator/ WWW guru / whatever expert you can find, you'll save my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time, thank you 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How to get the FLW list automatically via email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In order to receive a new version of the FLW list, please send email to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rossi@cs.tu-berlin.de    !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Important: Please write "FLW: request" as the SUBJECT line of your email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This is essential because the mail will be processed by an automatic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mail server !!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Write this to the mail body 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help</w:t>
        <w:tab/>
        <w:tab/>
        <w:t>- to receive the HELP fil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index</w:t>
        <w:tab/>
        <w:tab/>
        <w:t>- to receive the index of what kind of files may be ordered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end FLW</w:t>
        <w:tab/>
        <w:t>- to receive this lis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Please do NOT include new famous last words in these emails because they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will be automatically go to /dev/null after being proces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001-"Let's go 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2-"Let's not go 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3-"I follow 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4-"I stab the dragon and tell it to get off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5-"I drink the bottle marked POISON on the off-chance that it's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extra-healing po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6-"I kill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7-"Let me handle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8-"Whaddya mean, a pentagram only has FIVE side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09-"What a useless scroll. It just says, HASTUR HASTUR HASTUR over and ove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gai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0-"Click?? ...This doesn't come with amm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1-"Why is your torch flame turning blu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2-"AAAAAAAAAAAAAAAAAAAAAAAAHHHHHHH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3-"Trus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4-"I never get lo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5-(A corridor ahead is full of brown mold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"I cast Fireball down the hall, then send my fire elemental to investiga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6-"Dammit, this thing won't di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7-a)"I bet without Mjolnir you're a real wus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"He looks like a wuss to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8-"He hit me for HOW MUCH??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19-"They're only kobold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0-"Hey, this chest just bit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1-"I try to move silently in plate armo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2-"I didn't find any traps 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3-"Wonder what this button doe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4-"Don't worry, he is probably just first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5-"This 250' wall has so many holes, it should be easy to clim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6-"I'll just close my eyes and walk up to the dracolisk holding up my mirror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7-"Can I eat this green slim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8-"I'll just walk up to the dragon invisibly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29-"Why is this man speaking in sign languag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0-"This type of undead can't drain levels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1-"I'll open the door, sneak up on him from behind and backstab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2-"We are in luck! The dragon is sleeping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3-"That's only a statu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4-"There is no trap on the door, so let's open i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5-"Look, behind you!!!"    Said by a gnome(pc) to an ogre as a dislike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arttymember crept up.    End of the other memb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6-"I have this dungeon at home, I know where everything i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7-"Don't worry, the DM won't hose m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8-"We'll untie the prisoners and lock them in the close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39-"Why can't we take Clarissa (Disguised evil high priestess) with u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0-"How much will you give me for this idol I found (cursed)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1-"I'm not powerful enough, can't you just give me second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2-"Don't I get the farie fire bonus on my par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3-Star Wars:"Stormtroopers can't hit a Wampa at this dis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4-Traveller:"Who took the battery out of my grav bel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5-"They're wearing blue robes?    They must be Druids.    Roll for initiative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uckers."    (At which point the polymorphed Bone Devils ate him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6-"I see HOW MANY wights?!"    (from the crypts of Ravenloft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7-"Don't worry, wyvern don't attack unless they're provok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8-"You watch the door, I'll take out the Gas Spore (Beholder) that's guard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treasu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49-"A Nightmare, huh?    I'll attack for one round and prepare to ru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0-"I'll take off my armor so I'm silent and slip past the drag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1-"They need a twenty to hit me, I'm invincibl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2-"Don't worry sir, we can handle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3-"You jump down and distract him, and I'll shoot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4-NPC: "Lets drop our weapons and talk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 "Ok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5-"We killed all monsters on this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6-"I've been here before. There are no traps in this sec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7-"What do you mean 18 meter long crocodile--you just said crocodile."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>0058-"Well ...., I'll touch it again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59-"I attempt to disbeliv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0-"I cast a fireball" (into a 10'x10'x10' roo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1-"I know if I draw a card I'll get the VOI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2-GM:"You're very lucky, you all don't know how lucky you are! Save or tak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210 points of damag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3-GM:"You don't get your +5 for being a dwarf, because it's special bodak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power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4-" It's OK, I trust her..." ... *BOOM!!!!!!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0065-"Stand back you wimps.    I'll kill it."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6-"O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7-"OK! I moon the Balro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8-"My first arrow MISSED the magic-user pointing at me?? OK, I shoot aga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69-"Where'd that thief go now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0-"Trap? What trap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1-"So wha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2-"Don't be silly.    If this was really the ship's "Self-Destruct Button"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o you think they'd leave it lying around where anyone could press i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3-"Hmmm...the sign on the door says, "AIRLOCK".    I wonder what's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4-"You're all a bunch of wimps!!    I'll prove to you myself that an enti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rc stronghold is no match for your average barbari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5-"All right, we're in an unexplored dungeon in total darkness with n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 xml:space="preserve">light sources or infravision...Hey, I know!!    Let's yell and scream a lot 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o we can locate each other by sound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6-"I'm going to kill our captives anyway, and I don't give a dam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hether the other goody-good PC's like it or no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7-"Y'know, since our druid's been so obnoxious, it would probabl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erve him right if we set his precious forest on fi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8-"A clever bluff, Agent N42, but not clever enough.    You see, righ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way I recognized your `pistol' as a cleverly disguise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igarette ligh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79-"A creature with two BABOON heads on a scaly REPTILIAN body?    With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ENTACLES for arms?    Hunh.    Must be some stupid wizard's magica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onstruct. Let's kill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0-"Yes, it's true I humiliated the DM in front of the debating team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ednesday, but he's much too broad-minded to take it out on m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harac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1-"OK, O Mighty Odin, as long as you're not gonna answer my prayers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'm gonna tell ya what I REALLY think of ya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2-"I drop trough and expose myself to the arch-mage as a gestu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f contemp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3-"Well, guys, I'm sorry my activities in the last town got us a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arred and feathered, but you're not going to hold that against me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re you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4-"No, I'm sure there's some stipulation that says a disintegrate spe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on't work if the spellcaster casts it on himself.    Here, I'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rove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5-"Oops, I spilled flaming oil on my beard.    I'd better wash it of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fter we kill this fire liz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6-"Well, we know he's LAWFUL evil, so he should keep his word when 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romised not to betray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7-"So I'm safely across the pit?    Whew!    For a minute there I wa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orried that you might remember my encumbrance penalti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8-"Well, as long as I've stumbled into Princess Savitra's bedroom, I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might as well try to seduce h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89-"Thank God!!    A hobgoblin camp up ahead!    Maybe they can help hea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ur wounde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0-"Don't worry!    The chances of me blowing a climb walls roll twice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t my level, are infinitesima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1-"All right, I jump...Now on the way down, I activate my ring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eather fall...no, wait, didn't I lend it to Ji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2-"So you're Tiamat, huh?    Are you evil?    Yes?    Would you lik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o conver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3-"I cast a `gate' spell and gate in the Iraqi Air For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4-"Well, *I* trust our party thief, and if he says this door isn'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rapped, that's good enough fo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5-"Well, I didn't much like this character, anyway...Here goe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noth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6-"I swing the Toxic Avenger's mop at the grenade so I can bat 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cross the room at the aliens...Wait!    Isn't that grenad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ontact Fused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7-"All right, I guess Toronaga's right.    There can't possibly b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nything on the other side of this airlock.    Why not open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amned th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8-"Whistling sounds?    Naw, they can't have a grenade launch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099-"Okay, there's nothing guarding the bridge.    I go through the doo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nd find the hel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0-"They can't possibly outflank us.    We have a multi-scann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1-"Come on!    Arrows versus Kevla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2-"What do you mean Tsu Han's pilotting the shuttle?    Does he eve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ve Insystem Pilot?    WHY ARE YOU SMILING AND SHAKING YOUR HEA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3-"So that giant fell into the pit?    I'll jump over it and ge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is treasu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4-"Oh, that sorceress looked a little pale when she examined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mirror which has the pentagram in front of it on the floor.    I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ink I'll break the mirr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5-"It's not trapped, you just want it to yourself."{He still got 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or himself.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</w:p>
    <w:p>
      <w:pPr>
        <w:pStyle w:val="PlainText"/>
        <w:bidi w:val="0"/>
        <w:jc w:val="left"/>
        <w:rPr/>
      </w:pPr>
      <w:r>
        <w:rPr/>
        <w:t>0106-"Me first Me fir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7-"Dinosaur? Hey, no problem, right Balin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8-"You call yourself a barbarian, you son of a witch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09-To powerful demon:    "Try me sh*t breath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0-To sleeping dragon: "Oops, sorry...didn't mean to disturb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1-"Come on, we haven't found any so fa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2-Ranger: "What do I see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"Do you remember the trap that killed Indy's guide in Raider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of the Lost Ar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3-"Diamonds ... Gold... Saphires !!! Terry! Terry, we're rich, we'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ich, we're fabulously wealthy !!!!    ...Terry .....    Terry 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4-"Let's walk this 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5-"Hey folks, follow me, I remember the way to the dungeon ex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6-"I never get to have any fu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7-"You mean they get to use the critical hit chart to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8-"Hey, I know a dragon when I see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19-"What do you mean the whole room we're in detects as a trap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0-"Hey you! Frost Giant! How's the weather up the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1-"Just watch, I bet I get the one item that's curs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2-"What does it mean when you botch an initiative ro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3-"Don't worry.    I know what I'm do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4-"Sto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5-"A sign labeled `pit'?    I walk up to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6-"No problem.    That's eas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7-"Hey, I found it.    I'm keeping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8-"I think we'll have to reason with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29-"Hah! I'm not dead yet.    I still have five hit poin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0-"Oh, no.    We're being rescued.    How embarrass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1-"Yeah, I know it's dangerous, but think of the experienc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oin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2-"I stand right underneath the Fire Giant and point my wan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traight u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3-"Don't worry.    I've got a pl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4-"They can't see me.    I'm invisibl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5-"I wonder what's in he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6-"He wouldn't try that trick aga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7-"My two mutations? ...But I've only on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8-"Just because you're a dragon doesn't mean you can push M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rou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39-"They don't look so toug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0-"I'm SURE there are no tra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1-GM: "FIVE...FOUR...THREE...TWO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I look for the light switc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2-"What do you mean trolls regenerate!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3-"Here kitty, kitty, kitt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4-"I'll open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5-"It seems easy enough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6-"I think he can be trust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7-"Those noises are probably noth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8-"I'll pull the lev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49-"Mone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0-"Magic is for wim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1-"Oh.    He'll miss.    Just look at my A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2-"Oh no!    Let's go help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3-"Run aw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4-"I want to kill someth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5-"All clear, guy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6-"Gummy werebears? They should be cake to kill once they tur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um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7-"Wait a minute, didn't the old man say something about a curs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8-"Hey, where'd all the big spiders come fro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59-"Okay, Ed, your underwear explod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0-"Bob, you have any grenades left? Throw me on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1-"AGAIN!?!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2-"He shot out my eye? Okay, I tear out my other eye and throw 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t him as a gesture of defian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3-"I pull the metal ring out of the sphere."(Recognize a Hol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nd Grenade?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4-"This is a push-over dunge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5-a)"Maybe this wasn't such a good idea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"I told him it was a bad idea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6-"I'll use my taunt ski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7-"Your mother was a Gully Dwar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8-"My God will protec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69-"You wouldn't da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0-"Hey, we're out! We're saf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1-"I'll try it 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2-"C'mon!    We're a tea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3-"You don't look like a mag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4-"It'd be stupid to trap thi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5-"I'll kick the door 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6-"It could be dangerou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7-"Here, hold this rope while I go dow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8-a)"I thought you brought the food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"I thought you brought the antidot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79-"Well, if you didn't belch, who di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0-"Isn't there anything exciting in this dungeon?" (said to G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1-"Uh guys? Hello? Anyon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2-"Dragons give you a lot of Ex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3-"I know an illusion when I see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4-"Who's the bitch with the spiders?" (ahhh! the infamous Lloth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5-"I sit on the pale lady with the funny teeth." (Ahhh!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nfamous vampir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6-"Mysterious shadows in the room? I'm not scared --- you can'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pook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7-"There's a smell of gas, huh? Well, my lantern is hooded. It ough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o be sa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8-"Take off my armor and try to swim? Forget it --- I worked har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o get this +3 plate mail. Besides, the DM never lets anyon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ie --- he wouldn't let me drown, would h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89-"I cast a lightning bolt at the ochre jel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0-"Lightning bolts don't ricochet off stone walls, do the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1-"A ballista? What's that? How many dice of damage does it do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wenty.It's like a crossbow, only MUCH larger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2-"So what if he calls the guard? A backwater town like this can'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ve a very big militia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193-"Only six inches long? Ha... Wait, you don't mean six _scale_ inches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o you?" {said in miniature-figures-game. Character itsel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as 3/4" high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4-"...and then I... Uh, guys? Why are looking at me like that? Guys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After using a spell called "Polymorph Other"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5-"What do you mean, `It doesn't work' ?" {Item with no mo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harges left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6-"Oh these, I've fought them befor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7-"Then I'll hit him back!" {spoken at the start of a bar brawl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8-"I'm bore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199-"Quick!    What did that scroll sa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0-"How did he dissappear like that ?" {About a hostile warrior with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 ring of invisibility and two attacks per roun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1-"I'll try to pick his pockets." {Pockets belonged to a leve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30 mag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2-"Maybe we should just kill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3-"Read it to me." {It was a fireball scroll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4-"You mean there's more ?" {About undeads which entered the roo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5-"MAGIC ITEM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6-"He looks like a sunburnt elf?    Hu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7-"I'll light a fire." (In the woods at night (attracted bears)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8-"You'd have to be a GOD to smile after that h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09-GM:"You DID take the swimming skill?" (to a player when charact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fell overboard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0-"I'll stand guard." (Didn't want to enter orc cave.Orcs were out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rcs came back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1-"What do you mean I hear water?" {in a tunnel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2-"I bar the door!" {Door opened inwar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3-"I'll cover you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4-"Take out a Beholder's eyes, and Bingo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5-"I can't possibly mis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6-"Don't worry, I can hit him!    I can hit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217-"Shut up, bird!" {to a parrot who happened to be repeating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rue Name of a demon which subsequently exterminated the part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8-"But he has to be our frien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19-"How would you like to have this swor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0-NPC:"Take this ring as a token of my esteem." {This party no long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accepts gifts from unknown NPC's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1-PLAYER:"BEGONE THINGS OF EVIL!!!"    REPLY:"Begone thing of goo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2-"I go through the door... Wait, I check for trap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3-"Don't be silly. That kind of monster NEVER follows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4-"I run up to the monster, throw my magic net over it, and try t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ake the jewel from around its neck." {But nets don't stop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reatures from bit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5-"Hmmm... odd-colored walls. Well, I touch one." {turned to st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6-"I wonder what the black-and-yellow striped ring above the seat does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 Ejection Seat. No atmosphere and no vacc-suit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7-"What do you mean, vacc-suit proficiency? I thought it was perfectl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traightforward, like wearing clothes...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[From a character attempting to fight hand-to-hand in one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8-"But the directions SAID to `pull pin and throw' !"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[From a beautifully role-played traveller character from a non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technological world. He was given a scout ship survival pack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which among other gimcracks, contained concussion grenades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When he got in trouble, of course, he pulled the pin out of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one and threw it ("it" being the pin, naturally)...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29-"Uh, what does 'explosive decompression' mea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0-"Why the hell do you always put `Graf' before your name? Is tha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is backward planet's equivalent of `Duke' or something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1-"Don't worry - I have Pilot-7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2-"What do you mean `energy weapons are illegal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3-"DO NOT OPEN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4-"Easy ki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5-"I've got you now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6-"Is this one really able to breath fi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7-"Trust me. I know what I'm doing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8-"I open the door and see who it is." {in response to a knock 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doo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39-"I jump off the roof - He won't get my last HP the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0-"Oh cute!    Look at the fuzzy little cub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1-"Your armor is too noisy.    Wait here and I'll scout ahea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2-"I explain to the ogre that it was an honest mistak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3-"Oh, he puts those in all of his dungeons.    It's a gas spo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4-"Hubba hubba!    The nymph's taking off her cloth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5-"Whoever did this must be long gone by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6-"Easy, boy.    What's this stupid horse's proble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7-"You mean ...    this ... is the last ... torc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8-"Oh don't worry.    The poisonous ones have orange strip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49-"I really didn't know it was against the la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0-"You racist!    They're elves.    So what if they're blac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1-"This flickering torch light is playing tricks on my eyes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t almost seemed as though that chest moved by itsel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2-"Demogorg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3-"What's the duration of this Fly spe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4-"I don't understand.    It should be dead by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5-"Finally!    I thought that troll would never di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6-"If we look brave and fearless, they won't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7-"I'de feel better if we had some crampons.    Oh, what the hell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let's go for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8-"I wouldn't worry about the thieves' guild -- they don't have a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lue who did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59-"Aha!    So you're the [killer/spy/vampire]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0-"It doesn't look very fast; we can easily swim acros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1-"While they're fighting the dragon, I sneak around behind him an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examine his ho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2-"I wish we had a 10 foot pole.    Oh we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3-"Ha ha ha!    Let's put bookworms in his spell research libra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4-"I rolled a 20.    How could that be a mis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5-"I've got plenty of spells; I don't need to carry a weap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6-"I'm heir to the crown.    They wouldn't da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7-"Don't you understand?    The odds will be even.    If we can't see them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y can't see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8-"Who's bringing up the rea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69-"It's only one wight. The others are just ghoul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0-"But [longbows/match locks/nuclear weapons] haven't been invente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ye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1-"Look, I don't care what you think of her, or her "demonic smile.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he's hot to trot.    So, if you'll excuse u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2-"I've got better things to do than run your petty errands, you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ighnes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3-"What?!    I thought you said fifTEEN kobol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4-"It'll be a short ocean voyage.    One week's worth of food and wate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ill be enoug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5-"I won't fall in; I just want a better look at what's down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6-"Ochre jelly?    Ok, everyone, break out the bread and the peanu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ut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7-"Quit clowning around.    Look, whichever one of you is doing that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t's not funn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8-"Hey!    Where's my component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79-"For some reason I had always imagined that bugbears were somewha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mall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0-"A trap?    That's exactly what we're supposed to expect.    I think thi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M is more imaginative than th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1-"After what we took, he won't be able to afford an assass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2-"They're usually not aggressive.    If we leave it alone, it'll leave u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l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3-"Wanna see my new spe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4-"Something's wrong with my d20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5-"That was no healing potion!    I'm gonna kill that swindl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6-"Ha!    That's the oldest trick in the boo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7-"Hey, Bill, cast a Detect Invisibility, quick.    Bill.    Bill?    Where's Bi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8-"Cove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89-"I think it's aslee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0-"Look at the size of those track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1-"Can you make out this next rune?    It looks like someone spilled coffee 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is scro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2-"..23..24..Well, that's the last of his arrow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3-"Watch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4-"Well, if I remember correctly, it's AC 7, 3+1 HD, 1d8 damage.    Hmm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&lt;scribble&gt; &lt;scribble&gt;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I should defeat him around the 4th round and still hav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bout 12.5 hit points left.    Ok, let's ro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5-"No problem!    I'll just cast a ... whoops, I forgot.    I'm just 2nd level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ren't I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6-"Did you see that guy's head?    I wonder what did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7-"Damned be him who first cries, 'Hold, enough!'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8-"If you cut me down, I will only become more powerfu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299-"Zoinks!    I sure hope that's just Scooby behind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0-"I ain't afraid of no gho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1-"Geez, I'm kind of low on funds.    Ok, I'll take 500 gp for the heal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o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2-"I bet it's just an illus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3-"Well, at least I tried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4-"It's only an illusionary red drag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5-"I'll attempt to patch it up." {...finding a hole in the cargo bay of the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        the orbital shuttl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6-"I'll cut the red wi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7-"Hey, I'll try to hide in shadows." {Room full of Shadows(kind of monster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    in AD&amp;D)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8-a)"I cast a powerball." {inside an elevator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"I shoot him with my laser." {inside a crowded elevato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09-"I cast a hellblast." {at a gas stati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0-"Let's blow open the airlo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1-"I jump from our car into their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2-"YOU are the UGLIEST guy I've ever seen." {to an 8 foot tall troll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3-"What do you mean 'the bullets are just bouncing off'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4-"O.K. pal, take your best sho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5-"Let's rush 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6-"There's no way they'll ever find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7-"What could possibly go wrong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8-"Him? What is HE doing here? I thought we killed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19-"I throw a grenade at them." {in the middle of a weapons storhous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0-"Guys, I'm out of amm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1-"I tackle her." {She was a wolf shapeshifter in human for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2-"Dragon? What drag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3-"I shoot a missile at one of the Was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4-"Does anybody in the group have Doc Wag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5-"A juggernaught? What the hell's a juggernau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6-"Get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7-"I give him the fing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8-"He has a threat rating of WHA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29-"Guys, there's some giant bugs in the hall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0-"Do you think it's a toxic spiri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1-"What's with that wierdo with the teet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2-"I put my AK97 under my coat and go to the sub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3-"How many teeth does it have?" {character used to make chains of the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  teeth of his dead opponent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4-"'Brak'? That's a stupid name for a barbaria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5-"Blue, no...wait, Yellow! Aaaaarghhhh" {to a bridgekeep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6-"Shit, it's a minefield, leggit 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7-"Call me Kregor the Undy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8-"Let's spl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39-"They will flee in terror from my &lt;name of Assault Mech Class&gt;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0-"Feel like surrendering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1-"Give you my T.O.&amp;E ?! Figure it out yourself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2-"It's only infant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3- while rolling dices "Please God, not an ammo explosio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4-"Stupid fool. Tried to scare me by firing LRMs at my feet. I charg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ight at him."    {character standing in a minefie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5-"Sure you can use the LRM Carrier platoon in this scenario 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6-"Airstrike? Sure.....But I get one to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7-"I'll hide my ship near the planet's ring?" {which is where several hundre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nuclear missile-equipped automated battlesats were hidde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8-"That's an interesting headband you're wearing pilot Smith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kamikaze headba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49-"I'm sure reinforcements will get here on time. They promis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0-"Say, what's that red dot on your forehead?"    {laser sigh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1-"I'm a vampire. No mortal can kill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2-"What a stupid 'bot." {It was a hunter-killer dr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3-"Jamming at full power, they'll never scan through that!!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enemy used anti-radiation missil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4-"What kind of idiot would set boobytraps in his own hom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5-"No, I wasn't reading the module. I was just looking at the pictur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6-"Black Ice in Mom and Pop's Grocery?!" {front for money launderer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7-"Funny, doesn't *look* like a cyberpsycho...."    {but it was 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8-"Corporate geek, huh? I throw my beer on his fancy suit!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Arasaka exec with bodyguards nearb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59-"No security force is *that* fast respond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0-"I have a very bad feeling about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1-"I'm sure they didn't trace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2-"I throw the grenade..." (Onto a proch less than ten feet away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3-"We'll let him fire the mortar, he's not to good with a gu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4-"Um... I charge the machine gun ne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5-"I think I'll rob that pla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6-"Naah. He's the DM, he never kills PC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7-"I turn the red gem so that the little carving points right at the one 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wall above it. Then I rotate the   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8-"No, you idiot, they can't hear us crawling around out here!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yelled to another P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69-"So they have a tank...big deal! I have an M-16!!! I can kill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0-"What do you mean they threw it back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1-"There is only two lef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2-"No, sir. We're gonna protect this fire base. They won't get past us..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...Arc Light ?!?! What do you mean the B-52s are on their way ??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after being ordered to evacuate a camp that will be attacked in four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hour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3-"Switch to 2nd Edition? Okay, what the hell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4-"Do something, SCHMUCK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5-"Hey, wow, something that really DOES 'go bump in the night'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6-"One of these must be the right one...just start pushing buttons at random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e'll hi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7-"In my present mood I could cast 'Speak with Dead' and talk to mysel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8-"Oh, that's just a light woun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Ach, is doch nur 'ne Fleischwunde..." {in Germa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79-DM: "You know you're 6' high and sitting on a 3' high horse in a saddle</w:t>
      </w:r>
    </w:p>
    <w:p>
      <w:pPr>
        <w:pStyle w:val="PlainText"/>
        <w:bidi w:val="0"/>
        <w:jc w:val="left"/>
        <w:rPr/>
      </w:pPr>
      <w:r>
        <w:rPr/>
        <w:tab/>
        <w:t xml:space="preserve"> designed to keep you from falling. Now you're charging at full speed</w:t>
      </w:r>
    </w:p>
    <w:p>
      <w:pPr>
        <w:pStyle w:val="PlainText"/>
        <w:bidi w:val="0"/>
        <w:jc w:val="left"/>
        <w:rPr/>
      </w:pPr>
      <w:r>
        <w:rPr/>
        <w:tab/>
        <w:t xml:space="preserve"> into a 7' high cave. What are you going to do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Hit my head on the cave roof ?!" {He took a *lot* of damage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0-"I just HAVE to know what that magic trap(/item) do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1-"Oh, that bat's not much of a problem." {playing ULTIMA Underwor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2-"Let me have this stupid skeleton with my two-handed swo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3-"I tell the guard to go fuck himself, but I say it in a nice 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4-"I wish all these bloody things were dead." {spoken by a PC wearing a r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f wishes (he didn't know about), the entire party was wounded so the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ied like two of ten demons they were fight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5-"You are on my side, aren't you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6-"Open that door, slut!" {said by PC to another PC(femalefighter), s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uts him in two after tha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387-NPC: "Surrender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Don't shoot. I give up, but let this guy(PC2) go, I took him as a</w:t>
      </w:r>
    </w:p>
    <w:p>
      <w:pPr>
        <w:pStyle w:val="PlainText"/>
        <w:bidi w:val="0"/>
        <w:jc w:val="left"/>
        <w:rPr/>
      </w:pPr>
      <w:r>
        <w:rPr/>
        <w:tab/>
        <w:t>      hostage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: "Okay, okay, but first of all drop all your weapons!" {said to PC1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{taking out his Heavy Autopistol} "Shall I drop my weapon,too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8-"Computer, I'd like to register my mutation... It's Machine Empath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89-"Sacrifice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0-"My Skill? ... Vehicle Operations... Flybot...! ... Oh sh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1-"I'll try to fix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2-"I step back as far as I can." {In an elevato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3-"I try to talk to the blo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4-"A Communist sticker on the Warbot? ... I'll shoot it of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5-"I'll put my head in, and see what's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6-PC1: "So... who knows how to drive?" {noone knew but they didn't care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7-"You mean this suit is nuclear powered? Get me outta here! ... Guy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8-PC: "Citizen Marks-R reporting treasonous activity in a corridor."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"What colour corridor is that, citizen?" {computer}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"The corridor? Umm...It's Blu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399-"It has an ejector seat? I pull the lever." {in a helicopter-like Flybo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0-"Beeping? O.K. I put it back in my hols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1-"I'll hold my breath and run through the ga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2-"I'd better carry the explosives, I've got demolition ski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3-"Oh shit... I'll try to telepor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4-"Umm... Do I have a gas mas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5-"I knock at that do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6-"Save vs spell ? Why ? Doesn't matter! I've got a save on a 4.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said it rolled his dice and was disintegrated on a roll of 3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7-"I try to resurect him with this ro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8-"Was that rune inscribed on the cage importan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09-"Want some help ?" {said by an magic apprentic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0-"Quick !! How does one UNSUMMON a demon lor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1-"I wonder what this wand does ?" {waving it arou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2-"Remember that demon that you HAD imprisoned down in the cellar ?    Well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3-"I thought lighting the candles around the pentagram was YOUR jo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4-"I finally shot that owl that's been folowing you around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5-"By the way, what's the reverse of "summon"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6-"That fire wand only had 25 charges left on it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7-"How does one control something once it gets out of the pentagram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8-"The warding circle for this demon wasn't continuous before, was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19-a) "Let's see what'll happen when I mix these two potions together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I mix the potions and drin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0-"So this wand fires a fireball if I point it at something and say 'Braxat'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 Boom !!!!!!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1-"You wouldn't happen to have a banishment spell memorized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2-"Hey, I bet I can do that better than you ca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3-"Oh, that component was worth THAT much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4-"But this was supposed to be foolproof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5-"I thought you said "Cone of Cold" not "Coin of Gold"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6-"What kind of glue do you use to fix a DragonOrb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7-"Master, I kind of forgot to feed your familiar." {never seen aga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8-"What's in this bottle ?" * POP * "Uhh... oh-oh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29-"Sorry about that, Master. I promise I won't wave your wand around again..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mm...what's this frog doing her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0-"Is this scroll pronounced 'HAStur HAStur' or 'HasTUR HasTUR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1-"Hey, where did I put the top to this Decanter of Endless Wat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2-Master: "Hey, where is my staff of power, you know, the one with the rune on</w:t>
      </w:r>
    </w:p>
    <w:p>
      <w:pPr>
        <w:pStyle w:val="PlainText"/>
        <w:bidi w:val="0"/>
        <w:jc w:val="left"/>
        <w:rPr/>
      </w:pPr>
      <w:r>
        <w:rPr/>
        <w:tab/>
        <w:t>            it ??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pprentice: "Was that your Staff of Power ? That end table in the den at</w:t>
      </w:r>
    </w:p>
    <w:p>
      <w:pPr>
        <w:pStyle w:val="PlainText"/>
        <w:bidi w:val="0"/>
        <w:jc w:val="left"/>
        <w:rPr/>
      </w:pPr>
      <w:r>
        <w:rPr/>
        <w:tab/>
        <w:tab/>
        <w:t>    home needed a new leg and you TOLD me to fix it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3-"Okay, I put the fire resistence potions in the red bottles, and the col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esistence potions in the blue.    Or was it the other way around 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4-"I thought this spell required a 5-sided sta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5-"Master, why was this mirror lying faced down on the table ?? Master ???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ee, where'd he go ? {scratches hea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6-"We are all out of candles, so I used lanterns to surround the pentacl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7-Apprentice: "Well, Master, I finally managed to learn the enlarge spell.</w:t>
      </w:r>
    </w:p>
    <w:p>
      <w:pPr>
        <w:pStyle w:val="PlainText"/>
        <w:bidi w:val="0"/>
        <w:jc w:val="left"/>
        <w:rPr/>
      </w:pPr>
      <w:r>
        <w:rPr/>
        <w:tab/>
        <w:tab/>
        <w:t>    Now, could you please tell me how one gets rid of a 50' big</w:t>
      </w:r>
    </w:p>
    <w:p>
      <w:pPr>
        <w:pStyle w:val="PlainText"/>
        <w:bidi w:val="0"/>
        <w:jc w:val="left"/>
        <w:rPr/>
      </w:pPr>
      <w:r>
        <w:rPr/>
        <w:tab/>
        <w:tab/>
        <w:t>    ra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8-Apprentice: "Excuse me sir but, theoretically, what would happen if someone</w:t>
      </w:r>
    </w:p>
    <w:p>
      <w:pPr>
        <w:pStyle w:val="PlainText"/>
        <w:bidi w:val="0"/>
        <w:jc w:val="left"/>
        <w:rPr/>
      </w:pPr>
      <w:r>
        <w:rPr/>
        <w:tab/>
        <w:tab/>
        <w:t>    summoned, oohhh, lets say a major demon from the 376 level of</w:t>
      </w:r>
    </w:p>
    <w:p>
      <w:pPr>
        <w:pStyle w:val="PlainText"/>
        <w:bidi w:val="0"/>
        <w:jc w:val="left"/>
        <w:rPr/>
      </w:pPr>
      <w:r>
        <w:rPr/>
        <w:tab/>
        <w:tab/>
        <w:t>    the Abys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39-"With this body in my possesion I shall now rule the world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0-"Why does the writing on that book disappear while I am reading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1-"That nice wizard from across town paid me 2000gp to deliver this box t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you...    Me thinks -- It must be some kind of clock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2-"Let me control this steering-wheel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3-PC hires NPC to be a spy; PC is in contact with NPC via walkie-talkie 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:"I see it coming...aaargllhhhh" {sough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"What do you mean 'aaargllhhhh'? Hey man, I've paid for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4-DM:"All of you successfully hit the dragon. It doesn't do anything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You mean it doesn't even wake up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"Suddenly, from behind you a *living* white drago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5-DM:"You crash through the door and find about 10 goblins. They look</w:t>
      </w:r>
    </w:p>
    <w:p>
      <w:pPr>
        <w:pStyle w:val="PlainText"/>
        <w:bidi w:val="0"/>
        <w:jc w:val="left"/>
        <w:rPr/>
      </w:pPr>
      <w:r>
        <w:rPr/>
        <w:tab/>
        <w:t xml:space="preserve"> surprise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 say, 'Boo'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6-"Come on, there's no such thing as a sword made of arsenic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7-"It probably just wants to be frien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8-"Don't worry, what are the odds of rolling a 1 on a d20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49-"It doesn't look like anyone is hiding in 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0-"Aw, come on. I'm sure he's forgotten about that last ti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1-"I light the torch. What do you mean there is a sizzling soun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* BOOM *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2-"I'll kill that sucker if it's the last thing I do." {It was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3-"I hear a clic-clac? OK, I'll do a fast peek, like in Miami Vice. Thos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uys never got sho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4-"I bet this is not under curre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5-"Come on, there are more good mutations than defected on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6-"Who cares about f*king telepathics. Lets torch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7-"I know how to handle a flame throw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8-"I'm so tired. I'll sleep during my watch tonight. Nothing will happe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59-"I never fall asleep during guard job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0-"I want my rew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1-"I wake up quickl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2-"Bugger! Failed my Intelligence te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3-"YES! A naked maiden in the woods, I just have to take a look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...visit the nymph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4-a) "Anything but a fumble now.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What do you mean I fumble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5-"I am not getting short-changed by this gu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6-"Let this Alien Queen come in. We'll roast her with our flamers...What d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you mean 'no oxygen in the atmosphere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7-"Ok, since I am going to die    anyway, I pull the pins off all the grenade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n my bod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8-"You must be kidding! N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69-"Are you sure this female goblin could do 6 points of damage with flail 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He had only 5 points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0-"Don't worry! I still have a dagger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1-"Come on, do you really think they could throw a grenade through that sma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indow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2-"I don't care. I'm taking a bath right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3-"Hey, wake up, they're coming... For Heaven's sake, WAKE U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4-"No retreat, no surrend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5-"Hey scumbag, we'll do it my way, or I'm gonna have to kill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6-"Turn !!!" {to bone gole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7-"Sure, give me 5 cards." {from the Deck of Many Things, being offered by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          a man in black rob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8-"Look, you're on top of a building, you behind cover, he is firing fu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uto. There is no way he can hit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79-"While my elemental is attacking, I'll cast Magic Missile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o which the elemental attacked hi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0-"What do you mean the skull is floating in the air?" {Demilich floa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1-"Hey, she's female. Don't worry, this GM never has female villian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2-"My Character is being carefu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3-"Isn't the rope double-secured up there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4-"A cute looking coala with a WHAT!? THEY can't use Kalashnikovs, no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5-"That auto-targetting laser can't hit me! I have human reflex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6-"Don't worry. This is just another empty roo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7-"Hey man, they're just two lousy orcs..." {He never saw ogres befor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8-"This trap only hits one time. Trust me, I'm su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89-"Elves don't die. They live eternally." {Not this one, of cours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0-"Shit. Why did I slay the heal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1-"NOOO, don't touch anything inside..."* BOOM * {inside a laborator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2-"I can banish this dem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3-GM: "You encounter some goblin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arty: "BANZAIIII" [charge]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Hmm, didn't I say, they're 84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4-"Don't worry. This ship won't sink with this little water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5-"Come on you cowards. This guy is dead since hundreds of year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[kneeing near a skeleton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6-"Wait. Let me first look through the keyhole." [a trapped one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7-"What do you mean 'No reaction' ? I hit him again harder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8-"Don't worry. With the amount of modifiers you've got there's no way he'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it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499-"He just fell off the 10th floor? I run over and catch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0-"Live and let live ? Yeah, righ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1-"I guess this has to be the location shown at the map. But what the mean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is title 'M_NEFI__D'" *BOOM*</w:t>
        <w:tab/>
        <w:t>{bad luck it was a minefie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2-"Don't unplug it, it will just take a moment to fix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3-a) "I ensure you that this rope is robust enough to help you in climbing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down the canyo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Don't worry, this rope will ho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4-"Let's take the shortcut, he can't see us from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5-"What happens if you touch these two wires to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6-a) "Don't worry, it's not loade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Are you sure its not loade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7-"I want revenge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8-"Wanna have mor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09-"I've beaten you once and I can do i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0-"No problem at all. I've a +20 modifyer on Detect Tra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1-"What a big rock in the ceiling ahead. Is it fixed ther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2-"Grimmtooth ? Not this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3-"I'll take a quick bath in this pool." {full of aci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4-"I wake him u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5-"You wizard don't have the 'Analyze Potion' spell. Okay, I will take a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mell a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6-"Let me take a closer look on the medusa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7-"They are chaotic evil ? That's great, we're chaotic evil, too. So the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ill be no problem with alignmen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8-PL: "Hi, my name is Hurga the Immorta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 [smiling] "I hope you have an Hurga the Immortal II worked ou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19-"I can kill everything. What is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0-"I disbelieve the pit's existence and walk over i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1-"How about a riddle contest?" {facing a drag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2-"They're only squirrels.    Come on, lets' go." {hungry on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3-"17,000 miles?    That's ridiculous - I can't believe someone would go tha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ar only to kill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4-"This does have a safety catch, doesn't it?" {Nop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5-"OK, I'll leap out, open the outer airlock door, and then jump back insid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nd close the inner hatch...will I get a negative to my DEX ro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6-"This pure creature...I have the skill animal-care. I'll help that hors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his 'horse' was a terrible mixture between a horse and a lion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7-"We should have no problems with the werewolves. I've got a ring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ealing." {lykanthrophy is hard to heal in Ravenlof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8-{in a dockside inn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I call him a reptile's haemmorhoid" {to a dock-worker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 : "Eight people stand up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Can I get out the door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I block the do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29-GM: "Don't let Odin see this ugly ac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F*ck this damned Odin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--kawoommm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0-"Ok, I'll run through his prismatic sphere, and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1-"A child could have done 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2-"The odds were on *my* 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3-"Those fools are wasting ammunition!    They couldn't hit the broad sid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f a barn at this distance..." *thud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4-"I'll cast darkness to get away from the ba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5-GM: "A kind of sizzling sound seems to come from a small hole in the wal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: "I try to close it with a glutinous strip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(inside an enterprise known for producing nerv gas for military usage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6-"Don't worry. The thief's stupid. She won't know we're using her for a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olish Mine Detect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7-PL: "I go and help the wizar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So you disturb the circle of diamond dust around the pentacl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8-"We're no wimps to hide inside at night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39-"What do you mean the townspeople are upset that we killed the may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0-GM: "Uh.    After killing one wolf the 99 others aren't really too faz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1-"What do you mean save versus Turn to Ston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2-"Okay guys, what we need to do is ........ROLL REALLY WELL 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3-PL: "How long am I going to be stunned for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{smiling} "...the rest of your li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4-"Hey, I know, that you're evil!" {after casting a detect-evil on a red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    drag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5-Priest:"Okay, God, you wanted it this 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6-"I don't know which kind of tree this one is, but we're safe." (in a thun-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erstor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7-"Die!!!" {But he had a ring of spell turn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8-"Ok, I make friendship with this baby cardoni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49-"Don't shot, it's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0-"HA ! We killed all the hostages anyw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1-"Don't worry, he is the recon exper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2-"The window isn't open, so he couldn't have gotten out, he must be sti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e in here." {absolutely righ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553-"I reach my hand into his pocket. What do you mean it's a bag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evouring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4-"I take a deep breat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5-"Pattern on the floor? What pattern ? Oh, that pattern!" {Amb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6-"What do you mean my weapon was made by the cheapest contract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7-(a demon shows up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Who did you ask for? Oh Shit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8-"What does scroll of stupidity do? du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59-"What do you mean you got the spell wrong or backward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0-"So how many Klingons does it take to change a light bulb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(PC to another PC while sitting in a Klingon bar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1-"So where is that local woman Im supposed to wrestle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fter drinkin' a fifth of vodka, was supposed to wrestle a polar bea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d fool around with a local girl, but he got it confuse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2-"I break the end of the oxygen cylinder off and aim it at the enem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3-"So what is a mind flayer, oh that is a mind flay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4-"We're HOW close to a super nova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5-"Okay, who turned out the light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6-"What do you mean it the 'snow crash' hypercard, what does that mea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7-GM: "This is your last chance to get out from under this girder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: "The others aren't helping, are they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Nop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: "OK, I'll use my pyrokinesis on Lucky's nuclear reactor to blast it</w:t>
      </w:r>
    </w:p>
    <w:p>
      <w:pPr>
        <w:pStyle w:val="PlainText"/>
        <w:bidi w:val="0"/>
        <w:jc w:val="left"/>
        <w:rPr/>
      </w:pPr>
      <w:r>
        <w:rPr/>
        <w:tab/>
        <w:t>off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8-"It's daytime...it's gotta be sa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69-"Let's all go in; he wouldn't kill the whole party at on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0-"Watch this and be envious!" {right before climbing up a ten foot wall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alling down putting himself in a coma, died later on - bad luck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1-Dwarf:"Hey, elf, what does this message on    the metal plaque at the be-</w:t>
      </w:r>
    </w:p>
    <w:p>
      <w:pPr>
        <w:pStyle w:val="PlainText"/>
        <w:bidi w:val="0"/>
        <w:jc w:val="left"/>
        <w:rPr/>
      </w:pPr>
      <w:r>
        <w:rPr/>
        <w:tab/>
        <w:t>        ginning of the tunnel say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lf(smiling):"Walk in single file down the corridor, keeping to the lef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warf:"Okay, me first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Gnomish message - elf didn't know Gnomis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2-"Hey, this hole in the ceiling wasn't there the last time, was it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fter that a purple worm came out of that hol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3-"A spell of aging? Come on, I'm an Elf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4-"He doesn't look lika a barbari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5-DM: "You detect massive launches of missiles from the surface heading</w:t>
      </w:r>
    </w:p>
    <w:p>
      <w:pPr>
        <w:pStyle w:val="PlainText"/>
        <w:bidi w:val="0"/>
        <w:jc w:val="left"/>
        <w:rPr/>
      </w:pPr>
      <w:r>
        <w:rPr/>
        <w:tab/>
        <w:t>    toward the ship. You're in the path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6-"What's it gonna do? Bleed on me ?" {about a badly wounded Alien warrior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    the kind with acid for blood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7-"I suppose a good death is better then bad roleplay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8-{PC is facing a big dragon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You CAN run away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No, I can'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 "Your psychlim is moderat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No, it ain'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 "Yes, it i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Used to be, My overconfidence is much higher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79-"The mithril arrowheads are mine! The elves OBVIOUSLY wanted me t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ve them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0-"Ok, I'll drink my self-made healing po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1-"What do you mean I'm the only one who survived the first combat round 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but he didn't decide to fle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2-"I put on the necklace I took from that skeleton." {Necklace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trangulation, removable only by wish spell or when person is a skelet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3-"What 10,000 gp I borrowed ?!" {said to a barbarian who liked his gol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4-"I'm a wizard. I don't need to be able to swim. I will fly !" {fumbl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5-PC1: "Help me, I'm in deep trouble. Hey, Argan, it's your turn, you owe a</w:t>
      </w:r>
    </w:p>
    <w:p>
      <w:pPr>
        <w:pStyle w:val="PlainText"/>
        <w:bidi w:val="0"/>
        <w:jc w:val="left"/>
        <w:rPr/>
      </w:pPr>
      <w:r>
        <w:rPr/>
        <w:tab/>
        <w:t>      lot of money you borrowe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PC2(smiling): "Not any longer, I guess..."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6-"I go back by myself to look at those pretty yellow flowers I saw back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re."</w:t>
        <w:tab/>
        <w:t>{Yellow Musk Creep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7-"I jump down into the river to see how deep it 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8-"Take the other end of this rope and we'll trip the dragon as it run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rough the door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89-"You?    A GOD?    Sure, right, then strike me down with lightn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0-"I could have sworn that statue didn't register when I did detect magi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1-"Don't worry fellas, it's not a real dragon.    It's just a skeleton of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2-"Okay, let's see if I loaded this thing righ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3-"Was that all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4-"Damn, I KNEW I'd forgotten someth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5-"Nothing ever happens on the first level of the dunge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6-"I didn't know there were rules for weapons break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7-"Reload ? Nah, I've still got 5 shots in the ma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8-"Wiz, put the cat out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599-PC1:"I guess this goblin came to taunt and lead us into an ambush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Yes, obviously. Hopefully there'll be more of them ther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here wer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0-"I stroll past the thieve's gui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1-"Hey, there's dead things under he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2-"Well, he's got the arrow point cocked against my temple, so when 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lets go of the drawstring, it should just stay there,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3-"I try to outrun the c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4-"They can't shoot us at this speed!"    {while driving away at 35 mp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5-"What do you mean this is a one-way street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6-An ambitious example how to carry a live electrical wire across a river: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I put the wire in my mouth and wade through the riv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7-"How many times do I have to tell you: there's no ghosts he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8-"It's just a magic mouth,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09-"What was that demon's name. I think... ah, yes... it was-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0-"What do you mean there are five more town guar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1-"I should survive th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2-{after surrender of the White dragon}"I release it from my entangle spell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3-"I jump after him." {On top of a tower, a evil wizard made his escape by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casting Jump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4-"I'll stay out here in the ligh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5-"They'll never expec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6-"What do you mean, 'Let's try a frontal assault on those archers'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7-"What do you mean, `He panics, grabs me by the head and throws me to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ther side of the room'?!? This guy is supposed to be a scared, shaken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mentally unbalanced nervous wre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8-Priest:"Are you telling me you are the chosen one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        :"Did I say that? No, no, you misunderstood me; I just wanted</w:t>
      </w:r>
    </w:p>
    <w:p>
      <w:pPr>
        <w:pStyle w:val="PlainText"/>
        <w:bidi w:val="0"/>
        <w:jc w:val="left"/>
        <w:rPr/>
      </w:pPr>
      <w:r>
        <w:rPr/>
        <w:tab/>
        <w:t>          to sa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19-"I push him in the pit from behin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0-"They're only trolls, I won't waste a fireba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1-"Remember my Helm of Brilliance saves at +4, so it only needs 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helm failed to save, exploded and killed the whole part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2-"You mean I *wasn't* sleeping in my armou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3-"Thank God for the Computer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In Paranoia, all religion has been deemed illegal - instant terminati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4-"Who's got a tinderbox?"    {nobod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5-"Mayhap, I should not have done tha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6-"Don't worry, they can't fire while cloak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7-"Sensor scans show negative, capt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8-PC1:"Shields are down to 10%, captai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Just one more photon torpedo, and he's history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29-"Lower shields as a sign of peace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0-"I'll take this hit like a man to save my ac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1-"Cut life support to conserve energ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2-"Hah! That's six! You're empty, mist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3-"Quick, there's an Ogre over there, hide the gold!"</w:t>
        <w:tab/>
        <w:t>{shoute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4-"Why aren't you recording our damag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5-{in an aircraft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Blubber-blubber-gaaaaa." {failed SAN check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Does anyone *else* have Piloting ski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6-GM:"How many hit points did you say you have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haking every dice he own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7-"What do you mean the warranty ran out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8-PL {to GM}:"I did not know you owned THAT many dic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39-"What, I thought you had the toll mone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0-"Sorry Fred, I did not see you behind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1-PC1:"Quick, cast a fireball !!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'm a bloody watermag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2-PC1:"Only a idiot would stick his head out of that window...Hey Mark,</w:t>
      </w:r>
    </w:p>
    <w:p>
      <w:pPr>
        <w:pStyle w:val="PlainText"/>
        <w:bidi w:val="0"/>
        <w:jc w:val="left"/>
        <w:rPr/>
      </w:pPr>
      <w:r>
        <w:rPr/>
        <w:tab/>
        <w:t>    stick your head out of that window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Ok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643-{PC in Imperial uniform meets many armed pirates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s:"Who the hell are you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    :"I'm one of you, guys..er..joined last week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s:"Then whu do you wear that Imperial Officier's Uniform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    :"It's not a uniform....its a sweater my mother knitted fo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4-a)"Don't worry, I never fumbl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"Don't worry guys, I can't possibly fumble twice in a r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5-"Scared? Us? There's ten of us and one of him! Chaaaaarg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6-GM:"Okay, you managed to escape from palace-jail. Now you're in the</w:t>
      </w:r>
    </w:p>
    <w:p>
      <w:pPr>
        <w:pStyle w:val="PlainText"/>
        <w:bidi w:val="0"/>
        <w:jc w:val="left"/>
        <w:rPr/>
      </w:pPr>
      <w:r>
        <w:rPr/>
        <w:tab/>
        <w:t xml:space="preserve"> palace garden. What'll you do next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Hiding in this bush. They won't find me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7-GM:"He wants a duty for passing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 pull his beard."</w:t>
        <w:tab/>
        <w:t>{ 'He' was a large troll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8-"Okay, Mr. Hal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o Emperor Hal I., the allmighty ruler of the large empire, defend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f humanity, ...et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49-GM:"The doors are locked and the corridor is filling with water from</w:t>
      </w:r>
    </w:p>
    <w:p>
      <w:pPr>
        <w:pStyle w:val="PlainText"/>
        <w:bidi w:val="0"/>
        <w:jc w:val="left"/>
        <w:rPr/>
      </w:pPr>
      <w:r>
        <w:rPr/>
        <w:tab/>
        <w:t xml:space="preserve"> pipes high on the wall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'll cut a hole in the ceiling with my monomolecular swor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Okay. The fire-sprinkler pipes which run through the ceiling start</w:t>
      </w:r>
    </w:p>
    <w:p>
      <w:pPr>
        <w:pStyle w:val="PlainText"/>
        <w:bidi w:val="0"/>
        <w:jc w:val="left"/>
        <w:rPr/>
      </w:pPr>
      <w:r>
        <w:rPr/>
        <w:tab/>
        <w:t xml:space="preserve"> spraying water all over the place. There is also a high-voltage</w:t>
      </w:r>
    </w:p>
    <w:p>
      <w:pPr>
        <w:pStyle w:val="PlainText"/>
        <w:bidi w:val="0"/>
        <w:jc w:val="left"/>
        <w:rPr/>
      </w:pPr>
      <w:r>
        <w:rPr/>
        <w:tab/>
        <w:t xml:space="preserve"> electrical cable conduit in the ceiling..."</w:t>
        <w:tab/>
        <w:t>{gr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0-"I drop the thermal detonator and duck around the corn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1-"We don't negotiate with monsters, we kill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2-"Maybe I should make up a spare character, just in cas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3-"I rolled so well on my force field, nothing can touch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4-"Gee, if I had known what a failed bind spell would do I never woul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ve cast it on that Dark You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5-"If you meant the giant elephant statue, why didn't you say s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6-"It always works in the movi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7-"You know, I'm actually starting to like this charac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8-Priest(PC):"Hey, what's the name of this module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                :"Death Of A Pries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59-"No problem at all. He is 6th level Elven Bladesinger and we're onl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5th level, but we're PC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0-"A Sphinx Of Enigma ? Don't worry, she always asks for the soluti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f the same riddle which I k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1-"The spell 'Know Alignment' says she's a Neutral Good Dr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2-PC1:"Go talk to it.    You're the one with the 18 Charisma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Okay...Pardon me...Do you have any 'Grey Poupon'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3-"A little japanese kid ? He's called AKIRA ? I don't car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4-"Power ! More Pow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5-GM:"The orc peels back the blanket, looks at you, and says 'Din-ner'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6-"What the hell is a 'Horror Check'? This ain't Cthulu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7-"What do you bloody well mean it was a 'luck blade'?! Do YOU KNOW wha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 just wished for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8-{PC (bard) to troll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I can sing for you...please don't ea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69-"Look out!    I'm coming to save you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0-PC{bard}:"You're not going to believe this, but I sang this song about</w:t>
      </w:r>
    </w:p>
    <w:p>
      <w:pPr>
        <w:pStyle w:val="PlainText"/>
        <w:bidi w:val="0"/>
        <w:jc w:val="left"/>
        <w:rPr/>
      </w:pPr>
      <w:r>
        <w:rPr/>
        <w:tab/>
        <w:t>              the King of Cormyr and his mistress, and he was a bit ma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1-"Have you noticed that she gets this huge glow in her eyes righ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efore she's going to kill you?" {about G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2-{Party meets a group of NPCs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We come in peac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...and leave in peac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3-"Nah. She's done    this to us before. Its just a blue dragon with a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llusion of four other hea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4-"I wonder what number comes before zero..." {about his life points/wound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5-PC:"It looks like a big worm ? How big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smil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6-Bard-PC:"I'll make a nasty song up about this uncivilised basta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7-Bard-PC:"You..said...that...you...broke...my...flute ? BANZAIIII !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8-"It was only a dumb unicorn. Why's the ranger so upse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79-"The laws of probability say that I should be able to climb thi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all like that {snaps fingers}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0-PC:"Kill the trol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roll:"I would prefer it if you would cease the hostilities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player died of shock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1-GM:"So you're trying to ride your pony on a swaying rope bridge over a</w:t>
      </w:r>
    </w:p>
    <w:p>
      <w:pPr>
        <w:pStyle w:val="PlainText"/>
        <w:bidi w:val="0"/>
        <w:jc w:val="left"/>
        <w:rPr/>
      </w:pPr>
      <w:r>
        <w:rPr/>
        <w:tab/>
        <w:t xml:space="preserve"> lave pit without the riding proficiency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2-{female PC detects someone who behaves suspicious (he is a killer sen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o terminate her party!) in a bar. She doesn't know wether he observe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er or just find her attractive. She walks up to him.}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"Do you like a drink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3-"We surround them, fellows... hey...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4-"I don't know if I'll make it through this round.    Maybe I shoul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ve fl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5-"Does the spell really require ox blood?    Can I substitute some othe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kind of bloo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6-"We can stop and heal when we get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7-"I'm still pretty sharp. I only had a few beer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8-"It's GUARANTEED against breakag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89-"I have to. He insulted me. It's a matter of personal hon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0-"This one is hard to hit. No parry this rou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1-"This is so stupid. I can't believe I'm going to die at the hands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is little gno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2-"I'll try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3-"Am I still bleeding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4-"Good thing the GM forgot about my curs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5-{to GM}"You're shooting a ballista at 1st level PCs?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6-"Uh oh. How fast can I hack through this wooden ceiling with my swor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Wasn't _nearly_ fast enough, but nice idea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7-"Don't worry. The Healers' Guild are all sworn pacifis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8-"No trouble, the mothership would have us teleported out of this Secti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EFORE the Genestealers will reach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699-"I've just killed six Genestealers in Overwatch, I'll manage i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0-"The inscription says 'Asmodeus was here.' Asmodeus... I haven'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eard that name before. Hey, magic-user, do you know who Asmodeus i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1-"It's just a mirror. Righ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2-"There are no demons in Second edi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3-"Dragon turtles can't breath underwa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4-"We're using spell fumbles ?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5-"Gygax modules aren't that kill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6-"What do you mean I'm standing on a big X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7-"I set fire to the stage."</w:t>
        <w:tab/>
        <w:t>{in an elven in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8-"Gods don't exist. Here, I'll show you...Odin is a geek! Odin is a geek!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din is a geek! ... See, nothing happen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09-PC :"No captain, there is no-one here, except for the computer speaking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:"What is it saying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"9 ... 8 ... 7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0-"What ? It looks exactly like me, except it's made out of luminious blu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energy ? It's an illusion.    Watch, I'll stick my sword thru 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1-"A red dragon? Aw, the DM wouldn't give us one of those until we'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eally high level. I disbeliev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2-"Woah, I'm really lucky! A chest, no traps, no locks? You gotta b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kidding! I open the che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3-DM:"You hear a click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 freeze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while standing on a pi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4-NPC:"I jump down the cliff." {VERY long way down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I jump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 leap and grab onto PC1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"Okay, I jump too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Just before I hit, I'' activate my Feather Fal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"Your wha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5-PC:"What do you mean the brontosaurus surprises us? Where did it come</w:t>
      </w:r>
    </w:p>
    <w:p>
      <w:pPr>
        <w:pStyle w:val="PlainText"/>
        <w:bidi w:val="0"/>
        <w:jc w:val="left"/>
        <w:rPr/>
      </w:pPr>
      <w:r>
        <w:rPr/>
        <w:tab/>
        <w:t xml:space="preserve"> from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Well, it was hiding behind the mount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6-PC:{to NPC}"En gard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Touch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7-"Don't worry. I only fail to save on an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8-"You obviously don't know who you're dealing wit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19-"Fireballs don't hur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0-{to DM}:"Let's talk about what we just saw.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1-{to hostile wizard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You thought we wouldn't survive that and come back to you, didn't you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2-"I'm sure that noone saw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3-"Defend your life, you ugly wor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4-"This disease is no lethal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5-"Where the hell did that assassin get a laser-guided triple-barrele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rossbow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6-"Fifty monsters ? Well, half of 'em are kobolds. We can take '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727-PC:"There are HOW MANY GNOLLS in that courtyar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Well, about 200. Want to stop and count the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8-"Well, I hit him twice. He's probably in bad shap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29-"What do you mean there's a shapechanging demon in the part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0-"I'm a grey elf! I have lots of ti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1-"I parry the demon's two-handed sword with my stiletto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2-PC1:"Why is there a moose staring into that bush over there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enimy hiding there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What the heck is a moose doing here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Maybe the attacker turned himself into a moos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t's a shapechanging moos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I'll cast Charm Person on the moos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 cast detect magic and look at the moos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 :"You detect no magic on the moos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It must be a non-detection moos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Yeah, a shape-changing non-detection moos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3-NPC:"Beware the unspeakable on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"Oh, you mean Hastu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4-"Dwarves can't be vampir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5-a) "What do you mean there's no saving throw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There has to be a saving throw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6-"I'm stunned, huh ? Okay, I sit back and drool for a whil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7-"What do you mean I'm his slave now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8-"I fly over to the pirate ship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he plate-clad warrior encountered a beholder's Anti-Magic Gaz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39-"Hey, the pyramid's glowing. I didn't think it could do th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0-"What do you mean the ship is sinking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character disintegrated a hole in its botto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1-"That gem must be worth a fortune! I'll grab it!" {a demon's soul ge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2-"I'll follow him down the alleywa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3-"Stop screwing around with all this sneaky stuff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character rips window frame off building and climbs 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4-"Priests of Orcus aren't that bad, are the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5-"Cool! Crocodil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6-"We'll wait in ambush for them here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hey were ambushed themselv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7-"I thought you silenced the guar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8-"They have an acceleration of WHAT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49-"Wait 'till I flick my bi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0-"Ah. Safety jackets are for pussi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1-"Don't worry. I've done this befo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2-"Just see it as a proof for courag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3-"I take my missing leg that he just ripped off, and hit him on the hea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4-""Give me the cooler box or I'll have to get it myself." {freezes to deat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5-"I'll probably be faster then this four-headed mons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6-"I step through the darkness, what do I se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7-PC1:"Let's use a Silence spel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No, we might need it later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 -- knocking on the door and asking for trouble 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8- {cave full of goblins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 (Goblin leader):"Who kills the most dwarves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 (party elf):        "He gets 10 GP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 (party dwarf):    "Ok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dwarf is slaying all the goblins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 (dwarf):                "So, where is my 10 GP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 (elf):                    "No, you didn't understand... it was meant for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the goblin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59-"I was sittig here fir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0-"You're a dead man, you hear me, a dead ma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1-"This is *my* table."    {in a taver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2-GM:"Failed Strength Check ?! Okay, you try to cross the fast-flowing river</w:t>
      </w:r>
    </w:p>
    <w:p>
      <w:pPr>
        <w:pStyle w:val="PlainText"/>
        <w:bidi w:val="0"/>
        <w:jc w:val="left"/>
        <w:rPr/>
      </w:pPr>
      <w:r>
        <w:rPr/>
        <w:tab/>
        <w:t xml:space="preserve"> near the waterfall using a rope and you don't manage to hold this rope.</w:t>
      </w:r>
    </w:p>
    <w:p>
      <w:pPr>
        <w:pStyle w:val="PlainText"/>
        <w:bidi w:val="0"/>
        <w:jc w:val="left"/>
        <w:rPr/>
      </w:pPr>
      <w:r>
        <w:rPr/>
        <w:tab/>
        <w:t xml:space="preserve"> So you go down the waterfall and begin your last journey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But I only held the rope for doing so. I'm tied with it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Sni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3-"There's nothing that could go wrong. I have a 96 percent chance to b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evived. Let's go 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4-"Runes of Protection ?! Never heard about 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5-"What do you mean I'll be damn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6-"What are these three glowing red dots on your chest f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7-"Where is that damn assassi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68-"I'm *still* glowing when I wake up in the morning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769-GM:"So are you just going up into the Rope Trick then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Yeah, and these guys are going to hand me up the gold and I'll stack</w:t>
      </w:r>
    </w:p>
    <w:p>
      <w:pPr>
        <w:pStyle w:val="PlainText"/>
        <w:bidi w:val="0"/>
        <w:jc w:val="left"/>
        <w:rPr/>
      </w:pPr>
      <w:r>
        <w:rPr/>
        <w:tab/>
        <w:t xml:space="preserve"> it around and..."    ...poof.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0-"Why does Norm the pirate have a stick with a skull on the en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1-"Sh*t, my sword isn't work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2-GM:"You see a giant glowing emerald lying on the ocean floor, in the midst</w:t>
      </w:r>
    </w:p>
    <w:p>
      <w:pPr>
        <w:pStyle w:val="PlainText"/>
        <w:bidi w:val="0"/>
        <w:jc w:val="left"/>
        <w:rPr/>
      </w:pPr>
      <w:r>
        <w:rPr/>
        <w:tab/>
        <w:t xml:space="preserve"> of the shipwreck. It's bigger than your head and pulsates with inner</w:t>
      </w:r>
    </w:p>
    <w:p>
      <w:pPr>
        <w:pStyle w:val="PlainText"/>
        <w:bidi w:val="0"/>
        <w:jc w:val="left"/>
        <w:rPr/>
      </w:pPr>
      <w:r>
        <w:rPr/>
        <w:tab/>
        <w:t xml:space="preserve"> ligh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Cool! I pick it u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3-"Say, I wonder why my detect magic isn't on any more--urgck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ssassin disabled it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4-GM:"You glimpse a shadowy figure on the next rooftop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:"Okay, I D-Door to the rooftop behind that 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5-"Look at this Neato-Keen stick I found! It's got a skull on the end and..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ey, where'd everybody g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6-"Bloody Peasa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7-GM:"Nimbus-man tells you to stop following him, puts you down, and turns</w:t>
      </w:r>
    </w:p>
    <w:p>
      <w:pPr>
        <w:pStyle w:val="PlainText"/>
        <w:bidi w:val="0"/>
        <w:jc w:val="left"/>
        <w:rPr/>
      </w:pPr>
      <w:r>
        <w:rPr/>
        <w:tab/>
        <w:t xml:space="preserve"> around to leav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OK, I wait until he goes around the corner, then I follow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8-"Man, this water feels really funn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79-"I broke my rapier parrying the giant ? That doesn't matter, I hav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 second one with me anyti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0-"I hope my defensive spells are still work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1-"The air is solidifying? Um, I start digg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2-"Pirate Lords are wim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3-"I've been impaled to the floor with a lance ? Um, I try and tumbl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ut of the way of his next att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4-"Maybe you'd better not touch tha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5-"I need this blood for, uhh, an experime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6-"Please press '#' to download your free navigation software upgra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7-"Shields are for cowards onl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8-"I can't jump to cover. If I would do so, they will fire at Tom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another PC},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89-"My magic-user stands at attention and gives the fire giants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ne-Finger Salute..."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0-"I swing my double-bladed axe with a terrific outcry to impress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ther party members and to intimidate our opponents ! ..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hat do you mean the metal blades became loose and I only still hol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wooden helve in my hand ? Where are they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1-"Sure I'd like to kiss h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2-"We can take him out -- we've all got stoneskin 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3-"What do you mean I can't hide in shadows behind that sand dune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4-"I choose to trial in combat." {by a ranger lord, accused of treaso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5-"Well, that wizard's out of spells, charge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6-"Okay, so they're looking furtive, jumpy, and nervous, are carry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tate of the art weaponry, and are heading down a tunnel - I'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ttempt to follow them stealthi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7-"Hello Mr. Cow, I've never..."    {said to a Minotau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8-PC1:"Are the others all alright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 don't know - they're all under wa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799-"O.K., I'll divert the guards, you all go in the back ga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0-"Does anyone recognise m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1-"We're just defending our rights.    Can I hit someone now, pleas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2-"I pull the pin and count to thre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3-"No one would be stupid enough to ram another car at THIS speed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4-"C'Mon, a large glowing gem surrounded by skeletons impaled o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pikes ? Noone would make a trap that obvoi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5-"Hmmm Cloudkill. If I run fast enough I should be able to run through it.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too late when he noticed the pit underneith it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6-PC1:"I step out of the combat and cast Chromatic Orb at one of the</w:t>
      </w:r>
    </w:p>
    <w:p>
      <w:pPr>
        <w:pStyle w:val="PlainText"/>
        <w:bidi w:val="0"/>
        <w:jc w:val="left"/>
        <w:rPr/>
      </w:pPr>
      <w:r>
        <w:rPr/>
        <w:tab/>
        <w:t>    enimies - at my level he must save or be turned to ston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Wait if you fire a spell ito melee there is a chance it will hit</w:t>
      </w:r>
    </w:p>
    <w:p>
      <w:pPr>
        <w:pStyle w:val="PlainText"/>
        <w:bidi w:val="0"/>
        <w:jc w:val="left"/>
        <w:rPr/>
      </w:pPr>
      <w:r>
        <w:rPr/>
        <w:tab/>
        <w:t>    one of the other player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"Don't worry, there are more of them and they are larger than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7-"The troll won't attack, he will be grateful for letting him out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cel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8-"What do you mean if I roll a 20 the disintegrate spell will reflect bac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09-"I speak to the Celestial Dragon in the dragon tounge. Does tha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mpress him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810-"Look, it is the ship of the evil Pirate Kane. I wonder why hi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ounty is so much higher than the other pirates. Oh well well b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ich after we kill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811-"The dragon wants us to hand over all our valuables ? Okay, I toss him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1 gold pie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2-"I shoot at the Indians that are armed with guns, the ones with bow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houldn't pose much of a thre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3-"What do you mean the mage disappeared? I thought there weren't an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eleport spell in Shadowrun !" {There were invisibility spells though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4-"I use my boots of speed to run after him. What do you mean he just wen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rough the wall ?" {THU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5-"It's only two vehicles and they are unarmored, we should be able t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ake them out before they can shoot ba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6-"I hit him, but I don't want to harm hi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7-"I always win in gambling." {said by a PC who was offered a game o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Russian Roulett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8-a) "That bridge will hold our weight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The bridge looks sturdy enough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19-"What do you mean a Ring of WindWalking does only function for one hou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per day ?"</w:t>
        <w:tab/>
        <w:tab/>
        <w:t>{said while 200 yards above grou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0-{inside a dark dungeon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Allright, I'm holding on to PC2's shoulder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No you aren'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Is that your shoulder, PC3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"Nop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That's bad. 'Coz I'm definitely holding on to someones shoulder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1-"We open the door, throw in the dwarf, quickly shut the door, and wa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or the screaming to stop. Then we open the door again. What do we see ?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... Dwarves ? How many ? Do they look upse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2-"Umm, guys? That temple statue's eyes are glowing. Is that bad 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It is when you're looting the temple !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3-"Big deal. There's eight of us. He's only one priest. And he's no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even wearing any armor !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Some people would have taken that as a hint !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4-"We can hear the ocean? But we're in a sew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5-"Um, just curious. But do doors normally droo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6-"Oh sh*t! Just hold it off for a round while I get my sword ou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7-"Ha, this troll will not get up so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8-"Quick! Cover your eyes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29-"What do you mean there was gas inside and liting a torch wasn't such a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ood idea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0-"Let a REAL wizard show you how it's don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1-"No one would booby-trap their own close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2-"Ok, I got my arm chopped off. Do I get those points to spend before 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wings again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3-"This cannot be a Death Knight, we're too low leve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4-"I drink the Slow-Poison-elixir."</w:t>
        <w:tab/>
        <w:t>{Not an elixir to slow down the effect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f a poison but a poison that kills you slowly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5-"If you shoot me, I'll drop the light and you'll be lost down 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6-"I don't discuss with other PC's which potion to use when I'm unconscio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7-"Oh no, mummy, I don't lie down with you in your sarcophag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8-"What archer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39-"I don't trust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0-"Wait..it's a giant centipede and I have a +4 to my save vs. poison ?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 step on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1-"A race that advanced can't possibly be warlik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2-"They're only Extras."</w:t>
        <w:tab/>
        <w:t>{Extras == NPCs dedicated to di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3-GM:"You found a strange porta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 look through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You see something beyond your wildest imaginatio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Okay, How many tentacles does it have ?" {in sarcastic voice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I don't know, how many tentacles does GREAT CTHULHU have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"Er?    As many as he wants?    Too man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4-"Should they go all outside. I'll just stay here and steal a few thing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5-"We're working for a stupid computer ?" {from Paranoia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6-"No, I haven't seen any invisible assassins late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7-"You know, I'm sick of no-one ever turning around to see what's chas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8-"I sit on the thr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49-"Go and finish my supper, woman. ...oops..., oh, oh no, um...forge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0-"Lynx hit him and didn't draw blood ? START DODGING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1-"It's a bad idea to punch out rich people, isn't it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2-"We're heroes, we don't have to kno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3-PC1:"What's our goal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To be the last ones conscio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4-"What was that 'Oops' at the end of your spell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5-"What do you mean you forgot the Amo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6-"Cannons to the left, cannons to my right, cannons in front of me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annons behind me and all I have is this stupid sl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7-"You're aiming for his 'WHAT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8-"What do you mean I am holding the LAW (light anti-armor(tank) weapon)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ackwards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59-PC1:"What does it mean when your bio sensor goes re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t means you are in a lot of trouble.    You should get out of</w:t>
      </w:r>
    </w:p>
    <w:p>
      <w:pPr>
        <w:pStyle w:val="PlainText"/>
        <w:bidi w:val="0"/>
        <w:jc w:val="left"/>
        <w:rPr/>
      </w:pPr>
      <w:r>
        <w:rPr/>
        <w:tab/>
        <w:t>    the armor as quick as possible. Why is yours going re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"No, yours is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Oh %&amp;*@ M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0-PC:"You don't need to see my identificatio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Which Force power were you using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Er...optimism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1-GM:"The chest explodes. You're blinde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 use my fingers to feel for go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2-"I stick my finger into the hole in that wall over ther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nothing a PC should ever do -- electricit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3-"Do you smell something. Is that ga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4-"Thank God it's finally ov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5-"Awwwww, How cute! I bet you wanna play don't ya boy!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6-"He wouldn't hold a grudg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7-"Did you leave the door unlocke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8-"Dahmer, Dahmer, that name sounds familia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69-"Quit playin' around guys. It's not funny! .... Guy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0-"I don't believe in fairy tales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1-"Whoops. Guess I should have used that healing potion, hu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2-"I didn't know they *made* dragon-sized Rings of Spell Turning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3-"Oh, come on! Psionicists can't split their minds eight tim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4-"Ok, I'll visit the enchantress. Does she like men in black leather?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[PC assassin to other PC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875-GM:"It's an evil alter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Ok, I p*ss on i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6-Jeff [PC]: "What does the sign at the dungeon entrance say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              : "Jeff should stay away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Jeff          : "Someone's knowing my name. I rush insi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7-"A cyclope throwing boulders from a 30 metres high cliff? That idiot! I'll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limb up and kick him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8-"There is a crown on the head of that statue standing in the rooms, which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loor is made out of a mirror? I go in and get the crown. ... What d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you mean 'You stumble and fall down in the bath of mercury'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79-"He won't be able to summon a demon THAT quick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0-"Cute little baby dragon. But let's get out of here, before it's mothe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omes back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1-It's a leap of faith. &lt;hopp&gt; Ahhhhhhhhhhhhhhhhhhhh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2-"Hey, I wanna lead the part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3-"I don't care what my climb bonus i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4- Player [to GM]: "Hey, I've got half a pizza here. You can have it if you</w:t>
      </w:r>
    </w:p>
    <w:p>
      <w:pPr>
        <w:pStyle w:val="PlainText"/>
        <w:bidi w:val="0"/>
        <w:jc w:val="left"/>
        <w:rPr/>
      </w:pPr>
      <w:r>
        <w:rPr/>
        <w:tab/>
        <w:t xml:space="preserve">      </w:t>
        <w:tab/>
        <w:t>              kill someone before the game's ov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5-"I thought you said I had *two* mirror images lef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6-"Nobody tells me what to d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7-Druidic PC: "As we ride off, I turn back and fireball the forest to slow</w:t>
      </w:r>
    </w:p>
    <w:p>
      <w:pPr>
        <w:pStyle w:val="PlainText"/>
        <w:bidi w:val="0"/>
        <w:jc w:val="left"/>
        <w:rPr/>
      </w:pPr>
      <w:r>
        <w:rPr/>
        <w:tab/>
        <w:tab/>
        <w:t>    down our pursuers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8-"If that's your attitude, you CAN'T kill me!" [to GM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89-"I always enjoy killing these things because they're the GM's favourit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mons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0-"Ogre magi aren't that tough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1-"WOW! Who's that gorgeous naked broad with the bat wing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2-"While the rest of the party is gathering information, I'll jus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irculate around the room and pick a few pocke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3-"I drank what ??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4-"What do you mean, my water breathing spell has expired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5-Player: "Don't worry, Idied last time we played, so the DM won't do it</w:t>
      </w:r>
    </w:p>
    <w:p>
      <w:pPr>
        <w:pStyle w:val="PlainText"/>
        <w:bidi w:val="0"/>
        <w:jc w:val="left"/>
        <w:rPr/>
      </w:pPr>
      <w:r>
        <w:rPr/>
        <w:tab/>
        <w:t>           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6-"But I ran away...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897-PC1:"I'll just climb over the wall, and open the gate from the insid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I'll read the sign on that gate." [while waiting outside]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 :"It reads 'Beware the dogs'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O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8-PC : "I don't remember the way out of that dungeon anymor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PC: "Turn to the left side at the end of the tunnel." [such a traitor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899-"Who farted ?" [said in the Gas Swamps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0-"That's right, I'm going to polymorph into a pergrine falcon and attemp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o land on the back of one of the 12 griffons flying above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1-"I think we can take it dow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2-"Come on, EVERY evil wizard's tomb has a way ou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3-"It can't be a beholder, we're only first level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4-"When nobody's looking, I go back to get some more gem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5-"What do you mean 'Green slime ain't always green!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6-Nah...The games just started....he wouldn't put a fatal death trap in ye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7-"Did anyone tell you you had a bad breath?" [said to angry red dragon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8-"Hum, a dark unexplored cave ? I get a rock and throw it into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09-"A red WHAT swoops out of the sky at u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0-"Dolphins?    I go swimm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1-"I'm not going to waste spells on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2-GM:"You find a huge knuckle bon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'll use my rod of resurection on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3-"There's only three of them.    Watch the one that looks like Death, thoug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4-"Are you hurt, fair lady?" [she wasn't hurt, she was a medusa instead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5-"Hmm...how do we know you are the REAL Angel of Death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6-"What do you mean 'This area is a no-magic-zone'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7-"Computer, end this progra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8-"Well, I checked it out, my new transporter configuration cannot have an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ugs anymo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19-PC: "I shoot my wand up through the holes, from where these elves are firing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at u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You're about to get a quick lesson in Physic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0-GM: "If the monster could laugh at you, it woul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921-NPC:"Don't come in here! I got my finger on the self-destruct button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"He's bluff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2-PC:"I'll put my lantern on the altar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Your lantern explode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'll sit on the alta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3-"Well...I'm unconscious.    At least nothing can happen to me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4-"I'm sick of firing arrows.    I think I'll actually FIGHT this ti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5-"You mean I lost my +1 sword in the sand pit?    I go back and ge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6-"Let's get the old mage's body down from the cross and give him a decen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uria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7-"I pass the time practicing with my Ring of Fire."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{said during travel on a wooden boa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8-PC1:"I know there's something down here. It's big. But I can't see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Light a match, then, so we can see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29-"No one can order me around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0-"I knew I should have put more points in DEX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1-"Hm, what do you mean the voodoo master has a little puppet in his han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at looks a little bit like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2-GM:"You need to save VS. poison or di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Whew!    I made my sav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"OK, you only take 20hp damag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O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3-"Hey, look at this huge red rubin on top of the dragon's treasure. Thi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ne is really beautifu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4-PC:"I wanna buy a cyberpig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*sigh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5-"ssssssssssss....snore....ssssssssssss...snor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6-"Hey, everyone knows animals don't attack druids. So let me talk t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at giant spid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7-"He won't hurt me, I'm wearing my magic breastpla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8-"Okay, I jump down that cliff and use my robe of flying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39-"I've got the best perception in this party,and I say this bridge IS sa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0-"It's you again. Ha, wait some seconds, this time I'll kill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1-"I'm invisible in his back, I can't possibly miss my firebol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2-"This alley is a dead e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943-"Hey, I hear your short people." {said to Dwarf caravan-master after 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d lost several people in a raid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4-"Ahh, come on, you won't eat me, would you ?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5-"Yeah right...just eat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6-"If I'm falling down here, I'll be dead." {while climbing a high mountai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7-"I'd like to know how these monsters can attack us, they seem to b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armles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8-"You won't get a second blow, so you better make your first one count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jackas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49-"Look - I'm a catburglar. I don't need a gu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0-"You don't want to know who I am." {trying to hypnotise the city watchme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1-"It's an honour to meet you, sir. I have always been an admirer of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hinese." {said to the local head of the Yakuza, a Japanese of course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2-"Much will help much." {talking about explosiv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3-"It's better with too much than too little." {another character talk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bout explosive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4-"We're in a tank. They would need a LAW to hit u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5-Player:"I'll be back in half an hour. Take care of my character meanwhil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6-"You mean a force field wont break a fa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7-"Nice tits." {nice *royal* one, of cours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8-I use 'Basic Electronics' to try and stabilize the shield generat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59-"Ghosts doesn't exi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0-"Ghosts cannot by any chance follow us to this plac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1-"Okay - I'll spin around, brush away the gun in my back with my elbow an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neutralize the guy with the knife with a backwards kick while throwing a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haken at the one with the shotgu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2-"5 and 6. That was his last shot. Let's get him!" {forgot the other gun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3-Look, I know how to make nitroglyseri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4-"There he blows, cap'n Ahab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5-PC1:"What's the name of the captain of the ship where we hired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"Captain Ahab or something simila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6-"Don't worry, nobody dies on the first encoun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7-"Okay, I'll drink the shrinking potion and follow the snak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own its hol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0968-NPC:"I'm Gorgol, ruler of the seventh sphere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"I'm not impress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69-{PCs awake dragon ogre accidently in its cave, dragon ogre grab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ne of the PCs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 Ogre:"Are you the chosen one, to wake me up when th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world sees its end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Well, I'm unshure whether I did fully understand what you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sai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0-"Nothing could posibly survive th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1-"Don't worry. We're al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2-"Let's send out scou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3-"What anti-magic she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4-"Who would put a trap in the fridg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5-"I sneak up, climb up on his back, and stab him in the neck with my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word." {confronted with a huge og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6-"I'm not a number, I'm a free man!" {number six, prison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7-"The GM wouldn't dare do that ag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8-"Let's see if it works, a matador dwar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79-"All that noise we heard and there's only one drow he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0-"Awright! I can cast stoneskin! Now I'm invincibl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1-"Been nice knowing you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2-"Bow to a demon? Never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3-"But I just got a little pri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4-"Can I try vampiric touch on this giant gelatinous cube 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5-"C'mon guys, it was only a rumor, theres nothing her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6-"Come on, how powerful could it possibly b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7-"Damn It, where did I put that slay dragon scro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8-"Demogoron? Great! Do you know how many exp he's wort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89-"Did he say he had Plate Mail +5?    I stop running and fight hi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0-"Elminster, you old fart, I thought you were really mad for a minu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1-"Featherball!    I mean, featherrrr.....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2-"Follow those light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3-"Go ahead and drink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4-"Gorgons?    OK, everybody hold your breat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5-"He's only an ordinary 15th level magic us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6-"Hey, do you guys think that this might just be an illusio...(whack)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7-"Hey, they're dwarves; me too. I can calm them dow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8-"Hey Thor!    I'll bet if you'll put your hammer down I can take you 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999-"I can use my Psionic powers on this Mindflay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0-"I don't care.    I have a Ring of Regenera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1-"I dunno what a tarrasque is, but it can't be TOO toug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2-"I open the coffin...SLOWL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3-"I pick the lock on the magic shop wind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4-"I run down the hallway al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5-"I sneak up to the Lich and pick its pocke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6-"I think level draining's only temporary.    Keep attack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7-"I throw a rock at the eight-legged lizard to get it's attent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8-"I use animal empathy to calm the charging Triceratop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09-"I walk into the raiders' camp and ask to use the toile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0-"I want to check out the magic to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1-"I'll steal the 20+ level mage's pouc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2-"I'll use the wand of wond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3-"If I were you, Demon, I would sit back dow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4-"It can't talk to us like tha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5-"It was a jok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6-"It was only the wi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7-"Just because you can breathe fire doesn't mean you can push *us* aroun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8-a) "Just one more room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Just one more figh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19-"My character WANTS to go out in a blaze of glo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0-"Of course it's evil, kill 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1-"Oh, please!    Vampires have so many weaknesses, you can't help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ut kill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2-"Ok, so theres a few more of them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3-"Okay, if I max out this round and win initiative next round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mayb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4-"Okay, we'll attack the small boulette fir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5-"Rakshasas?    Quick, break out the poisoned bol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6-"So what, I have the artifac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7-"Take out a Beholder's eyes, and Bingo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8-"Tell me this is an illusio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29-"That purple robe really clashes with your burning eye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0-"The Fire Drake's tracks go into this cavern, let's go 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1-"The Hall of Blades?    Hey, I've got an 18 dex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2-"There's HOW many Githyanki sleeping bunks in this chambe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3-"There's no such thing as a bottomless pit. Everybody knows th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4-"Wait!    What's deathspell d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5-"They CAN'T have initiativ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6-"Wait...Dragons can only breathe fire once per day righ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7-"Was that thunder, or were you rolling damag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8-"Well, he's OK, Know Alignment works on anybo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39-"What do mean feather fall wears off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0-"What do you mean, `Your wand ran out of charges.'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1-"What do you mean I turn into a bug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2-"What do you mean my axe bounces off him?    What's Stoneskin do anywa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3-"What do you mean, the dragon wakes up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4-"What do you mean, the item's not in my backpack any mo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5-"What do you mean, the Wall of Ice vanishe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6-"What's a wild-magic zon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7-"What's your alignmen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8-"YO!    Grendel!    Your momma wears combat boot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49-"You don't get Humanoid 8th level wizards.    He's only bluffing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0-"You may be the keeper of this stone, but I want this ston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1-"What do you mean, the small dragon's big brother looks very angr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2-"You mean it was a GOOD drag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3-"Garth, you be the anchor.    I tie the rope around myself, tak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slack [700'] and jump 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4-"Hey, it's only a black dragon, a vampire, and a lich.... and we'v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ot a horn of bubbl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5-"How was I to know that that orc would tell the truth about us no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anting to come in he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6-"I'll just fly over the dragon's lair on my pegasus and see if it'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till there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7-"I'll poke it with my sword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pool of green slime...it eats through metal very quickly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8-"It's an illusion.    No spell can reshape the side of a mountain lik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at. I disbelieve and walk off the 500' clif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59-"It's just a goblin." {...or a Doppelgaenger caught by the PCs trying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    to steal the goblns' small hoard of gold and</w:t>
      </w:r>
    </w:p>
    <w:p>
      <w:pPr>
        <w:pStyle w:val="PlainText"/>
        <w:bidi w:val="0"/>
        <w:jc w:val="left"/>
        <w:rPr/>
      </w:pPr>
      <w:r>
        <w:rPr/>
        <w:tab/>
        <w:tab/>
        <w:tab/>
        <w:t>        silv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0-"Ok, the dragon's asleep.    You guys wait back here with bows and stuff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etafix and I will go up in front of it and cast light on it's eye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o blind him, then we'll blow his brains out with psionic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1-"The huge red dragon is flying toward me with his mouth open?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k, I roll for initiative with my bastard swor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2-"The thief is dead, and we got one coffin left to open! I crack 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pen with my +1 two-handsword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3-"What if we drained this fountain that acts as a portal to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elemental plane of water with my bag of holding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4-"You mean this is only an 'invoke elemental' ring ? I can'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ontrol the elemental with i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5-"No problem, I have a Staff of Fir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during an encounter with Fire demon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6-{PC charging dragon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        : "For Honor, for King, for Go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: "For lunc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7-"No, I don't want any help from you fighters, this one's min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8-"Didn't I kill    you yesterda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69-"I guess you guys got THAT BIG MUSCLES from doing too much STUDYING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0-"But I've read the instruction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1-"I hope you guys practice birth control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2-"I know how to create special effect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3-"Surrender and give me all your money 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4-"That's definitely NOT where we should be 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right after telepor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5-"She won't blame us for frying her owl because we're starving for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ree days now." {owl was her familia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6-"I told you so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7-"Wheew! That was clos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8-"Is this supposed to happe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79-"Strange, the phone just went dea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0-"Aren't you supposed to upgrade anti-virus shields regularl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1-"Great! We have night goggles and mimicry suits and it is in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ead of night. They'll never see us! What do you mean 'Sssh!'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2-"Ropes? For what? I would have to roll a 1 to fall off this wall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3-Player: "Didn't you say that when the dice come up like this, it's a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critical hit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        : "Erhm...thank you for reminding m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4-"I'll kick the dud grenade back into the elevato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5-DM:"When did you clean your gun the last time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"I thought they were self-cleaning... What do you mean, *click*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6-"Hopefully he hits me with an E-critical. I need the EP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7-PC: "3 feet long, head 1", tail 2", legs 1". You call that a monster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 "Did I say that it's still twenty miles awa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8-"Who wants to live forever... hey, wait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ung along with background musi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89-"Wait, kobolds in PLATEMAI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0-"A priest of the Halfling Demi-god of Death, is this guy for rea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1-"Mushrooms at the end of the corridor? I flame them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2-"Well, I'll heal mysel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3-"Okay, he shot me, but I'm a healer." {a dead on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4-"Wait, I trust this vampi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5-PC1: "Well, what are they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Kobolds." {after investigating an ogre camp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6-"I tell Strahd that I don't like that arrangemen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7-"Of course I'm sure that's what I want to do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8-"I wish for the dragon to appear right her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099-"I teleport 2 miles in the air, memorize cone of cold while I'm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alling, and then teleport right above the dragon's head an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cast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0-"So I can either dodge OR attack. Okay, then I'll atta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1-"I wonder how all the statues got here?" {ever heard of Medusa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2-"Free talismans?! Sure, I'll have tw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3-"Thats just some DM trick to keep us ou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4-"Why do these candles say T-N-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5-"All the Tallasquese hibernate this time of yea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6-"D'Artagnon? Never heard of you. Let's see how you are with tha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word of your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7-"Ain't this great!! I lose an arm and this Vecana guy leaves a magic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one for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8-"What do you mean my batteries are dea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09-"What optional rul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0-"What do you mean I'm out of Empath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1-"Why is that guy staring at me, and pointing at my back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to tell you about the shadow sneaking up on you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2-GM : "You enter the magic fores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What do we see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 : "Giant Badge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Giant Badges? We don't need no stinking giant badges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 : "Did I say badges? I meant Badgers, sorry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3-"What did you say Mr.Alucard, theirs something on my neck?    Check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for me, would ya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4-"I dodge." {a shotgun fired from a 5 feet distance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5-Player: "This is not fair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        : "Didn't your mother tell you not to wander in the night alon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6-"No, I didn't say 'GRRROOOOOAAARRRR!', wh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7-PC1: "Uh-Oh?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What do you mean 'UH-OH?!'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8-"Don't wory guys, I'm immune to fire. Come on you big ugly, pathetic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excuse for a dragon, do your worst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..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What do you mean black dragons don't breath fir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19-"Damn, that's a lot of fire elemental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0-"I point the wand of wonder at the big stone coffin with all of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ards and protection enchantments on it and say the command word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Hey, why are all of you guys running awa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1-"Just to mention it: It was your faul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2-"Don't worry about me - I'm fine by myself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3-"An AK-20 only has 10 shot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4-"Well, a natural 20, critical success, double damage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...,wrong system...critical failur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5-"Come on, this spell cannot be all this hard to cas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6-"This bridge will probably remain for the next 100 year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7-"Erm...what was the name of this protection spell I learned latel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8-"You bloody joke of a man are supposed to be an assassi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29-"Just watch and wonder how I manage to ride this hors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0-"Which colour did healing potions have...red or gree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1-"No, this isn't my first trap to deactiva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2-"Beware. This is a magic seal. If you read i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3-"I have the most powerful ship in the galaxy. They wouldn't dar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ttack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4-"Ha! You don't have the guts to shoot m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5-"Say, didn't we have FIVE people in our party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in a dark cavern, talking to the only other character ther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6-"What do you mean you forgot your spellbook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7-PC1: "Do you remember that group of trolls whose leader you slayed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Yeah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Well, don't look now bu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8-"You couldn't hit water if you fell out of a boa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39-"Orcus WHO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0-"My Magic Resistance will protect me from this Earthquake." {undergroun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1-So I dropped and broke the staff of power, I have anoth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2-"We've plenty of time until the dragon return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3-"Weapons? I'm a spell-caster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4-NPC: "This is the inquisitio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 : "What's an inquisiti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5-"No trap doors in this sectioooooooooooooo*bump*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6-"This potion really tastes goo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7-"Is it true, that crocodiles do exist in this area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8-"Well, the river isn't too deep 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49-"Do you think he spotted u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0-"It is better to go now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1-"Is this potion supposed to bubbl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2-"Did the old man tell us that the trap is to the right or to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lef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3-"These mushrooms aren't poison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4-"Ha. Now your life is in my hands, evil witch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5-"Now on to the reward you promised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6-"If the tag says 'healing potion', then it IS healing potion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7-"Excuse me, sir. You aren't allowed to carry such heavy weapon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n this area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8-"Ha, you lost again. You are an awful stupid barbaric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59-"Well, watchword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0-"Hey, yellow-skinned idiot, don't hop around but fight like a ma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1-"Why shouldn't I turn over the next leaf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2-"Watch, no trap, no seal, it's saf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3-{PC opens a box, finds a sphere inside, sphere starts ticking.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I throw away the sphere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...*boom* {sphere was only the trigger, the box was the bomb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4-{PC just being backstabbed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Do you turn around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No, I keep fight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5-"No wonder that you're extincted." {to dinosaur creatur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6-"What do you mean the vorpal sword didn't kill the dracolich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7-"Yes!!! The wizard is dead. One more round and he would have killed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us. What do you mean a Delayed Blast Fireba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8-"I am a Ranger with a 21 Strength. I rip the tree out of the ground and</w:t>
      </w:r>
    </w:p>
    <w:p>
      <w:pPr>
        <w:pStyle w:val="PlainText"/>
        <w:bidi w:val="0"/>
        <w:jc w:val="left"/>
        <w:rPr/>
      </w:pPr>
      <w:r>
        <w:rPr/>
        <w:t>use it as a club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69-PC: "Wow! What a good idea to enter this cave now I'm save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M: "But it is the cave of a wyvern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Oh...now I know what this pet is I just foun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0-"At least the fire's ou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aid after a very disasterous crash in the group's ship.    The engin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 xml:space="preserve">section of the ship blew up, starting a fire in the back. 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wo CPs were wounded, but managed to strap in before we crashed into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n inland sea.    When we awoke, we found that we had sank about 10 fee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elow the surface of the water, and the hull was leaking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1-"Now where did I put that Thermal Detonator? What's that beeping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nois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2-GM : "Something small and roundish clinks down the stair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Grenade! I catch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I catch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 "I catch i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3-PC: "I will cast Ghoul-Touch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But you do not have any component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I know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4-GM: "As you enter the cave, you notice it's pitch black and you can'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see anything..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Hmmm...okay...I close my ey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5-"I avoid the gargoyle, run and drink from the healing founta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6-"Ok...so Narhal's WASN'T the best spell to cast in the in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7-PC1: "Hey, I hear something very near around this corner. Christian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haven't you got something on the motion tracker 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Don't know, I turned out the motion tracker for saving th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battery power for lat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8-"I did THAT much damage?" {hit another PC by acciden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79-"Cover me, I'll take out the mage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0-"Twelve knights, seven of us? You'd better get more knights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1-"Oops. I think I forgot to surrender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2-"No brain, no pain..." {said to NP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3-"Hmm... This thing looks like a radio controlled bomb. I think I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etter break off its antenna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4-"So what? I'm impervious to fire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he was, but the hand grenades at his belt weren'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5-"A wall of pudding? Well, I'll eat through it...What do you mean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pudding bites back?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6-"I throw my nuclear hand grenade into the next roo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7-"I hate the god of lightning and thunder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tanding on a mountaintop, pointing towards heaven with a 20 yard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long ironpole in thund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8-"Don't worry, I'll have this door open in just a minut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89-"OK, we're in the arena.    HOW MANY lions come out of that gat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0-"You can't just leave us here!" {said to party wizard just before he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            teleported himself out of the trap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1-"What do you mean, we can't see where the arrows are coming from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2-"What do you mean, he's still aliv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3-"Do you have a problem?    If not, a problem can be arranged for you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4-"Can we talk this over?" {no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5-"Hmm... No weapon, no more spells...    I hurl silver pieces at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ererat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6-"Wasn't this elevator going up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7-"Finally, he's out of ammo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8-"What's the big deal about a guy in dragonarmor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199-"That's odd.    *Most* lizardmen don't have wing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0-"That's odd.    The tracks end 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1-"A genie, huh?    Gimme my wishes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2-GM: "It blinds you with a jet of aci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Bah! I locate it by its foul stench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3-{player handles grenade, fumbles, grenade falls to the ground jus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efore the PCs' feet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"Don't worry guys. It's harmless, it's just a neurostun-grenad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4-"Hey Gueso, Man you need to take a bath!...Gueso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well, it wasn't Gueso..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5-"Since these Orges are under a sleep spell we don't need to kill them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6-"I try to jump up and pull the helmet off of the Paladin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7-"The've only got maces, how are they going to hurt u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8-PC1: "Climb the tower. If you fall, I'll catch you 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O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09-"Which side is the business side of this weapon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0-"I'm going to hide behind the door in such a way that I can hit him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but that he cannot hit m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1-"Wait! I'm a good spider!" {after being polymorphed into a giant spider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2-GM: "You see an island on the horizo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I leap over the side of the ship and swim to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...in full plate mail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3-PC1: "Look over there is a crystal skull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I run over, take my gloves off and pick the skull up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4-"What does 'enimity' mean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aid after drawing the "Enimity between you and a devil card in a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eck of Many Things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5-"20,000 gold pieces!! I put it in my backpack and run before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uard wakes."    {moving is not too easy with such an encumberance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6-"Naw! Can't be! Assassins always wear black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7-"Well, first a hills giant, then a fire giant, and after that, a cloud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giant. There can't be Storm giant, it'll be too obvious, Ok, the ex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is there, i feel it, let's not rest, and move on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8-"You killed all my friends ! Prepare to face my ... FUMBLE!!!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19-"Let's follow the trail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0-"He couldn't possibly have any spell lef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1-"That dragon is too young to breathe fi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2-"Don't worry- the dragon has used all of it's breath waepons for today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3-"Awe, look at the cute little fuzzy thing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4-"Don't worry, we can out run i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5-"Why are those two triangles on the ground like that?" {pentagram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6-"Hey guys, wanna play a trick on the mag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7-"What do you mean it's to late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8-a)"But aren't you my friend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) "But I thought you were my frien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29-"Why do you insist upon looking at my character shee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0-"I peek around the corner... but not enough to expose my whole head..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just enough for my to see with my good ey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1-"I don't think he had a flame thrower. Hold on, let me check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2-"In the name of Tyr, I command you begone foul lich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said by overzealous first level cleric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3-"What do you mean my DEX bonus does not apply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4-"Oh boy! Kudar is back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Kudar is the hero of the party... or was until he met the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doppelganger!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5-"Don't worry, I removed all the bullets from his gun while he wa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leeping." {he reloaded it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6-"But it's only a little ki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7-PC1: "What do you mean my sword breaks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Don't worry, I have another one... now where did I put i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8-"So that's what a Tarrasque looks lik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39-"I wonder who's holding that light over there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0-{party consists of 4 PCs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Hand me the lantern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I don't have it... Mark does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 "No I don't... Joe does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4: "I'm not the one holding it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1-"Who knows how to stop a fireball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2-"Why are you guys smiling like tha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3-"Hi. Mabye you can help me. I am looking for the thieve's guild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4-"OK guys, here's the plan: In this movie I saw last week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5-"Awe, he's drunk! He wouldn't know if I picked his pocket or his nose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6-"Hey, I was talking to her first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7-PC1: "Mike, are you Hindu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No, why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 "Because there is a red dot on your forehead!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8-"What do you mean my globe of invulnerability runs ou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49-"What do you mean my fly spell runs out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1250-PC1: "Shut up!    Your just a silver.    We wanted to talk to a GOL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dragon, at least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Umm, he doesn't look silver, guy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 "Umm, how many metals look like silver but aren't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One.    Plat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1-"Trust me, shambling mounds hate lightning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2-{small green leathery creature falls from the roof and wraps itself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around PC1's face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Aarrgghh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PC2: "Quick...I think I've read about these...they're highly vulnerabl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to fire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3: {carrying torch} "OKAY!" {places flaming torch against PC1's face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Aarrgghh!" {creature dies...PC1 suffering from wounds and burn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to the face ... PC1's hair catches fire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Quick...Jump in the fountain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acid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3-PC1: "I fireball the Gnoll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ayer2: "Noooooo!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{player2 just lost his character. His new one was to be introduced as 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the prisoner of the Gnolls, but only the player and GM knew that. It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was the shortest lived character I've ever seen.}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4-PC1: "We smell gas?    Joe!    Don't cast any fire spells! Now, what did I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just tell you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Don't cast any fire spells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1: "Good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{5 minutes playing later}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2: "Goblins?    I cast burning han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5-"We'll leave Craig at the farmhouse so he can recover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6-GM: "The guard's bullets are riddling the Van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The Briefcase!    It's full of plastic explosives!    I set the timer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throw it out the window and tell Dave to floor it.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M: "How long do you set the timer for?"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C: "Uhh, three seconds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7-"Oh no, I forgot to take my parachut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8-"Well, sorry, sir. Didn't meant to hit your wife...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59-"Is it possible to pat these beasties?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  <w:t>Sometimes pairs of similar FLWs are found in the list. One of those will be</w:t>
      </w:r>
    </w:p>
    <w:p>
      <w:pPr>
        <w:pStyle w:val="PlainText"/>
        <w:bidi w:val="0"/>
        <w:jc w:val="left"/>
        <w:rPr/>
      </w:pPr>
      <w:r>
        <w:rPr/>
        <w:t>deleted and replaced by another FLW. To let you know that there is a new one</w:t>
      </w:r>
    </w:p>
    <w:p>
      <w:pPr>
        <w:pStyle w:val="PlainText"/>
        <w:bidi w:val="0"/>
        <w:jc w:val="left"/>
        <w:rPr/>
      </w:pPr>
      <w:r>
        <w:rPr/>
        <w:t>at this specific position, the indices of those replacements are written down</w:t>
      </w:r>
    </w:p>
    <w:p>
      <w:pPr>
        <w:pStyle w:val="PlainText"/>
        <w:bidi w:val="0"/>
        <w:jc w:val="left"/>
        <w:rPr/>
      </w:pPr>
      <w:r>
        <w:rPr/>
        <w:t>here 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 xml:space="preserve"> 122</w:t>
        <w:tab/>
        <w:t>419*</w:t>
        <w:tab/>
        <w:t>735*</w:t>
        <w:tab/>
        <w:t>818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*not a replaced double, but a new one which sounds little bit</w:t>
      </w:r>
    </w:p>
    <w:p>
      <w:pPr>
        <w:pStyle w:val="PlainText"/>
        <w:bidi w:val="0"/>
        <w:jc w:val="left"/>
        <w:rPr/>
      </w:pPr>
      <w:r>
        <w:rPr/>
        <w:tab/>
        <w:t xml:space="preserve"> different from the old one</w:t>
      </w:r>
    </w:p>
    <w:p>
      <w:pPr>
        <w:pStyle w:val="PlainText"/>
        <w:bidi w:val="0"/>
        <w:jc w:val="left"/>
        <w:rPr/>
      </w:pPr>
      <w:r>
        <w:rPr/>
        <w:tab/>
        <w:t>(only the changes in relation to the last published version)</w:t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  <w:t>Oliver Rosenkranz</w:t>
        <w:tab/>
        <w:t>(rossi@cs.tu-berlin.de)</w:t>
        <w:tab/>
        <w:tab/>
        <w:t>--==rossi==--</w:t>
      </w:r>
    </w:p>
    <w:p>
      <w:pPr>
        <w:pStyle w:val="PlainText"/>
        <w:bidi w:val="0"/>
        <w:jc w:val="left"/>
        <w:rPr/>
      </w:pPr>
      <w:r>
        <w:rPr/>
        <w:t>Technical University of Berlin</w:t>
      </w:r>
    </w:p>
    <w:p>
      <w:pPr>
        <w:pStyle w:val="Plain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GranStenci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tu-berlin.de/~rossi/flws.tx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00</Words>
  <Characters>106400</Characters>
  <CharactersWithSpaces>86640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23:59:00Z</dcterms:created>
  <dc:creator>Mario Thibault</dc:creator>
  <dc:description/>
  <dc:language>en-US</dc:language>
  <cp:lastModifiedBy/>
  <dcterms:modified xsi:type="dcterms:W3CDTF">1997-07-03T00:13:00Z</dcterms:modified>
  <cp:revision>6</cp:revision>
  <dc:subject/>
  <dc:title>Canonical List of Famous Last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