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Second Grader" w:hAnsi="Second Grader"/>
          <w:sz w:val="40"/>
        </w:rPr>
        <w:t xml:space="preserve">REAL MEN, REAL ROLEPLAYERS, </w:t>
      </w:r>
    </w:p>
    <w:p>
      <w:pPr>
        <w:pStyle w:val="PlainText"/>
        <w:bidi w:val="0"/>
        <w:jc w:val="center"/>
        <w:rPr/>
      </w:pPr>
      <w:r>
        <w:rPr>
          <w:rFonts w:ascii="Second Grader" w:hAnsi="Second Grader"/>
          <w:sz w:val="40"/>
        </w:rPr>
        <w:t>LOONIES AND MUNCHKINS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</w:rPr>
        <w:t>By Jeff Okamoto, Sandy Petersen, and lots of oth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whole thing started around 1983 or so at a party at Pacificon at</w:t>
      </w:r>
    </w:p>
    <w:p>
      <w:pPr>
        <w:pStyle w:val="PlainText"/>
        <w:bidi w:val="0"/>
        <w:jc w:val="left"/>
        <w:rPr/>
      </w:pPr>
      <w:r>
        <w:rPr/>
        <w:t>the Dunfey Hotel in San Mateo in which the idea came up of classifying the</w:t>
      </w:r>
    </w:p>
    <w:p>
      <w:pPr>
        <w:pStyle w:val="PlainText"/>
        <w:bidi w:val="0"/>
        <w:jc w:val="left"/>
        <w:rPr/>
      </w:pPr>
      <w:r>
        <w:rPr/>
        <w:t>different styles of roleplaying. They came up with four different types,</w:t>
      </w:r>
    </w:p>
    <w:p>
      <w:pPr>
        <w:pStyle w:val="PlainText"/>
        <w:bidi w:val="0"/>
        <w:jc w:val="left"/>
        <w:rPr/>
      </w:pPr>
      <w:r>
        <w:rPr/>
        <w:t>which are explained below. Special credit goes to Perry Caro, Chris</w:t>
      </w:r>
    </w:p>
    <w:p>
      <w:pPr>
        <w:pStyle w:val="PlainText"/>
        <w:bidi w:val="0"/>
        <w:jc w:val="left"/>
        <w:rPr/>
      </w:pPr>
      <w:r>
        <w:rPr/>
        <w:t>Guthrie, Rick Heli, Robert Allen, and Ken Kaufman, to name a fe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e Real Man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tough macho type who walks up to the attacking dragon and orders</w:t>
      </w:r>
    </w:p>
    <w:p>
      <w:pPr>
        <w:pStyle w:val="PlainText"/>
        <w:bidi w:val="0"/>
        <w:jc w:val="left"/>
        <w:rPr/>
      </w:pPr>
      <w:r>
        <w:rPr/>
        <w:t>it to leave before he gets hur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e Real Roleplayer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intelligent cunning guy who tricks the constable into letting you</w:t>
      </w:r>
    </w:p>
    <w:p>
      <w:pPr>
        <w:pStyle w:val="PlainText"/>
        <w:bidi w:val="0"/>
        <w:jc w:val="left"/>
        <w:rPr/>
      </w:pPr>
      <w:r>
        <w:rPr/>
        <w:t>all out of pris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e Loonie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guy who will do anything for a cheap laugh, including casting a</w:t>
      </w:r>
    </w:p>
    <w:p>
      <w:pPr>
        <w:pStyle w:val="PlainText"/>
        <w:bidi w:val="0"/>
        <w:jc w:val="left"/>
        <w:rPr/>
      </w:pPr>
      <w:r>
        <w:rPr/>
        <w:t>fireball at ground zer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e Munchkin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Need we say more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=== Player Relationships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AL ME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ey're brothers in arm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hide behind them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rass them with stupid suggestio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ay ``I'm a Real Man, too!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AL ROLEPLAY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rotect them, on the off chance they may come up with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omething usefu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igh with relief to know they're not alone,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nd then get their characters involved in love affair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nd death feud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rass them with stupid suggestio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ay ``I'm a Real Roleplayer, too!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ONI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ignore them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ometimes harass them back by taking a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tupid suggestion and making it work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declare a pie fight at 20 paces . . . and chea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ry to imitate the jokes, and fall fla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UNCHKI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attack them on sigh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rick them into being cannon fodd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make reasonable-sounding suggestions that will get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the Munchkin killed in an amusing wa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query, ``What's a Munchkin?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Over-all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original Dungeons &amp; Drag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RuneQuest III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To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F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Star Trek: The Roleplaying Gam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Space Oper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Teenagers From Outer Spac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st-Holocaust 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Twilight 2000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The Morrow Projec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Paranoi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1920's 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Gangbust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Call of Cthulhu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 variant Spawn of Fash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H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Champi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Superworl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n extremely variant Spawn of Fash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odern day/spy 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James Bond, 007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Justice, Inc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n unrecognizable variant Spawn of Fash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King Arthurian 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Chivalry and Sorce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Pendrag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n extremely unrecognizable variant of Spawn of Fash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illy RP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Macho Women With Gu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Toon/TFO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them all, often simultaneousl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don't like silly RPG'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ttack Styl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hout their war cry, and wade into battl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arry, counterattack and protect comrade's back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row their sword at opponant, then attack with scabbar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nd lunchbox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eap in with secret 'twisted lotus' ninja decapitation strik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ay to Di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in battle, with boots on, going down swing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on deathbead, after lengthy dramatic farewell speec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aughing while jumping into a portable hole, and carrying a</w:t>
      </w:r>
    </w:p>
    <w:p>
      <w:pPr>
        <w:pStyle w:val="PlainText"/>
        <w:bidi w:val="0"/>
        <w:jc w:val="left"/>
        <w:rPr/>
      </w:pPr>
      <w:r>
        <w:rPr/>
        <w:tab/>
        <w:t>bag of hold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Munchkins* Die?    You're kidding, right?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ual Residenc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herever he hangs up his two-hander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Elsinor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Loonies* Toontown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Munchkins* Valhalla (after kicking out previous occupants)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Gaming Magazin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read The Genera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read White Wolf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ead the last few pages of Drag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ead anything by TS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Fantasy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Dungeon Activit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fight Dragons as old as the world itself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bluff the Ogr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ell dirty jokes to Green Slim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do whatever gives the most experience/rip each other off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lee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Pole Ax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Rapiers and Main-Gauch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Stage Kni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hrown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row Spea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row Bola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row their friends' magic item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row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issile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hoot Composite Bow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hoot Crossbow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shoot Catapults loaded with offa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hoot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Improvised Weapon in Barroom Braw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bare hands/tabl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chairs, chair legs or pok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plastic Pepsi bottles or toothpast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, you guessed it,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Improvised Thrown Weapo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row Munchki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row beer mugs, pool balls and rock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row Nerf frisbe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row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Q3 Spirit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Bladesharp 10 on their swor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Demoralize on their fo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Befuddle on their frien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Firebal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Q3 Sorcery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Dominate Human on oth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Damage Resistance on their familiars/thems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Dominate Human on thems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Meteor Swar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Q3 Divine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Berserker on thems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Heal Bod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Face Chaos on the Crimson Ba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Timesto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lignment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are Lawful Goo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on't use alignmen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are Amoral Sill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are what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eligious-type Charact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Paladi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Cleric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street preach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Demigo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Non-Human PC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Dwarf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Morokanth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 Dwarf-Elf halfbree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smodeu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Undead to Summ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ummon Ghos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ummon Wraith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send in an AD&amp;D troll wearing a shee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ummon Cerberu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ay of Extracting Information from the Gobli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orture the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Legend Lore/Telepathy/Mind Rea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ell puns to the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eek behind the GM's shiel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ay of Dealing with a Drag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lay it.    Preferably alone and with bare hands.</w:t>
      </w:r>
    </w:p>
    <w:p>
      <w:pPr>
        <w:pStyle w:val="PlainText"/>
        <w:bidi w:val="0"/>
        <w:jc w:val="left"/>
        <w:rPr/>
      </w:pPr>
      <w:r>
        <w:rPr/>
        <w:tab/>
        <w:t>(Is this a trick question?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on it out of all its treasure, leaving the dragon</w:t>
      </w:r>
    </w:p>
    <w:p>
      <w:pPr>
        <w:pStyle w:val="PlainText"/>
        <w:bidi w:val="0"/>
        <w:jc w:val="left"/>
        <w:rPr/>
      </w:pPr>
      <w:r>
        <w:rPr/>
        <w:tab/>
        <w:t>(and the GM) thinking it got the better dea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Summon the Sta-Puft marshmallow ma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Kill it, make armor out of the hide, and then resurrect</w:t>
      </w:r>
    </w:p>
    <w:p>
      <w:pPr>
        <w:pStyle w:val="PlainText"/>
        <w:bidi w:val="0"/>
        <w:jc w:val="left"/>
        <w:rPr/>
      </w:pPr>
      <w:r>
        <w:rPr/>
        <w:tab/>
        <w:t>it as a famili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Demon/Devi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smodeu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Cacodem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piro Agnew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Satan's grandfath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Go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orship Humakt/Orlan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orship Issaries/Lhankor Mh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orship Hare Krishn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orship who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hiel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ield two-handed weap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a Kite Shiel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a panty shiel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a Shield of Automatic Par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ount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ride heavy war hors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ride palfrey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ide sheep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ide heavy war tyrannosauri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NPC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arl Cabo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Mede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Doctor Who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Darth Vader/Teela Br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nimal to use as a Familia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have Black Ca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have Ow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ve Slug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have Ancient Red Drag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Kind of Elf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he Pinis' 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olkien's 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anta's elv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Storm Giants with pointed ea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Kind of Dwarf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olkien's Dwarf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Glorantha's Dwarf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Seven Dwarf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Earth Elementals with bear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ood to take on Expeditio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bring along iron rati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create food and drink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bring along aluminum rati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no longer need food to liv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antasy Autho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read J.R.R. Tolkien ``Lord of the Rings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read Robert Asprin's ``Thieves' World'' ser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ead Robert Asprin's ``Myth'' ser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ead E. Gary Gygax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en they encounter a sleeping drag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ake it up and THEN attack i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neak away quietl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ie its shoelaces togeth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kill it instantly and then carry off all its treasure in one</w:t>
      </w:r>
    </w:p>
    <w:p>
      <w:pPr>
        <w:pStyle w:val="PlainText"/>
        <w:bidi w:val="0"/>
        <w:jc w:val="left"/>
        <w:rPr/>
      </w:pPr>
      <w:r>
        <w:rPr/>
        <w:tab/>
        <w:t>backpac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own Activity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rink ale in the tavern and start bar figh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rink wine in the tavern and talk to everyon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order watermelon daquiris and start food figh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ay ``What's a town?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World/Settin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in Sanctua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in Gloranth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in Southern Californi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wherever has the most magic item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=== Science Fiction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cience Fiction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Laser Pistols/Blasters/Light Sab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Stun Guns/Tangl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Thermonuclear Hand Grenades/Tripod Flam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smart bomb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thod of Handling Alien Monst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rive off the Bug-Eyed Monsters invading the Ear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negotiate with the refugees from the evil Empir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itch a ride with Vog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invade the BEMs' home planet and enslave them al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cience Fiction Movi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atch the Star Wars film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atch ``2001: A Space Odyssey/2010: Odyssey Two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atch ``Spaceballs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atch Star Trek-The Motion Pic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thod of Space Trave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Hyperspace/Warp Driv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suspended anim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the Infinite Improbability Driv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ush the button and it go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tar to Put a Colony Aroun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olonize Beta Lyra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olonize Alpha Centauri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olonize Cygnus X-1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olonize wherever gives the most pluss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cience Fiction Autho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read Isaac Asimov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read Arthur C. Clark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ead Douglas Adam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ead E. Gary Gygax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onst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he Alie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he Mot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beach ball from Dark Star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E.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Variant Huma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Heavy World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Light Worlders/Spac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Sex Androi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Enhanced Humans with all the advantag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AD&amp;D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Firebal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Find the Pa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Otto's Irresistible Nose-Pick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Smite Ruler and Transfer Loyalty of Popula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sionic Ability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Body Weapon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Shape Alter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Sea Anemone Hypnosi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Assume Godhoo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pecialist Mag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If they have to play a mage, they'll be an Invoker w/ lots</w:t>
      </w:r>
    </w:p>
    <w:p>
      <w:pPr>
        <w:pStyle w:val="PlainText"/>
        <w:bidi w:val="0"/>
        <w:jc w:val="left"/>
        <w:rPr/>
      </w:pPr>
      <w:r>
        <w:rPr/>
        <w:tab/>
        <w:t>of firebal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Enchant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Illusionists with ventriloquism, audible glamer, and</w:t>
      </w:r>
    </w:p>
    <w:p>
      <w:pPr>
        <w:pStyle w:val="PlainText"/>
        <w:bidi w:val="0"/>
        <w:jc w:val="left"/>
        <w:rPr/>
      </w:pPr>
      <w:r>
        <w:rPr/>
        <w:tab/>
        <w:t>spectral force; Conjurers specializing in create banana peel spell;</w:t>
      </w:r>
    </w:p>
    <w:p>
      <w:pPr>
        <w:pStyle w:val="PlainText"/>
        <w:bidi w:val="0"/>
        <w:jc w:val="left"/>
        <w:rPr/>
      </w:pPr>
      <w:r>
        <w:rPr/>
        <w:tab/>
        <w:t>or transmuters specializing in polymorph self into a random objec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: a multi-classed abjurer/conjurer/diviner/enchanter</w:t>
      </w:r>
    </w:p>
    <w:p>
      <w:pPr>
        <w:pStyle w:val="PlainText"/>
        <w:bidi w:val="0"/>
        <w:jc w:val="left"/>
        <w:rPr/>
      </w:pPr>
      <w:r>
        <w:rPr/>
        <w:tab/>
        <w:t xml:space="preserve">/illusionist/invoker/necromancer/transmuter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iscellaneous Magic Item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ove Adamantine Claw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ove Repulsor Ray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ove +3 Kleenex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ove Uru's Hamm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t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rink potions of Superherois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rink potions of Animal/Plant Contro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drink potions of Jell-O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drink potions of Deity Contro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in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ear rings of Elemental Contro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rings of Free Ac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ear rings of Smurf Contro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ear the One R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tick (Rod/Staff/Wand)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ield staves of Strik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ield wands of Heal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ield shower curtain ro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ield the Wand of Orcu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rmo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ear Plate Mai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Elven Chainmai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ear Horse Bard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ear powered armo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Helm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ear a Helm of Brillianc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a Helm of Telepath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ear a Helm of Blindness (``Works great against medusas''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ear a Helm of 360-Degree Vision with Force Fiel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Glove/Gauntlet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fight bare-hande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Gloves of Dexterit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ear THE Glove of Michael Jackson Charism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ear Gauntlets of Infinite Ring-Wear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ootwea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ear Seven League Boo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Boots of Steal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ear bunny slipp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ear Boots of Infinite Spee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Miscellaneous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Bar to Hang Out I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hang out at the Vulgar Unicor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hang out at the White Har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ng out at the Restaurant at the End of the Universe/</w:t>
      </w:r>
    </w:p>
    <w:p>
      <w:pPr>
        <w:pStyle w:val="PlainText"/>
        <w:bidi w:val="0"/>
        <w:jc w:val="left"/>
        <w:rPr/>
      </w:pPr>
      <w:r>
        <w:rPr/>
        <w:tab/>
        <w:t>the Floating Vagabon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hang out wherever they don't get carde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uperhero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atman (The Dark Knight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Jericho/Sandm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Bat-Mite/Flaming Carrot/Cutey Bunn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Galactu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odern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.44 Magnum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Walther PPK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water pisto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Infinite-Repeating Uzi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cto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John Wayn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Claus Kinski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url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atch Saturday-morning carto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ctor to play James Bon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Sean Conne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George Lazenb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David Nive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Roger Moo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Card Gam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Gi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Bridg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Fizzbin/Fungus and Fruitba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heat at Go Fis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usic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sten to Led Zeppeli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sten to 14th-century madriga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sten to Weird Al Yankovic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atch MTV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agazin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read Soldier of Fortune and argue about whether the ad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re rea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read the Journal of Abnormal Psychology and argu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bout the point value of disadvantag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ead National Lampoon and bitch about how it's gone downhil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ead comic books and argue about whether Spider-Ma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should have married MJ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onvention Activity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``Do the Dealer's Room''/hang out in the con suit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go to seminars/hide in their rooms and play gam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video games/do hoax zin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run and shout and cut in lin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Gaming Award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vote for the (new) Charles Roberts awards from 3W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vote for the Origins Awar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ome in at the end of the Origins ceremony to vot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on the Silver Hatche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vote for the Strategists Club awar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pinion of Board Gam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ove the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y don't offer enough opti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o mix and matc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n't figure out the rul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ype of Dic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20-sid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three 6-sid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34-sided for everyth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have them all, and like to roll as many as possi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=== Call of Cthulhu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ove the challenge of fighting the creatur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ove the challenge of avoiding the creatur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ove the insanit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you should be able to play Great Old On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ki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Shotgu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Library Us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Head But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Credit Rat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Bless Blad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Elder Sig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Pipes of Madness whenever possibl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Control Cthulhu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onst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Deep On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on't like any of the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Masters of the Universe Slim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zathot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ype of Character to Play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Private Investigato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Professors of Ancient Egyptian Archaeolog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Red Indian Sex Maniac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Magic-Us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Paranoia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e weapons are OK, but hate the backgroun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 campaigns are too shor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ink the game isn't funny enoug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don't think the game is supposed to be funn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ervice Group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rmed Forc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ech Services and CPU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R&amp;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IntSe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ecret Society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nti-Mutant, Frankenstein Destroyers, and PURG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Free Enterprise and Sierra Club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orpore Metal, Death Leopard, and Mystic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Ps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Mutant Pow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drenalin Contro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Hypersens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Project Total Chao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characters with the work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cone rifl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laser pistol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hainsaws and anything from R&amp;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Plasma Generato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arget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hoot Commie Mutant Traito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hoot the Munchkins' charact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shoot anything fragile-look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hoot anything in sight, starting with the other PC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iss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o hunt down Commie Mutant Traito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o try to survive the brief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o place themselves under surveillance and repor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hourl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to attack a rival Alpha Complex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Teenagers From Outer Space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n't understand the game at al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 game is sill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ink the game is about them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ant to play their 700-point Champions charac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haracter Typ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Near Huma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Huma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green fuzzy blobs that drip slim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Deit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w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have Superspeed, Monster Out, and Superstrengt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have Teleport, Deep Freeze, and Talk to Alie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ve Bounce, Summon Pizza, and Telephon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have all of th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Knack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Shoot Big Raygun and Flying Saucer Pilot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Figure Things Out and Look Cool in Shad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Weird Science and Eat Anyth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Do Anything I Wa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Weap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Zap Gu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Duplicator Gu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Goop Guns and Boy/Girl Gu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T-AT Walk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ransportat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flying sauc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the Number 42 Crosstown Expedience Rout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Rocket Sneak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Battlesta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Champions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is is how the world *should* b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re's too much comba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ink it's a great system for simulating realit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starting characters don't have enough poi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haracter Typ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rick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Mentalis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ream-Puff Projecto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visiting Go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w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Damage Resistan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elepath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Instant Change, Usable on Oth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utofire Find Weakne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ttribut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Strengt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Ego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omelines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Spe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Disadvantag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erserk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Psychological Limitatio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Dependency on Spinach Egg Noodl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Unusual Look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wer Limitat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lways O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Limited Us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Activation on 8-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Focus and Multipow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Tactics in Hostage Situatio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emonstrate what'll happen to villians who injure hostag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reate an illusion of the hostages getting awa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aunt the villia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their 10D6 Area Effect Armor Piercing RKA on the whole</w:t>
      </w:r>
    </w:p>
    <w:p>
      <w:pPr>
        <w:pStyle w:val="PlainText"/>
        <w:bidi w:val="0"/>
        <w:jc w:val="left"/>
        <w:rPr/>
      </w:pPr>
      <w:r>
        <w:rPr/>
        <w:tab/>
        <w:t>block and then resurrect the hostag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Villains and Vigilantes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*Men* don't like to adhere to the Superhero Code enforced by</w:t>
      </w:r>
    </w:p>
    <w:p>
      <w:pPr>
        <w:pStyle w:val="PlainText"/>
        <w:bidi w:val="0"/>
        <w:jc w:val="left"/>
        <w:rPr/>
      </w:pPr>
      <w:r>
        <w:rPr/>
        <w:tab/>
        <w:t>the governmen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join the government peacekeeping for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epresent themselves at their trial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are above the Superhero Code (aren't they?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haracter Typ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600 pound Brick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telepath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insane android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lien sorcer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ow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Invulnerability and Armor A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Psionic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Mutant Pow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Power Absorp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bility Scor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Enduran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Intelligen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harisma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gili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eaknes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Mut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Physical Handicap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Loonies* like Psychosi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unchkins* ``What weaknesses?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Battle Tactic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ound villains into the ground or throw bus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ear their opponents down before</w:t>
        <w:tab/>
        <w:t>finishing them off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dump a bucket of Cool Whip on a villain's head and talk about</w:t>
      </w:r>
    </w:p>
    <w:p>
      <w:pPr>
        <w:pStyle w:val="PlainText"/>
        <w:bidi w:val="0"/>
        <w:jc w:val="left"/>
        <w:rPr/>
      </w:pPr>
      <w:r>
        <w:rPr/>
        <w:tab/>
        <w:t>Planet of the Ap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negate their friend's attacks so they get all the experience</w:t>
      </w:r>
    </w:p>
    <w:p>
      <w:pPr>
        <w:pStyle w:val="PlainText"/>
        <w:bidi w:val="0"/>
        <w:jc w:val="left"/>
        <w:rPr/>
      </w:pPr>
      <w:r>
        <w:rPr/>
        <w:tab/>
        <w:t>themsel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ombat Maneuv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he Fastball Specia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o trick villains into attacking each other</w:t>
      </w:r>
    </w:p>
    <w:p>
      <w:pPr>
        <w:pStyle w:val="PlainText"/>
        <w:bidi w:val="0"/>
        <w:jc w:val="left"/>
        <w:rPr/>
      </w:pPr>
      <w:r>
        <w:rPr/>
        <w:tab/>
        <w:t>instead of the hero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o trick the other heroes into attacking each other</w:t>
      </w:r>
    </w:p>
    <w:p>
      <w:pPr>
        <w:pStyle w:val="PlainText"/>
        <w:bidi w:val="0"/>
        <w:jc w:val="left"/>
        <w:rPr/>
      </w:pPr>
      <w:r>
        <w:rPr/>
        <w:tab/>
        <w:t>instead of the villai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Multiple Weakness Det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anned Adventur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Death Duel with the Destroy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FOR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Dawn of DNA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Devil's Domain and Dawn of the Devi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mber of the Crush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ul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FIS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Mock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Mercury Mercenar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mber of the Crusad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Enforc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Dreamweave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Laserfir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the Crusaders are wim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mber of the Destroy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ehemot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Iron Maide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Ratma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nnihilat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mber of the Errant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doni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Cockroac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hee-Arie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Dr. DN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Member of the Forc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Mister Magnum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Shadarko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icada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FOR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Fantasy HERO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how expensive magic i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on't like how expensive magic i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bizzare disadvantages you can creat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the crossover from Champ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aracter Typ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Dwarven Knigh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Elven Mag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Halfling Knigh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their Champions charact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Spell Limitatio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ish there weren't any, so magic would be even more</w:t>
      </w:r>
    </w:p>
    <w:p>
      <w:pPr>
        <w:pStyle w:val="PlainText"/>
        <w:bidi w:val="0"/>
        <w:jc w:val="left"/>
        <w:rPr/>
      </w:pPr>
      <w:r>
        <w:rPr/>
        <w:tab/>
        <w:t>expensiv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Gestures, Incantation, and Concentrat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ide Effec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the Champions rul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pell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any kind of magic greatswor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Percieve and Illusio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Dominate usable on Self Onl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Blast, Variable Advantage, Reduced END to zer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GURPS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ere aren't enough comba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re aren't enough supplemen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ink there aren't enough disadvantag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there aren't enough hit poin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Advantag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Combat Reflexes, Strong Will, High Pain Threshold an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Toughnes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Charisma, Danger Sense, Empathy, Literacy an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Voic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Luck, Absolute Timing and Unusual Backgroun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Magery 3, Patron (God), and PK (80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Disadvantag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Gigantism and Berserk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Sense of Duty and Povert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evere Delusions, Severe Phobias, Split Personality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Total Pacifism and Berserk - all at the same tim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Enemies and Dependents (for the point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kill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Brawling, Two-Handed Sword, Broadsword and Shiel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Acting, Bard, Detect Lies, Diplomacy,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Fast-Talk, Merchant, Savoir-Faire and Streetwis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o use ALL skills at a default level of 5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Fast-Talk GM and Whi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Overall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on't use magic, but they'll let the mage cast Hawk Fligh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on them so they can pursue the fo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Lend Language on the strangers they mee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Mystic Mist in the town squar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Enslave on the city gua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ombat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on't use magic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Blur and Flas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Create Object (cream pies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Armor, Shield, Invisibility and Deathtou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Non-Combat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till don't use magic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Major Healing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Drunkenness on the other PC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Linking spells on everything they ow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upplement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Horseclans and Ice Ag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Space, Horror and Japa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oo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Fantasy, Horror and Autoduel - in the same g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OON Characte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Carnivor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-Players* play Herbivor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Richard Nixon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build an unfathomably powerful charac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upplement Most Wante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want World War II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want 2001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ant Pet Rock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want Deiti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Storyteller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Real Men*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Real Roleplayers*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Loonies*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Munchkins*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Vampir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13th generation Brujah Rebe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14th generation Tremere or Ventrue Architec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14th generation Malkavian Anti-tribu Visionar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Caitiff Antidiluvia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Vampire Food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eat dope-dealers and other assorted criminal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Real Roleplayers* agonize over it, eat their friends in a frenzy and </w:t>
      </w:r>
    </w:p>
    <w:p>
      <w:pPr>
        <w:pStyle w:val="PlainText"/>
        <w:bidi w:val="0"/>
        <w:jc w:val="left"/>
        <w:rPr/>
      </w:pPr>
      <w:r>
        <w:rPr/>
        <w:tab/>
        <w:t>lose Humanity poin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eat flie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eat Cai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Dialbleri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iablerize Tremeres and Sabbat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agonize over it, diablerize their sires, and lose</w:t>
      </w:r>
    </w:p>
    <w:p>
      <w:pPr>
        <w:pStyle w:val="PlainText"/>
        <w:bidi w:val="0"/>
        <w:jc w:val="left"/>
        <w:rPr/>
      </w:pPr>
      <w:r>
        <w:rPr/>
        <w:tab/>
        <w:t>Humanity poin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diablerize themselves, agonize over it and enter Torpor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eat Cai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Ghou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need no ghoul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agonize over it, ghoul politicians and lose humanity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ghoul Wall-Mart cashier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ghoul the entire Tremere cla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ourcebook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Clan Bruja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ay ``I don't NEED a sourcebook'', buy the books</w:t>
      </w:r>
    </w:p>
    <w:p>
      <w:pPr>
        <w:pStyle w:val="PlainText"/>
        <w:bidi w:val="0"/>
        <w:jc w:val="left"/>
        <w:rPr/>
      </w:pPr>
      <w:r>
        <w:rPr/>
        <w:tab/>
        <w:t>anyway and lose Humanity point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Count Duckul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the Mumm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erewolv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Get of Fenris Ahroun with Fang Dagg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Uktena Theurges with Baneski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a hairy bag-lady with a shopping car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a Major Incarna with a Silver Swo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Totem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align with The Sta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align with Coyot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align with the harmonic convergenc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align with themsel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iew the Umbra as..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view the Umbra as the True World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Real Roleplayers* view the Umbra as the shadowy pictures from Plato's </w:t>
      </w:r>
    </w:p>
    <w:p>
      <w:pPr>
        <w:pStyle w:val="PlainText"/>
        <w:bidi w:val="0"/>
        <w:jc w:val="left"/>
        <w:rPr/>
      </w:pPr>
      <w:r>
        <w:rPr/>
        <w:tab/>
        <w:t>Allegory of the Cav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view the Umbra from a padded cell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view the Umbra as their kingdo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Weap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need no weapons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rry their ancestor's klaiv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rry a tune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*Munchkins* carry a silver sword, two klaives, a fang dagger, </w:t>
      </w:r>
    </w:p>
    <w:p>
      <w:pPr>
        <w:pStyle w:val="PlainText"/>
        <w:bidi w:val="0"/>
        <w:jc w:val="left"/>
        <w:rPr/>
      </w:pPr>
      <w:r>
        <w:rPr/>
        <w:tab/>
        <w:t>an Atchison with 20 rounds of silver-phosphate and a</w:t>
      </w:r>
    </w:p>
    <w:p>
      <w:pPr>
        <w:pStyle w:val="PlainText"/>
        <w:bidi w:val="0"/>
        <w:jc w:val="left"/>
        <w:rPr/>
      </w:pPr>
      <w:r>
        <w:rPr/>
        <w:tab/>
        <w:t>thermite grena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Ars Magica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psule Opinion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ere aren't enough comba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he sett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myriad of possible spell effec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magi aren't powerful enoug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dvantages of the setting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the Crusad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he richness of the paradig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mendicant monk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being able to look up the answ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Advantages of the gam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_starting_ with battle-worthy wizard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the long-term character developmen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the chance to make the Crown-prince think he's a slu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being able to spont level 80 spell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oblems with the gam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hink the Code of Hermes is too restrictiv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hink there aren't enough flaw points to define their</w:t>
      </w:r>
    </w:p>
    <w:p>
      <w:pPr>
        <w:pStyle w:val="PlainText"/>
        <w:bidi w:val="0"/>
        <w:jc w:val="left"/>
        <w:rPr/>
      </w:pPr>
      <w:r>
        <w:rPr/>
        <w:tab/>
        <w:t>characte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hink there aren't enough ways to pull pranks on the mundan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hink longevity potions don't last long enoug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Hous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join House Flambeau or House Tytalu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join House Jerbit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join House Criamon or House Merinit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join House Bjorna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Variant Magi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don't do variant magi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Shama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Faerie Companio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Diabolis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Virtues for Magi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have an affinity with Ignem or Perdo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have the Gentle Gif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have Withstand Magic and Berserk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have Heartbeast - Great Worm of the Pyrene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laws for Magi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take Fu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ake Sense of Doo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take Magic Addiction, Lack of Concentration and Chaotic Magic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don't understand the concep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eans of overcoming flaw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kill their Enem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join monasteri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self-flagell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eem to have lost that bit of pap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Companion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play crusading knigh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play wandering friar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lay time-travelling Californian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play Richard the Lionhearte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lab work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find it too fiddly, and stick to the librar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take familiars and apprentic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experimentation with vi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invent 'Cleanse the Verminous Infestation of People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Sp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cast Pilum of Fir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cast Frosty Breath of the Spoken Li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cast Confusion of the Insane Vibrations near a clifftop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cast Opening the Earth's Po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ki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Penetr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Guil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Scribe Pig-Lati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Affinity - everyth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Rul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like open-ended die roll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like personality trait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like botche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like spontaneous magic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Quot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say ``I kill demons and eat them for breakfast.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say ``How can you believe him?    He's a Christian!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say ``I healed the dog.    I took his toe nails.''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say ``Certamen!'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=== Computer Use 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perating System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ersonal comput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MS-DO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OS/2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rogram their calculator to run PC softwar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Nintend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ig computer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VMS, and write everything in FORTRA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Unix, and incorporate other people's C cod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a Turing machin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Nintend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nix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flavor of Unix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System V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BSD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Port Linux to their Sparcst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AIX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Shell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the Bourne Shel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tcsh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cat &gt; /dev/null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simulated Macintosh environm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Favorite method of computer use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the assembler to do everyth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perl and C to do everything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rite everything in Postscrip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Just run what they bu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editor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vi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emac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Use dd of=/dev/sd0a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Microsoft Wo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Unix program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"ln -s stdin.c `tty` ; cc stdin.c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Do "nn 'rec.games.frp.*'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Run "yes | wall"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Try "dir"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avorite programming languages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Men* Use Fortran and C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Real Roleplayers* Use SML, Prolog, and Common Lisp Object System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Loonies* Write punch card readers in Algol, APL, and TICO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*Munchkins* Use Basic, when they can figure it ou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econd Grade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2</Words>
  <Characters>36348</Characters>
  <CharactersWithSpaces>29598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00:16:00Z</dcterms:created>
  <dc:creator>Mario Thibault</dc:creator>
  <dc:description/>
  <dc:language>en-US</dc:language>
  <cp:lastModifiedBy/>
  <dcterms:modified xsi:type="dcterms:W3CDTF">1997-07-03T00:20:00Z</dcterms:modified>
  <cp:revision>4</cp:revision>
  <dc:subject/>
  <dc:title>REAL MEN, REAL ROLEPLAYERS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