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obotech Mecha Combat Sheet</w:t>
      </w:r>
    </w:p>
    <w:tbl>
      <w:tblPr>
        <w:tblW w:w="107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7"/>
        <w:gridCol w:w="898"/>
        <w:gridCol w:w="900"/>
        <w:gridCol w:w="898"/>
        <w:gridCol w:w="900"/>
        <w:gridCol w:w="898"/>
        <w:gridCol w:w="899"/>
        <w:gridCol w:w="1495"/>
        <w:gridCol w:w="490"/>
        <w:gridCol w:w="962"/>
        <w:gridCol w:w="649"/>
      </w:tblGrid>
      <w:tr>
        <w:trPr>
          <w:tblHeader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hicle Type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hicle Name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ot's Name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hicle Class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ot's Class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ot's Rank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C By Location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w</w:t>
            </w:r>
          </w:p>
        </w:tc>
        <w:tc>
          <w:tcPr>
            <w:tcW w:w="5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tio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C</w:t>
            </w:r>
          </w:p>
        </w:tc>
        <w:tc>
          <w:tcPr>
            <w:tcW w:w="71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istical Data</w:t>
            </w:r>
          </w:p>
        </w:tc>
        <w:tc>
          <w:tcPr>
            <w:tcW w:w="3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d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ight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riving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dth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unning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gth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eaping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ight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E6E6E6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ying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Strength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notes on speed and maneuverability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go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er System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uses Apply only to unarmed RPA combat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trained Punch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ck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itiativ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l Punch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p Kick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ik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er Punch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r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mag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mp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es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ry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 Flip/Throw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g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 Block/Tackle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arm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l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ll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78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s section lists the specific weapons carried in inventory. All bonuses are factored in. Use these numbers and initiative in hand to hand section.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apon System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mag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ike/Aim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ry/Burs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ow/Wild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F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g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load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al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Missiles</w:t>
      </w:r>
    </w:p>
    <w:tbl>
      <w:tblPr>
        <w:tblW w:w="1108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6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</w:tblGrid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per Chest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 Chest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domen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per Left Arm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 Left Arm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per Right Arm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 Right Arm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per Left Leg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 Left Leg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per Right Leg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 Right Leg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ck/Wings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1" w:gutter="0" w:header="0" w:top="721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5:33:00Z</dcterms:created>
  <dc:creator>Jerry</dc:creator>
  <dc:description/>
  <dc:language>en-US</dc:language>
  <cp:lastModifiedBy>Curtis</cp:lastModifiedBy>
  <cp:lastPrinted>2113-01-01T00:00:00Z</cp:lastPrinted>
  <dcterms:modified xsi:type="dcterms:W3CDTF">2006-06-09T21:01:00Z</dcterms:modified>
  <cp:revision>4</cp:revision>
  <dc:subject/>
  <dc:title>Robotech Mecha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6524234</vt:r8>
  </property>
  <property fmtid="{D5CDD505-2E9C-101B-9397-08002B2CF9AE}" pid="3" name="_AuthorEmail">
    <vt:lpwstr>vzep8u2d@verizon.net</vt:lpwstr>
  </property>
  <property fmtid="{D5CDD505-2E9C-101B-9397-08002B2CF9AE}" pid="4" name="_AuthorEmailDisplayName">
    <vt:lpwstr>Curtis Tremble</vt:lpwstr>
  </property>
  <property fmtid="{D5CDD505-2E9C-101B-9397-08002B2CF9AE}" pid="5" name="_EmailSubject">
    <vt:lpwstr>Whoops Corrected Sheet</vt:lpwstr>
  </property>
</Properties>
</file>