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botech Mecha Combat Sheet</w:t>
      </w:r>
    </w:p>
    <w:tbl>
      <w:tblPr>
        <w:tblW w:w="10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898"/>
        <w:gridCol w:w="65"/>
        <w:gridCol w:w="835"/>
        <w:gridCol w:w="898"/>
        <w:gridCol w:w="900"/>
        <w:gridCol w:w="898"/>
        <w:gridCol w:w="899"/>
        <w:gridCol w:w="1495"/>
        <w:gridCol w:w="490"/>
        <w:gridCol w:w="962"/>
        <w:gridCol w:w="649"/>
      </w:tblGrid>
      <w:tr>
        <w:trPr>
          <w:tblHeader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Type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ospace Fighter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Nam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Nam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Class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tech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Class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Rank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 By Location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w</w:t>
            </w:r>
          </w:p>
        </w:tc>
        <w:tc>
          <w:tcPr>
            <w:tcW w:w="5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io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</w:t>
            </w:r>
          </w:p>
        </w:tc>
        <w:tc>
          <w:tcPr>
            <w:tcW w:w="7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al Data</w:t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 Sensor Suite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m / 8.5m / 6.1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riv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m / 19.5m F-mod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unn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ph / 128 k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earm Shield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m / 9.7m F-mod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ap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ft high or 70 long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Arm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0 kg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: Battloid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mph / 482 k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Leg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Str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ic 45</w:t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notes on speed and maneuverability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Leg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: Guardian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 mph / 500 k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 Bod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System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2-cell Protoculture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: Fighter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 mph / 1368 m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’s Compartment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to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listic Flight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 8.3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g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uses Apply only to unarmed RPA combat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r Thruster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rained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ulder / Chest Bay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tiv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p 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mb Bay (Jet Mode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r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-XX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p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s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Flip/Throw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EU-35 Ion Cannons  50 MDC (Battloid Mode)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Block/Tackle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r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8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section lists the specific weapons carried in inventory. All bonuses are factored in. Use these numbers and initiative in hand to hand section.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pon Systems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/Aim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/Burs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ow/Wil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F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load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al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-XXS Gun Pod AP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, 5D6, 1D6*1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SB, 100 MB, 50 LB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 on 18,19,20; x3 on N20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-XXS Gun Pod HEAP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D6,1D4*10, 2D4*1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SB, 100 MB, 50 LB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-35 Ion Cannon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4*10, 2D4*10, x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, MB, LB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SB, 5 MB, 2 LB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 Random for every 1D4*10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-10 Missile System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,8,10,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Short Range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-8A Missile System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,8,1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Medium Range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g Hardpoints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per Wing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ually Medium Missiles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pons Bay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ually Long Range Missiles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Missiles</w:t>
      </w:r>
    </w:p>
    <w:tbl>
      <w:tblPr>
        <w:tblW w:w="980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4"/>
        <w:gridCol w:w="253"/>
        <w:gridCol w:w="253"/>
        <w:gridCol w:w="253"/>
        <w:gridCol w:w="253"/>
        <w:gridCol w:w="253"/>
        <w:gridCol w:w="253"/>
        <w:gridCol w:w="253"/>
        <w:gridCol w:w="253"/>
        <w:gridCol w:w="286"/>
        <w:gridCol w:w="310"/>
        <w:gridCol w:w="310"/>
        <w:gridCol w:w="310"/>
        <w:gridCol w:w="310"/>
        <w:gridCol w:w="310"/>
        <w:gridCol w:w="310"/>
        <w:gridCol w:w="310"/>
        <w:gridCol w:w="337"/>
        <w:gridCol w:w="310"/>
        <w:gridCol w:w="310"/>
        <w:gridCol w:w="310"/>
        <w:gridCol w:w="310"/>
        <w:gridCol w:w="310"/>
        <w:gridCol w:w="310"/>
        <w:gridCol w:w="310"/>
        <w:gridCol w:w="337"/>
        <w:gridCol w:w="337"/>
        <w:gridCol w:w="337"/>
      </w:tblGrid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D-8A Lef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D-8A Righ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M-10 Lef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M-10 Righ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ight Wing Hardpoin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ft Wing Hardpoin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apons Bay (LRM)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apons Bay (MRM)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1" w:gutter="0" w:header="0" w:top="72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21:52:00Z</dcterms:created>
  <dc:creator>Jerry</dc:creator>
  <dc:description/>
  <cp:keywords/>
  <dc:language>en-US</dc:language>
  <cp:lastModifiedBy>Devillin</cp:lastModifiedBy>
  <cp:lastPrinted>2006-06-09T17:51:00Z</cp:lastPrinted>
  <dcterms:modified xsi:type="dcterms:W3CDTF">2006-07-29T15:12:00Z</dcterms:modified>
  <cp:revision>4</cp:revision>
  <dc:subject/>
  <dc:title>Robotech Mecha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4703530</vt:r8>
  </property>
  <property fmtid="{D5CDD505-2E9C-101B-9397-08002B2CF9AE}" pid="3" name="_AuthorEmail">
    <vt:lpwstr>vzep8u2d@verizon.net</vt:lpwstr>
  </property>
  <property fmtid="{D5CDD505-2E9C-101B-9397-08002B2CF9AE}" pid="4" name="_AuthorEmailDisplayName">
    <vt:lpwstr>Curtis Tremble</vt:lpwstr>
  </property>
  <property fmtid="{D5CDD505-2E9C-101B-9397-08002B2CF9AE}" pid="5" name="_EmailSubject">
    <vt:lpwstr>Whoops Corrected Sheet</vt:lpwstr>
  </property>
  <property fmtid="{D5CDD505-2E9C-101B-9397-08002B2CF9AE}" pid="6" name="_ReviewingToolsShownOnce">
    <vt:lpwstr/>
  </property>
</Properties>
</file>