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botech Mecha Combat Sheet</w:t>
      </w:r>
    </w:p>
    <w:tbl>
      <w:tblPr>
        <w:tblW w:w="10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898"/>
        <w:gridCol w:w="65"/>
        <w:gridCol w:w="835"/>
        <w:gridCol w:w="898"/>
        <w:gridCol w:w="900"/>
        <w:gridCol w:w="898"/>
        <w:gridCol w:w="899"/>
        <w:gridCol w:w="1495"/>
        <w:gridCol w:w="490"/>
        <w:gridCol w:w="962"/>
        <w:gridCol w:w="649"/>
      </w:tblGrid>
      <w:tr>
        <w:trPr>
          <w:tblHeader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Type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ospace Fighter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Nam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dicato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Nam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Class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tech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Class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Rank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 By Locati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w</w:t>
            </w:r>
          </w:p>
        </w:tc>
        <w:tc>
          <w:tcPr>
            <w:tcW w:w="5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al Data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-16 Missile Po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m / 9.0m / 3.8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m / 14.8m w/wing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n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ph / 128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arm / Missile Po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m / 11.3m / 15.2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p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ft high or 300 long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ulder / Missile Po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 kg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Battloid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ph / 640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Le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Str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ic 45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notes on speed and maneuverability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Guardian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mph / 1072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Bod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System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-cell Protoculture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Fighter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mph / 2508 m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s Compartment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 3.3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es Apply only to unarmed RPA combat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il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rained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6*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D6*3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-13 / GU-XX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tiv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D4*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p 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*3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bilizer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p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4*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kle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D6*3</w:t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Flip/Throw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4*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Block/Tackle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r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section lists the specific weapons carried in inventory. All bonuses are factored in. Use these numbers and initiative in hand to hand section.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 Systems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/Ai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/Burs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ow/Wil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F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oa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-111 Gun Pod AP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, 1D4*10+10, 3D4*10+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9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SB,30 MB,15 L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 on 18,19,20; x3 on N20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-111 Gun Pod HEAP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4*10, 2D4*10, 4D4*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7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SB,30 MB,15 L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-12 Destabilizer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6*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Shot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or 4 per melee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e Laser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6*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il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mite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hter/Guardian Only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-96 Missile System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,8,16,32,64, or all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Short Range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I-8 Medium Missiles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,3,4 or 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edium Range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-16 Missile Pod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,8,or 1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edium Range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g Ordnanc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er Wing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ually Medium Missiles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Missiles</w:t>
      </w:r>
    </w:p>
    <w:tbl>
      <w:tblPr>
        <w:tblW w:w="996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6"/>
        <w:gridCol w:w="253"/>
        <w:gridCol w:w="253"/>
        <w:gridCol w:w="253"/>
        <w:gridCol w:w="253"/>
        <w:gridCol w:w="253"/>
        <w:gridCol w:w="253"/>
        <w:gridCol w:w="253"/>
        <w:gridCol w:w="253"/>
        <w:gridCol w:w="299"/>
        <w:gridCol w:w="310"/>
        <w:gridCol w:w="310"/>
        <w:gridCol w:w="310"/>
        <w:gridCol w:w="310"/>
        <w:gridCol w:w="310"/>
        <w:gridCol w:w="337"/>
        <w:gridCol w:w="310"/>
        <w:gridCol w:w="337"/>
        <w:gridCol w:w="323"/>
        <w:gridCol w:w="337"/>
        <w:gridCol w:w="337"/>
        <w:gridCol w:w="337"/>
        <w:gridCol w:w="337"/>
        <w:gridCol w:w="337"/>
        <w:gridCol w:w="310"/>
        <w:gridCol w:w="310"/>
        <w:gridCol w:w="337"/>
        <w:gridCol w:w="337"/>
        <w:gridCol w:w="337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DI-16 Po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DI-8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Lef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f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Righ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Righ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ft Leg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Right Leg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ft Hardpoin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Hardpoin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Arm Po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Arm Po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Back Po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Back Po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Leg Po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Leg Po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1" w:gutter="0" w:header="0" w:top="72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2:23:00Z</dcterms:created>
  <dc:creator>Jerry</dc:creator>
  <dc:description/>
  <cp:keywords/>
  <dc:language>en-US</dc:language>
  <cp:lastModifiedBy>Devillin</cp:lastModifiedBy>
  <cp:lastPrinted>2006-06-09T17:01:00Z</cp:lastPrinted>
  <dcterms:modified xsi:type="dcterms:W3CDTF">2006-07-29T15:30:00Z</dcterms:modified>
  <cp:revision>5</cp:revision>
  <dc:subject/>
  <dc:title>Robotech Mecha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0040089</vt:r8>
  </property>
  <property fmtid="{D5CDD505-2E9C-101B-9397-08002B2CF9AE}" pid="3" name="_AuthorEmail">
    <vt:lpwstr>vzep8u2d@verizon.net</vt:lpwstr>
  </property>
  <property fmtid="{D5CDD505-2E9C-101B-9397-08002B2CF9AE}" pid="4" name="_AuthorEmailDisplayName">
    <vt:lpwstr>Curtis Tremble</vt:lpwstr>
  </property>
  <property fmtid="{D5CDD505-2E9C-101B-9397-08002B2CF9AE}" pid="5" name="_EmailSubject">
    <vt:lpwstr>Whoops Corrected Sheet</vt:lpwstr>
  </property>
  <property fmtid="{D5CDD505-2E9C-101B-9397-08002B2CF9AE}" pid="6" name="_ReviewingToolsShownOnce">
    <vt:lpwstr/>
  </property>
</Properties>
</file>