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material Copyright 1992, 1993 Alec Russ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 Duplication in full or i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yberhelper 2020 V2.0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ifty Program to help referee a Cyberpunk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view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berhelper keeps track of all important game sta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 you from alot of tedious book-keeping. All progra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accessed via simple menus and prompts. Supports the us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ware Requirements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compatible, CGA, EGA, MCGA, or VGA, color mon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, 640k Ram, Hard disk with 2 Megs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TEXT mode utility, but is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 MD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Charact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ing over 1000 line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notes on life-path, family, and 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standard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yber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apons and am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k, an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ly calculates weapon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for staged Arm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ly tracks weapon am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re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 IP for all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ly calc Humanity, Run, Leap, Lift from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any number of Player and NPC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NPC's from a library of stand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your own Characters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Character 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Cyberhelper 2020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CyberHelper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o the directer that CyberHelper is instal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cyber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yber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Stuff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se menus press the Function Key to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, or use the arrow keys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desired option then press ENTER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ESC exits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ing screens, and Single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the full screen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ow keys move the cursor. ENTER finishes.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s one character. INSERT toggle insert/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. HOME moves the cursor to the far left, 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ight. CTRL-Y deletes from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of the line. BACKSPACE deletes one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diting many fields on one screen ENTER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field, and F10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fields are edited by TOGGLING th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and right arrow keys through a list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 goes to the first op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INSERT mode the cursor is a large block,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WRITE mode the cursor is a line. In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are inserted, pushing text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ACKSPACE pulls the text to the left. In OVER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 charcaters entered go over top of existing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BACKSPACE key does NOT pull text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LETE key always pulls text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exits all editors, and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 screen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editing notes the full screen edito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 - display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ow keys - mov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 - move cursor to start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- move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 - toggle insert/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- delete character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space - delete character lef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- Goto start of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 W - change wrap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 D - delet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 A - restore last line deleted with CRT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 Y - delete from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 R - reformat paragraph, a paragraph has a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 before and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 B - show scrap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Up - cursor up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Down - cursor dow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 PageUp - go to to top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 PageDown - go to to bottom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5 - mark a block, use arrow keys, home 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mark the block, then press F2, F3 or 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 F5 or ESC to unmark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2 - copy marked block to scrap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3 - delete marked block and copy to scrap block (C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4 - delete marked block - CAREFUL!! tex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F4 cannot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6 - insert scrap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7 - write marked block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8 - read file to scrap block, doesn't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, press F6 to insert, or CTRL B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-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-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berhelper Menus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here is the main menu and a quick descrip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 NPC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NPC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 a previously saved party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the main Cyberhelp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al Players, Alter Skills, Edit N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 Stats, Gear, etc... for all part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edit NPC's use the PLAY GAM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 the current Player party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 Players and NPC's Record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 NPC's, Load individual NPC's from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 new NPC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 NPC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 a previously saved NPC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NPC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 the current NPC party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he details of each MENU option.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a Party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elect LOAD PARTY from the main menu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1 to ente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2 to enter a directory name. The list of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directory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3 to change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4 to selected a filename from the display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5 to select a directory from the display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y the easiest way to do things is to Press F4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ty desired with the arrow keys,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10 to load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ESC at any time exits without loading any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NPC 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a party of Bad gu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a Party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as load a party, except you are sav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y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NPC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a party of bad gu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Party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EDIT Party brings up the EDIT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 Sta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CyberNetics and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ame, Save, BTM, Armour, Wounds, RE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manity, Humanity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Stats (INT, REF, COOL,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s the Edit skill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, ATTR, BODY, and COOL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PATHY, INT one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two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CH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s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berNetics and D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s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Cyb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G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all normal g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all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the previous, lower numbered, charac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rty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the next, higher numbered, character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the Edit Note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Lif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Family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 for Each Editing Option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y enter data for all fields. The ROLE field is a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. Use the LEFT and RIGHT arrow key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all the ROL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all STATS, after entering MA, BODY, and 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 a window will pop-up asking if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LEAP, LIFT, and HUMANITY calculated.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has non-standard stats, press 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calculated and entered for you from the bas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ly. If the player does have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s press N, then enter the stat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Sk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 skill has an associated IP. Simpl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 value for all the skills each player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kills are grouped by base STAT. The MAIN GAM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program also has a menu tha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sily increase and clear out skills and IP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ly Edit Skills menu is used to enter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kills, and the MAIN GAME Skills opti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e skills and allocate I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negative numbers for CHIPPED skills; CYBER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show negative skills as chipped on print-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Cyber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Cyberware here. To have Cyberware automat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ter the players CURRENT REF enter "REF valu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where in the name. The Humanity loss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used to calculate the players current E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imal values (e.g. 1.5) can be entered for hum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ME REFLEX CHIP REF 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ME SLOW CHIP REF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 +3, SUPER ACME BOO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when the players REF is calculated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included in th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D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Deck stats here. The TYPE is a toggl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left and right arrow keys to select. The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 are also toggle fields (TRODES, SCANNER,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stats for all player program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G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stats for all player gear here. The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t field is SUBTRACTED from the player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 when the REF is calculated. Use this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mour and other bulky items worn by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enter decimal numbers as they will be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to whol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ame field can contain "REF value" anywe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he cyberware name field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ME REFLEX CHIP REF 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ME SLOW CHIP REF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 +3, SUPER ACME BOO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when the players REF is calculated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included in th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all player weapons stats here. Press F5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ats for a weapon from disk. This save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ing. When you press F5 a list of weap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. Use the UP and DOWN arrow key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weapon, press ENTER to choose the current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ESC will exit the list of weap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ing the current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y of the Weapon fields are toggled wi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RIGH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three options (Life Path, Notes, and Fam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ow you to enter any t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fe Path is generaly used to enter the Life Path 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during character generation, and then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significant events in the characters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mily is used to enter notes on the player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is provided to record any other inform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eree may wish to 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tiliti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N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ggle Armour : Staged Pene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 LIB NPC to NPC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y LIB N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LIB N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LIB N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On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 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PC 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Brary of NPC characters is includ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harcters can be loaded into NPC parties. Th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can be edited, and new characters can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B alows you to quickly create NPC parties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ing the needed characters from this 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 character sheet for al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NPC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 character sheet for all N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e Armour : Staged Pene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is option is turned on th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TAGED PENETETRATION" are used to damag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mour when they are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LIB NPC to NPC 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loads a character from the lib an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nto the current NPC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you will see a list of the currently loaded N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UP and DOWN arrow keys to select the NP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loaded over. THIS CHARACTER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ualy you will load the LIB character over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at the end of the NPC party. Nex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ll LIB characters will be displayed, aga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rrow keys to select a character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LIB N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is option to EDIT existing LIB char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 LIB NPC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is option to add new charcters to the 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to 200 characters can be in the 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LIB N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is option to make a copy of a LIB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it to the end of the LIB, and edit the cop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one operation. This is handy when mak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are similar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One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is option to print one player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 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MODIFY the LIB often this option will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ize of the LIB. It is not neccessary to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never MODIFY LIB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                             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       THE PLAY OPTION       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                             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enu you will use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lls for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N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l N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NPC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ll the NPC options in this menu do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the coresponding player options do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Skills option for NPC's, instead this i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all editing for NPC'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lls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option to increase IP for players skills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actual SKILL levels. Increasing a SKILL automat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IP for that skil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elect this option you first select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select a SKILL to alter. Two options are 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IP, and increase SKILL and clear IP.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crease IP a window pop-up that allows you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that IP for this skill is to increase. If you 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the SKILL, the skill increased by one, and the 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zero. After all this you may press F10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PLAY menu, or any other key to alter another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am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l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plays a menu with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l Party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ly heal all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l Party fo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l all players for an amount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l on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l one players for an amount htat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o a full heal just choose a very larg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heal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good stuff. This is the menu optio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most dur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ummary of the character record is displayed.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acter displayed press one of the numbers keys z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ne (0...9). Press F10 or ESC to exit. The oth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allow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- player takes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- Display players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- Display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- Alter Stats, and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- Displa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- Display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- Display Cyb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- Alter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- Display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D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you enter the location the player was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 damage is entered, then the type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of damage is Normal, Armour piercing, or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mour. If Normal is selected the normal armour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used to calculate the actual damage taken. If Ar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ercing is chosen the Armour piercing rules are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y, if ignore armour is selected the player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damage. Next, a summary of the damage ta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. If the damage killed the player or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ave to not die this will be displayed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you return to the character summary the STUN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op-ups a menu that allows you to edit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ey, automaticly calculate REF and EMP from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S, GEAR, and CYBERWARE. Allows you to use up 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UCK. And set REF and EMP to any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 REF goes through the players cyberwear and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ing for items that affect the REF, and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current RE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 EMP goes through the players cyberware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layers current E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LUCK lets you use up the players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et LUCK sets the players LUCK to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Sh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enu lets you easily use up ammo f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s weapons, and display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ly selected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p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ose weapon to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e one 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ee Round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e three 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Rate of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e shots equal to max rate of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number of shots back to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does not calculate damage as the play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to roll dice themselves; it only tracks the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ly in the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 I edit the players mon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PLAY GAME, MAIN PLAYER, STATS, Mone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 I Enter a Player Par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EDIT PARTY menu, and its sub-menu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the players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PLAY GAME, MAIN PLAYER, Stats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ly calulate REF and EMP from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yberwear and G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 I enter a NPC par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 ways, one: use the PLAY GAME, EDIT NPC men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all NPC stats, or two: Use the UTIL, LOAD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NPC option to load individual NPC's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 I turn the Staged Armour option on and of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Util, Staged Armour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does the mouse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ing the mouse is the same as using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eft mouse button is the same as EN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 mouse button is the same as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weapo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tility to create the weapon.dat file used to load weap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xt file. Create a file called W.TXT with the weapon sta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hen run MKWEAPON.EXE to convert it to a format cyb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. See weapon.txt for the format, and an example. The W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make the current weapon.dat is also incu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