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RBADVENTURES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b/>
          <w:sz w:val="20"/>
        </w:rPr>
        <w:tab/>
        <w:t>Verdwijningen in Stilldor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Een verhaal voor gebruik in een</w:t>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Advanced Dungeons &amp; Dragons (tm) campagn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oor R.J.H.A. Broekma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Tsyrfonalin Sa Innai (Tsyr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Tilburg, 23 juni 1993</w:t>
      </w:r>
      <w:r>
        <w:br w:type="page"/>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ILLDOR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Woord voora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Dit verhaal vertoont nogal wat verschillen met het eerste verhaal dat ik publiceerde, de Zwart Pyramide van de Ancient Cloakers (of 'Black Pyramid'). Het grootste verschil zit in de gedetailleerdheid. Het verhaal dat hier voor je ligt kan het best gezien worden als een soort frame waaraan het eigenlijke avontuur opgehangen kan worden. De beschrijving is weliswaar vrij precies, maar er zullen ongetwijfeld dingen ontbreken of onduidelijk zijn. Voor mij was dat niet zo'n probleem aangezien ik het verhaal tijdens het spelen naar smaak aan heb gepast. Ik kan me echter indenken dat het voor anderen wel vervelend is. Vandaar dat het me het beste lijkt dat de DM het hele verhaal goed doorleest, en voor zichzelf wat belangrijke details op een rijtje ze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t grootste probleem met textfiles is om kaarten te maken. De belangrijkste kaart die ontbreekt, is de kaart van Stilldorf zelf. Ik raad elke DM dan ook aan zelf een dorpje te ontwerpen. Daarbij kan de volgende informatie nuttig zij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tilldorf is een dorp van ongeveer 200X200 meter. In totaal bestaat het uit zo'n 6 boerderijen en ongeveer 75 huisjes (waaronder het huis van Poludius, een smidse, een winkeltje en een herberg). Midden door het dorp loopt een gevorkte weg (1 weg van het zuiden naar het centrum van het dorp, die daarna vertakt in twee wegen richting noorden, zodat het een Y vormt). Verder is nog van belang dat er een tegelpad loopt van het centrum van het dorp (punt van de vork) naar een grot op 200 m afstand (de grot van Iewus). Op 2 km afstand van het dorp bevindt zich een bos waarin de troll David woont. Verdere details zijn niet belangrijk, behalve dan dat Stilldorf het best tot z'n recht komt in een beetje afgelegen deel van de werel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en DM kan totaal niets zonder zijn spelers, en datzelfde geldt in principe voor elke Jan Doedel die denkt een leuk verhaal te kunnen maken. Het testen van dit verhaal vond plaats in de periode april-mei 1993 te Tilburg. De spelers die (voor sommige wederom) de pineut waren wil ik hierbij met (voor)name(n) bedanken: Andre, Cathy, Egon, Jeroen, Mark, Marce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Net als voor de Black Pyramid geldt dat dit verhaal, als computerfile en in papieren vorm vrij mag worden verspreid op voorwaarde dat de hele tekst van deze file blijft gehandhaafd. Dit geldt natuurlijk vooral voor mijn naam op de titelpagina. Bovendien mag voor dit verhaal geen vergoeding worden gevraagd, behalve eventueel de minimale kosten die nodig zijn om het voor een ander te reproduceren (telefoonkosten, diskettes, kopieerkosten e.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n jawel hoor, ook nu verwacht ik geen geld (al helemaal niet nu er naar aanleiding van het vorige verhaal helemaal niets is binnen gekomen), maar ik waardeer het des te meer wanneer je even laat weten wat je van dit verhaal vindt. Schrijf even op een briefje (mailtj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Of je het verhaal als speler of als DM hebt beleef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Uit hoeveel characters de groep bestond, welke levels etc.</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Wat je van het verhaal vindt (originaliteit, moeilijkheid, was het boeiend etc.).</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Eventuele andere opmerkingen, ideeen of wellicht een eigen verhaa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Ook als je het dus compleet waardeloos vindt mag je dat best even verkondigen, zolang je de portokosten maar betaal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Je reactie kun je sturen naa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roekman@molyvos.ne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Tenslotte nog even dit: eventueel is het heel goed te regelen om Poludius te laten ontsnappen en later terug te laten komen als soort aartsvijand. Wanneer de PC's te veel aandacht aan de verdwijningen besteden en zelfs Poludius gaan verdenken, dan gaat Poludius 'op pad om ingredienten te zoeken'. Alleen de twee wachters bij zijn huis blijven achter. Poludius blijft minstens twee weken weg. Daarna laat hij eerst iemand de situatie verkennen. Blijkt hij nog steeds verdacht te worden, dan vertrekt Poludius naar veiliger oord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Het mysteri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 het dorpje Stilldorf is iets vreemds gaande. De laatste zes weken is er sprake van een groot aantal mysterieuze verdwijningen en brute moorden. De vreemde gebeurtenissen begonnen zo'n twee weken na de al even mysterieuze verdwijningen van Osnay, een priest die een nogal teruggetrokken leven leid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Osnay is (was) een priest van Tempus, een Chaotic Neutral God of Battle (als het verhaal in Forgotten Realms geplaatst wordt, of elke ander CN priest in een andere setting). Aangezien de meeste dorpelingen in Stilldorf Neutral Good zijn, is het nooit echt druk geweest in de tempel van Osnay.</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Negen weken geleden begon Osnay zijn gebedsdiensten te veranderen. In plaats van de pure waarden van zijn god te verkondigen, hield Osnay preken met daarin zaken die de dorpelingen wilden horen. Osnay's god liet al snel merken dat dit zo niet langer kon (Osnay kreeg geen spells meer toegekend), maar Osnay weigerde te luisteren. Na een week, een week waarin de tempel zo vol raakte dat mensen moesten blijven staan, nam de god hardere maatregelen: Osnay werd vervloekt om alleen te zij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Osnay's curs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oor de 'Curse of Solitude' is Osnay onhoorbaar, onzichtbaar en onvoelbaar geworden. Bovendien kan Osnay zich alleen bewegen wanneer niemand zijn kant op kijkt. Doordat Osnay nooit heeft leren lezen of schrijven is het voor hem heel moeilijk om de buitenwereld zijn verhaal te vertellen. De vloek wordt pas opgeheven wanneer er een liter bloed van een troll aan Tempus wordt geoffer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dorpsbewoners verdenken Osnay ervan inwoners te vermoorden. Niets is echter minder waar. Degene die werkelijk achter de ontvoeringen en moorden zit is de plaatselijke alchemist, Poludius. Poludius bedenkt regelmatig de meest interessante nieuwe potions (tenminste, dat vindt 'ie zelf). Het enige probleem is dat niemand bereid is om deze geweldige vindingen te proberen. Om toch aan proefpersonen te komen is Poludius regelmatig op reis geweest om wat mensen te vinden. Toen Poludius echter hoorde van de verdwijning van Osnay, besloot hij deze gelegenheid te gebruiken om zijn proefpersonen wat dichter bij huis te zoek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oor zijn huidige toestand is Osnay in staat geweest enkele wandaden van Poludius (en diens handlangers) te observeren. Als de PC's er in slagen Osnay's vloek op te heffen, zijn ze een stap dichter bij de oplossing van de verdwijningen. Osnay mag dan CN zijn, de wandaden van Poludius gaan hem veel te ver. Vandaar dat Osnay zal proberen de PC's zo ver te krijgen dat ze zijn vloek opheff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Poludius heeft eerst mensen genomen die op afgelegen boerderijen woonden. Het duurde enige dagen voordat de dorpelingen doorhadden dat er iets aan de hand was. Pas toen bij de 'Tschienders' de man des huizes verdween werd er alarm geslagen. Toch zijn ook daarna enkele dorpelingen uit hun huis verdwen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oerderij</w:t>
        <w:tab/>
        <w:tab/>
        <w:t>Bewoners</w:t>
        <w:tab/>
        <w:tab/>
        <w:tab/>
        <w:tab/>
        <w:t>Verdwijn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1</w:t>
        <w:tab/>
        <w:tab/>
        <w:t>Vlokhaven, man &amp; vrouw (50+)</w:t>
        <w:tab/>
        <w:tab/>
        <w:t>42 dagen gel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2</w:t>
        <w:tab/>
        <w:tab/>
        <w:t>Hayers, man, vrouw, kinder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30,30,10,4)</w:t>
        <w:tab/>
        <w:tab/>
        <w:tab/>
        <w:tab/>
        <w:t>40 dagen gel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3</w:t>
        <w:tab/>
        <w:tab/>
        <w:t>Tschienders, man (60+)</w:t>
        <w:tab/>
        <w:tab/>
        <w:tab/>
        <w:t>33 dagen gel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De vrouw van Tschienders en de oudst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zoon (36) bleven achter. Tschiend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verdween toen hij 's nachts onderzoch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waarom de honden zo tekeer ging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uis in dorp</w:t>
        <w:tab/>
        <w:tab/>
        <w:t>Bewon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w:t>
        <w:tab/>
        <w:tab/>
        <w:t>Loezor, man, vrouw, kinderen</w:t>
        <w:tab/>
        <w:tab/>
        <w:t>27 dagen gel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40,30,10,17)</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B</w:t>
        <w:tab/>
        <w:tab/>
        <w:t>Pydar, vrouw (60+)</w:t>
        <w:tab/>
        <w:tab/>
        <w:tab/>
        <w:t>23 dagen gel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C</w:t>
        <w:tab/>
        <w:tab/>
        <w:t>Kariln, man, vrouw, kind</w:t>
        <w:tab/>
        <w:tab/>
        <w:tab/>
        <w:t>17 dagen gel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40,30,15)</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D</w:t>
        <w:tab/>
        <w:tab/>
        <w:t>Kariln, man (51)</w:t>
        <w:tab/>
        <w:tab/>
        <w:tab/>
        <w:tab/>
        <w:t>1 dag na aankomst PC'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E</w:t>
        <w:tab/>
        <w:tab/>
        <w:t>Glierin, Haenk (32)</w:t>
        <w:tab/>
        <w:tab/>
        <w:tab/>
        <w:t>wanneer nodi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meeste personen in bovenstaand overzicht zijn dus al verdwenen. De bewoner van huis D zal de dag na aankomst van de PC's verdwijnen, terwijl Haenk Glierin het beste kan verdwijnen wanneer de DM vindt dat de PC's enige aansporing nodig hebben (bij te laag tempo bijvoorbeel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bewoners van Stilldorf zijn erg wantrouwig. Niemand komt 's nachts op straat en overdag komt men alleen in groepjes en gewapend buiten (gewapend met knuppels, messen, hooivorken e.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Iewu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 het dorp woont een zwerver (Iewus), een persoon die de 'eigenaardige' gewoonte heeft om nooit ergens naar binnen te gaan. De enige plaats waar Iewus binnen komt is een grot waarin hij zijn intrek heeft genomen. Iewus is overdag 90% van de tijd te vinden in het centrum, van het dorp (bij de put tegenover de winkel) met een fust bier bij de hand. Hoewel Iewus al enkele jaren in Stilldorf heeft gewoond zonder lastig te zijn, zijn er nu toch enkele bewoners die hem van de verdwijningen verdenk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reden dat Iewus nooit ergens naar binnen gaat is simpel: hij past niet door de deuropening. Hoewel Iewus er uit ziet als een human is hij geenszins een mens. Iewus is een.... Hill Giant onder een vloek die hem menselijk laat lijken. In zijn jonge jaren was Iewus zo dom om een machtige wizard te beledigen die hem hierop vervloekte. Elke dag waarop Iewus alcohol drinkt (en dat doet 'ie nogal graag), zal hij er uit zien als een mens. Enkele weken na de vloek werd Iewus gevonden door Poludius, die zo'n onopvallend 'powerhouse' wel nuttig vond. Door elke dag alcohol te drinken houdt Iewus zijn onopvallende uiterlijk op, waardoor hij door Poludius ingezet kan worden wanneer dat nodig is. Poludius geeft Iewus regelmatig geld zodat deze drank kan kop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Uiteraard is het best mogelijk dat iemand Iewus werkelijke omvang ontdekt. De belangrijkste aanwijzing kan al gevonden worden wanneer men zijn voetafdrukken zou kunnen waarnemen. Poludius heeft dat echter ook al begrepen en hij heeft Iewus dan ook bevolen alleen op de verharde paden (wegen) te blijven. Om helemaal zeker te zijn, heeft Poludius twee jaar geleden zelfs een tegelpad aangelegd naar de grot van Iewus. Dorpelingen speculeren dat Iewus eigenlijk de vader van Poludius is. Poludius ontkent, noch bevestigt dit. Na verloop van tijd moet het haast wel opvallen dat Iewus nooit ergens naar binnen gaat en altijd op de paden blijft. Wanneer PC's met Iewus praten, dan kan opvallen dat zijn uitspraak enigzins onduidelijk is. Meestal zal men aannemen dat dit aan de drank ligt. Alleen wanneer een PC Hill-Giant beheerst heeft hij een kans van Int*5 (in %) om te weten dat het common van Iewus een giant-accent heef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Osnay</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anvankelijk waren de bewoners van 'Stilldorf' slechts bezorgd over de verdwijningen van boeren uit de omgeving. Er werd driftig gespeculeerd over het waarom van de verdwijningen. De Vlokhavens werden er van verdacht gevlucht te zijn voor de hoge schulden die zij bij diverse dorpelingen hadden. Toen enkele dagen daarna ook de Hayers (welgestelden) verdwenen, begon men toch te twijfelen. De twijfel werd helemaal weggenpomen toen de halsketting van mevr. Vlokhaven op de stoep van de tempel gevonden werd. Deze ijzeren halsband heeft in feite geen enkele waarde. De band is versierd met afbeeldingen van allerlei dieren (konijnen, vogeltjes) en was het huwelijkscadeau van meneer Vlokhaven voor zijn vrouw. De band is uit een stuk gesmeed en kan onmogelijk van de nek van mevr. Vlokhaven zijn verwijderd toen het hoofd nog aan het lichaam vast zat.... De ketting is door een handlanger van Poludius bij de tempel gelegd om zo de verdenking nog meer in de richting van Osnay te schui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Osnay is zich zeer wel bewust van de verdenkingen die de dorpelingen ten opzichte van hem koesteren. In een poging aandacht op zijn bestaan te vestigen gaat Osnay regelmatig op zoek naar inwoners om hun aandacht te trekken. Helaas begrijpen de inwoners zijn daden niet helemaal. Vandaar dat Osnay de meeste tijd teruggetrokken in zijn tempel doorbrengt. Hoewel hij zeer beperkt is in zijn mogelijkheden, probeert Osnay toch zijn vloek op te heffen. Met dit doel voor ogen heeft hij een collecteschaal buiten zijn kerk geplaatst. Bij de schaal staat een bordje, met daarop een tekening (zie verder). Osnay zet zelfs af en toe een collecteschaal met bord op een willekeurige plaats in het dorp. De andere inwoners zien dit echter als een belediging (denken dat het plaatje 'groen van nijd' beteken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ordje bij collecteschaa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Tekening van achtereenvolgen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een groen mannetje, een kruis, weer een groen mannetje, weer een kruis, weer een groen mannetje en daaronder een offerschaal, met druppels die uit een groen mannetje in de offerschaal vallen, daarnaast een fakkel. Bovendien staat er een ruwe schets van de omgeving (geeft aan waar een troll woont). </w:t>
      </w:r>
    </w:p>
    <w:p>
      <w:pPr>
        <w:pStyle w:val="Normal"/>
        <w:tabs>
          <w:tab w:val="clear" w:pos="720"/>
          <w:tab w:val="left" w:pos="-1440" w:leader="none"/>
          <w:tab w:val="left" w:pos="-720" w:leader="none"/>
        </w:tabs>
        <w:suppressAutoHyphens w:val="true"/>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O   O   O</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X + X + X</w:t>
      </w:r>
    </w:p>
    <w:p>
      <w:pPr>
        <w:pStyle w:val="Normal"/>
        <w:tabs>
          <w:tab w:val="clear" w:pos="720"/>
          <w:tab w:val="left" w:pos="-1440" w:leader="none"/>
          <w:tab w:val="left" w:pos="-720" w:leader="none"/>
        </w:tabs>
        <w:suppressAutoHyphens w:val="true"/>
        <w:rPr>
          <w:rFonts w:eastAsia="Courier New"/>
          <w:sz w:val="16"/>
        </w:rPr>
      </w:pPr>
      <w:r>
        <w:rPr>
          <w:rFonts w:eastAsia="Courier New"/>
          <w:sz w:val="16"/>
        </w:rPr>
        <w:t xml:space="preserve">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O.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X .     V</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tekening die Osnay heeft gemaakt moet de PC's duidelijk maken dat er in het bos naast het dorp een troll woont. Van deze troll (groen mannetje dat niet sterft (kruis)) moet bloed in een offerschaal worden gedaan en daarna worden aangestoken. Het is aan de DM om te bepalen hoe gedetailleerd de tekening wordt. Ik had zelf een zeer simpele schets, die mijn spelers dan ook niet meteen goed uitlegden. Na enkele dagen besloot Osnay dan ook om de tekening te verduidelijken door de groene mannetjes te tekenen met pijlen in hun lijf en door de kruizen door te strepen (om aan te geven dat ze niet sterven). Mocht het na dit soort hints nog niet duidelijk zijn, dan mag je het zelf beter prober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Ontmoetingen met de kidnapp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ens in de zoveel tijd (zie overzicht of bepaal de volgende keren zelf) gaan de handlangers van Poludius op pad om mensen te kidnappen. In dat geval kunnen de PC's hen ontdekken. Indien PC's 's nachts de wacht houden is er (als de kidnappers op pad zijn) op verharde paden de volgende kans de kidnappers te ontmoet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5%</w:t>
        <w:tab/>
        <w:t>per pad dat in de gaten wordt gehouden (cumulatief, als alle 3 de paden in de gaten gehouden worden dan dus 75%).</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5%</w:t>
        <w:tab/>
        <w:t>als er gepatrouilleerd wordt (cumulatief met paden, dus als er en gepatrouilleerd wordt en op elk pad iemand wacht dan 90% kan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Gooi bij een ontmoeting 2d4-1. Dit bepaalt het tijdstip na 24.00 uur waarop de ontmoeting plaatsvind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Tussen</w:t>
        <w:tab/>
        <w:t>24.00-02.00</w:t>
        <w:tab/>
        <w:t>alleen kidnappers, willen niet zeggen waarheen ze gaan ("stappen met Iew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ab/>
        <w:t>02.00-04.00</w:t>
        <w:tab/>
        <w:t>50% kans op alleen kidnappers, 50% op kidnappers met slachtoffer(s) (verdoof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ab/>
        <w:tab/>
        <w:tab/>
        <w:t xml:space="preserve"> [**In de proefsessie die ik gespeeld heb deden de kidnappers net alsof ze 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ab/>
        <w:tab/>
        <w:tab/>
        <w:t>dronken vriend ondersteun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ab/>
        <w:t>04.00-06.00</w:t>
        <w:tab/>
        <w:t>100% kidnappers met slachtoff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Wanneer de kidnappers (een) slachtoffer(s) bij zich hebben zullen ze zeer op hun hoede zijn. Zodra iemand echt moeilijk doet zullen ze er op los slaan. </w:t>
      </w:r>
      <w:r>
        <w:rPr>
          <w:rFonts w:cs="Times New Roman" w:ascii="Times New Roman" w:hAnsi="Times New Roman"/>
          <w:sz w:val="20"/>
          <w:u w:val="single"/>
        </w:rPr>
        <w:t>Voor de opbouw van het kidnappersteam, zie handlangers Poludiu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Troll in het bo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 een grot in het bos daar woont een troll. Wellicht dat de PC's de troll verdenken van de misdaden, maar dat is een verkeerde veronderstelling. Ter bescherming leeft de troll 'David' in een grot, temidden van giftige slangen. In het begin hadden de slangen de neiging dit groene gevaar te bijten, maar na enkele weken werden ze dit moe (David regenereerde het gif uit zijn systeem).</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s de PC's met David kunnen praten [** eventueel kan David een paar woordjes Common **], dan zal blijken dat hij best bereid is wat bloed af te staan. Hij wil echter wel iets als betaling. De DM kan zelf toepasselijke betaling bedenken, daarbij moet je er wel rekening mee houden dat David nou niet bepaald een bloeddorstig monster is. Voorbeelden voor betal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jas van hermelijnenbont (150 gp), niet te krijgen in Stilldorf of omgev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gouden kroon (250 gp), niet te krijgen in Stilldorf of omgev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scherp gepunte gauntlets (dmg+1d4), door smid laten maken, kost 6 dagen voor 2 gauntlets, elke gauntlet 50 gp.</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grote spiegel (250 gp), in totaal hebben drie mensen in Stilldorf zo'n spiegel.</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 zoals later blijkt schildert David graag, vandaar dat ik als betaling een hoeveelheid verf, kwasten en/of doek ook accepteerde, denk maar eens in hoe moeilijk het voor een troll moet zijn om zoiets even in de winkel te kopen. De winkel in Stilldorf verkoopt voor het gemak verf, kwasten en doek.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s de PC's echt niets kunnen regelen, zal David iets voorstellen. In zijn vrije tijd (en die heeft 'ie nogal) schildert David landschappen en (zeer) abstracte schilderijen. Hiervoor gebruikt hij linnen en penselen (van een eerdere 'voorbijganger'). David vraagt de PC's om 5 schilderijen te verkopen (a 200 gp) en van de opbrengst nieuwe materialen te kopen (deze zijn in Stilldorf te koop). Mochten de PC's zelfs hier niet op in gaan, dan zal David ze boos wegstur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Troll Davi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D: 6+6, AC: 4, HP: 37, Thaco: 13, #att: 3 dmg: 5-8/5-8/5-12, SD: Regenerat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nakes, poisoneous (10):</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D: 1, AC: 9, HP: 1, 2, 3, 3, 4, 4, 5, 5, 7, 7 Thaco: 20, dmg: 1d4, SA: poison, ST vs. poison or lose 1d6 hp each turn (6 turn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Geruchtentabe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teeds wanneer PC's een redelijk gesprek met dorpelingen voeren kunnen ze het volgende te weten komen (gooi 1d8):</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1 (True)</w:t>
        <w:tab/>
        <w:tab/>
        <w:t>Poludius is erg rijk, want hij laat z'n huis goe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bewak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 xml:space="preserve">(meeste rijkdom in vorm van magie, bewaking is echter om andere reden, zie bij beschrijving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van het hu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2 (False)</w:t>
        <w:tab/>
        <w:tab/>
        <w:t xml:space="preserve">Meneer Vlokhaven heeft zijn vrouw vermoord en is daarna gevlucht. Uit schuldgevoel heef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hij de halsketting van zijn vrouw bij de tempel achtergelat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3 (True)</w:t>
        <w:tab/>
        <w:tab/>
        <w:t>Osnay had problemen met zijn god omdat hij steeds meer predikte wat de mensen wil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horen, i.p.v. wat zijn god wilde versprei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4 (False)</w:t>
        <w:tab/>
        <w:tab/>
        <w:t>Een vreselijk monster leeft in het bos en komt af en toe een hapje eten hal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5 (True/False)</w:t>
        <w:tab/>
        <w:t xml:space="preserve">Osnay houdt zich schuil in de tempel. Hij is degene die onschuldige dorpelingen ontvoer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om ze te offeren aan zijn god. (Osnay leeft wel in de tempel, maar offert nie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6 (True)</w:t>
        <w:tab/>
        <w:tab/>
        <w:t xml:space="preserve">Er waart een geest rond in Stilldorf die, als niemand kijkt, voorwerpen verplaatst om mens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te pesten. (dit is geen geest, maar Osnay die alleen kan bewegen als niemand kijk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7 (False)</w:t>
        <w:tab/>
        <w:tab/>
        <w:t xml:space="preserve">Osnay beledigd ons op alle mogelijke manieren. Hij vermoordt niet alleen mensen, hij wil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 xml:space="preserve">ons er ook nog voor laten betalen. (de dorpelingen zien de offerschalen voor het trollenbloe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zie verder, als een vraag om gel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8 (False)</w:t>
        <w:tab/>
        <w:tab/>
        <w:t xml:space="preserve">Poludius heeft een geweldig dieet uigevonden, hij koopt namelijk veel eten, maar wordt nie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ab/>
        <w:t>dik. (Poludius heeft meer wachters dan de dorpelingen wet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Steeds als er mensen verdwijnen is Iewus daarbij betrokken. Buiten het dorp (op de boerderijen) laat Iewus grote voetsporen achter. De sporen leiden echter door het bos terug naar het pad. Op het moment dat de PC's komen zijn alle oude sporen uitgewist. Een dag na aankomst van de PC's zal weer iemand verdwijnen. Ditmaal zijn de sporen wel te volgen tot het pad. Het is wel waar dat er een monster (troll) in het bos leeft, maar deze heeft niets te maken met de verdwijningen (zie verd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Poludius en zijn handlang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Poludius: Alchemis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gebaseerd op een artikel uit Dragon magazine (tm) van february 1988). Eventueel kan de DM zelf de specificaties verzinn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ronturius, guar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uman, male F5, AL: LE, AC: 1 HP: 41, Thaco: 16 (15 with longsword), Dmg/att.: 1d8 (+2 with longsword, specialization). Bronturius is specialized met z'n longsword. Wanneer het Fighters Handbook wordt gebruikt dan gebruikt hij ook de One Handed Style. Het andere wapen van Bronturius is een Halberd. Bronturius draagt een splint mail (AC4, door Dex. nog eens -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18 (10), I11, W8, D17, C15, CH7.</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Ghiel en Kjoer, guard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uman, male F3, AL: NE, AC: 5, HP: 16, 20, Thaco: 18, dmg: 1d8/1d8 (two weapon styl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ewus, Hill Gian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lijkt human) HD: 12+2, AC:3, HP: 69, Thaco: 9, dmg: 2d8 or weapon (Gigantic Longsword, dmg 2d8+7). AL: C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Kidnapp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ewus (zie bo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Pedro:</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alfling, male F2/T3, AL: CN, AC:4 (leather +dex. 18 -&gt; eventueel 0 doordat potion of invisibility wordt gebruikt) HP: 13, Thaco: 19, SA: backstab, dmg: 1d6 (short sword + paralysation poison on first hit: ST vs. poison or paralyzed for 1d6 hours). Wanneer hij op zoek is naar slachtoffers zal Pedro zo veel mogelijk gebruik maken van zijn potion of invisibility (4 applic. over). Verder bezit Pedro nog een paralyzation poison (4 applic. over), een thief's kit en 50 gp (helft van de beloning per slachtoff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ue-La, dienst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uman, female T6, AL: CN, AC: 7 (dex. 17), HP: 22, Thaco: 19, dmg: 1d4+1 (2 daggers in wrist sheaths) SA: backstab.</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Sue-La gebruikt de two weapon styl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quipment: Thief's kit, garrot (als haarband) en 73 g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ue-La helpt normaal gesproken in de herberg, vandaar dat niemand weet wat haar werkelijke rol in het verhaal is. Wanneer ze niet werkt is Sue-La het liefst in het gezelschap van Pedro.</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Freco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uman, male F2 AL: LE, AC: 2 (armor, dex. 16, one-weapon style), HP: 13 Thaco: 17, dmg: 1d8+2 (specialization on longsword). 50 gp. + 17 s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Frecode kan soms gezien worden als wachter van Poludius. Oplettende PC's kunnen zien dat Frecode op Bronturius lijkt, dit komt doordat Frecode de zoon is van Bronturiu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Alleen Bronturius, Frecode, Ghiel en Kjoer zijn in het dorp bekend als wachters van Poludius.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r zijn nog twee wachters in dienst van Poludius, maar die hebben nog geen naam (zie "Poludius' hu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center" w:pos="4513" w:leader="none"/>
        </w:tabs>
        <w:suppressAutoHyphens w:val="true"/>
        <w:rPr>
          <w:sz w:val="16"/>
        </w:rPr>
      </w:pPr>
      <w:r>
        <w:rPr>
          <w:sz w:val="16"/>
        </w:rPr>
        <w:tab/>
        <w:t>Poludius' huis</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Floor 1</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     =   muur, 3 meter</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6- \  5 -        \     =   deur</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        1     =   kamernummer, zie onder</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3 \    -             a,b,c =   speciaal, zie onder</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             +,|,O =   speciaal, zie onder</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1 \  2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4 -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Cellar (floor -1)</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rFonts w:eastAsia="Courier New"/>
          <w:sz w:val="16"/>
        </w:rPr>
      </w:pPr>
      <w:r>
        <w:rPr>
          <w:rFonts w:eastAsia="Courier New"/>
          <w:sz w:val="16"/>
        </w:rPr>
        <w:t xml:space="preserve">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7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8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a a-      -       -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12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9-      -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b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10   O   \   11  \14c-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13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   -     </w:t>
      </w:r>
    </w:p>
    <w:p>
      <w:pPr>
        <w:pStyle w:val="Normal"/>
        <w:tabs>
          <w:tab w:val="clear" w:pos="720"/>
          <w:tab w:val="left" w:pos="-1440" w:leader="none"/>
          <w:tab w:val="left" w:pos="-720" w:leader="none"/>
        </w:tabs>
        <w:suppressAutoHyphens w:val="true"/>
        <w:rPr>
          <w:sz w:val="16"/>
        </w:rPr>
      </w:pPr>
      <w:r>
        <w:rPr>
          <w:rFonts w:eastAsia="Courier New"/>
          <w:sz w:val="16"/>
        </w:rPr>
        <w:t xml:space="preserve">                       </w:t>
      </w:r>
      <w:r>
        <w:rPr>
          <w:sz w:val="16"/>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Legenda:</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O</w:t>
        <w:tab/>
        <w:t>trap, de vloer op deze plaats is een illusie. Er zijn twee knopjes in gang 10 (aangegeven met een '|'). Wanneer een knopje wordt ingedrukt komt een stuk steen omhoog (of gaat omlaag) zodat de put gevuld wordt. De put is 6 meter diep.</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w:t>
        <w:tab/>
        <w:t>guards, F2, HP: 7, 13, AC: 5, Thaco: 19, dmg: 1d8. Iedereen die gang 8 binnen komt zonder in het gezelschap van Poludius te zijn, die wordt aangevall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b</w:t>
        <w:tab/>
        <w:t>kist met sieraden van verdwenen dorpelingen (prulletjes, waarde 23 gp).</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c</w:t>
        <w:tab/>
        <w:t>zuurbad (2d4 hp/rn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w:t>
        <w:tab/>
        <w:t>Hall.</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w:t>
        <w:tab/>
        <w:t>Dining room.</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w:t>
        <w:tab/>
        <w:t>Bedroom of Poludius: behalve een bed is er nog een kast vol kleding en een grote kist. Deze kist zit op slot en is Fire-trapped. De inhoud is echter totaal niet interessant (kleding of zo).</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4</w:t>
        <w:tab/>
        <w:t>Bedroom of guards: ook hier niets behalve wat reservekleding, maximaal is hier zo'n 89 gp en 117 sp te vind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5</w:t>
        <w:tab/>
        <w:t>Kitch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6</w:t>
        <w:tab/>
        <w:t>Stairs down to cellar (7).</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7</w:t>
        <w:tab/>
        <w:t>Stairs up to bedroom (6).</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8</w:t>
        <w:tab/>
        <w:t>Hall in cella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9</w:t>
        <w:tab/>
        <w:t>Silenced room. In deze kamer hangt een permanente 'Silence' spell. De deur naar '10' heeft geen klink of sleutelgat (er is wel een klink, maar deze is onzichtbaar!). Er zit een opvallende knop in de westmuur. Wanneer deze knop ingedrukt wordt, gaat er een gat in het plafond open. Uit het gat komt een flesje met 'Oil of fiery burning' (afgezwakte vorm: dmg. 3d6 fire). Door deze silenced room is het niet mogelijk iets wat achter deze kamer gebeurt (ruimte 10 en verder) te horen vanaf ruimte 8 en vice versa. Doordat de ruimte om de kelder heen gevuld is met zand (hoe logisch), wordt al het geluid gedemp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0</w:t>
        <w:tab/>
        <w:t>Hallwa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1</w:t>
        <w:tab/>
        <w:t>Examination room: boeien, grote tafel (je weet wel, zo'n martelgeval), flesjes, 3 stirges in een kooi (werden gebruikt om bloed te tappen), enkele ratten in kooien e.d. Wanneer Poludius nog niet gevlucht is, ligt op de tafel het lijk van de persoon die het op-een-na-laatst verdwenen is. De laatst verdwenen persoon zit in cel 12.</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2</w:t>
        <w:tab/>
        <w:t>Cell, bevat de laatst verdwenen persoo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3</w:t>
        <w:tab/>
        <w:t>Storage room. Deze kamer bevat een hoeveelheid equipment: voedsel, wijn, ingredienten voor potions e.d., drie flesjes met niet-magische inhoud: bloed (manticore), bloed (troll, 1/10 liter), levertraa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Er zijn ook magische potions te vinden (tenzij Poludius gevlucht is, want dan heeft 'ie ze meegenom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invisibility (3 applic.)</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extra-heal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extra-heal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philter of lov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Verder ligt er no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mace +1</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leather armo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plate mail (zwaar beschadigd, -1 totdat het gerepareerd word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3 long swords, 2 halberds, 5 spear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4</w:t>
        <w:tab/>
        <w:t>Disposal room. Deze kamer wordt gedomineerd door een groot zuurbad (c). Dit bad werd gebruikt om de lijken van ontvoerde dorpelingen zonder spoor te laten oploss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eastAsia="nl-NL"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5:21:00Z</dcterms:created>
  <dc:creator>.</dc:creator>
  <dc:description/>
  <dc:language>en-US</dc:language>
  <cp:lastModifiedBy>.</cp:lastModifiedBy>
  <dcterms:modified xsi:type="dcterms:W3CDTF">1998-07-27T15:21:00Z</dcterms:modified>
  <cp:revision>2</cp:revision>
  <dc:subject/>
  <dc:title>RBADVENTURES 1</dc:title>
</cp:coreProperties>
</file>